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УТВЕРЖДЕНО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приказом Министерства регионального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развития и строительства Украины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от 06.05.2008 № 193</w:t>
      </w:r>
    </w:p>
    <w:p>
      <w:pPr>
        <w:pStyle w:val="Normal"/>
        <w:shd w:fill="FFFFFF" w:val="clear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>Изменение № 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 xml:space="preserve">к «Правилам определения стоимости строительства» </w:t>
        <w:br/>
        <w:t>ДБН Д.1.1-1-2000</w:t>
      </w:r>
    </w:p>
    <w:p>
      <w:pPr>
        <w:pStyle w:val="TextBodyIndent"/>
        <w:spacing w:lineRule="auto" w:line="360" w:before="0" w:after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TextBodyIndent"/>
        <w:spacing w:lineRule="auto" w:line="360" w:before="0" w:after="0"/>
        <w:rPr/>
      </w:pPr>
      <w:r>
        <w:rPr>
          <w:szCs w:val="21"/>
        </w:rPr>
        <w:t>Пункт 3.1.15.3 «Правил определения стоимости строительства» ДБН Д.1.1-1-2000 относительно усредненного процентного показателя для исчисления дополнительных затрат при выполнении строительно-монтажных работ в летний период под открытым небом на стадии составления инвесторской сметной документации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1"/>
        </w:rPr>
        <w:t>«Дополнительные затраты при выполнении строительно-монтажных работ в летний период под открытым небом при температуре наружного воздуха более +27°С определяются по усредненным процентным показателям от стоимости строительно-монтажных работ по итогу глав 1-8 сводного сметного расчета стоимости строительства, которые составляю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3422"/>
      </w:tblGrid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/>
            </w:pPr>
            <w:r>
              <w:rPr>
                <w:color w:val="000000"/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61%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  <w:szCs w:val="21"/>
        </w:rPr>
        <w:t>Эти средства являются лимитом заказчика для доплат подрядчику только при выполнении работ при условиях, приведенных в Методических рекомендациях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°С, утвержденных приказом Минстроя от 16.03.2007 № 87 (с изменением)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  <w:szCs w:val="21"/>
        </w:rPr>
        <w:t>Абзац второй пункта 3.2.10.10 «Правил определения стоимости строительства» ДБН Д.1.1-1-2000 относительно усредненного процентного показателя для исчисления дополнительных затрат при выполнении строительно-монтажных работ в летний период под открытым небом на стадии составления цены предложения претендента (подрядчика)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Эти средства в цене предложения можно определять по усредненным процентным показателям от стоимости СМР по итогу глав 1-8 ССР, которые составляю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3422"/>
      </w:tblGrid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/>
            </w:pPr>
            <w:r>
              <w:rPr>
                <w:color w:val="000000"/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61%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22" w:leader="none"/>
        </w:tabs>
        <w:spacing w:lineRule="auto" w:line="360"/>
        <w:ind w:firstLine="1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</w:rPr>
        <w:t>Приложение 17 «Правил определения стоимости строительства» ДБН Д.1.1-1-2000 изложить в прилагаемой реда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b/>
          <w:bCs/>
          <w:i/>
          <w:iCs/>
          <w:color w:val="000000"/>
          <w:sz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Начальник Управления ценообразования, 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экспертизы и контроля стоимости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360"/>
        <w:ind w:firstLine="567"/>
        <w:rPr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в строительстве </w:t>
        <w:tab/>
      </w:r>
      <w:r>
        <w:rPr>
          <w:b/>
          <w:bCs/>
          <w:i/>
          <w:iCs/>
          <w:color w:val="000000"/>
          <w:sz w:val="24"/>
          <w:lang w:val="uk-UA"/>
        </w:rPr>
        <w:t xml:space="preserve">               </w:t>
      </w:r>
      <w:r>
        <w:rPr>
          <w:b/>
          <w:bCs/>
          <w:i/>
          <w:iCs/>
          <w:color w:val="000000"/>
          <w:sz w:val="24"/>
        </w:rPr>
        <w:t>П.И. Губень</w:t>
      </w:r>
    </w:p>
    <w:p>
      <w:pPr>
        <w:pStyle w:val="Normal"/>
        <w:shd w:fill="FFFFFF" w:val="clear"/>
        <w:spacing w:lineRule="auto" w:line="360"/>
        <w:ind w:firstLine="6237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</w:p>
    <w:p>
      <w:pPr>
        <w:pStyle w:val="Normal"/>
        <w:shd w:fill="FFFFFF" w:val="clear"/>
        <w:spacing w:lineRule="auto" w:line="360"/>
        <w:ind w:firstLine="6237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  <w:t>Приложение 17</w:t>
      </w:r>
    </w:p>
    <w:p>
      <w:pPr>
        <w:pStyle w:val="Normal"/>
        <w:shd w:fill="FFFFFF" w:val="clear"/>
        <w:ind w:firstLine="6237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1"/>
        </w:rPr>
        <w:t>Справочное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Усредненные показатели для определения в составе инвесторской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сметной документации расчетной трудоемкости работ по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возведению и разборке титульных временных зданий и сооружений*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и по выполнению строительно-монтажных рабо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w:t>в зимний и летний периоды</w:t>
      </w:r>
    </w:p>
    <w:p>
      <w:pPr>
        <w:pStyle w:val="Normal"/>
        <w:shd w:fill="FFFFFF" w:val="clear"/>
        <w:spacing w:before="120" w:after="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19"/>
        </w:rPr>
        <w:t>(взамен Приложения 17 ДБН Д.1.1-1-2000)</w:t>
      </w:r>
    </w:p>
    <w:p>
      <w:pPr>
        <w:pStyle w:val="Normal"/>
        <w:ind w:firstLine="567"/>
        <w:rPr>
          <w:i/>
          <w:i/>
          <w:sz w:val="24"/>
          <w:szCs w:val="2"/>
        </w:rPr>
      </w:pPr>
      <w:r>
        <w:rPr>
          <w:i/>
          <w:sz w:val="24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154"/>
        <w:gridCol w:w="3055"/>
        <w:gridCol w:w="309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№</w:t>
            </w:r>
            <w:r>
              <w:rPr>
                <w:rFonts w:eastAsia="Arial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18"/>
              </w:rPr>
              <w:t>п/п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Наименование затрат, предусматриваемых сводным сметным расчетом стоимости строительства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Усредненные показатели и база, от которой они исчисляются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оказатели расчетной трудоемкости работ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База, от которой исчисляются показатели, приведенные в графе 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Затраты на возведение и разборку титульных временных зданий и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в проценте, по которому исчисляются средства в составе инвесторской сметной документации (приложения 6, 7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итога нормативно-расчетной трудоемкости в прямых затратах и расчетной трудоемкости в общепроизводственных расход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Дополнительные затраты при выполнении строительно-монтажных работ в зим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 xml:space="preserve">- для строительства объ-ектов гражданского и общественного назначения (кроме линейного): 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</w:t>
            </w:r>
            <w:r>
              <w:rPr>
                <w:color w:val="000000"/>
                <w:sz w:val="24"/>
                <w:szCs w:val="18"/>
              </w:rPr>
              <w:t xml:space="preserve"> зона – 2,3 %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8"/>
                <w:lang w:val="en-US"/>
              </w:rPr>
              <w:t>II</w:t>
            </w:r>
            <w:r>
              <w:rPr>
                <w:color w:val="000000"/>
                <w:sz w:val="24"/>
                <w:szCs w:val="18"/>
              </w:rPr>
              <w:t xml:space="preserve"> зона – 5 %;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</w:rPr>
              <w:t xml:space="preserve">- для линейного строительства: 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</w:t>
            </w:r>
            <w:r>
              <w:rPr>
                <w:color w:val="000000"/>
                <w:sz w:val="24"/>
                <w:szCs w:val="18"/>
              </w:rPr>
              <w:t xml:space="preserve"> зона – 4,4 %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I</w:t>
            </w:r>
            <w:r>
              <w:rPr>
                <w:color w:val="000000"/>
                <w:sz w:val="24"/>
                <w:szCs w:val="18"/>
              </w:rPr>
              <w:t xml:space="preserve"> зона – 9,8 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трудоемкости строи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Дополнительные затраты при выполнении строи-тельно-монтажных работ в лет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- для строительства объ-ектов гражданского и об-щественного назначения (кроме линейного) – 1,1%;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</w:rPr>
              <w:t>- для линейного строительства – 2,4 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трудоемкости строи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Indent"/>
        <w:spacing w:before="240" w:after="0"/>
        <w:rPr/>
      </w:pPr>
      <w:r>
        <w:rPr>
          <w:szCs w:val="18"/>
        </w:rPr>
        <w:t>* Порядок определения расчетной трудоемкости работ при возведении и разборке титульных временных зданий и сооружений, приведенный в данном приложении, применяется только если указанные средства исчислены по усредненному показателю (приложения 6, 7). Если указанные средства исчислены на основании сметы, трудоемкость этих работ принимается по ней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i/>
          <w:i/>
          <w:color w:val="999999"/>
          <w:sz w:val="22"/>
          <w:szCs w:val="22"/>
        </w:rPr>
      </w:pPr>
      <w:r>
        <w:rPr>
          <w:i/>
          <w:color w:val="999999"/>
          <w:sz w:val="22"/>
          <w:szCs w:val="22"/>
        </w:rPr>
        <w:t>Опубликовано в сб. «Ценообразование в строительстве», 2008, 5, с. 4…6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567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00:00Z</dcterms:created>
  <dc:creator/>
  <dc:description/>
  <dc:language>en-US</dc:language>
  <cp:lastModifiedBy>Aleksandr</cp:lastModifiedBy>
  <dcterms:modified xsi:type="dcterms:W3CDTF">2009-10-28T15:00:00Z</dcterms:modified>
  <cp:revision>2</cp:revision>
  <dc:subject/>
  <dc:title>УТВЕРЖДЕНО</dc:title>
</cp:coreProperties>
</file>