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Государственные строительные нормы Украины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равил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пределения стоимости строительст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БН Д.1.1-1-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(с изменениями, внесенными в соответствии с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ополнением № 3, утвержденными приказом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осстроя Украины от 07.05.2002 № 80;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зменением №2, утвержденным приказом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осстроя Украины от 17.06.2003 №85,</w:t>
      </w:r>
    </w:p>
    <w:p>
      <w:pPr>
        <w:pStyle w:val="Normal"/>
        <w:jc w:val="center"/>
        <w:rPr/>
      </w:pPr>
      <w:r>
        <w:rPr>
          <w:b/>
          <w:i/>
          <w:sz w:val="28"/>
        </w:rPr>
        <w:t>Приказом Госстроя Украины от 13.06.2005 №</w:t>
      </w:r>
      <w:r>
        <w:rPr>
          <w:b/>
          <w:i/>
          <w:sz w:val="28"/>
          <w:lang w:val="uk-UA"/>
        </w:rPr>
        <w:t>9</w:t>
      </w:r>
      <w:r>
        <w:rPr>
          <w:b/>
          <w:i/>
          <w:sz w:val="28"/>
        </w:rPr>
        <w:t xml:space="preserve">4)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32"/>
          <w:lang w:val="uk-UA"/>
        </w:rPr>
        <w:t>(</w:t>
      </w:r>
      <w:r>
        <w:rPr>
          <w:b/>
          <w:i/>
          <w:sz w:val="22"/>
          <w:szCs w:val="22"/>
          <w:lang w:val="uk-UA"/>
        </w:rPr>
        <w:t>Дополнительно - см. приказ Госстроя Украин</w:t>
      </w:r>
      <w:r>
        <w:rPr>
          <w:b/>
          <w:i/>
          <w:sz w:val="22"/>
          <w:szCs w:val="22"/>
        </w:rPr>
        <w:t>ы от 28.12.2005 №</w:t>
      </w:r>
      <w:r>
        <w:rPr>
          <w:b/>
          <w:i/>
          <w:sz w:val="22"/>
          <w:szCs w:val="22"/>
          <w:lang w:val="uk-UA"/>
        </w:rPr>
        <w:t>28)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22"/>
        </w:rPr>
      </w:pPr>
      <w:r>
        <w:rPr>
          <w:b/>
          <w:i/>
          <w:sz w:val="32"/>
          <w:szCs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иев – 2000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5"/>
      </w:tblGrid>
      <w:tr>
        <w:trPr/>
        <w:tc>
          <w:tcPr>
            <w:tcW w:w="5065" w:type="dxa"/>
            <w:tcBorders/>
          </w:tcPr>
          <w:p>
            <w:pPr>
              <w:pStyle w:val="FR1"/>
              <w:spacing w:lineRule="auto" w:line="319"/>
              <w:rPr>
                <w:caps/>
                <w:spacing w:val="0"/>
              </w:rPr>
            </w:pPr>
            <w:r>
              <w:rPr>
                <w:caps/>
                <w:spacing w:val="0"/>
              </w:rPr>
              <w:t xml:space="preserve">Разработаны, </w:t>
            </w:r>
          </w:p>
          <w:p>
            <w:pPr>
              <w:pStyle w:val="Normal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подготовлены и </w:t>
            </w:r>
          </w:p>
          <w:p>
            <w:pPr>
              <w:pStyle w:val="Normal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внесены на </w:t>
            </w:r>
          </w:p>
          <w:p>
            <w:pPr>
              <w:pStyle w:val="Normal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>утверждение:</w:t>
            </w:r>
          </w:p>
        </w:tc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Научно-производственной фирмой «Инпроект»</w:t>
            </w:r>
          </w:p>
          <w:p>
            <w:pPr>
              <w:pStyle w:val="FR1"/>
              <w:spacing w:lineRule="auto" w:line="319"/>
              <w:rPr/>
            </w:pPr>
            <w:r>
              <w:rPr>
                <w:spacing w:val="0"/>
              </w:rPr>
              <w:t>Управлением реформирования ценообразования, методологии экспертизы и контроля стоимости строительства Госстроя Украины</w:t>
            </w:r>
          </w:p>
          <w:p>
            <w:pPr>
              <w:pStyle w:val="Normal"/>
              <w:ind w:hanging="0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>Утверждены:</w:t>
            </w:r>
          </w:p>
        </w:tc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казом Госстроя Украины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 27.08.2000 № 174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 введены в действие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 1 октября 2000 года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ополнение № 3 – Приказом Госстроя Украины от 07.05.2002 № 80 и введено в действие с 1 июля 2002 года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FR1"/>
              <w:snapToGrid w:val="false"/>
              <w:spacing w:lineRule="auto" w:line="319"/>
              <w:rPr>
                <w:b/>
                <w:b/>
                <w:i/>
                <w:i/>
                <w:caps/>
                <w:spacing w:val="0"/>
                <w:sz w:val="24"/>
              </w:rPr>
            </w:pPr>
            <w:r>
              <w:rPr>
                <w:b/>
                <w:i/>
                <w:caps/>
                <w:spacing w:val="0"/>
                <w:sz w:val="24"/>
              </w:rPr>
            </w:r>
          </w:p>
          <w:p>
            <w:pPr>
              <w:pStyle w:val="FR1"/>
              <w:spacing w:lineRule="auto" w:line="319"/>
              <w:rPr>
                <w:b/>
                <w:b/>
                <w:i/>
                <w:i/>
                <w:spacing w:val="0"/>
              </w:rPr>
            </w:pPr>
            <w:r>
              <w:rPr>
                <w:b/>
                <w:i/>
                <w:spacing w:val="0"/>
              </w:rPr>
              <w:t>Изменение  № 2 – Приказом  Госстроя Украины от 17.06.2003 № 85 и введено в действие с 1 июля 2003 года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Раздел 1</w:t>
          </w:r>
        </w:p>
        <w:p>
          <w:pPr>
            <w:pStyle w:val="Contents1"/>
            <w:rPr/>
          </w:pPr>
          <w:r>
            <w:rPr>
              <w:b/>
            </w:rPr>
            <w:t>Система ценообразования в строительстве</w:t>
          </w:r>
          <w:r>
            <w:rPr/>
            <w:tab/>
          </w:r>
          <w:hyperlink w:anchor="__RefHeading___Toc10973024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1.1 Основные задачи сметного нормирования и ценообразования в строительстве</w:t>
            <w:tab/>
          </w:r>
          <w:hyperlink w:anchor="__RefHeading___Toc10973026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1.2 Виды сметных нормативов, входящих в систему ценообразования в строительстве, и область их применения</w:t>
            <w:tab/>
          </w:r>
          <w:hyperlink w:anchor="__RefHeading___Toc10973027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1.3 Требования к сметным нормативам</w:t>
            <w:tab/>
          </w:r>
          <w:hyperlink w:anchor="__RefHeading___Toc1097302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1.4 Система ценообразования в строительстве</w:t>
            <w:tab/>
          </w:r>
          <w:hyperlink w:anchor="__RefHeading___Toc10973029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1.5 Порядок разработки, согласования и утверждения сметных нормативов</w:t>
            <w:tab/>
          </w:r>
          <w:hyperlink w:anchor="__RefHeading___Toc1097303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Раздел 2</w:t>
          </w:r>
        </w:p>
        <w:p>
          <w:pPr>
            <w:pStyle w:val="Contents1"/>
            <w:rPr/>
          </w:pPr>
          <w:r>
            <w:rPr>
              <w:b/>
            </w:rPr>
            <w:t>Правила составления инвесторской сметной документации</w:t>
          </w:r>
          <w:r>
            <w:rPr/>
            <w:tab/>
          </w:r>
          <w:hyperlink w:anchor="__RefHeading___Toc1097303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1 Элементы строительства</w:t>
            <w:tab/>
          </w:r>
          <w:hyperlink w:anchor="__RefHeading___Toc10973034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2 Виды инвесторской сметной документации</w:t>
            <w:tab/>
          </w:r>
          <w:hyperlink w:anchor="__RefHeading___Toc10973035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3 Состав инвесторской сметной документации</w:t>
            <w:tab/>
          </w:r>
          <w:hyperlink w:anchor="__RefHeading___Toc1097303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4 Порядок составления локальных смет и ведомостей ресурсов к ним</w:t>
            <w:tab/>
          </w:r>
          <w:hyperlink w:anchor="__RefHeading___Toc10973038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5 Порядок составления объектных смет</w:t>
            <w:tab/>
          </w:r>
          <w:hyperlink w:anchor="__RefHeading___Toc10973039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6 Порядок составления локальных и объектных сметных расчетов</w:t>
            <w:tab/>
          </w:r>
          <w:hyperlink w:anchor="__RefHeading___Toc10973040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7 Порядок составления сметных расчетов на отдельные виды затрат</w:t>
            <w:tab/>
          </w:r>
          <w:hyperlink w:anchor="__RefHeading___Toc10973042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8 Порядок составления сводных сметных расчетов стоимости строительства</w:t>
            <w:tab/>
          </w:r>
          <w:hyperlink w:anchor="__RefHeading___Toc10973044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9 Порядок составления сводок затрат</w:t>
            <w:tab/>
          </w:r>
          <w:hyperlink w:anchor="__RefHeading___Toc10973045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10 Основные правила составления расчетов стоимости строительства</w:t>
            <w:tab/>
          </w:r>
          <w:hyperlink w:anchor="__RefHeading___Toc10973047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11 Порядок составления ведомости сметной стоимости строительства объектов, входящих в пусковой комплекс</w:t>
            <w:tab/>
          </w:r>
          <w:hyperlink w:anchor="__RefHeading___Toc10973049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12 Дополнительные требования к разработке сметной документации на расширение, реконструкцию и техническое переоснащение предприятий, зданий и сооружений</w:t>
            <w:tab/>
          </w:r>
          <w:hyperlink w:anchor="__RefHeading___Toc10973050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13 Общие правила оформления инвесторской сметной документации</w:t>
            <w:tab/>
          </w:r>
          <w:hyperlink w:anchor="__RefHeading___Toc10973052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  <w:t>Раздел 3</w:t>
          </w:r>
        </w:p>
        <w:p>
          <w:pPr>
            <w:pStyle w:val="Contents1"/>
            <w:rPr/>
          </w:pPr>
          <w:r>
            <w:rPr>
              <w:b/>
            </w:rPr>
            <w:t>Правила определения стоимости строительства</w:t>
          </w:r>
          <w:r>
            <w:rPr/>
            <w:tab/>
          </w:r>
          <w:hyperlink w:anchor="__RefHeading___Toc10973053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3.1 Определение сметной стоимости строительства</w:t>
            <w:tab/>
          </w:r>
          <w:hyperlink w:anchor="__RefHeading___Toc10973054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3.2 Цена тендерного предложения</w:t>
            <w:tab/>
          </w:r>
          <w:hyperlink w:anchor="__RefHeading___Toc10973055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3.3 Особенности согласования договорных цен и расчетов за объемы выполненных работ</w:t>
            <w:tab/>
          </w:r>
          <w:hyperlink w:anchor="__RefHeading___Toc10973057">
            <w:r>
              <w:rPr>
                <w:rStyle w:val="IndexLink"/>
              </w:rPr>
              <w:t>53</w:t>
            </w:r>
          </w:hyperlink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  <w:t>Раздел 4</w:t>
          </w:r>
        </w:p>
        <w:p>
          <w:pPr>
            <w:pStyle w:val="Contents1"/>
            <w:rPr/>
          </w:pPr>
          <w:r>
            <w:rPr>
              <w:b/>
            </w:rPr>
            <w:t xml:space="preserve">Правила определения общепроизводственных и административных расходов  </w:t>
          </w:r>
          <w:r>
            <w:rPr/>
            <w:tab/>
          </w:r>
          <w:hyperlink w:anchor="__RefHeading___Toc10973058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4.1 Общие положения</w:t>
            <w:tab/>
          </w:r>
          <w:hyperlink w:anchor="__RefHeading___Toc10973059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4.2 Порядок определения общепроизводственных расходов</w:t>
            <w:tab/>
          </w:r>
          <w:hyperlink w:anchor="__RefHeading___Toc10973060">
            <w:r>
              <w:rPr>
                <w:rStyle w:val="IndexLink"/>
              </w:rPr>
              <w:t>58</w:t>
            </w:r>
          </w:hyperlink>
          <w:r>
            <w:br w:type="page"/>
          </w:r>
        </w:p>
        <w:p>
          <w:pPr>
            <w:pStyle w:val="Contents3"/>
            <w:rPr>
              <w:b/>
              <w:b/>
              <w:i/>
              <w:i/>
              <w:lang w:val="en-US" w:eastAsia="en-US"/>
            </w:rPr>
          </w:pPr>
          <w:r>
            <w:rPr>
              <w:b/>
              <w:i/>
              <w:lang w:val="en-US" w:eastAsia="en-US"/>
            </w:rPr>
            <w:t>Приложения (обязательные)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А Форма сводного сметного расчета стоимости строительства</w:t>
            <w:tab/>
          </w:r>
          <w:hyperlink w:anchor="__RefHeading___Toc10973061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Б</w:t>
            <w:tab/>
            <w:t>Примерная номенклатура сводного сметного расчета стоимости строительства (образец заполнения)</w:t>
            <w:tab/>
          </w:r>
          <w:hyperlink w:anchor="__RefHeading___Toc10973063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В Форма сводки затрат</w:t>
            <w:tab/>
          </w:r>
          <w:hyperlink w:anchor="__RefHeading___Toc10973064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Г Форма объектной сметы</w:t>
            <w:tab/>
          </w:r>
          <w:hyperlink w:anchor="__RefHeading___Toc10973065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Д Форма локальной сметы</w:t>
            <w:tab/>
          </w:r>
          <w:hyperlink w:anchor="__RefHeading___Toc10973066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rPr/>
          </w:pPr>
          <w:r>
            <w:rPr/>
            <w:t>Приложение Е Форма локальной сметы на приобретение оборудования</w:t>
            <w:tab/>
          </w:r>
          <w:hyperlink w:anchor="__RefHeading___Toc10973067">
            <w:r>
              <w:rPr>
                <w:rStyle w:val="IndexLink"/>
              </w:rPr>
              <w:t>7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Ж Форма ведомости ресурсов к локальной смете</w:t>
            <w:tab/>
          </w:r>
          <w:hyperlink w:anchor="__RefHeading___Toc10973069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ind w:firstLine="1701"/>
            <w:rPr/>
          </w:pPr>
          <w:r>
            <w:rPr/>
            <w:t xml:space="preserve">Форма ведомость ресурсов к сводному сметному расчету </w:t>
          </w:r>
        </w:p>
        <w:p>
          <w:pPr>
            <w:pStyle w:val="Contents1"/>
            <w:ind w:firstLine="1701"/>
            <w:rPr/>
          </w:pPr>
          <w:r>
            <w:rPr/>
            <w:t>стоимости строительства</w:t>
            <w:tab/>
          </w:r>
          <w:hyperlink w:anchor="__RefHeading___Toc10973072">
            <w:r>
              <w:rPr>
                <w:rStyle w:val="IndexLink"/>
              </w:rPr>
              <w:t>7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И</w:t>
            <w:tab/>
            <w:t>Форма ведомости сметной стоимости строительства объектов, входящих в пусковой комплекс</w:t>
            <w:tab/>
          </w:r>
          <w:hyperlink w:anchor="__RefHeading___Toc10973074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К Форма индивидуальной ресурной элементной сметной нормы</w:t>
            <w:tab/>
          </w:r>
          <w:hyperlink w:anchor="__RefHeading___Toc10973075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rPr/>
          </w:pPr>
          <w:r>
            <w:rPr/>
            <w:t xml:space="preserve">Приложение М Перечень работ и затрат, которые относятся к титульным </w:t>
          </w:r>
        </w:p>
        <w:p>
          <w:pPr>
            <w:pStyle w:val="Contents1"/>
            <w:ind w:left="1701" w:hanging="0"/>
            <w:rPr/>
          </w:pPr>
          <w:r>
            <w:rPr/>
            <w:t xml:space="preserve">временным зданиям и сооружениям и учитываются </w:t>
          </w:r>
        </w:p>
        <w:p>
          <w:pPr>
            <w:pStyle w:val="Contents1"/>
            <w:ind w:left="1701" w:hanging="0"/>
            <w:rPr/>
          </w:pPr>
          <w:r>
            <w:rPr/>
            <w:t>усредненными показателями</w:t>
            <w:tab/>
          </w:r>
          <w:hyperlink w:anchor="__RefHeading___Toc10973081">
            <w:r>
              <w:rPr>
                <w:rStyle w:val="IndexLink"/>
              </w:rPr>
              <w:t>82</w:t>
            </w:r>
          </w:hyperlink>
        </w:p>
        <w:p>
          <w:pPr>
            <w:pStyle w:val="Contents1"/>
            <w:rPr>
              <w:i/>
              <w:i/>
            </w:rPr>
          </w:pPr>
          <w:r>
            <w:rPr>
              <w:b/>
              <w:i/>
            </w:rPr>
            <w:t>Приложения (справочные)</w:t>
          </w:r>
        </w:p>
        <w:p>
          <w:pPr>
            <w:pStyle w:val="Contents1"/>
            <w:rPr/>
          </w:pPr>
          <w:r>
            <w:rPr/>
            <w:t xml:space="preserve">Приложение 1 Усредненная стоимость человеко-часа по разрядам работ </w:t>
          </w:r>
        </w:p>
        <w:p>
          <w:pPr>
            <w:pStyle w:val="Contents1"/>
            <w:ind w:left="1701" w:hanging="0"/>
            <w:rPr/>
          </w:pPr>
          <w:r>
            <w:rPr/>
            <w:t>в строительстве</w:t>
            <w:tab/>
          </w:r>
          <w:hyperlink w:anchor="__RefHeading___Toc10973084">
            <w:r>
              <w:rPr>
                <w:rStyle w:val="IndexLink"/>
              </w:rPr>
              <w:t>85</w:t>
            </w:r>
          </w:hyperlink>
        </w:p>
        <w:p>
          <w:pPr>
            <w:pStyle w:val="Contents1"/>
            <w:rPr>
              <w:i/>
              <w:i/>
              <w:strike/>
            </w:rPr>
          </w:pPr>
          <w:r>
            <w:rPr>
              <w:i/>
              <w:strike/>
            </w:rPr>
            <w:t xml:space="preserve">Приложение 2 Перечень отдельных профессий рабочих, занятых на управлении </w:t>
          </w:r>
        </w:p>
        <w:p>
          <w:pPr>
            <w:pStyle w:val="Contents1"/>
            <w:ind w:left="1701" w:hanging="0"/>
            <w:rPr>
              <w:i/>
              <w:i/>
              <w:strike/>
            </w:rPr>
          </w:pPr>
          <w:r>
            <w:rPr>
              <w:i/>
              <w:strike/>
            </w:rPr>
            <w:t xml:space="preserve">и обслуживании мощных и особо сложных строительных машин </w:t>
          </w:r>
        </w:p>
        <w:p>
          <w:pPr>
            <w:pStyle w:val="Contents1"/>
            <w:ind w:left="1701" w:hanging="0"/>
            <w:rPr>
              <w:i/>
              <w:i/>
              <w:strike/>
            </w:rPr>
          </w:pPr>
          <w:r>
            <w:rPr>
              <w:i/>
              <w:strike/>
            </w:rPr>
            <w:t xml:space="preserve">и механизмов, к заработной плате которых можно </w:t>
          </w:r>
        </w:p>
        <w:p>
          <w:pPr>
            <w:pStyle w:val="Contents1"/>
            <w:ind w:left="1701" w:hanging="0"/>
            <w:rPr/>
          </w:pPr>
          <w:r>
            <w:rPr>
              <w:i/>
              <w:strike/>
            </w:rPr>
            <w:t>применять повышающие коэффициенты</w:t>
            <w:tab/>
          </w:r>
          <w:hyperlink w:anchor="__RefHeading___Toc10973087">
            <w:r>
              <w:rPr>
                <w:rStyle w:val="IndexLink"/>
                <w:i/>
                <w:strike/>
              </w:rPr>
              <w:t>86</w:t>
            </w:r>
          </w:hyperlink>
        </w:p>
        <w:p>
          <w:pPr>
            <w:pStyle w:val="Contents1"/>
            <w:ind w:left="1701" w:hanging="1701"/>
            <w:rPr/>
          </w:pPr>
          <w:r>
            <w:rPr/>
            <w:t>Приложение 3 Усредненные показатели для определения в инвесторской сметной документации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 в расчете на 1 чел-ч нормативно-расчетной трудоемкости строительно-монтажных работ, предусматриваемых в прямых затратах</w:t>
            <w:tab/>
          </w:r>
          <w:hyperlink w:anchor="__RefHeading___Toc10973089">
            <w:r>
              <w:rPr>
                <w:rStyle w:val="IndexLink"/>
                <w:b/>
              </w:rPr>
              <w:t>Ошибка! Закладка не определена.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>Приложение 4 Распределение специальных строительных работ для определения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</w:t>
            <w:tab/>
          </w:r>
          <w:hyperlink w:anchor="__RefHeading___Toc10973094">
            <w:r>
              <w:rPr>
                <w:rStyle w:val="IndexLink"/>
                <w:b/>
              </w:rPr>
              <w:t>Ошибка! Закладка не определена.</w:t>
            </w:r>
          </w:hyperlink>
        </w:p>
        <w:p>
          <w:pPr>
            <w:pStyle w:val="Contents1"/>
            <w:rPr/>
          </w:pPr>
          <w:r>
            <w:rPr/>
            <w:t xml:space="preserve">Приложение 5 Усредненные показатели для определения дополнительных затрат </w:t>
          </w:r>
        </w:p>
        <w:p>
          <w:pPr>
            <w:pStyle w:val="Contents1"/>
            <w:ind w:firstLine="1843"/>
            <w:rPr/>
          </w:pPr>
          <w:r>
            <w:rPr/>
            <w:t>по стоимости оборудования</w:t>
            <w:tab/>
          </w:r>
          <w:hyperlink w:anchor="__RefHeading___Toc10973097">
            <w:r>
              <w:rPr>
                <w:rStyle w:val="IndexLink"/>
              </w:rPr>
              <w:t>94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>Приложение 6 Усредненные показатели для определения лимита средств на титульные временные здания и сооружения в инвесторской сметной документации на строительство (кроме ремонтно-строительных</w:t>
          </w:r>
        </w:p>
        <w:p>
          <w:pPr>
            <w:pStyle w:val="Contents1"/>
            <w:rPr/>
          </w:pPr>
          <w:r>
            <w:rPr/>
            <w:t>работ)</w:t>
            <w:tab/>
          </w:r>
          <w:hyperlink w:anchor="__RefHeading___Toc10973102">
            <w:r>
              <w:rPr>
                <w:rStyle w:val="IndexLink"/>
              </w:rPr>
              <w:t>95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 xml:space="preserve">Приложение 7 Усредненные показатели для определения лимита средств на титульные временные здания и сооружения в инвесторской </w:t>
          </w:r>
        </w:p>
        <w:p>
          <w:pPr>
            <w:pStyle w:val="Contents1"/>
            <w:ind w:left="1843" w:hanging="0"/>
            <w:rPr/>
          </w:pPr>
          <w:r>
            <w:rPr/>
            <w:t>сметной документации на ремонтно-строительные работы</w:t>
            <w:tab/>
          </w:r>
          <w:hyperlink w:anchor="__RefHeading___Toc10973106">
            <w:r>
              <w:rPr>
                <w:rStyle w:val="IndexLink"/>
              </w:rPr>
              <w:t>99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>Приложение 8 Усредненные показатели для определения лимита средств на дополнительные затраты при выполнении строительно-монтажных работ (кроме ремонтно-строительных) в зимний период в инвесторской сметной документации</w:t>
            <w:tab/>
          </w:r>
          <w:hyperlink w:anchor="__RefHeading___Toc10973111">
            <w:r>
              <w:rPr>
                <w:rStyle w:val="IndexLink"/>
              </w:rPr>
              <w:t>101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>Приложение 9 Усредненные показатели для определения лимита средств на дополнительные затраты при выполнении ремонтно-строительных работ в зимний период в инвесторской сметной документации</w:t>
            <w:tab/>
          </w:r>
          <w:hyperlink w:anchor="__RefHeading___Toc10973113">
            <w:r>
              <w:rPr>
                <w:rStyle w:val="IndexLink"/>
              </w:rPr>
              <w:t>109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>Приложение 10 Разделение территории Украины по температурным зонам с указанием зимних периодов и коэффициентов к среднегодовым процентным показателям</w:t>
            <w:tab/>
          </w:r>
          <w:hyperlink w:anchor="__RefHeading___Toc10973115">
            <w:r>
              <w:rPr>
                <w:rStyle w:val="IndexLink"/>
              </w:rPr>
              <w:t>111</w:t>
            </w:r>
          </w:hyperlink>
        </w:p>
        <w:p>
          <w:pPr>
            <w:pStyle w:val="Contents1"/>
            <w:rPr/>
          </w:pPr>
          <w:r>
            <w:rPr/>
            <w:t>Приложение 11 Усредненные показатели на временное отопление</w:t>
            <w:tab/>
          </w:r>
          <w:hyperlink w:anchor="__RefHeading___Toc10973118">
            <w:r>
              <w:rPr>
                <w:rStyle w:val="IndexLink"/>
              </w:rPr>
              <w:t>113</w:t>
            </w:r>
          </w:hyperlink>
        </w:p>
        <w:p>
          <w:pPr>
            <w:pStyle w:val="Contents1"/>
            <w:rPr/>
          </w:pPr>
          <w:r>
            <w:rPr/>
            <w:t>Приложение 12 Усредненные показатели для определения размера сметной</w:t>
          </w:r>
        </w:p>
        <w:p>
          <w:pPr>
            <w:pStyle w:val="Contents1"/>
            <w:rPr/>
          </w:pPr>
          <w:r>
            <w:rPr/>
            <w:t>прибыли</w:t>
            <w:tab/>
          </w:r>
          <w:hyperlink w:anchor="__RefHeading___Toc10973121">
            <w:r>
              <w:rPr>
                <w:rStyle w:val="IndexLink"/>
              </w:rPr>
              <w:t>114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 xml:space="preserve">Приложение 13 Усредненные показатели для определения в инвесторской сметной документации размера административных расходов строительно-монтажных организаций в расчете на 1 чел.-ч общей сметной трудоемкости строительно-монтажных работ </w:t>
            <w:tab/>
          </w:r>
          <w:hyperlink w:anchor="__RefHeading___Toc10973125">
            <w:r>
              <w:rPr>
                <w:rStyle w:val="IndexLink"/>
                <w:b/>
              </w:rPr>
              <w:t>Ошибка! Закладка не определена.</w:t>
            </w:r>
          </w:hyperlink>
        </w:p>
        <w:p>
          <w:pPr>
            <w:pStyle w:val="Contents1"/>
            <w:rPr/>
          </w:pPr>
          <w:r>
            <w:rPr/>
            <w:t xml:space="preserve">Приложение 14 Усредненные показатели размера средств на покрытие риска </w:t>
          </w:r>
        </w:p>
        <w:p>
          <w:pPr>
            <w:pStyle w:val="Contents1"/>
            <w:ind w:left="1843" w:hanging="0"/>
            <w:rPr/>
          </w:pPr>
          <w:r>
            <w:rPr/>
            <w:t xml:space="preserve">всех участников строительства для учета в инвесторской </w:t>
          </w:r>
        </w:p>
        <w:p>
          <w:pPr>
            <w:pStyle w:val="Contents1"/>
            <w:ind w:left="1843" w:hanging="0"/>
            <w:rPr/>
          </w:pPr>
          <w:r>
            <w:rPr/>
            <w:t>сметной документации</w:t>
            <w:tab/>
          </w:r>
          <w:hyperlink w:anchor="__RefHeading___Toc10973128">
            <w:r>
              <w:rPr>
                <w:rStyle w:val="IndexLink"/>
              </w:rPr>
              <w:t>117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 xml:space="preserve">Приложение 15 Средние расстояния перевозок строительных материалов, </w:t>
          </w:r>
        </w:p>
        <w:p>
          <w:pPr>
            <w:pStyle w:val="Contents1"/>
            <w:ind w:left="1843" w:hanging="0"/>
            <w:rPr/>
          </w:pPr>
          <w:r>
            <w:rPr/>
            <w:t>изделий и конструкций</w:t>
            <w:tab/>
          </w:r>
          <w:hyperlink w:anchor="__RefHeading___Toc10973132">
            <w:r>
              <w:rPr>
                <w:rStyle w:val="IndexLink"/>
              </w:rPr>
              <w:t>120</w:t>
            </w:r>
          </w:hyperlink>
        </w:p>
        <w:p>
          <w:pPr>
            <w:pStyle w:val="Contents1"/>
            <w:rPr/>
          </w:pPr>
          <w:r>
            <w:rPr/>
            <w:t xml:space="preserve">Приложение 16 Усредненные показатели трудоемкости при перевозке 1 тонны </w:t>
          </w:r>
        </w:p>
        <w:p>
          <w:pPr>
            <w:pStyle w:val="Contents1"/>
            <w:ind w:firstLine="1843"/>
            <w:rPr/>
          </w:pPr>
          <w:r>
            <w:rPr/>
            <w:t>грунта и строительного мусора автомобилями-самосвалами</w:t>
            <w:tab/>
          </w:r>
          <w:hyperlink w:anchor="__RefHeading___Toc10973136">
            <w:r>
              <w:rPr>
                <w:rStyle w:val="IndexLink"/>
              </w:rPr>
              <w:t>121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 xml:space="preserve">Приложение 17 Усредненные показатели для определения в составе </w:t>
          </w:r>
        </w:p>
        <w:p>
          <w:pPr>
            <w:pStyle w:val="Contents1"/>
            <w:ind w:left="1843" w:hanging="0"/>
            <w:rPr/>
          </w:pPr>
          <w:r>
            <w:rPr/>
            <w:t xml:space="preserve">инвесторской сметной документации расчетной трудоемкости </w:t>
          </w:r>
        </w:p>
        <w:p>
          <w:pPr>
            <w:pStyle w:val="Contents1"/>
            <w:ind w:left="1843" w:hanging="0"/>
            <w:rPr/>
          </w:pPr>
          <w:r>
            <w:rPr/>
            <w:t xml:space="preserve">работ по возведению и разборке титульных временных зданий </w:t>
          </w:r>
        </w:p>
        <w:p>
          <w:pPr>
            <w:pStyle w:val="Contents1"/>
            <w:ind w:left="1843" w:hanging="0"/>
            <w:rPr/>
          </w:pPr>
          <w:r>
            <w:rPr/>
            <w:t xml:space="preserve">и сооружений и по производству строительно-монтажных </w:t>
          </w:r>
        </w:p>
        <w:p>
          <w:pPr>
            <w:pStyle w:val="Contents1"/>
            <w:ind w:left="1843" w:hanging="0"/>
            <w:rPr/>
          </w:pPr>
          <w:r>
            <w:rPr/>
            <w:t>работ в зимний и летний периоды</w:t>
            <w:tab/>
          </w:r>
          <w:hyperlink w:anchor="__RefHeading___Toc10973139">
            <w:r>
              <w:rPr>
                <w:rStyle w:val="IndexLink"/>
              </w:rPr>
              <w:t>122</w:t>
            </w:r>
          </w:hyperlink>
        </w:p>
        <w:p>
          <w:pPr>
            <w:pStyle w:val="Contents2"/>
            <w:rPr/>
          </w:pPr>
          <w:r>
            <w:rPr/>
            <w:t>Приложение 18 Макет договорной цены</w:t>
            <w:tab/>
          </w:r>
          <w:hyperlink w:anchor="__RefHeading___Toc10973143">
            <w:r>
              <w:rPr>
                <w:rStyle w:val="IndexLink"/>
              </w:rPr>
              <w:t>123</w:t>
            </w:r>
          </w:hyperlink>
        </w:p>
        <w:p>
          <w:pPr>
            <w:pStyle w:val="Contents2"/>
            <w:rPr/>
          </w:pPr>
          <w:r>
            <w:rPr/>
            <w:t>Приложение 19 П</w:t>
          </w:r>
          <w:r>
            <w:rPr>
              <w:color w:val="000000"/>
            </w:rPr>
            <w:t xml:space="preserve">еречень </w:t>
          </w:r>
          <w:r>
            <w:rPr/>
            <w:t>общепроизводственных расходов, учтенных</w:t>
          </w:r>
        </w:p>
        <w:p>
          <w:pPr>
            <w:pStyle w:val="Contents2"/>
            <w:ind w:left="1843" w:right="701" w:hanging="0"/>
            <w:rPr/>
          </w:pPr>
          <w:r>
            <w:rPr>
              <w:rFonts w:eastAsia="Arial"/>
            </w:rPr>
            <w:t xml:space="preserve"> </w:t>
          </w:r>
          <w:r>
            <w:rPr/>
            <w:t>усредненными показателями Госстроя, приведенными в приложениях 3 и 4</w:t>
            <w:tab/>
          </w:r>
          <w:hyperlink w:anchor="__RefHeading___Toc10973147">
            <w:r>
              <w:rPr>
                <w:rStyle w:val="IndexLink"/>
              </w:rPr>
              <w:t>125</w:t>
            </w:r>
          </w:hyperlink>
          <w:r>
            <w:br w:type="page"/>
          </w:r>
        </w:p>
        <w:p>
          <w:pPr>
            <w:pStyle w:val="Contents1"/>
            <w:rPr/>
          </w:pPr>
          <w:r>
            <w:rPr>
              <w:b/>
              <w:i/>
            </w:rPr>
            <w:t>Дополнение №1 к ДБН Д.1.1-1-2000</w:t>
          </w:r>
          <w:r>
            <w:rPr>
              <w:i/>
            </w:rPr>
            <w:t xml:space="preserve"> (с изменениями, внесенными в соответствии с Дополнением № 3) </w:t>
          </w:r>
        </w:p>
        <w:p>
          <w:pPr>
            <w:pStyle w:val="Contents1"/>
            <w:rPr/>
          </w:pPr>
          <w:r>
            <w:rPr>
              <w:b/>
            </w:rPr>
            <w:t>Особенности определения стоимости пусконаладочных работ</w:t>
          </w:r>
          <w:r>
            <w:rPr/>
            <w:tab/>
          </w:r>
          <w:hyperlink w:anchor="__RefHeading___Toc10973150">
            <w:r>
              <w:rPr>
                <w:rStyle w:val="IndexLink"/>
              </w:rPr>
              <w:t>128</w:t>
            </w:r>
          </w:hyperlink>
        </w:p>
        <w:p>
          <w:pPr>
            <w:pStyle w:val="Contents2"/>
            <w:ind w:left="1843" w:right="701" w:hanging="1843"/>
            <w:rPr/>
          </w:pPr>
          <w:r>
            <w:rPr/>
            <w:t>Приложение Н Форма сводного сметного расчета стоимости пусконаладочных работ</w:t>
            <w:tab/>
          </w:r>
          <w:hyperlink w:anchor="__RefHeading___Toc10973157">
            <w:r>
              <w:rPr>
                <w:rStyle w:val="IndexLink"/>
              </w:rPr>
              <w:t>133</w:t>
            </w:r>
          </w:hyperlink>
        </w:p>
        <w:p>
          <w:pPr>
            <w:pStyle w:val="Contents2"/>
            <w:rPr/>
          </w:pPr>
          <w:r>
            <w:rPr/>
            <w:t>Приложение П Форма объектной сметы</w:t>
            <w:tab/>
          </w:r>
          <w:hyperlink w:anchor="__RefHeading___Toc10973161">
            <w:r>
              <w:rPr>
                <w:rStyle w:val="IndexLink"/>
              </w:rPr>
              <w:t>134</w:t>
            </w:r>
          </w:hyperlink>
        </w:p>
        <w:p>
          <w:pPr>
            <w:pStyle w:val="Contents2"/>
            <w:rPr/>
          </w:pPr>
          <w:r>
            <w:rPr/>
            <w:t>Приложение Р Форма локальной сметы</w:t>
            <w:tab/>
          </w:r>
          <w:hyperlink w:anchor="__RefHeading___Toc10973162">
            <w:r>
              <w:rPr>
                <w:rStyle w:val="IndexLink"/>
              </w:rPr>
              <w:t>135</w:t>
            </w:r>
          </w:hyperlink>
        </w:p>
        <w:p>
          <w:pPr>
            <w:pStyle w:val="Contents2"/>
            <w:rPr/>
          </w:pPr>
          <w:r>
            <w:rPr/>
            <w:t>Приложение С Форма индивидуальной ресурсной элементной сметной нормы</w:t>
            <w:tab/>
          </w:r>
          <w:hyperlink w:anchor="__RefHeading___Toc10973166">
            <w:r>
              <w:rPr>
                <w:rStyle w:val="IndexLink"/>
              </w:rPr>
              <w:t>13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701" w:hanging="170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701" w:hanging="1701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01" w:hanging="1701"/>
        <w:jc w:val="left"/>
        <w:rPr>
          <w:caps/>
          <w:sz w:val="32"/>
        </w:rPr>
      </w:pPr>
      <w:r>
        <w:rPr>
          <w:caps/>
          <w:sz w:val="32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4111"/>
        <w:gridCol w:w="2410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сударственный комитет строительств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хитектуры и жилищной поли</w:t>
              <w:softHyphen/>
              <w:t xml:space="preserve">тики Украины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Госстрой Украины)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сударственные строительные нормы Украины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ДБН Д.1.</w:t>
            </w:r>
            <w:r>
              <w:rPr>
                <w:b/>
                <w:sz w:val="24"/>
                <w:lang w:val="en-US" w:eastAsia="en-US"/>
              </w:rPr>
              <w:t>1-1-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(с учетом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 w:eastAsia="en-US"/>
              </w:rPr>
              <w:t xml:space="preserve">Изменения №2) </w:t>
            </w:r>
            <w:r>
              <w:rPr>
                <w:rStyle w:val="FootnoteCharacters"/>
                <w:rStyle w:val="FootnoteAnchor"/>
                <w:b/>
                <w:sz w:val="24"/>
                <w:lang w:val="en-US" w:eastAsia="en-US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авила определения стоимости строительства</w:t>
            </w:r>
          </w:p>
        </w:tc>
        <w:tc>
          <w:tcPr>
            <w:tcW w:w="241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зам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БН IV-16-98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части</w:t>
            </w:r>
            <w:r>
              <w:rPr>
                <w:b/>
                <w:sz w:val="24"/>
                <w:lang w:val="en-US" w:eastAsia="en-US"/>
              </w:rPr>
              <w:t xml:space="preserve"> I,II</w:t>
            </w:r>
          </w:p>
        </w:tc>
      </w:tr>
    </w:tbl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Настоящие строительные нормы устанавливают основные прави</w:t>
        <w:softHyphen/>
        <w:t>ла определения стоимости нового строительства, расширения, рекон</w:t>
        <w:softHyphen/>
        <w:t>струкции и технического переоснащения предприятий, зданий и соору</w:t>
        <w:softHyphen/>
        <w:t>жений, ремонта жилья, объектов социальной сферы и коммунального назначения и благоустройства, а также реставрации памятников архи</w:t>
        <w:softHyphen/>
        <w:t>тектуры и градостроительства</w:t>
      </w:r>
      <w:r>
        <w:rPr>
          <w:rStyle w:val="FootnoteCharacters"/>
          <w:rStyle w:val="FootnoteAnchor"/>
          <w:sz w:val="24"/>
        </w:rPr>
        <w:footnoteReference w:customMarkFollows="1" w:id="3"/>
        <w:t>*</w:t>
      </w:r>
      <w:r>
        <w:rPr>
          <w:rStyle w:val="FootnoteCharacters"/>
          <w:sz w:val="24"/>
        </w:rPr>
        <w:t>*</w:t>
      </w:r>
      <w:r>
        <w:rPr>
          <w:sz w:val="24"/>
        </w:rPr>
        <w:t xml:space="preserve"> и носят обязательный характер при опре</w:t>
        <w:softHyphen/>
        <w:t>делении стоимости строек (объектов), строительство которых осуще</w:t>
        <w:softHyphen/>
        <w:t>ствляется с привлечением бюджетных средств или средств предприя</w:t>
        <w:softHyphen/>
        <w:t>тий, учреждений и организаций государственной собственности.</w:t>
      </w:r>
    </w:p>
    <w:p>
      <w:pPr>
        <w:pStyle w:val="Normal"/>
        <w:spacing w:lineRule="auto" w:line="240"/>
        <w:rPr/>
      </w:pPr>
      <w:r>
        <w:rPr>
          <w:sz w:val="24"/>
        </w:rPr>
        <w:t>По стройкам (объектам), строительство которых осуществляется за счет других источников финансирования, данные нормы носят рекомен</w:t>
        <w:softHyphen/>
        <w:t>дательный характер, и их применение обусловливается контракто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авила распространяются на подрядный, хозяйственный и смешанный способы осуществления строительства.</w:t>
      </w:r>
    </w:p>
    <w:p>
      <w:pPr>
        <w:pStyle w:val="Normal"/>
        <w:spacing w:lineRule="auto" w:line="240"/>
        <w:rPr/>
      </w:pPr>
      <w:r>
        <w:rPr>
          <w:sz w:val="24"/>
        </w:rPr>
        <w:t>Настоящие нормы могут применяться для определения стоимости ремонтно-строительных работ, которые осуществляются на стройках (объектах) промышленного и другого назначения, с учетом соответ</w:t>
        <w:softHyphen/>
        <w:t>ствующих отраслевых и технологических особенностей. Решения по этому вопросу принимаются соответствующими министерствами и другими центральными органами исполнительной власти по согласо</w:t>
        <w:softHyphen/>
        <w:t>ванию с Госстроем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3"/>
      </w:tblGrid>
      <w:tr>
        <w:trPr>
          <w:trHeight w:val="1599" w:hRule="exact"/>
          <w:cantSplit w:val="true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firstLine="459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ind w:hanging="0"/>
              <w:rPr/>
            </w:pPr>
            <w:bookmarkStart w:id="0" w:name="__RefHeading___Toc10973024"/>
            <w:bookmarkEnd w:id="0"/>
            <w:r>
              <w:rPr/>
              <w:t>Система ценообразования в строительстве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0" w:hanging="0"/>
        <w:jc w:val="left"/>
        <w:rPr>
          <w:sz w:val="24"/>
        </w:rPr>
      </w:pPr>
      <w:r>
        <w:rPr>
          <w:sz w:val="24"/>
        </w:rPr>
        <w:t>Положения данного раздела устанавливают:</w:t>
      </w:r>
    </w:p>
    <w:p>
      <w:pPr>
        <w:pStyle w:val="Normal"/>
        <w:spacing w:lineRule="auto" w:line="240"/>
        <w:ind w:left="680" w:hanging="221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новные задачи сметного нормирования и правила ценообра</w:t>
        <w:softHyphen/>
        <w:t>зования в строительстве;</w:t>
      </w:r>
    </w:p>
    <w:p>
      <w:pPr>
        <w:pStyle w:val="Normal"/>
        <w:spacing w:lineRule="auto" w:line="240"/>
        <w:ind w:left="680" w:hanging="221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иды сметных нормативных документов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4"/>
        <w:t></w:t>
      </w:r>
      <w:r>
        <w:rPr>
          <w:sz w:val="24"/>
        </w:rPr>
        <w:t>;</w:t>
      </w:r>
    </w:p>
    <w:p>
      <w:pPr>
        <w:pStyle w:val="Normal"/>
        <w:spacing w:lineRule="auto" w:line="240"/>
        <w:ind w:left="680" w:hanging="221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ребования к сметным нормативам;</w:t>
      </w:r>
    </w:p>
    <w:p>
      <w:pPr>
        <w:pStyle w:val="Normal"/>
        <w:spacing w:lineRule="auto" w:line="240"/>
        <w:ind w:left="680" w:hanging="221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истему ценообразования в строительстве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рядок разработки, согласования и утверждения сметных нор</w:t>
        <w:softHyphen/>
        <w:t>мативов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Система ценообразования в строительстве содержит сметные нормативы, правила определения стоимости строительства и состав</w:t>
        <w:softHyphen/>
        <w:t>ления инвесторской сметной документации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Сметные норматив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обобщенное название комплекса сметных норм, которые объединяются в отдельные сборники. Вместе с правилами и положениями, содержащими необходимые требова</w:t>
        <w:softHyphen/>
        <w:t>ния, они служат для определения стоимости строительства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Инвесторская сметная документац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овокупность смет (сметных расчетов), ведомостей сметной стоимости пусковых комплек</w:t>
        <w:softHyphen/>
        <w:t>сов, очередей строительства, сводок затрат, пояснительных записок к ним и ведомостей ресурсов, составленных на стадии разработки проектной документации.</w:t>
      </w:r>
    </w:p>
    <w:p>
      <w:pPr>
        <w:pStyle w:val="2"/>
        <w:rPr/>
      </w:pPr>
      <w:r>
        <w:rPr/>
        <w:t>Документы, детализирующие основные правила и положения, содержащиеся в сметных нормативах класса «Д» в соответствии с «Классификацией нормативных документов Украины в области стро</w:t>
        <w:softHyphen/>
        <w:t>ительства», могут выпускаться как вспомогательные, в виде инструк</w:t>
        <w:softHyphen/>
        <w:t>ций, методических указаний, пособий и других материалов, которые также используются при определении стоимости строительства.</w:t>
      </w:r>
    </w:p>
    <w:p>
      <w:pPr>
        <w:pStyle w:val="Heading2"/>
        <w:ind w:firstLine="45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1.1</w:t>
      </w:r>
      <w:r>
        <w:rPr/>
        <w:t xml:space="preserve"> ОСНОВНЫЕ ЗАДАЧИ СМЕТНОГО НОРМИРОВАНИЯ</w:t>
      </w:r>
    </w:p>
    <w:p>
      <w:pPr>
        <w:pStyle w:val="Heading2"/>
        <w:ind w:firstLine="459"/>
        <w:rPr/>
      </w:pPr>
      <w:r>
        <w:rPr>
          <w:rFonts w:eastAsia="Arial"/>
        </w:rPr>
        <w:t xml:space="preserve"> </w:t>
      </w:r>
      <w:bookmarkStart w:id="1" w:name="__RefHeading___Toc10973026"/>
      <w:r>
        <w:rPr/>
        <w:t>И ЦЕНООБРАЗОВАНИЯ В СТРОИТЕЛЬСТВЕ</w:t>
      </w:r>
      <w:bookmarkEnd w:id="1"/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.1.1</w:t>
      </w:r>
      <w:r>
        <w:rPr>
          <w:sz w:val="24"/>
        </w:rPr>
        <w:t xml:space="preserve"> Основной задачей сметного нормирования и ценообразова</w:t>
        <w:softHyphen/>
        <w:t>ния в строительстве является: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еспечение посредством системы ценообразования в строи</w:t>
        <w:softHyphen/>
        <w:t>тельстве определения стоимости строительства на всех стадиях ин</w:t>
        <w:softHyphen/>
        <w:t>вестирования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вышение эффективности капитальных вложений, обеспече</w:t>
        <w:softHyphen/>
        <w:t>ние экономии финансовых и других ресурсов, внедрение достижений науки, техники, передового отечественного и зарубежного опыта в строительном производстве, применение новых материалов, изделий и конструкций, организационных мероприятий и т. п.</w:t>
      </w:r>
    </w:p>
    <w:p>
      <w:pPr>
        <w:pStyle w:val="Heading2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bookmarkStart w:id="2" w:name="__RefHeading___Toc10973027"/>
      <w:bookmarkStart w:id="3" w:name="__RefHeading___Toc10973027"/>
    </w:p>
    <w:p>
      <w:pPr>
        <w:pStyle w:val="Heading2"/>
        <w:spacing w:lineRule="auto" w:line="232"/>
        <w:ind w:firstLine="459"/>
        <w:rPr>
          <w:i/>
          <w:i/>
        </w:rPr>
      </w:pPr>
      <w:r>
        <w:rPr>
          <w:lang w:val="en-US" w:eastAsia="en-US"/>
        </w:rPr>
        <w:t>1.2</w:t>
      </w:r>
      <w:r>
        <w:rPr/>
        <w:t xml:space="preserve"> ВИДЫ СМЕТНЫХ НОРМАТИВОВ, ВХОДЯЩИХ В СИСТЕМУ ЦЕНООБРАЗОВАНИЯ В СТРОИТЕЛЬСТВЕ, И ОБЛАСТЬ ИХ ПРИМЕНЕНИЯ</w:t>
      </w:r>
      <w:bookmarkEnd w:id="3"/>
    </w:p>
    <w:p>
      <w:pPr>
        <w:pStyle w:val="Normal"/>
        <w:spacing w:lineRule="auto" w:line="23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28"/>
        <w:jc w:val="left"/>
        <w:rPr/>
      </w:pPr>
      <w:r>
        <w:rPr>
          <w:sz w:val="24"/>
          <w:lang w:val="en-US" w:eastAsia="en-US"/>
        </w:rPr>
        <w:t>1.2.1</w:t>
      </w:r>
      <w:r>
        <w:rPr>
          <w:sz w:val="24"/>
        </w:rPr>
        <w:t xml:space="preserve"> Сметные нормативы подразделяются на следующие виды: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егосударственные строительные сметные нормативы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едомственные сметные нормативы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нормативы для отдельных строек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ндивидуальные сметные нормы.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  <w:t>В соответствии с ДБН А.1.1-1-93 “Система стандартизации и нормирования в строительстве. Основные положения” сметные нормативы относятся к классу “Д”.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2.2</w:t>
      </w:r>
      <w:r>
        <w:rPr>
          <w:sz w:val="24"/>
        </w:rPr>
        <w:t xml:space="preserve"> Общегосударственные строительные сметные нормативы обяза</w:t>
        <w:softHyphen/>
        <w:t>тельны для применения всеми организациями, учреждениями и предприятиями независимо от их ведомственной принадлежности и форм собственности при определении стоимости строек (объектов), строительство которых осуществляется с привлечением бюджетных средств или средств предприятий, учреждений и организаций госу</w:t>
        <w:softHyphen/>
        <w:t>дарственной собственности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1.2.3</w:t>
      </w:r>
      <w:r>
        <w:rPr>
          <w:sz w:val="24"/>
        </w:rPr>
        <w:t xml:space="preserve"> К ведомственным сметным нормативам относятся сметные нормативы, которые разрабатываются в обосно</w:t>
        <w:softHyphen/>
        <w:t>ванных случаях, когда по принятой для специализированного строи</w:t>
        <w:softHyphen/>
        <w:t>тельства технологии и организации работ затраты трудовых и мате</w:t>
        <w:softHyphen/>
        <w:t>риально-технических ресурсов отличаются от уровня, принятого в общегосу</w:t>
        <w:softHyphen/>
        <w:t>дарственных нормах. Данные нормативы применяются в той отрасли, для которой они разработаны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Ведомственные сметные нормативы обязательны для организа</w:t>
        <w:softHyphen/>
        <w:t>ций, учреждений и предприятий министерства или другого централь</w:t>
        <w:softHyphen/>
        <w:t>ного органа исполнительной власти, утвердившего данные нормативы. Для организаций, учреждений и предприятий, которые входят в сфе</w:t>
        <w:softHyphen/>
        <w:t>ру управления других министерств и органов исполни</w:t>
        <w:softHyphen/>
        <w:t>тельной</w:t>
      </w:r>
      <w:r>
        <w:rPr>
          <w:i/>
          <w:sz w:val="24"/>
        </w:rPr>
        <w:t xml:space="preserve"> </w:t>
      </w:r>
      <w:r>
        <w:rPr>
          <w:sz w:val="24"/>
        </w:rPr>
        <w:t>власти, эти нормативы могут быть обязательными при условии принятия ими соответствующего решения.</w:t>
      </w:r>
    </w:p>
    <w:p>
      <w:pPr>
        <w:pStyle w:val="Normal"/>
        <w:spacing w:lineRule="auto" w:line="228"/>
        <w:rPr/>
      </w:pPr>
      <w:r>
        <w:rPr>
          <w:sz w:val="24"/>
        </w:rPr>
        <w:t>Ведомственные сметные нормативы не должны противоречить общегосударственным или дублировать их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2.4</w:t>
      </w:r>
      <w:r>
        <w:rPr>
          <w:sz w:val="24"/>
        </w:rPr>
        <w:t xml:space="preserve"> Для отдельных строек в обоснованных случаях, когда по принятой для этих строек технологии и организации работ затраты трудовых и материально-технических ресурсов отличаются от уровня, принятого в общегосударственных нормах, могут разрабатываться ресурсные элементные сметные нормы на стройку. Решение о раз</w:t>
        <w:softHyphen/>
        <w:t>работке таких норм принимается застройщиком по согласованию с Госстроем Украины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1.2.5</w:t>
      </w:r>
      <w:r>
        <w:rPr>
          <w:sz w:val="24"/>
        </w:rPr>
        <w:t xml:space="preserve"> Индивидуальные ресурсные элементные сметные нормы разрабатываются в составе инвесторской сметной документации на отдельные конструкции и работы, предусмотренные в проекте (рабочем проекте), при отсутствии соответ</w:t>
        <w:softHyphen/>
        <w:t>ствующих норм в действующих сборниках ресурсных элементных смет</w:t>
        <w:softHyphen/>
        <w:t>ных норм. Данные нормы утверждаются в составе проекта (рабочего про</w:t>
        <w:softHyphen/>
        <w:t xml:space="preserve">екта) </w:t>
      </w:r>
      <w:r>
        <w:rPr>
          <w:b/>
          <w:i/>
          <w:sz w:val="24"/>
        </w:rPr>
        <w:t>с</w:t>
      </w:r>
      <w:r>
        <w:rPr>
          <w:sz w:val="24"/>
        </w:rPr>
        <w:t xml:space="preserve"> </w:t>
      </w:r>
      <w:r>
        <w:rPr>
          <w:b/>
          <w:i/>
          <w:sz w:val="24"/>
        </w:rPr>
        <w:t>обязательным проведением соответствующей экспертизы</w:t>
      </w:r>
      <w:r>
        <w:rPr>
          <w:sz w:val="24"/>
        </w:rPr>
        <w:t xml:space="preserve"> и применяются только для стройки (объекта) по данному проекту.</w:t>
      </w:r>
    </w:p>
    <w:p>
      <w:pPr>
        <w:pStyle w:val="Normal"/>
        <w:spacing w:lineRule="auto" w:line="216"/>
        <w:rPr/>
      </w:pPr>
      <w:r>
        <w:rPr>
          <w:sz w:val="24"/>
        </w:rPr>
        <w:t>Разработка указанных норм осуществляется на основании «Методических рекомендаций по разработке ресурсных элементных сметных норм», одобренных решением Научно-технического совета Госстроя Украины от 12.04.2002 № 21.</w:t>
      </w:r>
    </w:p>
    <w:p>
      <w:pPr>
        <w:pStyle w:val="Normal"/>
        <w:tabs>
          <w:tab w:val="clear" w:pos="720"/>
          <w:tab w:val="center" w:pos="5187" w:leader="none"/>
          <w:tab w:val="left" w:pos="8779" w:leader="none"/>
        </w:tabs>
        <w:spacing w:lineRule="auto" w:line="216" w:before="120" w:after="0"/>
        <w:ind w:firstLine="459"/>
        <w:jc w:val="left"/>
        <w:rPr/>
      </w:pPr>
      <w:r>
        <w:rPr>
          <w:sz w:val="24"/>
          <w:lang w:val="en-US" w:eastAsia="en-US"/>
        </w:rPr>
        <w:tab/>
      </w:r>
      <w:r>
        <w:rPr>
          <w:b/>
          <w:i/>
          <w:sz w:val="23"/>
          <w:lang w:val="en-US" w:eastAsia="en-US"/>
        </w:rPr>
        <w:t>(пункт 1.2.5 с изменениями, внесенными в соответствии с Изменением № 2)</w:t>
      </w:r>
    </w:p>
    <w:p>
      <w:pPr>
        <w:pStyle w:val="Normal"/>
        <w:tabs>
          <w:tab w:val="clear" w:pos="720"/>
          <w:tab w:val="center" w:pos="5187" w:leader="none"/>
          <w:tab w:val="left" w:pos="8779" w:leader="none"/>
        </w:tabs>
        <w:spacing w:lineRule="auto" w:line="216" w:before="120" w:after="0"/>
        <w:ind w:firstLine="459"/>
        <w:rPr/>
      </w:pPr>
      <w:r>
        <w:rPr>
          <w:b/>
          <w:i/>
          <w:sz w:val="23"/>
          <w:lang w:val="en-US" w:eastAsia="en-US"/>
        </w:rPr>
        <w:tab/>
      </w:r>
      <w:r>
        <w:rPr>
          <w:sz w:val="24"/>
          <w:lang w:val="en-US" w:eastAsia="en-US"/>
        </w:rPr>
        <w:t>1.2.6</w:t>
      </w:r>
      <w:r>
        <w:rPr>
          <w:sz w:val="24"/>
        </w:rPr>
        <w:t xml:space="preserve"> Все сметные нормативы по степени укрупнения подразде</w:t>
        <w:softHyphen/>
        <w:t>ляются на элементные и укрупненные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1.2.6.1</w:t>
      </w:r>
      <w:r>
        <w:rPr>
          <w:sz w:val="24"/>
        </w:rPr>
        <w:t xml:space="preserve"> К элементным сметным нормативам относятся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строительные ра</w:t>
        <w:softHyphen/>
        <w:t>боты (РЭСН) (ДБН Д.2.2-99)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монтаж оборудова</w:t>
        <w:softHyphen/>
        <w:t>ния (РЭСНМО) (ДБН Д.2.3-99);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ремонтно-строительные работы (РЭСНр) (ДБН Д.</w:t>
      </w:r>
      <w:r>
        <w:rPr>
          <w:sz w:val="24"/>
          <w:lang w:val="en-US" w:eastAsia="en-US"/>
        </w:rPr>
        <w:t>2.4-2000);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реставрационно-восстановительные работы (</w:t>
      </w:r>
      <w:r>
        <w:rPr>
          <w:i/>
          <w:sz w:val="24"/>
        </w:rPr>
        <w:t>РЭСНрв</w:t>
      </w:r>
      <w:r>
        <w:rPr>
          <w:sz w:val="24"/>
        </w:rPr>
        <w:t>) (ДБН Д.</w:t>
      </w:r>
      <w:r>
        <w:rPr>
          <w:sz w:val="24"/>
          <w:lang w:val="en-US" w:eastAsia="en-US"/>
        </w:rPr>
        <w:t>2.5-2001);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пусконаладочные работы (РЭСНпн) (ДБН Д.2.</w:t>
      </w:r>
      <w:r>
        <w:rPr>
          <w:sz w:val="24"/>
          <w:lang w:val="en-US" w:eastAsia="en-US"/>
        </w:rPr>
        <w:t>6-2000)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сметные нормы эксплуатации строительных машин и механизмов (РСНЭМ) (ДБН</w:t>
      </w:r>
      <w:r>
        <w:rPr>
          <w:sz w:val="24"/>
          <w:lang w:val="en-US" w:eastAsia="en-US"/>
        </w:rPr>
        <w:t xml:space="preserve"> Д.2.7-2000)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1.2.6.2</w:t>
      </w:r>
      <w:r>
        <w:rPr>
          <w:sz w:val="24"/>
        </w:rPr>
        <w:t xml:space="preserve"> К укрупненным сметным нормативам относятся укрупнен</w:t>
        <w:softHyphen/>
        <w:t>ные ресурсные сметные нормы (УРСН)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 здания и сооружения в целом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 части зданий и сооружений, конструкции и виды работ.</w:t>
      </w:r>
    </w:p>
    <w:p>
      <w:pPr>
        <w:pStyle w:val="Normal"/>
        <w:spacing w:lineRule="auto" w:line="228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8"/>
        <w:ind w:firstLine="459"/>
        <w:rPr/>
      </w:pPr>
      <w:bookmarkStart w:id="4" w:name="__RefHeading___Toc10973028"/>
      <w:bookmarkEnd w:id="4"/>
      <w:r>
        <w:rPr>
          <w:lang w:val="en-US" w:eastAsia="en-US"/>
        </w:rPr>
        <w:t>1.3</w:t>
      </w:r>
      <w:r>
        <w:rPr/>
        <w:t xml:space="preserve"> ТРЕБОВАНИЯ К СМЕТНЫМ НОРМАТИВАМ</w:t>
      </w:r>
    </w:p>
    <w:p>
      <w:pPr>
        <w:pStyle w:val="Normal"/>
        <w:spacing w:lineRule="auto" w:line="22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1</w:t>
      </w:r>
      <w:r>
        <w:rPr>
          <w:sz w:val="24"/>
        </w:rPr>
        <w:t xml:space="preserve"> Сметные нормативы должны соответствовать только требо</w:t>
        <w:softHyphen/>
        <w:t>ваниям, которые имеют прямое отношение к определению стоимости строительства. Они должны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ответствовать основным задачам сметного нормирования и ценообразования в строительстве, обеспечивая достоверное опреде</w:t>
        <w:softHyphen/>
        <w:t>ление стоимости строительств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быть технически и экономически обоснованными, обеспечивая оптимальные затраты необходимых ресурсов, рациональное исполь</w:t>
        <w:softHyphen/>
        <w:t>зование окружающей среды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читывать достижения строительной техники и передовой опыт, стимулируя научно-технический прогресс в строительстве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меть максимальную простоту и удобство в применении, да</w:t>
        <w:softHyphen/>
        <w:t>вать возможность широкого использования электронно-вычислитель</w:t>
        <w:softHyphen/>
        <w:t>ной техники и других средств автоматизации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2</w:t>
      </w:r>
      <w:r>
        <w:rPr>
          <w:sz w:val="24"/>
        </w:rPr>
        <w:t xml:space="preserve"> Исходными данными для разработки сметных нормативов являются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иболее рациональные технические решения в проектах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хнология строительного производства и строительные ма</w:t>
        <w:softHyphen/>
        <w:t>шины и механизмы, соответствующие последним достижением науч</w:t>
        <w:softHyphen/>
        <w:t>но-технического прогресс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ействующие стандарты на материалы, изделия и конструк</w:t>
        <w:softHyphen/>
        <w:t>ции, а также оборудование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3</w:t>
      </w:r>
      <w:r>
        <w:rPr>
          <w:sz w:val="24"/>
        </w:rPr>
        <w:t xml:space="preserve"> Действие сметных нормативов сохраняется в течение пе</w:t>
        <w:softHyphen/>
        <w:t>риода между переходами на новые сметные нормы. Переход на но</w:t>
        <w:softHyphen/>
        <w:t>вые сметные нормы обусловливается изменениями в сфере органи</w:t>
        <w:softHyphen/>
        <w:t>зации строительства, экономической политики государства и сопро</w:t>
        <w:softHyphen/>
        <w:t>вождается переработкой всей системы сметных нормативов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4</w:t>
      </w:r>
      <w:r>
        <w:rPr>
          <w:sz w:val="24"/>
        </w:rPr>
        <w:t xml:space="preserve"> Сметной нормой называется совокупность ресурсов (трудо</w:t>
        <w:softHyphen/>
        <w:t>затрат, времени работы строительных машин и механизмов, затрат материалов, изделий и конструкций), установленная на принятый из</w:t>
        <w:softHyphen/>
        <w:t>меритель строительных или монтажных работ, а также конструкций, выраженная, как правило, в натуральных (физических) величинах или в относительной форме (в виде коэффициентов)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Состав и количество ресурсов в сметных нормах должны соот</w:t>
        <w:softHyphen/>
        <w:t>ветствовать последним достижениям в области технологии и органи</w:t>
        <w:softHyphen/>
        <w:t>зации строительного производства, современному уровню техничес</w:t>
        <w:softHyphen/>
        <w:t>кого оснащения строительных и монтажных организаций, отражать накопленный в строительстве опыт, а также прогрессивные проект</w:t>
        <w:softHyphen/>
        <w:t>ные решения, материалы, изделия и конструкции.</w:t>
      </w:r>
    </w:p>
    <w:p>
      <w:pPr>
        <w:pStyle w:val="Normal"/>
        <w:spacing w:lineRule="auto" w:line="228"/>
        <w:rPr/>
      </w:pPr>
      <w:r>
        <w:rPr>
          <w:sz w:val="24"/>
        </w:rPr>
        <w:t>Главная функция сметных нор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пределение нормативного количества ресурсов, необходимых для выполнения соответствующе</w:t>
        <w:softHyphen/>
        <w:t>го вида работ, как основы для последующего перехода к стоимостным показателям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4.1</w:t>
      </w:r>
      <w:r>
        <w:rPr>
          <w:sz w:val="24"/>
        </w:rPr>
        <w:t xml:space="preserve"> В сметных нормах учтен полный комплекс операций, не</w:t>
        <w:softHyphen/>
        <w:t>обходимых для выполнения определенного вида работ в усреднен</w:t>
        <w:softHyphen/>
        <w:t>ных условиях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4.2</w:t>
      </w:r>
      <w:r>
        <w:rPr>
          <w:sz w:val="24"/>
        </w:rPr>
        <w:t xml:space="preserve"> Сметные нормы предназначены для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пределения состава и количества ресурсов при осуществле</w:t>
        <w:softHyphen/>
        <w:t>нии строительств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пределения прямых затрат в стоимости строительств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счетов за объемы выполненных работ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зработки укрупненных ресурсных показателей по конструк</w:t>
        <w:softHyphen/>
        <w:t>тивным элементам и видам работ на функциональную единицу изме</w:t>
        <w:softHyphen/>
        <w:t>рения.</w:t>
      </w:r>
    </w:p>
    <w:p>
      <w:pPr>
        <w:pStyle w:val="Normal"/>
        <w:spacing w:lineRule="auto" w:line="228"/>
        <w:rPr/>
      </w:pPr>
      <w:r>
        <w:rPr>
          <w:sz w:val="24"/>
        </w:rPr>
        <w:t>Сметные нормативы могут также использоваться при разработке текущих единичных расценок, определении продолжительности ра</w:t>
        <w:softHyphen/>
        <w:t>бот, составлении технологической документации (ПОС, ППР и т.п.), установлении норм списания материалов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4.3</w:t>
      </w:r>
      <w:r>
        <w:rPr>
          <w:sz w:val="24"/>
        </w:rPr>
        <w:t xml:space="preserve"> В необходимых случаях сметные нормативы могут быть использованы для экономической оценки и сравнения отдельных проектных решений, а также для анализа структурных изменений ка</w:t>
        <w:softHyphen/>
        <w:t>питальных вложений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5</w:t>
      </w:r>
      <w:r>
        <w:rPr>
          <w:sz w:val="24"/>
        </w:rPr>
        <w:t xml:space="preserve"> Сметными нормами предусмотрено выполнение работ в обычных условиях, не усложненных внешними факторами</w:t>
      </w:r>
      <w:r>
        <w:rPr>
          <w:rStyle w:val="FootnoteCharacters"/>
          <w:rStyle w:val="FootnoteAnchor"/>
          <w:sz w:val="24"/>
        </w:rPr>
        <w:footnoteReference w:customMarkFollows="1" w:id="5"/>
        <w:t>*</w:t>
      </w:r>
      <w:r>
        <w:rPr>
          <w:sz w:val="24"/>
        </w:rPr>
        <w:t>. При вы</w:t>
        <w:softHyphen/>
        <w:t>полнении работ в осложненных условиях, например, загазованность, расположение вблизи действующего оборудования, ограниченные условия складирования материалов и т.п.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 сметным нормам при</w:t>
        <w:softHyphen/>
        <w:t>меняются коэффициенты, приведенные в общих положениях соот</w:t>
        <w:softHyphen/>
        <w:t>ветствующих нормативов.</w:t>
      </w:r>
    </w:p>
    <w:p>
      <w:pPr>
        <w:pStyle w:val="Normal"/>
        <w:spacing w:lineRule="auto" w:line="228"/>
        <w:rPr/>
      </w:pPr>
      <w:r>
        <w:rPr>
          <w:sz w:val="24"/>
        </w:rPr>
        <w:t>Коэффициенты к нормативным показателям, приведенные в от</w:t>
        <w:softHyphen/>
        <w:t>дельных сборниках сметных норм, не применяются к нормам других сборников сметных норм за исключением случаев, обусловленных в технических частях соответствующих сборников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6</w:t>
      </w:r>
      <w:r>
        <w:rPr>
          <w:sz w:val="24"/>
        </w:rPr>
        <w:t xml:space="preserve"> Параметры отдельных величин (длина, диаметр, площадь и т.п.), приведенные в таблицах сметных норм с характеристикой «до», следует исчислять, включая указанный предел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7</w:t>
      </w:r>
      <w:r>
        <w:rPr>
          <w:sz w:val="24"/>
        </w:rPr>
        <w:t xml:space="preserve"> В сметных нормах приводится средний разряд работы, ис</w:t>
        <w:softHyphen/>
        <w:t>пользуемый при определении заработной платы рабочих-строите</w:t>
        <w:softHyphen/>
        <w:t>лей и монтажников, а также звена рабочих, занятых на работах по доставке, монтажу, демонтажу и на управлении, обслуживании и ремонте (в дальнейшем «управление и обслуживание») строитель</w:t>
        <w:softHyphen/>
        <w:t>ных машин и механизмов.</w:t>
      </w:r>
    </w:p>
    <w:p>
      <w:pPr>
        <w:pStyle w:val="Heading2"/>
        <w:spacing w:lineRule="auto" w:line="228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bookmarkStart w:id="5" w:name="__RefHeading___Toc10973029"/>
      <w:bookmarkStart w:id="6" w:name="__RefHeading___Toc10973029"/>
    </w:p>
    <w:p>
      <w:pPr>
        <w:pStyle w:val="Heading2"/>
        <w:spacing w:lineRule="auto" w:line="228"/>
        <w:ind w:firstLine="459"/>
        <w:rPr/>
      </w:pPr>
      <w:r>
        <w:rPr>
          <w:lang w:val="en-US" w:eastAsia="en-US"/>
        </w:rPr>
        <w:t>1.4</w:t>
      </w:r>
      <w:r>
        <w:rPr/>
        <w:t xml:space="preserve"> СИСТЕМА ЦЕНООБРАЗОВАНИЯ В СТРОИТЕЛЬСТВЕ</w:t>
      </w:r>
      <w:bookmarkEnd w:id="6"/>
    </w:p>
    <w:p>
      <w:pPr>
        <w:pStyle w:val="Normal"/>
        <w:spacing w:lineRule="auto" w:line="22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1</w:t>
      </w:r>
      <w:r>
        <w:rPr>
          <w:sz w:val="24"/>
        </w:rPr>
        <w:t xml:space="preserve"> Система ценообразования в строительстве базируется на нормативно-расчетных показателях и текущих ценах трудовых и ма</w:t>
        <w:softHyphen/>
        <w:t>териально-технических ресурсов.</w:t>
      </w:r>
    </w:p>
    <w:p>
      <w:pPr>
        <w:pStyle w:val="Normal"/>
        <w:spacing w:lineRule="auto" w:line="228"/>
        <w:rPr/>
      </w:pPr>
      <w:r>
        <w:rPr>
          <w:sz w:val="24"/>
        </w:rPr>
        <w:t>Нормативными показателями являются ресурсные элементные сметные нормы. На основании этих норм и текущих цен на трудовые и материально-технические ресурсы определяются прямые затраты в стоимости строительства.</w:t>
      </w:r>
    </w:p>
    <w:p>
      <w:pPr>
        <w:pStyle w:val="Normal"/>
        <w:spacing w:lineRule="auto" w:line="228"/>
        <w:rPr/>
      </w:pPr>
      <w:r>
        <w:rPr>
          <w:sz w:val="24"/>
        </w:rPr>
        <w:t>Остальные затраты, которые учитываются в стоимости строи</w:t>
        <w:softHyphen/>
        <w:t>тельства, определяются не по нормам, а расчетно.</w:t>
      </w:r>
    </w:p>
    <w:p>
      <w:pPr>
        <w:pStyle w:val="Normal"/>
        <w:spacing w:lineRule="auto" w:line="228"/>
        <w:ind w:left="400" w:hanging="0"/>
        <w:jc w:val="left"/>
        <w:rPr>
          <w:sz w:val="24"/>
        </w:rPr>
      </w:pPr>
      <w:r>
        <w:rPr>
          <w:sz w:val="24"/>
        </w:rPr>
        <w:t>К таким затратам относятся: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епроизводственные расходы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возведение и разборку титульных временных зда</w:t>
        <w:softHyphen/>
        <w:t>ний и сооружений или приспособление и использование существую</w:t>
        <w:softHyphen/>
        <w:t>щих и вновь построенных зданий и сооружений постоянного тип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затраты при выполнении строительно-мон</w:t>
        <w:softHyphen/>
        <w:t>тажных работ в зимний период;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- дополнительные затраты при выполнении строительно-мон</w:t>
        <w:softHyphen/>
        <w:t>тажных работ в летний период под открытым небом при температуре наружного воздуха более + 27 ºС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затраты заказчика и подрядных строительно-монтаж</w:t>
        <w:softHyphen/>
        <w:t>ных организаций, связанные с осуществлением строительств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содержание службы заказчика</w:t>
      </w:r>
      <w:r>
        <w:rPr>
          <w:rStyle w:val="FootnoteCharacters"/>
          <w:rStyle w:val="FootnoteAnchor"/>
          <w:sz w:val="24"/>
        </w:rPr>
        <w:footnoteReference w:customMarkFollows="1" w:id="6"/>
        <w:t>*</w:t>
      </w:r>
      <w:r>
        <w:rPr>
          <w:sz w:val="24"/>
        </w:rPr>
        <w:t xml:space="preserve"> и авторский надзор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готовка эксплуатационных кадров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ектные и изыскательские роботы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прибыль;</w:t>
      </w:r>
    </w:p>
    <w:p>
      <w:pPr>
        <w:pStyle w:val="Normal"/>
        <w:spacing w:lineRule="auto" w:line="228"/>
        <w:ind w:firstLine="440"/>
        <w:jc w:val="left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административных расходов строительно-монтажных организаций </w:t>
      </w:r>
      <w:r>
        <w:rPr>
          <w:rStyle w:val="FootnoteCharacters"/>
          <w:rStyle w:val="FootnoteAnchor"/>
          <w:sz w:val="24"/>
        </w:rPr>
        <w:footnoteReference w:customMarkFollows="1" w:id="7"/>
        <w:t>*</w:t>
      </w:r>
      <w:r>
        <w:rPr>
          <w:rStyle w:val="FootnoteCharacters"/>
          <w:sz w:val="24"/>
        </w:rPr>
        <w:t>*</w:t>
      </w:r>
    </w:p>
    <w:p>
      <w:pPr>
        <w:pStyle w:val="Normal"/>
        <w:spacing w:lineRule="auto" w:line="228"/>
        <w:ind w:firstLine="440"/>
        <w:jc w:val="left"/>
        <w:rPr>
          <w:sz w:val="24"/>
        </w:rPr>
      </w:pPr>
      <w:r>
        <w:rPr>
          <w:sz w:val="24"/>
        </w:rPr>
        <w:t>- средства на покрытие риска всех участников строительства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дополнительных затрат, связанных с инфляционными процессами.</w:t>
      </w:r>
    </w:p>
    <w:p>
      <w:pPr>
        <w:pStyle w:val="Normal"/>
        <w:spacing w:lineRule="auto" w:line="228"/>
        <w:ind w:first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2</w:t>
      </w:r>
      <w:r>
        <w:rPr>
          <w:sz w:val="24"/>
        </w:rPr>
        <w:t xml:space="preserve"> Ресурсные элементные сметные нормы являются первич</w:t>
        <w:softHyphen/>
        <w:t>ными сметными нормативами, предназначенными для определения нормативного количества ресурсов, необходимых для выполнения различных видов строительных, монтажных, ремонтных и реставра</w:t>
        <w:softHyphen/>
        <w:t>ционных работ, прямых затрат в стоимости строительства, а также для разработки текущих единичных расценок.</w:t>
      </w:r>
    </w:p>
    <w:p>
      <w:pPr>
        <w:pStyle w:val="Normal"/>
        <w:spacing w:lineRule="auto" w:line="228"/>
        <w:rPr/>
      </w:pPr>
      <w:r>
        <w:rPr>
          <w:sz w:val="24"/>
        </w:rPr>
        <w:t>Нормы дифференцированно отражают в своем составе показа</w:t>
        <w:softHyphen/>
        <w:t>тели трудозатрат, времени работы строительных машин и механиз</w:t>
        <w:softHyphen/>
        <w:t>мов, а также затраты материалов, изделий и конструкций.</w:t>
      </w:r>
    </w:p>
    <w:p>
      <w:pPr>
        <w:pStyle w:val="Normal"/>
        <w:spacing w:lineRule="auto" w:line="228"/>
        <w:ind w:left="40" w:firstLine="440"/>
        <w:rPr/>
      </w:pPr>
      <w:r>
        <w:rPr>
          <w:sz w:val="24"/>
        </w:rPr>
        <w:t>Правила применения РЭСН, РЭСНМО, РЭСНр, РЭСН</w:t>
      </w:r>
      <w:r>
        <w:rPr>
          <w:i/>
          <w:sz w:val="24"/>
        </w:rPr>
        <w:t>рв</w:t>
      </w:r>
      <w:r>
        <w:rPr>
          <w:sz w:val="24"/>
        </w:rPr>
        <w:t>, РЭСНпн и РСНЭМ при определении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рудовых и материально-технических ресурс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ведены в технических частях к нормам и Указаниях по применению норм;</w:t>
      </w:r>
    </w:p>
    <w:p>
      <w:pPr>
        <w:pStyle w:val="Normal"/>
        <w:spacing w:lineRule="auto" w:line="228"/>
        <w:ind w:firstLine="440"/>
        <w:jc w:val="left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ямых затрат в стоимости строитель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ведены в Раз</w:t>
        <w:softHyphen/>
        <w:t>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3</w:t>
      </w:r>
      <w:r>
        <w:rPr>
          <w:sz w:val="24"/>
        </w:rPr>
        <w:t xml:space="preserve"> Сметные нормы трудоемкости работ, выполняемых рабо</w:t>
        <w:softHyphen/>
        <w:t>чими-строителями, монтажниками, и средние разряды работ, приве</w:t>
        <w:softHyphen/>
        <w:t>денные в РЭСН, РЭСНМО, РЭСНр, РЭСНрв, РЭСНпн, расчетные показатели трудоемкости по перевозке грунта и строительного мусора и расчетная трудоемкость строительно-монтажных работ, которые выполняются за счет общепроизводственных расходов, и текущая сто</w:t>
        <w:softHyphen/>
        <w:t>имость человеко-часа соответствующего разряда являются норма</w:t>
        <w:softHyphen/>
        <w:t>тивно-расчетной базой для определения сметной заработной платы рабочих-строителей, монтажников и работников, заработная плата которых учитывается в общепроизводственных расходах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Правила определения сметной заработной платы рабочих-стро</w:t>
        <w:softHyphen/>
        <w:t>ителей и монтажников излож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ind w:firstLine="4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4</w:t>
      </w:r>
      <w:r>
        <w:rPr>
          <w:sz w:val="24"/>
        </w:rPr>
        <w:t xml:space="preserve"> Нормативно-расчетной базой для определения прямых затрат на эксплуатацию строительных машин и механизмов, в том числе заработной платы рабочих, занятых на управлении и обслужи</w:t>
        <w:softHyphen/>
        <w:t>вании этих машин, являются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нормы времени работы строительных машин и меха</w:t>
        <w:softHyphen/>
        <w:t>низмов, приведенные в ресурсных элементных сметных нормах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нормы ресурсов, необходимых для их работы, приве</w:t>
        <w:softHyphen/>
        <w:t>денные в ресурсных сметных нормах эксплуатации строительных машин и механизмов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ие цены машино-часа, которые рассчитываются на осно</w:t>
        <w:softHyphen/>
        <w:t>вании ресурсных сметных норм эксплуатации строительных машин и механизмов.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</w:rPr>
        <w:t>Правила определения стоимости эксплуатации строительных машин и механизмов излож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5</w:t>
      </w:r>
      <w:r>
        <w:rPr>
          <w:sz w:val="24"/>
        </w:rPr>
        <w:t xml:space="preserve"> Сметные нормы затрат строительных материалов, изделий и конструкций, приведенные в РЭСН, РЭСНМО, РЭСНр, РЭСН</w:t>
      </w:r>
      <w:r>
        <w:rPr>
          <w:i/>
          <w:sz w:val="24"/>
        </w:rPr>
        <w:t>рв</w:t>
      </w:r>
      <w:r>
        <w:rPr>
          <w:sz w:val="24"/>
        </w:rPr>
        <w:t>, и текущие цены на них являются нормативно-расчетной базой для оп</w:t>
        <w:softHyphen/>
        <w:t>ределения прямых затрат на материальные ресурсы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  <w:t>Правила определения стоимости материальных ресурсов изло</w:t>
        <w:softHyphen/>
        <w:t>ж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6</w:t>
      </w:r>
      <w:r>
        <w:rPr>
          <w:sz w:val="24"/>
        </w:rPr>
        <w:t xml:space="preserve"> Нормативно-расчетной базой для определения </w:t>
      </w:r>
      <w:r>
        <w:rPr>
          <w:b/>
          <w:i/>
          <w:sz w:val="24"/>
        </w:rPr>
        <w:t xml:space="preserve">общей </w:t>
      </w:r>
      <w:r>
        <w:rPr>
          <w:sz w:val="24"/>
        </w:rPr>
        <w:t>сметной трудоемкости строительства является сумма сметной нормативной трудоемкости работ, приведенной в РЭСН, РЭСНМО, РЭСНр,   РЭСНрв,    РЭСНпн и    РСНЭМ, которая    учиты</w:t>
        <w:softHyphen/>
        <w:t>вает   трудозатраты  рабочих-строителей, монтажников и рабочих, заня</w:t>
        <w:softHyphen/>
        <w:t>тых на управлении и обслуживании строительных машин и механиз</w:t>
        <w:softHyphen/>
        <w:t>мов</w:t>
      </w:r>
      <w:r>
        <w:rPr>
          <w:rStyle w:val="FootnoteCharacters"/>
          <w:rStyle w:val="FootnoteAnchor"/>
          <w:sz w:val="24"/>
        </w:rPr>
        <w:footnoteReference w:customMarkFollows="1" w:id="8"/>
        <w:t>*</w:t>
      </w:r>
      <w:r>
        <w:rPr>
          <w:sz w:val="24"/>
        </w:rPr>
        <w:t xml:space="preserve">, расчетной трудоемкости при перевозке грунта и строительного мусора, которая учитывает трудозатраты рабочих, занятых на управлении и обслуживании автотранспортных средств, и расчетных трудозатрат работников, заработная плата которых предусматривается в общепроизводственных расходах, средствах на возведение и разборку титульных временных зданий и сооружений, средствах на сезонные (зимние и летние) удорожания стоимости строительно-монтажных работ. </w:t>
      </w:r>
    </w:p>
    <w:p>
      <w:pPr>
        <w:pStyle w:val="Normal"/>
        <w:spacing w:lineRule="auto" w:line="228"/>
        <w:ind w:firstLine="426"/>
        <w:rPr/>
      </w:pPr>
      <w:r>
        <w:rPr>
          <w:b/>
          <w:i/>
          <w:sz w:val="24"/>
        </w:rPr>
        <w:t xml:space="preserve">Нормативная </w:t>
      </w:r>
      <w:r>
        <w:rPr>
          <w:sz w:val="24"/>
        </w:rPr>
        <w:t>сметная трудоемкость предусматривает выполнение работ в обычных условиях при плюсовой температуре наружного воздуха, но не более +27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 xml:space="preserve">С в летний период под открытым небом, и умеренном ветре (скоростью  до 10 м/ с). </w:t>
      </w:r>
    </w:p>
    <w:p>
      <w:pPr>
        <w:pStyle w:val="Normal"/>
        <w:spacing w:lineRule="auto" w:line="228" w:before="120" w:after="0"/>
        <w:ind w:firstLine="459"/>
        <w:jc w:val="center"/>
        <w:rPr>
          <w:sz w:val="24"/>
          <w:lang w:val="en-US" w:eastAsia="en-US"/>
        </w:rPr>
      </w:pPr>
      <w:r>
        <w:rPr>
          <w:b/>
          <w:i/>
          <w:sz w:val="23"/>
          <w:lang w:val="en-US" w:eastAsia="en-US"/>
        </w:rPr>
        <w:t>(пункт 1.4.6 с изменениями, внесенными в соответствии с Изменением № 2)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7</w:t>
      </w:r>
      <w:r>
        <w:rPr>
          <w:sz w:val="24"/>
        </w:rPr>
        <w:t xml:space="preserve"> Нормативно-расчетной базой для определения прямых затрат могут также служить текущие единичные расценки на строитель</w:t>
        <w:softHyphen/>
        <w:t>ные, монтажные, ремонтно-строительные, реставрационно- восстановительные  и пусконаладочные  работы, составленные на основе РЭСН, РЭСНМО, РЭСНр, РЭСНрв, РЭСНпн, и РСНЭМ, а также текущих цен на материа</w:t>
        <w:softHyphen/>
        <w:t>лы, изделия и конструкции, машино-часа строительных машин и меха</w:t>
        <w:softHyphen/>
        <w:t xml:space="preserve">низмов и текущей стоимости человеко-часа соответствующего разряда. 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8</w:t>
      </w:r>
      <w:r>
        <w:rPr>
          <w:sz w:val="24"/>
        </w:rPr>
        <w:t xml:space="preserve"> Нормы, применяемые для определения прямых затрат, предусматривают расход  ресурсов при выполнении строительно-монтажных работ в условиях плюсовой  температуры наружного воздуха, но не более +27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в летний период под открытым небом, и умеренного ветра.</w:t>
      </w:r>
    </w:p>
    <w:p>
      <w:pPr>
        <w:pStyle w:val="Normal"/>
        <w:spacing w:lineRule="auto" w:line="228"/>
        <w:rPr/>
      </w:pPr>
      <w:r>
        <w:rPr>
          <w:sz w:val="24"/>
        </w:rPr>
        <w:t>Правила расчета дополнительных затрат, связанных с выполнением строительных и монтажных работ при температуре наружного воздуха ниже нуля и сильном ветре (скоростью бол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/с), или в летний период под открытым небом более +27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С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при</w:t>
        <w:softHyphen/>
        <w:t>вед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9</w:t>
      </w:r>
      <w:r>
        <w:rPr>
          <w:sz w:val="24"/>
        </w:rPr>
        <w:t xml:space="preserve"> В сметной документации на строительство стоимость обо</w:t>
        <w:softHyphen/>
        <w:t>рудования указывается отдельно относительно стоимости строитель</w:t>
        <w:softHyphen/>
        <w:t>ных и монтажных работ. В Раздел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приведены правила определе</w:t>
        <w:softHyphen/>
        <w:t>ния сметной стоимости оборудования и порядок включения в инвесторскую сметную документацию строек средств, необходимых для приобретения оборудования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1.4.10</w:t>
      </w:r>
      <w:r>
        <w:rPr>
          <w:sz w:val="24"/>
        </w:rPr>
        <w:t xml:space="preserve"> Основные правила и положения по определению сметной стоимости строительства, которыми необходимо руководствоваться при составлении инвесторской сметной документации, а также прин</w:t>
        <w:softHyphen/>
        <w:t>ципы определения цены предложения претендента на выполнение работ и уточнения стоимостных показателей при проведении расче</w:t>
        <w:softHyphen/>
        <w:t>тов за объемы выполненных работ привед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ind w:left="960" w:right="8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8"/>
        <w:ind w:firstLine="459"/>
        <w:rPr/>
      </w:pPr>
      <w:r>
        <w:rPr>
          <w:lang w:val="en-US" w:eastAsia="en-US"/>
        </w:rPr>
        <w:t>1.5</w:t>
      </w:r>
      <w:r>
        <w:rPr/>
        <w:t xml:space="preserve"> ПОРЯДОК РАЗРАБОТКИ, СОГЛАСОВАНИЯ И УТВЕРЖДЕНИЯ </w:t>
      </w:r>
    </w:p>
    <w:p>
      <w:pPr>
        <w:pStyle w:val="Heading2"/>
        <w:spacing w:lineRule="auto" w:line="228"/>
        <w:ind w:firstLine="459"/>
        <w:rPr/>
      </w:pPr>
      <w:bookmarkStart w:id="7" w:name="__RefHeading___Toc10973031"/>
      <w:bookmarkEnd w:id="7"/>
      <w:r>
        <w:rPr/>
        <w:t>СМЕТНЫХ НОРМАТИВОВ</w:t>
      </w:r>
    </w:p>
    <w:p>
      <w:pPr>
        <w:pStyle w:val="Normal"/>
        <w:spacing w:lineRule="auto" w:line="228"/>
        <w:ind w:left="960" w:right="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1</w:t>
      </w:r>
      <w:r>
        <w:rPr>
          <w:sz w:val="24"/>
        </w:rPr>
        <w:t xml:space="preserve"> Разработка, согласование и утверждение сметных норма</w:t>
        <w:softHyphen/>
        <w:t>тивов осуществля</w:t>
      </w:r>
      <w:r>
        <w:rPr/>
        <w:t>етс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по общегосударственным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Госстроем Украины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по ведомственным и отдельным стройкам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</w:rPr>
              <w:t>-соответствующими министер</w:t>
              <w:softHyphen/>
              <w:t>ствами и другими центральными органами исполнительной влас</w:t>
              <w:softHyphen/>
              <w:t>ти с экспертизой и согласованием с Госстроя Украины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по индивидуальным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в соответствии с п.</w:t>
            </w:r>
            <w:r>
              <w:rPr>
                <w:sz w:val="24"/>
                <w:lang w:val="en-US" w:eastAsia="en-US"/>
              </w:rPr>
              <w:t xml:space="preserve"> 1.2.5.</w:t>
            </w:r>
          </w:p>
        </w:tc>
      </w:tr>
    </w:tbl>
    <w:p>
      <w:pPr>
        <w:pStyle w:val="Normal"/>
        <w:spacing w:lineRule="auto" w:line="228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2</w:t>
      </w:r>
      <w:r>
        <w:rPr>
          <w:sz w:val="24"/>
        </w:rPr>
        <w:t xml:space="preserve"> Проекты сметных нормативов, которые готовятся к утверж</w:t>
        <w:softHyphen/>
        <w:t>дению, рассматриваются в следующем порядке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2.1</w:t>
      </w:r>
      <w:r>
        <w:rPr>
          <w:sz w:val="24"/>
        </w:rPr>
        <w:t xml:space="preserve"> Рассмотрение проектов сметных нормативов производит</w:t>
        <w:softHyphen/>
        <w:t>ся с участием ответственных представителей организаций-составите</w:t>
        <w:softHyphen/>
        <w:t>лей этих нормативов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2.2</w:t>
      </w:r>
      <w:r>
        <w:rPr>
          <w:sz w:val="24"/>
        </w:rPr>
        <w:t xml:space="preserve">  Проекты  ведомственных  сметных  нормативов  и сметных нормативов для </w:t>
      </w:r>
    </w:p>
    <w:p>
      <w:pPr>
        <w:pStyle w:val="Normal"/>
        <w:spacing w:lineRule="auto" w:line="228"/>
        <w:ind w:hanging="0"/>
        <w:rPr/>
      </w:pPr>
      <w:r>
        <w:rPr>
          <w:sz w:val="24"/>
        </w:rPr>
        <w:t>отдельных строек утверждаются и рассматриваются в порядке, установленном органами, которые их утверждают.</w:t>
      </w:r>
    </w:p>
    <w:p>
      <w:pPr>
        <w:pStyle w:val="Normal"/>
        <w:spacing w:lineRule="auto" w:line="228"/>
        <w:jc w:val="left"/>
        <w:rPr/>
      </w:pPr>
      <w:r>
        <w:rPr>
          <w:sz w:val="24"/>
          <w:lang w:val="en-US" w:eastAsia="en-US"/>
        </w:rPr>
        <w:t>1.5.3</w:t>
      </w:r>
      <w:r>
        <w:rPr>
          <w:sz w:val="24"/>
        </w:rPr>
        <w:t xml:space="preserve"> Сметные нормативы должны утверждаться решением (по</w:t>
        <w:softHyphen/>
        <w:t>становлением, приказом и т.п.) органа, который их утверждает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4</w:t>
      </w:r>
      <w:r>
        <w:rPr>
          <w:sz w:val="24"/>
        </w:rPr>
        <w:t xml:space="preserve"> Порядок разработки, построения, изложения и оформления ресурсных элементных сметных нормативов (общегосударственных, ведомственных, для отдельных строек, индивидуальных) и дополнений к ним должен отвечать требованиям Государственной системы стандартизации Украины (ДСТУ</w:t>
      </w:r>
      <w:r>
        <w:rPr>
          <w:sz w:val="24"/>
          <w:lang w:val="en-US" w:eastAsia="en-US"/>
        </w:rPr>
        <w:t xml:space="preserve"> 1.5-93)</w:t>
      </w:r>
      <w:r>
        <w:rPr>
          <w:sz w:val="24"/>
        </w:rPr>
        <w:t xml:space="preserve"> и ДБН А.</w:t>
      </w:r>
      <w:r>
        <w:rPr>
          <w:sz w:val="24"/>
          <w:lang w:val="en-US" w:eastAsia="en-US"/>
        </w:rPr>
        <w:t xml:space="preserve">1.1-2-93 </w:t>
      </w:r>
      <w:r>
        <w:rPr>
          <w:sz w:val="24"/>
        </w:rPr>
        <w:t>«Порядок разработки, требования к построению, изложению и офор</w:t>
        <w:softHyphen/>
        <w:t>млению нормативных документов»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5</w:t>
      </w:r>
      <w:r>
        <w:rPr>
          <w:sz w:val="24"/>
        </w:rPr>
        <w:t xml:space="preserve"> Информация об утвержденных Госстроем Украины сметных нормативах и о внесенных в них изменениях, а также о дополнениях к сборникам сметных нормативов осуществляется Госстроем Украины путем ежегодного опубликования Перечня действующих нормативных сметных документов, утвержденных Госстроем Украины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/>
        <w:tc>
          <w:tcPr>
            <w:tcW w:w="8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3"/>
              <w:ind w:firstLine="459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hanging="0"/>
              <w:rPr/>
            </w:pPr>
            <w:bookmarkStart w:id="8" w:name="__RefHeading___Toc10973033"/>
            <w:bookmarkEnd w:id="8"/>
            <w:r>
              <w:rPr/>
              <w:t>Правила составления инвесторской сметной документац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В настоящем разделе приведены основные правила составле</w:t>
        <w:softHyphen/>
        <w:t>ния инвесторской сметной документации, которые предусматривают: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элементы строительства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иды инвесторской сметной документации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став инвесторской сметной документации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рядок составления: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окальных смет и ведомостей ресурсов к ним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бъектных смет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окальных и объектных сметных расчетов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метных расчетов на отдельные виды затрат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водных сметных расчетов стоимости строительства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водки затрат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ведомостей сметной стоимости объектов, входящих в пус</w:t>
        <w:softHyphen/>
        <w:t>ковой комплекс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новные правила составления расчетов стоимости строительства;</w:t>
      </w:r>
    </w:p>
    <w:p>
      <w:pPr>
        <w:pStyle w:val="Normal"/>
        <w:spacing w:lineRule="auto" w:line="240"/>
        <w:ind w:left="640" w:hanging="2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требования к разработке сметной документа</w:t>
        <w:softHyphen/>
        <w:t>ции на реконструкцию и техническое переоснащение предприя</w:t>
        <w:softHyphen/>
        <w:t>тий, зданий и сооружений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ие правила оформления инвесторской сметной документации.</w:t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9" w:name="__RefHeading___Toc10973034"/>
      <w:bookmarkEnd w:id="9"/>
      <w:r>
        <w:rPr>
          <w:lang w:val="en-US" w:eastAsia="en-US"/>
        </w:rPr>
        <w:t>2.1</w:t>
      </w:r>
      <w:r>
        <w:rPr/>
        <w:t xml:space="preserve"> ЭЛЕМЕНТЫ СТРОИТЕЛЬСТВА</w:t>
      </w:r>
    </w:p>
    <w:p>
      <w:pPr>
        <w:pStyle w:val="Normal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Формы сметной документации позволяют составлять ее в опре</w:t>
        <w:softHyphen/>
        <w:t>деленной последовательности, постепенно переходя от мелких к бо</w:t>
        <w:softHyphen/>
        <w:t>лее крупным элементам строительства, которые представляют собой вид работ (затрат):</w:t>
      </w:r>
      <w:r>
        <w:rPr>
          <w:b/>
          <w:sz w:val="24"/>
        </w:rPr>
        <w:t xml:space="preserve"> объект</w:t>
      </w:r>
      <w:r>
        <w:rPr>
          <w:b/>
          <w:sz w:val="24"/>
          <w:lang w:val="en-US" w:eastAsia="en-US"/>
        </w:rPr>
        <w:t xml:space="preserve"> -</w:t>
      </w:r>
      <w:r>
        <w:rPr>
          <w:b/>
          <w:sz w:val="24"/>
        </w:rPr>
        <w:t xml:space="preserve"> пусковой комплекс</w:t>
      </w:r>
      <w:r>
        <w:rPr>
          <w:b/>
          <w:sz w:val="24"/>
          <w:lang w:val="en-US" w:eastAsia="en-US"/>
        </w:rPr>
        <w:t xml:space="preserve"> -</w:t>
      </w:r>
      <w:r>
        <w:rPr>
          <w:b/>
          <w:sz w:val="24"/>
        </w:rPr>
        <w:t xml:space="preserve"> очередь строи</w:t>
        <w:softHyphen/>
        <w:t>тельства</w:t>
      </w:r>
      <w:r>
        <w:rPr>
          <w:b/>
          <w:sz w:val="24"/>
          <w:lang w:val="en-US" w:eastAsia="en-US"/>
        </w:rPr>
        <w:t xml:space="preserve"> -</w:t>
      </w:r>
      <w:r>
        <w:rPr>
          <w:b/>
          <w:sz w:val="24"/>
        </w:rPr>
        <w:t xml:space="preserve"> строительство (стройка) в цело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.1</w:t>
      </w:r>
      <w:r>
        <w:rPr>
          <w:b/>
          <w:sz w:val="24"/>
        </w:rPr>
        <w:t xml:space="preserve"> Объектом строительства</w:t>
      </w:r>
      <w:r>
        <w:rPr>
          <w:sz w:val="24"/>
        </w:rPr>
        <w:t xml:space="preserve"> является каждое отдельно стоящее здание (производственный корпус или цех, склад, жилой дом и т.п.) или сооружение (мост, туннель, платформа и т.п.) со всеми устройствами (галереями, эстакадами и т.п.), оборудованием, мебелью, инвента</w:t>
        <w:softHyphen/>
        <w:t>рем, подсобными и вспомогательными устройствами, относящимися к нему, а также, при необходимости, с прилегающими к нему инже</w:t>
        <w:softHyphen/>
        <w:t>нерными сетями. На строительство объекта должен быть составлен отдельный проект и смета или сметный расчет (объектная смета или объектный сметный расчет)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При строительстве предприятий, производственных или жилищно-гражданских комплексов отдельными объектами, входящими в состав стройки, являются внешние сети с обслуживающими и вспомогательны</w:t>
        <w:softHyphen/>
        <w:t>ми сооружениями на них (водоснабжение, канализация, теплофикация, газификация, энергоснабжение и т.п.), подъездные пути, внутризавод</w:t>
        <w:softHyphen/>
        <w:t>ские или внутриквартальные дороги, другие общеплощадочные работы.</w:t>
      </w:r>
    </w:p>
    <w:p>
      <w:pPr>
        <w:pStyle w:val="Normal"/>
        <w:spacing w:lineRule="auto" w:line="240"/>
        <w:rPr/>
      </w:pPr>
      <w:r>
        <w:rPr>
          <w:sz w:val="24"/>
        </w:rPr>
        <w:t>Если на строительной площадке по проекту возводится только один объект основного назначения, без строительства подсобных и вспомогательных объектов (например: в промышлен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дание цеха основного назначения; на транспорт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дание железнодорож</w:t>
        <w:softHyphen/>
        <w:t>ного вокзала; в жилищно-гражданском строительств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жилой дом, театр, здание школы и т.п.), то понятие</w:t>
      </w:r>
      <w:r>
        <w:rPr>
          <w:b/>
          <w:sz w:val="24"/>
        </w:rPr>
        <w:t xml:space="preserve"> объекта строительства</w:t>
      </w:r>
      <w:r>
        <w:rPr>
          <w:sz w:val="24"/>
        </w:rPr>
        <w:t xml:space="preserve"> со</w:t>
        <w:softHyphen/>
        <w:t>впадает с понятием стройк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.2</w:t>
      </w:r>
      <w:r>
        <w:rPr>
          <w:b/>
          <w:sz w:val="24"/>
        </w:rPr>
        <w:t xml:space="preserve"> Пусковым комплексом</w:t>
      </w:r>
      <w:r>
        <w:rPr>
          <w:sz w:val="24"/>
        </w:rPr>
        <w:t xml:space="preserve"> является</w:t>
      </w:r>
      <w:r>
        <w:rPr>
          <w:b/>
          <w:sz w:val="24"/>
        </w:rPr>
        <w:t xml:space="preserve"> совокупность объектов (или их частей)</w:t>
      </w:r>
      <w:r>
        <w:rPr>
          <w:sz w:val="24"/>
        </w:rPr>
        <w:t xml:space="preserve"> основного производственного, вспомогательного и об</w:t>
        <w:softHyphen/>
        <w:t>служивающего назначения, энергетического, транспортного и склад</w:t>
        <w:softHyphen/>
        <w:t>ского хозяйств, связи, инженерных коммуникаций, очистных сооруже</w:t>
        <w:softHyphen/>
        <w:t>ний, благоустройства, охраны окружающей среды от загрязнения и других объектов,</w:t>
      </w:r>
      <w:r>
        <w:rPr>
          <w:b/>
          <w:sz w:val="24"/>
        </w:rPr>
        <w:t xml:space="preserve"> являющихся частью стройки или ее очереди, </w:t>
      </w:r>
      <w:r>
        <w:rPr>
          <w:sz w:val="24"/>
        </w:rPr>
        <w:t>введение которых в эксплуатацию обеспечивает: выпуск продукции или оказание услуг в объеме, предусмотренном проектной докумен</w:t>
        <w:softHyphen/>
        <w:t>тацией для данного пускового комплекса; условия труда, соответ</w:t>
        <w:softHyphen/>
        <w:t>ствующие действующим норма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.3</w:t>
      </w:r>
      <w:r>
        <w:rPr>
          <w:b/>
          <w:sz w:val="24"/>
        </w:rPr>
        <w:t xml:space="preserve"> Очередью строительства</w:t>
      </w:r>
      <w:r>
        <w:rPr>
          <w:sz w:val="24"/>
        </w:rPr>
        <w:t xml:space="preserve"> является определенная проектной документацией совокупность объектов производственного назначения (или их частей), введение в действие которых обеспечивает выпуск про</w:t>
        <w:softHyphen/>
        <w:t>дукции или оказание услуг и безопасную эксплуатацию этих объектов. Она может состоять из одного или нескольких пусковых комплекс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.4</w:t>
      </w:r>
      <w:r>
        <w:rPr>
          <w:b/>
          <w:sz w:val="24"/>
        </w:rPr>
        <w:t xml:space="preserve"> Стройкой</w:t>
      </w:r>
      <w:r>
        <w:rPr>
          <w:sz w:val="24"/>
        </w:rPr>
        <w:t xml:space="preserve"> является совокупность зданий и сооружений (объектов) различного назначения, строительство которых осуществ</w:t>
        <w:softHyphen/>
        <w:t>ляется, как правило, по единой проектно-сметной документации со сводным сметным расчетом стоимости строительства (расчетом сто</w:t>
        <w:softHyphen/>
        <w:t>имости строительства) или, в соответствующих случаях, со сводкой затрат и на которые в установленном порядке утверждается отдель</w:t>
        <w:softHyphen/>
        <w:t>ный титул стройки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10" w:name="__RefHeading___Toc10973035"/>
      <w:bookmarkEnd w:id="10"/>
      <w:r>
        <w:rPr>
          <w:lang w:val="en-US" w:eastAsia="en-US"/>
        </w:rPr>
        <w:t>2.2</w:t>
      </w:r>
      <w:r>
        <w:rPr/>
        <w:t xml:space="preserve"> ВИДЫ ИНВЕСТОРСКОЙ СМЕТНОЙ ДОКУМЕНТАЦ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Для определения сметной стоимости строительства проектируе</w:t>
        <w:softHyphen/>
        <w:t xml:space="preserve">мых предприятий, зданий, сооружений или их очередей составляется </w:t>
      </w:r>
      <w:r>
        <w:rPr>
          <w:b/>
          <w:sz w:val="24"/>
        </w:rPr>
        <w:t>инвесторская сметная документация</w:t>
      </w:r>
      <w:r>
        <w:rPr>
          <w:sz w:val="24"/>
        </w:rPr>
        <w:t xml:space="preserve"> следующих видов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1</w:t>
      </w:r>
      <w:r>
        <w:rPr>
          <w:b/>
          <w:sz w:val="24"/>
        </w:rPr>
        <w:t xml:space="preserve"> Локальные сметы</w:t>
      </w:r>
      <w:r>
        <w:rPr>
          <w:sz w:val="24"/>
        </w:rPr>
        <w:t xml:space="preserve"> являются первичными сметными доку</w:t>
        <w:softHyphen/>
        <w:t>ментами и составляются на отдельные виды работ и затрат по зда</w:t>
        <w:softHyphen/>
        <w:t>ниям и сооружениям или по общеплощадочным работам на основа</w:t>
        <w:softHyphen/>
        <w:t>нии объемов, которые определились при разработке рабочей доку</w:t>
        <w:softHyphen/>
        <w:t>ментации (рабочих чертежей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2</w:t>
      </w:r>
      <w:r>
        <w:rPr>
          <w:b/>
          <w:sz w:val="24"/>
        </w:rPr>
        <w:t xml:space="preserve"> Локальные сметные расчеты</w:t>
      </w:r>
      <w:r>
        <w:rPr>
          <w:sz w:val="24"/>
        </w:rPr>
        <w:t xml:space="preserve"> составляются также на от</w:t>
        <w:softHyphen/>
        <w:t>дельные виды работ и затрат по зданиям и сооружениям или по об</w:t>
        <w:softHyphen/>
        <w:t>щеплощадочным работам вместо локальных смет в тех случаях, ког</w:t>
        <w:softHyphen/>
        <w:t>да объемы работ и размеры затрат окончательно не определились и подлежат уточнению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3</w:t>
      </w:r>
      <w:r>
        <w:rPr>
          <w:b/>
          <w:sz w:val="24"/>
        </w:rPr>
        <w:t xml:space="preserve"> Объектные сметы</w:t>
      </w:r>
      <w:r>
        <w:rPr>
          <w:sz w:val="24"/>
        </w:rPr>
        <w:t xml:space="preserve"> объединяют в своем составе на объект в целом данные из локальных смет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2.4</w:t>
      </w:r>
      <w:r>
        <w:rPr>
          <w:b/>
          <w:sz w:val="24"/>
        </w:rPr>
        <w:t xml:space="preserve"> Объектные сметные расчеты</w:t>
      </w:r>
      <w:r>
        <w:rPr>
          <w:sz w:val="24"/>
        </w:rPr>
        <w:t xml:space="preserve"> объединяют в своем соста</w:t>
        <w:softHyphen/>
        <w:t>ве на объект в целом данные из локальных сметных расчетов и ло</w:t>
        <w:softHyphen/>
        <w:t>кальных смет и подлежат уточнению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2.5</w:t>
      </w:r>
      <w:r>
        <w:rPr>
          <w:b/>
          <w:sz w:val="24"/>
        </w:rPr>
        <w:t xml:space="preserve"> Сметные расчеты на отдельные виды затрат</w:t>
      </w:r>
      <w:r>
        <w:rPr>
          <w:sz w:val="24"/>
        </w:rPr>
        <w:t xml:space="preserve"> составля</w:t>
        <w:softHyphen/>
        <w:t>ются в тех случаях, когда необходимо определить, как правило, в целом по стройке средства, необходимые для возмещения затрат, не учтенных сметными нормативами (например: компенсации в связи с изъятием земель под застройку; затраты, связанные с применени</w:t>
        <w:softHyphen/>
        <w:t>ем льгот и доплат, установленных правительственными решениями, получением архитектурно-планировочных заданий, технических усло</w:t>
        <w:softHyphen/>
        <w:t>вий, экспертных заключений и т.п.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2.6</w:t>
      </w:r>
      <w:r>
        <w:rPr>
          <w:b/>
          <w:sz w:val="24"/>
        </w:rPr>
        <w:t xml:space="preserve"> Сводные сметные расчеты стоимости строительства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предприятий, зданий, сооружений (или их очередей) составляются на основе объектных смет, объектных сметных расчетов и сметных расчетов на отдельные виды затра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7</w:t>
      </w:r>
      <w:r>
        <w:rPr>
          <w:b/>
          <w:sz w:val="24"/>
        </w:rPr>
        <w:t xml:space="preserve"> Сводка затра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метный документ, объединяющий сводные сметные расчеты стоимости строительства..</w:t>
      </w:r>
    </w:p>
    <w:p>
      <w:pPr>
        <w:pStyle w:val="Normal"/>
        <w:spacing w:lineRule="auto" w:line="240"/>
        <w:rPr/>
      </w:pPr>
      <w:r>
        <w:rPr>
          <w:sz w:val="24"/>
        </w:rPr>
        <w:t>Сводка затрат составляется в случаях, когда одновременно со строительством производственных объектов предусматривается строительство объектов жилищно-гражданского назначения или базы строительной индустрии, профтехучилищ, профилакториев, объектов подсобного сельского хозяйства и бытового обслуживания населе</w:t>
        <w:softHyphen/>
        <w:t>ния, городского наземного пассажирского транспорта, дорог, путепро</w:t>
        <w:softHyphen/>
        <w:t>водов и подобных инженерных сооружений, а также объектов, строи</w:t>
        <w:softHyphen/>
        <w:t>тельство которых осуществляется за счет средств на производствен</w:t>
        <w:softHyphen/>
        <w:t>ное строительство.</w:t>
      </w:r>
    </w:p>
    <w:p>
      <w:pPr>
        <w:pStyle w:val="Normal"/>
        <w:spacing w:lineRule="auto" w:line="240"/>
        <w:rPr/>
      </w:pPr>
      <w:r>
        <w:rPr>
          <w:sz w:val="24"/>
        </w:rPr>
        <w:t>Сводкой затрат могут объединяться два и больше сводных сметных расчета стоимости строительства непроизводственного назначения</w:t>
      </w:r>
      <w:r>
        <w:rPr>
          <w:i/>
          <w:sz w:val="24"/>
        </w:rPr>
        <w:t>.</w:t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8</w:t>
      </w:r>
      <w:r>
        <w:rPr>
          <w:b/>
          <w:sz w:val="24"/>
        </w:rPr>
        <w:t xml:space="preserve"> Ведомость сметной стоимости строительства объек</w:t>
        <w:softHyphen/>
        <w:t>тов, входящих в пусковой комплекс,</w:t>
      </w:r>
      <w:r>
        <w:rPr>
          <w:sz w:val="24"/>
        </w:rPr>
        <w:t xml:space="preserve"> составляется в том случае, когда осуществление строительства и введение в эксплуатацию предприятия, здания или сооружения предусматривается отдельны</w:t>
        <w:softHyphen/>
        <w:t>ми пусковыми комплексами. Эта ведомость содержит в себе смет</w:t>
        <w:softHyphen/>
        <w:t>ную стоимость объектов, общеплощадочных работ и затрат, которые входят в состав пускового комплекс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9</w:t>
      </w:r>
      <w:r>
        <w:rPr>
          <w:b/>
          <w:sz w:val="24"/>
        </w:rPr>
        <w:t xml:space="preserve"> Ведомость сметной стоимости строительства объек</w:t>
        <w:softHyphen/>
        <w:t>тов и работ по охране окружающей</w:t>
      </w:r>
      <w:r>
        <w:rPr>
          <w:sz w:val="24"/>
        </w:rPr>
        <w:t xml:space="preserve"> среды составляется в том случае, когда при строительстве предприятия, здания или сооруже</w:t>
        <w:softHyphen/>
        <w:t>ния предусматривается осуществление мероприятий по охране окру</w:t>
        <w:softHyphen/>
        <w:t>жающей среды. При этом в ведомости, как правило, сохраняется нумерация объектов и работ, принятая в сводном сметном расчете. В ведомость включается только стоимость объектов и работ, кото</w:t>
        <w:softHyphen/>
        <w:t>рые непосредственно касаются природоохранных мероприятий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2.10</w:t>
      </w:r>
      <w:r>
        <w:rPr>
          <w:sz w:val="24"/>
        </w:rPr>
        <w:t xml:space="preserve"> При проектировании строек, строи</w:t>
        <w:softHyphen/>
        <w:t>тельство которых намечается осуществлять по очередям, составля</w:t>
        <w:softHyphen/>
        <w:t>ются:</w:t>
      </w:r>
      <w:r>
        <w:rPr>
          <w:b/>
          <w:sz w:val="24"/>
        </w:rPr>
        <w:t xml:space="preserve"> расчет общей стоимости строительства </w:t>
      </w:r>
      <w:r>
        <w:rPr>
          <w:sz w:val="24"/>
        </w:rPr>
        <w:t>(свод</w:t>
        <w:softHyphen/>
        <w:t>ка затрат);</w:t>
      </w:r>
      <w:r>
        <w:rPr>
          <w:b/>
          <w:sz w:val="24"/>
        </w:rPr>
        <w:t xml:space="preserve"> свод</w:t>
        <w:softHyphen/>
        <w:t>ный сметный расчет стоимости строительства первой очереди; расчеты стоимости строительства последующих очередей; объектные расчеты стоимости.</w:t>
      </w:r>
    </w:p>
    <w:p>
      <w:pPr>
        <w:pStyle w:val="Normal"/>
        <w:spacing w:lineRule="auto" w:line="240"/>
        <w:ind w:first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2.10.1</w:t>
      </w:r>
      <w:r>
        <w:rPr>
          <w:b/>
          <w:sz w:val="24"/>
        </w:rPr>
        <w:t xml:space="preserve"> Расчет стоимости строительства на полное развитие </w:t>
      </w:r>
      <w:r>
        <w:rPr>
          <w:sz w:val="24"/>
        </w:rPr>
        <w:t>входит в состав проекта на строительство первой очереди и содержит в себе данные из сводного сметного расчета стоимости строительства пер</w:t>
        <w:softHyphen/>
        <w:t>вой очереди и расчетов стоимости строительства последующих очередей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2.10.2</w:t>
      </w:r>
      <w:r>
        <w:rPr>
          <w:b/>
          <w:sz w:val="24"/>
        </w:rPr>
        <w:t xml:space="preserve"> Расчет стоимости строительства на последующую очередь</w:t>
      </w:r>
      <w:r>
        <w:rPr>
          <w:sz w:val="24"/>
        </w:rPr>
        <w:t xml:space="preserve"> составляется на основании данных из объектных расчетов стоимости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2.10.3</w:t>
      </w:r>
      <w:r>
        <w:rPr>
          <w:b/>
          <w:sz w:val="24"/>
        </w:rPr>
        <w:t xml:space="preserve"> Объектный расчет стоимости</w:t>
      </w:r>
      <w:r>
        <w:rPr>
          <w:sz w:val="24"/>
        </w:rPr>
        <w:t xml:space="preserve"> составляется на каждый из объектов, который намечается к строительству в составе последую</w:t>
        <w:softHyphen/>
        <w:t>щих очередей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11" w:name="__RefHeading___Toc10973036"/>
      <w:bookmarkEnd w:id="11"/>
      <w:r>
        <w:rPr>
          <w:lang w:val="en-US" w:eastAsia="en-US"/>
        </w:rPr>
        <w:t>2.3</w:t>
      </w:r>
      <w:r>
        <w:rPr/>
        <w:t xml:space="preserve"> СОСТАВ ИНВЕСТОРСКОЙ СМЕТНОЙ ДОКУМЕНТАЦИИ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Состав инвесторской сметной документации определяется в за</w:t>
        <w:softHyphen/>
        <w:t>висимости от стадийности разрабатываемой проектно-сметной доку</w:t>
        <w:softHyphen/>
        <w:t>ментации и технической сложности объекта.</w:t>
      </w:r>
    </w:p>
    <w:p>
      <w:pPr>
        <w:pStyle w:val="Normal"/>
        <w:spacing w:lineRule="auto" w:line="240"/>
        <w:ind w:left="440" w:hanging="0"/>
        <w:rPr/>
      </w:pPr>
      <w:r>
        <w:rPr>
          <w:sz w:val="24"/>
          <w:lang w:val="en-US" w:eastAsia="en-US"/>
        </w:rPr>
        <w:t>2.3.1</w:t>
      </w:r>
      <w:r>
        <w:rPr>
          <w:sz w:val="24"/>
        </w:rPr>
        <w:t xml:space="preserve"> В составе проекта разрабатываются: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ка затрат (при необходимости)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ный сметный расчет стоимости строительства (расчет стоимости строительства)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ые и локальные сметные расчеты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расчеты на отдельные виды затрат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ы на проектные и изыскательские работы.</w:t>
      </w:r>
    </w:p>
    <w:p>
      <w:pPr>
        <w:pStyle w:val="Normal"/>
        <w:spacing w:lineRule="auto" w:line="240"/>
        <w:ind w:left="440" w:hanging="0"/>
        <w:rPr/>
      </w:pPr>
      <w:r>
        <w:rPr>
          <w:sz w:val="24"/>
          <w:lang w:val="en-US" w:eastAsia="en-US"/>
        </w:rPr>
        <w:t>2.3.2</w:t>
      </w:r>
      <w:r>
        <w:rPr>
          <w:sz w:val="24"/>
        </w:rPr>
        <w:t xml:space="preserve"> В составе рабочего проекта разрабатываются: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ка затрат (при необходимости)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ный сметный расчет стоимости строительства;</w:t>
      </w:r>
    </w:p>
    <w:p>
      <w:pPr>
        <w:pStyle w:val="Normal"/>
        <w:spacing w:lineRule="auto" w:line="240"/>
        <w:ind w:left="640" w:hanging="22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ые и локальные сметные расчеты (при необходим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см. пункт</w:t>
      </w:r>
      <w:r>
        <w:rPr>
          <w:sz w:val="24"/>
          <w:lang w:val="en-US" w:eastAsia="en-US"/>
        </w:rPr>
        <w:t xml:space="preserve"> 2.6.1б);</w:t>
      </w:r>
    </w:p>
    <w:p>
      <w:pPr>
        <w:pStyle w:val="Normal"/>
        <w:spacing w:lineRule="auto" w:line="240"/>
        <w:ind w:left="64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ые и локальные сметы;</w:t>
      </w:r>
    </w:p>
    <w:p>
      <w:pPr>
        <w:pStyle w:val="Normal"/>
        <w:spacing w:lineRule="auto" w:line="240"/>
        <w:ind w:firstLine="4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едомости ресурсов к локальным сметам;</w:t>
      </w:r>
    </w:p>
    <w:p>
      <w:pPr>
        <w:pStyle w:val="Normal"/>
        <w:spacing w:lineRule="auto" w:line="240"/>
        <w:ind w:firstLine="4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расчеты на отдельные виды затрат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ы на проектные и изыскательские работы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2.3.3</w:t>
      </w:r>
      <w:r>
        <w:rPr>
          <w:sz w:val="24"/>
        </w:rPr>
        <w:t xml:space="preserve"> В составе рабочей документации разрабатываются: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ые и локальные сметы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едомости ресурсов к локальным смета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3.4</w:t>
      </w:r>
      <w:r>
        <w:rPr>
          <w:sz w:val="24"/>
        </w:rPr>
        <w:t xml:space="preserve"> При разработке предпроектной документации (технико-эконо</w:t>
        <w:softHyphen/>
        <w:t>мические обоснования инвестиций и эскизные проекты) определяется расчетная стоимость строительства, и составляются локальные, объектные расчеты и сводный расчет стоимости строительства. Указанные расчеты составляются по соответствующим формам сметной документации. При этом</w:t>
      </w:r>
      <w:r>
        <w:rPr>
          <w:i/>
          <w:sz w:val="24"/>
        </w:rPr>
        <w:t xml:space="preserve"> </w:t>
      </w:r>
      <w:r>
        <w:rPr>
          <w:sz w:val="24"/>
        </w:rPr>
        <w:t>состав инвесторской сметной документации может быть сокращенным по сравнению со стадией Проект при условии обес</w:t>
        <w:softHyphen/>
        <w:t>печения достоверности определения стоимости строительств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3.5</w:t>
      </w:r>
      <w:r>
        <w:rPr>
          <w:sz w:val="24"/>
        </w:rPr>
        <w:t xml:space="preserve"> Одновременно в составе сметной документации разраба</w:t>
        <w:softHyphen/>
        <w:t>тываются ведомость сметной стоимости строительства объектов, входящих в пусковой комплекс (если в соответствии с заданием на проектирование выделяются пусковые комплексы), и ведомость сметной стоимости объектов и работ по охране окружающей среды (при наличии соответствующей документации). При проектировании предприятий и сооружений, строительство которых намечается осу</w:t>
        <w:softHyphen/>
        <w:t>ществлять по очередям, в составе сметной документации дополни</w:t>
        <w:softHyphen/>
        <w:t>тельно разрабатываются расчеты, приведенные в пункте</w:t>
      </w:r>
      <w:r>
        <w:rPr>
          <w:sz w:val="24"/>
          <w:lang w:val="en-US" w:eastAsia="en-US"/>
        </w:rPr>
        <w:t xml:space="preserve"> 2.2.10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3.6</w:t>
      </w:r>
      <w:r>
        <w:rPr>
          <w:sz w:val="24"/>
        </w:rPr>
        <w:t xml:space="preserve"> К инвесторской сметной документации в составе утвержда</w:t>
        <w:softHyphen/>
        <w:t>емого проекта (рабочего проекта) прилагается пояснительная запис</w:t>
        <w:softHyphen/>
        <w:t>ка, в которой должны быть приведены: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сылка на территориальный район, где расположено строи</w:t>
        <w:softHyphen/>
        <w:t>тельство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едения о том, с которого года введены нормы, и о ценах, в каких составлена инвесторская сметная документация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основание для составления расчетов прочих затрат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змеры сметной прибыли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сылки на документы, в соответствии с которыми разрабатыва</w:t>
        <w:softHyphen/>
        <w:t>ется инвесторская сметная документация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счет распределения средств по направлениям капитальных вложений (для жилищно-гражданского строительства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необходимости приводятся другие сведения о порядке опре</w:t>
        <w:softHyphen/>
        <w:t>деления сметной стоимости, характерные для данной стройки (нали</w:t>
        <w:softHyphen/>
        <w:t>чие объектов общего пользования, документов о включении средств на строительство общих объектов пропорционально потребностям в их услугах и т.п.).</w:t>
      </w:r>
    </w:p>
    <w:p>
      <w:pPr>
        <w:pStyle w:val="Normal"/>
        <w:spacing w:lineRule="auto" w:line="240"/>
        <w:ind w:left="800" w:right="8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2.4</w:t>
      </w:r>
      <w:r>
        <w:rPr/>
        <w:t xml:space="preserve"> ПОРЯДОК СОСТАВЛЕНИЯ ЛОКАЛЬНЫХ СМЕТ </w:t>
      </w:r>
    </w:p>
    <w:p>
      <w:pPr>
        <w:pStyle w:val="Heading2"/>
        <w:ind w:firstLine="459"/>
        <w:rPr/>
      </w:pPr>
      <w:bookmarkStart w:id="12" w:name="__RefHeading___Toc10973038"/>
      <w:bookmarkEnd w:id="12"/>
      <w:r>
        <w:rPr/>
        <w:t>И ВЕДОМОСТЕЙ РЕСУРСОВ К НИМ</w:t>
      </w:r>
    </w:p>
    <w:p>
      <w:pPr>
        <w:pStyle w:val="Normal"/>
        <w:spacing w:lineRule="auto" w:line="240"/>
        <w:ind w:left="800" w:right="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2.4.1</w:t>
      </w:r>
      <w:r>
        <w:rPr>
          <w:b/>
          <w:sz w:val="24"/>
        </w:rPr>
        <w:t xml:space="preserve"> Локальные сметы</w:t>
      </w:r>
      <w:r>
        <w:rPr>
          <w:sz w:val="24"/>
        </w:rPr>
        <w:t xml:space="preserve"> составляются в текущем уровне цен на трудовые и материально-технические ресурсы по формам, приведен</w:t>
        <w:softHyphen/>
        <w:t>ным в приложениях Д, Е.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2.4.2</w:t>
      </w:r>
      <w:r>
        <w:rPr>
          <w:b/>
          <w:sz w:val="24"/>
        </w:rPr>
        <w:t xml:space="preserve"> Ведомости ресурсов</w:t>
      </w:r>
      <w:r>
        <w:rPr>
          <w:sz w:val="24"/>
        </w:rPr>
        <w:t xml:space="preserve"> к локальным сметам составляются по формам, приведенным в приложении Ж.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2.4.3</w:t>
      </w:r>
      <w:r>
        <w:rPr>
          <w:sz w:val="24"/>
        </w:rPr>
        <w:t xml:space="preserve"> При составлении локальных смет применяются: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Украины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казания по применению ресурсных элементных сметных норм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сметные нормы эксплуатации строительных машин и механизмов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ие цены на материалы, изделия и конструкции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ие цены машино-часа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ая стоимость человеко-часа соответствующего разряда работ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ие цены на перевозку грузов для строительства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Правила определения  общепроизводственных и административных расходов.</w:t>
      </w:r>
    </w:p>
    <w:p>
      <w:pPr>
        <w:pStyle w:val="Normal"/>
        <w:spacing w:lineRule="auto" w:line="240"/>
        <w:ind w:left="4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4</w:t>
      </w:r>
      <w:r>
        <w:rPr>
          <w:sz w:val="24"/>
        </w:rPr>
        <w:t xml:space="preserve"> На конструкции и работы, предусмотренные в проекте (рабочем проекте), при отсутствии для них нормативов в действую</w:t>
        <w:softHyphen/>
        <w:t>щих сборниках ресурсных элементных сметных норм организация, составляющая инвесторскую сметную документацию, разрабатывает соответствующие индивидуальные ресурсные элементные сметные нормы, которые утверждаются в составе проекта (рабочего проекта), по форме, приведенной в приложении К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5</w:t>
      </w:r>
      <w:r>
        <w:rPr>
          <w:sz w:val="24"/>
        </w:rPr>
        <w:t xml:space="preserve"> Ведомости ресурсов к локальным сметам содержат дан</w:t>
        <w:softHyphen/>
        <w:t>ные, определенные на объем работ, предусмотренных сметой, о тру</w:t>
        <w:softHyphen/>
        <w:t>доемкости и среднем разряде работ, нормативной потребности в ма</w:t>
        <w:softHyphen/>
        <w:t>териально-технических ресурсах в физических единицах измерения, а также стоимость единицы измерения трудовых и материально-тех</w:t>
        <w:softHyphen/>
        <w:t>нических ресурсов, принятую в смете.</w:t>
      </w:r>
    </w:p>
    <w:p>
      <w:pPr>
        <w:pStyle w:val="Normal"/>
        <w:spacing w:lineRule="auto" w:line="240"/>
        <w:rPr/>
      </w:pPr>
      <w:r>
        <w:rPr>
          <w:sz w:val="24"/>
        </w:rPr>
        <w:t>К локальным сметам на приобретение оборудования ведомость ресурсов не разрабатывается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6</w:t>
      </w:r>
      <w:r>
        <w:rPr>
          <w:sz w:val="24"/>
        </w:rPr>
        <w:t xml:space="preserve"> Применительно к особенностям отдельных видов строитель</w:t>
        <w:softHyphen/>
        <w:t>ства, специализации подрядных строительных и монтажных организаций, структуры проектной документации</w:t>
      </w:r>
      <w:r>
        <w:rPr>
          <w:b/>
          <w:sz w:val="24"/>
        </w:rPr>
        <w:t xml:space="preserve"> локальные сметы</w:t>
      </w:r>
      <w:r>
        <w:rPr>
          <w:sz w:val="24"/>
        </w:rPr>
        <w:t xml:space="preserve"> составляются:</w:t>
      </w:r>
    </w:p>
    <w:p>
      <w:pPr>
        <w:pStyle w:val="Normal"/>
        <w:spacing w:lineRule="auto" w:line="240"/>
        <w:ind w:left="440" w:hanging="0"/>
        <w:jc w:val="left"/>
        <w:rPr>
          <w:sz w:val="24"/>
        </w:rPr>
      </w:pPr>
      <w:r>
        <w:rPr>
          <w:sz w:val="24"/>
        </w:rPr>
        <w:t>а) по зданиям и сооружениям: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</w:rPr>
        <w:t>на строительные, специальные строительные работы, монтаж ме</w:t>
        <w:softHyphen/>
        <w:t>таллоконструкций, внутренние санитарно-технические роботы (во</w:t>
        <w:softHyphen/>
        <w:t>допровод, канализация, отопление, вентиляция, кондиционирова</w:t>
        <w:softHyphen/>
        <w:t>ние воздуха и др.), внутреннее электроосвещение, монтаж электро</w:t>
        <w:softHyphen/>
        <w:t>силовых установок, технологических трубопроводов, монтаж и при</w:t>
        <w:softHyphen/>
        <w:t>обретение оборудования (включая монтаж металлоконструкций, связанных с установкой оборудования в проектное положение), контрольно-измерительные приборы (КИП) и автоматику, слабо</w:t>
        <w:softHyphen/>
        <w:t>точные устройства (связь, сигнализация и т.п.), автоматизирован</w:t>
        <w:softHyphen/>
        <w:t>ную систему управления, промышленную связь, фундаменты под оборудование, специальные основания, обмуровку и изоляцию обо</w:t>
        <w:softHyphen/>
        <w:t>рудования и трубопроводов, химические защитные покрытия, ка</w:t>
        <w:softHyphen/>
        <w:t>налы, промышленные печи и трубы, гидромеханизированные, гор</w:t>
        <w:softHyphen/>
        <w:t>нопроходческие, горновскрышные и другие работы, приобретение приспособлений, производственного и хозяйственного инвентаря, мебели и на другие работы;</w:t>
      </w:r>
    </w:p>
    <w:p>
      <w:pPr>
        <w:pStyle w:val="Normal"/>
        <w:spacing w:lineRule="auto" w:line="240"/>
        <w:ind w:left="440" w:hanging="0"/>
        <w:jc w:val="left"/>
        <w:rPr>
          <w:sz w:val="24"/>
        </w:rPr>
      </w:pPr>
      <w:r>
        <w:rPr>
          <w:sz w:val="24"/>
        </w:rPr>
        <w:t>б) по общеплощадочным работам: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</w:rPr>
        <w:t>на вертикальную планировку, устройство инженерных сетей, подъездных и межцеховых путей и дорог, благоустройство и озе</w:t>
        <w:softHyphen/>
        <w:t>ленение территории, малые архитектурные формы и т.п.</w:t>
      </w:r>
    </w:p>
    <w:p>
      <w:pPr>
        <w:pStyle w:val="2"/>
        <w:rPr/>
      </w:pPr>
      <w:r>
        <w:rPr/>
        <w:t>Порядок распределения работ по локальным сметам должен также обеспечивать возможность получения сметной стоимости пусковых комплексов, технологических узлов и этапов работ, выделенных в про</w:t>
        <w:softHyphen/>
        <w:t>екте организации строительства, и сметной стоимости работ и затрат по реконструкции действующих цехов и объектов, предусматриваемой в проектной документации на расширение действующих предприятий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7</w:t>
      </w:r>
      <w:r>
        <w:rPr>
          <w:sz w:val="24"/>
        </w:rPr>
        <w:t xml:space="preserve"> В составе</w:t>
      </w:r>
      <w:r>
        <w:rPr>
          <w:b/>
          <w:sz w:val="24"/>
        </w:rPr>
        <w:t xml:space="preserve"> локальных смет</w:t>
      </w:r>
      <w:r>
        <w:rPr>
          <w:sz w:val="24"/>
        </w:rPr>
        <w:t xml:space="preserve"> отдельные конструктивные элементы здания (сооружения), виды работ и устройств, как правило, группируются в разделы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Порядок расположения работ в локальных сметах и их группи</w:t>
        <w:softHyphen/>
        <w:t>ровка в разделы должны соответствовать технологической последо</w:t>
        <w:softHyphen/>
        <w:t>вательности производства работ и учитывать специфические особен</w:t>
        <w:softHyphen/>
        <w:t>ности отдельных видов строительства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Исходя из названных принципов группировки, локальная смета на: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строительные работы» может иметь разделы: земляные работы;</w:t>
      </w:r>
    </w:p>
    <w:p>
      <w:pPr>
        <w:pStyle w:val="Normal"/>
        <w:spacing w:lineRule="auto" w:line="240"/>
        <w:ind w:left="600" w:hanging="0"/>
        <w:rPr>
          <w:sz w:val="24"/>
        </w:rPr>
      </w:pPr>
      <w:r>
        <w:rPr>
          <w:sz w:val="24"/>
        </w:rPr>
        <w:t>фундаменты; стены; каркас; перекрытия; балконы и лоджии;</w:t>
      </w:r>
    </w:p>
    <w:p>
      <w:pPr>
        <w:pStyle w:val="Normal"/>
        <w:spacing w:lineRule="auto" w:line="240"/>
        <w:ind w:left="600" w:hanging="0"/>
        <w:rPr/>
      </w:pPr>
      <w:r>
        <w:rPr>
          <w:sz w:val="24"/>
        </w:rPr>
        <w:t>перегородки; лестничные марши и площадки; полы; крыша и кровля; оконные заполнения и балконные двери; дверные за</w:t>
        <w:softHyphen/>
        <w:t>полнения; внутренняя отделка; наружная отделка; встроенная мебель; прочие работы; другие разделы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специальные строительные работы» может иметь разделы:</w:t>
      </w:r>
    </w:p>
    <w:p>
      <w:pPr>
        <w:pStyle w:val="Normal"/>
        <w:spacing w:lineRule="auto" w:line="240"/>
        <w:ind w:left="600" w:hanging="0"/>
        <w:rPr/>
      </w:pPr>
      <w:r>
        <w:rPr>
          <w:sz w:val="24"/>
        </w:rPr>
        <w:t>фундаменты под оборудование; специальные основания; кана</w:t>
        <w:softHyphen/>
        <w:t>лы и приямки; обмуровка, футеровка и изоляция; химические защитные покрытия и т.п.;</w:t>
      </w:r>
    </w:p>
    <w:p>
      <w:pPr>
        <w:pStyle w:val="Normal"/>
        <w:spacing w:lineRule="auto" w:line="240"/>
        <w:ind w:left="567" w:hanging="127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внутренние санитарно-технические работы» может иметь раз</w:t>
        <w:softHyphen/>
        <w:t>делы: водопровод; канализация; отопление; вентиляция и кон</w:t>
        <w:softHyphen/>
        <w:t>диционирование воздуха и т.п.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монтаж оборудования» может иметь разделы: монтаж техно</w:t>
        <w:softHyphen/>
        <w:t>логического оборудования; технологические трубопроводы; ме</w:t>
        <w:softHyphen/>
        <w:t>таллические конструкции (связанные с установкой оборудова</w:t>
        <w:softHyphen/>
        <w:t>ния) и т.п.</w:t>
      </w:r>
    </w:p>
    <w:p>
      <w:pPr>
        <w:pStyle w:val="Normal"/>
        <w:spacing w:lineRule="auto" w:line="240"/>
        <w:rPr/>
      </w:pPr>
      <w:r>
        <w:rPr>
          <w:sz w:val="24"/>
        </w:rPr>
        <w:t>Кроме того, при составлении локальных смет, как правило, сле</w:t>
        <w:softHyphen/>
        <w:t>дует выделять в отдельные разделы работы, относящиеся к: подзем</w:t>
        <w:softHyphen/>
        <w:t>ной части здания (раздел А); надземной части здания (раздел Б)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8</w:t>
      </w:r>
      <w:r>
        <w:rPr>
          <w:sz w:val="24"/>
        </w:rPr>
        <w:t xml:space="preserve"> Допускается составление на один и тот же вид работ двух и более локальных смет при проектировании сложных зданий и со</w:t>
        <w:softHyphen/>
        <w:t>оружений, при разработке технической документации для строитель</w:t>
        <w:softHyphen/>
        <w:t>ства несколькими проектными организациями, а также при формиро</w:t>
        <w:softHyphen/>
        <w:t>вании сметной стоимости по пусковым комплексам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9</w:t>
      </w:r>
      <w:r>
        <w:rPr>
          <w:sz w:val="24"/>
        </w:rPr>
        <w:t xml:space="preserve"> Сметная стоимость работ на строительстве жилых домов, первые (цокольные) и подвальные этажи которых предназначаются для размещения магазинов, предприятий общественного питания и культурно-бытового обслуживания (включая книжные магазины, апте</w:t>
        <w:softHyphen/>
        <w:t>ки и др.), а также жилых домов с пристроенными к ним (для разме</w:t>
        <w:softHyphen/>
        <w:t>щения указанных предприятий) помещениями определяется</w:t>
      </w:r>
      <w:r>
        <w:rPr>
          <w:b/>
          <w:sz w:val="24"/>
        </w:rPr>
        <w:t xml:space="preserve"> локаль</w:t>
        <w:softHyphen/>
        <w:t>ными сметами,</w:t>
      </w:r>
      <w:r>
        <w:rPr>
          <w:sz w:val="24"/>
        </w:rPr>
        <w:t xml:space="preserve"> которые составляются отдельно для жилой и нежи</w:t>
        <w:softHyphen/>
        <w:t>лой частей дома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10</w:t>
      </w:r>
      <w:r>
        <w:rPr>
          <w:sz w:val="24"/>
        </w:rPr>
        <w:t xml:space="preserve"> Отнесение затрат к жилой и нежилой частям дома осу</w:t>
        <w:softHyphen/>
        <w:t>ществляется в следующем порядке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10.1</w:t>
      </w:r>
      <w:r>
        <w:rPr>
          <w:sz w:val="24"/>
        </w:rPr>
        <w:t xml:space="preserve"> В сметную стоимость каждой из этих частей дома (жилой и нежилой) наряду с затратами на устройство основных конструктив</w:t>
        <w:softHyphen/>
        <w:t>ных элементов и на выполнение работ, относящихся к ним непосред</w:t>
        <w:softHyphen/>
        <w:t>ственно (стены, перегородки, заполнение оконных и дверных про</w:t>
        <w:softHyphen/>
        <w:t>емов, полы, санитарно-технические и электротехнические устрой</w:t>
        <w:softHyphen/>
        <w:t>ства, отделочные роботы и т.п.), включаются также соответствующие доли общих для этих частей дома затрат на выполнение работ нуле</w:t>
        <w:softHyphen/>
        <w:t>вого цикла (земляные работы, фундаменты, стены и перекрытия над техническими подпольями и подвалами) и на устройство крыши в раз</w:t>
        <w:softHyphen/>
        <w:t>мерах, пропорциональных строительным объемам жилой и нежилой (только встроенной) частей дома. Затраты на выполнение работ нуле</w:t>
        <w:softHyphen/>
        <w:t>вого цикла и на устройство крыш и покрытий по пристраиваемым к жилым домам помещениям для указанных предприятий засчитывают целиком в сметную стоимость строительства нежилой части дом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10.2</w:t>
      </w:r>
      <w:r>
        <w:rPr>
          <w:sz w:val="24"/>
        </w:rPr>
        <w:t xml:space="preserve"> Затраты по устройству конструктивных элементов и обо</w:t>
        <w:softHyphen/>
        <w:t>рудования, обеспечивающих возможность эксплуатации дома (лест</w:t>
        <w:softHyphen/>
        <w:t>ничные клетки, технические этажи, лифтовые шахты, лифты и др.), распределяются между частями здания исходя из степени использо</w:t>
        <w:softHyphen/>
        <w:t>вания этих элементов при эксплуатации жилой и нежилой части дом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10.3</w:t>
      </w:r>
      <w:r>
        <w:rPr>
          <w:sz w:val="24"/>
        </w:rPr>
        <w:t xml:space="preserve"> Затраты на технологическое оборудование встроенных помещений, хозяйственный инвентарь и приспособления для эксплу</w:t>
        <w:softHyphen/>
        <w:t>атационных нужд предприятий включаются в отдельную смету и це</w:t>
        <w:softHyphen/>
        <w:t>ликом засчитываются в сметную стоимость нежилых помещени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10.4</w:t>
      </w:r>
      <w:r>
        <w:rPr>
          <w:sz w:val="24"/>
        </w:rPr>
        <w:t xml:space="preserve"> Общая сметная стоимость строительства жилого дома с встроенными, встроенно-пристроенными или пристроенными помещени</w:t>
        <w:softHyphen/>
        <w:t>ями определяется как сумма стоимости его жилой и нежилой частей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11</w:t>
      </w:r>
      <w:r>
        <w:rPr>
          <w:sz w:val="24"/>
        </w:rPr>
        <w:t xml:space="preserve"> В тех случаях, когда в соответствии с проектными данны</w:t>
        <w:softHyphen/>
        <w:t>ми осуществляется разборка конструкций (металлических, железобе</w:t>
        <w:softHyphen/>
        <w:t>тонных и др.), снос зданий и сооружений, в результате чего намеча</w:t>
        <w:softHyphen/>
        <w:t xml:space="preserve">ется получение конструкций, изделий и материалов, пригодных для </w:t>
      </w:r>
      <w:r>
        <w:rPr>
          <w:sz w:val="24"/>
          <w:u w:val="single"/>
        </w:rPr>
        <w:t xml:space="preserve">повторного </w:t>
      </w:r>
      <w:r>
        <w:rPr>
          <w:sz w:val="24"/>
        </w:rPr>
        <w:t>применения, или производится сопутствующая строитель</w:t>
        <w:softHyphen/>
        <w:t>ству добыча отдельных материалов (камень, гравий, лес и др.), за итогом</w:t>
      </w:r>
      <w:r>
        <w:rPr>
          <w:b/>
          <w:sz w:val="24"/>
        </w:rPr>
        <w:t xml:space="preserve"> локальных смет</w:t>
      </w:r>
      <w:r>
        <w:rPr>
          <w:sz w:val="24"/>
        </w:rPr>
        <w:t xml:space="preserve"> на разборку, снос (перенос) зданий и соору</w:t>
        <w:softHyphen/>
        <w:t>жений и других работ справочно приводятся</w:t>
      </w:r>
      <w:r>
        <w:rPr>
          <w:b/>
          <w:sz w:val="24"/>
        </w:rPr>
        <w:t xml:space="preserve"> возвратные суммы, </w:t>
      </w:r>
      <w:r>
        <w:rPr>
          <w:sz w:val="24"/>
        </w:rPr>
        <w:t>учитывающие реализацию таких материальных ресурсов</w:t>
      </w:r>
      <w:r>
        <w:rPr>
          <w:i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Возвратные суммы показываются отдельной строкой под названием «возвратные суммы» и определяются на основании номенклатуры и количества конструкций, материалов и изделий, по</w:t>
        <w:softHyphen/>
        <w:t>лучаемых для последующего использования *.  Стоимость  таких   конструк-</w:t>
      </w:r>
    </w:p>
    <w:p>
      <w:pPr>
        <w:pStyle w:val="Normal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10</wp:posOffset>
                </wp:positionH>
                <wp:positionV relativeFrom="paragraph">
                  <wp:posOffset>114935</wp:posOffset>
                </wp:positionV>
                <wp:extent cx="2425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9.05pt" to="191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120"/>
        <w:rPr/>
      </w:pPr>
      <w:r>
        <w:rPr>
          <w:sz w:val="19"/>
          <w:lang w:val="en-US" w:eastAsia="en-US"/>
        </w:rPr>
        <w:t>*</w:t>
      </w:r>
      <w:r>
        <w:rPr>
          <w:sz w:val="19"/>
        </w:rPr>
        <w:t xml:space="preserve"> Конструкции, материалы и изделия, учитываемые в возвратных суммах, следует отличать от так называемых оборачиваемых материалов (опалуб</w:t>
        <w:softHyphen/>
        <w:t>ка, крепление и т.п.), которые применяются в соответствии с технологией строительного производства по несколько раз при выполнении отдельных видов строительных работ. Неоднократная их оборачиваемость учтена в сметных нормах на соответствующие конструкции и виды работ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ций, материалов и изделий в составе возвратных сумм принимается как за новые по текущим отпускным ценам с применением усредненного коэффициента износа 0,5, кроме тех, на которые цены реализации могут быть определены</w:t>
      </w:r>
      <w:r>
        <w:rPr>
          <w:i/>
          <w:sz w:val="24"/>
        </w:rPr>
        <w:t xml:space="preserve">. </w:t>
      </w:r>
      <w:r>
        <w:rPr>
          <w:sz w:val="24"/>
        </w:rPr>
        <w:t>Стоимость  ма</w:t>
        <w:softHyphen/>
        <w:t>териалов, получаемых в порядке попутной добычи, при невозможно</w:t>
        <w:softHyphen/>
        <w:t>сти использования их на данном строительстве, но при возможности реализации учитывается по текущим ценам франко-место заготовки (Франко-карьер для местных материалов и ископаемых; франко-лесосека для древесины, получаемой от вырубки леса и т.п.)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В случае невозможности (подтвержденной соответствующими до</w:t>
        <w:softHyphen/>
        <w:t>кументами) использования или реализации материалов от разборки или попутной добычи их стоимость в возвратных суммах не учитывается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4.12</w:t>
      </w:r>
      <w:r>
        <w:rPr>
          <w:sz w:val="24"/>
        </w:rPr>
        <w:t xml:space="preserve"> При использовании оборудования, которое числится в ос</w:t>
        <w:softHyphen/>
        <w:t>новных фондах и намечается к демонтажу и переносу в строящееся (реконструируемое) здание в пределах расширяемого, реконструиру</w:t>
        <w:softHyphen/>
        <w:t xml:space="preserve">емого или технически переоснащаемого действующего предприятия, </w:t>
      </w:r>
      <w:r>
        <w:rPr>
          <w:b/>
          <w:sz w:val="24"/>
        </w:rPr>
        <w:t>в локальных сметах</w:t>
      </w:r>
      <w:r>
        <w:rPr>
          <w:sz w:val="24"/>
        </w:rPr>
        <w:t xml:space="preserve"> предусматриваются только средства на демон</w:t>
        <w:softHyphen/>
        <w:t>таж и повторный монтаж этого оборудования, а балансовая стоимость самого оборудования показывается справочно за итогом сметы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13" w:name="__RefHeading___Toc10973039"/>
      <w:bookmarkEnd w:id="13"/>
      <w:r>
        <w:rPr>
          <w:lang w:val="en-US" w:eastAsia="en-US"/>
        </w:rPr>
        <w:t>2.5</w:t>
      </w:r>
      <w:r>
        <w:rPr/>
        <w:t xml:space="preserve"> ПОРЯДОК СОСТАВЛЕНИЯ ОБЪЕКТНЫХ СМЕТ</w:t>
      </w:r>
    </w:p>
    <w:p>
      <w:pPr>
        <w:pStyle w:val="Heading2"/>
        <w:ind w:firstLine="459"/>
        <w:rPr/>
      </w:pPr>
      <w:r>
        <w:rPr/>
      </w:r>
    </w:p>
    <w:p>
      <w:pPr>
        <w:pStyle w:val="Normal"/>
        <w:spacing w:lineRule="auto" w:line="240"/>
        <w:ind w:left="40" w:firstLine="420"/>
        <w:rPr/>
      </w:pPr>
      <w:r>
        <w:rPr>
          <w:sz w:val="24"/>
          <w:lang w:val="en-US" w:eastAsia="en-US"/>
        </w:rPr>
        <w:t>2.5.1</w:t>
      </w:r>
      <w:r>
        <w:rPr>
          <w:b/>
          <w:sz w:val="24"/>
        </w:rPr>
        <w:t xml:space="preserve"> Объектные сметы</w:t>
      </w:r>
      <w:r>
        <w:rPr>
          <w:sz w:val="24"/>
        </w:rPr>
        <w:t xml:space="preserve"> составляются в текущем уровне по форме, приведенной в приложении Г, на объекты в целом путем суммирования данных локальных смет, с группировкой работ и затрат по соответствующим графам сметной стоимости «строительных ра</w:t>
        <w:softHyphen/>
        <w:t>бот», «монтажных работ», «оборудования, мебели и инвентаря», «прочих затрат».</w:t>
      </w:r>
    </w:p>
    <w:p>
      <w:pPr>
        <w:pStyle w:val="3"/>
        <w:rPr/>
      </w:pPr>
      <w:r>
        <w:rPr/>
        <w:t>В объектных сметах по данным локальных смет показываются сметная трудоемкость и сметная заработная плат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.2</w:t>
      </w:r>
      <w:r>
        <w:rPr>
          <w:sz w:val="24"/>
        </w:rPr>
        <w:t xml:space="preserve"> Если стоимость объекта может быть определена по одной локальной смете, то объектная смета не составляется. В этом слу</w:t>
        <w:softHyphen/>
        <w:t>чае роль объектной сметы выполняет локальная смета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При совпадении понятий «объекта» и «стройки» в сводный смет</w:t>
        <w:softHyphen/>
        <w:t>ный расчет стоимости строительства включаются также данные из таких локальных сме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.3</w:t>
      </w:r>
      <w:r>
        <w:rPr>
          <w:sz w:val="24"/>
        </w:rPr>
        <w:t xml:space="preserve"> В случае, предусмотренном пунктом</w:t>
      </w:r>
      <w:r>
        <w:rPr>
          <w:sz w:val="24"/>
          <w:lang w:val="en-US" w:eastAsia="en-US"/>
        </w:rPr>
        <w:t xml:space="preserve"> 2.4.8,</w:t>
      </w:r>
      <w:r>
        <w:rPr>
          <w:sz w:val="24"/>
        </w:rPr>
        <w:t xml:space="preserve"> когда на один и тот же вид работ составляются две или более локальных смет, все эти сметы объединяются в объектной смете в одну строку под об</w:t>
        <w:softHyphen/>
        <w:t>щим название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.4</w:t>
      </w:r>
      <w:r>
        <w:rPr>
          <w:sz w:val="24"/>
        </w:rPr>
        <w:t xml:space="preserve"> В объектной смете построчно и в итоге приводятся показа</w:t>
        <w:softHyphen/>
        <w:t>тели единичной стоимости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бъема,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лощади зданий и сооружений,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пог.м протяженности сетей и т.п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.5</w:t>
      </w:r>
      <w:r>
        <w:rPr>
          <w:sz w:val="24"/>
        </w:rPr>
        <w:t xml:space="preserve"> За итогом объектной сметы справочно показываются</w:t>
      </w:r>
      <w:r>
        <w:rPr>
          <w:b/>
          <w:sz w:val="24"/>
        </w:rPr>
        <w:t xml:space="preserve"> воз</w:t>
        <w:softHyphen/>
        <w:t>вратные суммы,</w:t>
      </w:r>
      <w:r>
        <w:rPr>
          <w:sz w:val="24"/>
        </w:rPr>
        <w:t xml:space="preserve"> которые являются итогом возвратных сумм, опреде</w:t>
        <w:softHyphen/>
        <w:t>ленных во всех локальных сметах, относящихся к этому объекту.</w:t>
      </w:r>
    </w:p>
    <w:p>
      <w:pPr>
        <w:pStyle w:val="Normal"/>
        <w:spacing w:lineRule="auto" w:line="240"/>
        <w:ind w:firstLine="426"/>
        <w:rPr/>
      </w:pPr>
      <w:r>
        <w:rPr>
          <w:sz w:val="24"/>
          <w:lang w:val="en-US" w:eastAsia="en-US"/>
        </w:rPr>
        <w:t>2.5.6</w:t>
      </w:r>
      <w:r>
        <w:rPr>
          <w:sz w:val="24"/>
        </w:rPr>
        <w:t xml:space="preserve"> При размещении в жилых зданиях встроенных, встроенно-пристроенных или пристроенных помещений предприятий (организа</w:t>
        <w:softHyphen/>
        <w:t>ций) торговли, общественного питания и коммунально-бытового об</w:t>
        <w:softHyphen/>
        <w:t>служивания объектные сметы составляются отдельно для жилых зданий и для встроенных, встроенно-пристроенных или пристроен</w:t>
        <w:softHyphen/>
        <w:t>ных помещений предприятий (организаций). Распределение стоимости общих конструкций и устройств между жилой частью дома и встроен</w:t>
        <w:softHyphen/>
        <w:t>ным, встроенно-пристроенным или пристроенным помещением для предприятия (организации) производится в соответствии с изложен</w:t>
        <w:softHyphen/>
        <w:t>ным в пункте</w:t>
      </w:r>
      <w:r>
        <w:rPr>
          <w:sz w:val="24"/>
          <w:lang w:val="en-US" w:eastAsia="en-US"/>
        </w:rPr>
        <w:t xml:space="preserve"> 2.4.10.</w:t>
      </w:r>
    </w:p>
    <w:p>
      <w:pPr>
        <w:pStyle w:val="2"/>
        <w:ind w:firstLine="426"/>
        <w:rPr/>
      </w:pPr>
      <w:r>
        <w:rPr/>
        <w:t>Допускается также составление одной общей объектной сметы, но с выделением за ее итогом стоимости жилой части здания и встроенных, встроенно-пристроенных или пристроенных помещений.</w:t>
      </w:r>
    </w:p>
    <w:p>
      <w:pPr>
        <w:pStyle w:val="Normal"/>
        <w:spacing w:lineRule="auto" w:line="240"/>
        <w:ind w:left="40" w:firstLine="420"/>
        <w:rPr>
          <w:sz w:val="24"/>
        </w:rPr>
      </w:pPr>
      <w:r>
        <w:rPr>
          <w:sz w:val="24"/>
        </w:rPr>
      </w:r>
    </w:p>
    <w:p>
      <w:pPr>
        <w:pStyle w:val="Heading2"/>
        <w:ind w:firstLine="459"/>
        <w:rPr/>
      </w:pPr>
      <w:bookmarkStart w:id="14" w:name="__RefHeading___Toc10973040"/>
      <w:bookmarkEnd w:id="14"/>
      <w:r>
        <w:rPr>
          <w:lang w:val="en-US" w:eastAsia="en-US"/>
        </w:rPr>
        <w:t>2.6</w:t>
      </w:r>
      <w:r>
        <w:rPr/>
        <w:t xml:space="preserve"> ПОРЯДОК СОСТАВЛЕНИЯ ЛОКАЛЬНЫХ И ОБЪЕКТНЫХ СМЕТНЫХ РАСЧЕ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6.1</w:t>
      </w:r>
      <w:r>
        <w:rPr>
          <w:b/>
          <w:sz w:val="24"/>
        </w:rPr>
        <w:t xml:space="preserve"> Локальные и объектные сметные расчеты</w:t>
      </w:r>
      <w:r>
        <w:rPr>
          <w:sz w:val="24"/>
        </w:rPr>
        <w:t xml:space="preserve"> разрабатыва</w:t>
        <w:softHyphen/>
        <w:t>ются вместо локальных и объектных смет в тех случаях, когд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а) объемы работ и размеры затрат еще окончательно не опре</w:t>
        <w:softHyphen/>
        <w:t>делились и подлежат уточнению при разработке Рабочей документа</w:t>
        <w:softHyphen/>
        <w:t>ции (рабочих чертежей);</w:t>
      </w:r>
    </w:p>
    <w:p>
      <w:pPr>
        <w:pStyle w:val="Normal"/>
        <w:spacing w:lineRule="auto" w:line="240"/>
        <w:rPr/>
      </w:pPr>
      <w:r>
        <w:rPr>
          <w:sz w:val="24"/>
        </w:rPr>
        <w:t>б) объемы работ, характер и методы их выполнения не могут быть точно определены при проектировании и уточняются в процес</w:t>
        <w:softHyphen/>
        <w:t>се строительства (отдельные виды работ и конструктивные элементы подводной части гидротехнических сооружений, зданий и сооружений экспериментального строительства, реконструируемых зданий и со</w:t>
        <w:softHyphen/>
        <w:t>оружений, технологической части объектов с новыми видами произ</w:t>
        <w:softHyphen/>
        <w:t>водства, дноуглубительные и горнопроходческие работы и т.п.). При этом на основании уточненных в процессе строительства объемов работ составляется объектная (локальная) исполнительная смет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6.2</w:t>
      </w:r>
      <w:r>
        <w:rPr>
          <w:sz w:val="24"/>
        </w:rPr>
        <w:t xml:space="preserve"> Локальные и объектные сметные расчеты составляются в текущем уровне цен на трудовые и материально-технические ресур</w:t>
        <w:softHyphen/>
        <w:t>сы по формам объектных и локальных смет на основании архитектурно-строительных и технологических решений Эскизного проекта, ТЭО инвестиций, Проекта или Рабочего проекта с использованием укрупненных ресурсных сметных норм и показателей стоимости стро</w:t>
        <w:softHyphen/>
        <w:t>ительства, а также других укрупненных нормативов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При отсутствии укрупненных сметных нормативов для составле</w:t>
        <w:softHyphen/>
        <w:t>ния сметных расчетов применяются стоимостные показатели объек</w:t>
        <w:softHyphen/>
        <w:t>тов-аналогов</w:t>
      </w:r>
      <w:r>
        <w:rPr>
          <w:rStyle w:val="FootnoteCharacters"/>
          <w:rStyle w:val="FootnoteAnchor"/>
          <w:sz w:val="24"/>
        </w:rPr>
        <w:footnoteReference w:customMarkFollows="1" w:id="9"/>
        <w:t>*</w:t>
      </w:r>
      <w:r>
        <w:rPr>
          <w:sz w:val="24"/>
        </w:rPr>
        <w:t>, а при их отсутствии или большой трудоемкости в при</w:t>
        <w:softHyphen/>
        <w:t>менении смет объектов-аналогов допускается составление сметных расчетов с использованием укрупненных показателей стоимости от</w:t>
        <w:softHyphen/>
        <w:t>дельных конструктивных элементов и видов строительно-монтажных работ, исчисленных по данным смет к рабочим чертежам объектов, имеющих в своем составе аналогичные проектные решения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6.3</w:t>
      </w:r>
      <w:r>
        <w:rPr>
          <w:sz w:val="24"/>
        </w:rPr>
        <w:t xml:space="preserve"> При составлении сметных расчетов для проектируемого объекта по данным стоимостных показателей объектов-аналогов учи</w:t>
        <w:softHyphen/>
        <w:t>тываются различия в технологических, конструктивных, объемно-пла</w:t>
        <w:softHyphen/>
        <w:t>нировочных, других проектных решениях, размерах общепроизводственных  расходов путем изменения сметных данных объекта-аналога и приведе</w:t>
        <w:softHyphen/>
        <w:t>ния их в соответствии с нормами строительного и технологического проектирования (действующими на момент разработки Эскизного проекта, ТЭО инвестиций, Проекта или Рабочего проекта) к характе</w:t>
        <w:softHyphen/>
        <w:t>ристикам проектируемого объекта. С этой целью стоимость по смете к рабочим чертежам объекта-аналога, принятая за основу сметного расчета проектируемого объекта, корректируется по отдельным пара</w:t>
        <w:softHyphen/>
        <w:t>метрам здания или сооружения (изменения числа этажей, ширины и длины пролетов или шагов несущих конструкций и т.п.) или по от</w:t>
        <w:softHyphen/>
        <w:t>дельным конструктивным элементам и видам работ (виды заполне</w:t>
        <w:softHyphen/>
        <w:t>ния проемов, полы, отделочные работы и т.п.). При необходимости в смету объекта-аналога включается ценовая поправка для приведе</w:t>
        <w:softHyphen/>
        <w:t>ния стоимостных показателей объекта-аналога к текущему уровню.</w:t>
      </w:r>
    </w:p>
    <w:p>
      <w:pPr>
        <w:pStyle w:val="2"/>
        <w:rPr/>
      </w:pPr>
      <w:r>
        <w:rPr/>
        <w:t>Выбор единицы измерения при составлении сметных расчетов по данным смет к рабочим чертежам аналогичных объектов произво</w:t>
        <w:softHyphen/>
        <w:t xml:space="preserve">дится в зависимости от типа здания 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(сооружения) или вида конструк</w:t>
        <w:softHyphen/>
        <w:t>тивного элемента (вида работ). Например, для зданий -1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бъема или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оизводственной (общей, рабочей) площади; для подземных сооружений или подземной части зданий -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лощади застройки; для линейных сооружений</w:t>
      </w:r>
      <w:r>
        <w:rPr>
          <w:sz w:val="24"/>
          <w:lang w:val="en-US" w:eastAsia="en-US"/>
        </w:rPr>
        <w:t xml:space="preserve"> - 1</w:t>
      </w:r>
      <w:r>
        <w:rPr>
          <w:sz w:val="24"/>
        </w:rPr>
        <w:t xml:space="preserve"> км длины; для конструкций перекры</w:t>
        <w:softHyphen/>
        <w:t>тий или покрытий</w:t>
      </w:r>
      <w:r>
        <w:rPr>
          <w:sz w:val="24"/>
          <w:lang w:val="en-US" w:eastAsia="en-US"/>
        </w:rPr>
        <w:t xml:space="preserve"> -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лощади конструкций и т.п. Единица измере</w:t>
        <w:softHyphen/>
        <w:t>ния, на которую приводится стоимость по объекту-аналогу, должна наиболее достоверно отражать конструктивные и объемно-планиро</w:t>
        <w:softHyphen/>
        <w:t>вочные особенности объекта.</w:t>
      </w:r>
    </w:p>
    <w:p>
      <w:pPr>
        <w:pStyle w:val="Normal"/>
        <w:spacing w:lineRule="auto" w:line="240"/>
        <w:ind w:left="680" w:right="6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240"/>
        <w:ind w:left="680" w:right="6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2.7</w:t>
      </w:r>
      <w:r>
        <w:rPr/>
        <w:t xml:space="preserve"> ПОРЯДОК СОСТАВЛЕНИЯ СМЕТНЫХ РАСЧЕТОВ </w:t>
      </w:r>
    </w:p>
    <w:p>
      <w:pPr>
        <w:pStyle w:val="Heading2"/>
        <w:ind w:firstLine="459"/>
        <w:rPr/>
      </w:pPr>
      <w:bookmarkStart w:id="15" w:name="__RefHeading___Toc10973042"/>
      <w:bookmarkEnd w:id="15"/>
      <w:r>
        <w:rPr/>
        <w:t>НА ОТДЕЛЬНЫЕ ВИДЫ ЗАТРАТ</w:t>
      </w:r>
    </w:p>
    <w:p>
      <w:pPr>
        <w:pStyle w:val="Normal"/>
        <w:spacing w:lineRule="auto" w:line="240"/>
        <w:ind w:left="680" w:righ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26"/>
        <w:rPr/>
      </w:pPr>
      <w:r>
        <w:rPr>
          <w:sz w:val="24"/>
          <w:lang w:val="en-US" w:eastAsia="en-US"/>
        </w:rPr>
        <w:t>2.7.1</w:t>
      </w:r>
      <w:r>
        <w:rPr>
          <w:b/>
          <w:sz w:val="24"/>
        </w:rPr>
        <w:t xml:space="preserve"> Сметные расчеты на отдельные виды затрат</w:t>
      </w:r>
      <w:r>
        <w:rPr>
          <w:sz w:val="24"/>
        </w:rPr>
        <w:t xml:space="preserve"> составля</w:t>
        <w:softHyphen/>
        <w:t>ются, если эти виды затрат не учтены в сметных нормативах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7.2</w:t>
      </w:r>
      <w:r>
        <w:rPr>
          <w:sz w:val="24"/>
        </w:rPr>
        <w:t xml:space="preserve"> При наличии показателей на отдельные виды затрат, выра</w:t>
        <w:softHyphen/>
        <w:t>женных в процентах от полной сметной стоимости, сметные расчеты не составляются, В этом случае в главы Сводных сметных расчетов стоимости строительства включаются отдельными строками сред</w:t>
        <w:softHyphen/>
        <w:t>ства по перечню и в порядке, предусмотренном в подразделе</w:t>
      </w:r>
      <w:r>
        <w:rPr>
          <w:sz w:val="24"/>
          <w:lang w:val="en-US" w:eastAsia="en-US"/>
        </w:rPr>
        <w:t xml:space="preserve"> 2.8.</w:t>
      </w:r>
    </w:p>
    <w:p>
      <w:pPr>
        <w:pStyle w:val="Normal"/>
        <w:spacing w:lineRule="auto" w:line="240" w:before="120" w:after="0"/>
        <w:ind w:firstLine="459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ind w:left="720" w:right="6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2.8</w:t>
      </w:r>
      <w:r>
        <w:rPr/>
        <w:t xml:space="preserve"> ПОРЯДОК СОСТАВЛЕНИЯ СВОДНЫХ СМЕТНЫХ </w:t>
      </w:r>
    </w:p>
    <w:p>
      <w:pPr>
        <w:pStyle w:val="Heading2"/>
        <w:ind w:firstLine="459"/>
        <w:rPr/>
      </w:pPr>
      <w:bookmarkStart w:id="16" w:name="__RefHeading___Toc10973044"/>
      <w:bookmarkEnd w:id="16"/>
      <w:r>
        <w:rPr/>
        <w:t>РАСЧЕТОВ СТОИМОСТИ СТРОИТЕЛЬСТВА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1</w:t>
      </w:r>
      <w:r>
        <w:rPr>
          <w:b/>
          <w:sz w:val="24"/>
        </w:rPr>
        <w:t xml:space="preserve"> Сводный сметный расчет стоимости строительства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предприятий, зданий, сооружений или их очереде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метный документ, определяющий полную сметную стоимость строительства всех объектов, предусмотренных Проектом или Рабочим проектом, включая сметную стоимость строительных и монтажных работ, затраты на приобретение оборудования, мебели и инвентаря, а также все со</w:t>
        <w:softHyphen/>
        <w:t>путствующие затрат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2</w:t>
      </w:r>
      <w:r>
        <w:rPr>
          <w:sz w:val="24"/>
        </w:rPr>
        <w:t xml:space="preserve"> Сводный сметный расчет стоимости строительства разра</w:t>
        <w:softHyphen/>
        <w:t>батывается в составе Проекта или Рабочего проекта по форме, при</w:t>
        <w:softHyphen/>
        <w:t>веденной в приложении А, и утверждается в установленном порядке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3</w:t>
      </w:r>
      <w:r>
        <w:rPr>
          <w:sz w:val="24"/>
        </w:rPr>
        <w:t xml:space="preserve"> В сводный сметный расчет стоимости строительства вклю</w:t>
        <w:softHyphen/>
        <w:t>чаются отдельными строками итоги по  всем объектным сметным расчетам, объектным сметам и сметным расчетам на отдельные виды затрат</w:t>
      </w:r>
      <w:r>
        <w:rPr>
          <w:i/>
          <w:sz w:val="24"/>
        </w:rPr>
        <w:t>.</w:t>
      </w:r>
    </w:p>
    <w:p>
      <w:pPr>
        <w:pStyle w:val="Normal"/>
        <w:spacing w:lineRule="auto" w:line="240"/>
        <w:rPr/>
      </w:pPr>
      <w:r>
        <w:rPr>
          <w:sz w:val="24"/>
        </w:rPr>
        <w:t>Позиции Сводного сметного расчета стоимости строительства должны иметь ссылку на номер указанных сметных документов.</w:t>
      </w:r>
    </w:p>
    <w:p>
      <w:pPr>
        <w:pStyle w:val="Normal"/>
        <w:spacing w:lineRule="auto" w:line="240"/>
        <w:rPr/>
      </w:pPr>
      <w:r>
        <w:rPr>
          <w:sz w:val="24"/>
        </w:rPr>
        <w:t>Сметная стоимость каждого объекта, предусмотренного Проектом (Рабочим проектом), распределяется по графам, определяющим сто</w:t>
        <w:softHyphen/>
        <w:t>имость: «строительных работ», «монтажных работ», «оборудования, мебели и инвентаря»; «прочих затрат»; «общую сметную стоимость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4</w:t>
      </w:r>
      <w:r>
        <w:rPr>
          <w:sz w:val="24"/>
        </w:rPr>
        <w:t xml:space="preserve"> В сводных сметных расчетах стоимости производственного и непроизводственного строительства средства распределяются по следующим главам: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Подготовка территории строительства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Основные объекты строительства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Объекты подсобного и обслуживающего назначения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4.</w:t>
      </w:r>
      <w:r>
        <w:rPr>
          <w:sz w:val="24"/>
        </w:rPr>
        <w:t xml:space="preserve"> Объекты энергетического хозяйства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5.</w:t>
      </w:r>
      <w:r>
        <w:rPr>
          <w:sz w:val="24"/>
        </w:rPr>
        <w:t xml:space="preserve"> Объекты транспортного хозяйства и связи</w:t>
      </w:r>
    </w:p>
    <w:p>
      <w:pPr>
        <w:pStyle w:val="Normal"/>
        <w:spacing w:lineRule="auto" w:line="240"/>
        <w:ind w:left="1560" w:hanging="960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6.</w:t>
      </w:r>
      <w:r>
        <w:rPr>
          <w:sz w:val="24"/>
        </w:rPr>
        <w:t xml:space="preserve"> Наружные сети и сооружения водоснабжения, кана</w:t>
        <w:softHyphen/>
        <w:t>лизации, теплоснабжения и газоснабжения</w:t>
      </w:r>
    </w:p>
    <w:p>
      <w:pPr>
        <w:pStyle w:val="Normal"/>
        <w:spacing w:lineRule="auto" w:line="240"/>
        <w:ind w:right="200" w:firstLine="600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7.</w:t>
      </w:r>
      <w:r>
        <w:rPr>
          <w:sz w:val="24"/>
        </w:rPr>
        <w:t xml:space="preserve"> Благоустройство и озеленение территории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8.</w:t>
      </w:r>
      <w:r>
        <w:rPr>
          <w:sz w:val="24"/>
        </w:rPr>
        <w:t xml:space="preserve"> Временные здания и сооружения 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9.</w:t>
      </w:r>
      <w:r>
        <w:rPr>
          <w:sz w:val="24"/>
        </w:rPr>
        <w:t xml:space="preserve"> Прочие работы и затраты 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10.</w:t>
      </w:r>
      <w:r>
        <w:rPr>
          <w:sz w:val="24"/>
        </w:rPr>
        <w:t xml:space="preserve"> Содержание службы заказчика и авторский надзор 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11.</w:t>
      </w:r>
      <w:r>
        <w:rPr>
          <w:sz w:val="24"/>
        </w:rPr>
        <w:t xml:space="preserve"> Подготовка эксплуатационных кадров 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12.</w:t>
      </w:r>
      <w:r>
        <w:rPr>
          <w:sz w:val="24"/>
        </w:rPr>
        <w:t xml:space="preserve"> Проектные и изыскательские работы 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</w:rPr>
        <w:t>Кроме того, после итога глав</w:t>
      </w:r>
      <w:r>
        <w:rPr>
          <w:sz w:val="24"/>
          <w:lang w:val="en-US" w:eastAsia="en-US"/>
        </w:rPr>
        <w:t xml:space="preserve"> 1-12</w:t>
      </w:r>
      <w:r>
        <w:rPr>
          <w:sz w:val="24"/>
        </w:rPr>
        <w:t xml:space="preserve"> учитываются:</w:t>
      </w:r>
    </w:p>
    <w:p>
      <w:pPr>
        <w:pStyle w:val="Normal"/>
        <w:spacing w:lineRule="auto" w:line="240"/>
        <w:ind w:left="92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прибыль;</w:t>
      </w:r>
    </w:p>
    <w:p>
      <w:pPr>
        <w:pStyle w:val="Normal"/>
        <w:spacing w:lineRule="auto" w:line="240"/>
        <w:ind w:left="92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риска всех участников строительства;</w:t>
      </w:r>
    </w:p>
    <w:p>
      <w:pPr>
        <w:pStyle w:val="Normal"/>
        <w:spacing w:lineRule="auto" w:line="240"/>
        <w:ind w:left="851" w:hanging="425"/>
        <w:jc w:val="left"/>
        <w:rPr/>
      </w:pPr>
      <w:r>
        <w:rPr>
          <w:sz w:val="24"/>
        </w:rPr>
        <w:t>-  средства на покрытие административных расходов строительно-монтажных организаций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средства на покрытие риска всех участников строительства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средства на покрытие дополнительных затрат, связанных с инфляционными процессами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налоги, сборы, обязательные платежи, установленные дей</w:t>
        <w:softHyphen/>
        <w:t>ствующим законодательством и не учтенные составляющи</w:t>
        <w:softHyphen/>
        <w:t>ми стоимости строительства.</w:t>
      </w:r>
    </w:p>
    <w:p>
      <w:pPr>
        <w:pStyle w:val="Normal"/>
        <w:spacing w:lineRule="auto" w:line="240"/>
        <w:ind w:left="4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5</w:t>
      </w:r>
      <w:r>
        <w:rPr>
          <w:sz w:val="24"/>
        </w:rPr>
        <w:t xml:space="preserve"> Распределение объектов, работ и затрат внутри глав представлено в Примерной номенклатуре Сводного сметного расчета стоимости строительства, приведенной в приложении Б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наличии нескольких видов законченных производств или комплексов, каждый из которых имеет по несколько объектов, внутри главы может быть осуществлена группировка по разделам, наимено</w:t>
        <w:softHyphen/>
        <w:t>вание которых соответствует названию производств (комплексов).</w:t>
      </w:r>
    </w:p>
    <w:p>
      <w:pPr>
        <w:pStyle w:val="Normal"/>
        <w:spacing w:lineRule="auto" w:line="240"/>
        <w:rPr/>
      </w:pPr>
      <w:r>
        <w:rPr>
          <w:sz w:val="24"/>
        </w:rPr>
        <w:t>В случае отсутствия объектов, работ и затрат, предусматривае</w:t>
        <w:softHyphen/>
        <w:t>мых соответствующей главой, эта глава пропускается без изменения номеров последующих гла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6</w:t>
      </w:r>
      <w:r>
        <w:rPr>
          <w:sz w:val="24"/>
        </w:rPr>
        <w:t xml:space="preserve"> Для отдельных отраслей хозяйства Украины и видов строи</w:t>
        <w:softHyphen/>
        <w:t>тельства наименования и номенклатура глав сводного сметного расче</w:t>
        <w:softHyphen/>
        <w:t>та, а также наименование, количество и порядок расположения граф в нем и в формах другой сметной документации могут быть изменен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7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«Подготовка территории строительства» включа</w:t>
        <w:softHyphen/>
        <w:t>ются средства на работы и затраты, связанные с отводом и освоени</w:t>
        <w:softHyphen/>
        <w:t>ем застраиваемой территории. К этим работам и затратам относятся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1</w:t>
      </w:r>
      <w:r>
        <w:rPr>
          <w:sz w:val="24"/>
        </w:rPr>
        <w:t xml:space="preserve"> Отвод земельного участка, выдача архитектурно-планировочного задания и красных линий застройки, а также затраты, свя</w:t>
        <w:softHyphen/>
        <w:t>занные с получением, в случае необходимости, прав временного пользования участком для организации строительной площадки и пла</w:t>
        <w:softHyphen/>
        <w:t>той за пользование этим участк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ются сметным расчетом на отдельный вид затрат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10"/>
        <w:t></w:t>
      </w:r>
      <w:r>
        <w:rPr>
          <w:sz w:val="24"/>
        </w:rPr>
        <w:t xml:space="preserve"> и показываются в графах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2.</w:t>
      </w:r>
      <w:r>
        <w:rPr>
          <w:sz w:val="24"/>
        </w:rPr>
        <w:t xml:space="preserve"> Разбивка основных осей зданий и сооружений и закреп</w:t>
        <w:softHyphen/>
        <w:t>ление их пунктами и знакам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ются сметными расчетами и включаются 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7.3</w:t>
      </w:r>
      <w:r>
        <w:rPr>
          <w:sz w:val="24"/>
        </w:rPr>
        <w:t xml:space="preserve"> Освобождение территории строительства от имеющихся на ней зданий, лесонасаждений, промышленных отвалов и т.п., пе</w:t>
        <w:softHyphen/>
        <w:t>ренос и переустройство инженерных сетей, коммуникаций, сооруже</w:t>
        <w:softHyphen/>
        <w:t>ний, путей и дорог, снятие и хранение плодородного слоя грунта и т.п.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ются локальными сметами и включаются в графы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(разборка, вывоз материалов от разборки, складирова</w:t>
        <w:softHyphen/>
        <w:t>ние, другие работы, стоимость которых определяется по РЭСН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4</w:t>
      </w:r>
      <w:r>
        <w:rPr>
          <w:sz w:val="24"/>
        </w:rPr>
        <w:t xml:space="preserve"> Компенсация стоимости зданий и насаждений, которые сносятся и уничтожаются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ются сметным расче</w:t>
        <w:softHyphen/>
        <w:t>том и включаются 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5</w:t>
      </w:r>
      <w:r>
        <w:rPr>
          <w:sz w:val="24"/>
        </w:rPr>
        <w:t xml:space="preserve"> Осушение территории стройки, проведение на ней других мероприятий, связанных с прекращением или изменением условий водопользования, а также с защитой окружающей среды и ликвида</w:t>
        <w:softHyphen/>
        <w:t>цией неблагоприятных условий строитель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</w:t>
        <w:softHyphen/>
        <w:t>ются объектными сметными расчетами (объектными сметами) в со</w:t>
        <w:softHyphen/>
        <w:t>ответствии с проектными решениями и включаются в графы</w:t>
      </w:r>
      <w:r>
        <w:rPr>
          <w:sz w:val="24"/>
          <w:lang w:val="en-US" w:eastAsia="en-US"/>
        </w:rPr>
        <w:t xml:space="preserve"> 4-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6</w:t>
      </w:r>
      <w:r>
        <w:rPr>
          <w:sz w:val="24"/>
        </w:rPr>
        <w:t xml:space="preserve"> Приведение земельных участков, предоставленных во временное пользование на период строительства, в состояние, при</w:t>
        <w:softHyphen/>
        <w:t>годное для пользования в сельском, лесном, рыбном хозяйстве или для других целей, в соответствии с проектом восстановления (ре</w:t>
        <w:softHyphen/>
        <w:t>культивации) нарушенных земель. Эти средства определяются объектным сметным расчетом (объектной сметой), который составля</w:t>
        <w:softHyphen/>
        <w:t>ется на основании проектных данных на рекультивацию, и показыва</w:t>
        <w:softHyphen/>
        <w:t>ются в графах</w:t>
      </w:r>
      <w:r>
        <w:rPr>
          <w:sz w:val="24"/>
          <w:lang w:val="en-US" w:eastAsia="en-US"/>
        </w:rPr>
        <w:t xml:space="preserve"> 4-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лучае проведения рекультивации на нескольких территори</w:t>
        <w:softHyphen/>
        <w:t>ально отделенных объектах средства для этого разрешается вклю</w:t>
        <w:softHyphen/>
        <w:t>чать в соответствующие объектные сметные расчеты (объектные сметы) на возведение конкретных зданий, сооружени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7.7</w:t>
      </w:r>
      <w:r>
        <w:rPr>
          <w:sz w:val="24"/>
        </w:rPr>
        <w:t xml:space="preserve"> Другие затраты, связанные с освоением застраиваемой территории и возмещением компенсаций, причитающиеся по дей</w:t>
        <w:softHyphen/>
        <w:t>ствующему законодательству.</w:t>
      </w:r>
    </w:p>
    <w:p>
      <w:pPr>
        <w:pStyle w:val="Normal"/>
        <w:spacing w:lineRule="auto" w:line="240"/>
        <w:rPr/>
      </w:pPr>
      <w:r>
        <w:rPr>
          <w:sz w:val="24"/>
        </w:rPr>
        <w:t>В глав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учитываются также затраты на подготовку площадок для размещения и строительства временных зданий и сооружений. 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2.8.8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«Основные объекты строительства» включается смет</w:t>
        <w:softHyphen/>
        <w:t>ная стоимость зданий, сооружений и видов работ основного назначени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9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«Объекты подсобного и обслуживающего назначе</w:t>
        <w:softHyphen/>
        <w:t>ния» включается сметная стоимость объектов подсобного и обслужива</w:t>
        <w:softHyphen/>
        <w:t>ющего назначения: для промышленного строитель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дания ремонтно-технических мастерских, заводоуправлений, эстакады, галереи, складские помещения и т.п.; для жилищно-гражданского строитель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хозяйственные корпуса, проходные, теплицы в больничных и научных городках, мусоросборники и т.п., а также стоимость зданий и сооруже</w:t>
        <w:softHyphen/>
        <w:t>ний социальной сферы, предназначенных для обслуживания работаю</w:t>
        <w:softHyphen/>
        <w:t>щих (отдельно стоящие поликлиники, столовые, магазины, объекты бы</w:t>
        <w:softHyphen/>
        <w:t>тового обслуживания населения, другие объекты), расположенные в пределах территории, отведенной для строительства предприятий.</w:t>
      </w:r>
    </w:p>
    <w:p>
      <w:pPr>
        <w:pStyle w:val="Normal"/>
        <w:spacing w:lineRule="auto" w:line="240"/>
        <w:rPr/>
      </w:pPr>
      <w:r>
        <w:rPr>
          <w:sz w:val="24"/>
        </w:rPr>
        <w:t>В том случае, когда разрабатывается отдельный Проект (Рабо</w:t>
        <w:softHyphen/>
        <w:t>чий проект) со Сводным сметным расчетом стоимости строительства таких объектов, как котельная, линия электроснабжения, тепловые сети, благоустройство, дороги и другие, которые, как правило, вклю</w:t>
        <w:softHyphen/>
        <w:t>чаются в главы</w:t>
      </w:r>
      <w:r>
        <w:rPr>
          <w:sz w:val="24"/>
          <w:lang w:val="en-US" w:eastAsia="en-US"/>
        </w:rPr>
        <w:t xml:space="preserve"> 3-7</w:t>
      </w:r>
      <w:r>
        <w:rPr>
          <w:sz w:val="24"/>
        </w:rPr>
        <w:t xml:space="preserve"> Сводного сметного расчета стоимости строи</w:t>
        <w:softHyphen/>
        <w:t>тельства к комплексному Проекту, сметная стоимость этих объектов включается в главу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как основные объекты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2.8.10</w:t>
      </w:r>
      <w:r>
        <w:rPr>
          <w:sz w:val="24"/>
        </w:rPr>
        <w:t xml:space="preserve"> В главы</w:t>
      </w:r>
      <w:r>
        <w:rPr>
          <w:sz w:val="24"/>
          <w:lang w:val="en-US" w:eastAsia="en-US"/>
        </w:rPr>
        <w:t xml:space="preserve"> 4-7</w:t>
      </w:r>
      <w:r>
        <w:rPr>
          <w:sz w:val="24"/>
        </w:rPr>
        <w:t xml:space="preserve"> включаются объекты, перечень которых со</w:t>
        <w:softHyphen/>
        <w:t>ответствует наименованиям гла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11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«Временные здания и сооружения» в графы</w:t>
      </w:r>
      <w:r>
        <w:rPr>
          <w:sz w:val="24"/>
          <w:lang w:val="en-US" w:eastAsia="en-US"/>
        </w:rPr>
        <w:t xml:space="preserve"> 4, 5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включаются средства на возведение и разборку титульных вре</w:t>
        <w:softHyphen/>
        <w:t>менных зданий и сооружений, необходимых для обеспечения произ</w:t>
        <w:softHyphen/>
        <w:t>водственных потребностей строек, а также для размещения и обслу</w:t>
        <w:softHyphen/>
        <w:t>живания работников строительства. Правила определения размера средств привед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8.12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«Прочие работы и затраты» включаются сред</w:t>
        <w:softHyphen/>
        <w:t>ства на покрытие затрат заказчика и подрядных строительно-монтаж</w:t>
        <w:softHyphen/>
        <w:t>ных организаций, а также на отдельные виды работ, которые не уч</w:t>
        <w:softHyphen/>
        <w:t>тены в сметных нормативах. Указанные средства определяются в целом по стройке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</w:rPr>
        <w:t>Примерный перечень этих затрат приведен в приложении Б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8.13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«Содержание службы заказчика и авторский надзор» 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включаются средства в текущем уровне цен, предназначенные на: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держание службы заказчика (включая затраты на технический надзор) </w:t>
      </w:r>
      <w:r>
        <w:rPr>
          <w:b/>
          <w:i/>
          <w:sz w:val="24"/>
        </w:rPr>
        <w:t>в размере 2,5% от итога глав 1-9</w:t>
      </w:r>
      <w:r>
        <w:rPr>
          <w:sz w:val="24"/>
        </w:rPr>
        <w:t xml:space="preserve">, </w:t>
      </w:r>
      <w:r>
        <w:rPr>
          <w:b/>
          <w:i/>
          <w:sz w:val="24"/>
        </w:rPr>
        <w:t xml:space="preserve">графа 8; 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ведение авторского надзора проектными организациями.</w:t>
      </w:r>
    </w:p>
    <w:p>
      <w:pPr>
        <w:pStyle w:val="Normal"/>
        <w:spacing w:lineRule="auto" w:line="240"/>
        <w:rPr/>
      </w:pPr>
      <w:r>
        <w:rPr>
          <w:sz w:val="24"/>
        </w:rPr>
        <w:t>В эту же главу (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)</w:t>
      </w:r>
      <w:r>
        <w:rPr>
          <w:sz w:val="24"/>
        </w:rPr>
        <w:t xml:space="preserve"> включаются средства на прове</w:t>
        <w:softHyphen/>
        <w:t>дение геодезических наблюдений за перемещением и деформациями зданий и сооружений, затраты заказчика, связанные с проведением тендеров,  вводом объекта в эксплуатацию, и на формирование страхового фонда документации Украины.</w:t>
      </w:r>
    </w:p>
    <w:p>
      <w:pPr>
        <w:pStyle w:val="Normal"/>
        <w:spacing w:lineRule="auto" w:line="240"/>
        <w:rPr/>
      </w:pPr>
      <w:r>
        <w:rPr>
          <w:sz w:val="24"/>
        </w:rPr>
        <w:t>Затраты, связанные с проведением тендеров, определяет заказ</w:t>
        <w:softHyphen/>
        <w:t>чик. Размер этих затрат, как правило, не превышает</w:t>
      </w:r>
      <w:r>
        <w:rPr>
          <w:sz w:val="24"/>
          <w:lang w:val="en-US" w:eastAsia="en-US"/>
        </w:rPr>
        <w:t xml:space="preserve"> 0,8%</w:t>
      </w:r>
      <w:r>
        <w:rPr>
          <w:sz w:val="24"/>
        </w:rPr>
        <w:t xml:space="preserve"> от общей сметной стоимости строительства (от итога по главам 1-9, графа 8)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Затраты, связанные с формированием страхового фонда документации Украины, определяются в размере 0,2% от итога глав 1-9, графы 4 и 5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rFonts w:eastAsia="Arial"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(пункт 2.8.13 с изменениями, внесенными в соответствии с Изменением № 2)</w:t>
      </w:r>
    </w:p>
    <w:p>
      <w:pPr>
        <w:pStyle w:val="Normal"/>
        <w:spacing w:lineRule="auto" w:line="216" w:before="120" w:after="0"/>
        <w:ind w:firstLine="459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8.8.14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11</w:t>
      </w:r>
      <w:r>
        <w:rPr>
          <w:sz w:val="24"/>
        </w:rPr>
        <w:t xml:space="preserve"> «Подготовка эксплуатационных кадров» вклю</w:t>
        <w:softHyphen/>
        <w:t>чаются (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)</w:t>
      </w:r>
      <w:r>
        <w:rPr>
          <w:sz w:val="24"/>
        </w:rPr>
        <w:t xml:space="preserve"> средства на подготовку эксплуатационных кадров для вновь строящихся предприятий.</w:t>
      </w:r>
    </w:p>
    <w:p>
      <w:pPr>
        <w:pStyle w:val="Normal"/>
        <w:spacing w:lineRule="auto" w:line="216"/>
        <w:jc w:val="left"/>
        <w:rPr/>
      </w:pPr>
      <w:r>
        <w:rPr>
          <w:sz w:val="24"/>
          <w:lang w:val="en-US" w:eastAsia="en-US"/>
        </w:rPr>
        <w:t>2.8.15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«Проектные и изыскательские роботы» вклю</w:t>
        <w:softHyphen/>
        <w:t>чаются:</w:t>
      </w:r>
    </w:p>
    <w:p>
      <w:pPr>
        <w:pStyle w:val="Normal"/>
        <w:spacing w:lineRule="auto" w:line="216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проектно-изыскательских работ;</w:t>
      </w:r>
    </w:p>
    <w:p>
      <w:pPr>
        <w:pStyle w:val="Normal"/>
        <w:spacing w:lineRule="auto" w:line="216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экспертизы проектно-сметной документации;</w:t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, связанные с испытанием свай (та часть работ, кото</w:t>
        <w:softHyphen/>
        <w:t>рая выполняется проектно-изыскательскими организациями).</w:t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2.8.16</w:t>
      </w:r>
      <w:r>
        <w:rPr>
          <w:sz w:val="24"/>
        </w:rPr>
        <w:t xml:space="preserve"> В сводный сметный расчет стоимости строительства пос</w:t>
        <w:softHyphen/>
        <w:t>ле итога глав</w:t>
      </w:r>
      <w:r>
        <w:rPr>
          <w:sz w:val="24"/>
          <w:lang w:val="en-US" w:eastAsia="en-US"/>
        </w:rPr>
        <w:t xml:space="preserve"> 1 - 12</w:t>
      </w:r>
      <w:r>
        <w:rPr>
          <w:sz w:val="24"/>
        </w:rPr>
        <w:t xml:space="preserve"> включаются: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sz w:val="24"/>
        </w:rPr>
        <w:t>сметная прибыль;</w:t>
      </w:r>
    </w:p>
    <w:p>
      <w:pPr>
        <w:pStyle w:val="Normal"/>
        <w:numPr>
          <w:ilvl w:val="0"/>
          <w:numId w:val="2"/>
        </w:numPr>
        <w:spacing w:lineRule="auto" w:line="216"/>
        <w:jc w:val="left"/>
        <w:rPr/>
      </w:pPr>
      <w:r>
        <w:rPr>
          <w:sz w:val="24"/>
        </w:rPr>
        <w:t>средства на покрытие административных расходов строительно-монтажных организаций</w:t>
      </w:r>
      <w:r>
        <w:rPr>
          <w:i/>
          <w:sz w:val="24"/>
        </w:rPr>
        <w:t xml:space="preserve">; </w:t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риска всех участников строительства;</w:t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дополнительных затрат, связанных с инфляционными процессами;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sz w:val="24"/>
        </w:rPr>
        <w:t>налоги, сборы (обязательные платежи), установленные дей</w:t>
        <w:softHyphen/>
        <w:t>ствующим законодательством и не учтенные составляющими стоимо</w:t>
        <w:softHyphen/>
        <w:t>сти строительства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11"/>
        <w:t></w:t>
      </w:r>
      <w:r>
        <w:rPr>
          <w:sz w:val="24"/>
        </w:rPr>
        <w:t xml:space="preserve">. </w:t>
      </w:r>
    </w:p>
    <w:p>
      <w:pPr>
        <w:pStyle w:val="Normal"/>
        <w:spacing w:lineRule="auto" w:line="240"/>
        <w:ind w:left="4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2.8.17</w:t>
      </w:r>
      <w:r>
        <w:rPr>
          <w:sz w:val="24"/>
        </w:rPr>
        <w:t xml:space="preserve"> В составе сводного сметного расчета стоимости строи</w:t>
        <w:softHyphen/>
        <w:t>тельства приводятся (в графах</w:t>
      </w:r>
      <w:r>
        <w:rPr>
          <w:sz w:val="24"/>
          <w:lang w:val="en-US" w:eastAsia="en-US"/>
        </w:rPr>
        <w:t xml:space="preserve"> 4-8)</w:t>
      </w:r>
      <w:r>
        <w:rPr>
          <w:sz w:val="24"/>
        </w:rPr>
        <w:t xml:space="preserve"> следующие итоги:</w:t>
      </w:r>
    </w:p>
    <w:p>
      <w:pPr>
        <w:pStyle w:val="Normal"/>
        <w:spacing w:lineRule="auto" w:line="216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каждой главе (при наличии в главах раздел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 каждому разделу и по главам);</w:t>
      </w:r>
    </w:p>
    <w:p>
      <w:pPr>
        <w:pStyle w:val="Normal"/>
        <w:spacing w:lineRule="auto" w:line="216"/>
        <w:ind w:left="680" w:hanging="22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уммарные по главам</w:t>
      </w:r>
      <w:r>
        <w:rPr>
          <w:sz w:val="24"/>
          <w:lang w:val="en-US" w:eastAsia="en-US"/>
        </w:rPr>
        <w:t xml:space="preserve"> 1 - 7, 1 - 8, 1 - 9, 1 - 12;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sz w:val="24"/>
        </w:rPr>
        <w:t>«Итого» по главам</w:t>
      </w:r>
      <w:r>
        <w:rPr>
          <w:sz w:val="24"/>
          <w:lang w:val="en-US" w:eastAsia="en-US"/>
        </w:rPr>
        <w:t xml:space="preserve"> 1 - 12</w:t>
      </w:r>
      <w:r>
        <w:rPr>
          <w:sz w:val="24"/>
        </w:rPr>
        <w:t xml:space="preserve"> с учетом сметной прибыли, средств на покрытие административных расходов строительно-монтажных организаций, средств на</w:t>
      </w:r>
      <w:r>
        <w:rPr>
          <w:i/>
          <w:sz w:val="24"/>
        </w:rPr>
        <w:t xml:space="preserve"> по</w:t>
      </w:r>
      <w:r>
        <w:rPr>
          <w:sz w:val="24"/>
        </w:rPr>
        <w:t>крытие риска всех участников строительства, средств на покрытие дополнительных затрат, связанных с инфляционными процессами;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b/>
          <w:i/>
          <w:sz w:val="24"/>
        </w:rPr>
        <w:t>«Итого»;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b/>
          <w:i/>
          <w:sz w:val="24"/>
        </w:rPr>
        <w:t>«Налог на добавленную стоимость»;</w:t>
      </w:r>
    </w:p>
    <w:p>
      <w:pPr>
        <w:pStyle w:val="Normal"/>
        <w:spacing w:lineRule="auto" w:line="216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Всего» по сводному сметному расчету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2.8.17 с изменениями, внесенными в соответствии с Изменением№ 2)</w:t>
      </w:r>
    </w:p>
    <w:p>
      <w:pPr>
        <w:pStyle w:val="Normal"/>
        <w:spacing w:lineRule="auto" w:line="24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8</w:t>
      </w:r>
      <w:r>
        <w:rPr>
          <w:sz w:val="24"/>
        </w:rPr>
        <w:t xml:space="preserve"> За итогом сводного сметного расчета стоимости строи</w:t>
        <w:softHyphen/>
        <w:t>тельства указываются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8.1</w:t>
      </w:r>
      <w:r>
        <w:rPr>
          <w:sz w:val="24"/>
        </w:rPr>
        <w:t xml:space="preserve"> Возвратные суммы, учитывающие реализацию: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атериалов и изделий, получаемых от разборки временных зданий и сооружений, в размере</w:t>
      </w:r>
      <w:r>
        <w:rPr>
          <w:sz w:val="24"/>
          <w:lang w:val="en-US" w:eastAsia="en-US"/>
        </w:rPr>
        <w:t xml:space="preserve"> 15%</w:t>
      </w:r>
      <w:r>
        <w:rPr>
          <w:sz w:val="24"/>
        </w:rPr>
        <w:t xml:space="preserve"> сметной стоимости времен</w:t>
        <w:softHyphen/>
        <w:t>ных зданий и сооружений (с амортизируемой частью стоимости) независимо от срока осуществления строительства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атериалов и изделий, получаемых от разборки конструкций, сноса и переноса зданий и сооружений, в размере, определяе</w:t>
        <w:softHyphen/>
        <w:t>мом по расчету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ебели, оборудования и инвентаря, приобретенных для меб</w:t>
        <w:softHyphen/>
        <w:t>лировки жилых и служебных помещений для иностранного пер</w:t>
        <w:softHyphen/>
        <w:t>сонала, осуществляющего шефмонтаж оборудования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атериалов, получаемых в порядке попутной добыч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казанные возвратные суммы слагаются из итогов возвратных сумм, указанных справочно в объектных (локальных) сметах.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8.2</w:t>
      </w:r>
      <w:r>
        <w:rPr>
          <w:sz w:val="24"/>
        </w:rPr>
        <w:t xml:space="preserve"> Суммарная (по итогам объектных и локальных смет) ба</w:t>
        <w:softHyphen/>
        <w:t>лансовая (остаточная) стоимость оборудования, демонтируемого и переносимого в пределах действующего реконструируемого и техни</w:t>
        <w:softHyphen/>
        <w:t>чески переоснащаемого предприятия,</w:t>
      </w:r>
      <w:r>
        <w:rPr>
          <w:rStyle w:val="FootnoteCharacters"/>
          <w:rStyle w:val="FootnoteAnchor"/>
          <w:rFonts w:eastAsia="Symbol" w:cs="Symbol" w:ascii="Symbol" w:hAnsi="Symbol"/>
          <w:sz w:val="24"/>
          <w:lang w:val="en-US" w:eastAsia="en-US"/>
        </w:rPr>
        <w:footnoteReference w:customMarkFollows="1" w:id="12"/>
        <w:t>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водится справочно толь</w:t>
        <w:softHyphen/>
        <w:t>ко за итогом сводного сметного расчет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18.3</w:t>
      </w:r>
      <w:r>
        <w:rPr>
          <w:sz w:val="24"/>
        </w:rPr>
        <w:t xml:space="preserve"> Данные о долевом участии предприятий и организаций в строительстве объектов общего пользования или общеузловых объект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8.4</w:t>
      </w:r>
      <w:r>
        <w:rPr>
          <w:sz w:val="24"/>
        </w:rPr>
        <w:t xml:space="preserve"> Итоговые данные о распределении общей сметной стоимости строительства микрорайона или комплекса жилых и об</w:t>
        <w:softHyphen/>
        <w:t>щественных зданий по направлениям капитальных вложений в слу</w:t>
        <w:softHyphen/>
        <w:t>чае, когда в составе этого строительства предусмотрены встроенные, встроенно-пристроенные, пристроенные или отдельно стоящие здания и сооружения, относящиеся к различным направлениям капитальных вложений (торговля и общественное питание, предприятия бытового обслуживания, коммунального хозяйства и т.п.). Сметная стоимость сооружений, устройств и отдельных работ, общих для всех объектов, входящих в состав микрорайона или комплекса, распределяется:</w:t>
      </w:r>
    </w:p>
    <w:p>
      <w:pPr>
        <w:pStyle w:val="Normal"/>
        <w:spacing w:lineRule="auto" w:line="240"/>
        <w:ind w:left="567" w:hanging="147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внутриквартальных (дворовых) сетей водоснабжения, канализации, тепло- и энергоснабжения и т.п.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порцио</w:t>
        <w:softHyphen/>
        <w:t>нально потребностям объектов;</w:t>
      </w:r>
    </w:p>
    <w:p>
      <w:pPr>
        <w:pStyle w:val="Normal"/>
        <w:spacing w:lineRule="auto" w:line="240"/>
        <w:ind w:left="567" w:hanging="147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работ по благоустройству и озеленению территор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пропорционально площадям участков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тальные общие сред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порционально общей площади объектов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Расчет распределения средств по направлениям капитальных вложений приводится в составе пояснительной записки к сводному сметному расчету стоимости строительства.</w:t>
      </w:r>
    </w:p>
    <w:p>
      <w:pPr>
        <w:pStyle w:val="Normal"/>
        <w:spacing w:lineRule="auto" w:line="24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t>2.8.18.5 Средства на развитие собственной базы подрядных организаций, а также на восстановление их парка строительных машин и механизмов. Эти средства согут учитываться по решению инвесторов в отдельных случаях в обоснованном размере.</w:t>
      </w:r>
    </w:p>
    <w:p>
      <w:pPr>
        <w:pStyle w:val="Normal"/>
        <w:spacing w:lineRule="auto" w:line="24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t>Размер указанных средств и порядок их учета подлежит согласованию по назначению государственных средств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государственного бюджета – с главным распорядителем бюджетных средств и Госстроем и Минэкономики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местных бюджетов – с соответствующими органами местного самоуправления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предприятий, учреждений и организаций государственной собственности – с их руководящим органом.</w:t>
      </w:r>
    </w:p>
    <w:p>
      <w:pPr>
        <w:pStyle w:val="Normal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8.19</w:t>
      </w:r>
      <w:r>
        <w:rPr>
          <w:sz w:val="24"/>
        </w:rPr>
        <w:t xml:space="preserve"> Сводный сметный расчет составляется в целом на строи</w:t>
        <w:softHyphen/>
        <w:t>тельство, независимо от числа генеральных подрядных строительно-монтажных организаций, принимающих участие в не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9.1</w:t>
      </w:r>
      <w:r>
        <w:rPr>
          <w:sz w:val="24"/>
        </w:rPr>
        <w:t xml:space="preserve"> При осуществлении текущего ремонта, если стоимость работ может быть определена по одной локальной или объектной смете, сводный сметный расчет не составляется. В этом случае роль сводного сметного расчета выполняет соответственно локаль</w:t>
        <w:softHyphen/>
        <w:t>ная или объектная смета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17" w:name="__RefHeading___Toc10973045"/>
      <w:bookmarkEnd w:id="17"/>
      <w:r>
        <w:rPr>
          <w:lang w:val="en-US" w:eastAsia="en-US"/>
        </w:rPr>
        <w:t>2.9</w:t>
      </w:r>
      <w:r>
        <w:rPr/>
        <w:t xml:space="preserve"> ПОРЯДОК СОСТАВЛЕНИЯ СВОДОК ЗАТРАТ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26"/>
        <w:rPr/>
      </w:pPr>
      <w:r>
        <w:rPr>
          <w:sz w:val="24"/>
          <w:lang w:val="en-US" w:eastAsia="en-US"/>
        </w:rPr>
        <w:t>2.9.1</w:t>
      </w:r>
      <w:r>
        <w:rPr>
          <w:sz w:val="24"/>
        </w:rPr>
        <w:t xml:space="preserve"> Сводка затрат составляется на строительство в целом или его очередь по форме, приведенной в приложении 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9.2</w:t>
      </w:r>
      <w:r>
        <w:rPr>
          <w:sz w:val="24"/>
        </w:rPr>
        <w:t xml:space="preserve"> В сводку затрат включаются отдельными строками итоги по всем сводным сметным расчетам стоимости строительства, а также по возвратным суммам с подведением соответствующих итог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9.2.1</w:t>
      </w:r>
      <w:r>
        <w:rPr>
          <w:sz w:val="24"/>
        </w:rPr>
        <w:t xml:space="preserve"> Затраты по пусконаладочным работам включаются в свод</w:t>
        <w:softHyphen/>
        <w:t>ку затрат в случае, если в соответствии с действующими нормативны</w:t>
        <w:softHyphen/>
        <w:t>ми документами они осуществляются за счет капитальных вложений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  <w:lang w:val="en-US" w:eastAsia="en-US"/>
        </w:rPr>
        <w:t>2.9.3</w:t>
      </w:r>
      <w:r>
        <w:rPr>
          <w:sz w:val="24"/>
        </w:rPr>
        <w:t xml:space="preserve"> Количество граф, начиная с третьей, в форме</w:t>
      </w:r>
      <w:r>
        <w:rPr>
          <w:sz w:val="24"/>
          <w:lang w:val="en-US" w:eastAsia="en-US"/>
        </w:rPr>
        <w:t xml:space="preserve"> № 2</w:t>
      </w:r>
      <w:r>
        <w:rPr>
          <w:sz w:val="24"/>
        </w:rPr>
        <w:t xml:space="preserve"> может быть различной в зависимости от наличия объектов, объединяемых сводкой затрат. Когда количество объектов велико, допускается пока</w:t>
        <w:softHyphen/>
        <w:t>зывать их в объединенном виде с обобщенным наименованием в графе</w:t>
      </w:r>
      <w:r>
        <w:rPr>
          <w:sz w:val="24"/>
          <w:lang w:val="en-US" w:eastAsia="en-US"/>
        </w:rPr>
        <w:t xml:space="preserve"> 6,</w:t>
      </w:r>
      <w:r>
        <w:rPr>
          <w:sz w:val="24"/>
        </w:rPr>
        <w:t xml:space="preserve"> например, «Объекты непроизводственного назначения». Стоимостные показатели такой группы объектов определяются от</w:t>
        <w:softHyphen/>
        <w:t>дельным расчетом, который прилагается к сводке затрат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  <w:lang w:val="en-US" w:eastAsia="en-US"/>
        </w:rPr>
        <w:t>2.9.4</w:t>
      </w:r>
      <w:r>
        <w:rPr>
          <w:sz w:val="24"/>
        </w:rPr>
        <w:t xml:space="preserve"> Сводка затрат утверждается в составе проектной докумен</w:t>
        <w:softHyphen/>
        <w:t>тации на строительство.</w:t>
      </w:r>
    </w:p>
    <w:p>
      <w:pPr>
        <w:pStyle w:val="Normal"/>
        <w:spacing w:lineRule="auto" w:line="240"/>
        <w:ind w:left="600" w:right="4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2.10</w:t>
      </w:r>
      <w:r>
        <w:rPr/>
        <w:t xml:space="preserve"> ОСНОВНЫЕ ПРАВИЛА СОСТАВЛЕНИЯ РАСЧЕТОВ </w:t>
      </w:r>
    </w:p>
    <w:p>
      <w:pPr>
        <w:pStyle w:val="Heading2"/>
        <w:ind w:firstLine="459"/>
        <w:rPr/>
      </w:pPr>
      <w:bookmarkStart w:id="18" w:name="__RefHeading___Toc10973047"/>
      <w:bookmarkEnd w:id="18"/>
      <w:r>
        <w:rPr/>
        <w:t>СТОИМОСТИ СТРОИТЕЛЬСТВА</w:t>
      </w:r>
    </w:p>
    <w:p>
      <w:pPr>
        <w:pStyle w:val="Normal"/>
        <w:spacing w:lineRule="auto" w:line="240"/>
        <w:ind w:left="600" w:right="4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0.1</w:t>
      </w:r>
      <w:r>
        <w:rPr>
          <w:b/>
          <w:sz w:val="24"/>
        </w:rPr>
        <w:t xml:space="preserve"> Расчет стоимости строительства, </w:t>
      </w:r>
      <w:r>
        <w:rPr>
          <w:sz w:val="24"/>
        </w:rPr>
        <w:t>которое намечается осуществлять</w:t>
      </w:r>
      <w:r>
        <w:rPr>
          <w:b/>
          <w:sz w:val="24"/>
        </w:rPr>
        <w:t xml:space="preserve"> </w:t>
      </w:r>
      <w:r>
        <w:rPr>
          <w:sz w:val="24"/>
        </w:rPr>
        <w:t>по очере</w:t>
        <w:softHyphen/>
        <w:t>дям, составляется по форме Сводного сметного расчета с указанием в нем стоимости каждой из очередей и общей стоимост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тоимость первой очереди в этом документе указывается в строке «Итого сметная стоимость строительства первой очереди». В нее заносятся данные из конечного итога всех граф Сводного смет</w:t>
        <w:softHyphen/>
        <w:t>ного расчета (сводных сметных расчетов) к проекту (рабочему проекту) на эту очередь. Второй строкой указываются возвратные суммы.</w:t>
      </w:r>
    </w:p>
    <w:p>
      <w:pPr>
        <w:pStyle w:val="Normal"/>
        <w:spacing w:lineRule="auto" w:line="240"/>
        <w:rPr/>
      </w:pPr>
      <w:r>
        <w:rPr>
          <w:sz w:val="24"/>
        </w:rPr>
        <w:t>Аналогичным образом в Расчет стоимости включаются данные из расчетов стоимости строительства последующих очередей.</w:t>
      </w:r>
    </w:p>
    <w:p>
      <w:pPr>
        <w:pStyle w:val="Normal"/>
        <w:spacing w:lineRule="auto" w:line="240"/>
        <w:rPr/>
      </w:pPr>
      <w:r>
        <w:rPr>
          <w:sz w:val="24"/>
        </w:rPr>
        <w:t>В итоговой строке «Общая стоимость строительства» в соответ</w:t>
        <w:softHyphen/>
        <w:t>ствующих графах суммируются данные всех очередей, а в следую</w:t>
        <w:softHyphen/>
        <w:t>щей строк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се итоги возвратных сум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0.2</w:t>
      </w:r>
      <w:r>
        <w:rPr>
          <w:sz w:val="24"/>
        </w:rPr>
        <w:t xml:space="preserve"> Стоимость строительства</w:t>
      </w:r>
      <w:r>
        <w:rPr>
          <w:b/>
          <w:sz w:val="24"/>
        </w:rPr>
        <w:t xml:space="preserve"> второй и последующих оче</w:t>
        <w:softHyphen/>
        <w:t>редей</w:t>
      </w:r>
      <w:r>
        <w:rPr>
          <w:sz w:val="24"/>
        </w:rPr>
        <w:t xml:space="preserve"> определяется</w:t>
      </w:r>
      <w:r>
        <w:rPr>
          <w:b/>
          <w:sz w:val="24"/>
        </w:rPr>
        <w:t xml:space="preserve"> Расчетами стоимости строительства</w:t>
      </w:r>
      <w:r>
        <w:rPr>
          <w:sz w:val="24"/>
        </w:rPr>
        <w:t xml:space="preserve"> на каж</w:t>
        <w:softHyphen/>
        <w:t>дую очередь, которые составляются по форме сводного сметного расчета. При этом для аналогичных объектов и производств макси</w:t>
        <w:softHyphen/>
        <w:t>мально используются показатели сметной стоимости первой очереди строительства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10.2.1</w:t>
      </w:r>
      <w:r>
        <w:rPr>
          <w:b/>
          <w:sz w:val="24"/>
        </w:rPr>
        <w:t xml:space="preserve"> Расчет стоимости строительства</w:t>
      </w:r>
      <w:r>
        <w:rPr>
          <w:sz w:val="24"/>
        </w:rPr>
        <w:t xml:space="preserve"> второй и последую</w:t>
        <w:softHyphen/>
        <w:t>щих очередей базируется на объектных расчетах стоимости, состав</w:t>
        <w:softHyphen/>
        <w:t>ляемых на отдельные здания и сооружения по форме, установлен</w:t>
        <w:softHyphen/>
        <w:t>ной для объектных смет, и на общеплощадочные работы по форме, установленной для локальных смет.</w:t>
      </w:r>
    </w:p>
    <w:p>
      <w:pPr>
        <w:pStyle w:val="Normal"/>
        <w:spacing w:lineRule="auto" w:line="240"/>
        <w:ind w:left="40" w:firstLine="420"/>
        <w:rPr/>
      </w:pPr>
      <w:r>
        <w:rPr>
          <w:sz w:val="24"/>
          <w:lang w:val="en-US" w:eastAsia="en-US"/>
        </w:rPr>
        <w:t>2.10.3</w:t>
      </w:r>
      <w:r>
        <w:rPr>
          <w:b/>
          <w:sz w:val="24"/>
        </w:rPr>
        <w:t xml:space="preserve"> Объектные расчеты стоимости</w:t>
      </w:r>
      <w:r>
        <w:rPr>
          <w:sz w:val="24"/>
        </w:rPr>
        <w:t xml:space="preserve"> составляются в том же порядке, что и объектные сметные расчет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0.3.1</w:t>
      </w:r>
      <w:r>
        <w:rPr>
          <w:sz w:val="24"/>
        </w:rPr>
        <w:t xml:space="preserve"> Для составления расчетов применяются укрупненные показатели стоимости строительства, а также стоимостные показате</w:t>
        <w:softHyphen/>
        <w:t>ли объектов-аналогов</w:t>
      </w:r>
      <w:r>
        <w:rPr>
          <w:sz w:val="24"/>
          <w:lang w:val="en-US" w:eastAsia="en-US"/>
        </w:rPr>
        <w:t xml:space="preserve"> (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бщей площади жилья,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посещение по</w:t>
        <w:softHyphen/>
        <w:t>ликлиники,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ойко-место и т.п.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10.3.2</w:t>
      </w:r>
      <w:r>
        <w:rPr>
          <w:sz w:val="24"/>
        </w:rPr>
        <w:t xml:space="preserve"> При отсутствии укрупненных нормативов могут исполь</w:t>
        <w:softHyphen/>
        <w:t>зоваться стоимостные показатели объектов-аналогов, взятые из смет, составленных по рабочим чертежам по ранее запроектирован</w:t>
        <w:softHyphen/>
        <w:t>ным и построенным объектам. Порядок применения стоимостных данных объектов-аналогов приведен в пункте</w:t>
      </w:r>
      <w:r>
        <w:rPr>
          <w:sz w:val="24"/>
          <w:lang w:val="en-US" w:eastAsia="en-US"/>
        </w:rPr>
        <w:t xml:space="preserve"> 2.6.3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0.4</w:t>
      </w:r>
      <w:r>
        <w:rPr>
          <w:sz w:val="24"/>
        </w:rPr>
        <w:t xml:space="preserve"> Стоимость строительства предприятия и сооружения, включаемая в расчеты стоимости второй и последующих очередей строительства, должна определяться по полной номенклатуре глав, установленной для сводных сметных расчетов стоимости к проектам (рабочим проектам) на строительство.</w:t>
      </w:r>
    </w:p>
    <w:p>
      <w:pPr>
        <w:pStyle w:val="Normal"/>
        <w:spacing w:lineRule="auto" w:line="240"/>
        <w:rPr/>
      </w:pPr>
      <w:r>
        <w:rPr>
          <w:sz w:val="24"/>
        </w:rPr>
        <w:t>Сопутствующие затраты по остальным главам сводного сметно</w:t>
        <w:softHyphen/>
        <w:t>го расчета начисляются в порядке, установленном для определения сметной стоимости строитель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0.5</w:t>
      </w:r>
      <w:r>
        <w:rPr>
          <w:sz w:val="24"/>
        </w:rPr>
        <w:t xml:space="preserve"> В том случае, когда по предприятию (сооружению), строя</w:t>
        <w:softHyphen/>
        <w:t>щемуся по очередям, намечается выделять поочередно также и капи</w:t>
        <w:softHyphen/>
        <w:t>тальные вложения на жилищно-гражданское строительство, базу стройиндустрии и объекты городского наземного транспорта, в составе проекта (рабочего проекта) первой очереди составляется сводка затрат на полное развитие предприятия (сооружения) по форме, установлен</w:t>
        <w:softHyphen/>
        <w:t>ной для сводного сметного расчета стоимости строительства. В ней по строкам приводятся данные из сводных сметных расчетов (сводки затрат) на строительство первой очереди, расчетов стоимости (по каж</w:t>
        <w:softHyphen/>
        <w:t>дому виду строительства) на вторую и последующие очереди, а также подводятся итоги по каждой очереди и общий итог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2.11</w:t>
      </w:r>
      <w:r>
        <w:rPr/>
        <w:t xml:space="preserve"> ПОРЯДОК СОСТАВЛЕНИЯ ВЕДОМОСТИ СМЕТНОЙ СТОИМОСТИ СТРОИТЕЛЬСТВА ОБЪЕКТОВ, ВХОДЯЩИХ В ПУСКОВОЙ </w:t>
      </w:r>
      <w:bookmarkStart w:id="19" w:name="__RefHeading___Toc10973049"/>
      <w:r>
        <w:rPr/>
        <w:t>КОМПЛЕКС</w:t>
      </w:r>
      <w:bookmarkEnd w:id="19"/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1.1</w:t>
      </w:r>
      <w:r>
        <w:rPr>
          <w:sz w:val="24"/>
        </w:rPr>
        <w:t xml:space="preserve"> Ведомость сметной стоимости строительства объектов, входящих в пусковой комплекс, разрабатывается в соответствии с заданием на проектирование на основе проектных решений по форме, приведенной в приложении И, и включает в себя сметную стоимость входящих в состав этого комплекса объектов, работ и затрат.</w:t>
      </w:r>
    </w:p>
    <w:p>
      <w:pPr>
        <w:pStyle w:val="Normal"/>
        <w:spacing w:lineRule="auto" w:line="240"/>
        <w:rPr/>
      </w:pPr>
      <w:r>
        <w:rPr>
          <w:sz w:val="24"/>
        </w:rPr>
        <w:t>Ведомость составляется в том случае, когда осуществление строительства и ввод в эксплуатацию предприятия, сооружения или их очередей предусматривается отдельными пусковыми комплексами.</w:t>
      </w:r>
    </w:p>
    <w:p>
      <w:pPr>
        <w:pStyle w:val="Normal"/>
        <w:spacing w:lineRule="auto" w:line="240"/>
        <w:rPr/>
      </w:pPr>
      <w:r>
        <w:rPr>
          <w:sz w:val="24"/>
        </w:rPr>
        <w:t>В ведомость включаются итоговые данные соответствующих ло</w:t>
        <w:softHyphen/>
        <w:t>кальных и объектных смет (сметных расчетов), если объект в пол</w:t>
        <w:softHyphen/>
        <w:t>ном объеме входит в пусковой комплекс. Когда в пусковой комплекс объект входит неполностью, стоимость объема, который входит в пусковой комплекс, определяется расчетом, выполненным на основе проектных проработок.</w:t>
      </w:r>
    </w:p>
    <w:p>
      <w:pPr>
        <w:pStyle w:val="Normal"/>
        <w:spacing w:lineRule="auto" w:line="240"/>
        <w:rPr/>
      </w:pPr>
      <w:r>
        <w:rPr>
          <w:sz w:val="24"/>
        </w:rPr>
        <w:t>При составлении этой ведомости в ней, как правило, сохраняет</w:t>
        <w:softHyphen/>
        <w:t>ся нумерация объектов, а также работ и затрат, принятая в сводном сметном расчете.</w:t>
      </w:r>
    </w:p>
    <w:p>
      <w:pPr>
        <w:pStyle w:val="Normal"/>
        <w:spacing w:lineRule="auto" w:line="240"/>
        <w:rPr/>
      </w:pPr>
      <w:r>
        <w:rPr>
          <w:sz w:val="24"/>
        </w:rPr>
        <w:t>Из средств, предусмотренных в главах</w:t>
      </w:r>
      <w:r>
        <w:rPr>
          <w:sz w:val="24"/>
          <w:lang w:val="en-US" w:eastAsia="en-US"/>
        </w:rPr>
        <w:t xml:space="preserve"> 1, 8 - 12,</w:t>
      </w:r>
      <w:r>
        <w:rPr>
          <w:sz w:val="24"/>
        </w:rPr>
        <w:t xml:space="preserve"> отдельными сметными расчетами определяются размеры средств, относящихся к пусковому комплексу, которые суммируются и включаются одной строкой в соответствующие графы под наименованием «Средства, предусмотренные в главах</w:t>
      </w:r>
      <w:r>
        <w:rPr>
          <w:sz w:val="24"/>
          <w:lang w:val="en-US" w:eastAsia="en-US"/>
        </w:rPr>
        <w:t xml:space="preserve"> 1, 8 - 12».</w:t>
      </w:r>
      <w:r>
        <w:rPr>
          <w:sz w:val="24"/>
        </w:rPr>
        <w:t xml:space="preserve"> Если указанные средства не</w:t>
        <w:softHyphen/>
        <w:t>возможно выделить для данного пускового комплекса, то затраты, относящиеся к главам</w:t>
      </w:r>
      <w:r>
        <w:rPr>
          <w:sz w:val="24"/>
          <w:lang w:val="en-US" w:eastAsia="en-US"/>
        </w:rPr>
        <w:t xml:space="preserve"> 1, 8 - 12,</w:t>
      </w:r>
      <w:r>
        <w:rPr>
          <w:sz w:val="24"/>
        </w:rPr>
        <w:t xml:space="preserve"> могут быть определены пропорцио</w:t>
        <w:softHyphen/>
        <w:t>нально доле сметной стоимости пускового комплекса в общей смет</w:t>
        <w:softHyphen/>
        <w:t>ной стоимости стройки.</w:t>
      </w:r>
    </w:p>
    <w:p>
      <w:pPr>
        <w:pStyle w:val="Normal"/>
        <w:spacing w:lineRule="auto" w:line="240"/>
        <w:rPr/>
      </w:pPr>
      <w:r>
        <w:rPr>
          <w:sz w:val="24"/>
        </w:rPr>
        <w:t>При выделении на строительстве двух и более пусковых комп</w:t>
        <w:softHyphen/>
        <w:t>лексов, а также пусковых объектов, эксплуатация которых необходи</w:t>
        <w:softHyphen/>
        <w:t>ма и возможна до полного окончания строительства, ведомость до</w:t>
        <w:softHyphen/>
        <w:t>полняется соответствующими графа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троке «Всего по пусковому комплексу» указывается полная сметная стоимость пускового комплекса и стройки в цело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1.2</w:t>
      </w:r>
      <w:r>
        <w:rPr>
          <w:sz w:val="24"/>
        </w:rPr>
        <w:t xml:space="preserve"> Проектные решения, сметная стоимость строительства объектов пускового комплекса, утвержденные в Проекте (Рабочем проекте), уточняются при разработке рабочей документации. При уточнении по рабочим чертежам ведомость составляется на каждый пусковой комплекс (пусковой объект) отдельно в последний год его строительства с уточнением сметной стоимости строительно-монтаж</w:t>
        <w:softHyphen/>
        <w:t>ных работ и оборудования по сметам, составленным на основе этих чертежей и соответствующих спецификаций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Средства, предусмотренные в главах</w:t>
      </w:r>
      <w:r>
        <w:rPr>
          <w:sz w:val="24"/>
          <w:lang w:val="en-US" w:eastAsia="en-US"/>
        </w:rPr>
        <w:t xml:space="preserve"> 1, 8-12</w:t>
      </w:r>
      <w:r>
        <w:rPr>
          <w:sz w:val="24"/>
        </w:rPr>
        <w:t xml:space="preserve"> сводного сметного расчета, сметная прибыль, средства на покрытие риска всех участников строительства и на покрытие дополнительных затрат, связанных с инфля</w:t>
        <w:softHyphen/>
        <w:t>ционными процессами, налоги, сборы, обязательные платежи также уточняются в части необходимости включения только тех средств, кото</w:t>
        <w:softHyphen/>
        <w:t>рые относятся к данному пусковому комплексу (пусковому объекту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1.3</w:t>
      </w:r>
      <w:r>
        <w:rPr>
          <w:sz w:val="24"/>
        </w:rPr>
        <w:t xml:space="preserve"> В том случае, когда в состав пускового комплекса вклю</w:t>
        <w:softHyphen/>
        <w:t>чаются здания и сооружения, ввод в действие которых лишь частично необходим для обеспечения функционирования пускового комплекса, а окончание их строительства может быть обеспечено только после завершения всех работ по стройке, стоимость таких объектов для включения в ведомость сметной стоимости строительства пускового комплекса на стадии разработки Проекта (Рабочего проекта) опреде</w:t>
        <w:softHyphen/>
        <w:t>ляется сметным расчетом. При следующем уточнении ведомости по сметам, составленным по рабочим чертежам, стоимость включаемого в них объекта принимается на основе объемов работ и специфика</w:t>
        <w:softHyphen/>
        <w:t>ций, приведенных в рабочих чертежах.</w:t>
      </w:r>
    </w:p>
    <w:p>
      <w:pPr>
        <w:pStyle w:val="Normal"/>
        <w:spacing w:lineRule="auto" w:line="225"/>
        <w:ind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5"/>
        <w:ind w:firstLine="459"/>
        <w:rPr/>
      </w:pPr>
      <w:bookmarkStart w:id="20" w:name="__RefHeading___Toc10973050"/>
      <w:bookmarkEnd w:id="20"/>
      <w:r>
        <w:rPr>
          <w:lang w:val="en-US" w:eastAsia="en-US"/>
        </w:rPr>
        <w:t>2.12</w:t>
      </w:r>
      <w:r>
        <w:rPr/>
        <w:t xml:space="preserve"> ДОПОЛНИТЕЛЬНЫЕ ТРЕБОВАНИЯ К РАЗРАБОТКЕ СМЕТНОЙ ДОКУМЕНТАЦИИ НА РАСШИРЕНИЕ, РЕКОНСТРУКЦИЮ И ТЕХНИ</w:t>
        <w:softHyphen/>
        <w:t>ЧЕСКОЕ ПЕРЕОСНАЩЕНИЕ ПРЕДПРИЯТИЙ, ЗДАНИЙ И СООРУЖЕНИЙ</w:t>
      </w:r>
    </w:p>
    <w:p>
      <w:pPr>
        <w:pStyle w:val="Normal"/>
        <w:spacing w:lineRule="auto" w:line="225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5"/>
        <w:rPr/>
      </w:pPr>
      <w:r>
        <w:rPr>
          <w:sz w:val="24"/>
          <w:lang w:val="en-US" w:eastAsia="en-US"/>
        </w:rPr>
        <w:t>2.12.1</w:t>
      </w:r>
      <w:r>
        <w:rPr>
          <w:sz w:val="24"/>
        </w:rPr>
        <w:t xml:space="preserve"> Локальные сметы составляются с применением ресурс</w:t>
        <w:softHyphen/>
        <w:t>ных элементных сметных норм Украины на строительные работы и монтаж оборудования или индивидуальных сметных норм.</w:t>
      </w:r>
    </w:p>
    <w:p>
      <w:pPr>
        <w:pStyle w:val="Normal"/>
        <w:spacing w:lineRule="auto" w:line="225"/>
        <w:rPr/>
      </w:pPr>
      <w:r>
        <w:rPr>
          <w:sz w:val="24"/>
          <w:lang w:val="en-US" w:eastAsia="en-US"/>
        </w:rPr>
        <w:t>2.12.2</w:t>
      </w:r>
      <w:r>
        <w:rPr>
          <w:sz w:val="24"/>
        </w:rPr>
        <w:t xml:space="preserve"> В сметной документации на расширение, реконструкцию и техническое переоснащение действующих предприятий, зданий и со</w:t>
        <w:softHyphen/>
        <w:t>оружений сметная стоимость строительных и монтажных работ опре</w:t>
        <w:softHyphen/>
        <w:t>деляется по индивидуальным сметным нормам в случаях, когда ха</w:t>
        <w:softHyphen/>
        <w:t>рактер и условия их выполнения отличаются от состава и условий выполнения работ, принятых в ресурсных элементных сметных нор</w:t>
        <w:softHyphen/>
        <w:t>мах на строительные работы и монтаж оборудования.</w:t>
      </w:r>
    </w:p>
    <w:p>
      <w:pPr>
        <w:pStyle w:val="Normal"/>
        <w:spacing w:lineRule="auto" w:line="225"/>
        <w:rPr/>
      </w:pPr>
      <w:r>
        <w:rPr>
          <w:sz w:val="24"/>
        </w:rPr>
        <w:t>Основанием для разработки проектными организациями индиви</w:t>
        <w:softHyphen/>
        <w:t>дуальных сметных норм могут служить акты, составляемые совместно заказчиками и проектными организациями, учитывающие все факторы, усложняющие производство строительных и монтажных работ на конкретном объекте.</w:t>
      </w:r>
    </w:p>
    <w:p>
      <w:pPr>
        <w:pStyle w:val="Normal"/>
        <w:spacing w:lineRule="auto" w:line="225"/>
        <w:ind w:firstLine="420"/>
        <w:rPr/>
      </w:pPr>
      <w:r>
        <w:rPr>
          <w:sz w:val="24"/>
          <w:lang w:val="en-US" w:eastAsia="en-US"/>
        </w:rPr>
        <w:t>2.12.3</w:t>
      </w:r>
      <w:r>
        <w:rPr>
          <w:sz w:val="24"/>
        </w:rPr>
        <w:t xml:space="preserve"> При определении сметной стоимости строительных и монтажных работ по действующим нормам:</w:t>
      </w:r>
    </w:p>
    <w:p>
      <w:pPr>
        <w:pStyle w:val="Normal"/>
        <w:spacing w:lineRule="auto" w:line="225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ормы трудозатрат рабочих-строителей, монтажников и маши</w:t>
        <w:softHyphen/>
        <w:t>нистов, время работы строительных машин и механизмов увеличивают</w:t>
        <w:softHyphen/>
        <w:t>ся путем применения (исходя из условий выполнения работ, предус</w:t>
        <w:softHyphen/>
        <w:t>мотренных проектом организации строительства) коэффициентов, уста</w:t>
        <w:softHyphen/>
        <w:t>новленных Указаниями по применению сметных норм на строительные работы и Указаниями по применению сметных норм на монтаж обору</w:t>
        <w:softHyphen/>
        <w:t>дования, учитывающих сложные условия производства строительных и монтажных работ в эксплуатируемых зданиях и сооружениях; вблизи объектов, находящихся под высоким напряжением; на территории с разветвленной сетью транспортных и инженерных коммуникаций и стес</w:t>
        <w:softHyphen/>
        <w:t>ненными условиями для складирования материалов или другими усложненными условиями при расширении, реконструкции и техничес</w:t>
        <w:softHyphen/>
        <w:t>ком переоснащении действующих предприятий, зданий и сооружений;</w:t>
      </w:r>
    </w:p>
    <w:p>
      <w:pPr>
        <w:pStyle w:val="Normal"/>
        <w:spacing w:lineRule="auto" w:line="225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епроизводственные расходы и средства на покрытие административных расходов строительно-монтажных организаций определяются в порядке, установленном в Разделе</w:t>
      </w:r>
      <w:r>
        <w:rPr>
          <w:sz w:val="24"/>
          <w:lang w:val="en-US" w:eastAsia="en-US"/>
        </w:rPr>
        <w:t xml:space="preserve"> 4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2.12.4</w:t>
      </w:r>
      <w:r>
        <w:rPr>
          <w:sz w:val="24"/>
        </w:rPr>
        <w:t xml:space="preserve"> При определении сметной стоимости строительных и монтажных работ по индивидуальным сметным нормам: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 нормам трудозатрат рабочих-строителей, монтажников и ма</w:t>
        <w:softHyphen/>
        <w:t>шинистов, времени работы строительных машин и механизмов не применяются коэффициенты, указанные в пункте</w:t>
      </w:r>
      <w:r>
        <w:rPr>
          <w:sz w:val="24"/>
          <w:lang w:val="en-US" w:eastAsia="en-US"/>
        </w:rPr>
        <w:t xml:space="preserve"> 2.12.3;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епроизводственные расходы и средства на покрытие административных расходов строительно-монтажных организаций определяются в порядке, установленном в Разделе</w:t>
      </w:r>
      <w:r>
        <w:rPr>
          <w:sz w:val="24"/>
          <w:lang w:val="en-US" w:eastAsia="en-US"/>
        </w:rPr>
        <w:t xml:space="preserve"> 4.</w:t>
      </w:r>
    </w:p>
    <w:p>
      <w:pPr>
        <w:pStyle w:val="Normal"/>
        <w:spacing w:lineRule="auto" w:line="228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28"/>
        <w:ind w:firstLine="459"/>
        <w:rPr/>
      </w:pPr>
      <w:r>
        <w:rPr>
          <w:lang w:val="en-US" w:eastAsia="en-US"/>
        </w:rPr>
        <w:t>2.13</w:t>
      </w:r>
      <w:r>
        <w:rPr/>
        <w:t xml:space="preserve"> ОБЩИЕ ПРАВИЛА ОФОРМЛЕНИЯ </w:t>
      </w:r>
    </w:p>
    <w:p>
      <w:pPr>
        <w:pStyle w:val="Heading2"/>
        <w:spacing w:lineRule="auto" w:line="228"/>
        <w:ind w:firstLine="459"/>
        <w:rPr/>
      </w:pPr>
      <w:bookmarkStart w:id="21" w:name="__RefHeading___Toc10973052"/>
      <w:bookmarkEnd w:id="21"/>
      <w:r>
        <w:rPr/>
        <w:t>ИНВЕСТОРСКОЙ СМЕТНОЙ ДОКУМЕНТАЦИИ</w:t>
      </w:r>
    </w:p>
    <w:p>
      <w:pPr>
        <w:pStyle w:val="Normal"/>
        <w:spacing w:lineRule="auto" w:line="228"/>
        <w:ind w:left="1080" w:right="10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left"/>
        <w:rPr/>
      </w:pPr>
      <w:r>
        <w:rPr>
          <w:sz w:val="24"/>
          <w:lang w:val="en-US" w:eastAsia="en-US"/>
        </w:rPr>
        <w:t>2.13.1</w:t>
      </w:r>
      <w:r>
        <w:rPr>
          <w:sz w:val="24"/>
        </w:rPr>
        <w:t xml:space="preserve"> При составлении инвесторской сметной документации осуществляется ее нумерация в установленном порядке.</w:t>
      </w:r>
    </w:p>
    <w:p>
      <w:pPr>
        <w:pStyle w:val="Normal"/>
        <w:spacing w:lineRule="auto" w:line="228"/>
        <w:rPr/>
      </w:pPr>
      <w:r>
        <w:rPr>
          <w:sz w:val="24"/>
        </w:rPr>
        <w:t>Нумерация локальных смет (локальных сметных расчетов) про</w:t>
        <w:softHyphen/>
        <w:t>изводится при формировании объектной сметы (объектного сметного расчета) с учетом того, в какую главу сводного сметного расчета сто</w:t>
        <w:softHyphen/>
        <w:t>имости строительства она включается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  <w:t>Как правило, нумерация локальных смет (локальных сметных рас</w:t>
        <w:softHyphen/>
        <w:t>четов) производится таким образом, что первые две цифры соответ</w:t>
        <w:softHyphen/>
        <w:t>ствуют номеру главы сводного сметного расчета, вторые две цифр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номеру строки в главе и третьи две цифры означают порядковый номер локальной сметы (локального сметного расчета) в данной объектной смете (объектном сметном расчете). Например:</w:t>
      </w:r>
      <w:r>
        <w:rPr>
          <w:sz w:val="24"/>
          <w:lang w:val="en-US" w:eastAsia="en-US"/>
        </w:rPr>
        <w:t xml:space="preserve"> № 02-04-12.</w:t>
      </w:r>
      <w:r>
        <w:rPr>
          <w:sz w:val="24"/>
        </w:rPr>
        <w:t xml:space="preserve"> Номера объектных смет (объектных сметных расчетов) по такой системе нумерации не включают в себя последние две цифры, соответствую</w:t>
        <w:softHyphen/>
        <w:t>щие номерам локальных смет (локальных сметных расчетов). Напри</w:t>
        <w:softHyphen/>
        <w:t>мер:</w:t>
      </w:r>
      <w:r>
        <w:rPr>
          <w:sz w:val="24"/>
          <w:lang w:val="en-US" w:eastAsia="en-US"/>
        </w:rPr>
        <w:t xml:space="preserve"> № 02-04.</w:t>
      </w:r>
    </w:p>
    <w:p>
      <w:pPr>
        <w:pStyle w:val="Normal"/>
        <w:spacing w:lineRule="auto" w:line="228"/>
        <w:jc w:val="left"/>
        <w:rPr/>
      </w:pPr>
      <w:r>
        <w:rPr>
          <w:sz w:val="24"/>
          <w:lang w:val="en-US" w:eastAsia="en-US"/>
        </w:rPr>
        <w:t>2.13.2</w:t>
      </w:r>
      <w:r>
        <w:rPr>
          <w:sz w:val="24"/>
        </w:rPr>
        <w:t xml:space="preserve"> Результаты вычислений и итоговые данные в сметной до</w:t>
        <w:softHyphen/>
        <w:t>кументации приводятся в таком порядке:</w:t>
      </w:r>
    </w:p>
    <w:p>
      <w:pPr>
        <w:pStyle w:val="Normal"/>
        <w:spacing w:lineRule="auto" w:line="228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 локальных сметах (локальных сметных расчетах) порядко</w:t>
        <w:softHyphen/>
        <w:t>вые и итоговые цифры округляются до целых гривен;</w:t>
      </w:r>
    </w:p>
    <w:p>
      <w:pPr>
        <w:pStyle w:val="Normal"/>
        <w:spacing w:lineRule="auto" w:line="228"/>
        <w:ind w:left="640" w:hanging="20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 объектных сметах (объектных сметных расчетах) итоговые цифры из локальных смет (локальных сметных расчетов) пока</w:t>
        <w:softHyphen/>
        <w:t>зываются в тысячах гривен с округлением до двух знаков после запятой;</w:t>
      </w:r>
    </w:p>
    <w:p>
      <w:pPr>
        <w:pStyle w:val="Normal"/>
        <w:spacing w:lineRule="auto" w:line="228"/>
        <w:ind w:left="640" w:hanging="2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 сводных сметных расчетах стоимости строительства (сводка затрат) итоговые суммы из объектных смет (объектных смет</w:t>
        <w:softHyphen/>
        <w:t>ных расчетов) показываются в тысячах гривен с округлением до двух знаков после запятой.</w:t>
      </w:r>
    </w:p>
    <w:p>
      <w:pPr>
        <w:pStyle w:val="Normal"/>
        <w:spacing w:lineRule="auto" w:line="228"/>
        <w:rPr/>
      </w:pPr>
      <w:r>
        <w:rPr>
          <w:sz w:val="24"/>
        </w:rPr>
        <w:t>В таком же порядке приводятся результаты вычислений и итого</w:t>
        <w:softHyphen/>
        <w:t>вые данные в Расчетах стоимости строительства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3"/>
      </w:tblGrid>
      <w:tr>
        <w:trPr>
          <w:trHeight w:val="2280" w:hRule="exact"/>
          <w:cantSplit w:val="true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</w:rPr>
              <w:t>Раздел</w:t>
            </w:r>
            <w:r>
              <w:rPr>
                <w:b/>
                <w:sz w:val="28"/>
                <w:lang w:val="en-US" w:eastAsia="en-US"/>
              </w:rPr>
              <w:t xml:space="preserve"> 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Heading1"/>
              <w:ind w:hanging="0"/>
              <w:rPr/>
            </w:pPr>
            <w:bookmarkStart w:id="22" w:name="__RefHeading___Toc10973053"/>
            <w:bookmarkEnd w:id="22"/>
            <w:r>
              <w:rPr/>
              <w:t>Правила определения стоимости строительств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Положения настоящего раздела устанавливают основные прави</w:t>
        <w:softHyphen/>
        <w:t>ла определения сметной стоимости строительства и принципы опре</w:t>
        <w:softHyphen/>
        <w:t>деления цены предложения претендента на выполнение работ (договорной цены) и уточнения стоимостных показателей при проведении расчетов за объемы выполненных работ.</w:t>
      </w:r>
    </w:p>
    <w:p>
      <w:pPr>
        <w:pStyle w:val="Normal"/>
        <w:spacing w:lineRule="auto" w:line="240"/>
        <w:ind w:left="400" w:hanging="0"/>
        <w:jc w:val="left"/>
        <w:rPr>
          <w:sz w:val="24"/>
        </w:rPr>
      </w:pPr>
      <w:r>
        <w:rPr>
          <w:sz w:val="24"/>
        </w:rPr>
        <w:t>Стоимость строительства определяется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 стадии проектирова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метная стоимость строительства в составе инвесторской сметной документаци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 стадии определения производителя работ (проведения тен</w:t>
        <w:softHyphen/>
        <w:t>дера)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цена тендерного предложения претендента (договорная цена, которая может устанавливаться твердой, динамичной, периодичной – см. подраздел 3.3)</w:t>
      </w:r>
      <w:r>
        <w:rPr>
          <w:sz w:val="24"/>
          <w:lang w:val="uk-UA"/>
        </w:rPr>
        <w:t>;</w:t>
      </w:r>
    </w:p>
    <w:p>
      <w:pPr>
        <w:pStyle w:val="Normal"/>
        <w:spacing w:lineRule="auto" w:line="240"/>
        <w:rPr/>
      </w:pPr>
      <w:r>
        <w:rPr>
          <w:sz w:val="24"/>
        </w:rPr>
        <w:t>- на стадии проведения взаиморасчетов - уточняются отдельные стоимостные показатели, определенные на предыдущих стадиях, в зависимости от вида договорной цены в порядке, обусловленном в контракте.</w:t>
      </w:r>
    </w:p>
    <w:p>
      <w:pPr>
        <w:pStyle w:val="Normal"/>
        <w:spacing w:lineRule="auto" w:line="240"/>
        <w:rPr/>
      </w:pPr>
      <w:r>
        <w:rPr>
          <w:sz w:val="24"/>
        </w:rPr>
        <w:t>Стоимость строительства условно разделяется на непосред</w:t>
        <w:softHyphen/>
        <w:t>ственные и сопутствующие затраты, а также прибыль, средства на покрытие административных расходов строительно-монтажных организаций,</w:t>
      </w:r>
      <w:r>
        <w:rPr>
          <w:i/>
          <w:sz w:val="24"/>
        </w:rPr>
        <w:t xml:space="preserve"> </w:t>
      </w:r>
      <w:r>
        <w:rPr>
          <w:sz w:val="24"/>
        </w:rPr>
        <w:t>средств на</w:t>
      </w:r>
      <w:r>
        <w:rPr>
          <w:i/>
          <w:sz w:val="24"/>
        </w:rPr>
        <w:t xml:space="preserve"> </w:t>
      </w:r>
      <w:r>
        <w:rPr>
          <w:sz w:val="24"/>
        </w:rPr>
        <w:t xml:space="preserve"> покрытие риска всех участников строительства, средства на покрытие дополнительных затрат, связанных с инфляционными процессами, налоги, сборы, обязательные платежи.</w:t>
      </w:r>
    </w:p>
    <w:p>
      <w:pPr>
        <w:pStyle w:val="Normal"/>
        <w:spacing w:lineRule="auto" w:line="240"/>
        <w:rPr/>
      </w:pPr>
      <w:r>
        <w:rPr>
          <w:sz w:val="24"/>
        </w:rPr>
        <w:t>К непосредственным затратам относятся средства, которые рас</w:t>
        <w:softHyphen/>
        <w:t>ходуются на разработку проектно-сметной документации (глава</w:t>
      </w:r>
      <w:r>
        <w:rPr>
          <w:sz w:val="24"/>
          <w:lang w:val="en-US" w:eastAsia="en-US"/>
        </w:rPr>
        <w:t xml:space="preserve"> 12 </w:t>
      </w:r>
      <w:r>
        <w:rPr>
          <w:sz w:val="24"/>
        </w:rPr>
        <w:t>сводного сметного расчета стоимости строительства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13"/>
        <w:t></w:t>
      </w:r>
      <w:r>
        <w:rPr>
          <w:sz w:val="24"/>
        </w:rPr>
        <w:t>) и на сооруже</w:t>
        <w:softHyphen/>
        <w:t>ние объекта строительства (как прямые затраты, так и общепроизводственные расходы) (глава</w:t>
      </w:r>
      <w:r>
        <w:rPr>
          <w:sz w:val="24"/>
          <w:lang w:val="en-US" w:eastAsia="en-US"/>
        </w:rPr>
        <w:t xml:space="preserve"> 2-7</w:t>
      </w:r>
      <w:r>
        <w:rPr>
          <w:sz w:val="24"/>
        </w:rPr>
        <w:t xml:space="preserve"> ССР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 сопутствующим затратам относятся средства, необходимые для строительства в целом, которые расходуются как заказчиком, так и подрядчиком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готовка территории строительства (глав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озведение и разборка титульных временных зданий и соору</w:t>
        <w:softHyphen/>
        <w:t>жений (глава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ind w:left="709" w:hanging="249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затраты при выполнении строительно-мон</w:t>
        <w:softHyphen/>
        <w:t>тажных работ в зимний и летний периоды</w:t>
      </w:r>
      <w:r>
        <w:rPr>
          <w:i/>
          <w:sz w:val="24"/>
        </w:rPr>
        <w:t xml:space="preserve"> </w:t>
      </w:r>
      <w:r>
        <w:rPr>
          <w:sz w:val="24"/>
        </w:rPr>
        <w:t>(глава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чие работы и затраты (глава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держание службы заказчика и авторский надзор (глава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готовка эксплуатационных кадров (глава</w:t>
      </w:r>
      <w:r>
        <w:rPr>
          <w:sz w:val="24"/>
          <w:lang w:val="en-US" w:eastAsia="en-US"/>
        </w:rPr>
        <w:t xml:space="preserve"> 11</w:t>
      </w:r>
      <w:r>
        <w:rPr>
          <w:sz w:val="24"/>
        </w:rPr>
        <w:t xml:space="preserve"> ССР).</w:t>
      </w:r>
    </w:p>
    <w:p>
      <w:pPr>
        <w:pStyle w:val="Normal"/>
        <w:spacing w:lineRule="auto" w:line="240"/>
        <w:rPr/>
      </w:pPr>
      <w:r>
        <w:rPr>
          <w:sz w:val="24"/>
        </w:rPr>
        <w:t>В свою очередь непосредственные и сопутствующие затраты разделяются на такие виды работ и затрат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роительные работы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монтажу оборудования (монтажные работы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приобретение оборудования, мебели и инвентаря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затраты.</w:t>
      </w:r>
    </w:p>
    <w:p>
      <w:pPr>
        <w:pStyle w:val="Normal"/>
        <w:spacing w:lineRule="auto" w:line="240" w:before="120" w:after="0"/>
        <w:ind w:firstLine="459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23" w:name="__RefHeading___Toc10973054"/>
      <w:bookmarkEnd w:id="23"/>
      <w:r>
        <w:rPr>
          <w:lang w:val="en-US" w:eastAsia="en-US"/>
        </w:rPr>
        <w:t>3.1</w:t>
      </w:r>
      <w:r>
        <w:rPr/>
        <w:t xml:space="preserve"> ОПРЕДЕЛЕНИЕ СМЕТНОЙ СТОИМОСТИ СТРОИТЕЛЬСТВ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</w:t>
      </w:r>
      <w:r>
        <w:rPr>
          <w:sz w:val="24"/>
        </w:rPr>
        <w:t xml:space="preserve"> Правила определения сметной стоимости строительства, приведенные в настоящем подразделе, являются едиными и не за</w:t>
        <w:softHyphen/>
        <w:t>висят от способа осуществления строительства: подрядного или хо</w:t>
        <w:softHyphen/>
        <w:t>зяйственного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2</w:t>
      </w:r>
      <w:r>
        <w:rPr>
          <w:sz w:val="24"/>
        </w:rPr>
        <w:t xml:space="preserve"> Сметная стоимость строительства, определяемая в составе инвесторской сметной документации, используется для планирова</w:t>
        <w:softHyphen/>
        <w:t>ния капитальных вложений, финансирования строительства, прове</w:t>
        <w:softHyphen/>
        <w:t>дения тендер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3</w:t>
      </w:r>
      <w:r>
        <w:rPr>
          <w:sz w:val="24"/>
        </w:rPr>
        <w:t xml:space="preserve"> При определении сметной стоимости строительства к </w:t>
      </w:r>
      <w:r>
        <w:rPr>
          <w:b/>
          <w:sz w:val="24"/>
        </w:rPr>
        <w:t>строительным работам</w:t>
      </w:r>
      <w:r>
        <w:rPr>
          <w:sz w:val="24"/>
        </w:rPr>
        <w:t xml:space="preserve"> относятся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возведению зданий и сооружений: земляные; устрой</w:t>
        <w:softHyphen/>
        <w:t>ство сборных и монолитных железобетонных и бетонных, кирпичных, блочных, металлических, деревянных и других строительных конструк</w:t>
        <w:softHyphen/>
        <w:t>ций, полов, кровель; отделочные работы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горновскрышные; буровзрывные; свайные; по закрепле</w:t>
        <w:softHyphen/>
        <w:t>нию грунтов; по устройству опускных колодцев; по бурению скважин; по защите строительных конструкций и оборудования от коррозии; теплоизоляционные (включая обмуровку и футеровку котлов, промыш</w:t>
        <w:softHyphen/>
        <w:t>ленных печей и других агрегатов); горнопроходческие; подводно-строительные (водолазные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электроосвещению жилых и общественных зданий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устройству внутреннего водопровода, канализации, отопления, газоснабжения, вентиляции и кондиционирования воздуха (включая стоимость отопительных котлов, радиаторов, калориферов, бойлеров и других санитарно-технических изделий и обустройств), а также других внутренних трубопровод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, выполняемые при специализированном строитель</w:t>
        <w:softHyphen/>
        <w:t>стве, в том числе: автомобильные и железные дороги; мосты и трубы;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туннели и метрополитены; трамвайные пути; аэродромы; линии электро</w:t>
        <w:softHyphen/>
        <w:t>передачи; сооружения связи, радиовещания и телевидения; конст</w:t>
        <w:softHyphen/>
        <w:t>рукции гидротехнических сооружений; судовозные пути стапелей и слипов; промышленные печи и трубы; бурение нефтяных и газовых скважин (в том числе в морских условиях); противоэрозионные, противоселевые, противолавинные, противооползневые и другие инже</w:t>
        <w:softHyphen/>
        <w:t>нерные и природоохранные сооружения; мелиоративные работы (орошение, осушение, обводнение)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строительству наружных сетей и сооружений водо</w:t>
        <w:softHyphen/>
        <w:t>снабжения, канализации, тепло- и энергоснабжения; газопроводов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магистральных трубопроводов газонефтепродуктов; сооружений для очистки сточных вод и для охраны атмосферы от загрязнения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озеленению, защитным лесонасаждениям, много</w:t>
        <w:softHyphen/>
        <w:t>летним плодовым насаждениям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подготовке территории строительства: вырубка леса и кустарника, корчевание пней, планировка территории, намывание грунта и другие работы по созданию рельефа, сносу зданий и т.п.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устройству оснований, фундаментов и опорных конст</w:t>
        <w:softHyphen/>
        <w:t>рукций под оборудование; связанные со строительством зданий и со</w:t>
        <w:softHyphen/>
        <w:t>оружений геологические и гидрогеологические (шурфование, откачка воды и т.п.), дноуглубительные, горно-капитальные и вскрышные работы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работы, предусмотренные в сборниках ресурсных эле</w:t>
        <w:softHyphen/>
        <w:t>ментных сметных норм на строительные работы, в том числе по раз</w:t>
        <w:softHyphen/>
        <w:t>борке строительных конструкций, выполняемые при реконструкции и техническом переоснащении предприятий, зданий и сооружени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4</w:t>
      </w:r>
      <w:r>
        <w:rPr>
          <w:sz w:val="24"/>
        </w:rPr>
        <w:t xml:space="preserve"> При определении сметной стоимости строительства к</w:t>
      </w:r>
      <w:r>
        <w:rPr>
          <w:b/>
          <w:sz w:val="24"/>
        </w:rPr>
        <w:t xml:space="preserve"> мон</w:t>
        <w:softHyphen/>
        <w:t>тажным работам</w:t>
      </w:r>
      <w:r>
        <w:rPr>
          <w:sz w:val="24"/>
        </w:rPr>
        <w:t xml:space="preserve"> относятся следующие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борка и установка в проектное положение на месте постоян</w:t>
        <w:softHyphen/>
        <w:t>ной эксплуатации (включая проверку и индивидуальное испытание) всех видов оборудования, в том числе компрессорных машин, насо</w:t>
        <w:softHyphen/>
        <w:t>сов, вентиляторов, электротехнических установок, электрических пе</w:t>
        <w:softHyphen/>
        <w:t>чей, приборов, средств автоматизации и т.п.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кладка линий электроснабжения и сетей к электросиловым установкам, присоединение к электрическим сетям и подготовка к сдаче под наладку электрических машин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кладка технологических трубопроводов и устройство под</w:t>
        <w:softHyphen/>
        <w:t>водов к оборудованию воды, воздуха, пара, охлаждающих и других жидкостей в объемах, предусмотренных сборниками расценок на монтаж оборудования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роботы, предусмотренные в сборниках ресурсных эле</w:t>
        <w:softHyphen/>
        <w:t>ментных сметных норм на монтаж оборудования, в том числе демон</w:t>
        <w:softHyphen/>
        <w:t>таж оборудования, установок, машин и устройств, осуществляемый при реконструкции и техническом переоснащении действующих пред</w:t>
        <w:softHyphen/>
        <w:t>приятий, зданий и сооружений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1.5</w:t>
      </w:r>
      <w:r>
        <w:rPr>
          <w:sz w:val="24"/>
        </w:rPr>
        <w:t xml:space="preserve"> К стоимости</w:t>
      </w:r>
      <w:r>
        <w:rPr>
          <w:b/>
          <w:sz w:val="24"/>
        </w:rPr>
        <w:t xml:space="preserve"> оборудования, мебели и инвентаря,</w:t>
      </w:r>
      <w:r>
        <w:rPr>
          <w:sz w:val="24"/>
        </w:rPr>
        <w:t xml:space="preserve"> учиты</w:t>
        <w:softHyphen/>
        <w:t>ваемой в сметах на строительство, относятся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приобретения (изготовления) и доставки на приобъект</w:t>
        <w:softHyphen/>
        <w:t>ный склад:</w:t>
      </w:r>
    </w:p>
    <w:p>
      <w:pPr>
        <w:pStyle w:val="Normal"/>
        <w:spacing w:lineRule="auto" w:line="240"/>
        <w:ind w:left="720" w:hanging="153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мплектов всех видов монтируемого или не монтируемого (тех</w:t>
        <w:softHyphen/>
        <w:t>нологического, энергетического, подъемно-транспортного, насосно-компрессорного и другого) оборудования, в том числе нестан</w:t>
        <w:softHyphen/>
        <w:t>дартизированного (включая стоимость его проектирования), обо</w:t>
        <w:softHyphen/>
        <w:t>рудования электронно-вычислительных центров, лабораторий, мастерских различного назначения, медицинских кабинетов;</w:t>
      </w:r>
    </w:p>
    <w:p>
      <w:pPr>
        <w:pStyle w:val="Normal"/>
        <w:spacing w:lineRule="auto" w:line="240"/>
        <w:ind w:left="709" w:hanging="142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транспортных средств, технологически связанных с процес</w:t>
        <w:softHyphen/>
        <w:t>сом промышленного производства, включая подвижной же</w:t>
        <w:softHyphen/>
        <w:t>лезнодорожный состав, принимаемый на баланс застройщи</w:t>
        <w:softHyphen/>
        <w:t>ка, для перевозки грузов по путям, предусмотренным проек</w:t>
        <w:softHyphen/>
        <w:t>том, а также специальный подвижной состав других видов транспорта для перевозки немассовых грузов;</w:t>
      </w:r>
    </w:p>
    <w:p>
      <w:pPr>
        <w:pStyle w:val="Normal"/>
        <w:spacing w:lineRule="auto" w:line="240"/>
        <w:ind w:left="720" w:hanging="14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трольно-измерительных приборов, средств автоматизации и связи;</w:t>
      </w:r>
    </w:p>
    <w:p>
      <w:pPr>
        <w:pStyle w:val="Normal"/>
        <w:spacing w:lineRule="auto" w:line="240"/>
        <w:ind w:left="720" w:hanging="14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струмента, инвентаря, штампов, приспособлений, оснастки, запасных частей, специальных контейнеров для транспорти</w:t>
        <w:softHyphen/>
        <w:t>ровки полуфабрикатов или готовой продукции, включаемых в первоначальный фонд вводимых в действие производств;</w:t>
      </w:r>
    </w:p>
    <w:p>
      <w:pPr>
        <w:pStyle w:val="Normal"/>
        <w:spacing w:lineRule="auto" w:line="240"/>
        <w:ind w:left="720" w:hanging="140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борудования, инструмента, инвентаря, мебели и других предметов внутреннего убранства, требующихся для перво</w:t>
        <w:softHyphen/>
        <w:t>начального оснащения общежитии, объектов коммунального хозяйства, просвещения, культуры, здравоохранения, торгов</w:t>
        <w:softHyphen/>
        <w:t>ли, стоимость конструирования машин и сложного техничес</w:t>
        <w:softHyphen/>
        <w:t>кого оборудования разовых (единичных) заказов с длитель</w:t>
        <w:softHyphen/>
        <w:t>ным циклом изготовления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шефмонтажа оборудовани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6</w:t>
      </w:r>
      <w:r>
        <w:rPr>
          <w:sz w:val="24"/>
        </w:rPr>
        <w:t xml:space="preserve"> К</w:t>
      </w:r>
      <w:r>
        <w:rPr>
          <w:b/>
          <w:sz w:val="24"/>
        </w:rPr>
        <w:t xml:space="preserve"> прочим затратам</w:t>
      </w:r>
      <w:r>
        <w:rPr>
          <w:sz w:val="24"/>
        </w:rPr>
        <w:t xml:space="preserve"> относятся все остальные затраты, не включаемые в стоимость строительных и монтажных работ, а также оборудования, мебели и инвентаря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1.7</w:t>
      </w:r>
      <w:r>
        <w:rPr>
          <w:sz w:val="24"/>
        </w:rPr>
        <w:t xml:space="preserve"> В сметной стоимости строительства здания учитываются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общестроительные работы по зданию в целом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работ по устройству в здании водопровода, канализации, отопления, вентиляции, горячего водоснабжения, газо</w:t>
        <w:softHyphen/>
        <w:t>снабжения, электроосвещения, телефонизации, мусоропровода, ра</w:t>
        <w:softHyphen/>
        <w:t>диофикации, телевизионных антенн и кабельных разводок в лестнич</w:t>
        <w:softHyphen/>
        <w:t>ных клетках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монтажных работ по установке технологи</w:t>
        <w:softHyphen/>
        <w:t>ческого, насосно-компрессорного, подъемно-транспортного, энергети</w:t>
        <w:softHyphen/>
        <w:t>ческого и другого оборудования, предусмотренного проектной доку</w:t>
        <w:softHyphen/>
        <w:t>ментацией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монтажа пассажирских и грузовых лифтов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общестроительных работ, связанных с монтажом оборудования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специальных строительных работ по устрой</w:t>
        <w:softHyphen/>
        <w:t>ству фундаментов под оборудование, возведению промышленных печей, труб, технологических каналов, туннелей и других работ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, связанные с выполнением других строительных и монтажных работ, предусмотренных проектной документацией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работ по устройству вводов в здание водо</w:t>
        <w:softHyphen/>
        <w:t>провода, теплофикации, горячего водоснабжения, газоснабжения, электроснабжения и слаботочных сетей, а также выпусков канализа</w:t>
        <w:softHyphen/>
        <w:t>ции. Точкой разделения наружных и внутренних коммуникаций при определении их сметной стоимости является:</w:t>
      </w:r>
    </w:p>
    <w:p>
      <w:pPr>
        <w:pStyle w:val="Normal"/>
        <w:spacing w:lineRule="auto" w:line="240"/>
        <w:ind w:left="720" w:hanging="14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ля канализац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лижайший к зданию смотровой колодец (стоимость колодца включается в смету на наружные сети);</w:t>
      </w:r>
    </w:p>
    <w:p>
      <w:pPr>
        <w:pStyle w:val="Normal"/>
        <w:spacing w:lineRule="auto" w:line="240"/>
        <w:ind w:left="720" w:hanging="140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ля водопровода, газопровода, теплосе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ентиль или тройник возле здания (вентиль или тройник включается в сметную стоимость здания, а колодец, в котором они уста</w:t>
        <w:softHyphen/>
        <w:t>новлены, учитывается в смете на наружные сети);</w:t>
      </w:r>
    </w:p>
    <w:p>
      <w:pPr>
        <w:pStyle w:val="Normal"/>
        <w:spacing w:lineRule="auto" w:line="240"/>
        <w:ind w:left="720" w:hanging="140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абельные концевые муфты при кабельных вводах и проход</w:t>
        <w:softHyphen/>
        <w:t>ные изоляторы при воздушных вводах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уфты относятся к наружным сетям, а проходные изолятор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 внутренним. В случаях, когда кабельный ввод непосредственно возле здания переходит в воздушную сеть, точкой разделения является столбовая концевая муфта, которая в этом случае относится к внутренним сетям.</w:t>
      </w:r>
    </w:p>
    <w:p>
      <w:pPr>
        <w:pStyle w:val="Normal"/>
        <w:spacing w:lineRule="auto" w:line="240"/>
        <w:rPr/>
      </w:pPr>
      <w:r>
        <w:rPr>
          <w:sz w:val="24"/>
        </w:rPr>
        <w:t>Кроме указанных затрат, в сметную стоимость строительства здания или сооружения включаются общепроизводственные расход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3.1.8</w:t>
      </w:r>
      <w:r>
        <w:rPr>
          <w:b/>
          <w:sz w:val="24"/>
        </w:rPr>
        <w:t xml:space="preserve"> Инвесторская сметная документация.</w:t>
      </w:r>
      <w:r>
        <w:rPr>
          <w:sz w:val="24"/>
        </w:rPr>
        <w:t xml:space="preserve"> Для определения сметной стоимости строительства проектируемых предприятий, зда</w:t>
        <w:softHyphen/>
        <w:t>ний, сооружений или их очередей составляется инвесторская смет</w:t>
        <w:softHyphen/>
        <w:t>ная документация, в состав которой входят локальные сметы и ведо</w:t>
        <w:softHyphen/>
        <w:t>мости ресурсов к ним, локальные сметные расчеты, объектные сме</w:t>
        <w:softHyphen/>
        <w:t>ты, объектные сметные расчеты, сметные расчеты на отдельные виды затрат, сводные сметные расчеты стоимости строительства, сводки затрат и др. Правила составления инвесторской сметной до</w:t>
        <w:softHyphen/>
        <w:t>кументации приведены в Разделе</w:t>
      </w:r>
      <w:r>
        <w:rPr>
          <w:sz w:val="24"/>
          <w:lang w:val="en-US" w:eastAsia="en-US"/>
        </w:rPr>
        <w:t xml:space="preserve"> 2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1.9</w:t>
      </w:r>
      <w:r>
        <w:rPr>
          <w:sz w:val="24"/>
        </w:rPr>
        <w:t xml:space="preserve"> Сметная стоимость, определяемая по локальным сметам, содержит в себе прямые</w:t>
      </w:r>
      <w:r>
        <w:rPr>
          <w:b/>
          <w:sz w:val="24"/>
        </w:rPr>
        <w:t xml:space="preserve"> затраты и общепроизводственные расход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</w:t>
      </w:r>
      <w:r>
        <w:rPr>
          <w:b/>
          <w:sz w:val="24"/>
        </w:rPr>
        <w:t xml:space="preserve"> Прямые затраты</w:t>
      </w:r>
      <w:r>
        <w:rPr>
          <w:sz w:val="24"/>
        </w:rPr>
        <w:t xml:space="preserve"> учитывают в своем составе заработную плату рабочих, стоимость эксплуатации строительных машин и меха</w:t>
        <w:softHyphen/>
        <w:t>низмов, стоимость материалов, изделий, конструкций. Они определя</w:t>
        <w:softHyphen/>
        <w:t>ются в локальных сметах путем умножения определенного по ре</w:t>
        <w:softHyphen/>
        <w:t>сурсным элементным сметным нормам количества трудовых и мате</w:t>
        <w:softHyphen/>
        <w:t>риально-технических ресурсов, необходимых для выполнения объемов работ, исчисленных по рабочим чертежам, на соответствующие теку</w:t>
        <w:softHyphen/>
        <w:t>щие цены этих ресурс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1</w:t>
      </w:r>
      <w:r>
        <w:rPr>
          <w:sz w:val="24"/>
        </w:rPr>
        <w:t xml:space="preserve"> Текущие цены на трудовые и материально-технические ресурсы в инвесторской сметной документации принимаются по ис</w:t>
        <w:softHyphen/>
        <w:t>ходным данным заказчика или, по его поручению, из других источни</w:t>
        <w:softHyphen/>
        <w:t>ков (в том числе по усредненным данным Госстроя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2</w:t>
      </w:r>
      <w:r>
        <w:rPr>
          <w:sz w:val="24"/>
        </w:rPr>
        <w:t xml:space="preserve"> Сметная заработная плата</w:t>
      </w:r>
      <w:r>
        <w:rPr>
          <w:i/>
          <w:sz w:val="24"/>
        </w:rPr>
        <w:t xml:space="preserve"> </w:t>
      </w:r>
      <w:r>
        <w:rPr>
          <w:sz w:val="24"/>
        </w:rPr>
        <w:t>(основная и дополнительная)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14"/>
        <w:t></w:t>
      </w:r>
      <w:r>
        <w:rPr>
          <w:sz w:val="24"/>
        </w:rPr>
        <w:t>, указы</w:t>
        <w:softHyphen/>
        <w:t>ваемая в прямых затратах в локальных сметах, исчисляется отдель</w:t>
        <w:softHyphen/>
        <w:t>но для рабочих-строителей и монтажников, рабочих, занятых на управлении и обслуживании строительных машин и механизмов, и рабочих, занятых на управлении и обслуживании автотранспортных средств при перевозке грунта и строительного мусора. Рас</w:t>
        <w:softHyphen/>
        <w:t>чет заработной платы выполняется на основании нормативных тру</w:t>
        <w:softHyphen/>
        <w:t>дозатрат и стоимости человеко-часа, соответствующего среднему нормативному разряду работ для звена рабочих-строителей, монтаж</w:t>
        <w:softHyphen/>
        <w:t>ников и среднему нормативному разряду звена рабочих, занятых на управлении и обслуживании строительных машин и механизмов.</w:t>
      </w:r>
    </w:p>
    <w:p>
      <w:pPr>
        <w:pStyle w:val="Normal"/>
        <w:spacing w:lineRule="auto" w:line="240"/>
        <w:rPr/>
      </w:pPr>
      <w:r>
        <w:rPr>
          <w:sz w:val="24"/>
        </w:rPr>
        <w:t>Стоимость человеко-часа указанных рабочих по стройкам (объектам), строительство которых осуществляется с привлечением бюджетных средств или средств предприятий, учреждений и органи</w:t>
        <w:softHyphen/>
        <w:t>заций государственной собственности, как правило, принимается в пределах, рекомендованных Госстроем Украин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3</w:t>
      </w:r>
      <w:r>
        <w:rPr>
          <w:sz w:val="24"/>
        </w:rPr>
        <w:t xml:space="preserve"> При определении сметной заработной платы по строительным и монтажным работам, выполняемым в подземных условиях (шахтах, рудниках), стоимость человеко-часа рабочих-строителей, монтажни</w:t>
        <w:softHyphen/>
        <w:t>ков и рабочих, занятых на управлении и обслуживании строительных машин и механизмов, следует принимать не по строительству в обычных условиях, а как для выполнения работ в подземных усло</w:t>
        <w:softHyphen/>
        <w:t>виях шахт с учетом продолжительности рабочей недел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4</w:t>
      </w:r>
      <w:r>
        <w:rPr>
          <w:sz w:val="24"/>
        </w:rPr>
        <w:t xml:space="preserve"> Сметная стоимость эксплуатации строительных машин и механизмов, занятых в строительном производстве, в прямых затратах определяется исходя из нормативного времени их работы, необходи</w:t>
        <w:softHyphen/>
        <w:t>мой для выполнения установленного объема строительных и монтаж</w:t>
        <w:softHyphen/>
        <w:t>ных работ, и стоимости эксплуатации строительных машин и механиз</w:t>
        <w:softHyphen/>
        <w:t>мов за единицу времени их применения (машино-час) в текущих ценах.</w:t>
      </w:r>
    </w:p>
    <w:p>
      <w:pPr>
        <w:pStyle w:val="Normal"/>
        <w:spacing w:lineRule="auto" w:line="240"/>
        <w:rPr/>
      </w:pPr>
      <w:r>
        <w:rPr>
          <w:sz w:val="24"/>
        </w:rPr>
        <w:t>В стоимости эксплуатации строительных машин и механизмов в том числе указывается заработная плата рабочих, занятых на управ</w:t>
        <w:softHyphen/>
        <w:t>лении и обслуживании строительных машин и механизм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5</w:t>
      </w:r>
      <w:r>
        <w:rPr>
          <w:sz w:val="24"/>
        </w:rPr>
        <w:t xml:space="preserve"> Стоимость машино-часа в текущих ценах рассчитывается на основании трудовых и материальных ресурсов, приведенных в РСНЭМ, и текущих цен на них с прибавлением амортизационных от</w:t>
        <w:softHyphen/>
        <w:t>числений на полное восстановление строительных машин и механиз</w:t>
        <w:softHyphen/>
        <w:t>мов, стоимости материальных ресурсов на замену быстроизнашивающихся частей, ремонт и техническое обслуживание, перебазировку</w:t>
      </w:r>
      <w:r>
        <w:rPr>
          <w:i/>
          <w:sz w:val="24"/>
        </w:rPr>
        <w:t xml:space="preserve">, </w:t>
      </w:r>
      <w:r>
        <w:rPr>
          <w:sz w:val="24"/>
        </w:rPr>
        <w:t>а также налога с владельцев транспортных средств и других самоходных машин и механизмов.</w:t>
      </w:r>
    </w:p>
    <w:p>
      <w:pPr>
        <w:pStyle w:val="Normal"/>
        <w:spacing w:lineRule="auto" w:line="240"/>
        <w:rPr/>
      </w:pPr>
      <w:r>
        <w:rPr>
          <w:sz w:val="24"/>
        </w:rPr>
        <w:t>По стройкам (объектам), строительство которых осуществляется с привлечением бюджетных средств или средств предприятий, учреж</w:t>
        <w:softHyphen/>
        <w:t>дений и организаций государственной собственности, как правило, стоимость машино-часа принимается в пределах, рекомендованных Госстроем Украин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6</w:t>
      </w:r>
      <w:r>
        <w:rPr>
          <w:sz w:val="24"/>
        </w:rPr>
        <w:t xml:space="preserve"> Время использования рабочими-строителями и монтажни</w:t>
        <w:softHyphen/>
        <w:t>ками механизированных орудий производства (горелки газопламенные, вибраторы поверхностные, машины мозаично-шлифовальные, машины электрозачищающие, трамбовки пневматические и т.п.) включено в нор</w:t>
        <w:softHyphen/>
        <w:t>мы трудозатрат рабочих-строителей и монтажников и выделено в ре</w:t>
        <w:softHyphen/>
        <w:t>сурсных элементных сметных нормах для расчета стоимости энергоносителей, смазочных материалов и гидравлической жидкости, которая учитывается в составе прямых затрат на материальные ресурсы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Амортизационные отчисления, затраты на ремонт и перемеще</w:t>
        <w:softHyphen/>
        <w:t>ние механизированных орудий производства учтены в составе общепроизводственных расход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7</w:t>
      </w:r>
      <w:r>
        <w:rPr>
          <w:sz w:val="24"/>
        </w:rPr>
        <w:t xml:space="preserve"> Сметная стоимость строительных материалов, изделий и конструкций в прямых затратах определяется на основании норматив</w:t>
        <w:softHyphen/>
        <w:t>ной потребности в них, рассчитанной исходя из объемов работ, пре</w:t>
        <w:softHyphen/>
        <w:t>дусмотренных рабочими чертежами, и соответствующих текущих цен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8</w:t>
      </w:r>
      <w:r>
        <w:rPr>
          <w:sz w:val="24"/>
        </w:rPr>
        <w:t xml:space="preserve"> Текущие цены на материальные ресурсы по стройкам (объектам), строительство которых осуществляется с привлечением бюджетных средств или средств предприятий, учреждений и органи</w:t>
        <w:softHyphen/>
        <w:t xml:space="preserve">заций государственной собственности, как правило, принимаются на уровне, сложившемся в регионе </w:t>
      </w:r>
      <w:r>
        <w:rPr>
          <w:b/>
          <w:i/>
          <w:sz w:val="24"/>
        </w:rPr>
        <w:t>(Автономной Республике Крым, городах Киеве и Севастополе, областях)</w:t>
      </w:r>
      <w:r>
        <w:rPr>
          <w:i/>
          <w:sz w:val="24"/>
        </w:rPr>
        <w:t xml:space="preserve"> </w:t>
      </w:r>
      <w:r>
        <w:rPr>
          <w:sz w:val="24"/>
        </w:rPr>
        <w:t>по ценам производителей.</w:t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 xml:space="preserve">По стройкам (объектам), строительство которых осуществляется с привлечением средств Государственного бюджета, закупка импортных материальных ресурсов и оборудования осуществляется в порядке, определенном Кабинетом Министров Украины. 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rFonts w:eastAsia="Arial"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(пункт 3.1.10.8 с изменениями, внесенными в соответствии с Изменением № 2)</w:t>
      </w:r>
    </w:p>
    <w:p>
      <w:pPr>
        <w:pStyle w:val="Normal"/>
        <w:spacing w:lineRule="auto" w:line="24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9</w:t>
      </w:r>
      <w:r>
        <w:rPr>
          <w:sz w:val="24"/>
        </w:rPr>
        <w:t xml:space="preserve"> Текущие цены на материалы для строительства определя</w:t>
        <w:softHyphen/>
        <w:t>ются франко-приобъектный склад строительной площадки и на установ</w:t>
        <w:softHyphen/>
        <w:t>ленную единицу измерения учитывают следующие элементы стоимости: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пускную цену;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тары, упаковки и реквизит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транспортировки и погрузочных работ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готовительно-складские расходы.</w:t>
      </w:r>
    </w:p>
    <w:p>
      <w:pPr>
        <w:pStyle w:val="Normal"/>
        <w:spacing w:lineRule="auto" w:line="240"/>
        <w:rPr/>
      </w:pPr>
      <w:r>
        <w:rPr>
          <w:sz w:val="24"/>
        </w:rPr>
        <w:t>Как приобъектный склад при определении сметной стоимости строительства принимается предусмотренное проектом организации строительства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ля материалов хранения под открытым неб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лощадка, используемая для их размещения на территории строительства объекта (здания, сооружения)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ля других материал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клад (место складирования) их для данного объекта (здания, сооружения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10</w:t>
      </w:r>
      <w:r>
        <w:rPr>
          <w:sz w:val="24"/>
        </w:rPr>
        <w:t xml:space="preserve"> Разгрузка на приобъектном складе и внутрипостроечное транспортирование (как горизонтальное, так и вертикальное) строительных материалов, изделий, конструкций от приобъектного склада к месту установки, монтажа или использования в дело учтены ресурсными элементными сметными нормами за исключением случаев, оговоренных в технических частях сборников РЭСН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11</w:t>
      </w:r>
      <w:r>
        <w:rPr>
          <w:sz w:val="24"/>
        </w:rPr>
        <w:t xml:space="preserve"> Если отпускные цены на материальные ресурсы не учитывают их доставку на приобъектный склад стройки, в локальных сметах при определении стоимости материалов, изделий и конструк</w:t>
        <w:softHyphen/>
        <w:t>ций дополнительно учитываются затраты на это. Указанные затраты учитывают в единичной стоимости материал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12</w:t>
      </w:r>
      <w:r>
        <w:rPr>
          <w:sz w:val="24"/>
        </w:rPr>
        <w:t xml:space="preserve"> Затраты на доставку материальных ресурсов исчисля</w:t>
        <w:softHyphen/>
        <w:t>ются либо калькуляционным методом, либо по предоставляемым Госстроем усредненным показателям стоимости транспортных затрат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т соответствующего строительного груза по среднему расстоя</w:t>
        <w:softHyphen/>
        <w:t>нию перевозок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13</w:t>
      </w:r>
      <w:r>
        <w:rPr>
          <w:sz w:val="24"/>
        </w:rPr>
        <w:t xml:space="preserve"> В составе сметной стоимости материальных ресурсов учитываются заготовительно-складские расходы, предназначенные для покрытия затрат строительных организаций на содержание аппа</w:t>
        <w:softHyphen/>
        <w:t>рата заготовительных служб (конторы и отделы снабжения, управле</w:t>
        <w:softHyphen/>
        <w:t>ния производственно-технологической комплектации строительно-монтажных организаций) и материальных базовых складов, а также затрат, связанных с трудноустранимыми потерями и порчей материа</w:t>
        <w:softHyphen/>
        <w:t>лов при их транспортировке и хранении на складах. Эти затраты рассчитываются по рекомендованному Госстроем проценту к смет</w:t>
        <w:softHyphen/>
        <w:t>ной стоимости материалов франко-приобъектный склад и являются лимитом средств на возмещение этих затрат подрядчика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ля строительных, санитарно-технических и электро</w:t>
        <w:softHyphen/>
        <w:t>технических материалов, изделий и конструкций</w:t>
      </w:r>
      <w:r>
        <w:rPr>
          <w:sz w:val="24"/>
          <w:lang w:val="en-US" w:eastAsia="en-US"/>
        </w:rPr>
        <w:t xml:space="preserve"> - 2</w:t>
      </w:r>
      <w:r>
        <w:rPr>
          <w:sz w:val="24"/>
        </w:rPr>
        <w:t xml:space="preserve"> процент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ля металлических конструкций</w:t>
      </w:r>
      <w:r>
        <w:rPr>
          <w:sz w:val="24"/>
          <w:lang w:val="en-US" w:eastAsia="en-US"/>
        </w:rPr>
        <w:t xml:space="preserve">                               - 0,75</w:t>
      </w:r>
      <w:r>
        <w:rPr>
          <w:sz w:val="24"/>
        </w:rPr>
        <w:t xml:space="preserve"> процента. </w:t>
      </w:r>
    </w:p>
    <w:p>
      <w:pPr>
        <w:pStyle w:val="Normal"/>
        <w:spacing w:lineRule="auto" w:line="240"/>
        <w:rPr/>
      </w:pPr>
      <w:r>
        <w:rPr>
          <w:sz w:val="24"/>
        </w:rPr>
        <w:t>Масса заготовительно-складских расходов, определенная по приведен</w:t>
        <w:softHyphen/>
        <w:t>ным показателям, в среднем обеспечивает покрытие указанных затрат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  <w:lang w:val="en-US" w:eastAsia="en-US"/>
        </w:rPr>
        <w:t>3.1.11</w:t>
      </w:r>
      <w:r>
        <w:rPr>
          <w:sz w:val="24"/>
        </w:rPr>
        <w:t xml:space="preserve"> В локальных сметах и сводном сметном расчете стоимости строительства указывается дата, по состоянию на которую принима</w:t>
        <w:softHyphen/>
        <w:t>ются текущие цены на трудовые и материально-технические ресурсы.</w:t>
      </w:r>
    </w:p>
    <w:p>
      <w:pPr>
        <w:pStyle w:val="Normal"/>
        <w:spacing w:lineRule="auto" w:line="240" w:before="120" w:after="0"/>
        <w:ind w:firstLine="459"/>
        <w:rPr/>
      </w:pPr>
      <w:r>
        <w:rPr>
          <w:sz w:val="24"/>
          <w:lang w:val="en-US" w:eastAsia="en-US"/>
        </w:rPr>
        <w:t>3.1.12</w:t>
      </w:r>
      <w:r>
        <w:rPr>
          <w:b/>
          <w:sz w:val="24"/>
        </w:rPr>
        <w:t xml:space="preserve"> Общепроизводственные расходы</w:t>
      </w:r>
      <w:r>
        <w:rPr>
          <w:i/>
          <w:sz w:val="24"/>
          <w:lang w:val="en-US" w:eastAsia="en-US"/>
        </w:rPr>
        <w:t xml:space="preserve"> </w:t>
      </w:r>
      <w:r>
        <w:rPr>
          <w:sz w:val="24"/>
        </w:rPr>
        <w:t>определяются в порядке, установ</w:t>
        <w:softHyphen/>
        <w:t>ленном в Разделе</w:t>
      </w:r>
      <w:r>
        <w:rPr>
          <w:sz w:val="24"/>
          <w:lang w:val="en-US" w:eastAsia="en-US"/>
        </w:rPr>
        <w:t xml:space="preserve"> 4,</w:t>
      </w:r>
      <w:r>
        <w:rPr>
          <w:sz w:val="24"/>
        </w:rPr>
        <w:t xml:space="preserve"> и указываются за итогом прямых затрат при формировании сметы: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разделам</w:t>
      </w:r>
      <w:r>
        <w:rPr>
          <w:sz w:val="24"/>
          <w:lang w:val="en-US" w:eastAsia="en-US"/>
        </w:rPr>
        <w:t xml:space="preserve">             -</w:t>
      </w:r>
      <w:r>
        <w:rPr>
          <w:sz w:val="24"/>
        </w:rPr>
        <w:t xml:space="preserve"> в каждом разделе и в целом по смете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без разделения на раздел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целом по смете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  <w:lang w:val="en-US" w:eastAsia="en-US"/>
        </w:rPr>
        <w:t>3.1.13</w:t>
      </w:r>
      <w:r>
        <w:rPr>
          <w:sz w:val="24"/>
        </w:rPr>
        <w:t xml:space="preserve"> В сметных расчетах и сметах на строительство предприя</w:t>
        <w:softHyphen/>
        <w:t>тий, зданий и сооружений должна быть учтена стоимость предусмот</w:t>
        <w:softHyphen/>
        <w:t>ренного проектом (рабочим проектом) оборудования (монтируемого и немонтируемого), необходимого для обеспечения деятельности предприятий, а также эксплуатации зданий и сооружений.</w:t>
      </w:r>
    </w:p>
    <w:p>
      <w:pPr>
        <w:pStyle w:val="Normal"/>
        <w:spacing w:lineRule="auto" w:line="240"/>
        <w:rPr/>
      </w:pPr>
      <w:r>
        <w:rPr>
          <w:sz w:val="24"/>
        </w:rPr>
        <w:t>При реконструкции и техническом переоснащении действующих предприятий и цехов потребность в отдельных видах оборудования может обеспечиваться за счет демонтированного, пригодного к рабо</w:t>
        <w:softHyphen/>
        <w:t>те оборудовани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3.1</w:t>
      </w:r>
      <w:r>
        <w:rPr>
          <w:sz w:val="24"/>
        </w:rPr>
        <w:t xml:space="preserve"> Сметная стоимость оборудования определяется как сумма всех затрат на приобретение и доставку данного оборудова</w:t>
        <w:softHyphen/>
        <w:t>ния на приобъектный склад или место его передачи к монтажу.</w:t>
      </w:r>
    </w:p>
    <w:p>
      <w:pPr>
        <w:pStyle w:val="Normal"/>
        <w:spacing w:lineRule="auto" w:line="240"/>
        <w:ind w:left="40" w:firstLine="420"/>
        <w:rPr>
          <w:sz w:val="24"/>
        </w:rPr>
      </w:pPr>
      <w:r>
        <w:rPr>
          <w:sz w:val="24"/>
        </w:rPr>
        <w:t>Составляющими сметной стоимости оборудования являются: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пускные цены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запасных частей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тары, упаковки и реквизита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ранспортные расходы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комплектацию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готовительно-складские расход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3.2</w:t>
      </w:r>
      <w:r>
        <w:rPr>
          <w:sz w:val="24"/>
        </w:rPr>
        <w:t xml:space="preserve"> Текущие цены на оборудование в инвесторской сметной документации принимаются по исходным данным заказчика или, по его поручению, из других источников (в том числе по усредненным данным Госстроя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3.3</w:t>
      </w:r>
      <w:r>
        <w:rPr>
          <w:sz w:val="24"/>
        </w:rPr>
        <w:t xml:space="preserve"> Если отпускные цены на оборудование не учитывают каких-либо составляющих, перечисленных в пункте</w:t>
      </w:r>
      <w:r>
        <w:rPr>
          <w:sz w:val="24"/>
          <w:lang w:val="en-US" w:eastAsia="en-US"/>
        </w:rPr>
        <w:t xml:space="preserve"> 3.1.13.1,</w:t>
      </w:r>
      <w:r>
        <w:rPr>
          <w:sz w:val="24"/>
        </w:rPr>
        <w:t xml:space="preserve"> затраты на это учитываются в локальных сметах дополнительно. Данные затраты исчисляются либо калькуляционным методом, либо по усредненным показателям, предоставляемым Госстроем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1.13.4</w:t>
      </w:r>
      <w:r>
        <w:rPr>
          <w:sz w:val="24"/>
        </w:rPr>
        <w:t xml:space="preserve"> Если по техническим условиям на изготовление обору</w:t>
        <w:softHyphen/>
        <w:t xml:space="preserve">дования при его монтаже необходимо осуществлять шефмонтаж, затраты на это определяются отдельной сметой с учетом положений </w:t>
      </w:r>
      <w:r>
        <w:rPr>
          <w:b/>
          <w:i/>
          <w:sz w:val="24"/>
        </w:rPr>
        <w:t>ДБН Д.</w:t>
      </w:r>
      <w:r>
        <w:rPr>
          <w:b/>
          <w:i/>
          <w:sz w:val="24"/>
          <w:lang w:val="en-US" w:eastAsia="en-US"/>
        </w:rPr>
        <w:t>1.1-3-99</w:t>
      </w:r>
      <w:r>
        <w:rPr>
          <w:sz w:val="24"/>
        </w:rPr>
        <w:t xml:space="preserve"> (раздел</w:t>
      </w:r>
      <w:r>
        <w:rPr>
          <w:sz w:val="24"/>
          <w:lang w:val="en-US" w:eastAsia="en-US"/>
        </w:rPr>
        <w:t xml:space="preserve"> 7)</w:t>
      </w:r>
      <w:r>
        <w:rPr>
          <w:sz w:val="24"/>
        </w:rPr>
        <w:t xml:space="preserve"> и затрат, связанных с организацией и оказа</w:t>
        <w:softHyphen/>
        <w:t>нием таких услуг, и учитываются в объектной смете в графе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«Обо</w:t>
        <w:softHyphen/>
        <w:t>рудование, мебель и инвентарь»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3.1.13.4 с изменениями, внесенными в соответствии с Изменением № 2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3.1.13.5 В сметной стоимости строительства учитываются затраты по сборке и размещению немонтируемого оборудования, мебели и инвентаря, которые включаются в объектную смету в графу 4 «Строительные работы» в размере 0,7 процентов от общей стоимости такого оборудования, мебели и инвентаря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1.14</w:t>
      </w:r>
      <w:r>
        <w:rPr>
          <w:sz w:val="24"/>
        </w:rPr>
        <w:t xml:space="preserve"> В сметной стоимости строительства учитываются сред</w:t>
        <w:softHyphen/>
        <w:t>ства на возведение и разборку временных зданий и сооружений, не</w:t>
        <w:softHyphen/>
        <w:t>обходимых для проведения строительно-монтажных работ, а также для обслуживания работников строительства в пределах строитель</w:t>
        <w:softHyphen/>
        <w:t>ной площадки, с учетом возможности приспособления и использова</w:t>
        <w:softHyphen/>
        <w:t>ния для потребностей строительства существующих и вновь постро</w:t>
        <w:softHyphen/>
        <w:t>енных зданий и сооружений постоянного тип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1</w:t>
      </w:r>
      <w:r>
        <w:rPr>
          <w:sz w:val="24"/>
        </w:rPr>
        <w:t xml:space="preserve"> К временным зданиям и сооружениях относятся произ</w:t>
        <w:softHyphen/>
        <w:t>водственные, складские, вспомогательные, жилые и общественные здания и сооружения, необходимые для выполнения строительно-мон</w:t>
        <w:softHyphen/>
        <w:t>тажных работ и обслуживания работников строительства, которые спе</w:t>
        <w:softHyphen/>
        <w:t>циально строятся или приспосабливаются на период строитель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2</w:t>
      </w:r>
      <w:r>
        <w:rPr>
          <w:sz w:val="24"/>
        </w:rPr>
        <w:t xml:space="preserve"> Временные здания и сооружения подразделяются на ти</w:t>
        <w:softHyphen/>
        <w:t>тульные и нетитульные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3</w:t>
      </w:r>
      <w:r>
        <w:rPr>
          <w:sz w:val="24"/>
        </w:rPr>
        <w:t xml:space="preserve"> Перечень титульных временных зданий и сооружений приведен в приложении М.</w:t>
      </w:r>
    </w:p>
    <w:p>
      <w:pPr>
        <w:pStyle w:val="Normal"/>
        <w:spacing w:lineRule="auto" w:line="240"/>
        <w:rPr/>
      </w:pPr>
      <w:r>
        <w:rPr>
          <w:sz w:val="24"/>
        </w:rPr>
        <w:t>Средства на строительство титульных временных зданий и со</w:t>
        <w:softHyphen/>
        <w:t>оружений включаются в главу «Временные здания и сооружения» сводного сметного расчета стоимости строительства. Размер упомя</w:t>
        <w:softHyphen/>
        <w:t>нутых средств определяется либо калькуляционным методом по данным проекта организации строительства, либо по усредненным процентным показателям, предоставляемым Госстрое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4</w:t>
      </w:r>
      <w:r>
        <w:rPr>
          <w:sz w:val="24"/>
        </w:rPr>
        <w:t xml:space="preserve"> Усредненные показатели, исчисленные по видам строи</w:t>
        <w:softHyphen/>
        <w:t>тельства и выраженные в процентах от стоимости строительно-мон</w:t>
        <w:softHyphen/>
        <w:t>тажных работ по итогу глав</w:t>
      </w:r>
      <w:r>
        <w:rPr>
          <w:sz w:val="24"/>
          <w:lang w:val="en-US" w:eastAsia="en-US"/>
        </w:rPr>
        <w:t xml:space="preserve"> 1 - 7</w:t>
      </w:r>
      <w:r>
        <w:rPr>
          <w:sz w:val="24"/>
        </w:rPr>
        <w:t xml:space="preserve"> сводного сметного расчета стоимос</w:t>
        <w:softHyphen/>
        <w:t>ти строительства, учитывают полный комплекс временных зданий и сооружений, необходимых для проведения строительно-монтажных работ, а также для обслуживания работников строительства в преде</w:t>
        <w:softHyphen/>
        <w:t>лах строительной площадки, с учетом возможности приспособления и использования для потребностей строительства существующих и вновь построенных зданий и сооружений постоянного тип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5</w:t>
      </w:r>
      <w:r>
        <w:rPr>
          <w:sz w:val="24"/>
        </w:rPr>
        <w:t xml:space="preserve"> Если размер средств на возведение и разборку титуль</w:t>
        <w:softHyphen/>
        <w:t>ных временных зданий и сооружений в инвесторской сметной доку</w:t>
        <w:softHyphen/>
        <w:t>ментации определен по усредненным показателям, то это является лимитом на возмещение данных затрат подрядчику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6</w:t>
      </w:r>
      <w:r>
        <w:rPr>
          <w:sz w:val="24"/>
        </w:rPr>
        <w:t xml:space="preserve"> К нетитульным временным зданиям, сооружениям, при</w:t>
        <w:softHyphen/>
        <w:t>способлениям и устройствам относятся следующие: приобъектные конторы и кладовые прорабов и мастеров, складские помещения и на</w:t>
        <w:softHyphen/>
        <w:t>весы при объекте строительства, душевые, кубовые, неканализованные уборные и помещения для обогревания рабочих; настилы, стремянки, лестницы, переходные мостики, ходовые доски, обноски при разбивке здания, приспособления по технике безопасности, инвентарные унифи</w:t>
        <w:softHyphen/>
        <w:t>цированные средства подмащивания типа люлек, вышек, инвентарных площадок, подмостей и т п., заборы и ограждения (кроме специальных и архитектурно оформленных), предохранительные козырьки, укрытия при производстве буровзрывных работ; временные разводки от маги</w:t>
        <w:softHyphen/>
        <w:t>стральных и разводящих сетей электроэнергии, воды, пара, газа и воз</w:t>
        <w:softHyphen/>
        <w:t>духа в пределах рабочей зоны (территории в пределах до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м от пе</w:t>
        <w:softHyphen/>
        <w:t>риметра зданий или от линейных сооружений), а также затраты, связан</w:t>
        <w:softHyphen/>
        <w:t>ные с приспособлением строящихся и существующих на строительных площадках зданий и сооружений вместо строительства указанных выше нетитульных временных зданий и сооружений.</w:t>
      </w:r>
    </w:p>
    <w:p>
      <w:pPr>
        <w:pStyle w:val="Normal"/>
        <w:spacing w:lineRule="auto" w:line="240"/>
        <w:ind w:firstLine="459"/>
        <w:rPr/>
      </w:pPr>
      <w:r>
        <w:rPr>
          <w:sz w:val="24"/>
        </w:rPr>
        <w:t>Затраты по сооружению, сборке, разборке, амортизации, текуще</w:t>
        <w:softHyphen/>
        <w:t>му ремонту и перемещению нетитульных временных зданий и соору</w:t>
        <w:softHyphen/>
        <w:t>жений учитываются в общепроизводственных расходах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5</w:t>
      </w:r>
      <w:r>
        <w:rPr>
          <w:sz w:val="24"/>
        </w:rPr>
        <w:t xml:space="preserve"> В сметной стоимости строительства учитываются сред</w:t>
        <w:softHyphen/>
        <w:t>ства на дополнительные затраты при выполнении строительно-мон</w:t>
        <w:softHyphen/>
        <w:t>тажных работ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 зимний период под открытым небом и в неотапливаемых помещениях при температуре наружного воздуха ниже 0 ºС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>в летний период под открытым небом при температуре наружного воздуха более +27 ºС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змер средств определяется по усредненным показателям, предоставляемым Госстрое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5.1</w:t>
      </w:r>
      <w:r>
        <w:rPr>
          <w:sz w:val="24"/>
        </w:rPr>
        <w:t xml:space="preserve"> Усредненные показатели зимних удорожаний стоимости СМР</w:t>
      </w:r>
      <w:r>
        <w:rPr>
          <w:i/>
          <w:sz w:val="24"/>
        </w:rPr>
        <w:t xml:space="preserve"> </w:t>
      </w:r>
      <w:r>
        <w:rPr>
          <w:sz w:val="24"/>
        </w:rPr>
        <w:t>рассчитаны по видам строи</w:t>
        <w:softHyphen/>
        <w:t>тельства и выражены в процентах от стоимости строительно-монтаж</w:t>
        <w:softHyphen/>
        <w:t>ных работ по итогу глав</w:t>
      </w:r>
      <w:r>
        <w:rPr>
          <w:sz w:val="24"/>
          <w:lang w:val="en-US" w:eastAsia="en-US"/>
        </w:rPr>
        <w:t xml:space="preserve"> 1 - 8</w:t>
      </w:r>
      <w:r>
        <w:rPr>
          <w:sz w:val="24"/>
        </w:rPr>
        <w:t xml:space="preserve"> сводного сметного расчета стоимости строительства. Данные показатели являются среднегодовыми и учи</w:t>
        <w:softHyphen/>
        <w:t>тывают все дополнительные затраты, связанные с осложнением вы</w:t>
        <w:softHyphen/>
        <w:t>полнения работ в зимний период, в том числе:</w:t>
      </w:r>
    </w:p>
    <w:p>
      <w:pPr>
        <w:pStyle w:val="Normal"/>
        <w:spacing w:lineRule="auto" w:line="240"/>
        <w:rPr/>
      </w:pPr>
      <w:r>
        <w:rPr>
          <w:sz w:val="24"/>
        </w:rPr>
        <w:t>а) дополнительные факторы и затраты труда, влияющие на сни</w:t>
        <w:softHyphen/>
        <w:t>жение производительности труда: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есненность движений рабочих теплой одеждой и неудобство работы в рукавицах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худшение видимости в зимнее время на рабочем месте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ичие на рабочем месте льда и снег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леденение обуви, материалов, конструкций и инструмент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еобходимость в процессе работы периодически очищать от снега и льда рабочее место, материалы и т. п.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тери рабочего времени, связанные с перерывом в работе для обогревания рабочих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нижение в зимний период производительности строительных машин и механизм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ичие ветра на рабочих местах скоростью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/с вклю</w:t>
        <w:softHyphen/>
        <w:t>чительно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сложнения в технологических процессах, вызываемые низкой температурой (подготовка временных сооружений для обогревания ра</w:t>
        <w:softHyphen/>
        <w:t>бочих, утепление временных водопроводных сетей и баков, примене</w:t>
        <w:softHyphen/>
        <w:t>ние утепленных средств транспортировки бетона и раствора и т.п.);</w:t>
      </w:r>
    </w:p>
    <w:p>
      <w:pPr>
        <w:pStyle w:val="Normal"/>
        <w:spacing w:lineRule="auto" w:line="240"/>
        <w:rPr/>
      </w:pPr>
      <w:r>
        <w:rPr>
          <w:sz w:val="24"/>
        </w:rPr>
        <w:t>б) дополнительные работы и затраты, вызываемые методами производства строительно-монтажных работ, используемыми при от</w:t>
        <w:softHyphen/>
        <w:t>рицательной температуре наружного воздуха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ыхление мерзлых грунт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едохранение грунтов от промерзания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таивание грунт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именение быстротвердеющих бетонов и раствор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ведение в бетоны и растворы специальных добавок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именение электропрогрева бетон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тепления конструкций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грев изделий, концов труб и кабеля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стройство, разборка и отопление обычных тепляк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граждение рабочих мест от снежных заносов и т. п.;</w:t>
      </w:r>
    </w:p>
    <w:p>
      <w:pPr>
        <w:pStyle w:val="Normal"/>
        <w:spacing w:lineRule="auto" w:line="240"/>
        <w:rPr/>
      </w:pPr>
      <w:r>
        <w:rPr>
          <w:sz w:val="24"/>
        </w:rPr>
        <w:t>- уборка снега со строительных площадок</w:t>
      </w:r>
      <w:r>
        <w:rPr>
          <w:i/>
          <w:sz w:val="24"/>
        </w:rPr>
        <w:t>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) дополнительные затраты, вызываемые потерями материалов при выполнении работ в зимнее время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г) дополнительные затраты, связанные с временным отоплением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спользование постоянных систем отопления, обеспечивае</w:t>
        <w:softHyphen/>
        <w:t>мых тепловой энергией от энергосистем, блок-станций и тепловых станций (котельных) для временного отопления отдельных законченных вчерне зданий (или их частей) в течение отопительного периода для проведения внутри зданий строительных и монтажных работ, которые в соответствии с техническими условиями и правилами выполнения работ нужно выполнять при температуре выше нуля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величенные теплопотери вследствие охлаждения сквозь про</w:t>
        <w:softHyphen/>
        <w:t>емы и не законченные отделкой конструкции законченного вчерне здания, а также усредненные затраты тепловой энергии на отогрев и сушку конструкци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5.2</w:t>
      </w:r>
      <w:r>
        <w:rPr>
          <w:sz w:val="24"/>
        </w:rPr>
        <w:t xml:space="preserve"> Определенный по усредненным показателям размер средств является лимитом на возмещение подрядчику указанных затрат только при выполнении работ в зимний период.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3.1.15.3 Дополнительные затраты при выполнении строительно-монтажных работ в летний период под открытым небом при температуре наружного воздуха более +27 ºС определяются по усредненному процентному показателю, который составляет 0,35 % от стоимости строительно-монтажных работ по итогу глав 1 – 8 сводного сметного расчета стоимости строительства. Данные средства являются лимитом заказчика для доплат подрядчику только при выполнении работ при условиях, приведенных в Методических рекомендациях по определению дополнительных затрат при расчетах за выполненные строительно-монтажные работы в летний период под открытым небом при температуре наружного воздуха более +27 ºС, одобренных решением Научно-технического совета Госстроя Украины от 12.04.2002 № 20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5.4</w:t>
      </w:r>
      <w:r>
        <w:rPr>
          <w:sz w:val="24"/>
        </w:rPr>
        <w:t xml:space="preserve"> Заказчик, исходя из данных о продолжительности работ и планируемых сроках их выполнения, может решать вопрос о включении в сметную стоимость строительства дополнительных затрат на выпол</w:t>
        <w:softHyphen/>
        <w:t>нение строительно-монтажных работ в зимний и летний периоды. Указанное реше</w:t>
        <w:softHyphen/>
        <w:t>ние предоставляется в составе исходных данных на проектирование организации, разрабатывающей инвесторскую сметную документацию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3.1.16</w:t>
      </w:r>
      <w:r>
        <w:rPr>
          <w:sz w:val="24"/>
        </w:rPr>
        <w:t xml:space="preserve"> Часть сопутствующих затрат, учитываемых в главах</w:t>
      </w:r>
      <w:r>
        <w:rPr>
          <w:sz w:val="24"/>
          <w:lang w:val="en-US" w:eastAsia="en-US"/>
        </w:rPr>
        <w:t xml:space="preserve"> 1, 9</w:t>
      </w:r>
      <w:r>
        <w:rPr>
          <w:sz w:val="24"/>
        </w:rPr>
        <w:t xml:space="preserve"> ССР, определяется либо на основании действующих нормативных документов, либо на основании данных проекта (рабочего проекта) по локальным сметам (расчетам). Примерный перечень таких затрат приведен в прило</w:t>
        <w:softHyphen/>
        <w:t>жении Б «Примерная номенклатура сводного сметного расчета стоимости строительства», например: дополнительные затраты, связанные с выпол</w:t>
        <w:softHyphen/>
        <w:t>нением противопаводковых мероприятий; затраты на содержание и вос</w:t>
        <w:softHyphen/>
        <w:t>становление по окончании строительства действующих постоянных авто</w:t>
        <w:softHyphen/>
        <w:t>мобильных дорог; затраты, связанные с испытанием свай (строительные работы); затраты на проведение геологоразведочных работ; затраты на приобретение хозяйственного инвентаря (включая мебель) для промыш</w:t>
        <w:softHyphen/>
        <w:t>ленного строительства; затраты на проведение маркшейдерских работ в угольной промышленности в части, не учтенной общепроизводственных расходах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определяются по локальным сметам.</w:t>
      </w:r>
    </w:p>
    <w:p>
      <w:pPr>
        <w:pStyle w:val="Normal"/>
        <w:spacing w:lineRule="auto" w:line="240"/>
        <w:rPr/>
      </w:pPr>
      <w:r>
        <w:rPr>
          <w:sz w:val="24"/>
        </w:rPr>
        <w:t>Остальные сопутствующие работы и затраты (глава</w:t>
      </w:r>
      <w:r>
        <w:rPr>
          <w:sz w:val="24"/>
          <w:lang w:val="en-US" w:eastAsia="en-US"/>
        </w:rPr>
        <w:t xml:space="preserve"> 1, 9</w:t>
      </w:r>
      <w:r>
        <w:rPr>
          <w:sz w:val="24"/>
        </w:rPr>
        <w:t xml:space="preserve"> ССР), характер и методы выполнения которых не могут быть точно опреде</w:t>
        <w:softHyphen/>
        <w:t>лены при проектировании и уточняются во время определения испол</w:t>
        <w:softHyphen/>
        <w:t>нителя работ или в процессе строительства, возмещаются подрядчи</w:t>
        <w:softHyphen/>
        <w:t>ку заказчиком за счет средств заказчика на покрытие риска, предус</w:t>
        <w:softHyphen/>
        <w:t>матриваемых в сводном сметном расчете стоимости строитель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1</w:t>
      </w:r>
      <w:r>
        <w:rPr>
          <w:sz w:val="24"/>
        </w:rPr>
        <w:t xml:space="preserve"> Определение размера сопутствующих затрат, учитывае</w:t>
        <w:softHyphen/>
        <w:t>мых в главах</w:t>
      </w:r>
      <w:r>
        <w:rPr>
          <w:sz w:val="24"/>
          <w:lang w:val="en-US" w:eastAsia="en-US"/>
        </w:rPr>
        <w:t xml:space="preserve"> 10, 12</w:t>
      </w:r>
      <w:r>
        <w:rPr>
          <w:sz w:val="24"/>
        </w:rPr>
        <w:t xml:space="preserve"> ССР, устанавливается отдельными действующи</w:t>
        <w:softHyphen/>
        <w:t>ми нормативными документам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2</w:t>
      </w:r>
      <w:r>
        <w:rPr>
          <w:sz w:val="24"/>
        </w:rPr>
        <w:t xml:space="preserve"> Прочие затраты являются составной частью сметной стоимости строительства, включаются в отдельную графу сметной документации и относятся как к строительству в целом, так и к от</w:t>
        <w:softHyphen/>
        <w:t>дельным объектам и работа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3</w:t>
      </w:r>
      <w:r>
        <w:rPr>
          <w:sz w:val="24"/>
        </w:rPr>
        <w:t xml:space="preserve"> Прочие затраты, относящиеся к строительству в целом, учитываются в отдельных главах сводного сметного расчета стоимости строительства (глава</w:t>
      </w:r>
      <w:r>
        <w:rPr>
          <w:sz w:val="24"/>
          <w:lang w:val="en-US" w:eastAsia="en-US"/>
        </w:rPr>
        <w:t xml:space="preserve"> 1, 9, 10, 11, 12</w:t>
      </w:r>
      <w:r>
        <w:rPr>
          <w:sz w:val="24"/>
        </w:rPr>
        <w:t xml:space="preserve"> ССР) в графе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 расходуются заказчиком для возмещения (компенсации) соответствующих затра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4</w:t>
      </w:r>
      <w:r>
        <w:rPr>
          <w:sz w:val="24"/>
        </w:rPr>
        <w:t xml:space="preserve"> Прочие затраты, относящиеся к отдельным объектам и работам, учитываются в соответствующих локальных и объектных сметах, определяющих сметную стоимость вида работ или объект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5</w:t>
      </w:r>
      <w:r>
        <w:rPr>
          <w:sz w:val="24"/>
        </w:rPr>
        <w:t xml:space="preserve"> Для возмещения прочих затрат, относящихся к строи</w:t>
        <w:softHyphen/>
        <w:t>тельству в целом, в главу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СР «Подготовка территории строитель</w:t>
        <w:softHyphen/>
        <w:t>ства» включаются средства, перечисленные в пункте</w:t>
      </w:r>
      <w:r>
        <w:rPr>
          <w:sz w:val="24"/>
          <w:lang w:val="en-US" w:eastAsia="en-US"/>
        </w:rPr>
        <w:t xml:space="preserve"> 2.8.7,</w:t>
      </w:r>
      <w:r>
        <w:rPr>
          <w:sz w:val="24"/>
        </w:rPr>
        <w:t xml:space="preserve"> и на ком</w:t>
        <w:softHyphen/>
        <w:t>пенсацию ряда других затра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6</w:t>
      </w:r>
      <w:r>
        <w:rPr>
          <w:sz w:val="24"/>
        </w:rPr>
        <w:t xml:space="preserve"> Средства для возмещения прочих затрат, относящихся, главным образом, к деятельности подрядных организаций, включа</w:t>
        <w:softHyphen/>
        <w:t>ются в главу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ССР «Прочие работы и затраты». Примерный пере</w:t>
        <w:softHyphen/>
        <w:t>чень таких затрат приведен в приложении Б. Например, затраты по перевозке работников строительно-монтажных организаций автомо</w:t>
        <w:softHyphen/>
        <w:t>бильным транспортом рассчитываются либо калькуляционным мето</w:t>
        <w:softHyphen/>
        <w:t>дом на основании данных проекта организации строительства и дей</w:t>
        <w:softHyphen/>
        <w:t>ствующих тарифов, либо как лимит средств по усредненному про</w:t>
        <w:softHyphen/>
        <w:t>центному показателю, составляющему</w:t>
      </w:r>
      <w:r>
        <w:rPr>
          <w:sz w:val="24"/>
          <w:lang w:val="en-US" w:eastAsia="en-US"/>
        </w:rPr>
        <w:t xml:space="preserve"> 1,5%</w:t>
      </w:r>
      <w:r>
        <w:rPr>
          <w:sz w:val="24"/>
        </w:rPr>
        <w:t xml:space="preserve"> от сметной стоимости строительно-монтажных работ, итог глав</w:t>
      </w:r>
      <w:r>
        <w:rPr>
          <w:sz w:val="24"/>
          <w:lang w:val="en-US" w:eastAsia="en-US"/>
        </w:rPr>
        <w:t xml:space="preserve"> 1-8</w:t>
      </w:r>
      <w:r>
        <w:rPr>
          <w:sz w:val="24"/>
        </w:rPr>
        <w:t xml:space="preserve"> ССР.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3.1.16.7 В составе инвесторской сметной документации указывается общая сметная трудоемкость строительно-монтажных работ, которая определяется как сумма нормативной и расчетной трудоемкости этих работ, предусматриваемых: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- в прямых затратах:</w:t>
      </w:r>
    </w:p>
    <w:p>
      <w:pPr>
        <w:pStyle w:val="Normal"/>
        <w:spacing w:lineRule="auto" w:line="240"/>
        <w:ind w:left="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нормативная сметная трудоемкость, определенная на основании ресурсных элементных сметных норм, учитывающая трудозатраты рабочих-строителей, монтажников и рабочих, занятых на управлении и обслуживании строительных машин и механизмов;</w:t>
      </w:r>
    </w:p>
    <w:p>
      <w:pPr>
        <w:pStyle w:val="Normal"/>
        <w:spacing w:lineRule="auto" w:line="240" w:before="120" w:after="0"/>
        <w:ind w:left="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расчетная сметная трудоемкость при перевозке грунта и строительного мусора, учитывающая трудозатраты рабочих. занятых на управлении и обслуживании автотранспорта (см. приложение 16);</w:t>
      </w:r>
    </w:p>
    <w:p>
      <w:pPr>
        <w:pStyle w:val="Normal"/>
        <w:spacing w:lineRule="auto" w:line="24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- в общепроизводственных расходах – расчетная сметная трудоемкость, определенная на основании усредненных расчетных показателей (см. приложения 3, 4);</w:t>
      </w:r>
    </w:p>
    <w:p>
      <w:pPr>
        <w:pStyle w:val="Normal"/>
        <w:spacing w:lineRule="auto" w:line="24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- в средствах на возведение и разборку титульных временных зданий и сооружений:</w:t>
      </w:r>
    </w:p>
    <w:p>
      <w:pPr>
        <w:pStyle w:val="Normal"/>
        <w:spacing w:lineRule="auto" w:line="240"/>
        <w:ind w:left="709" w:hanging="25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расчетная сметная трудоемкость в случае, если средства на указанные цели определены по усредненному процентному показателю по приложениям 6 или 7, рассчитываемая на основании усредненных показателей (см. приложение 17);</w:t>
      </w:r>
    </w:p>
    <w:p>
      <w:pPr>
        <w:pStyle w:val="Normal"/>
        <w:spacing w:lineRule="auto" w:line="240"/>
        <w:ind w:left="709" w:hanging="25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нормативная сметная трудоемкость в случае, если средства на указанные цели определены по смете, составленной на основании проекта организации строительства и ресурсных элементных сметных норм;</w:t>
      </w:r>
    </w:p>
    <w:p>
      <w:pPr>
        <w:pStyle w:val="Normal"/>
        <w:spacing w:lineRule="auto" w:line="240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  <w:t>- в дополнительных затратах при выполнении строительно-монтажных работ в зимний период – расчетная сметная трудоемкость, определенная на основании усредненных расчетных показателей (см. приложение 17);</w:t>
      </w:r>
    </w:p>
    <w:p>
      <w:pPr>
        <w:pStyle w:val="Normal"/>
        <w:spacing w:lineRule="auto" w:line="240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  <w:t>- в дополнительных затратах при выполнении строительно-монтажных работ в летний период – расчетная сметная трудоемкость, определенная на основании усредненных расчетных показателей (см. приложение 17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7</w:t>
      </w:r>
      <w:r>
        <w:rPr>
          <w:sz w:val="24"/>
        </w:rPr>
        <w:t xml:space="preserve"> В сводный сметный расчет стоимости строительства пос</w:t>
        <w:softHyphen/>
        <w:t>ле итога глав</w:t>
      </w:r>
      <w:r>
        <w:rPr>
          <w:sz w:val="24"/>
          <w:lang w:val="en-US" w:eastAsia="en-US"/>
        </w:rPr>
        <w:t xml:space="preserve"> 1-12</w:t>
      </w:r>
      <w:r>
        <w:rPr>
          <w:sz w:val="24"/>
        </w:rPr>
        <w:t xml:space="preserve"> включаются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прибыль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 средства на покрытие административных расходов строительно-монтажных организаций</w:t>
      </w:r>
      <w:r>
        <w:rPr>
          <w:i/>
          <w:sz w:val="24"/>
          <w:lang w:val="en-US" w:eastAsia="en-US"/>
        </w:rPr>
        <w:t>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риска всех участников строительств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дополнительных затрат, связанных с инфляционными процессами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страхование риска (по решению заказчика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8</w:t>
      </w:r>
      <w:r>
        <w:rPr>
          <w:sz w:val="24"/>
        </w:rPr>
        <w:t xml:space="preserve"> Сметная прибыл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редства, учитывающие экономи</w:t>
        <w:softHyphen/>
        <w:t>чески обоснованную величину прибыли подрядной организации от выполнения строительных и монтажных рабо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8.1</w:t>
      </w:r>
      <w:r>
        <w:rPr>
          <w:sz w:val="24"/>
        </w:rPr>
        <w:t xml:space="preserve"> Размер сметной прибыли зависит от вида строительства, технической и технологической сложности стройки, сроков строитель</w:t>
        <w:softHyphen/>
        <w:t>ства, условий его финансирования и т.п. Определенный на основа</w:t>
        <w:softHyphen/>
        <w:t>нии анализа этих факторов размер сметной прибыли согласовывает</w:t>
        <w:softHyphen/>
        <w:t>ся с заказчико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8.2</w:t>
      </w:r>
      <w:r>
        <w:rPr>
          <w:sz w:val="24"/>
        </w:rPr>
        <w:t xml:space="preserve"> По стройкам (объектам), строительство которых осу</w:t>
        <w:softHyphen/>
        <w:t>ществляется с привлечением бюджетных средств или средств пред</w:t>
        <w:softHyphen/>
        <w:t xml:space="preserve">приятий, учреждений и организаций государственной собственности, размер сметной прибыли принимается </w:t>
      </w:r>
      <w:r>
        <w:rPr>
          <w:i/>
          <w:sz w:val="24"/>
        </w:rPr>
        <w:t xml:space="preserve">с </w:t>
      </w:r>
      <w:r>
        <w:rPr>
          <w:sz w:val="24"/>
        </w:rPr>
        <w:t>учетом рекомендованных Госстроем по согласованию с Минэкономики усредненных показателей (приложение 12), выраженных в гривнах в расчете на один человеко-час общей сметной трудоемкости</w:t>
      </w:r>
      <w:r>
        <w:rPr>
          <w:rStyle w:val="FootnoteCharacters"/>
          <w:rStyle w:val="FootnoteAnchor"/>
          <w:sz w:val="24"/>
        </w:rPr>
        <w:footnoteReference w:customMarkFollows="1" w:id="15"/>
        <w:t>*</w:t>
      </w:r>
      <w:r>
        <w:rPr>
          <w:sz w:val="24"/>
        </w:rPr>
        <w:t>, и указывается в график 4, 5 и 8 ССР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1.18.3</w:t>
      </w:r>
      <w:r>
        <w:rPr>
          <w:sz w:val="24"/>
        </w:rPr>
        <w:t xml:space="preserve"> Сметная прибыль в инвесторской сметной документа</w:t>
        <w:softHyphen/>
        <w:t>ции учитывается при осуществлении строительства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рядным способ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обязательном порядке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хозяйственным способ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если предприятие планирует при</w:t>
        <w:softHyphen/>
        <w:t>быль от такого вида деятельности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1.18.4 Средства на покрытие административных расходов строительно-монтажных организаций предназначены на возмещение административных расходов, относящихся к строительно-монтажным работам.</w:t>
      </w:r>
    </w:p>
    <w:p>
      <w:pPr>
        <w:pStyle w:val="Normal"/>
        <w:spacing w:lineRule="auto" w:line="24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t>Размер этих средств принимается с учетом рекомендованных Госстроем усредненных показателей (приложение 13), выраженных вгривнах в расчете на один человеко-час общей сметной трудоемкости, и указывается в графак 4,5 и 8 ССР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1.19</w:t>
      </w:r>
      <w:r>
        <w:rPr>
          <w:sz w:val="24"/>
        </w:rPr>
        <w:t xml:space="preserve"> Средства на покрытие риска всех участников строитель</w:t>
        <w:softHyphen/>
        <w:t>ства предназначены на возмещение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величения стоимости объемов работ и затрат, характер и ме</w:t>
        <w:softHyphen/>
        <w:t>тоды выполнения которых не могут быть точно определены при про</w:t>
        <w:softHyphen/>
        <w:t>ектировании и уточняются при определении исполнителя работ (про</w:t>
        <w:softHyphen/>
        <w:t>ведении тендера) или в процессе строительств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величения стоимости строительства, вызванного изменением государственных стандартов на отдельные материалы, изделия, кон</w:t>
        <w:softHyphen/>
        <w:t>струкции, оборудование и т.п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змер этих средств зависит от стадии проектирования, вида строительства и сложности стройки и определяется процентом от итога глав</w:t>
      </w:r>
      <w:r>
        <w:rPr>
          <w:sz w:val="24"/>
          <w:lang w:val="en-US" w:eastAsia="en-US"/>
        </w:rPr>
        <w:t xml:space="preserve"> 1-12</w:t>
      </w:r>
      <w:r>
        <w:rPr>
          <w:sz w:val="24"/>
        </w:rPr>
        <w:t xml:space="preserve"> ССР, графа</w:t>
      </w:r>
      <w:r>
        <w:rPr>
          <w:sz w:val="24"/>
          <w:lang w:val="en-US" w:eastAsia="en-US"/>
        </w:rPr>
        <w:t xml:space="preserve"> 8,</w:t>
      </w:r>
      <w:r>
        <w:rPr>
          <w:sz w:val="24"/>
        </w:rPr>
        <w:t xml:space="preserve"> с указа</w:t>
        <w:softHyphen/>
        <w:t>нием в графах</w:t>
      </w:r>
      <w:r>
        <w:rPr>
          <w:sz w:val="24"/>
          <w:lang w:val="en-US" w:eastAsia="en-US"/>
        </w:rPr>
        <w:t xml:space="preserve"> 7, 8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9.1</w:t>
      </w:r>
      <w:r>
        <w:rPr>
          <w:sz w:val="24"/>
        </w:rPr>
        <w:t xml:space="preserve"> По стройкам (объектам), строительство которых осу</w:t>
        <w:softHyphen/>
        <w:t>ществляется с привлечением бюджетных средств или средств пред</w:t>
        <w:softHyphen/>
        <w:t>приятий, учреждений и организаций государственной собственности, размер средств на покрытие риска всех участников строительства принимается в пределах рекомендованных Госстроем усредненных показателе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20</w:t>
      </w:r>
      <w:r>
        <w:rPr>
          <w:sz w:val="24"/>
        </w:rPr>
        <w:t xml:space="preserve"> Средства на покрытие дополнительных затрат, связанных с инфляционными процессами, предназначены на возмещение уве</w:t>
        <w:softHyphen/>
        <w:t>личения стоимости трудовых и материально-технических ресурсов, вызванного инфляцией, которая может произойти как в начале строи</w:t>
        <w:softHyphen/>
        <w:t>тельства, так и в течение него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Данные средства определяются путем экспертной оценки, исходя из отраслевой принадлежности стройки, сроков строительства, прогноз</w:t>
        <w:softHyphen/>
        <w:t>ного уровня инфляции и соответствующих показате</w:t>
        <w:softHyphen/>
        <w:t>лей по изменению стоимости трудовых и материально-технических ре</w:t>
        <w:softHyphen/>
        <w:t>сурсов в строительстве, которые будут передаваться Госстроем ежеквартальн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ссчитанный таким образом размер средств по согласованию с заказчиком включается в сводный сметный расчет стоимости строи</w:t>
        <w:softHyphen/>
        <w:t>тельства, графы</w:t>
      </w:r>
      <w:r>
        <w:rPr>
          <w:sz w:val="24"/>
          <w:lang w:val="en-US" w:eastAsia="en-US"/>
        </w:rPr>
        <w:t xml:space="preserve"> 7, 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3.1.21</w:t>
      </w:r>
      <w:r>
        <w:rPr>
          <w:sz w:val="24"/>
        </w:rPr>
        <w:t xml:space="preserve"> Средства на страхование рисков заказчика в строительстве включаются в сводный сметный расчет стоимости строительства по </w:t>
      </w:r>
      <w:r>
        <w:rPr>
          <w:i/>
          <w:sz w:val="24"/>
        </w:rPr>
        <w:t>его решению</w:t>
      </w:r>
      <w:r>
        <w:rPr>
          <w:sz w:val="24"/>
        </w:rPr>
        <w:t xml:space="preserve"> в обоснованном размере, но не более двух процентов от общей смет</w:t>
        <w:softHyphen/>
        <w:t>ной стоимости строительства от итога глав</w:t>
      </w:r>
      <w:r>
        <w:rPr>
          <w:sz w:val="24"/>
          <w:lang w:val="en-US" w:eastAsia="en-US"/>
        </w:rPr>
        <w:t xml:space="preserve"> 1-12</w:t>
      </w:r>
      <w:r>
        <w:rPr>
          <w:sz w:val="24"/>
        </w:rPr>
        <w:t xml:space="preserve"> ССР, графа</w:t>
      </w:r>
      <w:r>
        <w:rPr>
          <w:sz w:val="24"/>
          <w:lang w:val="en-US" w:eastAsia="en-US"/>
        </w:rPr>
        <w:t xml:space="preserve"> 8,</w:t>
      </w:r>
      <w:r>
        <w:rPr>
          <w:sz w:val="24"/>
        </w:rPr>
        <w:t xml:space="preserve"> с указанием в графах</w:t>
      </w:r>
      <w:r>
        <w:rPr>
          <w:sz w:val="24"/>
          <w:lang w:val="en-US" w:eastAsia="en-US"/>
        </w:rPr>
        <w:t xml:space="preserve"> 7, 8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22</w:t>
      </w:r>
      <w:r>
        <w:rPr>
          <w:sz w:val="24"/>
        </w:rPr>
        <w:t xml:space="preserve"> В сводный сметный расчет стоимости строительства включаются установленные действующим законодательством налоги, сборы, обязательные платежи, не учтенные составляющими стоимости строительства. Размер этих затрат определяется исходя из норм и базы для их начисления, установленных законодательством.</w:t>
      </w:r>
      <w:r>
        <w:rPr>
          <w:b/>
          <w:i/>
          <w:sz w:val="24"/>
        </w:rPr>
        <w:t xml:space="preserve"> Указанные затраты включаются отдельными строками в графы</w:t>
      </w:r>
      <w:r>
        <w:rPr>
          <w:b/>
          <w:i/>
          <w:sz w:val="24"/>
          <w:lang w:val="en-US" w:eastAsia="en-US"/>
        </w:rPr>
        <w:t xml:space="preserve"> 7, 8</w:t>
      </w:r>
      <w:r>
        <w:rPr>
          <w:b/>
          <w:i/>
          <w:sz w:val="24"/>
        </w:rPr>
        <w:t xml:space="preserve"> ССР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3.1.22 с изменениями, внесенными в соответствии с Изменением № 2)</w:t>
      </w:r>
    </w:p>
    <w:p>
      <w:pPr>
        <w:pStyle w:val="Normal"/>
        <w:spacing w:lineRule="auto" w:line="24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Heading2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24" w:name="__RefHeading___Toc10973055"/>
      <w:bookmarkEnd w:id="24"/>
      <w:r>
        <w:rPr>
          <w:lang w:val="en-US" w:eastAsia="en-US"/>
        </w:rPr>
        <w:t>3.2</w:t>
      </w:r>
      <w:r>
        <w:rPr/>
        <w:t xml:space="preserve"> ЦЕНА ТЕНДЕРНОГО ПРЕДЛОЖЕ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ложения данного подраздела устанавливают основные прин</w:t>
        <w:softHyphen/>
        <w:t>ципы определения цены тендерного предложения.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</w:t>
      </w:r>
      <w:r>
        <w:rPr>
          <w:sz w:val="24"/>
        </w:rPr>
        <w:t xml:space="preserve"> Цена предложения, за которую претендент (подрядчик) со</w:t>
        <w:softHyphen/>
        <w:t>гласен выполнить заказ, рассчитывается на основании нормативной потребности в трудовых и материально-технических ресурсах, необ</w:t>
        <w:softHyphen/>
        <w:t>ходимых для осуществления проектных решений по объекту заказа, и текущих цен на них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2</w:t>
      </w:r>
      <w:r>
        <w:rPr>
          <w:sz w:val="24"/>
        </w:rPr>
        <w:t xml:space="preserve"> Для расчета цены предложения претендента на строительство объекта заказа заказчик предоставляет претенденту (подрядчику) ведомость объе</w:t>
        <w:softHyphen/>
        <w:t>мов предлагаемых  работ, ведомость ресурсов к ней с соответствующими сметными ценами или без цен, или проектно-сметную документацию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3</w:t>
      </w:r>
      <w:r>
        <w:rPr>
          <w:sz w:val="24"/>
        </w:rPr>
        <w:t xml:space="preserve"> В цене предложения претендент (подрядчик) определяет стоимость предлагаемых к выполнению подрядных рабо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3.1</w:t>
      </w:r>
      <w:r>
        <w:rPr>
          <w:sz w:val="24"/>
        </w:rPr>
        <w:t xml:space="preserve"> В состав этой стоимости подрядчик включает как непосред</w:t>
        <w:softHyphen/>
        <w:t>ственные, так и сопутствующие затраты (прямые и общепроизводственные расходы) на строительство объекта заказа, прибыль, средства на покрытие административных расходов строительно-монтажных организаций, средства на покрытие риска в случаях, предусмотренных в п.3.2.13, средства на уплату налогов, сборов, обязательных платеже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3.2</w:t>
      </w:r>
      <w:r>
        <w:rPr>
          <w:sz w:val="24"/>
        </w:rPr>
        <w:t xml:space="preserve"> К непосредственным затратам, как прямым затратам, так и общепроизводственным расходам, относятся средства, которые подрядчик пла</w:t>
        <w:softHyphen/>
        <w:t>нирует расходовать непосредственно на сооружение объекта заказа, то есть на трудовые и материально-технические ресурс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3.3</w:t>
      </w:r>
      <w:r>
        <w:rPr>
          <w:sz w:val="24"/>
        </w:rPr>
        <w:t xml:space="preserve"> К сопутствующим затратам относятся средства, которые подрядчик планирует расходовать на строительство в целом, как прямые затраты, так и общепроизводственные расходы на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готовку территории строительств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озведение и разборку (приспособление) титульных времен</w:t>
        <w:softHyphen/>
        <w:t>ных зданий и сооружений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затраты, связанные с выполнением строи</w:t>
        <w:softHyphen/>
        <w:t>тельно-монтажных работ в зимний и летний периоды, если это планируется проектом организации строительств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необходимости включаются также средства на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еревозку работников строительно-монтажной организации ав</w:t>
        <w:softHyphen/>
        <w:t>томобильным транспортом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мандирование работников строительно-монтажной организа</w:t>
        <w:softHyphen/>
        <w:t>ции на стройку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еребазировку структурного производственного подразделения</w:t>
      </w:r>
      <w:r>
        <w:rPr>
          <w:i/>
          <w:sz w:val="24"/>
        </w:rPr>
        <w:t xml:space="preserve"> </w:t>
      </w:r>
      <w:r>
        <w:rPr>
          <w:sz w:val="24"/>
        </w:rPr>
        <w:t>строительно-монтажной организации;</w:t>
      </w:r>
    </w:p>
    <w:p>
      <w:pPr>
        <w:pStyle w:val="Normal"/>
        <w:spacing w:lineRule="auto" w:line="240"/>
        <w:ind w:left="40"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латы работникам в связи с потерями времени на проезд от места размещения строительно-монтажной организации (сборного пункта) к объекту строительства и обратно;</w:t>
      </w:r>
    </w:p>
    <w:p>
      <w:pPr>
        <w:pStyle w:val="Normal"/>
        <w:spacing w:lineRule="auto" w:line="240"/>
        <w:ind w:left="40"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 т.п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2.4</w:t>
      </w:r>
      <w:r>
        <w:rPr>
          <w:sz w:val="24"/>
        </w:rPr>
        <w:t xml:space="preserve"> В свою очередь непосредственные и сопутствующие затра</w:t>
        <w:softHyphen/>
        <w:t>ты разделяются на следующие виды работ и затрат: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строительные работы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работы по монтажу оборудования (монтажные работы)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прочие затраты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</w:rPr>
        <w:t>По условиям, предложенным заказчиком, могут также включать</w:t>
        <w:softHyphen/>
        <w:t>ся затраты по приобретению и доставке оборудования на стройку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2.5</w:t>
      </w:r>
      <w:r>
        <w:rPr>
          <w:sz w:val="24"/>
        </w:rPr>
        <w:t xml:space="preserve"> Текущие цены на материально-технические ресурсы претен</w:t>
        <w:softHyphen/>
        <w:t>дент принимает на основании анализа собственного банка данны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 материалам, изделиям и конструкциям цена составляется франко-приобъектный склад строительной площадки и на установлен</w:t>
        <w:softHyphen/>
        <w:t>ную единицу измерения учитывают следующие элементы стоимости: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отпускную цену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стоимость тары, упаковки и реквизита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стоимость транспортировки и погрузочных работ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заготовительно-складские расход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этом уровень стоимости материальных ресурсов, как правило, принимается в пределах, сложившихся в регионе по ценам произво</w:t>
        <w:softHyphen/>
        <w:t>дителе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5.1</w:t>
      </w:r>
      <w:r>
        <w:rPr>
          <w:sz w:val="24"/>
        </w:rPr>
        <w:t xml:space="preserve"> Затраты по транспортировке материальных ресурсов рассчи</w:t>
        <w:softHyphen/>
        <w:t>тываются на основании их нормативного количества</w:t>
      </w:r>
      <w:r>
        <w:rPr>
          <w:i/>
          <w:sz w:val="24"/>
        </w:rPr>
        <w:t xml:space="preserve">, </w:t>
      </w:r>
      <w:r>
        <w:rPr>
          <w:sz w:val="24"/>
        </w:rPr>
        <w:t>расстояния перевозок и действующих тарифов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Если перевозку </w:t>
      </w:r>
      <w:r>
        <w:rPr>
          <w:b/>
          <w:i/>
          <w:sz w:val="24"/>
        </w:rPr>
        <w:t>планируется осуществлять</w:t>
      </w:r>
      <w:r>
        <w:rPr>
          <w:sz w:val="24"/>
        </w:rPr>
        <w:t xml:space="preserve"> собственными транспортными средствами претендента (подрядчика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 основании расчетов сто</w:t>
        <w:softHyphen/>
        <w:t>имости перевозок з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тонно-километр соответствующими транспорт</w:t>
        <w:softHyphen/>
        <w:t>ными средствами,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составленных с применением Методики определения стоимости и трудоемкости работ по перевозке строительных грузов собственн</w:t>
      </w:r>
      <w:r>
        <w:rPr>
          <w:b/>
          <w:i/>
          <w:sz w:val="24"/>
        </w:rPr>
        <w:t>ы</w:t>
      </w:r>
      <w:r>
        <w:rPr>
          <w:b/>
          <w:i/>
          <w:sz w:val="24"/>
          <w:lang w:val="uk-UA"/>
        </w:rPr>
        <w:t>м автомобильным транспортом строительных организаций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uk-UA"/>
        </w:rPr>
        <w:t>Общепроизводственные и административные расходы, а также прибыль учитываются в цене предложения в целом по стройке и исчисляются с учетом трудозатрат рабочих, занятых на управлении и обслуживании собственного автомобильного транспорта.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3.2.5.1 с изменениями, внесенными в соответствии с Изменением № 2)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5.2</w:t>
      </w:r>
      <w:r>
        <w:rPr>
          <w:sz w:val="24"/>
        </w:rPr>
        <w:t xml:space="preserve"> Заготовительно-складские расходы рассчитываются исходя из соответствующих статей данных расходов и объемов материальных ресурсов, хранящихся на складах и применяемых непосредственно на стройке, мощности организации и объемов работ по данной стройке, или по договоренности сторон по усредненным процентным показателям, предусмотренным в инвесторской сметной документации, что обусловливается контрактом.</w:t>
      </w:r>
    </w:p>
    <w:p>
      <w:pPr>
        <w:pStyle w:val="Normal"/>
        <w:spacing w:lineRule="auto" w:line="240" w:before="120" w:after="0"/>
        <w:ind w:firstLine="459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>3.2.5.3 Если для выполнения строительно- монтажных работ подрядчик планирует изготовление собственными силами отдельных строительных материалов, изделий и конструкций на вспомогательных и второстепенных производствах, имеющихся в его структуре, цена по таким материальным ресурсам принимается по соответствующей калькуляции, утвержденной подрядной организацией в установленном порядке (по производственной себестоимости).</w:t>
      </w:r>
    </w:p>
    <w:p>
      <w:pPr>
        <w:pStyle w:val="Normal"/>
        <w:spacing w:lineRule="auto" w:line="240" w:before="120" w:after="0"/>
        <w:ind w:firstLine="459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>Прибыль учитывается в цене предложения в целом по стройке и исчисляется с учетом трудозатрат структурного подразделения подрядной организации- изготовителя этих материальных ресурсов.</w:t>
      </w:r>
    </w:p>
    <w:p>
      <w:pPr>
        <w:pStyle w:val="Normal"/>
        <w:spacing w:lineRule="auto" w:line="240" w:before="120" w:after="0"/>
        <w:ind w:firstLine="459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>При этом соответствующая общая стоимость таких материальных ресурсов вместе с прибылью не должна превышать цены других производителей на те же ресурсы, сложившиеся в регионе, кроме случаев, приведенных в пункте 3.3.4.</w:t>
      </w:r>
    </w:p>
    <w:p>
      <w:pPr>
        <w:pStyle w:val="Normal"/>
        <w:spacing w:lineRule="auto" w:line="240" w:before="120" w:after="0"/>
        <w:ind w:firstLine="459"/>
        <w:jc w:val="center"/>
        <w:rPr>
          <w:b/>
          <w:b/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одраздел 3.2 дополнен пунктом 3.2.5.3 в соответствии с Изменением № 2)</w:t>
      </w:r>
    </w:p>
    <w:p>
      <w:pPr>
        <w:pStyle w:val="Normal"/>
        <w:spacing w:lineRule="auto" w:line="24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6</w:t>
      </w:r>
      <w:r>
        <w:rPr>
          <w:sz w:val="24"/>
        </w:rPr>
        <w:t xml:space="preserve"> Заработная плата в составе прямых затрат претендентом рассчитывается на основании нормативных трудозатрат на определен</w:t>
        <w:softHyphen/>
        <w:t>ный объем работ и стоимости человеко-часа, соответствующей средне</w:t>
        <w:softHyphen/>
        <w:t>му нормативному разряду этих работ для звена рабочих-строителей и монтажников и среднему нормативному разряду звена рабочих, заня</w:t>
        <w:softHyphen/>
        <w:t>тых на управлении и обслуживании строительных машин и механизм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6.1</w:t>
      </w:r>
      <w:r>
        <w:rPr>
          <w:sz w:val="24"/>
        </w:rPr>
        <w:t xml:space="preserve"> Средний нормативный разряд по видам работ для звена рабочих-строителей и монтажников принимается по ресурсным элемен</w:t>
        <w:softHyphen/>
        <w:t>тным сметным нормам, а для звена рабочих, занятых на управлении и обслуживании строительных машин и механизмов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 ресурсным сметным нормам эксплуатации строительных машин и механизмов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Вместе с тем для расчета заработной платы в составе цены предложения претендента можно принимать также средний разряд по объекту в цело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6.2</w:t>
      </w:r>
      <w:r>
        <w:rPr>
          <w:sz w:val="24"/>
        </w:rPr>
        <w:t xml:space="preserve"> Стоимость человеко-часа, соответствующая среднему нормативному разряду работ или по видам работ, или по стройке (объекту) в целом, определяется исходя из среднемесячной заработ</w:t>
        <w:softHyphen/>
        <w:t>ной платы на одного работника в режиме полной занятости, которую претендент (подрядчик) планирует получать на объекте заказа, и пока</w:t>
        <w:softHyphen/>
        <w:t>зателя среднемесячной нормы продолжительности рабочего времени, установленного Министерством труда, и рассчитывается по формуле:</w:t>
      </w:r>
    </w:p>
    <w:p>
      <w:pPr>
        <w:pStyle w:val="Normal"/>
        <w:spacing w:lineRule="auto" w:line="240"/>
        <w:ind w:left="3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ТРЧ</m:t>
                  </m:r>
                </m:sub>
              </m:sSub>
            </m:den>
          </m:f>
        </m:oMath>
      </m:oMathPara>
    </w:p>
    <w:p>
      <w:pPr>
        <w:pStyle w:val="Normal"/>
        <w:spacing w:lineRule="auto" w:line="240"/>
        <w:ind w:left="1985" w:hanging="1985"/>
        <w:rPr/>
      </w:pPr>
      <w:r>
        <w:rPr>
          <w:sz w:val="24"/>
        </w:rPr>
        <w:t>где   В</w:t>
      </w:r>
      <w:r>
        <w:rPr>
          <w:sz w:val="24"/>
          <w:vertAlign w:val="subscript"/>
        </w:rPr>
        <w:t>Л.Г.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 xml:space="preserve">      -</w:t>
      </w:r>
      <w:r>
        <w:rPr>
          <w:sz w:val="24"/>
        </w:rPr>
        <w:t xml:space="preserve"> стоимость человека-часа, соответствующая сред</w:t>
        <w:softHyphen/>
        <w:t>нему нормативному       разряду работ, грн.;</w:t>
      </w:r>
    </w:p>
    <w:p>
      <w:pPr>
        <w:pStyle w:val="Normal"/>
        <w:spacing w:lineRule="auto" w:line="240"/>
        <w:ind w:left="1985" w:hanging="1559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ЗП</w:t>
      </w:r>
      <w:r>
        <w:rPr>
          <w:sz w:val="24"/>
          <w:vertAlign w:val="subscript"/>
        </w:rPr>
        <w:t>П</w:t>
      </w:r>
      <w:r>
        <w:rPr>
          <w:i/>
          <w:sz w:val="24"/>
          <w:lang w:val="en-US" w:eastAsia="en-US"/>
        </w:rPr>
        <w:t xml:space="preserve">       -</w:t>
      </w:r>
      <w:r>
        <w:rPr>
          <w:sz w:val="24"/>
        </w:rPr>
        <w:t xml:space="preserve"> среднемесячная заработная плата на одного ра</w:t>
        <w:softHyphen/>
        <w:t>ботника в режиме  полной занятости, которую претендент планирует получать на объекте за</w:t>
        <w:softHyphen/>
        <w:t>каза, грн.;</w:t>
      </w:r>
    </w:p>
    <w:p>
      <w:pPr>
        <w:pStyle w:val="Normal"/>
        <w:spacing w:lineRule="auto" w:line="240"/>
        <w:ind w:left="1985" w:hanging="1525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П</w:t>
      </w:r>
      <w:r>
        <w:rPr>
          <w:sz w:val="24"/>
          <w:vertAlign w:val="subscript"/>
        </w:rPr>
        <w:t>СНТРЧ</w:t>
      </w:r>
      <w:r>
        <w:rPr>
          <w:i/>
          <w:sz w:val="24"/>
          <w:lang w:val="en-US" w:eastAsia="en-US"/>
        </w:rPr>
        <w:t xml:space="preserve">   -</w:t>
      </w:r>
      <w:r>
        <w:rPr>
          <w:sz w:val="24"/>
        </w:rPr>
        <w:t xml:space="preserve"> показатель среднемесячной нормы продолжитель</w:t>
        <w:softHyphen/>
        <w:t>ности рабочего  времени, установленный Мини</w:t>
        <w:softHyphen/>
        <w:t>стерством труда, чел.- ч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Определенная таким образом стоимость человеко-часа соответ</w:t>
        <w:softHyphen/>
        <w:t>ствует определенному среднему нормативному разряду работ. Для определения стоимости человеко-часа, соответствующей любому другому разряду работ, предусмотренному проектом, к этой стоимости применяются межразрядные коэффициенты, учтенные в рекомендо</w:t>
        <w:softHyphen/>
        <w:t>ванных Госстроем показателях усредненной стоимости человеко-часа по разрядам работ в строительстве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6.3</w:t>
      </w:r>
      <w:r>
        <w:rPr>
          <w:sz w:val="24"/>
        </w:rPr>
        <w:t xml:space="preserve"> По стройкам (объектам), строительство которых осуществ</w:t>
        <w:softHyphen/>
        <w:t>ляется с привлечением бюджетных средств или средств предприятий, учреждений и организаций государственной собственности, стоимость человеко-часа соответствующего разряда рабочих-строителей, мон</w:t>
        <w:softHyphen/>
        <w:t>тажников и рабочих, занятых на управлении и обслуживании строи</w:t>
        <w:softHyphen/>
        <w:t>тельных машин и механизмов, определяется с учетом показателей, рекомендованных Госстроем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6.4</w:t>
      </w:r>
      <w:r>
        <w:rPr>
          <w:sz w:val="24"/>
        </w:rPr>
        <w:t xml:space="preserve"> Для проведения экспресс-расчета затрат на оплату труда в составе цены своего предложения претендент (подрядчик) может использовать следующую формулу:</w:t>
      </w:r>
    </w:p>
    <w:p>
      <w:pPr>
        <w:pStyle w:val="Normal"/>
        <w:spacing w:lineRule="auto" w:line="240"/>
        <w:ind w:left="1920" w:hanging="8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0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ТРЧ</m:t>
                </m:r>
              </m:sub>
            </m:sSub>
          </m:den>
        </m:f>
        <m:r>
          <w:rPr>
            <w:rFonts w:ascii="Cambria Math" w:hAnsi="Cambria Math"/>
          </w:rPr>
          <m:t xml:space="preserve">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</w:rPr>
        <w:t>,</w:t>
      </w:r>
    </w:p>
    <w:p>
      <w:pPr>
        <w:pStyle w:val="Normal"/>
        <w:spacing w:lineRule="auto" w:line="240"/>
        <w:ind w:left="1985" w:hanging="1985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где</w:t>
      </w:r>
      <w:r>
        <w:rPr>
          <w:sz w:val="24"/>
          <w:lang w:val="en-US" w:eastAsia="en-US"/>
        </w:rPr>
        <w:t xml:space="preserve">      В</w:t>
      </w:r>
      <w:r>
        <w:rPr>
          <w:sz w:val="24"/>
          <w:vertAlign w:val="subscript"/>
          <w:lang w:val="en-US" w:eastAsia="en-US"/>
        </w:rPr>
        <w:t>ОП</w:t>
      </w:r>
      <w:r>
        <w:rPr>
          <w:sz w:val="24"/>
          <w:lang w:val="en-US" w:eastAsia="en-US"/>
        </w:rPr>
        <w:t xml:space="preserve">         -</w:t>
      </w:r>
      <w:r>
        <w:rPr>
          <w:sz w:val="24"/>
        </w:rPr>
        <w:t xml:space="preserve"> затраты на оплату труда в составе цены пред</w:t>
        <w:softHyphen/>
        <w:t>ложения претендента,</w:t>
      </w:r>
    </w:p>
    <w:p>
      <w:pPr>
        <w:pStyle w:val="Normal"/>
        <w:spacing w:lineRule="auto" w:line="240"/>
        <w:ind w:left="1985" w:hanging="1985"/>
        <w:rPr>
          <w:sz w:val="24"/>
        </w:rPr>
      </w:pPr>
      <w:r>
        <w:rPr>
          <w:rFonts w:eastAsia="Arial"/>
          <w:sz w:val="24"/>
        </w:rPr>
        <w:t xml:space="preserve">                               </w:t>
      </w:r>
      <w:r>
        <w:rPr>
          <w:sz w:val="24"/>
        </w:rPr>
        <w:t>грн.;</w:t>
      </w:r>
    </w:p>
    <w:p>
      <w:pPr>
        <w:pStyle w:val="Normal"/>
        <w:spacing w:lineRule="auto" w:line="240"/>
        <w:ind w:left="2127" w:hanging="1418"/>
        <w:rPr/>
      </w:pPr>
      <w:r>
        <w:rPr>
          <w:sz w:val="24"/>
        </w:rPr>
        <w:t>Т</w:t>
      </w:r>
      <w:r>
        <w:rPr>
          <w:sz w:val="24"/>
          <w:vertAlign w:val="subscript"/>
        </w:rPr>
        <w:t>К</w:t>
      </w:r>
      <w:r>
        <w:rPr>
          <w:sz w:val="24"/>
          <w:lang w:val="en-US" w:eastAsia="en-US"/>
        </w:rPr>
        <w:t xml:space="preserve">         -</w:t>
      </w:r>
      <w:r>
        <w:rPr>
          <w:sz w:val="24"/>
        </w:rPr>
        <w:t xml:space="preserve"> сметная трудоемкость работ, предусматриваемых в прямых затратах  и общепроизводственных расходах, средствах на возведение и разборку титульных временных зданий и сооружений, дополнительных затрат при выполнении строительно-монтажных работ в зимний и летний периоды</w:t>
      </w:r>
      <w:r>
        <w:rPr>
          <w:rStyle w:val="FootnoteCharacters"/>
          <w:rStyle w:val="FootnoteAnchor"/>
          <w:sz w:val="24"/>
        </w:rPr>
        <w:footnoteReference w:customMarkFollows="1" w:id="16"/>
        <w:t>*</w:t>
      </w:r>
      <w:r>
        <w:rPr>
          <w:sz w:val="24"/>
        </w:rPr>
        <w:t>, чел.- ч;</w:t>
      </w:r>
    </w:p>
    <w:p>
      <w:pPr>
        <w:pStyle w:val="Normal"/>
        <w:spacing w:lineRule="auto" w:line="240"/>
        <w:ind w:left="2127" w:hanging="1667"/>
        <w:rPr/>
      </w:pPr>
      <w:r>
        <w:rPr>
          <w:sz w:val="24"/>
          <w:lang w:val="en-US" w:eastAsia="en-US"/>
        </w:rPr>
        <w:t>П</w:t>
      </w:r>
      <w:r>
        <w:rPr>
          <w:sz w:val="24"/>
          <w:vertAlign w:val="subscript"/>
          <w:lang w:val="en-US" w:eastAsia="en-US"/>
        </w:rPr>
        <w:t>СНТРЧ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показатель среднемесячной нормы продолжитель</w:t>
        <w:softHyphen/>
        <w:t>ности рабочего  времени, определенный на основании данных Минтруда, чел.- ч;</w:t>
      </w:r>
    </w:p>
    <w:p>
      <w:pPr>
        <w:pStyle w:val="Normal"/>
        <w:spacing w:lineRule="auto" w:line="240"/>
        <w:ind w:left="2000" w:hanging="900"/>
        <w:rPr/>
      </w:pPr>
      <w:r>
        <w:rPr>
          <w:sz w:val="24"/>
        </w:rPr>
        <w:t>ЗП</w:t>
      </w:r>
      <w:r>
        <w:rPr>
          <w:sz w:val="24"/>
          <w:vertAlign w:val="subscript"/>
        </w:rPr>
        <w:t>П</w:t>
      </w:r>
      <w:r>
        <w:rPr>
          <w:i/>
          <w:sz w:val="24"/>
          <w:lang w:val="en-US" w:eastAsia="en-US"/>
        </w:rPr>
        <w:t xml:space="preserve">  -</w:t>
      </w:r>
      <w:r>
        <w:rPr>
          <w:sz w:val="24"/>
        </w:rPr>
        <w:t xml:space="preserve"> среднемесячная заработная плата на одного ра</w:t>
        <w:softHyphen/>
        <w:t>ботника в режиме полной занятости, которую претендент планирует получать на объекте за</w:t>
        <w:softHyphen/>
        <w:t>каза, грн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  <w:lang w:val="en-US" w:eastAsia="en-US"/>
        </w:rPr>
        <w:t>3.2.6.5</w:t>
      </w:r>
      <w:r>
        <w:rPr>
          <w:sz w:val="24"/>
        </w:rPr>
        <w:t xml:space="preserve"> Среднемесячная заработная плата на одного работника, которую претендент планирует получать на объекте заказа, опреде</w:t>
        <w:softHyphen/>
        <w:t>ляется с учетом уровня цен потребительских товаров и оказываемых населению услуг. По стройкам (объектам), строительство которых осуществляется с привлечением бюджетных средств или средств предприятий, учреждений и организаций государственной собственности, среднемесячная заработная плата рассчитывается с учетом среднего по строительству уровня заработной платы на одного работника в ре</w:t>
        <w:softHyphen/>
        <w:t>жиме полной занятости на определенный период и рекомендаций Госстроя по согласованию с Минэкономики</w:t>
      </w:r>
      <w:r>
        <w:rPr>
          <w:i/>
          <w:sz w:val="24"/>
        </w:rPr>
        <w:t>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7</w:t>
      </w:r>
      <w:r>
        <w:rPr>
          <w:sz w:val="24"/>
        </w:rPr>
        <w:t xml:space="preserve"> Стоимость эксплуатации строительных машин и механизмов в составе прямых затрат претендент (подрядчик) определяет исходя из нормативного времени работы машин, необходимых для выполне</w:t>
        <w:softHyphen/>
        <w:t>ния предлагаемого объема работ, и стоимости эксплуатации машин за единицу времени их применения (машино-час) в текущих ценах.</w:t>
      </w:r>
    </w:p>
    <w:p>
      <w:pPr>
        <w:pStyle w:val="Normal"/>
        <w:spacing w:lineRule="auto" w:line="240"/>
        <w:rPr/>
      </w:pPr>
      <w:r>
        <w:rPr>
          <w:sz w:val="24"/>
        </w:rPr>
        <w:t>В стоимости эксплуатации строительных машин и механизмов в том числе показывается заработная плата рабочих, занятых на управ</w:t>
        <w:softHyphen/>
        <w:t>лении и обслуживании строительных машин и механизмов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7.1</w:t>
      </w:r>
      <w:r>
        <w:rPr>
          <w:sz w:val="24"/>
        </w:rPr>
        <w:t xml:space="preserve"> Нормативное время работы строительных машин и меха</w:t>
        <w:softHyphen/>
        <w:t>низмов определяется на основании ресурсных элементных сметных норм и предлагаемых к выполнению объемов работ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7.2</w:t>
      </w:r>
      <w:r>
        <w:rPr>
          <w:sz w:val="24"/>
        </w:rPr>
        <w:t xml:space="preserve"> Время использования рабочими-строителями и монтаж</w:t>
        <w:softHyphen/>
        <w:t>никами механизированных орудий производства (горелки газопламен</w:t>
        <w:softHyphen/>
        <w:t>ные, вибраторы поверхностные, машины мозаично-шлифовальные, ма</w:t>
        <w:softHyphen/>
        <w:t>шины электрозачищающие, трамбовки пневматические и т.п.) включено в нормы трудозатрат рабочих-строителей и монтажников и выделено в нормах только для расчета стоимости энергоносителей и горюче-смазочных материалов, учитываемой в составе прямых затрат на материальные ресурсы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Амортизационные отчисления, затраты на ремонт и перемещение механизированных орудий производства учитываются общепроизводственными расходами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7.3</w:t>
      </w:r>
      <w:r>
        <w:rPr>
          <w:sz w:val="24"/>
        </w:rPr>
        <w:t xml:space="preserve"> Стоимость машино-часа </w:t>
      </w:r>
      <w:r>
        <w:rPr>
          <w:b/>
          <w:i/>
          <w:sz w:val="24"/>
        </w:rPr>
        <w:t xml:space="preserve">собственной строительной техники подрядчика </w:t>
      </w:r>
      <w:r>
        <w:rPr>
          <w:sz w:val="24"/>
        </w:rPr>
        <w:t>определяется на основании ресур</w:t>
        <w:softHyphen/>
        <w:t>сных показателей, приведенных в ресурсных сметных нормах эксплуа</w:t>
        <w:softHyphen/>
        <w:t>тации строительных машин и механизмов, и соответствующих теку</w:t>
        <w:softHyphen/>
        <w:t>щих цен на ни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 определенной таким образом стоимости машино-часа прибав</w:t>
        <w:softHyphen/>
        <w:t>ляются:</w:t>
      </w:r>
    </w:p>
    <w:p>
      <w:pPr>
        <w:pStyle w:val="Normal"/>
        <w:spacing w:lineRule="auto" w:line="240"/>
        <w:ind w:left="400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амортизационные отчисления;</w:t>
      </w:r>
    </w:p>
    <w:p>
      <w:pPr>
        <w:pStyle w:val="Normal"/>
        <w:spacing w:lineRule="auto" w:line="240"/>
        <w:ind w:left="400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замену быстроизнашивающихся ча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460"/>
        <w:rPr/>
      </w:pPr>
      <w:r>
        <w:rPr>
          <w:sz w:val="24"/>
        </w:rPr>
        <w:t>стоимость материальных ресурсов на ремонт и техническое обслуживание и перебазировку маши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460"/>
        <w:rPr>
          <w:sz w:val="24"/>
        </w:rPr>
      </w:pPr>
      <w:r>
        <w:rPr>
          <w:b/>
          <w:i/>
          <w:sz w:val="24"/>
        </w:rPr>
        <w:t>другие затраты, связанные с эксплуатацией и содержанием строительных машин и механизмов, учитывающиеся в составе прямых затрат, а именно: амортизация зданий и сооружений участков механизации и затраты на их содержание и эксплуатацию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ог с владельцев транспортных средств и других самоход</w:t>
        <w:softHyphen/>
        <w:t>ных машин,</w:t>
      </w:r>
      <w:r>
        <w:rPr>
          <w:b/>
          <w:i/>
          <w:sz w:val="24"/>
        </w:rPr>
        <w:t xml:space="preserve"> налог на землю, занимаемую участком механизации, сбор за загрязнение окружающей природной среды, плата за проведение периодических осмотров грузоподъемных механизмов в органах Гостехнадзора. </w:t>
      </w:r>
    </w:p>
    <w:p>
      <w:pPr>
        <w:pStyle w:val="Normal"/>
        <w:spacing w:lineRule="auto" w:line="240"/>
        <w:ind w:firstLine="440"/>
        <w:rPr/>
      </w:pPr>
      <w:r>
        <w:rPr>
          <w:b/>
          <w:i/>
          <w:sz w:val="24"/>
        </w:rPr>
        <w:t>Указанные затраты рассчитываются с применением «Методики определения стоимости эксплуатации собственных строительных машин и механизмов строительных организаций при составлении договорной цены и проведении взаиморасчетов за объемы выполненных работ».</w:t>
      </w:r>
    </w:p>
    <w:p>
      <w:pPr>
        <w:pStyle w:val="Normal"/>
        <w:spacing w:lineRule="auto" w:line="240"/>
        <w:ind w:firstLine="469"/>
        <w:rPr/>
      </w:pPr>
      <w:r>
        <w:rPr>
          <w:b/>
          <w:i/>
          <w:sz w:val="24"/>
        </w:rPr>
        <w:t>Общепроизводственные и административные расходы, а также прибыль учитываются в цене предложения в целом по стройке и исчисляются с учетом трудозатрат рабочих, занятых на управлении и обслуживании собственных машин и механизмов.</w:t>
      </w:r>
    </w:p>
    <w:p>
      <w:pPr>
        <w:pStyle w:val="Normal"/>
        <w:spacing w:lineRule="auto" w:line="240"/>
        <w:ind w:firstLine="440"/>
        <w:rPr/>
      </w:pPr>
      <w:r>
        <w:rPr>
          <w:b/>
          <w:i/>
          <w:sz w:val="24"/>
        </w:rPr>
        <w:t>Стоимость машино-часа арендуемой строительной техники принимается по цене арендодателя, согласованной подрядчиком. В этом случае при исчислении общепроизводственных и административных расходов, а также прибыли в целом по стройке трудозатраты рабочих, занятых на управлении и обслуживании этой строительной техники, не учитываются.</w:t>
      </w:r>
    </w:p>
    <w:p>
      <w:pPr>
        <w:pStyle w:val="Normal"/>
        <w:spacing w:lineRule="auto" w:line="240" w:before="120" w:after="0"/>
        <w:ind w:firstLine="459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(пункт 3.2.7.3 с изменениями, внесенными в соответствии с Изменением № 2)</w:t>
      </w:r>
    </w:p>
    <w:p>
      <w:pPr>
        <w:pStyle w:val="Normal"/>
        <w:spacing w:lineRule="auto" w:line="240"/>
        <w:ind w:firstLine="44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7.4</w:t>
      </w:r>
      <w:r>
        <w:rPr>
          <w:sz w:val="24"/>
        </w:rPr>
        <w:t xml:space="preserve"> По стройкам (объектам), строительство которых осуществ</w:t>
        <w:softHyphen/>
        <w:t>ляется с привлечением бюджетных средств или средств предприя</w:t>
        <w:softHyphen/>
        <w:t>тий, учреждений и организаций государственной собственности, сто</w:t>
        <w:softHyphen/>
        <w:t>имость машино-часа определяется с учетом реко</w:t>
        <w:softHyphen/>
        <w:t>мендованных Госстроем усредненных цен машино-час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7.5</w:t>
      </w:r>
      <w:r>
        <w:rPr>
          <w:sz w:val="24"/>
        </w:rPr>
        <w:t xml:space="preserve"> Заработная плата в составе цены машино-часа рассчи</w:t>
        <w:softHyphen/>
        <w:t>тывается на основании нормативных трудозатрат звена рабочих, за</w:t>
        <w:softHyphen/>
        <w:t>нятых на управлении и обслуживании строительных машин и меха</w:t>
        <w:softHyphen/>
        <w:t>низмов, которые определяются как сумма нормативных трудозатрат машинистов и рабочих, занятых на ремонте, техническом обслужива</w:t>
        <w:softHyphen/>
        <w:t>нии и перебазировке строительных машин и механизмов, и стоимости человеко-часа соответствующего среднего разряда звена.</w:t>
      </w:r>
    </w:p>
    <w:p>
      <w:pPr>
        <w:pStyle w:val="Normal"/>
        <w:spacing w:lineRule="auto" w:line="240"/>
        <w:rPr/>
      </w:pPr>
      <w:r>
        <w:rPr>
          <w:sz w:val="24"/>
        </w:rPr>
        <w:t>Средний нормативный разряд для звена рабочих, занятых на управлении и обслуживании строительных машин и механизмов, опре</w:t>
        <w:softHyphen/>
        <w:t>деляется по ресурсным сметным нормам эксплуатации строительных машин и механизм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тоимость человеко-часа, соответствующая среднему норматив</w:t>
        <w:softHyphen/>
        <w:t xml:space="preserve">ному разряду звена, определяется с учетом положений пунктов </w:t>
      </w:r>
      <w:r>
        <w:rPr>
          <w:sz w:val="24"/>
          <w:lang w:val="en-US" w:eastAsia="en-US"/>
        </w:rPr>
        <w:t>3.2.6; 3.2.6.1 - 3.2.6.5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7.6</w:t>
      </w:r>
      <w:r>
        <w:rPr>
          <w:sz w:val="24"/>
        </w:rPr>
        <w:t xml:space="preserve"> </w:t>
      </w:r>
      <w:r>
        <w:rPr>
          <w:b/>
          <w:i/>
          <w:sz w:val="24"/>
        </w:rPr>
        <w:t>Исключен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>(пункт 3.2.7.6 исключен в соответствии с Изменением № 2)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7.7</w:t>
      </w:r>
      <w:r>
        <w:rPr>
          <w:sz w:val="24"/>
        </w:rPr>
        <w:t xml:space="preserve"> При расчетах стоимости эксплуатации строительных машин и механизмов, если вследствие объективных причин (усложненные условия выполнения работ из-за ограниченности территории строительной площадки, невозможности размещения подъемных механизмов, отсутствия у подрядчика машин и механизмов, предусмотренных нор</w:t>
        <w:softHyphen/>
        <w:t>мами, и т.п.) строительные (ремонтно-строительные) работы планируется выполнять без применения машин и механизмов как для внутрипостроечной транспортировки материальных ресурсов (горизонтальной и вертикальной), так и для выполнения работ, или с применением имеющихся в подрядной организации не предусмотренных нормами машин и механизмов, стоимость таких работ определяется с учетом измененных условий выполнения работ с соответствующими техническими (в проекте производства работ) и экономическими обоснованиями.</w:t>
      </w:r>
    </w:p>
    <w:p>
      <w:pPr>
        <w:pStyle w:val="Normal"/>
        <w:spacing w:lineRule="auto" w:line="240"/>
        <w:rPr/>
      </w:pPr>
      <w:r>
        <w:rPr>
          <w:sz w:val="24"/>
        </w:rPr>
        <w:t>В экономическом обосновании производится сопоставление стоимости эксплуатации машин и механизмов, предусмотренных ресурсными элементными сметными нормами для внутрипостроечной транспортировки материальных ресурсов и механизации технологических процессов, рассчитанной на основании нормативного времени работы и стоимости машино-часа этих машин, сложившейся в регионе, или (при их отсутствии) по усредненным данным Госстроя, с соответствующей стоимостью указанных работ, которые планируется выполнять с применением ручного труда или имеющихся в подрядной организации машин и механизмов. Расчетами, проведенными для указанного сопоставления, учитываются также общепроизводственные расходы.</w:t>
      </w:r>
    </w:p>
    <w:p>
      <w:pPr>
        <w:pStyle w:val="Normal"/>
        <w:spacing w:lineRule="auto" w:line="240"/>
        <w:rPr/>
      </w:pPr>
      <w:r>
        <w:rPr>
          <w:sz w:val="24"/>
        </w:rPr>
        <w:t>В случае, если обоснованные затраты подрядчика, вызванные изменением условий выполнения работ, превышают соответствующую нормативно-расчетную стоимость работ, подрядчик может вносить предложения о разработке и утверждении индивидуальных ресурсных элементных сметных норм в составе проекту.</w:t>
      </w:r>
    </w:p>
    <w:p>
      <w:pPr>
        <w:pStyle w:val="Normal"/>
        <w:spacing w:lineRule="auto" w:line="240"/>
        <w:rPr/>
      </w:pPr>
      <w:r>
        <w:rPr>
          <w:sz w:val="24"/>
        </w:rPr>
        <w:t>3.2.7.8 При расчете прямых затрат в составе цены предложения, если вследствие объективных причин какие-либо материалы или изделия, предусмотренные ресурсными элементными сметными нормами, заменяются на другие и это не приводит к изменению трудовых и технических ресурсов и не влияет на качество работ, стоимость таких работ определяется с учетом измененных материальных ресурс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8</w:t>
      </w:r>
      <w:r>
        <w:rPr>
          <w:sz w:val="24"/>
        </w:rPr>
        <w:t xml:space="preserve"> Общепроизводственные </w:t>
      </w:r>
      <w:r>
        <w:rPr>
          <w:b/>
          <w:i/>
          <w:sz w:val="24"/>
        </w:rPr>
        <w:t xml:space="preserve">и административные </w:t>
      </w:r>
      <w:r>
        <w:rPr>
          <w:sz w:val="24"/>
        </w:rPr>
        <w:t>расходы</w:t>
      </w:r>
      <w:r>
        <w:rPr>
          <w:i/>
          <w:sz w:val="24"/>
        </w:rPr>
        <w:t xml:space="preserve"> </w:t>
      </w:r>
      <w:r>
        <w:rPr>
          <w:sz w:val="24"/>
        </w:rPr>
        <w:t>в составе цены предложения претен</w:t>
        <w:softHyphen/>
        <w:t>дента (подрядчика) исчисляются на основании положений Раздела</w:t>
      </w:r>
      <w:r>
        <w:rPr>
          <w:sz w:val="24"/>
          <w:lang w:val="en-US" w:eastAsia="en-US"/>
        </w:rPr>
        <w:t xml:space="preserve"> 4 </w:t>
      </w:r>
      <w:r>
        <w:rPr>
          <w:sz w:val="24"/>
        </w:rPr>
        <w:t>исходя из структуры этих расходов, сложившейся в подрядной орга</w:t>
        <w:softHyphen/>
        <w:t>низации за предыдущий период с учетом мощности строительной организац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етендента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3.2.8 с изменениями, внесенными в соответствии с Изменением№ 2)</w:t>
      </w:r>
    </w:p>
    <w:p>
      <w:pPr>
        <w:pStyle w:val="Normal"/>
        <w:spacing w:lineRule="auto" w:line="240" w:before="120" w:after="0"/>
        <w:ind w:firstLine="459"/>
        <w:rPr/>
      </w:pPr>
      <w:r>
        <w:rPr>
          <w:b/>
          <w:i/>
          <w:sz w:val="24"/>
          <w:lang w:val="en-US" w:eastAsia="en-US"/>
        </w:rPr>
        <w:t>3.2.8.1 При расчете о</w:t>
      </w:r>
      <w:r>
        <w:rPr>
          <w:b/>
          <w:i/>
          <w:sz w:val="24"/>
        </w:rPr>
        <w:t>бщепроизводственных и административных расходов, если претендент (подрядчик) планирует осуществлять собственными силами перевозку строительных грузов и выполнение строительно- монтажных работ с использованием собственной строительной техники, нормативно- расчетная трудоемкость работ, предусматриваемых в прямых затратах, исчисляется с учетом таких работ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</w:rPr>
        <w:t>(подраздел 3.2 дополнен пунктом 3.2.8.1 в соответствии с Изменением № 2)</w:t>
      </w:r>
    </w:p>
    <w:p>
      <w:pPr>
        <w:pStyle w:val="Normal"/>
        <w:spacing w:lineRule="auto" w:line="24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  <w:lang w:val="en-US" w:eastAsia="en-US"/>
        </w:rPr>
        <w:t>3.2.9</w:t>
      </w:r>
      <w:r>
        <w:rPr>
          <w:sz w:val="24"/>
        </w:rPr>
        <w:t xml:space="preserve"> В состав цены предложения претендент (подрядчик) также включает средства на сопутствующие затраты, необходимые для осуществления строительства в целом, которые планируются на объекте заказа (см. пункт</w:t>
      </w:r>
      <w:r>
        <w:rPr>
          <w:sz w:val="24"/>
          <w:lang w:val="en-US" w:eastAsia="en-US"/>
        </w:rPr>
        <w:t xml:space="preserve"> 3.2.3.3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9.1</w:t>
      </w:r>
      <w:r>
        <w:rPr>
          <w:sz w:val="24"/>
        </w:rPr>
        <w:t xml:space="preserve"> Затраты на подготовку территории строительства исчис</w:t>
        <w:softHyphen/>
        <w:t>ляются на основании данных проекта, предлагаемых объемов работ, трудовых и материально-технических ресурсов к ним и соответству</w:t>
        <w:softHyphen/>
        <w:t>ющих текущих цен на указанные ресурс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9.2</w:t>
      </w:r>
      <w:r>
        <w:rPr>
          <w:sz w:val="24"/>
        </w:rPr>
        <w:t xml:space="preserve"> Средства на возведение и разборку титульных времен</w:t>
        <w:softHyphen/>
        <w:t>ных зданий и сооружений, необходимых для проведения строитель</w:t>
        <w:softHyphen/>
        <w:t>но-монтажных работ, а также для обслуживания работников строи</w:t>
        <w:softHyphen/>
        <w:t>тельства в пределах строительной площадки исчисляются на осно</w:t>
        <w:softHyphen/>
        <w:t>вании данных проекта с учетом оснащенности строительной органи</w:t>
        <w:softHyphen/>
        <w:t>зации контейнерными и сборно-разборными мобильными (инвентар</w:t>
        <w:softHyphen/>
        <w:t>ными) зданиями и сооружениями, а также возможности приспособле</w:t>
        <w:softHyphen/>
        <w:t>ния и использования для нужд строительства существующих и вновь построенных зданий и сооружений постоянного типа.</w:t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>3.2.9.3 При формировании цены предложения средства на покрытие затрат подрядчика на возведение и разборку титульных временных зданий и сооружений с учетом возможности приспособления и использования для этих целей существующих и новопостроенных зданий и сооружений постоянного типа могут определятся двумя способ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460"/>
        <w:rPr/>
      </w:pPr>
      <w:r>
        <w:rPr>
          <w:b/>
          <w:i/>
          <w:sz w:val="24"/>
        </w:rPr>
        <w:t>калькуляционным методом по данным проекта организации строитель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460"/>
        <w:rPr/>
      </w:pPr>
      <w:r>
        <w:rPr>
          <w:b/>
          <w:i/>
          <w:sz w:val="24"/>
        </w:rPr>
        <w:t>по усредненным процентным показателям по видам строительства, предоставляемым Госстроем, с примененнием к ним понижающего коэффициента 0,85.</w:t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>Способ определения указанных средств обусловливается в контракте. При этом использование второго способа – по усредненным процентным показателям – возможно только, если такой способ принят в инвесторской сметной документации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</w:rPr>
      </w:pPr>
      <w:r>
        <w:rPr>
          <w:i/>
          <w:sz w:val="24"/>
        </w:rPr>
        <w:t>(подраздел 3.2 дополнен пунктом 3.2.9.3  в соответствии с Изменением № 2)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/>
      </w:pPr>
      <w:r>
        <w:rPr>
          <w:rFonts w:eastAsia="Arial"/>
          <w:b/>
          <w:i/>
          <w:sz w:val="24"/>
        </w:rPr>
        <w:t xml:space="preserve"> </w:t>
      </w:r>
      <w:r>
        <w:rPr>
          <w:sz w:val="24"/>
          <w:lang w:val="en-US" w:eastAsia="en-US"/>
        </w:rPr>
        <w:t>3.2.10</w:t>
      </w:r>
      <w:r>
        <w:rPr>
          <w:sz w:val="24"/>
        </w:rPr>
        <w:t xml:space="preserve"> В составе цены предложения претендент учитывает сред</w:t>
        <w:softHyphen/>
        <w:t>ства на дополнительные затраты, связанные с выполнением строи</w:t>
        <w:softHyphen/>
        <w:t>тельно-монтажных работ в зимний период, если это планируется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1</w:t>
      </w:r>
      <w:r>
        <w:rPr>
          <w:sz w:val="24"/>
        </w:rPr>
        <w:t xml:space="preserve"> Указанные средства определяются только на объем ра</w:t>
        <w:softHyphen/>
        <w:t>бот, выполнение которых планируется в зимний период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2</w:t>
      </w:r>
      <w:r>
        <w:rPr>
          <w:sz w:val="24"/>
        </w:rPr>
        <w:t xml:space="preserve"> Дополнительные затраты, связанные с выполнением строительно-монтажных работ в зимний период под открытым небом и в необогреваемых помещениях, учитывают компенсацию дополни</w:t>
        <w:softHyphen/>
        <w:t>тельных затрат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а) рабочего времени рабочих-строителей и монтажников и рабо</w:t>
        <w:softHyphen/>
        <w:t>чих, занятых на управлении и обслуживании строительных машин и механизмов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б) времени работы строительных машин и механизмов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) материальных ресурсов, вызванных их повышенными потерям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г) на другие дополнительные работы, сопутствующие выполне</w:t>
        <w:softHyphen/>
        <w:t>нию строительно-монтажных работ в зимний период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0.3</w:t>
      </w:r>
      <w:r>
        <w:rPr>
          <w:sz w:val="24"/>
        </w:rPr>
        <w:t xml:space="preserve"> Средства на удорожание строительно-монтажных работ, выполняемых в зимний период, определяются претендентом (под</w:t>
        <w:softHyphen/>
        <w:t>рядчиком) расчетно-калькуляционным методом на основании объе</w:t>
        <w:softHyphen/>
        <w:t>мов работ, выполнение которых планируется в зимний период, и расчетов дополнительных затрат, перечисленных в пункте</w:t>
      </w:r>
      <w:r>
        <w:rPr>
          <w:sz w:val="24"/>
          <w:lang w:val="en-US" w:eastAsia="en-US"/>
        </w:rPr>
        <w:t xml:space="preserve"> 3.2.10.2.</w:t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>Претендент может осуществлять расчет средств на удорожание строительно-монтажных работ, выполняемых в зимний период, также на основании объекта-аналога собственного банка данных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>(пункт 3.2.10.3 с изменениями, внесенными в соответствии с Изменением № 2 )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0.4</w:t>
      </w:r>
      <w:r>
        <w:rPr>
          <w:sz w:val="24"/>
        </w:rPr>
        <w:t xml:space="preserve"> Компенсацию дополнительных затрат рабочего времени рабочих-строителей и монтажников и рабочих, занятых на управле</w:t>
        <w:softHyphen/>
        <w:t>нии и обслуживании строительных машин и механизмов, и времени работы строительных машин и механизмов, связанных со снижением производительности труда при выполнении строительно-монтажных работ в зимний период под открытым небом и в необогреваемых по</w:t>
        <w:softHyphen/>
        <w:t>мещениях, можно рассчитывать на основании усредненных коэффи</w:t>
        <w:softHyphen/>
        <w:t>циентов.</w:t>
      </w:r>
    </w:p>
    <w:p>
      <w:pPr>
        <w:pStyle w:val="Normal"/>
        <w:spacing w:lineRule="auto" w:line="240"/>
        <w:rPr/>
      </w:pPr>
      <w:r>
        <w:rPr>
          <w:sz w:val="24"/>
        </w:rPr>
        <w:t>Коэффициенты к нормам трудозатрат рабочих строителей и монтажников, рабочих, занятых на управлении и обслуживании строительных машин и механизмов, и нормативному времени работы строительных машин имеханизмов составляют: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 температурная зона   -  1,10 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температурная зона   - 1,15</w:t>
      </w:r>
    </w:p>
    <w:p>
      <w:pPr>
        <w:pStyle w:val="Normal"/>
        <w:spacing w:lineRule="auto" w:line="240"/>
        <w:rPr/>
      </w:pPr>
      <w:r>
        <w:rPr>
          <w:sz w:val="24"/>
        </w:rPr>
        <w:t>Разделение территории Украины по температурным зонам с ука</w:t>
        <w:softHyphen/>
        <w:t>занием зимних периодов приводится Госстроем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5</w:t>
      </w:r>
      <w:r>
        <w:rPr>
          <w:sz w:val="24"/>
        </w:rPr>
        <w:t xml:space="preserve"> Коэффициенты, приведенные в пункте 3.2.10.4</w:t>
      </w:r>
      <w:r>
        <w:rPr>
          <w:i/>
          <w:sz w:val="24"/>
        </w:rPr>
        <w:t>,</w:t>
      </w:r>
      <w:r>
        <w:rPr>
          <w:sz w:val="24"/>
        </w:rPr>
        <w:t xml:space="preserve"> учитывают следующие факторы: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есненность движений рабочих теплой одеждой и неудобство работы в рукавицах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худшение видимости в зимнее время на рабочем месте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сложнения в работе, связанные с наличием на рабочем мес</w:t>
        <w:softHyphen/>
        <w:t>те льда и снега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леденение обуви, материалов, конструкций и инструментов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еобходимость в процессе работы периодически очищать от снега и льда рабочее место, материалы, инструмент и т. п.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рабочего времени, связанные с перерывом в работе для обогревания рабочих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нижение в зимний период производительности строительных машин и механизмов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ичие ветра на рабочих местах скоростью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/с вклю</w:t>
        <w:softHyphen/>
        <w:t>чительно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>усложнения в технологических процессах, вызываемые низкой температурой (уменьшение площади постели из раствора при кладке кирпича, подготовка временных сооружений для обогревания рабочих, утепление временных водопроводных сетей и баков, применение утепленных средств транспортировки бетона и раствора и т.п.)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6</w:t>
      </w:r>
      <w:r>
        <w:rPr>
          <w:sz w:val="24"/>
        </w:rPr>
        <w:t xml:space="preserve"> Корректировка нормативного времени работы строитель</w:t>
        <w:softHyphen/>
        <w:t xml:space="preserve">ных машин и механизмов и норм трудозатрат рабочих, занятых на управлении и обслуживании строительных машин и механизмов с применением коэффициентов, приведенных </w:t>
      </w:r>
      <w:r>
        <w:rPr>
          <w:i/>
          <w:sz w:val="24"/>
        </w:rPr>
        <w:t>в</w:t>
      </w:r>
      <w:r>
        <w:rPr>
          <w:sz w:val="24"/>
        </w:rPr>
        <w:t xml:space="preserve"> пункте 3.2.10.4, осуществля</w:t>
        <w:softHyphen/>
        <w:t>ется в тех случаях, когда технологические процессы выполняются с участием рабочих, подвергающихся воздействию зимних условий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7</w:t>
      </w:r>
      <w:r>
        <w:rPr>
          <w:sz w:val="24"/>
        </w:rPr>
        <w:t xml:space="preserve"> Стоимость других дополнительных работ, сопровождаю</w:t>
        <w:softHyphen/>
        <w:t>щих выполнение строительно-монтажных работ в зимний период, опре</w:t>
        <w:softHyphen/>
        <w:t>деляется по отдельным калькуляциям. При этом в калькуляции могут включаться затраты на: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ыхление мерзлых грунтов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едохранение грунтов от промерзания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таивание грунтов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именение быстротвердеющих бетонов и растворов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ведение в бетоны и растворы специальных добавок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именение электропрогрева бетона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тепление конструкций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грев изделий, концов труб и кабеля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устройство, разборка и отопление обычных тепляков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защита рабочих мест от снежных заносов и т.п.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уборка снега со строительных площадок</w:t>
      </w:r>
      <w:r>
        <w:rPr>
          <w:i/>
          <w:sz w:val="24"/>
        </w:rPr>
        <w:t>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затраты, связанные с временным отоплением:</w:t>
      </w:r>
    </w:p>
    <w:p>
      <w:pPr>
        <w:pStyle w:val="Normal"/>
        <w:spacing w:lineRule="auto" w:line="240"/>
        <w:ind w:left="600" w:hanging="174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спользование постоянных систем отопления, обеспечивае</w:t>
        <w:softHyphen/>
        <w:t>мых тепловой энергией от энергосистем, блок-станций и теп</w:t>
        <w:softHyphen/>
        <w:t>ловых станций (котельных) для временного отопления отдель</w:t>
        <w:softHyphen/>
        <w:t>ных законченных вчерне зданий (или их частей) в течение отопи</w:t>
        <w:softHyphen/>
        <w:t>тельного периода для проведения внутри зданий строительных и монтажных работ, которые в соответствии с техническими услови</w:t>
        <w:softHyphen/>
        <w:t>ями и правилами выполнения работ нужно выполнять при темпе</w:t>
        <w:softHyphen/>
        <w:t>ратуре выше нуля, а также затраты тепловой энергии на ото</w:t>
        <w:softHyphen/>
        <w:t>грев и сушку конструкций, когда это необходимо по техничес</w:t>
        <w:softHyphen/>
        <w:t>ким условиям.</w:t>
      </w:r>
    </w:p>
    <w:p>
      <w:pPr>
        <w:pStyle w:val="Normal"/>
        <w:spacing w:lineRule="auto" w:line="240"/>
        <w:ind w:left="600" w:hanging="0"/>
        <w:rPr/>
      </w:pPr>
      <w:r>
        <w:rPr>
          <w:sz w:val="24"/>
        </w:rPr>
        <w:t>При расчетах дополнительных затрат, связанных с времен</w:t>
        <w:softHyphen/>
        <w:t>ным отоплением, возможно применение усредненных показа</w:t>
        <w:softHyphen/>
        <w:t>телей, предоставляемых Госстроем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Технологические схемы выполнения строительно-монтажных работ в зимний период по температурным зонам страны устанавливаются на основании правил производства и приемки работ, технических усло</w:t>
        <w:softHyphen/>
        <w:t>вий, других нормативных источников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8</w:t>
      </w:r>
      <w:r>
        <w:rPr>
          <w:sz w:val="24"/>
        </w:rPr>
        <w:t xml:space="preserve"> Если калькуляции на другие дополнительные работы, сопутствующие выполнению строительно-монтажных работ в зимний период, кроме рыхления мерзлых грунтов и уборки снега со строительных площадок</w:t>
      </w:r>
      <w:r>
        <w:rPr>
          <w:i/>
          <w:sz w:val="24"/>
        </w:rPr>
        <w:t xml:space="preserve">, </w:t>
      </w:r>
      <w:r>
        <w:rPr>
          <w:sz w:val="24"/>
        </w:rPr>
        <w:t>составлены на основании ресурсных элементных сметных норм, то к принятым в расчетах нормативным трудозатратам рабо</w:t>
        <w:softHyphen/>
        <w:t>чих-строителей, монтажников и рабочих, занятых на управлении и обслуживании строительных машин и механизмов, а также к нормам времени работы строительных машин и механизмов приме</w:t>
        <w:softHyphen/>
        <w:t>няются коэффициенты, приведенные в  пункте</w:t>
      </w:r>
      <w:r>
        <w:rPr>
          <w:sz w:val="24"/>
          <w:lang w:val="en-US" w:eastAsia="en-US"/>
        </w:rPr>
        <w:t xml:space="preserve"> 3.2.10.4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9</w:t>
      </w:r>
      <w:r>
        <w:rPr>
          <w:sz w:val="24"/>
        </w:rPr>
        <w:t xml:space="preserve"> Дополнительные затраты материальных ресурсов, вызванные их повышенными потерями при выполнении работ в зим</w:t>
        <w:softHyphen/>
        <w:t>ний период, кроме рыхления мерзлых грунтов и уборки снега со строительных площадок</w:t>
      </w:r>
      <w:r>
        <w:rPr>
          <w:i/>
          <w:sz w:val="24"/>
        </w:rPr>
        <w:t xml:space="preserve">, </w:t>
      </w:r>
      <w:r>
        <w:rPr>
          <w:sz w:val="24"/>
        </w:rPr>
        <w:t>могут определяться по усредненным показателям, выра</w:t>
        <w:softHyphen/>
        <w:t>женным в процентах к нормативной потребности в материалах по ос</w:t>
        <w:softHyphen/>
        <w:t>новным строительно-монтажным и дополнительным сопутствующим работам в следующих разме</w:t>
      </w:r>
      <w:r>
        <w:rPr/>
        <w:t>рах:</w:t>
      </w:r>
    </w:p>
    <w:tbl>
      <w:tblPr>
        <w:tblW w:w="8751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2083"/>
      </w:tblGrid>
      <w:tr>
        <w:trPr>
          <w:trHeight w:val="570" w:hRule="atLeast"/>
          <w:cantSplit w:val="true"/>
        </w:trPr>
        <w:tc>
          <w:tcPr>
            <w:tcW w:w="6668" w:type="dxa"/>
            <w:tcBorders/>
          </w:tcPr>
          <w:p>
            <w:pPr>
              <w:pStyle w:val="Normal"/>
              <w:spacing w:lineRule="auto" w:line="240"/>
              <w:ind w:left="260" w:hanging="260"/>
              <w:rPr/>
            </w:pPr>
            <w:r>
              <w:rPr/>
              <w:t xml:space="preserve">-   </w:t>
            </w:r>
            <w:r>
              <w:rPr>
                <w:sz w:val="24"/>
              </w:rPr>
              <w:t>для щебня, гравия, песка, балласта, кирпича, раствора</w:t>
            </w:r>
            <w:r>
              <w:rPr/>
              <w:t xml:space="preserve">    </w:t>
            </w:r>
            <w:r>
              <w:rPr>
                <w:sz w:val="24"/>
              </w:rPr>
              <w:t>бетона, гравия керамзитового</w:t>
            </w:r>
            <w:r>
              <w:rPr>
                <w:i/>
                <w:sz w:val="24"/>
              </w:rPr>
              <w:t xml:space="preserve">                                           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5%;</w:t>
            </w:r>
          </w:p>
        </w:tc>
      </w:tr>
      <w:tr>
        <w:trPr>
          <w:trHeight w:val="860" w:hRule="atLeast"/>
        </w:trPr>
        <w:tc>
          <w:tcPr>
            <w:tcW w:w="6668" w:type="dxa"/>
            <w:tcBorders/>
          </w:tcPr>
          <w:p>
            <w:pPr>
              <w:pStyle w:val="Normal"/>
              <w:spacing w:lineRule="auto" w:line="240"/>
              <w:ind w:left="260" w:hanging="260"/>
              <w:rPr/>
            </w:pPr>
            <w:r>
              <w:rPr/>
              <w:t xml:space="preserve">-   </w:t>
            </w:r>
            <w:r>
              <w:rPr>
                <w:sz w:val="24"/>
              </w:rPr>
              <w:t>для других материалов (за исключением леса, металла, труб, сборных строительных конструкций и изделий, кровельных и лакокрасочных материалов)</w:t>
            </w:r>
            <w:r>
              <w:rPr>
                <w:sz w:val="24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 xml:space="preserve">                  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2%.</w:t>
            </w:r>
          </w:p>
        </w:tc>
      </w:tr>
    </w:tbl>
    <w:p>
      <w:pPr>
        <w:pStyle w:val="Normal"/>
        <w:spacing w:lineRule="auto" w:line="240"/>
        <w:ind w:firstLine="426"/>
        <w:jc w:val="left"/>
        <w:rPr/>
      </w:pPr>
      <w:r>
        <w:rPr>
          <w:sz w:val="24"/>
          <w:lang w:val="en-US" w:eastAsia="en-US"/>
        </w:rPr>
        <w:t>3.2.10.10</w:t>
      </w:r>
      <w:r>
        <w:rPr>
          <w:sz w:val="24"/>
        </w:rPr>
        <w:t xml:space="preserve"> В составе цены предложения претендент (подрядчик) может учитывать средства на дополнительные затраты, связанные с выполнением строительно-монтаж</w:t>
        <w:softHyphen/>
        <w:t>ных работ,  в летний период под открытым небом, если это планируется.</w:t>
      </w:r>
    </w:p>
    <w:p>
      <w:pPr>
        <w:pStyle w:val="Normal"/>
        <w:spacing w:lineRule="auto" w:line="240"/>
        <w:ind w:firstLine="426"/>
        <w:jc w:val="left"/>
        <w:rPr/>
      </w:pPr>
      <w:r>
        <w:rPr>
          <w:sz w:val="24"/>
        </w:rPr>
        <w:t>Данные средства в цене преложения можно определять по усредненному процентному показателю, который составляет 0,35% от стоимости СМР по итогу глав 1-8 ССР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0.11</w:t>
      </w:r>
      <w:r>
        <w:rPr>
          <w:sz w:val="24"/>
        </w:rPr>
        <w:t xml:space="preserve"> Указанные средства являются лимитом и выплачиваются заказчиком подрядчику только за объемы работ, выполняемые в летний период под открытым небом при условии повышения предельно-допустимого уровня вредных факторов производственной среды и при наличии соответствующих обоснований (справки соответствующих учреждений) и расчетов, выполненных на основании положений Методических рекомендаций по определению дополнительных затрат при расчетах за выполненные строительно-монтажные работы в летний период под открытым небом при температуре наружного воздуха более +27 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spacing w:lineRule="auto" w:line="240" w:before="120" w:after="0"/>
        <w:ind w:firstLine="425"/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3.2.10.12 Размер средств на сезонные (зимние и летние) удорожания стоимости строительно-монтажных работ, выполняемых в условиях, за которые определены компенсации, и учтенных в составе цены предложения претендента, как привило, не должен превышать сметный лимит.</w:t>
      </w:r>
    </w:p>
    <w:p>
      <w:pPr>
        <w:pStyle w:val="Normal"/>
        <w:spacing w:lineRule="auto" w:line="240"/>
        <w:rPr/>
      </w:pPr>
      <w:r>
        <w:rPr>
          <w:sz w:val="24"/>
        </w:rPr>
        <w:t>3.2.11 Стоимость прочих работ и средства на покрытие прочих затрат, которые планируются на объекте заказа, определяются на основании положений действующего законодательства, данных про</w:t>
        <w:softHyphen/>
        <w:t>екта, исходных данных заказчика по осуществлению строительства, условий выполнения строительно-монтажных работ, расположения строительной организации относительно площадки строительства и т.п.</w:t>
      </w:r>
    </w:p>
    <w:p>
      <w:pPr>
        <w:pStyle w:val="Normal"/>
        <w:spacing w:lineRule="auto" w:line="240"/>
        <w:rPr/>
      </w:pPr>
      <w:r>
        <w:rPr>
          <w:sz w:val="24"/>
        </w:rPr>
        <w:t>Например, средства на покрытие дополнительных затрат, свя</w:t>
        <w:softHyphen/>
        <w:t>занных с доплатами работникам, выполняющим работы на объектах, расположенных на значительном расстоянии от места размещения строительно-монтажной организации, в связи с поездками в нерабочее время от места размещения организации (сборного пункта) к месту работы на объекте и обратно, исчисляются отдельным расчетом ис</w:t>
        <w:softHyphen/>
        <w:t>ходя из количества работников, направленных на выполнение работ, дней, в которые осуществляются поездки, и надбавок к заработной плате в размерах, предусмотренных коллективными договорами или по согласованию с заказчиком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Размеры надбавок работникам за день не могут превышать раз</w:t>
        <w:softHyphen/>
        <w:t>мер суточных затрат, установленных для командировок в пределах Украин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2</w:t>
      </w:r>
      <w:r>
        <w:rPr>
          <w:sz w:val="24"/>
        </w:rPr>
        <w:t xml:space="preserve"> В цене своего предложения претендент (подрядчик) учи</w:t>
        <w:softHyphen/>
        <w:t>тывает экономически обоснованную прибыль, которую он планирует получить от выполнения предлагаемых работ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На размер прибыли влияет значительное количество факторов, в том числе следующие: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ид строительства;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хническая и технологическая сложность стройки;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оки строительства;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пособ финансирования строительства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нъюнктура рынка трудовых ресурсов и строительных органи</w:t>
        <w:softHyphen/>
        <w:t>заций способных выполнить работы по объекту заказа в данном ре</w:t>
        <w:softHyphen/>
        <w:t>гионе и т.п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12.1</w:t>
      </w:r>
      <w:r>
        <w:rPr>
          <w:sz w:val="24"/>
        </w:rPr>
        <w:t xml:space="preserve"> По стройкам (объектам), строительство которых осуществ</w:t>
        <w:softHyphen/>
        <w:t>ляется с привлечением бюджетных средств или средств предприятий, учреждений и организаций государственной собственности, размер прибыли, если она планируется, как правило, принимается в пределах усредненных показателей, рекомендованных Госстроем по согласо</w:t>
        <w:softHyphen/>
        <w:t>ванию с Минэкономики.</w:t>
      </w:r>
    </w:p>
    <w:p>
      <w:pPr>
        <w:pStyle w:val="Normal"/>
        <w:spacing w:lineRule="auto" w:line="240"/>
        <w:ind w:firstLine="420"/>
        <w:rPr/>
      </w:pPr>
      <w:r>
        <w:rPr>
          <w:b/>
          <w:i/>
          <w:sz w:val="24"/>
        </w:rPr>
        <w:t>3.2.12.2 Если для выполнения предлагаемых строительно-монтажных работ претендент (подрядчик) планирует осуществлять собственными силами перевозку строительных грузов, изготовление отдельных материальных ресурсов и выполнение строительно-монтажных работ с использованием собственной строительной техники, прибыль в таком случае исчисляется с учетом трудоемкости таких работ, определенной в установленном порядке.</w:t>
      </w:r>
    </w:p>
    <w:p>
      <w:pPr>
        <w:pStyle w:val="Normal"/>
        <w:spacing w:lineRule="auto" w:line="240"/>
        <w:ind w:firstLine="4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120" w:after="0"/>
        <w:ind w:firstLine="425"/>
        <w:jc w:val="left"/>
        <w:rPr>
          <w:i/>
          <w:i/>
          <w:sz w:val="24"/>
        </w:rPr>
      </w:pPr>
      <w:r>
        <w:rPr>
          <w:i/>
          <w:sz w:val="24"/>
        </w:rPr>
        <w:t>(подраздел 3.2 дополнен пунктом 3.2.12.2 в соответствии с Изменением № 2)</w:t>
      </w:r>
    </w:p>
    <w:p>
      <w:pPr>
        <w:pStyle w:val="Normal"/>
        <w:spacing w:lineRule="auto" w:line="240"/>
        <w:ind w:firstLine="4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13</w:t>
      </w:r>
      <w:r>
        <w:rPr>
          <w:sz w:val="24"/>
        </w:rPr>
        <w:t xml:space="preserve"> В цене своего предложения претендент (подрядчик) мо</w:t>
        <w:softHyphen/>
        <w:t>жет учитывать средства на покрытие риска, связанного с выполнени</w:t>
        <w:softHyphen/>
        <w:t>ем предлагаемых работ, размер которого зависит от совокупности целого ряда факторов, в том числе: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адии проектирования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ида строительства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хнической и технологической сложности стройки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оков строительства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пособов финансирования строительства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нащенности строительной организации материально-техни</w:t>
        <w:softHyphen/>
        <w:t>ческими ресурсами, необходимыми для выполнения работ на объекте заказа, и наличия рабочих соответствующей квалификации и т.п.;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- вида договорной цены, предлагаемой по условиям тендера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Указанные средства учитываются: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 xml:space="preserve">при твердой договорной цене </w:t>
        <w:tab/>
        <w:tab/>
        <w:t>– как правило, в размере не более 1,5 %;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при динамичной договорной цене</w:t>
        <w:tab/>
        <w:t xml:space="preserve"> </w:t>
        <w:tab/>
        <w:t>– как правило, не учитывается;</w:t>
      </w:r>
    </w:p>
    <w:p>
      <w:pPr>
        <w:pStyle w:val="Normal"/>
        <w:spacing w:lineRule="auto" w:line="240"/>
        <w:ind w:firstLine="440"/>
        <w:rPr>
          <w:i/>
          <w:i/>
          <w:sz w:val="24"/>
        </w:rPr>
      </w:pPr>
      <w:r>
        <w:rPr>
          <w:sz w:val="24"/>
        </w:rPr>
        <w:t xml:space="preserve">при периодичной договорной цене </w:t>
        <w:tab/>
        <w:t>– как правило, в размере не более 1,0 %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Размер этих средств целиком зависит от полной информации об объекте заказа и способах выполнения работ, что уменьшает опас</w:t>
        <w:softHyphen/>
        <w:t>ность непредвиденных ситуаций на строительной площадке при вы</w:t>
        <w:softHyphen/>
        <w:t>полнении работ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13.1</w:t>
      </w:r>
      <w:r>
        <w:rPr>
          <w:sz w:val="24"/>
        </w:rPr>
        <w:t xml:space="preserve"> При изучении проектной документации претендент изу</w:t>
        <w:softHyphen/>
        <w:t>чает возможность возникновения риска для себя и, исчисляя цену своего предложения, определяет условия, которые предотвращали бы возникновение рискованных ситуаций или компенсировали бы его потери в таком случае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</w:rPr>
        <w:t>Анализ риска проводится с целью рассмотрения возможных рискованных ситуаций, вероятности наступления соответствующих событий и потерь претендента, а также возможностей их компенсации, которые необходимо предусмотреть в контракте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3.2</w:t>
      </w:r>
      <w:r>
        <w:rPr>
          <w:sz w:val="24"/>
        </w:rPr>
        <w:t xml:space="preserve"> При анализе риска, который может возникнуть во время сооружения объекта, целесообразно выделить следующие его группы:</w:t>
      </w:r>
    </w:p>
    <w:p>
      <w:pPr>
        <w:pStyle w:val="Normal"/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>а) риск, связанный с проектной документацией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Следует учитывать вероятность того, что при выполнении контракта будут возникать непредвиденные проектом работы или предусмотренные в проекте объемы работ не будут соответствовать действительности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Уменьшение такого риска можно достичь путем детальной про</w:t>
        <w:softHyphen/>
        <w:t>верки технической документации и устранения допущенных ошибок. При этом особое внимание следует уделять проблемам, которые мо</w:t>
        <w:softHyphen/>
        <w:t>гут возникнуть на строительной площадке: непредвиденное состоя</w:t>
        <w:softHyphen/>
        <w:t>ние грунта, наличие коммуникаций, не нанесенных на генеральном плане, и т.п. Во избежание таких ситуаций, претендент должен про</w:t>
        <w:softHyphen/>
        <w:t>верить, были ли проведены геологические изыскания, и ознакомить</w:t>
        <w:softHyphen/>
        <w:t>ся с их выводами. Кроме того, претенденту следует самостоятельно обследовать строительную площадку и выяснить с заказчиком все необходимые вопросы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Основные действия претендента после выявления риска, свя</w:t>
        <w:softHyphen/>
        <w:t>занного с проектной документацией, следует направить на то, чтобы требовать от заказчика внесения необходимых изменений в проект</w:t>
        <w:softHyphen/>
        <w:t>ную документацию. Компенсацию риска, устранить который нет воз</w:t>
        <w:softHyphen/>
        <w:t>можности, следует учитывать в цене предложения;</w:t>
      </w:r>
    </w:p>
    <w:p>
      <w:pPr>
        <w:pStyle w:val="Normal"/>
        <w:spacing w:lineRule="auto" w:line="240"/>
        <w:ind w:firstLine="440"/>
        <w:jc w:val="left"/>
        <w:rPr>
          <w:sz w:val="24"/>
        </w:rPr>
      </w:pPr>
      <w:r>
        <w:rPr>
          <w:sz w:val="24"/>
        </w:rPr>
        <w:t>б) риск, связанный с внешними причинами и аварийными ситуа</w:t>
        <w:softHyphen/>
        <w:t>циями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Следует учитывать вероятность наводнения, землетрясения, стихийного бедствия, аварий и т.п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Названные события создают для претендента угрозу значитель</w:t>
        <w:softHyphen/>
        <w:t>ных материальных потерь, но вероятность их наступления может оцениваться по-разному.</w:t>
      </w:r>
    </w:p>
    <w:p>
      <w:pPr>
        <w:pStyle w:val="Normal"/>
        <w:spacing w:lineRule="auto" w:line="240"/>
        <w:rPr/>
      </w:pPr>
      <w:r>
        <w:rPr>
          <w:sz w:val="24"/>
        </w:rPr>
        <w:t>Возмещение дополнительных затрат подрядчика в указанных случаях должно предусматриваться условиями контракта;</w:t>
      </w:r>
    </w:p>
    <w:p>
      <w:pPr>
        <w:pStyle w:val="Normal"/>
        <w:spacing w:lineRule="auto" w:line="240"/>
        <w:ind w:firstLine="440"/>
        <w:jc w:val="left"/>
        <w:rPr>
          <w:sz w:val="24"/>
        </w:rPr>
      </w:pPr>
      <w:r>
        <w:rPr>
          <w:sz w:val="24"/>
        </w:rPr>
        <w:t>в) коммерческий риск претендента.</w:t>
      </w:r>
    </w:p>
    <w:p>
      <w:pPr>
        <w:pStyle w:val="Normal"/>
        <w:spacing w:lineRule="auto" w:line="240"/>
        <w:rPr/>
      </w:pPr>
      <w:r>
        <w:rPr>
          <w:sz w:val="24"/>
        </w:rPr>
        <w:t>К такому риску относятся условия, которые предусмотрены в про</w:t>
        <w:softHyphen/>
        <w:t>екте контракта и могут привести к ухудшению финансового положения претендента (размер авансового платежа; порядок оплаты выполнен</w:t>
        <w:softHyphen/>
        <w:t>ных работ и вид контрактной цены, по которым будут осуществляться расчеты; порядок решения претензий заказчика и подрядчика и т.п.)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Анализ коммерческого риска осуществляется путем вниматель</w:t>
        <w:softHyphen/>
        <w:t>ного рассмотрения всех пунктов проекта контракта (в частности, осо</w:t>
        <w:softHyphen/>
        <w:t>бых условий контракта) и определения их влияния на финансовое положение подрядной организации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Рассматривая пункты проекта контракта, претендент должен оценить их приемлемость для себя и риск для финансового положе</w:t>
        <w:softHyphen/>
        <w:t>ния, с которым они связаны (порядок изменений проектной докумен</w:t>
        <w:softHyphen/>
        <w:t>тации и объемов работ в процессе строительства, порядок страхова</w:t>
        <w:softHyphen/>
        <w:t>ния риска, финансовые гарантии и т.п.)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3.3</w:t>
      </w:r>
      <w:r>
        <w:rPr>
          <w:sz w:val="24"/>
        </w:rPr>
        <w:t xml:space="preserve"> При привлечении претендентом для выполнения предмета заказа субподрядчиков каждый из них должен анализировать собствен</w:t>
        <w:softHyphen/>
        <w:t>ный риск и предусматривать его компенсацию в цене предложения.</w:t>
      </w:r>
    </w:p>
    <w:p>
      <w:pPr>
        <w:pStyle w:val="Heading2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3.3</w:t>
      </w:r>
      <w:r>
        <w:rPr/>
        <w:t xml:space="preserve"> ОСОБЕННОСТИ СОГЛАСОВАНИЯ ДОГОВОРНЫХ ЦЕН И </w:t>
      </w:r>
    </w:p>
    <w:p>
      <w:pPr>
        <w:pStyle w:val="Heading2"/>
        <w:ind w:firstLine="459"/>
        <w:rPr/>
      </w:pPr>
      <w:bookmarkStart w:id="25" w:name="__RefHeading___Toc10973057"/>
      <w:bookmarkEnd w:id="25"/>
      <w:r>
        <w:rPr/>
        <w:t>РАСЧЕТОВ ЗА ОБЪЕМЫ ВЫПОЛНЕННЫХ РАБО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1</w:t>
      </w:r>
      <w:r>
        <w:rPr>
          <w:sz w:val="24"/>
        </w:rPr>
        <w:t xml:space="preserve"> Договорная цен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</w:t>
      </w:r>
      <w:r>
        <w:rPr>
          <w:b/>
          <w:i/>
          <w:sz w:val="24"/>
        </w:rPr>
        <w:t xml:space="preserve">смета стоимости </w:t>
      </w:r>
      <w:r>
        <w:rPr>
          <w:sz w:val="24"/>
        </w:rPr>
        <w:t>подрядных работ, за ко</w:t>
        <w:softHyphen/>
        <w:t>торую подрядная организация, определенная исполнителем работ, согласна выполнить объект заказ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оговорная цена входит в состав стоимости строительства и используется при проведении взаиморасчет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i/>
          <w:sz w:val="24"/>
        </w:rPr>
        <w:t>(пункт 3.3.1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3.2</w:t>
      </w:r>
      <w:r>
        <w:rPr>
          <w:sz w:val="24"/>
        </w:rPr>
        <w:t xml:space="preserve"> Договорная цена на строительство объекта формируется претендентом на выполнение работ (генподрядчиком) с привлечением субподрядных организаций и согласовывается с заказчиком </w:t>
      </w:r>
      <w:r>
        <w:rPr>
          <w:b/>
          <w:i/>
          <w:sz w:val="24"/>
        </w:rPr>
        <w:t>и является неотемлемой частью контракта.</w:t>
      </w:r>
      <w:r>
        <w:rPr>
          <w:sz w:val="24"/>
        </w:rPr>
        <w:t>.</w:t>
      </w:r>
    </w:p>
    <w:p>
      <w:pPr>
        <w:pStyle w:val="Normal"/>
        <w:spacing w:lineRule="auto" w:line="240"/>
        <w:ind w:left="40" w:firstLine="386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i/>
          <w:sz w:val="24"/>
        </w:rPr>
        <w:t>(пункт 3.3.2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ind w:left="40" w:firstLine="386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ind w:left="40" w:firstLine="386"/>
        <w:rPr/>
      </w:pPr>
      <w:r>
        <w:rPr>
          <w:sz w:val="24"/>
          <w:lang w:val="en-US" w:eastAsia="en-US"/>
        </w:rPr>
        <w:t>3.3.3</w:t>
      </w:r>
      <w:r>
        <w:rPr>
          <w:sz w:val="24"/>
        </w:rPr>
        <w:t xml:space="preserve"> Договорные цены могут устанавливаться твердыми, ди</w:t>
        <w:softHyphen/>
        <w:t>намичными и периодичными.</w:t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sz w:val="24"/>
          <w:lang w:val="en-US" w:eastAsia="en-US"/>
        </w:rPr>
        <w:t>3.3.3.1</w:t>
      </w:r>
      <w:r>
        <w:rPr>
          <w:sz w:val="24"/>
        </w:rPr>
        <w:t xml:space="preserve"> </w:t>
      </w:r>
      <w:r>
        <w:rPr>
          <w:b/>
          <w:i/>
          <w:sz w:val="24"/>
          <w:lang w:val="uk-UA"/>
        </w:rPr>
        <w:t>Твердая смета (т</w:t>
      </w:r>
      <w:r>
        <w:rPr>
          <w:b/>
          <w:i/>
          <w:sz w:val="24"/>
        </w:rPr>
        <w:t>вердая договорн</w:t>
      </w:r>
      <w:r>
        <w:rPr>
          <w:b/>
          <w:i/>
          <w:sz w:val="24"/>
          <w:lang w:val="uk-UA"/>
        </w:rPr>
        <w:t>ая</w:t>
      </w:r>
      <w:r>
        <w:rPr>
          <w:b/>
          <w:i/>
          <w:sz w:val="24"/>
        </w:rPr>
        <w:t xml:space="preserve"> цен</w:t>
      </w:r>
      <w:r>
        <w:rPr>
          <w:b/>
          <w:i/>
          <w:sz w:val="24"/>
          <w:lang w:val="uk-UA"/>
        </w:rPr>
        <w:t>а)</w:t>
      </w:r>
      <w:r>
        <w:rPr>
          <w:sz w:val="24"/>
        </w:rPr>
        <w:t>, как правило, устанавливают</w:t>
        <w:softHyphen/>
        <w:t>ся для строительства продолжительностью до</w:t>
      </w:r>
      <w:r>
        <w:rPr>
          <w:sz w:val="24"/>
          <w:lang w:val="en-US" w:eastAsia="en-US"/>
        </w:rPr>
        <w:t xml:space="preserve"> 1,5</w:t>
      </w:r>
      <w:r>
        <w:rPr>
          <w:sz w:val="24"/>
        </w:rPr>
        <w:t xml:space="preserve"> лет.</w:t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i/>
          <w:sz w:val="24"/>
        </w:rPr>
        <w:t>(пункт 3.3.</w:t>
      </w:r>
      <w:r>
        <w:rPr>
          <w:i/>
          <w:sz w:val="24"/>
          <w:lang w:val="uk-UA"/>
        </w:rPr>
        <w:t>3.1</w:t>
      </w:r>
      <w:r>
        <w:rPr>
          <w:i/>
          <w:sz w:val="24"/>
        </w:rPr>
        <w:t xml:space="preserve">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3.3.2</w:t>
      </w:r>
      <w:r>
        <w:rPr>
          <w:sz w:val="24"/>
        </w:rPr>
        <w:t xml:space="preserve"> Твердые договорные цены устанавливаются неизменны</w:t>
        <w:softHyphen/>
        <w:t>ми на весь объем строительства и не уточняются, за исключением случаев, если:</w:t>
      </w:r>
    </w:p>
    <w:p>
      <w:pPr>
        <w:pStyle w:val="Normal"/>
        <w:spacing w:lineRule="auto" w:line="240"/>
        <w:ind w:firstLine="440"/>
        <w:jc w:val="left"/>
        <w:rPr/>
      </w:pPr>
      <w:r>
        <w:rPr>
          <w:i/>
          <w:sz w:val="24"/>
          <w:lang w:val="en-US" w:eastAsia="en-US"/>
        </w:rPr>
        <w:t>а)</w:t>
      </w:r>
      <w:r>
        <w:rPr>
          <w:sz w:val="24"/>
        </w:rPr>
        <w:t xml:space="preserve"> заказчик изменяет в процессе строительства проектные решения, что вызывает изменение объемов работ и стоимостных показателей;</w:t>
      </w:r>
    </w:p>
    <w:p>
      <w:pPr>
        <w:pStyle w:val="Normal"/>
        <w:spacing w:lineRule="auto" w:line="240"/>
        <w:ind w:firstLine="440"/>
        <w:rPr/>
      </w:pPr>
      <w:r>
        <w:rPr>
          <w:i/>
          <w:sz w:val="24"/>
          <w:lang w:val="en-US" w:eastAsia="en-US"/>
        </w:rPr>
        <w:t>б)</w:t>
      </w:r>
      <w:r>
        <w:rPr>
          <w:sz w:val="24"/>
        </w:rPr>
        <w:t xml:space="preserve"> в процессе строительства в проектной документации и инвесторских сметах выявлены бесспорные ошибки, которые не были об</w:t>
        <w:softHyphen/>
        <w:t>наружены на стадии тендерного предложения и составления дого</w:t>
        <w:softHyphen/>
        <w:t>ворной цены, а подрядчик не является исполнителем проектно-сметной документации;</w:t>
      </w:r>
    </w:p>
    <w:p>
      <w:pPr>
        <w:pStyle w:val="Normal"/>
        <w:spacing w:lineRule="auto" w:line="240"/>
        <w:ind w:firstLine="440"/>
        <w:rPr/>
      </w:pPr>
      <w:r>
        <w:rPr>
          <w:i/>
          <w:sz w:val="24"/>
          <w:lang w:val="en-US" w:eastAsia="en-US"/>
        </w:rPr>
        <w:t>в)</w:t>
      </w:r>
      <w:r>
        <w:rPr>
          <w:sz w:val="24"/>
        </w:rPr>
        <w:t xml:space="preserve"> возникают обстоятельства непреодолимой сил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чрезвычай</w:t>
        <w:softHyphen/>
        <w:t>ные обстоятельства и события, которые не могут быть предусмотре</w:t>
        <w:softHyphen/>
        <w:t>ны сторонами при заключении договора (контракта).</w:t>
      </w:r>
    </w:p>
    <w:p>
      <w:pPr>
        <w:pStyle w:val="Normal"/>
        <w:spacing w:lineRule="auto" w:line="240"/>
        <w:ind w:firstLine="440"/>
        <w:rPr>
          <w:sz w:val="24"/>
          <w:lang w:val="uk-UA"/>
        </w:rPr>
      </w:pPr>
      <w:r>
        <w:rPr>
          <w:sz w:val="24"/>
          <w:lang w:val="en-US" w:eastAsia="en-US"/>
        </w:rPr>
        <w:t>3.3.3.3</w:t>
      </w:r>
      <w:r>
        <w:rPr>
          <w:sz w:val="24"/>
        </w:rPr>
        <w:t xml:space="preserve"> </w:t>
      </w:r>
      <w:r>
        <w:rPr>
          <w:b/>
          <w:i/>
          <w:sz w:val="24"/>
          <w:lang w:val="uk-UA"/>
        </w:rPr>
        <w:t>Приблизительная смета (</w:t>
      </w:r>
      <w:r>
        <w:rPr>
          <w:b/>
          <w:i/>
          <w:sz w:val="24"/>
        </w:rPr>
        <w:t>динамичн</w:t>
      </w:r>
      <w:r>
        <w:rPr>
          <w:b/>
          <w:i/>
          <w:sz w:val="24"/>
          <w:lang w:val="uk-UA"/>
        </w:rPr>
        <w:t>ая</w:t>
      </w:r>
      <w:r>
        <w:rPr>
          <w:b/>
          <w:i/>
          <w:sz w:val="24"/>
        </w:rPr>
        <w:t xml:space="preserve"> договорн</w:t>
      </w:r>
      <w:r>
        <w:rPr>
          <w:b/>
          <w:i/>
          <w:sz w:val="24"/>
          <w:lang w:val="uk-UA"/>
        </w:rPr>
        <w:t>ая</w:t>
      </w:r>
      <w:r>
        <w:rPr>
          <w:b/>
          <w:i/>
          <w:sz w:val="24"/>
        </w:rPr>
        <w:t xml:space="preserve"> цен</w:t>
      </w:r>
      <w:r>
        <w:rPr>
          <w:b/>
          <w:i/>
          <w:sz w:val="24"/>
          <w:lang w:val="uk-UA"/>
        </w:rPr>
        <w:t>а)</w:t>
      </w:r>
      <w:r>
        <w:rPr>
          <w:b/>
          <w:i/>
          <w:sz w:val="24"/>
        </w:rPr>
        <w:t xml:space="preserve"> </w:t>
      </w:r>
      <w:r>
        <w:rPr>
          <w:sz w:val="24"/>
        </w:rPr>
        <w:t>устанавливаются открыты</w:t>
        <w:softHyphen/>
        <w:t>ми и могут уточняться в течение всего срока строительства, при этом масса прибыли, учтенная в договорной цене на начало строительства, не уточняется, кроме случаев, приведенных в пункте 3.3.3.2.</w:t>
      </w:r>
    </w:p>
    <w:p>
      <w:pPr>
        <w:pStyle w:val="Normal"/>
        <w:spacing w:lineRule="auto" w:line="240"/>
        <w:ind w:firstLine="440"/>
        <w:rPr/>
      </w:pPr>
      <w:r>
        <w:rPr>
          <w:b/>
          <w:i/>
          <w:sz w:val="24"/>
          <w:lang w:val="uk-UA"/>
        </w:rPr>
        <w:t>Если в договорной цене подрядчик при исчислении массы прибыли учел трудозатраты на перевозку материальных ресурсов собственным автомобильным транспортом, изготовление отдельных материальных ресурсов собственными силами и выполнение строительно- монтажных работ собственной строительной техникой, а при выполнении работ это не произошло или произошло частично, в этом случае масса прибыли также уточняется исходя из фактических условий выполнения строительно- монтажных работ.</w:t>
      </w:r>
    </w:p>
    <w:p>
      <w:pPr>
        <w:pStyle w:val="Normal"/>
        <w:spacing w:lineRule="auto" w:line="240"/>
        <w:ind w:firstLine="440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i/>
          <w:sz w:val="24"/>
        </w:rPr>
        <w:t>(пункт 3.3.</w:t>
      </w:r>
      <w:r>
        <w:rPr>
          <w:i/>
          <w:sz w:val="24"/>
          <w:lang w:val="uk-UA"/>
        </w:rPr>
        <w:t xml:space="preserve">3.3 </w:t>
      </w:r>
      <w:r>
        <w:rPr>
          <w:i/>
          <w:sz w:val="24"/>
        </w:rPr>
        <w:t xml:space="preserve">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ind w:firstLine="440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3.3.3.4 периодичные договорные цены устанавливаются открытыми и имеют элементы как динамичной, так и твердой договорных цен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Особенность такой цены состоит в том, что на объемы работ, планируемых на определенный период, как правило, это годовой план, устанавливается твердая договорная цена (фиксированная часть цены). Формирование и применение фиксированной части периодичной  договорной цены производится по правилам как для твердой договорной цены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По окончании периода, в котором действовала твердая цена в составе периодичной договорной цены, стоимость остатков работ может уточняться с дальнейшим установлением твердой цены на весь остаток или его часть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3.4</w:t>
      </w:r>
      <w:r>
        <w:rPr>
          <w:sz w:val="24"/>
        </w:rPr>
        <w:t xml:space="preserve"> При согласовании договорной цены заказчик, рассматривая ее составляющие, проверяет стоимость материальных ресурсов, ко</w:t>
        <w:softHyphen/>
        <w:t>торая не должна превышать сложившуюся в регионе по ценам про</w:t>
        <w:softHyphen/>
        <w:t>изводителей, кроме случаев, подтвержденных соответствующими обоснованиями и расчетами.</w:t>
      </w:r>
    </w:p>
    <w:p>
      <w:pPr>
        <w:pStyle w:val="Normal"/>
        <w:spacing w:lineRule="auto" w:line="240"/>
        <w:ind w:left="440" w:hanging="0"/>
        <w:jc w:val="left"/>
        <w:rPr>
          <w:sz w:val="24"/>
        </w:rPr>
      </w:pPr>
      <w:r>
        <w:rPr>
          <w:sz w:val="24"/>
        </w:rPr>
        <w:t>К таким случаям, в частности, относятся:</w:t>
      </w:r>
    </w:p>
    <w:p>
      <w:pPr>
        <w:pStyle w:val="Normal"/>
        <w:spacing w:lineRule="auto" w:line="240"/>
        <w:ind w:left="68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обые требования к техническим характеристикам и качеству материалов, изделий и конструкций;</w:t>
      </w:r>
    </w:p>
    <w:p>
      <w:pPr>
        <w:pStyle w:val="Normal"/>
        <w:spacing w:lineRule="auto" w:line="240"/>
        <w:ind w:left="68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хнологические условия осуществления строитель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5</w:t>
      </w:r>
      <w:r>
        <w:rPr>
          <w:sz w:val="24"/>
        </w:rPr>
        <w:t xml:space="preserve"> После согласования договорной цены составляется кон</w:t>
        <w:softHyphen/>
        <w:t>тракт на выполнение работ. В контракте указывается документ, поло</w:t>
        <w:softHyphen/>
        <w:t>женный в основу определения стоимостных показателей; указывает</w:t>
        <w:softHyphen/>
        <w:t>ся вид договорной цены: твердая, динамичная или периодичная; порядок и сроки уточнения договорной цены; условия финансирования и расчетов за объемы выполненных работ; гарантии заказчика и подрядчика и т.п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6</w:t>
      </w:r>
      <w:r>
        <w:rPr>
          <w:sz w:val="24"/>
        </w:rPr>
        <w:t xml:space="preserve"> Уточнение динамичных договорных цен производится исходя из сопоставления региональных уровней цен материально-технических ресурсов на время согласования договорной цены, среднего их изменения на момент уточнения и цен ресурсов, предъявленных подрядчиком.</w:t>
      </w:r>
    </w:p>
    <w:p>
      <w:pPr>
        <w:pStyle w:val="Normal"/>
        <w:spacing w:lineRule="auto" w:line="240"/>
        <w:rPr/>
      </w:pPr>
      <w:r>
        <w:rPr>
          <w:sz w:val="24"/>
        </w:rPr>
        <w:t>При необходимости может проводиться уточнение стоимости отдельных составляющих стоимости строительной продукции или конкретных видов работ и ресурсов, что обусловливается в контракте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Если </w:t>
      </w:r>
      <w:r>
        <w:rPr>
          <w:b/>
          <w:i/>
          <w:sz w:val="24"/>
        </w:rPr>
        <w:t>увеличение стоимости</w:t>
      </w:r>
      <w:r>
        <w:rPr>
          <w:sz w:val="24"/>
        </w:rPr>
        <w:t xml:space="preserve"> материально-технических ресурсов, </w:t>
      </w:r>
      <w:r>
        <w:rPr>
          <w:b/>
          <w:i/>
          <w:sz w:val="24"/>
        </w:rPr>
        <w:t xml:space="preserve">предъявленных </w:t>
      </w:r>
      <w:r>
        <w:rPr>
          <w:sz w:val="24"/>
        </w:rPr>
        <w:t>подрядчиком</w:t>
      </w:r>
      <w:r>
        <w:rPr>
          <w:b/>
          <w:i/>
          <w:sz w:val="24"/>
        </w:rPr>
        <w:t xml:space="preserve"> к оплате</w:t>
      </w:r>
      <w:r>
        <w:rPr>
          <w:sz w:val="24"/>
        </w:rPr>
        <w:t>, выше среднего увеличения цен по таким ресурсам в регионе, решение об уровне уточненных стоимостных показателей и источниках покрытия разницы принимается заказчиком на основе соответствующих обоснований подрядчи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i/>
          <w:sz w:val="24"/>
        </w:rPr>
        <w:t>(пункт 3.3.6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</w:rPr>
        <w:t xml:space="preserve">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rPr/>
      </w:pPr>
      <w:r>
        <w:rPr>
          <w:sz w:val="24"/>
        </w:rPr>
        <w:t>3.3.6.1 Уточнение динамичной части периодичной договорной цены осуществляется по правилам как для динамических договорных цен.</w:t>
      </w:r>
    </w:p>
    <w:p>
      <w:pPr>
        <w:pStyle w:val="Normal"/>
        <w:spacing w:lineRule="auto" w:line="240"/>
        <w:rPr/>
      </w:pPr>
      <w:r>
        <w:rPr>
          <w:i/>
          <w:sz w:val="24"/>
        </w:rPr>
        <w:t xml:space="preserve">3.3.7 </w:t>
      </w:r>
      <w:r>
        <w:rPr>
          <w:sz w:val="24"/>
        </w:rPr>
        <w:t>Разногласия, возникающие между участниками строитель</w:t>
        <w:softHyphen/>
        <w:t>ства в период формирования договорных цен и взаиморасчетов за объемы выполненных работ, рассматриваются соответствующими службами местных органов исполнительной власти и Госстроем Украины. Окончательное решение принимается в установленном за</w:t>
        <w:softHyphen/>
        <w:t>конодательством Украины порядке.</w:t>
      </w:r>
    </w:p>
    <w:p>
      <w:pPr>
        <w:pStyle w:val="Normal"/>
        <w:spacing w:lineRule="auto" w:line="240"/>
        <w:rPr/>
      </w:pPr>
      <w:r>
        <w:rPr>
          <w:i/>
          <w:sz w:val="24"/>
          <w:lang w:val="en-US" w:eastAsia="en-US"/>
        </w:rPr>
        <w:t>3.3.8</w:t>
      </w:r>
      <w:r>
        <w:rPr>
          <w:sz w:val="24"/>
        </w:rPr>
        <w:t xml:space="preserve"> Взаиморасчеты за объемы выполненных работ производят</w:t>
        <w:softHyphen/>
        <w:t>ся за период, установленный в контракте (ежемесячно, за этап и т.п.).</w:t>
      </w:r>
    </w:p>
    <w:p>
      <w:pPr>
        <w:pStyle w:val="Normal"/>
        <w:spacing w:lineRule="auto" w:line="240"/>
        <w:rPr/>
      </w:pPr>
      <w:r>
        <w:rPr>
          <w:i/>
          <w:sz w:val="24"/>
          <w:lang w:val="en-US" w:eastAsia="en-US"/>
        </w:rPr>
        <w:t>3.3.9</w:t>
      </w:r>
      <w:r>
        <w:rPr>
          <w:sz w:val="24"/>
        </w:rPr>
        <w:t xml:space="preserve"> При твердой договорной цене взаиморасчеты производятся на основании выполненных объемов работ и их стоимости, опреде</w:t>
        <w:softHyphen/>
        <w:t>ленной в договорной цене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10</w:t>
      </w:r>
      <w:r>
        <w:rPr>
          <w:sz w:val="24"/>
        </w:rPr>
        <w:t xml:space="preserve"> При динамичной договорной цене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10.1</w:t>
      </w:r>
      <w:r>
        <w:rPr>
          <w:sz w:val="24"/>
        </w:rPr>
        <w:t xml:space="preserve"> Стоимость прямых затрат при взаиморасчетах за объемы выполненных работ определяется на основании нормативных затрат трудовых и материально-технических ресурсов, исходя из физических объемов выполненных работ и уточненных цен ресурсов, предусмотренных в договорной цене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10.2</w:t>
      </w:r>
      <w:r>
        <w:rPr>
          <w:sz w:val="24"/>
        </w:rPr>
        <w:t xml:space="preserve"> Средства на покрытие остальных статей общепроизводственных расхо</w:t>
        <w:softHyphen/>
        <w:t>дов и уровень заработной платы работников, заработная плата которых учитывается в общепроизводственных расходах, уточняются в порядке, предусмотренных</w:t>
      </w:r>
      <w:r>
        <w:rPr>
          <w:i/>
          <w:sz w:val="24"/>
        </w:rPr>
        <w:t xml:space="preserve"> </w:t>
      </w:r>
      <w:r>
        <w:rPr>
          <w:sz w:val="24"/>
        </w:rPr>
        <w:t>контракто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10.3</w:t>
      </w:r>
      <w:r>
        <w:rPr>
          <w:sz w:val="24"/>
        </w:rPr>
        <w:t xml:space="preserve"> При взаиморасчетах за объемы выполненных работ сред</w:t>
        <w:softHyphen/>
        <w:t>ства на покрытие затрат подрядчика на возведение или приспособление временных зданий и сооружений определяются либо</w:t>
      </w:r>
      <w:r>
        <w:rPr>
          <w:i/>
          <w:sz w:val="24"/>
        </w:rPr>
        <w:t xml:space="preserve"> </w:t>
      </w:r>
      <w:r>
        <w:rPr>
          <w:sz w:val="24"/>
        </w:rPr>
        <w:t>на основании испол</w:t>
        <w:softHyphen/>
        <w:t>нительной сметы, согласованной с заказчиком, и фактически постро</w:t>
        <w:softHyphen/>
        <w:t>енных (приспособленных) зданий и сооружений с учетом решений проекта организации строительства, либо по процентным показателям, предоставляемым Госстроем, что обусловливается контрактом.</w:t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>В случае, если в договорной цене средства на покрытие этих затрат определены по процентному показателю, который по ДБН не превышает 5 процентов, при оформлении актов выполненных подрядных работ затраты по возведению временных зданий и сооружений или приспособлению для этих целей существующих подрячиком не расшифровываются и возвратные суммы не указываются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i/>
          <w:sz w:val="24"/>
        </w:rPr>
        <w:t>(пункт 3.3.10.3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</w:rPr>
        <w:t xml:space="preserve">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3.10.4</w:t>
      </w:r>
      <w:r>
        <w:rPr>
          <w:sz w:val="24"/>
        </w:rPr>
        <w:t xml:space="preserve"> При взаиморасчетах за объемы работ, выполнявшихся в зимний период, предусмотренные на это в договорной цене средства уточняются </w:t>
      </w:r>
      <w:r>
        <w:rPr>
          <w:b/>
          <w:i/>
          <w:sz w:val="24"/>
        </w:rPr>
        <w:t>на основании справок местных органов гидрометеорологической службы</w:t>
      </w:r>
      <w:r>
        <w:rPr>
          <w:sz w:val="24"/>
        </w:rPr>
        <w:t xml:space="preserve"> в следующих случаях: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гда в отдельные месяцы, относящиеся к зимнему периоду, наблюдается температура воздуха выше нуля в общем не ме</w:t>
        <w:softHyphen/>
        <w:t>нее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рабочих дней в месяц. На работы, выполнявшиеся в такие дни, не учитываются дополнительные затраты на удоро</w:t>
        <w:softHyphen/>
        <w:t>жание строительно-монтажных работ в зимний период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если, наоборот, в месяце, не относящемся к зимнему перио</w:t>
        <w:softHyphen/>
        <w:t>ду, наблюдается температура воздуха ниже нуля также в об</w:t>
        <w:softHyphen/>
        <w:t>щем не менее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рабочих дней в месяц, тогда на работы, вы</w:t>
        <w:softHyphen/>
        <w:t>полнявшиеся в такие дни, учитываются дополнительные затра</w:t>
        <w:softHyphen/>
        <w:t>ты на удорожание строительно-монтажных работ в зимний пе</w:t>
        <w:softHyphen/>
        <w:t>ри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460"/>
        <w:rPr/>
      </w:pPr>
      <w:r>
        <w:rPr>
          <w:sz w:val="24"/>
        </w:rPr>
        <w:t>если местности, где выполняются строительно-монтажные ра</w:t>
        <w:softHyphen/>
        <w:t>боты, подвергаются влиянию ветров скоростью свыш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/с, </w:t>
      </w:r>
      <w:r>
        <w:rPr>
          <w:b/>
          <w:i/>
          <w:sz w:val="24"/>
        </w:rPr>
        <w:t>и указанные работы выполняются на рабочих местах, не защищенных от ветра, к усредненным коэффициентам приведенным в п.3.2.10.4, можно применять повышающие коэффициенты в зависимости от количества ветреных дней в отчетный зимний период, которые составляют:</w:t>
      </w:r>
    </w:p>
    <w:p>
      <w:pPr>
        <w:pStyle w:val="Normal"/>
        <w:spacing w:lineRule="auto" w:line="240"/>
        <w:ind w:left="4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571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3927"/>
      </w:tblGrid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Количество ветренных дней в отчетный зимний период, в процентах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эффициенты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выше 10 до 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05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выше 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08</w:t>
            </w:r>
          </w:p>
        </w:tc>
      </w:tr>
    </w:tbl>
    <w:p>
      <w:pPr>
        <w:pStyle w:val="Normal"/>
        <w:spacing w:lineRule="auto" w:line="240"/>
        <w:ind w:left="5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i/>
          <w:sz w:val="24"/>
        </w:rPr>
        <w:t>(пункт 3.3.10.4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</w:rPr>
        <w:t xml:space="preserve">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ind w:left="560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3.3.10.5 Если в договорной цене не предусмотрены средства на дополнительные затраты, связанные с выполнением строительно-монтажных работ в летний период, то при взаиморасчетах при наличии указанных условий они возмещаются подрядчику дополнительно в порядке, предусмотренном контрактом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3.3.11 При периодичной договорной цене стоимость выполненных подрядных работ определяется по правилам как для твердой договорной цены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3.3.12 Независимо от вида договорной цены и способов взаиморасчетов при выявлении в расчетах за выполненные работы (формы № КБ-2в «Акт приемки выполненных подрядных работ» и № КБ-3 «Справка о стоимости выполненных подрядных работ и затратах», которые были соответственно оформлены и оплачены за предыдущий период) бесспорных ошибок и нарушений действующего порядка определения стоимости строительства общая стоимость выполненных подрядных работ подлежит уточнению с момента выявления указанных ошибок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3.3.13 При взаиморасчетах за объемы выполненных работ возвратные суммы от разборки конструкций, сноса зданий и сооружений, вследствие чего получены материальные ресурсы, пригодные для дальнейшего использования</w:t>
      </w:r>
      <w:r>
        <w:rPr>
          <w:rStyle w:val="FootnoteCharacters"/>
          <w:rStyle w:val="FootnoteAnchor"/>
          <w:sz w:val="24"/>
        </w:rPr>
        <w:footnoteReference w:customMarkFollows="1" w:id="17"/>
        <w:t>*</w:t>
      </w:r>
      <w:r>
        <w:rPr>
          <w:sz w:val="24"/>
        </w:rPr>
        <w:t xml:space="preserve"> на той же стройке,</w:t>
      </w:r>
      <w:r>
        <w:rPr>
          <w:i/>
          <w:sz w:val="24"/>
        </w:rPr>
        <w:t xml:space="preserve"> </w:t>
      </w:r>
      <w:r>
        <w:rPr>
          <w:sz w:val="24"/>
        </w:rPr>
        <w:t>определяются на основании их номенклатуры, количества и обоснованных цен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Если по договоренности сторон подрядчик выполняет работы по доведению полученных от разработки материальных ресурсов до пригодного для использования состояния и транспортировке их к месту временного складирования, стоимость этих работ учитывается в стоимости строительно-монтажных работ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3.3.14 За итогом договорной цены в отдельных случаях, обоснованных расчетом, могут учитываться дополнительные средства на развитие собственной базы подрядных организаций, а также на восстановление их парка строительных машин и механизмов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 xml:space="preserve">Решение по поводу выделения подрядной организации средств на указанные цели принимается инвестором в порядке, указанном в пункте 2.8.18.5 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Расчет, обосновывающий потребность и размеры этих средств, составляется с учетом сроков строительства (реставрации, ремонта) объектов, удельного веса работ, выполняемых для конкретного инвестора, в общем объеме работ и других факторов. Средства расходуются целевым назначением и не относятся на балансовую стоимость объекта (стройки). Условия учета этих средств и их расходования обусловливаются контрактом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3.3.15 Определенные прибыли для субподрядных организаций можно осуществлять либо исходя из общей массы прибыли на стройку (объект) и удельного веса объема поручаемых им для выполнения строительно-монтажных работ в общем объеме строительно-монтажных работ стройки (объекта), либо исходя из нормативно-расчетных трудозатрат на эти объемы и усредненных показателей, предоставленных Госстроем, по видам работ, либо любым другим способом, установленным сторонами (генподрядчиком и субподрядчиком) и обусловленным контрактом.</w:t>
      </w:r>
    </w:p>
    <w:p>
      <w:pPr>
        <w:pStyle w:val="Normal"/>
        <w:spacing w:lineRule="auto" w:line="240"/>
        <w:ind w:left="560" w:hanging="0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left="760" w:right="600" w:hanging="0"/>
              <w:jc w:val="center"/>
              <w:rPr/>
            </w:pPr>
            <w:r>
              <w:rPr>
                <w:b/>
                <w:sz w:val="28"/>
              </w:rPr>
              <w:t>Раздел</w:t>
            </w:r>
            <w:r>
              <w:rPr>
                <w:b/>
                <w:sz w:val="28"/>
                <w:lang w:val="en-US" w:eastAsia="en-US"/>
              </w:rPr>
              <w:t xml:space="preserve"> 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Heading1"/>
              <w:ind w:hanging="0"/>
              <w:rPr/>
            </w:pPr>
            <w:bookmarkStart w:id="26" w:name="__RefHeading___Toc10973058"/>
            <w:bookmarkEnd w:id="26"/>
            <w:r>
              <w:rPr/>
              <w:t>Правила определения общепроизводственных и административных расход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480"/>
        <w:rPr/>
      </w:pPr>
      <w:r>
        <w:rPr>
          <w:sz w:val="24"/>
        </w:rPr>
        <w:t>Положения настоящего раздела устанавливают основные прави</w:t>
        <w:softHyphen/>
        <w:t>ла определения общепроизводственных и административных расходов с учетом положений Методических рекомендаций по формированию себестоимости строительно-монтажных работ, утвержденных приказом Госстроя Украины от 07.05.2002 №</w:t>
      </w:r>
      <w:r>
        <w:rPr>
          <w:i/>
          <w:sz w:val="24"/>
        </w:rPr>
        <w:t xml:space="preserve"> </w:t>
      </w:r>
      <w:r>
        <w:rPr>
          <w:sz w:val="24"/>
        </w:rPr>
        <w:t>81.</w:t>
      </w:r>
    </w:p>
    <w:p>
      <w:pPr>
        <w:pStyle w:val="Normal"/>
        <w:spacing w:lineRule="auto" w:line="228"/>
        <w:ind w:left="400" w:hanging="0"/>
        <w:jc w:val="left"/>
        <w:rPr>
          <w:sz w:val="24"/>
        </w:rPr>
      </w:pPr>
      <w:r>
        <w:rPr>
          <w:sz w:val="24"/>
        </w:rPr>
        <w:t>В разделе приводятся:</w:t>
      </w:r>
    </w:p>
    <w:p>
      <w:pPr>
        <w:pStyle w:val="Normal"/>
        <w:spacing w:lineRule="auto" w:line="228"/>
        <w:ind w:left="44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ие положения;</w:t>
      </w:r>
    </w:p>
    <w:p>
      <w:pPr>
        <w:pStyle w:val="Normal"/>
        <w:spacing w:lineRule="auto" w:line="228"/>
        <w:ind w:left="440" w:hanging="0"/>
        <w:jc w:val="left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рядок определения общепроизводственных и административных расходов</w:t>
      </w:r>
      <w:r>
        <w:rPr>
          <w:i/>
          <w:sz w:val="24"/>
        </w:rPr>
        <w:t xml:space="preserve">. </w:t>
      </w:r>
    </w:p>
    <w:p>
      <w:pPr>
        <w:pStyle w:val="Normal"/>
        <w:spacing w:lineRule="auto" w:line="228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8"/>
        <w:ind w:firstLine="459"/>
        <w:rPr/>
      </w:pPr>
      <w:bookmarkStart w:id="27" w:name="__RefHeading___Toc10973059"/>
      <w:bookmarkEnd w:id="27"/>
      <w:r>
        <w:rPr>
          <w:lang w:val="en-US" w:eastAsia="en-US"/>
        </w:rPr>
        <w:t>4.1</w:t>
      </w:r>
      <w:r>
        <w:rPr/>
        <w:t xml:space="preserve"> ОБЩИЕ ПОЛОЖЕНИЯ</w:t>
      </w:r>
    </w:p>
    <w:p>
      <w:pPr>
        <w:pStyle w:val="Normal"/>
        <w:spacing w:lineRule="auto" w:line="22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1.1</w:t>
      </w:r>
      <w:r>
        <w:rPr>
          <w:sz w:val="24"/>
        </w:rPr>
        <w:t xml:space="preserve"> Общепроизводственные расход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расходы строительно-монтажных организаций, которые включаются в производственную себестоимость строительно-монтажных работ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Перечень общепроизводственных расходов, учтенных усредненными показателями, предоставленными Госстроем, приведен в приложении 19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4.1.2 Административные расходы строительно-монтажной организации, учитываемые в стоимости стройки (объекта), - это общехозяйственные расходы, направленные на обслуживание и управление строительно-монтажной организацией, которые не включаются в себестоимость строительно-монтажных работ. Указанные расходы включаются в стоимость строительно-монтажных работ по строительному контракту пропорционально базе распределения, которая выбирается строительно-монтажной организацией самостоятельно (себестоимость соответствующего объекта затрат, прямые затраты и т.п.)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 xml:space="preserve">перечень административных расходов, учтенных усредненными показателями, предоставленными Госстроем, приведен в разделе </w:t>
      </w:r>
      <w:r>
        <w:rPr>
          <w:sz w:val="24"/>
          <w:lang w:val="en-US"/>
        </w:rPr>
        <w:t>I</w:t>
      </w:r>
      <w:r>
        <w:rPr>
          <w:sz w:val="24"/>
        </w:rPr>
        <w:t xml:space="preserve"> приложения 2 (кроме пунктов 7, 13, 15, 16 и расходов по операционной аренде и страхованию имущества) к Методическим рекомендациям по формированию себестоимости строительно-монтажных работ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1.3</w:t>
      </w:r>
      <w:r>
        <w:rPr>
          <w:sz w:val="24"/>
        </w:rPr>
        <w:t xml:space="preserve"> Правила</w:t>
      </w:r>
      <w:r>
        <w:rPr>
          <w:i/>
          <w:sz w:val="24"/>
        </w:rPr>
        <w:t xml:space="preserve"> </w:t>
      </w:r>
      <w:r>
        <w:rPr>
          <w:sz w:val="24"/>
        </w:rPr>
        <w:t>расчета расходов, указанных в пунктах 4.1.1 и 4.1.2, применяются</w:t>
      </w:r>
      <w:r>
        <w:rPr>
          <w:i/>
          <w:sz w:val="24"/>
        </w:rPr>
        <w:t xml:space="preserve"> </w:t>
      </w:r>
      <w:r>
        <w:rPr>
          <w:sz w:val="24"/>
        </w:rPr>
        <w:t>при определении стоимости строительства и не зависят от ведомствен</w:t>
        <w:softHyphen/>
        <w:t>ной принадлежности подрядной организации.</w:t>
      </w:r>
    </w:p>
    <w:p>
      <w:pPr>
        <w:pStyle w:val="Normal"/>
        <w:spacing w:lineRule="auto" w:line="228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8"/>
        <w:ind w:firstLine="459"/>
        <w:rPr/>
      </w:pPr>
      <w:bookmarkStart w:id="28" w:name="__RefHeading___Toc10973060"/>
      <w:bookmarkEnd w:id="28"/>
      <w:r>
        <w:rPr>
          <w:lang w:val="en-US" w:eastAsia="en-US"/>
        </w:rPr>
        <w:t>4.2</w:t>
      </w:r>
      <w:r>
        <w:rPr/>
        <w:t xml:space="preserve"> ПОРЯДОК ОПРЕДЕЛЕНИЯ ОБЩЕПРОИЗВОДСТВЕННЫХ РАСХОДОВ</w:t>
      </w:r>
    </w:p>
    <w:p>
      <w:pPr>
        <w:pStyle w:val="Normal"/>
        <w:spacing w:lineRule="auto" w:line="22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left="40" w:firstLine="440"/>
        <w:rPr/>
      </w:pPr>
      <w:r>
        <w:rPr>
          <w:sz w:val="24"/>
          <w:lang w:val="en-US" w:eastAsia="en-US"/>
        </w:rPr>
        <w:t>4.2.1</w:t>
      </w:r>
      <w:r>
        <w:rPr>
          <w:sz w:val="24"/>
        </w:rPr>
        <w:t xml:space="preserve"> Для расчета общепроизводственных (ОП) расходов их перечень, приведенный в приложении 19,</w:t>
      </w:r>
      <w:r>
        <w:rPr>
          <w:i/>
          <w:sz w:val="24"/>
        </w:rPr>
        <w:t xml:space="preserve"> </w:t>
      </w:r>
      <w:r>
        <w:rPr>
          <w:sz w:val="24"/>
        </w:rPr>
        <w:t>группируется в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блока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заработную плату работников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числения на социальные мероприятия в соответствии с законодательством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тальные статьи ОП расходов.</w:t>
      </w:r>
    </w:p>
    <w:p>
      <w:pPr>
        <w:pStyle w:val="Normal"/>
        <w:spacing w:lineRule="auto" w:line="228"/>
        <w:ind w:firstLine="420"/>
        <w:rPr/>
      </w:pPr>
      <w:r>
        <w:rPr>
          <w:sz w:val="24"/>
          <w:lang w:val="en-US" w:eastAsia="en-US"/>
        </w:rPr>
        <w:t>4.2.1.1</w:t>
      </w:r>
      <w:r>
        <w:rPr>
          <w:sz w:val="24"/>
        </w:rPr>
        <w:t xml:space="preserve"> Средства на заработную плату работников рассчитываются исходя из трудозатрат этих ра</w:t>
        <w:softHyphen/>
        <w:t>ботников, указанных в приложении 19, и соответствующей стоимости человеко-часа</w:t>
      </w:r>
      <w:r>
        <w:rPr>
          <w:i/>
          <w:sz w:val="24"/>
        </w:rPr>
        <w:t>.</w:t>
      </w:r>
    </w:p>
    <w:p>
      <w:pPr>
        <w:pStyle w:val="Normal"/>
        <w:spacing w:lineRule="auto" w:line="228"/>
        <w:ind w:firstLine="420"/>
        <w:rPr/>
      </w:pPr>
      <w:r>
        <w:rPr>
          <w:sz w:val="24"/>
        </w:rPr>
        <w:t>В инвесторских сметах трудозатраты работников, указанных в приложении 19,</w:t>
      </w:r>
      <w:r>
        <w:rPr>
          <w:i/>
          <w:sz w:val="24"/>
        </w:rPr>
        <w:t xml:space="preserve"> </w:t>
      </w:r>
      <w:r>
        <w:rPr>
          <w:sz w:val="24"/>
        </w:rPr>
        <w:t>определя</w:t>
        <w:softHyphen/>
        <w:t>ются по формуле:</w:t>
      </w:r>
    </w:p>
    <w:p>
      <w:pPr>
        <w:pStyle w:val="Normal"/>
        <w:spacing w:lineRule="auto" w:line="228"/>
        <w:ind w:hanging="0"/>
        <w:jc w:val="center"/>
        <w:rPr/>
      </w:pPr>
      <w:r>
        <w:rPr>
          <w:sz w:val="24"/>
        </w:rPr>
        <w:t>Т</w:t>
      </w:r>
      <w:r>
        <w:rPr>
          <w:i/>
          <w:sz w:val="24"/>
          <w:vertAlign w:val="subscript"/>
        </w:rPr>
        <w:t>ЗВ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Т</w:t>
      </w:r>
      <w:r>
        <w:rPr>
          <w:i/>
          <w:sz w:val="24"/>
          <w:vertAlign w:val="subscript"/>
        </w:rPr>
        <w:t>ПВ</w:t>
      </w:r>
      <w:r>
        <w:rPr>
          <w:sz w:val="24"/>
        </w:rPr>
        <w:t xml:space="preserve"> х К,</w:t>
      </w:r>
    </w:p>
    <w:p>
      <w:pPr>
        <w:pStyle w:val="Normal"/>
        <w:spacing w:lineRule="auto" w:line="228"/>
        <w:ind w:left="1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left="1760" w:hanging="1334"/>
        <w:rPr/>
      </w:pPr>
      <w:r>
        <w:rPr>
          <w:sz w:val="24"/>
        </w:rPr>
        <w:t>где    Т</w:t>
      </w:r>
      <w:r>
        <w:rPr>
          <w:i/>
          <w:sz w:val="24"/>
          <w:vertAlign w:val="subscript"/>
        </w:rPr>
        <w:t>ЗВ</w:t>
      </w:r>
      <w:r>
        <w:rPr>
          <w:sz w:val="24"/>
          <w:vertAlign w:val="subscript"/>
        </w:rPr>
        <w:t xml:space="preserve">  </w:t>
      </w:r>
      <w:r>
        <w:rPr>
          <w:i/>
          <w:sz w:val="24"/>
          <w:lang w:val="en-US" w:eastAsia="en-US"/>
        </w:rPr>
        <w:t>-</w:t>
      </w:r>
      <w:r>
        <w:rPr>
          <w:sz w:val="24"/>
        </w:rPr>
        <w:t xml:space="preserve"> трудозатраты работников, указанных в приложении 19, чел.-ч;</w:t>
      </w:r>
    </w:p>
    <w:p>
      <w:pPr>
        <w:pStyle w:val="Normal"/>
        <w:spacing w:lineRule="auto" w:line="228"/>
        <w:ind w:left="1760" w:hanging="720"/>
        <w:rPr/>
      </w:pPr>
      <w:r>
        <w:rPr>
          <w:sz w:val="24"/>
        </w:rPr>
        <w:t>Т</w:t>
      </w:r>
      <w:r>
        <w:rPr>
          <w:i/>
          <w:sz w:val="24"/>
          <w:vertAlign w:val="subscript"/>
        </w:rPr>
        <w:t>ПВ</w:t>
      </w:r>
      <w:r>
        <w:rPr>
          <w:sz w:val="24"/>
        </w:rPr>
        <w:t xml:space="preserve"> - нормативно-расчетная сметная</w:t>
      </w:r>
      <w:r>
        <w:rPr>
          <w:i/>
          <w:sz w:val="24"/>
        </w:rPr>
        <w:t xml:space="preserve"> </w:t>
      </w:r>
      <w:r>
        <w:rPr>
          <w:sz w:val="24"/>
        </w:rPr>
        <w:t>трудоемкость работ, предусматривае</w:t>
        <w:softHyphen/>
        <w:t>мых в прямых затратах, учитывающая трудозатраты рабочих, занятых на строительно-монтажных работах и на управлении и обслуживании строительных машин и механизмов, чел.-ч;</w:t>
      </w:r>
    </w:p>
    <w:p>
      <w:pPr>
        <w:pStyle w:val="Normal"/>
        <w:spacing w:lineRule="auto" w:line="228"/>
        <w:ind w:left="1800" w:hanging="720"/>
        <w:rPr/>
      </w:pPr>
      <w:r>
        <w:rPr>
          <w:sz w:val="24"/>
        </w:rPr>
        <w:t>К</w:t>
      </w:r>
      <w:r>
        <w:rPr>
          <w:sz w:val="24"/>
          <w:lang w:val="en-US" w:eastAsia="en-US"/>
        </w:rPr>
        <w:t xml:space="preserve">  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усредненный коэффициент перехода от нормативно-расчетной сметной</w:t>
      </w:r>
      <w:r>
        <w:rPr>
          <w:i/>
          <w:sz w:val="24"/>
        </w:rPr>
        <w:t xml:space="preserve"> </w:t>
      </w:r>
      <w:r>
        <w:rPr>
          <w:sz w:val="24"/>
        </w:rPr>
        <w:t>трудоемкости работ, предусматриваемых в прямых затратах, к трудозатратам работников, указанных в приложении 19.</w:t>
      </w:r>
    </w:p>
    <w:p>
      <w:pPr>
        <w:pStyle w:val="Normal"/>
        <w:spacing w:lineRule="auto" w:line="228"/>
        <w:ind w:firstLine="560"/>
        <w:rPr/>
      </w:pPr>
      <w:r>
        <w:rPr>
          <w:sz w:val="24"/>
        </w:rPr>
        <w:t>При определении средств на заработную плату на стадии составления инвесторской сметы стоимость человеко-часа принимается в размере, рекомендованном Госстроем для строительства, по пятому норма</w:t>
        <w:softHyphen/>
        <w:t>тивному разряду на выполнение работ.</w:t>
      </w:r>
    </w:p>
    <w:p>
      <w:pPr>
        <w:pStyle w:val="Normal"/>
        <w:spacing w:lineRule="auto" w:line="228"/>
        <w:ind w:firstLine="440"/>
        <w:rPr/>
      </w:pPr>
      <w:r>
        <w:rPr>
          <w:i/>
          <w:sz w:val="24"/>
        </w:rPr>
        <w:t xml:space="preserve">В </w:t>
      </w:r>
      <w:r>
        <w:rPr>
          <w:sz w:val="24"/>
        </w:rPr>
        <w:t>инвесторских сметах</w:t>
      </w:r>
      <w:r>
        <w:rPr>
          <w:i/>
          <w:sz w:val="24"/>
        </w:rPr>
        <w:t xml:space="preserve"> </w:t>
      </w:r>
      <w:r>
        <w:rPr>
          <w:sz w:val="24"/>
        </w:rPr>
        <w:t>усредненный коэффициент перехода от нормативно-расчетной сметной трудоемко</w:t>
        <w:softHyphen/>
        <w:t xml:space="preserve">сти работ, предусматриваемых в прямых затратах, к трудозатратам работников, указанных </w:t>
      </w:r>
      <w:r>
        <w:rPr>
          <w:i/>
          <w:sz w:val="24"/>
        </w:rPr>
        <w:t xml:space="preserve">в </w:t>
      </w:r>
      <w:r>
        <w:rPr>
          <w:sz w:val="24"/>
        </w:rPr>
        <w:t>приложении 19, принимаются в размерах, реко</w:t>
        <w:softHyphen/>
        <w:t>мендованных Госстроем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2</w:t>
      </w:r>
      <w:r>
        <w:rPr>
          <w:sz w:val="24"/>
        </w:rPr>
        <w:t xml:space="preserve"> Отчисления на социальные мероприятия определяются исходя из норм, установленных законодательством, и сметной заработной платы.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</w:rPr>
        <w:t>Сметная заработная плата определяется как сумма заработной платы: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чих, занятых на строительно-монтажных работах и на управлении и обслуживании строительных машин и механизмов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ников, указанных в приложении 19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3</w:t>
      </w:r>
      <w:r>
        <w:rPr>
          <w:sz w:val="24"/>
        </w:rPr>
        <w:t xml:space="preserve"> На стадии составления инвесторской сметной документа</w:t>
        <w:softHyphen/>
        <w:t xml:space="preserve">ции средства на покрытие остальных статей </w:t>
      </w:r>
      <w:r>
        <w:rPr>
          <w:i/>
          <w:sz w:val="24"/>
        </w:rPr>
        <w:t>ОП</w:t>
      </w:r>
      <w:r>
        <w:rPr>
          <w:sz w:val="24"/>
        </w:rPr>
        <w:t xml:space="preserve"> расходов рассчитываются исходя из нормативно-расчетной сметной трудоемкости работ</w:t>
      </w:r>
      <w:r>
        <w:rPr>
          <w:i/>
          <w:sz w:val="24"/>
        </w:rPr>
        <w:t xml:space="preserve">, </w:t>
      </w:r>
      <w:r>
        <w:rPr>
          <w:sz w:val="24"/>
        </w:rPr>
        <w:t>предусматриваемых в прямых затратах,</w:t>
      </w:r>
      <w:r>
        <w:rPr>
          <w:i/>
          <w:sz w:val="24"/>
        </w:rPr>
        <w:t xml:space="preserve"> </w:t>
      </w:r>
      <w:r>
        <w:rPr>
          <w:sz w:val="24"/>
        </w:rPr>
        <w:t>и усредненных показателей для определения средств на покрытие остальных статей ОП расходов</w:t>
      </w:r>
      <w:r>
        <w:rPr>
          <w:i/>
          <w:sz w:val="24"/>
        </w:rPr>
        <w:t xml:space="preserve">, </w:t>
      </w:r>
      <w:r>
        <w:rPr>
          <w:sz w:val="24"/>
        </w:rPr>
        <w:t>исчисленных в денежном выражении на человеко-час указанной трудо</w:t>
        <w:softHyphen/>
        <w:t>емкости.</w:t>
      </w:r>
    </w:p>
    <w:p>
      <w:pPr>
        <w:pStyle w:val="Normal"/>
        <w:spacing w:lineRule="auto" w:line="228"/>
        <w:ind w:left="36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Эти показатели предоставляются Госстроем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 xml:space="preserve">Средства на покрытие остальных статей </w:t>
      </w:r>
      <w:r>
        <w:rPr>
          <w:i/>
          <w:sz w:val="24"/>
        </w:rPr>
        <w:t xml:space="preserve">ОП </w:t>
      </w:r>
      <w:r>
        <w:rPr>
          <w:sz w:val="24"/>
        </w:rPr>
        <w:t>расходов определяются по формуле:</w:t>
      </w:r>
    </w:p>
    <w:p>
      <w:pPr>
        <w:pStyle w:val="Normal"/>
        <w:spacing w:lineRule="auto" w:line="228"/>
        <w:ind w:left="1640" w:hanging="0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Р.</w:t>
      </w:r>
      <w:r>
        <w:rPr>
          <w:i/>
          <w:sz w:val="24"/>
          <w:vertAlign w:val="subscript"/>
        </w:rPr>
        <w:t>ЗВ</w:t>
      </w:r>
      <w:r>
        <w:rPr>
          <w:sz w:val="24"/>
        </w:rPr>
        <w:t xml:space="preserve"> = Т</w:t>
      </w:r>
      <w:r>
        <w:rPr>
          <w:i/>
          <w:sz w:val="24"/>
          <w:vertAlign w:val="subscript"/>
        </w:rPr>
        <w:t>ПВ</w:t>
      </w:r>
      <w:r>
        <w:rPr>
          <w:sz w:val="24"/>
        </w:rPr>
        <w:t xml:space="preserve"> х П,</w:t>
      </w:r>
    </w:p>
    <w:p>
      <w:pPr>
        <w:pStyle w:val="Normal"/>
        <w:spacing w:lineRule="auto" w:line="228"/>
        <w:ind w:left="1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left="360" w:hanging="0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Р.</w:t>
      </w:r>
      <w:r>
        <w:rPr>
          <w:i/>
          <w:sz w:val="24"/>
          <w:vertAlign w:val="subscript"/>
        </w:rPr>
        <w:t>ЗВ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на покрытие остальных статей </w:t>
      </w:r>
      <w:r>
        <w:rPr>
          <w:i/>
          <w:sz w:val="24"/>
        </w:rPr>
        <w:t xml:space="preserve">ОП </w:t>
      </w:r>
      <w:r>
        <w:rPr>
          <w:sz w:val="24"/>
        </w:rPr>
        <w:t>расходов, грн.;</w:t>
      </w:r>
    </w:p>
    <w:p>
      <w:pPr>
        <w:pStyle w:val="Normal"/>
        <w:spacing w:lineRule="auto" w:line="228"/>
        <w:ind w:left="1418" w:hanging="709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Т</w:t>
      </w:r>
      <w:r>
        <w:rPr>
          <w:i/>
          <w:sz w:val="24"/>
          <w:vertAlign w:val="subscript"/>
        </w:rPr>
        <w:t>ПВ</w:t>
      </w:r>
      <w:r>
        <w:rPr>
          <w:sz w:val="24"/>
          <w:vertAlign w:val="subscript"/>
        </w:rPr>
        <w:t xml:space="preserve"> </w:t>
      </w:r>
      <w:r>
        <w:rPr>
          <w:i/>
          <w:sz w:val="24"/>
          <w:lang w:val="en-US" w:eastAsia="en-US"/>
        </w:rPr>
        <w:t>–</w:t>
      </w:r>
      <w:r>
        <w:rPr>
          <w:sz w:val="24"/>
        </w:rPr>
        <w:t xml:space="preserve"> нормативно-расчетная сметная</w:t>
      </w:r>
      <w:r>
        <w:rPr>
          <w:i/>
          <w:sz w:val="24"/>
        </w:rPr>
        <w:t xml:space="preserve"> </w:t>
      </w:r>
      <w:r>
        <w:rPr>
          <w:sz w:val="24"/>
        </w:rPr>
        <w:t>трудоемкость работ, предусматривае</w:t>
        <w:softHyphen/>
        <w:t>мых в прямых затратах, учитывающая затраты труда рабочих, заня</w:t>
        <w:softHyphen/>
        <w:t>тых на строительно-монтажных работах и на</w:t>
      </w:r>
      <w:r>
        <w:rPr>
          <w:i/>
          <w:sz w:val="24"/>
        </w:rPr>
        <w:t xml:space="preserve"> </w:t>
      </w:r>
      <w:r>
        <w:rPr>
          <w:sz w:val="24"/>
        </w:rPr>
        <w:t>управлении и обслуживании строительных машин и механизмов, чел.-ч.;</w:t>
      </w:r>
    </w:p>
    <w:p>
      <w:pPr>
        <w:pStyle w:val="Normal"/>
        <w:spacing w:lineRule="auto" w:line="228"/>
        <w:ind w:left="1418" w:hanging="578"/>
        <w:rPr/>
      </w:pPr>
      <w:r>
        <w:rPr>
          <w:sz w:val="24"/>
        </w:rPr>
        <w:t>П</w:t>
      </w:r>
      <w:r>
        <w:rPr>
          <w:sz w:val="24"/>
          <w:lang w:val="en-US" w:eastAsia="en-US"/>
        </w:rPr>
        <w:t xml:space="preserve">  </w:t>
      </w:r>
      <w:r>
        <w:rPr>
          <w:i/>
          <w:sz w:val="24"/>
          <w:lang w:val="en-US" w:eastAsia="en-US"/>
        </w:rPr>
        <w:t>-</w:t>
      </w:r>
      <w:r>
        <w:rPr>
          <w:sz w:val="24"/>
        </w:rPr>
        <w:t xml:space="preserve"> усредненный</w:t>
      </w:r>
      <w:r>
        <w:rPr>
          <w:i/>
          <w:sz w:val="24"/>
        </w:rPr>
        <w:t xml:space="preserve"> </w:t>
      </w:r>
      <w:r>
        <w:rPr>
          <w:sz w:val="24"/>
        </w:rPr>
        <w:t xml:space="preserve">показатель для определения средств на покрытие остальных статей </w:t>
      </w:r>
      <w:r>
        <w:rPr>
          <w:i/>
          <w:sz w:val="24"/>
        </w:rPr>
        <w:t xml:space="preserve">ОП </w:t>
      </w:r>
      <w:r>
        <w:rPr>
          <w:sz w:val="24"/>
        </w:rPr>
        <w:t>расходов, грн./чел -ч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4</w:t>
      </w:r>
      <w:r>
        <w:rPr>
          <w:sz w:val="24"/>
        </w:rPr>
        <w:t xml:space="preserve"> Усредненные показатели, рекомендуемые Госстроем для определения трудозатрат работников, средства на заработную плату</w:t>
      </w:r>
      <w:r>
        <w:rPr>
          <w:i/>
          <w:sz w:val="24"/>
        </w:rPr>
        <w:t xml:space="preserve"> </w:t>
      </w:r>
      <w:r>
        <w:rPr>
          <w:sz w:val="24"/>
        </w:rPr>
        <w:t>которых пре</w:t>
        <w:softHyphen/>
        <w:t>дусматривается в ОП расходах, и средств на покрытие осталь</w:t>
        <w:softHyphen/>
        <w:t xml:space="preserve">ных статей </w:t>
      </w:r>
      <w:r>
        <w:rPr>
          <w:i/>
          <w:sz w:val="24"/>
        </w:rPr>
        <w:t>ОП</w:t>
      </w:r>
      <w:r>
        <w:rPr>
          <w:sz w:val="24"/>
        </w:rPr>
        <w:t xml:space="preserve"> расходов, предназначены для осуществления строительства подрядным способом.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</w:rPr>
        <w:t>При осуществлении строительства хозяйственным способом к показателям, рекомендованным Госстроем для подрядного способа строительства, применяется понижающий коэффициент</w:t>
      </w:r>
      <w:r>
        <w:rPr>
          <w:sz w:val="24"/>
          <w:lang w:val="en-US" w:eastAsia="en-US"/>
        </w:rPr>
        <w:t xml:space="preserve"> 0,6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5</w:t>
      </w:r>
      <w:r>
        <w:rPr>
          <w:sz w:val="24"/>
        </w:rPr>
        <w:t xml:space="preserve"> При составлении предложений по определению стоимости строительства подрядные организац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етенденты на выполнение строительно-монтажных рабо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счетно-аналитическим методом определяют средства на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работную плату работников, указанных в приложении 19</w:t>
      </w:r>
      <w:r>
        <w:rPr>
          <w:i/>
          <w:sz w:val="24"/>
        </w:rPr>
        <w:t xml:space="preserve">, с </w:t>
      </w:r>
      <w:r>
        <w:rPr>
          <w:sz w:val="24"/>
        </w:rPr>
        <w:t>учетом структурного состава организации и уровня заработной платы, которую планируют получать на объекте заказ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крытие остальных статей ОП расходов, исходя из затрат пре</w:t>
        <w:softHyphen/>
        <w:t>дыдущего отчетного периода по этим статьям, с учетом мощности организации и объема предлагаемых к выполнению работ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В цену предложения также включаются отчисления по установ</w:t>
        <w:softHyphen/>
        <w:t>ленным законодательством нормам на социальные мероприятия от заработной платы рабочих, заня</w:t>
        <w:softHyphen/>
        <w:t>тых на строительно-монтажных работах и на управлении и обслуживании строительных машин и механизмов, и работников, средства на заработную плату которых учитываются в ОП расходах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6</w:t>
      </w:r>
      <w:r>
        <w:rPr>
          <w:sz w:val="24"/>
        </w:rPr>
        <w:t xml:space="preserve"> На основании расчетов подрядной организации, выполненных на стадии определения цены предложения, усредненные показатели для определения общепроизводственных расходов, предоставленные Госстроем, могут уточняться на стадии согласования договорной цены в порядке, установленном контрактом.</w:t>
      </w:r>
    </w:p>
    <w:p>
      <w:pPr>
        <w:pStyle w:val="2"/>
        <w:spacing w:lineRule="auto" w:line="228"/>
        <w:rPr/>
      </w:pPr>
      <w:r>
        <w:rPr/>
        <w:t>4.3 В инвесторской сметной документации средства на покрытие административных расходов строительно-монтажных организаций определяются на основании усредненных показателей, предоставленных Госстроем, учитывающих эти затраты в части, относящейся к строительно-монтажным работам, и могут уточняться на стадии согласования договорной цены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4.3.1 При уточнении размера этих затрат не учитываются административные расходы, связанные с расходами на сбыт и другими операционными затратами строительно-монтажной организации.</w:t>
      </w:r>
    </w:p>
    <w:p>
      <w:pPr>
        <w:pStyle w:val="Heading3"/>
        <w:ind w:firstLine="459"/>
        <w:rPr>
          <w:sz w:val="24"/>
        </w:rPr>
      </w:pPr>
      <w:r>
        <w:rPr>
          <w:sz w:val="24"/>
        </w:rPr>
      </w:r>
      <w:bookmarkStart w:id="29" w:name="__RefHeading___Toc10973061"/>
      <w:bookmarkStart w:id="30" w:name="__RefHeading___Toc10973061"/>
      <w:r>
        <w:br w:type="page"/>
      </w:r>
    </w:p>
    <w:p>
      <w:pPr>
        <w:pStyle w:val="Heading3"/>
        <w:ind w:firstLine="459"/>
        <w:rPr/>
      </w:pPr>
      <w:bookmarkStart w:id="31" w:name="__RefHeading___Toc10973061"/>
      <w:r>
        <w:rPr/>
        <w:t>Приложение А</w:t>
      </w:r>
      <w:bookmarkEnd w:id="31"/>
      <w:r>
        <w:rPr/>
        <w:t xml:space="preserve"> </w:t>
      </w:r>
    </w:p>
    <w:p>
      <w:pPr>
        <w:pStyle w:val="Heading6"/>
        <w:ind w:left="5040" w:hanging="0"/>
        <w:rPr>
          <w:i w:val="false"/>
          <w:i w:val="false"/>
        </w:rPr>
      </w:pPr>
      <w:r>
        <w:rPr>
          <w:i w:val="false"/>
        </w:rPr>
        <w:t xml:space="preserve">Обязательное </w:t>
      </w:r>
    </w:p>
    <w:p>
      <w:pPr>
        <w:pStyle w:val="Normal"/>
        <w:spacing w:lineRule="auto" w:line="240"/>
        <w:ind w:left="5040" w:hanging="0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240"/>
        <w:ind w:left="5040" w:hanging="0"/>
        <w:jc w:val="right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1</w:t>
      </w:r>
    </w:p>
    <w:p>
      <w:pPr>
        <w:pStyle w:val="FR1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__________________________________________________________________________</w:t>
      </w:r>
    </w:p>
    <w:p>
      <w:pPr>
        <w:pStyle w:val="FR1"/>
        <w:spacing w:lineRule="auto" w:line="240"/>
        <w:ind w:right="1600" w:hanging="0"/>
        <w:jc w:val="center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(наименование утверждающей организации)</w:t>
      </w:r>
    </w:p>
    <w:p>
      <w:pPr>
        <w:pStyle w:val="FR1"/>
        <w:spacing w:lineRule="auto" w:line="240"/>
        <w:ind w:right="16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FR1"/>
        <w:spacing w:lineRule="auto" w:line="240"/>
        <w:ind w:right="1600" w:hanging="0"/>
        <w:rPr>
          <w:b/>
          <w:b/>
          <w:i/>
          <w:i/>
        </w:rPr>
      </w:pPr>
      <w:r>
        <w:rPr>
          <w:b/>
          <w:i/>
        </w:rPr>
        <w:t>Утверждено</w:t>
      </w:r>
    </w:p>
    <w:p>
      <w:pPr>
        <w:pStyle w:val="FR1"/>
        <w:spacing w:lineRule="auto" w:line="240"/>
        <w:ind w:right="1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водный сметный расчет в сумме</w:t>
      </w:r>
      <w:r>
        <w:rPr>
          <w:sz w:val="24"/>
          <w:lang w:val="en-US" w:eastAsia="en-US"/>
        </w:rPr>
        <w:t xml:space="preserve">______________________________________ </w:t>
      </w:r>
      <w:r>
        <w:rPr>
          <w:sz w:val="24"/>
        </w:rPr>
        <w:t>тыс.грн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В том числе возвратных сумм</w:t>
      </w:r>
      <w:r>
        <w:rPr>
          <w:sz w:val="24"/>
          <w:lang w:val="en-US" w:eastAsia="en-US"/>
        </w:rPr>
        <w:t xml:space="preserve"> _________________________________________</w:t>
      </w:r>
      <w:r>
        <w:rPr>
          <w:sz w:val="24"/>
        </w:rPr>
        <w:t xml:space="preserve"> тыс.грн.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FR1"/>
        <w:spacing w:lineRule="auto" w:line="240"/>
        <w:ind w:right="1600" w:hanging="0"/>
        <w:jc w:val="center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(ссылка на документ об утверждении) </w:t>
      </w:r>
    </w:p>
    <w:p>
      <w:pPr>
        <w:pStyle w:val="FR1"/>
        <w:spacing w:lineRule="auto" w:line="240"/>
        <w:ind w:right="1800" w:hanging="0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FR1"/>
        <w:spacing w:lineRule="auto" w:line="240"/>
        <w:ind w:right="1800" w:hanging="0"/>
        <w:rPr/>
      </w:pPr>
      <w:r>
        <w:rPr>
          <w:lang w:val="en-US" w:eastAsia="en-US"/>
        </w:rPr>
        <w:t xml:space="preserve">« </w:t>
      </w:r>
      <w:r>
        <w:rPr>
          <w:spacing w:val="0"/>
        </w:rPr>
        <w:t>____ » ___________ 200_ г.</w:t>
      </w:r>
    </w:p>
    <w:p>
      <w:pPr>
        <w:pStyle w:val="Normal"/>
        <w:spacing w:lineRule="auto" w:line="240"/>
        <w:ind w:left="1200" w:right="120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jc w:val="center"/>
        <w:rPr/>
      </w:pPr>
      <w:r>
        <w:rPr>
          <w:b/>
        </w:rPr>
        <w:t>СВОДНЫЙ СМЕТНЫЙ РАСЧЕТ СТОИМОСТИ СТРОИТЕЛЬСТВА</w:t>
      </w:r>
      <w:r>
        <w:rPr>
          <w:b/>
          <w:lang w:val="en-US" w:eastAsia="en-US"/>
        </w:rPr>
        <w:t xml:space="preserve"> № ___</w:t>
      </w:r>
    </w:p>
    <w:p>
      <w:pPr>
        <w:pStyle w:val="Normal"/>
        <w:pBdr>
          <w:bottom w:val="single" w:sz="4" w:space="1" w:color="000000"/>
        </w:pBd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FR1"/>
        <w:pBdr>
          <w:top w:val="single" w:sz="6" w:space="2" w:color="000000"/>
        </w:pBdr>
        <w:spacing w:lineRule="auto" w:line="240"/>
        <w:jc w:val="center"/>
        <w:rPr/>
      </w:pPr>
      <w:r>
        <w:rPr/>
        <w:t>(наименование стройки)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Составлен в текущих ценах по состоянию на</w:t>
      </w:r>
      <w:r>
        <w:rPr>
          <w:sz w:val="24"/>
          <w:lang w:val="en-US" w:eastAsia="en-US"/>
        </w:rPr>
        <w:t xml:space="preserve"> « ___ » _____ 200_</w:t>
      </w:r>
      <w:r>
        <w:rPr>
          <w:sz w:val="24"/>
        </w:rPr>
        <w:t xml:space="preserve"> г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2693"/>
        <w:gridCol w:w="1039"/>
        <w:gridCol w:w="1039"/>
        <w:gridCol w:w="1182"/>
        <w:gridCol w:w="992"/>
        <w:gridCol w:w="141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а смет и сметных расчетов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именование глав, объектов, работ и затрат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метная стоимость, </w:t>
            </w:r>
            <w:r>
              <w:rPr>
                <w:sz w:val="20"/>
                <w:lang w:val="en-US" w:eastAsia="en-US"/>
              </w:rPr>
              <w:t>тыс.грн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чие за</w:t>
              <w:softHyphen/>
              <w:t>траты, тыс.грн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Общая сметна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</w:t>
              <w:softHyphen/>
              <w:t>мость, тыс.грн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и</w:t>
              <w:softHyphen/>
              <w:t>тель</w:t>
              <w:softHyphen/>
              <w:t>ных рабо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н</w:t>
              <w:softHyphen/>
              <w:t>таж</w:t>
              <w:softHyphen/>
              <w:t>ных рабо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оборудо</w:t>
              <w:softHyphen/>
              <w:t>вания, мебели и инвентар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  <w:tr>
        <w:trPr>
          <w:trHeight w:val="240" w:hRule="exact"/>
        </w:trPr>
        <w:tc>
          <w:tcPr>
            <w:tcW w:w="9923" w:type="dxa"/>
            <w:gridSpan w:val="8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9923" w:type="dxa"/>
            <w:gridSpan w:val="8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9923" w:type="dxa"/>
            <w:gridSpan w:val="8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2693"/>
        <w:gridCol w:w="992"/>
        <w:gridCol w:w="1134"/>
        <w:gridCol w:w="992"/>
        <w:gridCol w:w="1134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прибыль (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едства на покрытие административных расходов строительно-монтажных организаций (А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едства на покрытие риска всех участников строитель</w:t>
              <w:softHyphen/>
              <w:t>ства (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едства на покрытие до</w:t>
              <w:softHyphen/>
              <w:t>полнительных затрат, свя</w:t>
              <w:softHyphen/>
              <w:t>занных с инфляционными процессами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того (гл.1-12+П+</w:t>
            </w:r>
            <w:r>
              <w:rPr>
                <w:b/>
                <w:i/>
                <w:sz w:val="24"/>
              </w:rPr>
              <w:t>АР+</w:t>
            </w:r>
            <w:r>
              <w:rPr>
                <w:b/>
                <w:sz w:val="24"/>
              </w:rPr>
              <w:t>Р+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Окончание приложения 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2693"/>
        <w:gridCol w:w="992"/>
        <w:gridCol w:w="1134"/>
        <w:gridCol w:w="992"/>
        <w:gridCol w:w="1134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Налоги, сборы, обязатель</w:t>
              <w:softHyphen/>
              <w:t>ные платежи, установлен</w:t>
              <w:softHyphen/>
              <w:t>ные действующим законо</w:t>
              <w:softHyphen/>
              <w:t>дательством и не учтен</w:t>
              <w:softHyphen/>
              <w:t>ные составляющими стои</w:t>
              <w:softHyphen/>
              <w:t>мости строительства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sz w:val="24"/>
              </w:rPr>
              <w:t>(без НД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лог на добавленную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сводному смет</w:t>
              <w:softHyphen/>
              <w:t>ному расче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ные сум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Директор (или главный инженер)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оектной организации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FR1"/>
        <w:spacing w:lineRule="auto" w:line="240"/>
        <w:ind w:left="4240" w:firstLine="80"/>
        <w:rPr>
          <w:sz w:val="20"/>
        </w:rPr>
      </w:pPr>
      <w:r>
        <w:rPr>
          <w:sz w:val="20"/>
        </w:rPr>
        <w:t>[подпись (инициалы, фамилия)]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Главный инженер проекта</w:t>
      </w:r>
      <w:r>
        <w:rPr>
          <w:sz w:val="24"/>
          <w:lang w:val="en-US" w:eastAsia="en-US"/>
        </w:rPr>
        <w:t xml:space="preserve"> ___________________________________________________</w:t>
      </w:r>
    </w:p>
    <w:p>
      <w:pPr>
        <w:pStyle w:val="FR1"/>
        <w:spacing w:lineRule="auto" w:line="240"/>
        <w:ind w:left="4240" w:firstLine="80"/>
        <w:rPr>
          <w:sz w:val="20"/>
        </w:rPr>
      </w:pPr>
      <w:r>
        <w:rPr>
          <w:sz w:val="20"/>
        </w:rPr>
        <w:t>[подпись (инициалы, фамилия)]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Начальник</w:t>
      </w:r>
      <w:r>
        <w:rPr>
          <w:sz w:val="24"/>
          <w:lang w:val="en-US" w:eastAsia="en-US"/>
        </w:rPr>
        <w:t xml:space="preserve"> _____________________________</w:t>
      </w:r>
      <w:r>
        <w:rPr>
          <w:sz w:val="24"/>
        </w:rPr>
        <w:t>отдела</w:t>
      </w:r>
      <w:r>
        <w:rPr>
          <w:sz w:val="24"/>
          <w:lang w:val="en-US" w:eastAsia="en-US"/>
        </w:rPr>
        <w:t xml:space="preserve"> _____________________________</w:t>
      </w:r>
    </w:p>
    <w:p>
      <w:pPr>
        <w:pStyle w:val="FR1"/>
        <w:spacing w:lineRule="auto" w:line="240"/>
        <w:ind w:left="2160" w:hanging="0"/>
        <w:rPr/>
      </w:pPr>
      <w:r>
        <w:rPr>
          <w:sz w:val="20"/>
        </w:rPr>
        <w:t xml:space="preserve">(наименование)                 </w:t>
        <w:tab/>
        <w:t xml:space="preserve">      [подпись (инициалы, фамилия)]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Заказчик ________________________________________</w:t>
      </w:r>
    </w:p>
    <w:p>
      <w:pPr>
        <w:pStyle w:val="FR1"/>
        <w:spacing w:lineRule="auto" w:line="240"/>
        <w:ind w:left="720" w:firstLine="720"/>
        <w:rPr>
          <w:sz w:val="20"/>
        </w:rPr>
      </w:pPr>
      <w:r>
        <w:rPr>
          <w:sz w:val="20"/>
        </w:rPr>
        <w:t>[должность, подпись (инициалы, фамилия)]</w:t>
      </w:r>
    </w:p>
    <w:p>
      <w:pPr>
        <w:pStyle w:val="FR1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  <w:t>Примечания:</w:t>
      </w:r>
    </w:p>
    <w:p>
      <w:pPr>
        <w:pStyle w:val="Normal"/>
        <w:spacing w:lineRule="auto" w:line="240"/>
        <w:ind w:firstLine="44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Примерная номенклатура сводного сметного расчета стоимости строительства и порядок его заполнения приведены в приложении Б</w:t>
      </w:r>
    </w:p>
    <w:p>
      <w:pPr>
        <w:pStyle w:val="Normal"/>
        <w:spacing w:lineRule="auto" w:line="240"/>
        <w:ind w:right="-150" w:firstLine="440"/>
        <w:jc w:val="left"/>
        <w:rPr>
          <w:sz w:val="20"/>
        </w:rPr>
      </w:pPr>
      <w:r>
        <w:rPr>
          <w:sz w:val="20"/>
          <w:lang w:val="en-US" w:eastAsia="en-US"/>
        </w:rPr>
        <w:t>2</w:t>
      </w:r>
      <w:r>
        <w:rPr>
          <w:sz w:val="20"/>
        </w:rPr>
        <w:t xml:space="preserve"> Общая сметная стоимость, указанная в графе</w:t>
      </w:r>
      <w:r>
        <w:rPr>
          <w:sz w:val="20"/>
          <w:lang w:val="en-US" w:eastAsia="en-US"/>
        </w:rPr>
        <w:t xml:space="preserve"> 8,</w:t>
      </w:r>
      <w:r>
        <w:rPr>
          <w:sz w:val="20"/>
        </w:rPr>
        <w:t xml:space="preserve"> состоит из сметной стоимости строительных и монтажных работ, оборудования, мебели инвентаря и прочих затрат |гр</w:t>
      </w:r>
      <w:r>
        <w:rPr>
          <w:sz w:val="20"/>
          <w:lang w:val="en-US" w:eastAsia="en-US"/>
        </w:rPr>
        <w:t xml:space="preserve"> 4 +</w:t>
      </w:r>
      <w:r>
        <w:rPr>
          <w:sz w:val="20"/>
        </w:rPr>
        <w:t xml:space="preserve"> гр</w:t>
      </w:r>
      <w:r>
        <w:rPr>
          <w:sz w:val="20"/>
          <w:lang w:val="en-US" w:eastAsia="en-US"/>
        </w:rPr>
        <w:t xml:space="preserve"> 5 +</w:t>
      </w:r>
      <w:r>
        <w:rPr>
          <w:sz w:val="20"/>
        </w:rPr>
        <w:t xml:space="preserve"> гр</w:t>
      </w:r>
      <w:r>
        <w:rPr>
          <w:sz w:val="20"/>
          <w:lang w:val="en-US" w:eastAsia="en-US"/>
        </w:rPr>
        <w:t xml:space="preserve"> 6 +</w:t>
      </w:r>
      <w:r>
        <w:rPr>
          <w:sz w:val="20"/>
        </w:rPr>
        <w:t xml:space="preserve"> гр</w:t>
      </w:r>
      <w:r>
        <w:rPr>
          <w:sz w:val="20"/>
          <w:lang w:val="en-US" w:eastAsia="en-US"/>
        </w:rPr>
        <w:t xml:space="preserve"> 7)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firstLine="459"/>
        <w:rPr/>
      </w:pPr>
      <w:r>
        <w:rPr/>
        <w:t xml:space="preserve">Приложение Б </w:t>
      </w:r>
    </w:p>
    <w:p>
      <w:pPr>
        <w:pStyle w:val="FR1"/>
        <w:spacing w:lineRule="auto" w:line="240"/>
        <w:ind w:left="4480" w:firstLine="280"/>
        <w:jc w:val="right"/>
        <w:rPr>
          <w:spacing w:val="0"/>
          <w:lang w:val="en-US" w:eastAsia="en-US"/>
        </w:rPr>
      </w:pPr>
      <w:r>
        <w:rPr>
          <w:spacing w:val="0"/>
        </w:rPr>
        <w:t>Обязательное</w:t>
      </w:r>
      <w:r>
        <w:rPr>
          <w:rStyle w:val="FootnoteCharacters"/>
          <w:rStyle w:val="FootnoteAnchor"/>
          <w:spacing w:val="0"/>
        </w:rPr>
        <w:footnoteReference w:customMarkFollows="1" w:id="18"/>
        <w:t>*</w:t>
      </w:r>
    </w:p>
    <w:p>
      <w:pPr>
        <w:pStyle w:val="FR1"/>
        <w:spacing w:lineRule="auto" w:line="240"/>
        <w:ind w:left="4480" w:firstLine="280"/>
        <w:jc w:val="right"/>
        <w:rPr>
          <w:spacing w:val="0"/>
        </w:rPr>
      </w:pPr>
      <w:r>
        <w:rPr>
          <w:spacing w:val="0"/>
        </w:rPr>
        <w:t>Образец заполнения</w:t>
      </w:r>
    </w:p>
    <w:p>
      <w:pPr>
        <w:pStyle w:val="FR1"/>
        <w:spacing w:lineRule="auto" w:line="240"/>
        <w:jc w:val="center"/>
        <w:rPr>
          <w:spacing w:val="0"/>
        </w:rPr>
      </w:pPr>
      <w:r>
        <w:rPr>
          <w:spacing w:val="0"/>
        </w:rPr>
      </w:r>
    </w:p>
    <w:p>
      <w:pPr>
        <w:pStyle w:val="Heading1"/>
        <w:ind w:hanging="0"/>
        <w:rPr>
          <w:lang w:val="uk-UA"/>
        </w:rPr>
      </w:pPr>
      <w:r>
        <w:rPr>
          <w:lang w:val="uk-UA"/>
        </w:rPr>
      </w:r>
      <w:bookmarkStart w:id="32" w:name="__RefHeading___Toc10973063"/>
      <w:bookmarkStart w:id="33" w:name="__RefHeading___Toc10973063"/>
    </w:p>
    <w:p>
      <w:pPr>
        <w:pStyle w:val="Heading1"/>
        <w:ind w:hanging="0"/>
        <w:rPr/>
      </w:pPr>
      <w:bookmarkStart w:id="34" w:name="__RefHeading___Toc10973063"/>
      <w:r>
        <w:rPr/>
        <w:t>Примерная номенклатура сводного сметного расчета стоимости строительства</w:t>
      </w:r>
      <w:bookmarkEnd w:id="34"/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3260"/>
        <w:gridCol w:w="709"/>
        <w:gridCol w:w="850"/>
        <w:gridCol w:w="993"/>
        <w:gridCol w:w="1275"/>
        <w:gridCol w:w="1418"/>
      </w:tblGrid>
      <w:tr>
        <w:trPr>
          <w:trHeight w:val="48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а смет и смет</w:t>
              <w:softHyphen/>
              <w:t>ных расче</w:t>
              <w:softHyphen/>
              <w:t>тов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лав, объектов, работ и затрат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ная стоимость, тыс.грн.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</w:t>
              <w:softHyphen/>
              <w:t>чие за</w:t>
              <w:softHyphen/>
              <w:t>тра</w:t>
              <w:softHyphen/>
              <w:t>ты, тыс. грн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Общая сметная стоимость, тыс.грн.</w:t>
            </w:r>
          </w:p>
        </w:tc>
      </w:tr>
      <w:tr>
        <w:trPr>
          <w:trHeight w:val="1262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и</w:t>
              <w:softHyphen/>
              <w:t>тель</w:t>
              <w:softHyphen/>
              <w:t>ных раб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он</w:t>
              <w:softHyphen/>
              <w:t>таж</w:t>
              <w:softHyphen/>
              <w:t>ных рабо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ру</w:t>
              <w:softHyphen/>
              <w:t>дования, мебели и инвен</w:t>
              <w:softHyphen/>
              <w:t>тар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>
          <w:trHeight w:val="55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1.</w:t>
            </w:r>
            <w:r>
              <w:rPr>
                <w:b/>
                <w:sz w:val="24"/>
              </w:rPr>
              <w:t xml:space="preserve"> Подготовка тер</w:t>
              <w:softHyphen/>
              <w:t>ритории 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Оформление земельного участка и разбивочные работ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Отведение земельного участка, выдача архитектурно-планировочного за</w:t>
              <w:softHyphen/>
              <w:t>дания, красных линий за</w:t>
              <w:softHyphen/>
              <w:t>стройки и технических ус</w:t>
              <w:softHyphen/>
              <w:t>лов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Разбивка основных осей зданий и сооружений, пе</w:t>
              <w:softHyphen/>
              <w:t>ренос их в натуру и закре</w:t>
              <w:softHyphen/>
              <w:t>пление на местности пунктами и знак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left="280"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left="280"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84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воение территории строительст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9" w:hRule="exac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Компенсация и затраты по сносу зданий, сооружений, обустройств, зеленых насаж</w:t>
              <w:softHyphen/>
              <w:t>дений и посевов, находящихся на территории строительства, с рубкой деревьев и корчева</w:t>
              <w:softHyphen/>
              <w:t>нием пне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3260"/>
        <w:gridCol w:w="709"/>
        <w:gridCol w:w="850"/>
        <w:gridCol w:w="993"/>
        <w:gridCol w:w="1275"/>
        <w:gridCol w:w="1418"/>
      </w:tblGrid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4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Возмещение убытков, вызван</w:t>
              <w:softHyphen/>
              <w:t>ных проведением водохозяйственных мероприятий, прекращением или изменением условий водопользовани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ятие и складирование плодородного слоя почв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Осушение территории, про</w:t>
              <w:softHyphen/>
              <w:t>тивооползневые мероприя</w:t>
              <w:softHyphen/>
              <w:t>тия, противопаводковые и противоселевые сооруже</w:t>
              <w:softHyphen/>
              <w:t>ния, нагорные канавы, под</w:t>
              <w:softHyphen/>
              <w:t>сыпка и намыв грунта, дру</w:t>
              <w:softHyphen/>
              <w:t>гие работы по созданию рельеф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058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культивация земельных участков, предоставленных во временное пользов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271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лог за земельный участок, отведенный под строитель</w:t>
              <w:softHyphen/>
              <w:t>ство (может включаться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275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рендная плата за времен</w:t>
              <w:softHyphen/>
              <w:t>ное использование земли за пределами участка строи</w:t>
              <w:softHyphen/>
              <w:t>тельст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12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868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2.</w:t>
            </w:r>
            <w:r>
              <w:rPr>
                <w:b/>
                <w:sz w:val="24"/>
              </w:rPr>
              <w:t xml:space="preserve"> Основные объек</w:t>
              <w:softHyphen/>
              <w:t>ты строительст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2" w:hRule="exac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дания и сооружения, пред</w:t>
              <w:softHyphen/>
              <w:t>назначенные для выполне</w:t>
              <w:softHyphen/>
              <w:t>ния основных технологичес</w:t>
              <w:softHyphen/>
              <w:t>ких функций предприятий отраслей хозяйства Украин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3260"/>
        <w:gridCol w:w="709"/>
        <w:gridCol w:w="850"/>
        <w:gridCol w:w="993"/>
        <w:gridCol w:w="1275"/>
        <w:gridCol w:w="1418"/>
      </w:tblGrid>
      <w:tr>
        <w:trPr>
          <w:trHeight w:val="36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11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пециализированные цехи по выпуску товаров народно</w:t>
              <w:softHyphen/>
              <w:t>го потребления предприятий машиностроения и других предприятий отраслей хо</w:t>
              <w:softHyphen/>
              <w:t>зяйства Украин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84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бъекты социальной сфе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364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лые зд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8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981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3. Объекты под</w:t>
              <w:softHyphen/>
              <w:t>собного и обслуживаю-ще</w:t>
              <w:softHyphen/>
              <w:t>го назнач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3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дания ремонтно-технических мастерских, деревообра</w:t>
              <w:softHyphen/>
              <w:t>батывающих, инструменталь</w:t>
              <w:softHyphen/>
              <w:t>ных, модельных цехов, стан</w:t>
              <w:softHyphen/>
              <w:t>ции производства защитных газов, газогенераторные, ки</w:t>
              <w:softHyphen/>
              <w:t>слородные, компрессорные, всякого рода складские по</w:t>
              <w:softHyphen/>
              <w:t>мещения, эстакады, галереи, здания заводоуправлений, лабораторий и другие аналогичные здания и сооруж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661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ивосорняковые меро</w:t>
              <w:softHyphen/>
              <w:t>приятия, природоохранные работы, водолазные стан</w:t>
              <w:softHyphen/>
              <w:t>ции, охрана памятников культу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696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Хозяйственные корпуса, про</w:t>
              <w:softHyphen/>
              <w:t>ходные, теплицы в больни</w:t>
              <w:softHyphen/>
              <w:t>цах и научных городках, мусоросборники и д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00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3260"/>
        <w:gridCol w:w="709"/>
        <w:gridCol w:w="850"/>
        <w:gridCol w:w="993"/>
        <w:gridCol w:w="1275"/>
        <w:gridCol w:w="1418"/>
      </w:tblGrid>
      <w:tr>
        <w:trPr>
          <w:trHeight w:val="361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835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4.</w:t>
            </w:r>
            <w:r>
              <w:rPr>
                <w:b/>
                <w:sz w:val="24"/>
              </w:rPr>
              <w:t xml:space="preserve"> Объекты энерге</w:t>
              <w:softHyphen/>
              <w:t>тиче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0" w:hRule="exact"/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лектростанции, трансфор</w:t>
              <w:softHyphen/>
              <w:t>маторные подстанции и ки</w:t>
              <w:softHyphen/>
              <w:t>оски, линии электроснабже</w:t>
              <w:softHyphen/>
              <w:t>ния и д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6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049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5.</w:t>
            </w:r>
            <w:r>
              <w:rPr>
                <w:b/>
                <w:sz w:val="24"/>
              </w:rPr>
              <w:t xml:space="preserve"> Объекты транс</w:t>
              <w:softHyphen/>
              <w:t>портного хозяйства и связ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1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Железнодорожные подъезд</w:t>
              <w:softHyphen/>
              <w:t>ные пути (земляное полотно, верхнее строение пути, мос</w:t>
              <w:softHyphen/>
              <w:t>ты и трубы, устройство пути, сигнализация, централиза</w:t>
              <w:softHyphen/>
              <w:t>ция, блокировка и связь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76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втомобильные подъездные и внутренние дорог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566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и сооружения по об</w:t>
              <w:softHyphen/>
              <w:t>служиванию транспорта: де</w:t>
              <w:softHyphen/>
              <w:t>по, гаражи, площадки для стоянки автомашин и дру-гих транспортных средст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2695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1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ружные работы по уст-рой</w:t>
              <w:softHyphen/>
              <w:t>ству всех видов связи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>внешней (телефонизация и др.) и внутренней (диспет</w:t>
              <w:softHyphen/>
              <w:t>черская, селекторная, або</w:t>
              <w:softHyphen/>
              <w:t>нентская и др.), а также на</w:t>
              <w:softHyphen/>
              <w:t>ружные работы по радио-фи</w:t>
              <w:softHyphen/>
              <w:t>кации и часификации зданий и сооружен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8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2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для размещения устройств связ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6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i/>
          <w:i/>
          <w:sz w:val="24"/>
        </w:rPr>
      </w:pPr>
      <w:r>
        <w:rPr>
          <w:i/>
          <w:sz w:val="24"/>
        </w:rPr>
        <w:t>Продолжение приложения Б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51"/>
        <w:gridCol w:w="3544"/>
        <w:gridCol w:w="850"/>
        <w:gridCol w:w="992"/>
        <w:gridCol w:w="993"/>
        <w:gridCol w:w="992"/>
        <w:gridCol w:w="1276"/>
      </w:tblGrid>
      <w:tr>
        <w:trPr>
          <w:trHeight w:val="32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6.</w:t>
            </w:r>
            <w:r>
              <w:rPr>
                <w:b/>
                <w:sz w:val="24"/>
              </w:rPr>
              <w:t xml:space="preserve"> Наружные сети и сооружения водоснабже</w:t>
              <w:softHyphen/>
              <w:t>ния, канализации, тепло</w:t>
              <w:softHyphen/>
              <w:t>снабжения и газоснаб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3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лотины, водозаборные со</w:t>
              <w:softHyphen/>
              <w:t>оружения, насосные станции, напорные линии водоснаб</w:t>
              <w:softHyphen/>
              <w:t>жения, здания перекачки, водонапорные башни, фильтры, разводная сеть с кранами, гидроколонками и другими обустройствами (резервуарами, шахтными колодцами и др.). Системы водооборота с градирн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4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ружная сеть канализации со смотровыми колодцами. Очистные сооружения и др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котельных со вспо</w:t>
              <w:softHyphen/>
              <w:t>могательными сооружения</w:t>
              <w:softHyphen/>
              <w:t>ми (бойлерная, мазутопроводы, резервуары и др.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6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пловые се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7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азоснабжение, газораспре</w:t>
              <w:softHyphen/>
              <w:t>делительные пункты (ГРП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7.</w:t>
            </w:r>
            <w:r>
              <w:rPr>
                <w:b/>
                <w:sz w:val="24"/>
              </w:rPr>
              <w:t xml:space="preserve"> Благоустройство и озеленение территор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8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ертикальная планировка территории, устройство до</w:t>
              <w:softHyphen/>
              <w:t>рожек, малые архитектурные формы, спортивные и игро</w:t>
              <w:softHyphen/>
              <w:t>вые площадки, спортивные соору-жения, ограждение террито-рий, наружное осве</w:t>
              <w:softHyphen/>
              <w:t>щение, посадка деревьев, кустов, устройство клумб, га</w:t>
              <w:softHyphen/>
              <w:t>зо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51"/>
        <w:gridCol w:w="3544"/>
        <w:gridCol w:w="850"/>
        <w:gridCol w:w="992"/>
        <w:gridCol w:w="993"/>
        <w:gridCol w:w="992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8.</w:t>
            </w:r>
            <w:r>
              <w:rPr>
                <w:b/>
                <w:sz w:val="24"/>
              </w:rPr>
              <w:t xml:space="preserve"> Временные зда</w:t>
              <w:softHyphen/>
              <w:t>ния и соору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9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на возведение и разборку временных зданий и сооружений производ</w:t>
              <w:softHyphen/>
              <w:t>ственного и вспомогательно</w:t>
              <w:softHyphen/>
              <w:t>го назначения, предусмот</w:t>
              <w:softHyphen/>
              <w:t>ренных данным проектом (рабочим проекто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9.</w:t>
            </w:r>
            <w:r>
              <w:rPr>
                <w:b/>
                <w:sz w:val="24"/>
              </w:rPr>
              <w:t xml:space="preserve"> Прочие работы и затра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полнительные затраты при выполнении строительно-мон</w:t>
              <w:softHyphen/>
              <w:t>тажных работ в зимний перио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1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</w:rPr>
              <w:t>Дополнительные затраты при выполнении строительно-мон</w:t>
              <w:softHyphen/>
              <w:t>тажных работ в летний период под открытым небом при температуре наружного воздуха более +27º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2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полнительные затраты, связанные с выполнением противопаводковых мероприят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3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держание и восстановле</w:t>
              <w:softHyphen/>
              <w:t>ние после окончания строи</w:t>
              <w:softHyphen/>
              <w:t>тельства действующих посто</w:t>
              <w:softHyphen/>
              <w:t>янных автомобильных доро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4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, связанные с ис</w:t>
              <w:softHyphen/>
              <w:t>пытанием свай (строитель</w:t>
              <w:softHyphen/>
              <w:t>ные работы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5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Затраты на проведение после-осадочного ремонта (под</w:t>
              <w:softHyphen/>
              <w:t>держания) подземных выра</w:t>
              <w:softHyphen/>
              <w:t>боток при строительстве, ре</w:t>
              <w:softHyphen/>
              <w:t>конструкции, подготовке но</w:t>
              <w:softHyphen/>
              <w:t>вых горизонтов угольных и сланцевых шахт, а также же</w:t>
              <w:softHyphen/>
              <w:t>лезорудных и других рудных шах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/>
      </w:pPr>
      <w:r>
        <w:rPr/>
        <w:t>Продолжение приложения Б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51"/>
        <w:gridCol w:w="3827"/>
        <w:gridCol w:w="851"/>
        <w:gridCol w:w="992"/>
        <w:gridCol w:w="850"/>
        <w:gridCol w:w="851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6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проведение геологоразведочных рабо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7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Затраты, связанные с ор</w:t>
              <w:softHyphen/>
              <w:t>ганизацией для работников строительных организаций специальных маршрутов го</w:t>
              <w:softHyphen/>
              <w:t>родского пассажирского транспор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8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едства на доплаты работникам в связи с потерями времени на проезд от места размещения строительно-мон</w:t>
              <w:softHyphen/>
              <w:t>тажной организации (сборно</w:t>
              <w:softHyphen/>
              <w:t>го пункта) до объекта строи</w:t>
              <w:softHyphen/>
              <w:t>тельства и обратн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9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по перевозке ра</w:t>
              <w:softHyphen/>
              <w:t>ботников строительно-мон</w:t>
              <w:softHyphen/>
              <w:t>тажных организаций авто</w:t>
              <w:softHyphen/>
              <w:t>мобильным транспорт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0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, связанные с ко</w:t>
              <w:softHyphen/>
              <w:t>мандированием работников подрядных организаций на строй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1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, связанные с вы</w:t>
              <w:softHyphen/>
              <w:t>полнением научно-исследова</w:t>
              <w:softHyphen/>
              <w:t>тельских, экспериментальных или опытных работ для осу</w:t>
              <w:softHyphen/>
              <w:t>ществления принятых в про</w:t>
              <w:softHyphen/>
              <w:t>екте технических ре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2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перебазировку строительно-монтажных ор</w:t>
              <w:softHyphen/>
              <w:t>ганизаций или их структурных производственных подраздел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3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по шефмонтажу импортного оборуд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4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полнительные затраты, связанные с организацией работ вахтовым методом, все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одержание вахтового по</w:t>
              <w:softHyphen/>
              <w:t>сел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одержание гостиниц в аэропорта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51"/>
        <w:gridCol w:w="3544"/>
        <w:gridCol w:w="850"/>
        <w:gridCol w:w="992"/>
        <w:gridCol w:w="993"/>
        <w:gridCol w:w="992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одержание диспетчерских служб по авиаперевозка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аренда каналов связ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одержание дополнитель</w:t>
              <w:softHyphen/>
              <w:t>ных мастеров и других инже</w:t>
              <w:softHyphen/>
              <w:t>нерно-технических работни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выплата установленных компенсаций в связи со сверх</w:t>
              <w:softHyphen/>
              <w:t>нормативной ежедневной про</w:t>
              <w:softHyphen/>
              <w:t>должительностью рабо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выплата суточных или надбавок за передвижной характер рабо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тоимость проезда работ</w:t>
              <w:softHyphen/>
              <w:t>ников к месту работы и об</w:t>
              <w:softHyphen/>
              <w:t>ратно к месту жительства, а также суточные за время пребывания в пу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5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приобретение хозяйственного инвентаря (включая мебель) для про</w:t>
              <w:softHyphen/>
              <w:t>мышленного 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выполнение опытно-конструкторских ра</w:t>
              <w:softHyphen/>
              <w:t>бот по созданию автомати</w:t>
              <w:softHyphen/>
              <w:t>зированных систем управле</w:t>
              <w:softHyphen/>
              <w:t>ния технологическими про</w:t>
              <w:softHyphen/>
              <w:t>цессами, агрегатами и про</w:t>
              <w:softHyphen/>
              <w:t>изводствами (не обеспечен</w:t>
              <w:softHyphen/>
              <w:t>ными в составе комплекта поставки оборудования та</w:t>
              <w:softHyphen/>
              <w:t>кими системами), в том чис</w:t>
              <w:softHyphen/>
              <w:t>ле разработки программного обеспечения конкретных систем для вновь строящих</w:t>
              <w:softHyphen/>
              <w:t>ся и реконструируемых про</w:t>
              <w:softHyphen/>
              <w:t>изводственных предприят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7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на проведение маркшейдерских работ в угольной промышленности в части, не учтенной в наклад</w:t>
              <w:softHyphen/>
              <w:t>ных расходах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i/>
          <w:i/>
          <w:sz w:val="24"/>
        </w:rPr>
      </w:pPr>
      <w:r>
        <w:rPr>
          <w:i/>
          <w:sz w:val="24"/>
        </w:rPr>
        <w:t>Продолжение приложения Б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50"/>
        <w:gridCol w:w="3686"/>
        <w:gridCol w:w="850"/>
        <w:gridCol w:w="992"/>
        <w:gridCol w:w="993"/>
        <w:gridCol w:w="992"/>
        <w:gridCol w:w="113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8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ругие затраты (борьба с сили-козом, радиоактивностью и т.д.</w:t>
            </w:r>
            <w:r>
              <w:rPr>
                <w:sz w:val="24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10.</w:t>
            </w:r>
            <w:r>
              <w:rPr>
                <w:b/>
                <w:sz w:val="24"/>
              </w:rPr>
              <w:t xml:space="preserve"> Содержание службы заказчика и автор</w:t>
              <w:softHyphen/>
              <w:t>ский надз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9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держание службы заказ</w:t>
              <w:softHyphen/>
              <w:t>чика (включая затраты на технический надзор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0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авторского надзо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1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ведение геодезических наблюдений за перемеще</w:t>
              <w:softHyphen/>
              <w:t>нием и деформациями зда</w:t>
              <w:softHyphen/>
              <w:t>ний и сооруж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2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заказчика, связан</w:t>
              <w:softHyphen/>
              <w:t>ные с проведением тенде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3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едства для оказания ус</w:t>
              <w:softHyphen/>
              <w:t>луг, связанных с подготовкой к производству работ, их осуществлением и вводом объектов в эксплуатацию, и формированием страхового фонда документа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11.</w:t>
            </w:r>
            <w:r>
              <w:rPr>
                <w:b/>
                <w:sz w:val="24"/>
              </w:rPr>
              <w:t xml:space="preserve"> Подготовка эксплуатационных кад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4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эксплуатацион</w:t>
              <w:softHyphen/>
              <w:t>ных кад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12.</w:t>
            </w:r>
            <w:r>
              <w:rPr>
                <w:b/>
                <w:sz w:val="24"/>
              </w:rPr>
              <w:t xml:space="preserve"> Проектные и изыскательские рабо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5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метная стоимость проектно-изыскательских рабо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i/>
          <w:i/>
          <w:sz w:val="24"/>
        </w:rPr>
      </w:pPr>
      <w:r>
        <w:rPr>
          <w:i/>
          <w:sz w:val="24"/>
        </w:rPr>
        <w:t>Окончание приложения Б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50"/>
        <w:gridCol w:w="3686"/>
        <w:gridCol w:w="850"/>
        <w:gridCol w:w="992"/>
        <w:gridCol w:w="993"/>
        <w:gridCol w:w="992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6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метная стоимость комплексной государственной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экспер</w:t>
              <w:softHyphen/>
              <w:t>тизы проектно-сметной документа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метные затраты, связанные с испытанием свай (работы, выполняемые проектными и изыскательскими организа</w:t>
              <w:softHyphen/>
              <w:t>циям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Сметная прибыль (П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едства на покрытие административных расходов строительно-монтажных организаций (АР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едства на покрытие риска всех участников строительства (Р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едства на покрытие до</w:t>
              <w:softHyphen/>
              <w:t>полнительных затрат, связанных с инфляцион</w:t>
              <w:softHyphen/>
              <w:t>ными процессами (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Итого (гл.1–12 + П+</w:t>
            </w:r>
            <w:r>
              <w:rPr>
                <w:b/>
                <w:i/>
                <w:sz w:val="24"/>
              </w:rPr>
              <w:t>АР</w:t>
            </w:r>
            <w:r>
              <w:rPr>
                <w:b/>
                <w:sz w:val="24"/>
              </w:rPr>
              <w:t xml:space="preserve"> + Р + И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логи, сборы, обяза</w:t>
              <w:softHyphen/>
              <w:t>тельные платежи, уста</w:t>
              <w:softHyphen/>
              <w:t>новленные действую</w:t>
              <w:softHyphen/>
              <w:t>щим законодательством и не учтенные состав</w:t>
              <w:softHyphen/>
              <w:t xml:space="preserve">ляющими стоимости строительства </w:t>
            </w:r>
            <w:r>
              <w:rPr>
                <w:b/>
                <w:i/>
                <w:sz w:val="24"/>
              </w:rPr>
              <w:t>(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лог на добавленную стоим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Всего по сводному сметному расчету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Возвратные сумм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left="1400" w:hanging="1380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spacing w:lineRule="auto" w:line="240"/>
        <w:ind w:left="1400" w:hanging="1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00" w:hanging="1380"/>
        <w:rPr/>
      </w:pPr>
      <w:r>
        <w:rPr>
          <w:i/>
          <w:sz w:val="20"/>
        </w:rPr>
        <w:t>Примечание:</w:t>
      </w:r>
      <w:r>
        <w:rPr>
          <w:sz w:val="20"/>
        </w:rPr>
        <w:t xml:space="preserve">   За итогом сводного сметного расчета стоимости строительства кроме возвратных сумм приводятся стоимостные показатели (при их наличии на конкретном строительстве), приведенные в пунктах</w:t>
      </w:r>
      <w:r>
        <w:rPr>
          <w:sz w:val="20"/>
          <w:lang w:val="en-US" w:eastAsia="en-US"/>
        </w:rPr>
        <w:t xml:space="preserve"> 2.8.18.1-2.8.</w:t>
      </w:r>
      <w:r>
        <w:rPr>
          <w:i/>
          <w:sz w:val="20"/>
          <w:lang w:val="en-US" w:eastAsia="en-US"/>
        </w:rPr>
        <w:t>18.5</w:t>
      </w:r>
      <w:r>
        <w:rPr>
          <w:sz w:val="20"/>
        </w:rPr>
        <w:t xml:space="preserve"> Раздела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настоящих нор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3"/>
        <w:ind w:firstLine="459"/>
        <w:rPr/>
      </w:pPr>
      <w:r>
        <w:rPr>
          <w:rFonts w:eastAsia="Arial"/>
        </w:rPr>
        <w:t xml:space="preserve">                                       </w:t>
      </w:r>
      <w:bookmarkStart w:id="35" w:name="__RefHeading___Toc10973064"/>
      <w:r>
        <w:rPr/>
        <w:t>Приложение В</w:t>
      </w:r>
      <w:bookmarkEnd w:id="35"/>
    </w:p>
    <w:p>
      <w:pPr>
        <w:pStyle w:val="Normal"/>
        <w:spacing w:lineRule="auto" w:line="240"/>
        <w:ind w:left="5200" w:hanging="0"/>
        <w:jc w:val="right"/>
        <w:rPr>
          <w:sz w:val="24"/>
        </w:rPr>
      </w:pPr>
      <w:r>
        <w:rPr>
          <w:sz w:val="24"/>
        </w:rPr>
        <w:t>Обязательное</w:t>
      </w:r>
    </w:p>
    <w:p>
      <w:pPr>
        <w:pStyle w:val="Normal"/>
        <w:spacing w:lineRule="auto" w:line="240"/>
        <w:ind w:left="520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/>
        <w:ind w:left="5200" w:hanging="0"/>
        <w:jc w:val="right"/>
        <w:rPr>
          <w:sz w:val="24"/>
        </w:rPr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2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240"/>
        <w:ind w:left="80" w:hanging="0"/>
        <w:jc w:val="center"/>
        <w:rPr>
          <w:sz w:val="20"/>
        </w:rPr>
      </w:pPr>
      <w:r>
        <w:rPr>
          <w:i/>
          <w:sz w:val="20"/>
        </w:rPr>
        <w:t>(наименование утверждающей организации)</w:t>
      </w:r>
    </w:p>
    <w:p>
      <w:pPr>
        <w:pStyle w:val="Heading8"/>
        <w:ind w:left="80" w:hanging="0"/>
        <w:rPr/>
      </w:pPr>
      <w:r>
        <w:rPr/>
        <w:t>Утверждено</w:t>
      </w:r>
    </w:p>
    <w:p>
      <w:pPr>
        <w:pStyle w:val="Normal"/>
        <w:pBdr>
          <w:bottom w:val="single" w:sz="6" w:space="1" w:color="000000"/>
        </w:pBdr>
        <w:spacing w:lineRule="auto" w:line="240"/>
        <w:ind w:left="80" w:hanging="0"/>
        <w:jc w:val="left"/>
        <w:rPr/>
      </w:pPr>
      <w:r>
        <w:rPr>
          <w:sz w:val="24"/>
        </w:rPr>
        <w:t>Сводка затрат в сумме</w:t>
      </w:r>
      <w:r>
        <w:rPr>
          <w:sz w:val="24"/>
          <w:lang w:val="en-US" w:eastAsia="en-US"/>
        </w:rPr>
        <w:t xml:space="preserve"> ______________________________________________</w:t>
      </w:r>
      <w:r>
        <w:rPr>
          <w:sz w:val="24"/>
        </w:rPr>
        <w:t xml:space="preserve"> тыс.грн.</w:t>
      </w:r>
    </w:p>
    <w:p>
      <w:pPr>
        <w:pStyle w:val="Normal"/>
        <w:pBdr>
          <w:bottom w:val="single" w:sz="6" w:space="1" w:color="000000"/>
        </w:pBdr>
        <w:spacing w:lineRule="auto" w:line="240"/>
        <w:ind w:left="80" w:hanging="0"/>
        <w:rPr/>
      </w:pPr>
      <w:r>
        <w:rPr>
          <w:sz w:val="24"/>
        </w:rPr>
        <w:t>В том числе возвратных сумм</w:t>
      </w:r>
      <w:r>
        <w:rPr>
          <w:sz w:val="24"/>
          <w:lang w:val="en-US" w:eastAsia="en-US"/>
        </w:rPr>
        <w:t xml:space="preserve"> ________________________________________</w:t>
      </w:r>
      <w:r>
        <w:rPr>
          <w:sz w:val="24"/>
        </w:rPr>
        <w:t xml:space="preserve"> тыс.грн.</w:t>
      </w:r>
    </w:p>
    <w:p>
      <w:pPr>
        <w:pStyle w:val="Normal"/>
        <w:pBdr>
          <w:bottom w:val="single" w:sz="6" w:space="1" w:color="000000"/>
        </w:pBdr>
        <w:spacing w:lineRule="auto" w:line="240"/>
        <w:ind w:left="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80" w:right="1600" w:hanging="0"/>
        <w:jc w:val="center"/>
        <w:rPr>
          <w:i/>
          <w:i/>
          <w:sz w:val="20"/>
        </w:rPr>
      </w:pPr>
      <w:r>
        <w:rPr>
          <w:i/>
          <w:sz w:val="20"/>
        </w:rPr>
        <w:t>(ссылка на документ об утверждении)</w:t>
      </w:r>
    </w:p>
    <w:p>
      <w:pPr>
        <w:pStyle w:val="Normal"/>
        <w:spacing w:lineRule="auto" w:line="240"/>
        <w:ind w:left="80" w:right="1600" w:hanging="0"/>
        <w:jc w:val="left"/>
        <w:rPr>
          <w:sz w:val="24"/>
        </w:rPr>
      </w:pPr>
      <w:r>
        <w:rPr>
          <w:b/>
          <w:sz w:val="24"/>
          <w:lang w:val="en-US" w:eastAsia="en-US"/>
        </w:rPr>
        <w:t>«__»</w:t>
      </w:r>
      <w:r>
        <w:rPr>
          <w:sz w:val="24"/>
          <w:lang w:val="en-US" w:eastAsia="en-US"/>
        </w:rPr>
        <w:t xml:space="preserve"> _______________</w:t>
      </w:r>
      <w:r>
        <w:rPr>
          <w:b/>
          <w:sz w:val="24"/>
          <w:lang w:val="en-US" w:eastAsia="en-US"/>
        </w:rPr>
        <w:t xml:space="preserve"> 200_</w:t>
      </w:r>
      <w:r>
        <w:rPr>
          <w:b/>
          <w:sz w:val="24"/>
        </w:rPr>
        <w:t xml:space="preserve"> г.</w:t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  <w:t>СВОДКА ЗАТРАТ</w:t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</w:pBdr>
        <w:spacing w:lineRule="auto" w:line="240"/>
        <w:ind w:left="8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(наименование стройки) </w:t>
      </w:r>
    </w:p>
    <w:p>
      <w:pPr>
        <w:pStyle w:val="Normal"/>
        <w:pBdr>
          <w:top w:val="single" w:sz="6" w:space="1" w:color="000000"/>
        </w:pBdr>
        <w:spacing w:lineRule="auto" w:line="240"/>
        <w:ind w:left="80" w:hanging="0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 « __ » ________________ 200</w:t>
      </w:r>
      <w:r>
        <w:rPr>
          <w:sz w:val="24"/>
        </w:rPr>
        <w:t xml:space="preserve">  г.</w:t>
      </w:r>
    </w:p>
    <w:p>
      <w:pPr>
        <w:pStyle w:val="Normal"/>
        <w:pBdr>
          <w:top w:val="single" w:sz="6" w:space="1" w:color="000000"/>
        </w:pBdr>
        <w:spacing w:lineRule="auto" w:line="240"/>
        <w:ind w:left="80" w:hanging="0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6"/>
        <w:gridCol w:w="3118"/>
        <w:gridCol w:w="1276"/>
        <w:gridCol w:w="1276"/>
        <w:gridCol w:w="1275"/>
        <w:gridCol w:w="1701"/>
        <w:gridCol w:w="851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т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производ-ствен</w:t>
              <w:softHyphen/>
              <w:t>ного назначе</w:t>
              <w:softHyphen/>
              <w:t>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ъекты жилищно-граждан-ского назначе</w:t>
              <w:softHyphen/>
              <w:t>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базы строи</w:t>
              <w:softHyphen/>
              <w:t>тельной индуст</w:t>
              <w:softHyphen/>
              <w:t>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ъекты городского наземного пассажирско</w:t>
              <w:softHyphen/>
              <w:t>го транспор</w:t>
              <w:softHyphen/>
              <w:t>та, дороги, путепроводы и другие ин</w:t>
              <w:softHyphen/>
              <w:t>женерные соору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) Сметная стоимость, тыс.грн.:</w:t>
            </w:r>
          </w:p>
          <w:p>
            <w:pPr>
              <w:pStyle w:val="Normal"/>
              <w:spacing w:lineRule="auto" w:line="240"/>
              <w:ind w:left="40" w:right="200"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троительных и монтажных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оборудования</w:t>
            </w:r>
            <w:r>
              <w:rPr>
                <w:sz w:val="24"/>
                <w:lang w:val="en-US" w:eastAsia="en-US"/>
              </w:rPr>
              <w:t xml:space="preserve"> ,</w:t>
            </w:r>
            <w:r>
              <w:rPr>
                <w:sz w:val="24"/>
              </w:rPr>
              <w:t xml:space="preserve"> ме</w:t>
              <w:softHyphen/>
              <w:t>бели и инвентар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пусконаладочные рабо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) прочие затраты,тыс.грн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) общая сметная стои</w:t>
              <w:softHyphen/>
              <w:t>мость (а</w:t>
            </w:r>
            <w:r>
              <w:rPr>
                <w:sz w:val="24"/>
                <w:lang w:val="en-US" w:eastAsia="en-US"/>
              </w:rPr>
              <w:t xml:space="preserve"> +</w:t>
            </w:r>
            <w:r>
              <w:rPr>
                <w:sz w:val="24"/>
              </w:rPr>
              <w:t xml:space="preserve"> б), тыс.грн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363" w:hRule="atLeast"/>
        </w:trPr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возвратные сумм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>Директор (или главный инженер)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проектной организации</w:t>
      </w:r>
      <w:r>
        <w:rPr>
          <w:sz w:val="24"/>
          <w:lang w:val="en-US" w:eastAsia="en-US"/>
        </w:rPr>
        <w:t xml:space="preserve"> _____________________________________________________</w:t>
      </w:r>
    </w:p>
    <w:p>
      <w:pPr>
        <w:pStyle w:val="Normal"/>
        <w:spacing w:lineRule="auto" w:line="240"/>
        <w:ind w:left="40" w:hanging="0"/>
        <w:jc w:val="center"/>
        <w:rPr>
          <w:sz w:val="20"/>
        </w:rPr>
      </w:pPr>
      <w:r>
        <w:rPr>
          <w:rFonts w:eastAsia="Arial"/>
          <w:i/>
          <w:sz w:val="20"/>
        </w:rPr>
        <w:t xml:space="preserve">                                      </w:t>
      </w:r>
      <w:r>
        <w:rPr>
          <w:i/>
          <w:sz w:val="20"/>
        </w:rPr>
        <w:t>[подпись (инициалы, фамилия)]</w:t>
      </w:r>
    </w:p>
    <w:p>
      <w:pPr>
        <w:pStyle w:val="Normal"/>
        <w:spacing w:lineRule="auto" w:line="240"/>
        <w:ind w:left="80" w:hanging="0"/>
        <w:jc w:val="left"/>
        <w:rPr>
          <w:sz w:val="24"/>
        </w:rPr>
      </w:pPr>
      <w:r>
        <w:rPr>
          <w:sz w:val="24"/>
        </w:rPr>
        <w:t>Главный инженер проекта</w:t>
      </w:r>
      <w:r>
        <w:rPr>
          <w:b/>
          <w:sz w:val="24"/>
          <w:lang w:val="en-US" w:eastAsia="en-US"/>
        </w:rPr>
        <w:t xml:space="preserve"> ___________________________________________________</w:t>
      </w:r>
    </w:p>
    <w:p>
      <w:pPr>
        <w:pStyle w:val="FR1"/>
        <w:spacing w:lineRule="auto" w:line="240"/>
        <w:ind w:left="80" w:firstLine="2880"/>
        <w:rPr>
          <w:sz w:val="20"/>
        </w:rPr>
      </w:pPr>
      <w:r>
        <w:rPr>
          <w:rFonts w:eastAsia="Arial"/>
          <w:sz w:val="20"/>
        </w:rPr>
        <w:t xml:space="preserve">                           </w:t>
      </w:r>
      <w:r>
        <w:rPr>
          <w:sz w:val="20"/>
        </w:rPr>
        <w:t>[подпись (инициалы, фамилия)]</w:t>
      </w:r>
    </w:p>
    <w:p>
      <w:pPr>
        <w:pStyle w:val="Normal"/>
        <w:spacing w:lineRule="auto" w:line="240"/>
        <w:ind w:left="40" w:hanging="0"/>
        <w:rPr>
          <w:sz w:val="24"/>
        </w:rPr>
      </w:pPr>
      <w:r>
        <w:rPr>
          <w:sz w:val="24"/>
        </w:rPr>
        <w:t>Начальник</w:t>
      </w:r>
      <w:r>
        <w:rPr>
          <w:sz w:val="24"/>
          <w:lang w:val="en-US" w:eastAsia="en-US"/>
        </w:rPr>
        <w:t xml:space="preserve"> ________________</w:t>
      </w:r>
      <w:r>
        <w:rPr>
          <w:sz w:val="24"/>
        </w:rPr>
        <w:t xml:space="preserve"> отдела</w:t>
      </w:r>
      <w:r>
        <w:rPr>
          <w:sz w:val="24"/>
          <w:lang w:val="en-US" w:eastAsia="en-US"/>
        </w:rPr>
        <w:t xml:space="preserve"> _________________________________________</w:t>
      </w:r>
    </w:p>
    <w:p>
      <w:pPr>
        <w:pStyle w:val="Normal"/>
        <w:spacing w:lineRule="auto" w:line="240"/>
        <w:ind w:left="120" w:right="400" w:firstLine="1220"/>
        <w:jc w:val="left"/>
        <w:rPr/>
      </w:pPr>
      <w:r>
        <w:rPr>
          <w:rFonts w:eastAsia="Arial Narrow" w:cs="Arial Narrow" w:ascii="Arial Narrow" w:hAnsi="Arial Narrow"/>
          <w:i/>
          <w:sz w:val="24"/>
        </w:rPr>
        <w:t xml:space="preserve">    </w:t>
      </w:r>
      <w:r>
        <w:rPr>
          <w:i/>
          <w:sz w:val="20"/>
        </w:rPr>
        <w:t xml:space="preserve">(наименование)                                        [подпись (инициалы, фамилия)] </w:t>
      </w:r>
    </w:p>
    <w:p>
      <w:pPr>
        <w:pStyle w:val="Normal"/>
        <w:spacing w:lineRule="auto" w:line="240"/>
        <w:ind w:right="400" w:hanging="0"/>
        <w:jc w:val="left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spacing w:lineRule="auto" w:line="240"/>
        <w:ind w:left="40" w:hanging="0"/>
        <w:rPr>
          <w:sz w:val="24"/>
        </w:rPr>
      </w:pPr>
      <w:r>
        <w:rPr>
          <w:sz w:val="24"/>
        </w:rPr>
        <w:t>Заказчик ___</w:t>
      </w:r>
      <w:r>
        <w:rPr>
          <w:sz w:val="24"/>
          <w:lang w:val="en-US" w:eastAsia="en-US"/>
        </w:rPr>
        <w:t>_______________________________________________________________</w:t>
      </w:r>
    </w:p>
    <w:p>
      <w:pPr>
        <w:pStyle w:val="FR1"/>
        <w:spacing w:lineRule="auto" w:line="240"/>
        <w:ind w:left="2080" w:hanging="0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[должность, подпись (инициалы, фамилия)]</w:t>
      </w:r>
    </w:p>
    <w:p>
      <w:pPr>
        <w:pStyle w:val="FR1"/>
        <w:spacing w:lineRule="auto" w:line="240"/>
        <w:ind w:left="2080" w:hanging="0"/>
        <w:rPr>
          <w:sz w:val="20"/>
        </w:rPr>
      </w:pPr>
      <w:r>
        <w:rPr>
          <w:sz w:val="20"/>
        </w:rPr>
      </w:r>
    </w:p>
    <w:p>
      <w:pPr>
        <w:pStyle w:val="Heading3"/>
        <w:ind w:firstLine="459"/>
        <w:rPr/>
      </w:pPr>
      <w:bookmarkStart w:id="36" w:name="__RefHeading___Toc10973065"/>
      <w:r>
        <w:rPr/>
        <w:t>Приложение Г</w:t>
      </w:r>
      <w:bookmarkEnd w:id="36"/>
      <w:r>
        <w:rPr/>
        <w:t xml:space="preserve"> </w:t>
      </w:r>
    </w:p>
    <w:p>
      <w:pPr>
        <w:pStyle w:val="Normal"/>
        <w:spacing w:lineRule="auto" w:line="240"/>
        <w:ind w:left="5080" w:hanging="0"/>
        <w:jc w:val="right"/>
        <w:rPr>
          <w:i/>
          <w:i/>
          <w:sz w:val="24"/>
        </w:rPr>
      </w:pPr>
      <w:r>
        <w:rPr>
          <w:i/>
          <w:sz w:val="24"/>
        </w:rPr>
        <w:t>Обязательное</w:t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(с изменениями, внесенными в соответствии с Изменением № 2)</w:t>
      </w:r>
    </w:p>
    <w:p>
      <w:pPr>
        <w:pStyle w:val="Normal"/>
        <w:spacing w:lineRule="auto" w:line="240"/>
        <w:ind w:left="5080" w:hanging="0"/>
        <w:jc w:val="right"/>
        <w:rPr>
          <w:sz w:val="24"/>
        </w:rPr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3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FR1"/>
        <w:spacing w:lineRule="auto" w:line="240"/>
        <w:ind w:left="720" w:hanging="0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(наименование стройки)</w:t>
      </w:r>
    </w:p>
    <w:p>
      <w:pPr>
        <w:pStyle w:val="Normal"/>
        <w:spacing w:lineRule="auto" w:line="240"/>
        <w:ind w:left="3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3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3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b/>
          <w:sz w:val="24"/>
        </w:rPr>
        <w:t>ОБЪЕКТНАЯ СМЕТА</w:t>
      </w:r>
      <w:r>
        <w:rPr>
          <w:b/>
          <w:sz w:val="24"/>
          <w:lang w:val="en-US" w:eastAsia="en-US"/>
        </w:rPr>
        <w:t xml:space="preserve"> № _________</w:t>
      </w:r>
    </w:p>
    <w:p>
      <w:pPr>
        <w:pStyle w:val="Normal"/>
        <w:spacing w:lineRule="auto" w:line="240"/>
        <w:ind w:left="880" w:hanging="0"/>
        <w:jc w:val="left"/>
        <w:rPr/>
      </w:pPr>
      <w:r>
        <w:rPr>
          <w:sz w:val="24"/>
        </w:rPr>
        <w:t>на строительство</w:t>
      </w:r>
      <w:r>
        <w:rPr>
          <w:sz w:val="24"/>
          <w:lang w:val="en-US" w:eastAsia="en-US"/>
        </w:rPr>
        <w:t xml:space="preserve"> ________________________________</w:t>
      </w:r>
    </w:p>
    <w:p>
      <w:pPr>
        <w:pStyle w:val="FR1"/>
        <w:spacing w:lineRule="auto" w:line="240"/>
        <w:ind w:left="2760" w:hanging="0"/>
        <w:rPr>
          <w:sz w:val="20"/>
        </w:rPr>
      </w:pPr>
      <w:r>
        <w:rPr>
          <w:rFonts w:eastAsia="Arial"/>
          <w:sz w:val="20"/>
        </w:rPr>
        <w:t xml:space="preserve">                  </w:t>
      </w:r>
      <w:r>
        <w:rPr>
          <w:sz w:val="20"/>
        </w:rPr>
        <w:t>(наименование объекта)</w:t>
      </w:r>
    </w:p>
    <w:p>
      <w:pPr>
        <w:pStyle w:val="Normal"/>
        <w:spacing w:lineRule="auto" w:line="240"/>
        <w:ind w:left="16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640" w:hanging="0"/>
        <w:rPr/>
      </w:pPr>
      <w:r>
        <w:rPr>
          <w:sz w:val="24"/>
        </w:rPr>
        <w:t>Сметная стоимость</w:t>
      </w:r>
      <w:r>
        <w:rPr>
          <w:sz w:val="24"/>
          <w:lang w:val="en-US" w:eastAsia="en-US"/>
        </w:rPr>
        <w:t xml:space="preserve"> ______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left="1640" w:hanging="0"/>
        <w:rPr/>
      </w:pPr>
      <w:r>
        <w:rPr>
          <w:sz w:val="24"/>
        </w:rPr>
        <w:t>Сметная трудоемкость</w:t>
      </w:r>
      <w:r>
        <w:rPr>
          <w:sz w:val="24"/>
          <w:lang w:val="en-US" w:eastAsia="en-US"/>
        </w:rPr>
        <w:t xml:space="preserve"> ________</w:t>
      </w:r>
      <w:r>
        <w:rPr>
          <w:sz w:val="24"/>
        </w:rPr>
        <w:t xml:space="preserve"> тыс.люд.-год.</w:t>
      </w:r>
    </w:p>
    <w:p>
      <w:pPr>
        <w:pStyle w:val="Normal"/>
        <w:spacing w:lineRule="auto" w:line="240"/>
        <w:ind w:left="1640" w:hanging="0"/>
        <w:rPr/>
      </w:pPr>
      <w:r>
        <w:rPr>
          <w:sz w:val="24"/>
        </w:rPr>
        <w:t>Сметная заработная плата</w:t>
      </w:r>
      <w:r>
        <w:rPr>
          <w:sz w:val="24"/>
          <w:lang w:val="en-US" w:eastAsia="en-US"/>
        </w:rPr>
        <w:t>____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left="920" w:firstLine="720"/>
        <w:rPr/>
      </w:pPr>
      <w:r>
        <w:rPr>
          <w:sz w:val="24"/>
        </w:rPr>
        <w:t>Измеритель единичной стоимости</w:t>
      </w:r>
      <w:r>
        <w:rPr>
          <w:sz w:val="24"/>
          <w:lang w:val="en-US" w:eastAsia="en-US"/>
        </w:rPr>
        <w:t xml:space="preserve"> __________</w:t>
      </w:r>
    </w:p>
    <w:p>
      <w:pPr>
        <w:pStyle w:val="Normal"/>
        <w:spacing w:lineRule="auto" w:line="240"/>
        <w:ind w:left="92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992"/>
        <w:gridCol w:w="1134"/>
        <w:gridCol w:w="851"/>
        <w:gridCol w:w="1275"/>
        <w:gridCol w:w="709"/>
        <w:gridCol w:w="567"/>
        <w:gridCol w:w="1134"/>
        <w:gridCol w:w="992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 смет и смет</w:t>
              <w:softHyphen/>
              <w:t>ных расче</w:t>
              <w:softHyphen/>
              <w:t>т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аиме</w:t>
              <w:softHyphen/>
              <w:t>нова-ние работ и затрат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тная стоимость, тыс.гр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мет-ная трудо</w:t>
              <w:softHyphen/>
              <w:t>емкость, тыс. чел.-ч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мет</w:t>
              <w:softHyphen/>
              <w:t>ная зара</w:t>
              <w:softHyphen/>
              <w:t>ботная плата, тыс.грн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</w:t>
              <w:softHyphen/>
              <w:t>тели еди</w:t>
              <w:softHyphen/>
              <w:t>ничной стои</w:t>
              <w:softHyphen/>
              <w:t>мост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</w:t>
              <w:softHyphen/>
              <w:t>тельн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н</w:t>
              <w:softHyphen/>
              <w:t>таж</w:t>
              <w:softHyphen/>
              <w:t>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удо</w:t>
              <w:softHyphen/>
              <w:t>вания, мебели и инвентар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</w:t>
              <w:softHyphen/>
              <w:t>чих зат-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</w:t>
              <w:softHyphen/>
              <w:t>го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Главный инженер проекта</w:t>
      </w:r>
      <w:r>
        <w:rPr>
          <w:sz w:val="24"/>
          <w:lang w:val="en-US" w:eastAsia="en-US"/>
        </w:rPr>
        <w:t xml:space="preserve"> ___________________________________________________</w:t>
      </w:r>
    </w:p>
    <w:p>
      <w:pPr>
        <w:pStyle w:val="Footnote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[подпись (инициалы, фамилия)]</w:t>
      </w:r>
    </w:p>
    <w:p>
      <w:pPr>
        <w:pStyle w:val="FR1"/>
        <w:spacing w:lineRule="auto" w:line="240"/>
        <w:rPr/>
      </w:pPr>
      <w:r>
        <w:rPr>
          <w:rFonts w:eastAsia="Arial"/>
        </w:rPr>
        <w:t xml:space="preserve"> </w:t>
      </w:r>
      <w:r>
        <w:rPr>
          <w:spacing w:val="0"/>
        </w:rPr>
        <w:t>Начальник</w:t>
      </w:r>
      <w:r>
        <w:rPr>
          <w:spacing w:val="0"/>
          <w:lang w:val="en-US" w:eastAsia="en-US"/>
        </w:rPr>
        <w:t xml:space="preserve"> </w:t>
      </w:r>
      <w:r>
        <w:rPr>
          <w:spacing w:val="0"/>
          <w:sz w:val="20"/>
        </w:rPr>
        <w:t>__________________</w:t>
      </w:r>
      <w:r>
        <w:rPr>
          <w:i/>
        </w:rPr>
        <w:t xml:space="preserve"> </w:t>
      </w:r>
      <w:r>
        <w:rPr>
          <w:spacing w:val="0"/>
        </w:rPr>
        <w:t>отдела</w:t>
      </w:r>
      <w:r>
        <w:rPr>
          <w:i/>
          <w:lang w:val="en-US" w:eastAsia="en-US"/>
        </w:rPr>
        <w:t xml:space="preserve"> </w:t>
      </w:r>
      <w:r>
        <w:rPr>
          <w:spacing w:val="0"/>
          <w:sz w:val="20"/>
        </w:rPr>
        <w:t>_______________________________________</w:t>
      </w:r>
    </w:p>
    <w:p>
      <w:pPr>
        <w:pStyle w:val="Footnote"/>
        <w:rPr/>
      </w:pPr>
      <w:r>
        <w:rPr>
          <w:rFonts w:eastAsia="Arial"/>
        </w:rPr>
        <w:t xml:space="preserve">                             </w:t>
      </w:r>
      <w:r>
        <w:rPr/>
        <w:t xml:space="preserve">(наименование)                                    [подпись (инициалы, фамилия)] </w:t>
      </w:r>
    </w:p>
    <w:p>
      <w:pPr>
        <w:pStyle w:val="FR1"/>
        <w:spacing w:lineRule="auto" w:line="240"/>
        <w:rPr>
          <w:i/>
          <w:i/>
        </w:rPr>
      </w:pPr>
      <w:r>
        <w:rPr>
          <w:i/>
        </w:rPr>
      </w:r>
    </w:p>
    <w:p>
      <w:pPr>
        <w:pStyle w:val="FR1"/>
        <w:spacing w:lineRule="auto" w:line="240"/>
        <w:rPr/>
      </w:pPr>
      <w:r>
        <w:rPr>
          <w:spacing w:val="0"/>
        </w:rPr>
        <w:t>Составил</w:t>
      </w:r>
      <w:r>
        <w:rPr>
          <w:i/>
          <w:lang w:val="en-US" w:eastAsia="en-US"/>
        </w:rPr>
        <w:t xml:space="preserve"> </w:t>
      </w:r>
      <w:r>
        <w:rPr>
          <w:spacing w:val="0"/>
          <w:sz w:val="20"/>
        </w:rPr>
        <w:t>__________________________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</w:t>
      </w:r>
      <w:r>
        <w:rPr>
          <w:sz w:val="20"/>
        </w:rPr>
        <w:t>[должность, подпись (инициалы, фамилия)]</w:t>
      </w:r>
    </w:p>
    <w:p>
      <w:pPr>
        <w:pStyle w:val="FR1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R1"/>
        <w:spacing w:lineRule="auto" w:line="240"/>
        <w:rPr/>
      </w:pPr>
      <w:r>
        <w:rPr>
          <w:spacing w:val="0"/>
        </w:rPr>
        <w:t>Проверил</w:t>
      </w:r>
      <w:r>
        <w:rPr>
          <w:i/>
          <w:lang w:val="en-US" w:eastAsia="en-US"/>
        </w:rPr>
        <w:t xml:space="preserve"> </w:t>
      </w:r>
      <w:r>
        <w:rPr>
          <w:spacing w:val="0"/>
          <w:sz w:val="20"/>
        </w:rPr>
        <w:t>__________________________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</w:t>
      </w:r>
      <w:r>
        <w:rPr>
          <w:sz w:val="20"/>
        </w:rPr>
        <w:t>[должность, подпись (инициалы, фамилия)]</w:t>
      </w:r>
    </w:p>
    <w:p>
      <w:pPr>
        <w:pStyle w:val="Heading3"/>
        <w:ind w:firstLine="459"/>
        <w:rPr>
          <w:sz w:val="20"/>
        </w:rPr>
      </w:pPr>
      <w:r>
        <w:rPr>
          <w:sz w:val="20"/>
        </w:rPr>
      </w:r>
      <w:bookmarkStart w:id="37" w:name="__RefHeading___Toc10973066"/>
      <w:bookmarkStart w:id="38" w:name="__RefHeading___Toc10973066"/>
      <w:r>
        <w:br w:type="page"/>
      </w:r>
    </w:p>
    <w:p>
      <w:pPr>
        <w:pStyle w:val="Heading3"/>
        <w:ind w:firstLine="459"/>
        <w:rPr/>
      </w:pPr>
      <w:bookmarkStart w:id="39" w:name="__RefHeading___Toc10973066"/>
      <w:r>
        <w:rPr/>
        <w:t>Приложение Д</w:t>
      </w:r>
      <w:bookmarkEnd w:id="39"/>
      <w:r>
        <w:rPr/>
        <w:t xml:space="preserve"> </w:t>
      </w:r>
    </w:p>
    <w:p>
      <w:pPr>
        <w:pStyle w:val="Heading6"/>
        <w:ind w:left="5040" w:hanging="0"/>
        <w:rPr>
          <w:i w:val="false"/>
          <w:i w:val="false"/>
        </w:rPr>
      </w:pPr>
      <w:r>
        <w:rPr>
          <w:i w:val="false"/>
        </w:rPr>
        <w:t xml:space="preserve">Обязательное </w:t>
      </w:r>
    </w:p>
    <w:p>
      <w:pPr>
        <w:pStyle w:val="Normal"/>
        <w:spacing w:lineRule="auto" w:line="240"/>
        <w:ind w:left="5040" w:hanging="0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240"/>
        <w:ind w:left="5040" w:hanging="0"/>
        <w:jc w:val="right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4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</w:t>
      </w:r>
    </w:p>
    <w:p>
      <w:pPr>
        <w:pStyle w:val="FR1"/>
        <w:spacing w:lineRule="auto" w:line="240"/>
        <w:ind w:left="400" w:hanging="0"/>
        <w:rPr>
          <w:spacing w:val="0"/>
          <w:sz w:val="20"/>
        </w:rPr>
      </w:pPr>
      <w:r>
        <w:rPr>
          <w:rFonts w:eastAsia="Arial"/>
          <w:spacing w:val="0"/>
          <w:sz w:val="20"/>
        </w:rPr>
        <w:t xml:space="preserve">           </w:t>
      </w:r>
      <w:r>
        <w:rPr>
          <w:spacing w:val="0"/>
          <w:sz w:val="20"/>
        </w:rPr>
        <w:t>(наименование стройки)</w:t>
      </w:r>
    </w:p>
    <w:p>
      <w:pPr>
        <w:pStyle w:val="Heading1"/>
        <w:ind w:hanging="0"/>
        <w:rPr/>
      </w:pPr>
      <w:bookmarkStart w:id="40" w:name="__RefHeading___Toc10973067"/>
      <w:bookmarkEnd w:id="40"/>
      <w:r>
        <w:rPr/>
        <w:t>Локальная смета</w:t>
      </w:r>
      <w:r>
        <w:rPr>
          <w:lang w:val="en-US" w:eastAsia="en-US"/>
        </w:rPr>
        <w:t xml:space="preserve"> №</w:t>
      </w:r>
    </w:p>
    <w:p>
      <w:pPr>
        <w:pStyle w:val="FR1"/>
        <w:spacing w:lineRule="auto" w:line="240"/>
        <w:ind w:left="840" w:hanging="0"/>
        <w:rPr/>
      </w:pPr>
      <w:r>
        <w:rPr>
          <w:spacing w:val="0"/>
        </w:rPr>
        <w:t>на</w:t>
      </w:r>
      <w:r>
        <w:rPr>
          <w:spacing w:val="0"/>
          <w:lang w:val="en-US" w:eastAsia="en-US"/>
        </w:rPr>
        <w:t xml:space="preserve"> </w:t>
      </w:r>
      <w:r>
        <w:rPr>
          <w:spacing w:val="0"/>
          <w:sz w:val="18"/>
        </w:rPr>
        <w:t>___________________________________________________________________________________</w:t>
      </w:r>
    </w:p>
    <w:p>
      <w:pPr>
        <w:pStyle w:val="FR1"/>
        <w:spacing w:lineRule="auto" w:line="240"/>
        <w:ind w:left="120" w:hanging="0"/>
        <w:jc w:val="center"/>
        <w:rPr>
          <w:spacing w:val="0"/>
          <w:sz w:val="20"/>
        </w:rPr>
      </w:pPr>
      <w:r>
        <w:rPr>
          <w:spacing w:val="0"/>
          <w:sz w:val="20"/>
        </w:rPr>
        <w:t>(наименование работ и затрат, наименование объекта)</w:t>
      </w:r>
    </w:p>
    <w:p>
      <w:pPr>
        <w:pStyle w:val="Normal"/>
        <w:spacing w:lineRule="auto" w:line="240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Основание:                                     Сметная стоимость</w:t>
      </w:r>
      <w:r>
        <w:rPr>
          <w:sz w:val="24"/>
          <w:lang w:val="en-US" w:eastAsia="en-US"/>
        </w:rPr>
        <w:t>______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left="2880" w:hanging="2900"/>
        <w:rPr/>
      </w:pPr>
      <w:r>
        <w:rPr>
          <w:sz w:val="24"/>
        </w:rPr>
        <w:t>чертежи (спецификации)</w:t>
      </w:r>
      <w:r>
        <w:rPr>
          <w:sz w:val="24"/>
          <w:lang w:val="en-US" w:eastAsia="en-US"/>
        </w:rPr>
        <w:t xml:space="preserve"> № ____</w:t>
      </w:r>
      <w:r>
        <w:rPr>
          <w:sz w:val="24"/>
        </w:rPr>
        <w:t xml:space="preserve"> Сметная трудоемкость</w:t>
      </w:r>
      <w:r>
        <w:rPr>
          <w:sz w:val="24"/>
          <w:lang w:val="en-US" w:eastAsia="en-US"/>
        </w:rPr>
        <w:t xml:space="preserve"> _____</w:t>
      </w:r>
      <w:r>
        <w:rPr>
          <w:sz w:val="24"/>
        </w:rPr>
        <w:t xml:space="preserve"> тыс.люд.-год.</w:t>
      </w:r>
    </w:p>
    <w:p>
      <w:pPr>
        <w:pStyle w:val="Normal"/>
        <w:spacing w:lineRule="auto" w:line="240"/>
        <w:ind w:left="2880" w:hanging="0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Сметная заработная плата</w:t>
      </w:r>
      <w:r>
        <w:rPr>
          <w:sz w:val="24"/>
          <w:lang w:val="en-US" w:eastAsia="en-US"/>
        </w:rPr>
        <w:t xml:space="preserve"> 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left="2880" w:hanging="0"/>
        <w:jc w:val="left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Средний разряд работ</w:t>
      </w:r>
      <w:r>
        <w:rPr>
          <w:sz w:val="24"/>
          <w:lang w:val="en-US" w:eastAsia="en-US"/>
        </w:rPr>
        <w:t xml:space="preserve"> __________</w:t>
      </w:r>
      <w:r>
        <w:rPr>
          <w:sz w:val="24"/>
        </w:rPr>
        <w:t xml:space="preserve"> разряд</w:t>
      </w:r>
    </w:p>
    <w:p>
      <w:pPr>
        <w:pStyle w:val="Normal"/>
        <w:spacing w:lineRule="auto" w:line="240"/>
        <w:ind w:left="28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«___» ___________ 200_</w:t>
      </w:r>
      <w:r>
        <w:rPr>
          <w:sz w:val="24"/>
        </w:rPr>
        <w:t xml:space="preserve"> г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1276"/>
        <w:gridCol w:w="708"/>
        <w:gridCol w:w="1134"/>
        <w:gridCol w:w="1139"/>
        <w:gridCol w:w="709"/>
        <w:gridCol w:w="992"/>
        <w:gridCol w:w="1138"/>
        <w:gridCol w:w="709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фр и но</w:t>
              <w:softHyphen/>
              <w:t>мер пози</w:t>
              <w:softHyphen/>
              <w:t>ции нор</w:t>
              <w:softHyphen/>
              <w:t>матив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аимено</w:t>
              <w:softHyphen/>
              <w:t>вание работ и затрат, единица 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</w:t>
              <w:softHyphen/>
              <w:t>чест</w:t>
              <w:softHyphen/>
              <w:t>во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оимость единицы, грн.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тоимость, грн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атраты труда рабочих, чел.-ч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е занятых обслуживанием машин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плуа</w:t>
              <w:softHyphen/>
              <w:t>тации машин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</w:t>
              <w:softHyphen/>
              <w:t>г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ра</w:t>
              <w:softHyphen/>
              <w:t>ботной плат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плуа</w:t>
              <w:softHyphen/>
              <w:t>тации машин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служиваю</w:t>
              <w:softHyphen/>
              <w:t>щих машины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аработ</w:t>
              <w:softHyphen/>
              <w:t>ной платы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</w:t>
              <w:softHyphen/>
              <w:t>работной платы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</w:t>
              <w:softHyphen/>
              <w:t>работной пл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еди</w:t>
              <w:softHyphen/>
              <w:t>ниц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 xml:space="preserve">Итого прямые затрат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в том числе:</w:t>
            </w:r>
          </w:p>
        </w:tc>
      </w:tr>
      <w:tr>
        <w:trPr>
          <w:trHeight w:val="318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стоимость материалов, изделий и конструкций</w:t>
            </w:r>
          </w:p>
        </w:tc>
      </w:tr>
      <w:tr>
        <w:trPr>
          <w:trHeight w:val="285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всего заработная плата</w:t>
            </w:r>
          </w:p>
        </w:tc>
      </w:tr>
      <w:tr>
        <w:trPr>
          <w:trHeight w:val="268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rFonts w:eastAsia="Arial"/>
                <w:spacing w:val="0"/>
              </w:rPr>
              <w:t xml:space="preserve">      </w:t>
            </w:r>
            <w:r>
              <w:rPr>
                <w:spacing w:val="0"/>
              </w:rPr>
              <w:t>Общепроизводственные расходы</w:t>
            </w:r>
          </w:p>
        </w:tc>
      </w:tr>
      <w:tr>
        <w:trPr>
          <w:trHeight w:val="301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трудоемкость в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общепроизводственных расходах</w:t>
            </w:r>
          </w:p>
        </w:tc>
      </w:tr>
      <w:tr>
        <w:trPr>
          <w:trHeight w:val="285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заработная плата в общепроизводственных расходах</w:t>
            </w:r>
          </w:p>
        </w:tc>
      </w:tr>
      <w:tr>
        <w:trPr>
          <w:trHeight w:val="268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Всего по смете</w:t>
            </w:r>
          </w:p>
        </w:tc>
      </w:tr>
      <w:tr>
        <w:trPr>
          <w:trHeight w:val="252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Сметная трудоемкость</w:t>
            </w:r>
          </w:p>
        </w:tc>
      </w:tr>
      <w:tr>
        <w:trPr>
          <w:trHeight w:val="285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Сметная заработная плат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rPr>
          <w:spacing w:val="0"/>
        </w:rPr>
      </w:pPr>
      <w:r>
        <w:rPr>
          <w:spacing w:val="0"/>
        </w:rPr>
        <w:t>Составил</w:t>
      </w:r>
      <w:r>
        <w:rPr>
          <w:spacing w:val="0"/>
          <w:lang w:val="en-US" w:eastAsia="en-US"/>
        </w:rPr>
        <w:t xml:space="preserve"> _________________________________________________________________</w:t>
      </w:r>
    </w:p>
    <w:p>
      <w:pPr>
        <w:pStyle w:val="FR1"/>
        <w:spacing w:lineRule="auto" w:line="240"/>
        <w:ind w:left="2320" w:hanging="0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[должность, подпись (инициалы, фамилия)]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оверил _________________________________________________________________</w:t>
      </w:r>
    </w:p>
    <w:p>
      <w:pPr>
        <w:pStyle w:val="FR1"/>
        <w:spacing w:lineRule="auto" w:line="240"/>
        <w:ind w:left="2280" w:hanging="0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[должность, подпись (инициалы, фамилия)]</w:t>
      </w:r>
      <w:r>
        <w:br w:type="page"/>
      </w:r>
    </w:p>
    <w:p>
      <w:pPr>
        <w:pStyle w:val="Normal"/>
        <w:spacing w:lineRule="auto" w:line="240"/>
        <w:ind w:left="8040" w:hanging="0"/>
        <w:jc w:val="right"/>
        <w:rPr>
          <w:sz w:val="24"/>
        </w:rPr>
      </w:pPr>
      <w:r>
        <w:rPr>
          <w:sz w:val="24"/>
        </w:rPr>
        <w:t xml:space="preserve">Приложение Е </w:t>
      </w:r>
      <w:r>
        <w:rPr>
          <w:i/>
          <w:sz w:val="24"/>
        </w:rPr>
        <w:t xml:space="preserve">Обязательное </w:t>
      </w: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5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</w:t>
      </w:r>
    </w:p>
    <w:p>
      <w:pPr>
        <w:pStyle w:val="FR1"/>
        <w:spacing w:lineRule="auto" w:line="240"/>
        <w:ind w:left="640" w:hanging="0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(наименование стройки)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b/>
          <w:sz w:val="24"/>
        </w:rPr>
        <w:t>Локальная смета</w:t>
      </w:r>
      <w:r>
        <w:rPr>
          <w:b/>
          <w:sz w:val="24"/>
          <w:lang w:val="en-US" w:eastAsia="en-US"/>
        </w:rPr>
        <w:t xml:space="preserve"> №</w:t>
      </w:r>
    </w:p>
    <w:p>
      <w:pPr>
        <w:pStyle w:val="Normal"/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>на приобретение оборудования</w:t>
      </w:r>
      <w:r>
        <w:rPr>
          <w:sz w:val="24"/>
          <w:lang w:val="en-US" w:eastAsia="en-US"/>
        </w:rPr>
        <w:t xml:space="preserve"> ____________________________________________</w:t>
      </w:r>
    </w:p>
    <w:p>
      <w:pPr>
        <w:pStyle w:val="Normal"/>
        <w:spacing w:lineRule="auto" w:line="240"/>
        <w:ind w:left="4120" w:hanging="0"/>
        <w:jc w:val="left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   </w:t>
      </w:r>
      <w:r>
        <w:rPr>
          <w:i/>
          <w:sz w:val="20"/>
        </w:rPr>
        <w:t>(вид оборудования и работ, наименование объекта)</w:t>
      </w:r>
    </w:p>
    <w:p>
      <w:pPr>
        <w:pStyle w:val="Normal"/>
        <w:spacing w:lineRule="auto" w:line="240"/>
        <w:ind w:left="412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Основание: чертежи (спецификации)</w:t>
      </w:r>
      <w:r>
        <w:rPr>
          <w:sz w:val="24"/>
          <w:lang w:val="en-US" w:eastAsia="en-US"/>
        </w:rPr>
        <w:t xml:space="preserve"> № ____</w:t>
      </w:r>
      <w:r>
        <w:rPr>
          <w:sz w:val="24"/>
        </w:rPr>
        <w:t xml:space="preserve">       Сметная стоимость</w:t>
      </w:r>
      <w:r>
        <w:rPr>
          <w:sz w:val="24"/>
          <w:lang w:val="en-US" w:eastAsia="en-US"/>
        </w:rPr>
        <w:t xml:space="preserve"> ___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«___» ___________ 200_</w:t>
      </w:r>
      <w:r>
        <w:rPr>
          <w:sz w:val="24"/>
        </w:rPr>
        <w:t xml:space="preserve"> г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2977"/>
        <w:gridCol w:w="1417"/>
        <w:gridCol w:w="1418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4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фр и номер по-зиции нор-мати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харак-теристика оборудования, единица измерения и масса единицы оборудо-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/>
            </w:pPr>
            <w:r>
              <w:rPr>
                <w:lang w:val="ru-RU" w:eastAsia="ru-RU"/>
              </w:rPr>
              <w:t>Колич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 единицы, гр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тоимость, грн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Итого</w:t>
      </w:r>
      <w:r>
        <w:rPr>
          <w:sz w:val="24"/>
          <w:lang w:val="en-US" w:eastAsia="en-US"/>
        </w:rPr>
        <w:t xml:space="preserve"> _____________________________________________________________________</w:t>
      </w:r>
    </w:p>
    <w:p>
      <w:pPr>
        <w:pStyle w:val="Contents1"/>
        <w:tabs>
          <w:tab w:val="clear" w:pos="9781"/>
        </w:tabs>
        <w:spacing w:lineRule="auto" w:line="240"/>
        <w:rPr>
          <w:lang w:val="ru-RU" w:eastAsia="ru-RU"/>
        </w:rPr>
      </w:pPr>
      <w:r>
        <w:rPr>
          <w:lang w:val="ru-RU" w:eastAsia="ru-RU"/>
        </w:rPr>
        <w:t>Дополнительные затраты, связанные с транспортировкой,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тарой и упаковкой, заготовительно-складскими расходами,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а также на комплектацию и запчасти</w:t>
      </w:r>
      <w:r>
        <w:rPr>
          <w:sz w:val="24"/>
          <w:lang w:val="en-US" w:eastAsia="en-US"/>
        </w:rPr>
        <w:t>___________________________________________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Всего по смете</w:t>
      </w:r>
      <w:r>
        <w:rPr>
          <w:sz w:val="24"/>
          <w:lang w:val="en-US" w:eastAsia="en-US"/>
        </w:rPr>
        <w:t>____________________________________________________________</w:t>
      </w:r>
    </w:p>
    <w:p>
      <w:pPr>
        <w:pStyle w:val="Normal"/>
        <w:spacing w:lineRule="auto" w:line="240"/>
        <w:ind w:left="2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0"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FR1"/>
        <w:spacing w:lineRule="auto" w:line="240"/>
        <w:jc w:val="center"/>
        <w:rPr>
          <w:sz w:val="20"/>
        </w:rPr>
      </w:pPr>
      <w:r>
        <w:rPr>
          <w:sz w:val="20"/>
        </w:rPr>
        <w:t>[должность, подпись (инициалы, фамилия)]</w:t>
      </w:r>
    </w:p>
    <w:p>
      <w:pPr>
        <w:pStyle w:val="Normal"/>
        <w:spacing w:lineRule="auto" w:line="240"/>
        <w:ind w:left="280" w:hanging="0"/>
        <w:jc w:val="left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</w:t>
      </w:r>
    </w:p>
    <w:p>
      <w:pPr>
        <w:pStyle w:val="FR1"/>
        <w:spacing w:lineRule="auto" w:line="240"/>
        <w:jc w:val="center"/>
        <w:rPr>
          <w:sz w:val="20"/>
        </w:rPr>
      </w:pPr>
      <w:r>
        <w:rPr>
          <w:sz w:val="20"/>
        </w:rPr>
        <w:t>[должность, подпись (инициалы, фамилия)]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16"/>
        <w:ind w:firstLine="459"/>
        <w:rPr/>
      </w:pPr>
      <w:r>
        <w:rPr/>
        <w:t xml:space="preserve">Приложение Ж </w:t>
      </w:r>
    </w:p>
    <w:p>
      <w:pPr>
        <w:pStyle w:val="Heading4"/>
        <w:spacing w:lineRule="auto" w:line="216"/>
        <w:ind w:hanging="0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  <w:t xml:space="preserve">Обязательное </w:t>
      </w:r>
    </w:p>
    <w:p>
      <w:pPr>
        <w:pStyle w:val="Normal"/>
        <w:spacing w:lineRule="auto" w:line="216"/>
        <w:ind w:hanging="0"/>
        <w:jc w:val="right"/>
        <w:rPr>
          <w:b/>
          <w:b/>
          <w:i/>
          <w:i/>
          <w:sz w:val="24"/>
          <w:lang w:val="uk-UA" w:eastAsia="ru-RU"/>
        </w:rPr>
      </w:pPr>
      <w:r>
        <w:rPr>
          <w:b/>
          <w:i/>
          <w:sz w:val="24"/>
          <w:lang w:val="uk-UA" w:eastAsia="ru-RU"/>
        </w:rPr>
      </w:r>
    </w:p>
    <w:p>
      <w:pPr>
        <w:pStyle w:val="Normal"/>
        <w:spacing w:lineRule="auto" w:line="216"/>
        <w:ind w:hanging="0"/>
        <w:jc w:val="right"/>
        <w:rPr>
          <w:sz w:val="24"/>
        </w:rPr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</w:t>
      </w:r>
      <w:r>
        <w:rPr>
          <w:b/>
          <w:sz w:val="24"/>
        </w:rPr>
        <w:t xml:space="preserve"> 4а</w:t>
      </w:r>
    </w:p>
    <w:p>
      <w:pPr>
        <w:pStyle w:val="Heading1"/>
        <w:spacing w:lineRule="auto" w:line="216"/>
        <w:ind w:hanging="0"/>
        <w:rPr/>
      </w:pPr>
      <w:bookmarkStart w:id="41" w:name="__RefHeading___Toc10973069"/>
      <w:bookmarkEnd w:id="41"/>
      <w:r>
        <w:rPr/>
        <w:t>ВЕДОМОСТЬ РЕСУРСОВ К ЛОКАЛЬНОЙ СМЕТЕ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958"/>
        <w:gridCol w:w="2977"/>
        <w:gridCol w:w="850"/>
        <w:gridCol w:w="709"/>
        <w:gridCol w:w="850"/>
        <w:gridCol w:w="993"/>
        <w:gridCol w:w="992"/>
        <w:gridCol w:w="1134"/>
      </w:tblGrid>
      <w:tr>
        <w:trPr>
          <w:trHeight w:val="240" w:hRule="exact"/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</w:t>
              <w:softHyphen/>
              <w:t>чест</w:t>
              <w:softHyphen/>
              <w:t>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ку</w:t>
              <w:softHyphen/>
              <w:t>щая цена за еди</w:t>
              <w:softHyphen/>
              <w:t>ницу, грн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1234" w:hRule="exac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пуск</w:t>
              <w:softHyphen/>
              <w:t>ная цена,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</w:t>
              <w:softHyphen/>
              <w:t>портная состав</w:t>
              <w:softHyphen/>
              <w:t>ляю</w:t>
              <w:softHyphen/>
              <w:t>щая,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отови-тельно-склад</w:t>
              <w:softHyphen/>
              <w:t>ские расходы, грн.</w:t>
            </w:r>
          </w:p>
        </w:tc>
      </w:tr>
      <w:tr>
        <w:trPr>
          <w:trHeight w:val="28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</w:tr>
      <w:tr>
        <w:trPr>
          <w:trHeight w:val="340" w:hRule="exact"/>
          <w:cantSplit w:val="true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u w:val="single"/>
              </w:rPr>
              <w:t>Затраты труда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труда ра</w:t>
              <w:softHyphen/>
              <w:t>бочих-строител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работ, выполняе</w:t>
              <w:softHyphen/>
              <w:t>мых рабочими-строителя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труда рабочих-монтаж</w:t>
              <w:softHyphen/>
              <w:t>ни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работ, выполняе</w:t>
              <w:softHyphen/>
              <w:t>мых рабочими-монтажник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чих, занятых управлением и обслуживанием маши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звена рабочих, занятых управле</w:t>
              <w:softHyphen/>
              <w:t>нием и обслужи</w:t>
              <w:softHyphen/>
              <w:t>ванием маши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чих, занятых управлением и обслуживанием автотранспорта при перевозке грунта и строительного мусор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тников, зара</w:t>
              <w:softHyphen/>
              <w:t>ботная плата ко</w:t>
              <w:softHyphen/>
              <w:t>торых учитывается в общепроизводственных рас</w:t>
              <w:softHyphen/>
              <w:t>хода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сметная трудоемкость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/>
            </w:pPr>
            <w:r>
              <w:rPr>
                <w:sz w:val="20"/>
              </w:rPr>
              <w:t xml:space="preserve">Средний разряд работ </w:t>
            </w:r>
            <w:r>
              <w:rPr>
                <w:i/>
                <w:sz w:val="20"/>
              </w:rPr>
              <w:t>по смет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I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Строительные машины и механизмы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шины и меха</w:t>
              <w:softHyphen/>
              <w:t>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возка гру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</w:t>
            </w:r>
            <w:r>
              <w:rPr>
                <w:sz w:val="20"/>
                <w:lang w:val="uk-UA"/>
              </w:rPr>
              <w:t>ІІ</w:t>
            </w:r>
            <w:r>
              <w:rPr>
                <w:sz w:val="20"/>
                <w:lang w:val="en-US" w:eastAsia="en-US"/>
              </w:rPr>
              <w:t xml:space="preserve">. </w:t>
            </w:r>
            <w:r>
              <w:rPr>
                <w:sz w:val="20"/>
                <w:u w:val="single"/>
                <w:lang w:val="en-US" w:eastAsia="en-US"/>
              </w:rPr>
              <w:t>Строительные материалы, изделия и конструкции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троительные материалы, изде</w:t>
              <w:softHyphen/>
              <w:t>лия и конструкц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  <w:r>
              <w:rPr>
                <w:rStyle w:val="FootnoteCharacters"/>
                <w:rStyle w:val="FootnoteAnchor"/>
                <w:sz w:val="20"/>
                <w:lang w:val="en-US" w:eastAsia="en-US"/>
              </w:rPr>
              <w:footnoteReference w:customMarkFollows="1" w:id="19"/>
              <w:t>*</w:t>
            </w:r>
            <w:r>
              <w:rPr>
                <w:sz w:val="20"/>
                <w:lang w:val="en-US" w:eastAsia="en-US"/>
              </w:rPr>
              <w:t xml:space="preserve"> *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  <w:t>Текущие цены материальных ресурсов приняты по состоянию на</w:t>
      </w:r>
      <w:r>
        <w:rPr>
          <w:sz w:val="24"/>
          <w:lang w:val="en-US" w:eastAsia="en-US"/>
        </w:rPr>
        <w:t xml:space="preserve"> ____________</w:t>
      </w:r>
    </w:p>
    <w:p>
      <w:pPr>
        <w:pStyle w:val="Normal"/>
        <w:spacing w:lineRule="auto" w:line="21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ind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___________</w:t>
      </w:r>
    </w:p>
    <w:p>
      <w:pPr>
        <w:pStyle w:val="Normal"/>
        <w:spacing w:lineRule="auto" w:line="216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___________</w:t>
      </w:r>
    </w:p>
    <w:p>
      <w:pPr>
        <w:pStyle w:val="Normal"/>
        <w:spacing w:lineRule="auto" w:line="216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16"/>
        <w:ind w:hanging="0"/>
        <w:jc w:val="left"/>
        <w:rPr>
          <w:sz w:val="24"/>
        </w:rPr>
      </w:pPr>
      <w:r>
        <w:rPr>
          <w:i/>
          <w:sz w:val="24"/>
        </w:rPr>
        <w:t>Условные обозначения:</w:t>
      </w:r>
    </w:p>
    <w:p>
      <w:pPr>
        <w:pStyle w:val="Normal"/>
        <w:spacing w:lineRule="auto" w:line="216"/>
        <w:ind w:firstLine="709"/>
        <w:jc w:val="left"/>
        <w:rPr/>
      </w:pPr>
      <w:r>
        <w:rPr>
          <w:sz w:val="24"/>
          <w:lang w:val="en-US" w:eastAsia="en-US"/>
        </w:rPr>
        <w:t>« + » -</w:t>
      </w:r>
      <w:r>
        <w:rPr>
          <w:sz w:val="24"/>
        </w:rPr>
        <w:t xml:space="preserve"> заполняется;</w:t>
      </w:r>
    </w:p>
    <w:p>
      <w:pPr>
        <w:pStyle w:val="Normal"/>
        <w:spacing w:lineRule="auto" w:line="216"/>
        <w:ind w:firstLine="709"/>
        <w:jc w:val="left"/>
        <w:rPr/>
      </w:pPr>
      <w:r>
        <w:rPr>
          <w:sz w:val="24"/>
          <w:lang w:val="en-US" w:eastAsia="en-US"/>
        </w:rPr>
        <w:t>«-» -</w:t>
      </w:r>
      <w:r>
        <w:rPr>
          <w:sz w:val="24"/>
        </w:rPr>
        <w:t xml:space="preserve"> не заполняется.</w:t>
      </w:r>
    </w:p>
    <w:p>
      <w:pPr>
        <w:pStyle w:val="Normal"/>
        <w:spacing w:lineRule="auto" w:line="216"/>
        <w:ind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spacing w:lineRule="auto" w:line="216"/>
        <w:ind w:firstLine="459"/>
        <w:rPr/>
      </w:pPr>
      <w:r>
        <w:rPr/>
        <w:t xml:space="preserve">Продолжение приложение Ж </w:t>
      </w:r>
    </w:p>
    <w:p>
      <w:pPr>
        <w:pStyle w:val="Normal"/>
        <w:spacing w:lineRule="auto" w:line="216"/>
        <w:ind w:hanging="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Heading1"/>
        <w:spacing w:lineRule="auto" w:line="216"/>
        <w:ind w:hanging="0"/>
        <w:jc w:val="right"/>
        <w:rPr/>
      </w:pPr>
      <w:r>
        <w:rPr/>
        <w:t>Форма</w:t>
      </w:r>
      <w:r>
        <w:rPr>
          <w:lang w:val="en-US" w:eastAsia="en-US"/>
        </w:rPr>
        <w:t xml:space="preserve"> №</w:t>
      </w:r>
      <w:r>
        <w:rPr/>
        <w:t xml:space="preserve"> 4б</w:t>
      </w:r>
    </w:p>
    <w:p>
      <w:pPr>
        <w:pStyle w:val="Heading1"/>
        <w:spacing w:lineRule="auto" w:line="216"/>
        <w:ind w:hanging="0"/>
        <w:rPr/>
      </w:pPr>
      <w:bookmarkStart w:id="42" w:name="__RefHeading___Toc10973072"/>
      <w:bookmarkEnd w:id="42"/>
      <w:r>
        <w:rPr/>
        <w:t>ВЕДОМОСТЬ РЕСУРСОВ К СВОДНОМУ СМЕТНОМУ РАСЧЕТУ СТОИМОСТИ СТРОИТЕЛЬСТВ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674"/>
        <w:gridCol w:w="3544"/>
        <w:gridCol w:w="851"/>
        <w:gridCol w:w="425"/>
        <w:gridCol w:w="850"/>
        <w:gridCol w:w="993"/>
        <w:gridCol w:w="992"/>
        <w:gridCol w:w="1134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/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/>
            </w:pPr>
            <w:r>
              <w:rPr>
                <w:sz w:val="20"/>
              </w:rPr>
              <w:t>Коли</w:t>
              <w:softHyphen/>
              <w:t>чест</w:t>
              <w:softHyphen/>
              <w:t>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ку</w:t>
              <w:softHyphen/>
              <w:t>щая цена за еди</w:t>
              <w:softHyphen/>
              <w:t>ницу, грн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пуск</w:t>
              <w:softHyphen/>
              <w:t>ная цена,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</w:t>
              <w:softHyphen/>
              <w:t>портная состав</w:t>
              <w:softHyphen/>
              <w:t>ляю</w:t>
              <w:softHyphen/>
              <w:t>щая,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отови-тельно-склад</w:t>
              <w:softHyphen/>
              <w:t>ские расходы, грн.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u w:val="single"/>
              </w:rPr>
              <w:t>Затраты труда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труда ра</w:t>
              <w:softHyphen/>
              <w:t>бочих-строител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работ, выполняе</w:t>
              <w:softHyphen/>
              <w:t>мых рабочими-строителя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труда рабочих-монтаж</w:t>
              <w:softHyphen/>
              <w:t>ни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работ, выполняе</w:t>
              <w:softHyphen/>
              <w:t>мых рабочими-монтажник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чих, занятых управлением и обслуживанием маш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звена рабочих, занятых управле</w:t>
              <w:softHyphen/>
              <w:t>нием и обслужи</w:t>
              <w:softHyphen/>
              <w:t>ванием маш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чих, занятых управлением и обслуживанием автотранспорта при перевозке грунта и строительного мусо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чих, зара</w:t>
              <w:softHyphen/>
              <w:t>ботная плата ко</w:t>
              <w:softHyphen/>
              <w:t>торых учитывается в составе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общепроизводственных расх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ств на возведение и разборку временных зданий и с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дополнительных затрат при выполнении строительно-монтажных работ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зимний пери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летний пери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1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сметная трудоемкость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Средний разряд работ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I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Строительные машины и механизмы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шины и меха</w:t>
              <w:softHyphen/>
              <w:t>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left="-40" w:hanging="0"/>
              <w:jc w:val="left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возка гру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</w:t>
            </w:r>
            <w:r>
              <w:rPr>
                <w:sz w:val="20"/>
                <w:lang w:val="uk-UA"/>
              </w:rPr>
              <w:t>ІІ</w:t>
            </w:r>
            <w:r>
              <w:rPr>
                <w:sz w:val="20"/>
                <w:lang w:val="en-US" w:eastAsia="en-US"/>
              </w:rPr>
              <w:t xml:space="preserve">. </w:t>
            </w:r>
            <w:r>
              <w:rPr>
                <w:sz w:val="20"/>
                <w:u w:val="single"/>
                <w:lang w:val="en-US" w:eastAsia="en-US"/>
              </w:rPr>
              <w:t>Строительные материалы, изделия и конструкции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троительные материалы, изде</w:t>
              <w:softHyphen/>
              <w:t>лия и конструк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  <w:r>
              <w:rPr>
                <w:rStyle w:val="FootnoteCharacters"/>
                <w:rStyle w:val="FootnoteAnchor"/>
                <w:sz w:val="20"/>
                <w:lang w:val="en-US" w:eastAsia="en-US"/>
              </w:rPr>
              <w:footnoteReference w:customMarkFollows="1" w:id="20"/>
              <w:t>*</w:t>
            </w:r>
            <w:r>
              <w:rPr>
                <w:sz w:val="20"/>
                <w:lang w:val="en-US" w:eastAsia="en-US"/>
              </w:rPr>
              <w:t xml:space="preserve"> *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  <w:t>Текущие цены материальных ресурсов приняты по состоянию на</w:t>
      </w:r>
      <w:r>
        <w:rPr>
          <w:sz w:val="24"/>
          <w:lang w:val="en-US" w:eastAsia="en-US"/>
        </w:rPr>
        <w:t xml:space="preserve"> ____________</w:t>
      </w:r>
    </w:p>
    <w:p>
      <w:pPr>
        <w:pStyle w:val="Normal"/>
        <w:spacing w:lineRule="auto" w:line="216"/>
        <w:ind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___________</w:t>
      </w:r>
    </w:p>
    <w:p>
      <w:pPr>
        <w:pStyle w:val="Normal"/>
        <w:spacing w:lineRule="auto" w:line="216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___________</w:t>
      </w:r>
    </w:p>
    <w:p>
      <w:pPr>
        <w:pStyle w:val="Normal"/>
        <w:spacing w:lineRule="auto" w:line="216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16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16"/>
        <w:ind w:hanging="0"/>
        <w:jc w:val="left"/>
        <w:rPr/>
      </w:pPr>
      <w:r>
        <w:rPr>
          <w:sz w:val="24"/>
        </w:rPr>
        <w:t>Условные обозначения</w:t>
      </w:r>
      <w:r>
        <w:rPr>
          <w:i/>
          <w:sz w:val="24"/>
        </w:rPr>
        <w:t xml:space="preserve">: </w:t>
      </w:r>
      <w:r>
        <w:rPr>
          <w:sz w:val="24"/>
          <w:lang w:val="en-US" w:eastAsia="en-US"/>
        </w:rPr>
        <w:t>« + » -</w:t>
      </w:r>
      <w:r>
        <w:rPr>
          <w:sz w:val="24"/>
        </w:rPr>
        <w:t xml:space="preserve"> заполняется; </w:t>
      </w:r>
      <w:r>
        <w:rPr>
          <w:sz w:val="24"/>
          <w:lang w:val="en-US" w:eastAsia="en-US"/>
        </w:rPr>
        <w:t>«-» -</w:t>
      </w:r>
      <w:r>
        <w:rPr>
          <w:sz w:val="24"/>
        </w:rPr>
        <w:t xml:space="preserve"> не заполняется.</w:t>
      </w:r>
      <w:r>
        <w:br w:type="page"/>
      </w:r>
    </w:p>
    <w:p>
      <w:pPr>
        <w:pStyle w:val="Heading3"/>
        <w:ind w:firstLine="459"/>
        <w:rPr/>
      </w:pPr>
      <w:r>
        <w:rPr/>
        <w:t xml:space="preserve">Приложение И </w:t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Обязательное </w:t>
      </w:r>
    </w:p>
    <w:p>
      <w:pPr>
        <w:pStyle w:val="Normal"/>
        <w:spacing w:lineRule="auto" w:line="240"/>
        <w:ind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6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b/>
          <w:sz w:val="24"/>
          <w:lang w:val="en-US" w:eastAsia="en-US"/>
        </w:rPr>
        <w:t>________________________________________</w:t>
      </w:r>
    </w:p>
    <w:p>
      <w:pPr>
        <w:pStyle w:val="Normal"/>
        <w:spacing w:lineRule="auto" w:line="240"/>
        <w:ind w:left="720" w:firstLine="720"/>
        <w:jc w:val="left"/>
        <w:rPr>
          <w:i/>
          <w:i/>
          <w:sz w:val="20"/>
        </w:rPr>
      </w:pPr>
      <w:r>
        <w:rPr>
          <w:i/>
          <w:sz w:val="20"/>
        </w:rPr>
        <w:t>(наименование стройки)</w:t>
      </w:r>
    </w:p>
    <w:p>
      <w:pPr>
        <w:pStyle w:val="Heading1"/>
        <w:ind w:firstLine="567"/>
        <w:rPr/>
      </w:pPr>
      <w:bookmarkStart w:id="43" w:name="__RefHeading___Toc10973074"/>
      <w:bookmarkEnd w:id="43"/>
      <w:r>
        <w:rPr/>
        <w:t>ВЕДОМОСТЬ СМЕТНОЙ СТОИМОСТИ СТРОИТЕЛЬСТВА ОБЪЕКТОВ, ВХОДЯЩИХ В ПУСКОВОЙ КОМПЛЕКС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67"/>
        <w:gridCol w:w="851"/>
        <w:gridCol w:w="1134"/>
        <w:gridCol w:w="850"/>
        <w:gridCol w:w="567"/>
        <w:gridCol w:w="1134"/>
        <w:gridCol w:w="993"/>
        <w:gridCol w:w="99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ов (зданий и сооружений) и</w:t>
            </w:r>
          </w:p>
          <w:p>
            <w:pPr>
              <w:pStyle w:val="Normal"/>
              <w:spacing w:lineRule="auto" w:line="240" w:before="40" w:after="0"/>
              <w:ind w:left="160" w:hanging="0"/>
              <w:jc w:val="center"/>
              <w:rPr/>
            </w:pPr>
            <w:r>
              <w:rPr>
                <w:sz w:val="20"/>
              </w:rPr>
              <w:t>затрат, включенных в пусковой комплекс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Общая сметная стоимость объектов и затрат по проекту, тыс.грн.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метная стоимость объектов и затрат, включенных в пусковой комплекс, тыс.грн.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се</w:t>
              <w:softHyphen/>
              <w:t>го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се</w:t>
              <w:softHyphen/>
              <w:t>го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ная стоимость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ро</w:t>
              <w:softHyphen/>
              <w:t>чие за</w:t>
              <w:softHyphen/>
              <w:t>тра</w:t>
              <w:softHyphen/>
              <w:t>ты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метная стоимост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ро</w:t>
              <w:softHyphen/>
              <w:t>чие за</w:t>
              <w:softHyphen/>
              <w:t>тра</w:t>
              <w:softHyphen/>
              <w:t>ты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</w:rPr>
              <w:t>строй-тельно-монтаж-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</w:t>
              <w:softHyphen/>
              <w:t>рудо</w:t>
              <w:softHyphen/>
              <w:t>ва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и-тельно-монтаж-ных рабо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</w:t>
              <w:softHyphen/>
              <w:t>рудо</w:t>
              <w:softHyphen/>
              <w:t>ва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пускового комплекса (главы</w:t>
            </w:r>
            <w:r>
              <w:rPr>
                <w:sz w:val="24"/>
                <w:lang w:val="en-US" w:eastAsia="en-US"/>
              </w:rPr>
              <w:t xml:space="preserve"> 2 - 7)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.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...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.....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Средства, предусмот</w:t>
              <w:softHyphen/>
              <w:t>ренные в главах</w:t>
            </w:r>
            <w:r>
              <w:rPr>
                <w:sz w:val="24"/>
                <w:lang w:val="en-US" w:eastAsia="en-US"/>
              </w:rPr>
              <w:t xml:space="preserve"> 1,8-12</w:t>
            </w:r>
            <w:r>
              <w:rPr>
                <w:sz w:val="24"/>
              </w:rPr>
              <w:t xml:space="preserve"> сводного сметного расчета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1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метная прибыль (П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Средства на покрытие административных расходов строительно-монтажных организаций (АР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на покрытие риска всех участников строительства (Р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на покрытие дополнительных затрат, связанных с инфляци</w:t>
              <w:softHyphen/>
              <w:t>онными процессами (И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sz w:val="24"/>
              </w:rPr>
              <w:t>(гл. 1-12+П+</w:t>
            </w:r>
            <w:r>
              <w:rPr>
                <w:b/>
                <w:i/>
                <w:sz w:val="24"/>
              </w:rPr>
              <w:t>АР+</w:t>
            </w:r>
            <w:r>
              <w:rPr>
                <w:b/>
                <w:sz w:val="24"/>
              </w:rPr>
              <w:t>Р+И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+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/>
        <w:t>Окончание приложения 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67"/>
        <w:gridCol w:w="709"/>
        <w:gridCol w:w="1134"/>
        <w:gridCol w:w="850"/>
        <w:gridCol w:w="567"/>
        <w:gridCol w:w="1134"/>
        <w:gridCol w:w="993"/>
        <w:gridCol w:w="992"/>
      </w:tblGrid>
      <w:tr>
        <w:trPr>
          <w:trHeight w:val="294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sz w:val="24"/>
              </w:rPr>
              <w:t>Налоги, сборы, обяза</w:t>
              <w:softHyphen/>
              <w:t>тельные платежи, уста</w:t>
              <w:softHyphen/>
              <w:t>новленные действую</w:t>
              <w:softHyphen/>
              <w:t>щим законодательством и не учтенные состав</w:t>
              <w:softHyphen/>
              <w:t>ляющими стоимости строительств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(без НДС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880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пусковому комплек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660" w:hRule="exac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вратные сумм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600" w:after="0"/>
        <w:ind w:hanging="0"/>
        <w:jc w:val="left"/>
        <w:rPr>
          <w:sz w:val="24"/>
        </w:rPr>
      </w:pPr>
      <w:r>
        <w:rPr>
          <w:sz w:val="24"/>
        </w:rPr>
        <w:t>Главный инженер проекта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генеральной проектной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организации</w:t>
      </w:r>
      <w:r>
        <w:rPr>
          <w:sz w:val="24"/>
          <w:lang w:val="en-US" w:eastAsia="en-US"/>
        </w:rPr>
        <w:t xml:space="preserve"> ____________________________________________________________</w:t>
      </w:r>
    </w:p>
    <w:p>
      <w:pPr>
        <w:pStyle w:val="FR1"/>
        <w:ind w:left="2840" w:hanging="0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>[подпись (инициалы, фамилия)]</w:t>
      </w:r>
    </w:p>
    <w:p>
      <w:pPr>
        <w:pStyle w:val="FR1"/>
        <w:ind w:left="284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3"/>
        <w:ind w:firstLine="459"/>
        <w:rPr/>
      </w:pPr>
      <w:bookmarkStart w:id="44" w:name="__RefHeading___Toc10973075"/>
      <w:r>
        <w:rPr/>
        <w:t>Приложение К</w:t>
      </w:r>
      <w:bookmarkEnd w:id="44"/>
      <w:r>
        <w:rPr/>
        <w:t xml:space="preserve"> </w:t>
      </w:r>
    </w:p>
    <w:p>
      <w:pPr>
        <w:pStyle w:val="Heading6"/>
        <w:ind w:left="5040" w:hanging="0"/>
        <w:rPr/>
      </w:pPr>
      <w:r>
        <w:rPr/>
        <w:t xml:space="preserve">Обязательное </w:t>
      </w:r>
    </w:p>
    <w:p>
      <w:pPr>
        <w:pStyle w:val="Normal"/>
        <w:spacing w:lineRule="auto" w:line="240"/>
        <w:ind w:left="5040" w:hanging="0"/>
        <w:jc w:val="right"/>
        <w:rPr>
          <w:sz w:val="24"/>
        </w:rPr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7</w:t>
      </w:r>
    </w:p>
    <w:p>
      <w:pPr>
        <w:pStyle w:val="Normal"/>
        <w:spacing w:lineRule="auto" w:line="240" w:before="320" w:after="0"/>
        <w:ind w:hanging="0"/>
        <w:rPr>
          <w:sz w:val="24"/>
        </w:rPr>
      </w:pPr>
      <w:r>
        <w:rPr>
          <w:sz w:val="24"/>
        </w:rPr>
        <w:t>Наименование стройки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Normal"/>
        <w:spacing w:lineRule="auto" w:line="278" w:before="420" w:after="0"/>
        <w:ind w:left="1120" w:right="100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ая ресурсная элементная </w:t>
      </w:r>
    </w:p>
    <w:p>
      <w:pPr>
        <w:pStyle w:val="Normal"/>
        <w:spacing w:lineRule="auto" w:line="240"/>
        <w:ind w:left="1123" w:right="998" w:hanging="0"/>
        <w:jc w:val="center"/>
        <w:rPr>
          <w:b/>
          <w:b/>
          <w:sz w:val="24"/>
        </w:rPr>
      </w:pPr>
      <w:r>
        <w:rPr>
          <w:b/>
          <w:sz w:val="24"/>
        </w:rPr>
        <w:t>сметная норма</w:t>
      </w:r>
      <w:r>
        <w:rPr>
          <w:b/>
          <w:sz w:val="24"/>
          <w:lang w:val="en-US" w:eastAsia="en-US"/>
        </w:rPr>
        <w:t xml:space="preserve"> № _____</w:t>
      </w:r>
    </w:p>
    <w:p>
      <w:pPr>
        <w:pStyle w:val="Normal"/>
        <w:spacing w:lineRule="auto" w:line="240" w:before="260" w:after="0"/>
        <w:ind w:hanging="0"/>
        <w:rPr>
          <w:sz w:val="24"/>
        </w:rPr>
      </w:pPr>
      <w:r>
        <w:rPr>
          <w:sz w:val="24"/>
        </w:rPr>
        <w:t>на</w:t>
      </w:r>
      <w:r>
        <w:rPr>
          <w:sz w:val="24"/>
          <w:lang w:val="en-US" w:eastAsia="en-US"/>
        </w:rPr>
        <w:t xml:space="preserve">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вида строительных или монтажных работ)</w:t>
      </w:r>
    </w:p>
    <w:p>
      <w:pPr>
        <w:pStyle w:val="FR1"/>
        <w:spacing w:lineRule="auto" w:line="739"/>
        <w:ind w:left="40" w:right="1600" w:firstLine="7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 w:before="420" w:after="260"/>
        <w:ind w:hanging="0"/>
        <w:jc w:val="left"/>
        <w:rPr>
          <w:sz w:val="24"/>
        </w:rPr>
      </w:pPr>
      <w:r>
        <w:rPr>
          <w:sz w:val="24"/>
        </w:rPr>
        <w:t>Состав работ</w:t>
      </w:r>
    </w:p>
    <w:p>
      <w:pPr>
        <w:pStyle w:val="Normal"/>
        <w:spacing w:lineRule="auto" w:line="240" w:before="420" w:after="260"/>
        <w:ind w:hanging="0"/>
        <w:jc w:val="left"/>
        <w:rPr>
          <w:sz w:val="24"/>
        </w:rPr>
      </w:pPr>
      <w:r>
        <w:rPr>
          <w:sz w:val="24"/>
        </w:rPr>
        <w:t>Измеритель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5401"/>
        <w:gridCol w:w="1559"/>
        <w:gridCol w:w="1701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фр ресурса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сур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Затраты труда рабочих-строителей (монтаж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54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ий разряд рабо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5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труда машинист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ы и механизмы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860" w:after="0"/>
        <w:ind w:hanging="0"/>
        <w:jc w:val="center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_</w:t>
      </w:r>
    </w:p>
    <w:p>
      <w:pPr>
        <w:pStyle w:val="FR1"/>
        <w:jc w:val="center"/>
        <w:rPr>
          <w:sz w:val="20"/>
        </w:rPr>
      </w:pPr>
      <w:r>
        <w:rPr>
          <w:sz w:val="20"/>
        </w:rPr>
        <w:t>[должность, подпись (инициалы, фамилия)]</w:t>
      </w:r>
    </w:p>
    <w:p>
      <w:pPr>
        <w:pStyle w:val="Normal"/>
        <w:spacing w:lineRule="auto" w:line="240" w:before="240" w:after="0"/>
        <w:ind w:hanging="0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_</w:t>
      </w:r>
    </w:p>
    <w:p>
      <w:pPr>
        <w:pStyle w:val="FR1"/>
        <w:jc w:val="center"/>
        <w:rPr>
          <w:sz w:val="20"/>
        </w:rPr>
      </w:pPr>
      <w:r>
        <w:rPr>
          <w:sz w:val="20"/>
        </w:rPr>
        <w:t>[должность, подпись (инициалы, фамилия)]</w:t>
      </w:r>
    </w:p>
    <w:p>
      <w:pPr>
        <w:pStyle w:val="FR1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ind w:hanging="0"/>
        <w:jc w:val="center"/>
        <w:rPr>
          <w:rFonts w:eastAsia="Arial"/>
          <w:lang w:val="ru-RU" w:eastAsia="ru-RU"/>
        </w:rPr>
      </w:pPr>
      <w:r>
        <w:rPr>
          <w:rFonts w:eastAsia="Arial"/>
          <w:lang w:val="ru-RU" w:eastAsia="ru-RU"/>
        </w:rPr>
        <w:t xml:space="preserve">                                                                                                                      </w:t>
      </w:r>
      <w:r>
        <w:br w:type="page"/>
      </w:r>
    </w:p>
    <w:p>
      <w:pPr>
        <w:pStyle w:val="Heading3"/>
        <w:ind w:firstLine="459"/>
        <w:rPr/>
      </w:pPr>
      <w:r>
        <w:rPr/>
        <w:t xml:space="preserve">Приложение М 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Heading1"/>
        <w:ind w:hanging="0"/>
        <w:rPr/>
      </w:pPr>
      <w:r>
        <w:rPr/>
        <w:t xml:space="preserve">Перечень работ и затрат, </w:t>
      </w:r>
    </w:p>
    <w:p>
      <w:pPr>
        <w:pStyle w:val="Heading1"/>
        <w:ind w:hanging="0"/>
        <w:rPr/>
      </w:pPr>
      <w:r>
        <w:rPr/>
        <w:t xml:space="preserve">которые относятся к титульным </w:t>
      </w:r>
    </w:p>
    <w:p>
      <w:pPr>
        <w:pStyle w:val="Heading1"/>
        <w:ind w:hanging="0"/>
        <w:rPr/>
      </w:pPr>
      <w:r>
        <w:rPr/>
        <w:t xml:space="preserve">временным зданиям и сооружениям и учитываются </w:t>
      </w:r>
    </w:p>
    <w:p>
      <w:pPr>
        <w:pStyle w:val="Heading1"/>
        <w:ind w:hanging="0"/>
        <w:rPr>
          <w:b w:val="false"/>
          <w:b w:val="false"/>
        </w:rPr>
      </w:pPr>
      <w:bookmarkStart w:id="45" w:name="__RefHeading___Toc10973081"/>
      <w:bookmarkEnd w:id="45"/>
      <w:r>
        <w:rPr/>
        <w:t>усредненными показателями</w:t>
      </w:r>
    </w:p>
    <w:p>
      <w:pPr>
        <w:pStyle w:val="Normal"/>
        <w:spacing w:lineRule="auto" w:line="240"/>
        <w:ind w:left="442" w:right="40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1</w:t>
      </w:r>
      <w:r>
        <w:rPr>
          <w:sz w:val="24"/>
        </w:rPr>
        <w:t xml:space="preserve"> Временное приспособление вновь построенных постоянных зданий и сооружений для обслуживания работников строительства, восстановление и ремонт их по окончании использования.</w:t>
      </w:r>
    </w:p>
    <w:p>
      <w:pPr>
        <w:pStyle w:val="Normal"/>
        <w:spacing w:lineRule="auto" w:line="240"/>
        <w:ind w:firstLine="459"/>
        <w:jc w:val="left"/>
        <w:rPr/>
      </w:pPr>
      <w:r>
        <w:rPr>
          <w:sz w:val="24"/>
          <w:lang w:val="en-US" w:eastAsia="en-US"/>
        </w:rPr>
        <w:t>2</w:t>
      </w:r>
      <w:r>
        <w:rPr>
          <w:sz w:val="24"/>
        </w:rPr>
        <w:t xml:space="preserve"> Аренда и приспособление существующих помещений с после</w:t>
        <w:softHyphen/>
        <w:t>дующей ликвидацией обустройств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3</w:t>
      </w:r>
      <w:r>
        <w:rPr>
          <w:sz w:val="24"/>
        </w:rPr>
        <w:t xml:space="preserve"> Временное приспособление вновь построенных и существующих постоянных зданий и сооружений для производственных нужд строи</w:t>
        <w:softHyphen/>
        <w:t>тельства, восстановление и ремонт их по окончании использования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4</w:t>
      </w:r>
      <w:r>
        <w:rPr>
          <w:sz w:val="24"/>
        </w:rPr>
        <w:t xml:space="preserve"> Перемещение конструкций и деталей производственных, складских, вспомогательных, жилых и общественных контейнерных и сборно-разборных мобильных (инвентарных) зданий и сооружений на строительную площадку, устройство оснований и фундаментов, монтаж с необходимой отделкой, монтаж оборудования, ввод инженерных сетей, создание и благоустройство временных поселков (в том числе вахтовых), разборка и демонтаж, восстановление площадки, переме</w:t>
        <w:softHyphen/>
        <w:t>щение конструкций и деталей на склад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5</w:t>
      </w:r>
      <w:r>
        <w:rPr>
          <w:sz w:val="24"/>
        </w:rPr>
        <w:t xml:space="preserve"> Устройство и содержание временных железных, автомобильных и землевозных дорог, в том числе соединительных участков между притрассовой дорогой и строящимся линейным сооружением («усы»), и проездов на строительной площадке, с искусственными сооружени</w:t>
        <w:softHyphen/>
        <w:t>ями, эстакадами и переездами. Разборка дорог и проездов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6</w:t>
      </w:r>
      <w:r>
        <w:rPr>
          <w:sz w:val="24"/>
        </w:rPr>
        <w:t xml:space="preserve"> Устройство и разборка сетей связи и временных коммуникаций для обеспечения электроэнергией, водой, теплом и т.п. на строи</w:t>
        <w:softHyphen/>
        <w:t>тельной площадке от распределительных устройств к отдельным объектам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7</w:t>
      </w:r>
      <w:r>
        <w:rPr>
          <w:sz w:val="24"/>
        </w:rPr>
        <w:t xml:space="preserve"> Устройство временных подвесных дорог и кабель-кранов для перемещения материалов и деталей и разборка их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8</w:t>
      </w:r>
      <w:r>
        <w:rPr>
          <w:sz w:val="24"/>
        </w:rPr>
        <w:t xml:space="preserve"> Временные материально-технические склады на строительной площадке закрытые (отапливаемые и неотапливаемые) и открытые для материалов, изделий, конструкций и оборудования, кроме кладо</w:t>
        <w:softHyphen/>
        <w:t>вых прорабов и мастеров, складских помещений и навесов при объектах строитель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9</w:t>
      </w:r>
      <w:r>
        <w:rPr>
          <w:sz w:val="24"/>
        </w:rPr>
        <w:t xml:space="preserve"> Временные обустройства (площадки, платформы и т.п.) для материалов, изделий, конструкций и оборудования, а также для погрузочно-разгрузочных работ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0</w:t>
      </w:r>
      <w:r>
        <w:rPr>
          <w:sz w:val="24"/>
        </w:rPr>
        <w:t xml:space="preserve"> Временные производственные мастерские (ремонтно-механические, арматурные, столярно-плотницкие и т.п.) и кузницы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1</w:t>
      </w:r>
      <w:r>
        <w:rPr>
          <w:sz w:val="24"/>
        </w:rPr>
        <w:t xml:space="preserve"> Электростанции, котельные, насосные, компрессорные, кало</w:t>
        <w:softHyphen/>
        <w:t>риферные, вентиляторные и т.п. временного назначени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2</w:t>
      </w:r>
      <w:r>
        <w:rPr>
          <w:sz w:val="24"/>
        </w:rPr>
        <w:t xml:space="preserve"> Временные камнедробильно-сортировочные установки, бетонорастворные узлы и установки для приготовления бетона и раствора с обустройствами на территории строительства или передвижные на линейном строительстве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3</w:t>
      </w:r>
      <w:r>
        <w:rPr>
          <w:sz w:val="24"/>
        </w:rPr>
        <w:t xml:space="preserve"> Временные установки для приготовления грунтов, обработан</w:t>
        <w:softHyphen/>
        <w:t>ных органическими и неорганическими вяжущими, временные цементобетонные и асфальтобетонные заводы для приготовления бетонных и асфальтобетонных смесей с битумохранилища и т.п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4</w:t>
      </w:r>
      <w:r>
        <w:rPr>
          <w:sz w:val="24"/>
        </w:rPr>
        <w:t xml:space="preserve"> Полигоны для изготовления железобетонных и бетонных из</w:t>
        <w:softHyphen/>
        <w:t>делий и доборных элементов с пропарочными камерами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5</w:t>
      </w:r>
      <w:r>
        <w:rPr>
          <w:sz w:val="24"/>
        </w:rPr>
        <w:t xml:space="preserve"> Площадки, стенды для укрупняющей и предварительной сборки оборудования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6</w:t>
      </w:r>
      <w:r>
        <w:rPr>
          <w:sz w:val="24"/>
        </w:rPr>
        <w:t xml:space="preserve"> Звеносборочные базы для сборки</w:t>
      </w:r>
      <w:r>
        <w:rPr>
          <w:sz w:val="24"/>
          <w:lang w:val="uk-UA"/>
        </w:rPr>
        <w:t xml:space="preserve"> звеньев'железнодорожного </w:t>
      </w:r>
      <w:r>
        <w:rPr>
          <w:sz w:val="24"/>
        </w:rPr>
        <w:t>пути.</w:t>
      </w:r>
    </w:p>
    <w:p>
      <w:pPr>
        <w:pStyle w:val="Normal"/>
        <w:spacing w:lineRule="auto" w:line="240" w:before="60" w:after="0"/>
        <w:jc w:val="left"/>
        <w:rPr/>
      </w:pPr>
      <w:r>
        <w:rPr>
          <w:sz w:val="24"/>
          <w:lang w:val="en-US" w:eastAsia="en-US"/>
        </w:rPr>
        <w:t>17</w:t>
      </w:r>
      <w:r>
        <w:rPr>
          <w:sz w:val="24"/>
        </w:rPr>
        <w:t xml:space="preserve"> Здания и обустройства во временных карьерах, кроме дорог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8</w:t>
      </w:r>
      <w:r>
        <w:rPr>
          <w:sz w:val="24"/>
        </w:rPr>
        <w:t xml:space="preserve"> Устройство и разборка временных сетей сжатого воздуха, воды, энергоснабжения, связи и других временных коммуникаций в шахтах, туннелях и метрополитенах.</w:t>
      </w:r>
    </w:p>
    <w:p>
      <w:pPr>
        <w:pStyle w:val="Normal"/>
        <w:spacing w:lineRule="auto" w:line="240" w:before="20" w:after="0"/>
        <w:jc w:val="left"/>
        <w:rPr/>
      </w:pPr>
      <w:r>
        <w:rPr>
          <w:sz w:val="24"/>
          <w:lang w:val="en-US" w:eastAsia="en-US"/>
        </w:rPr>
        <w:t>19</w:t>
      </w:r>
      <w:r>
        <w:rPr>
          <w:sz w:val="24"/>
        </w:rPr>
        <w:t xml:space="preserve"> Временные лаборатории для испытания строительных мате</w:t>
        <w:softHyphen/>
        <w:t>риалов и изделий на строительных площадках.</w:t>
      </w:r>
    </w:p>
    <w:p>
      <w:pPr>
        <w:pStyle w:val="Normal"/>
        <w:spacing w:lineRule="auto" w:line="240"/>
        <w:ind w:right="-8" w:firstLine="460"/>
        <w:rPr/>
      </w:pPr>
      <w:r>
        <w:rPr>
          <w:sz w:val="24"/>
          <w:lang w:val="en-US" w:eastAsia="en-US"/>
        </w:rPr>
        <w:t>20</w:t>
      </w:r>
      <w:r>
        <w:rPr>
          <w:sz w:val="24"/>
        </w:rPr>
        <w:t xml:space="preserve"> Устройство оснований и фундаментов под машины и меха</w:t>
        <w:softHyphen/>
        <w:t>низмы, для которых эти затраты не учтены в стоимости машино-часа (кроме рельсовых путей под башенные, козловые и портально-стреловые краны).</w:t>
      </w:r>
    </w:p>
    <w:p>
      <w:pPr>
        <w:pStyle w:val="Normal"/>
        <w:spacing w:lineRule="auto" w:line="240"/>
        <w:ind w:right="-8" w:firstLine="460"/>
        <w:rPr/>
      </w:pPr>
      <w:r>
        <w:rPr>
          <w:sz w:val="24"/>
          <w:lang w:val="en-US" w:eastAsia="en-US"/>
        </w:rPr>
        <w:t>21</w:t>
      </w:r>
      <w:r>
        <w:rPr>
          <w:sz w:val="24"/>
        </w:rPr>
        <w:t xml:space="preserve"> Временные сооружения, связанные с противопожарными ме</w:t>
        <w:softHyphen/>
        <w:t>роприятиями и охраной на территории строительства и в жилом по</w:t>
        <w:softHyphen/>
        <w:t>селке.</w:t>
      </w:r>
    </w:p>
    <w:p>
      <w:pPr>
        <w:pStyle w:val="Normal"/>
        <w:spacing w:lineRule="auto" w:line="240"/>
        <w:ind w:right="-8" w:firstLine="460"/>
        <w:rPr/>
      </w:pPr>
      <w:r>
        <w:rPr>
          <w:sz w:val="24"/>
          <w:lang w:val="en-US" w:eastAsia="en-US"/>
        </w:rPr>
        <w:t>22</w:t>
      </w:r>
      <w:r>
        <w:rPr>
          <w:sz w:val="24"/>
        </w:rPr>
        <w:t xml:space="preserve"> Временные конторы строительно-монтажных участков, строи</w:t>
        <w:softHyphen/>
        <w:t>тельно-монтажных поездов, строительных управлений или трестов-площадок.</w:t>
      </w:r>
    </w:p>
    <w:p>
      <w:pPr>
        <w:pStyle w:val="Normal"/>
        <w:spacing w:lineRule="auto" w:line="240"/>
        <w:ind w:right="-8" w:firstLine="460"/>
        <w:rPr/>
      </w:pPr>
      <w:r>
        <w:rPr>
          <w:sz w:val="24"/>
          <w:lang w:val="en-US" w:eastAsia="en-US"/>
        </w:rPr>
        <w:t>23</w:t>
      </w:r>
      <w:r>
        <w:rPr>
          <w:sz w:val="24"/>
        </w:rPr>
        <w:t xml:space="preserve"> Специальные и архитектурно оформленные заборы и ограды в городах.</w:t>
      </w:r>
    </w:p>
    <w:p>
      <w:pPr>
        <w:pStyle w:val="Normal"/>
        <w:spacing w:lineRule="auto" w:line="240"/>
        <w:ind w:right="6000" w:firstLine="46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right="6000" w:firstLine="4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right="6000" w:firstLine="4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/>
      </w:pPr>
      <w:r>
        <w:rPr>
          <w:b/>
          <w:sz w:val="32"/>
        </w:rPr>
        <w:t>Приложения</w:t>
      </w:r>
      <w:r>
        <w:rPr>
          <w:b/>
          <w:sz w:val="32"/>
          <w:lang w:val="en-US" w:eastAsia="en-US"/>
        </w:rPr>
        <w:t xml:space="preserve"> 1-19 </w:t>
      </w:r>
    </w:p>
    <w:p>
      <w:pPr>
        <w:pStyle w:val="Normal"/>
        <w:spacing w:lineRule="auto" w:line="360"/>
        <w:ind w:right="-8" w:firstLine="459"/>
        <w:jc w:val="center"/>
        <w:rPr/>
      </w:pPr>
      <w:r>
        <w:rPr>
          <w:b/>
          <w:sz w:val="32"/>
        </w:rPr>
        <w:t>к ДБН Д.1.</w:t>
      </w:r>
      <w:r>
        <w:rPr>
          <w:b/>
          <w:sz w:val="32"/>
          <w:lang w:val="en-US" w:eastAsia="en-US"/>
        </w:rPr>
        <w:t xml:space="preserve">1-1-2000 </w:t>
      </w:r>
    </w:p>
    <w:p>
      <w:pPr>
        <w:pStyle w:val="Normal"/>
        <w:spacing w:lineRule="auto" w:line="360"/>
        <w:ind w:right="-8" w:firstLine="459"/>
        <w:jc w:val="center"/>
        <w:rPr>
          <w:sz w:val="32"/>
        </w:rPr>
      </w:pPr>
      <w:r>
        <w:rPr>
          <w:b/>
          <w:sz w:val="32"/>
        </w:rPr>
        <w:t>(справочные)</w:t>
      </w:r>
    </w:p>
    <w:p>
      <w:pPr>
        <w:pStyle w:val="Heading4"/>
        <w:ind w:left="1843" w:right="-8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С изменениям, внесенными в соответствии с Изменением № 2:</w:t>
      </w:r>
    </w:p>
    <w:p>
      <w:pPr>
        <w:pStyle w:val="Heading4"/>
        <w:ind w:left="1843" w:right="1410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ing4"/>
        <w:ind w:left="1843" w:right="1410" w:hanging="0"/>
        <w:jc w:val="both"/>
        <w:rPr>
          <w:lang w:val="ru-RU" w:eastAsia="ru-RU"/>
        </w:rPr>
      </w:pPr>
      <w:r>
        <w:rPr>
          <w:lang w:val="ru-RU" w:eastAsia="ru-RU"/>
        </w:rPr>
        <w:t>1. Приложения 1, 3, 4, 8, 12, 13, 17 – 19 изложены в новой редакции.</w:t>
      </w:r>
    </w:p>
    <w:p>
      <w:pPr>
        <w:pStyle w:val="Heading4"/>
        <w:ind w:left="1843" w:right="1410" w:hanging="0"/>
        <w:jc w:val="both"/>
        <w:rPr>
          <w:lang w:val="ru-RU" w:eastAsia="ru-RU"/>
        </w:rPr>
      </w:pPr>
      <w:r>
        <w:rPr>
          <w:lang w:val="ru-RU" w:eastAsia="ru-RU"/>
        </w:rPr>
        <w:t>2. Приложение 2 исключено.</w:t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</w:t>
      </w:r>
    </w:p>
    <w:p>
      <w:pPr>
        <w:pStyle w:val="FR1"/>
        <w:ind w:left="5040" w:hanging="0"/>
        <w:jc w:val="right"/>
        <w:rPr/>
      </w:pPr>
      <w:r>
        <w:rPr/>
        <w:t>Справочное</w:t>
      </w:r>
    </w:p>
    <w:p>
      <w:pPr>
        <w:pStyle w:val="Heading1"/>
        <w:ind w:hanging="0"/>
        <w:rPr/>
      </w:pPr>
      <w:r>
        <w:rPr/>
        <w:t xml:space="preserve">Усредненная стоимость человеко-часа </w:t>
      </w:r>
    </w:p>
    <w:p>
      <w:pPr>
        <w:pStyle w:val="Heading1"/>
        <w:ind w:hanging="0"/>
        <w:rPr/>
      </w:pPr>
      <w:bookmarkStart w:id="46" w:name="__RefHeading___Toc10973084"/>
      <w:bookmarkEnd w:id="46"/>
      <w:r>
        <w:rPr/>
        <w:t>по разрядам работ в строительстве</w:t>
      </w:r>
    </w:p>
    <w:p>
      <w:pPr>
        <w:pStyle w:val="Normal"/>
        <w:spacing w:lineRule="auto" w:line="240"/>
        <w:ind w:left="1361" w:right="120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80" w:after="180"/>
        <w:ind w:left="480" w:hanging="0"/>
        <w:jc w:val="left"/>
        <w:rPr/>
      </w:pPr>
      <w:r>
        <w:rPr>
          <w:sz w:val="24"/>
        </w:rPr>
        <w:t>По состоянию на</w:t>
      </w:r>
      <w:r>
        <w:rPr>
          <w:sz w:val="24"/>
          <w:lang w:val="en-US" w:eastAsia="en-US"/>
        </w:rPr>
        <w:t xml:space="preserve"> « 1 »</w:t>
      </w:r>
      <w:r>
        <w:rPr>
          <w:sz w:val="24"/>
        </w:rPr>
        <w:t xml:space="preserve"> января </w:t>
      </w:r>
      <w:r>
        <w:rPr>
          <w:sz w:val="24"/>
          <w:lang w:val="en-US" w:eastAsia="en-US"/>
        </w:rPr>
        <w:t>2002</w:t>
      </w:r>
      <w:r>
        <w:rPr>
          <w:sz w:val="24"/>
        </w:rPr>
        <w:t xml:space="preserve"> г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9"/>
        <w:gridCol w:w="1843"/>
        <w:gridCol w:w="1418"/>
        <w:gridCol w:w="1842"/>
        <w:gridCol w:w="1418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яд выпол</w:t>
              <w:softHyphen/>
              <w:t>няемых рабо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 чел./ч, грн.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яд выпол</w:t>
              <w:softHyphen/>
              <w:t>няемых работ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тоимость чел./ч</w:t>
            </w:r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грн.</w:t>
            </w:r>
          </w:p>
        </w:tc>
        <w:tc>
          <w:tcPr>
            <w:tcW w:w="1842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яд выпол-няемых работ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оимость </w:t>
            </w:r>
            <w:r>
              <w:rPr>
                <w:sz w:val="24"/>
                <w:lang w:val="en-US" w:eastAsia="en-US"/>
              </w:rPr>
              <w:t>чел./ч</w:t>
            </w:r>
            <w:r>
              <w:rPr>
                <w:i/>
                <w:sz w:val="24"/>
                <w:lang w:val="en-US" w:eastAsia="en-US"/>
              </w:rPr>
              <w:t xml:space="preserve">, </w:t>
            </w:r>
            <w:r>
              <w:rPr>
                <w:sz w:val="24"/>
                <w:lang w:val="en-US" w:eastAsia="en-US"/>
              </w:rPr>
              <w:t>грн.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1843" w:type="dxa"/>
            <w:tcBorders>
              <w:top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2</w:t>
            </w:r>
          </w:p>
        </w:tc>
        <w:tc>
          <w:tcPr>
            <w:tcW w:w="1842" w:type="dxa"/>
            <w:tcBorders>
              <w:top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6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7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7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3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2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1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01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0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09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3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16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8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8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24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1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4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32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2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0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40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6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4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7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47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0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8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55</w:t>
            </w:r>
          </w:p>
        </w:tc>
      </w:tr>
      <w:tr>
        <w:trPr>
          <w:trHeight w:val="294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80" w:hanging="0"/>
              <w:rPr>
                <w:sz w:val="24"/>
              </w:rPr>
            </w:pP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2,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8" w:leader="none"/>
              </w:tabs>
              <w:spacing w:lineRule="auto" w:line="240" w:before="40" w:after="0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3,96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40" w:right="400"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6,9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00" w:right="20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63</w:t>
            </w:r>
          </w:p>
        </w:tc>
      </w:tr>
      <w:tr>
        <w:trPr>
          <w:trHeight w:val="257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80" w:right="400" w:hanging="0"/>
              <w:rPr>
                <w:sz w:val="24"/>
                <w:lang w:val="en-US" w:eastAsia="en-US"/>
              </w:rPr>
            </w:pP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2,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00"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0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40" w:right="4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00"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02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00" w:right="200"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5,71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6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1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79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3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88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9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97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4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,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06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1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0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,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14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8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,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23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2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5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,7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32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26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1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,8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41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9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,9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50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6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58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  <w:tc>
          <w:tcPr>
            <w:tcW w:w="1843" w:type="dxa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7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2</w:t>
            </w:r>
          </w:p>
        </w:tc>
        <w:tc>
          <w:tcPr>
            <w:tcW w:w="1842" w:type="dxa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FR1"/>
        <w:spacing w:lineRule="auto" w:line="216" w:before="240" w:after="0"/>
        <w:ind w:left="280" w:hanging="0"/>
        <w:rPr/>
      </w:pPr>
      <w:r>
        <w:rPr/>
        <w:t>Примечания:</w:t>
      </w:r>
    </w:p>
    <w:p>
      <w:pPr>
        <w:pStyle w:val="Normal"/>
        <w:spacing w:lineRule="auto" w:line="216" w:before="40" w:after="0"/>
        <w:ind w:firstLine="280"/>
        <w:jc w:val="left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Приведенная стоимость человеко-часа учитывает обычные условия труда при сорокачасовой рабочей неделе.</w:t>
      </w:r>
    </w:p>
    <w:p>
      <w:pPr>
        <w:pStyle w:val="Normal"/>
        <w:spacing w:lineRule="auto" w:line="216" w:before="40" w:after="0"/>
        <w:ind w:firstLine="280"/>
        <w:jc w:val="left"/>
        <w:rPr/>
      </w:pPr>
      <w:r>
        <w:rPr>
          <w:sz w:val="20"/>
        </w:rPr>
        <w:t>При другой продолжительности недели стоимость человеко-часа определяется с применением следующих коэффициентов:</w:t>
      </w:r>
    </w:p>
    <w:p>
      <w:pPr>
        <w:pStyle w:val="Normal"/>
        <w:spacing w:lineRule="auto" w:line="216" w:before="40" w:after="0"/>
        <w:ind w:firstLine="280"/>
        <w:jc w:val="left"/>
        <w:rPr>
          <w:sz w:val="20"/>
        </w:rPr>
      </w:pPr>
      <w:r>
        <w:rPr>
          <w:sz w:val="20"/>
        </w:rPr>
        <w:t>38,5 – часовая рабочая неделя</w:t>
        <w:tab/>
        <w:tab/>
        <w:t>- 1,036;</w:t>
      </w:r>
    </w:p>
    <w:p>
      <w:pPr>
        <w:pStyle w:val="Normal"/>
        <w:spacing w:lineRule="auto" w:line="216" w:before="40" w:after="0"/>
        <w:ind w:firstLine="280"/>
        <w:jc w:val="left"/>
        <w:rPr>
          <w:sz w:val="20"/>
        </w:rPr>
      </w:pPr>
      <w:r>
        <w:rPr>
          <w:sz w:val="20"/>
        </w:rPr>
        <w:t>36 – часовая рабочая неделя</w:t>
        <w:tab/>
        <w:tab/>
        <w:t>- 1,108;</w:t>
      </w:r>
    </w:p>
    <w:p>
      <w:pPr>
        <w:pStyle w:val="Normal"/>
        <w:spacing w:lineRule="auto" w:line="216" w:before="40" w:after="0"/>
        <w:ind w:firstLine="280"/>
        <w:jc w:val="left"/>
        <w:rPr>
          <w:sz w:val="20"/>
        </w:rPr>
      </w:pPr>
      <w:r>
        <w:rPr>
          <w:sz w:val="20"/>
        </w:rPr>
        <w:t>33 – часовая рабочая неделя</w:t>
        <w:tab/>
        <w:tab/>
        <w:t>- 1,208;</w:t>
      </w:r>
    </w:p>
    <w:p>
      <w:pPr>
        <w:pStyle w:val="Normal"/>
        <w:spacing w:lineRule="auto" w:line="216" w:before="40" w:after="0"/>
        <w:ind w:firstLine="280"/>
        <w:jc w:val="left"/>
        <w:rPr>
          <w:sz w:val="20"/>
        </w:rPr>
      </w:pPr>
      <w:r>
        <w:rPr>
          <w:sz w:val="20"/>
        </w:rPr>
        <w:t>30 – часовая рабочая неделя</w:t>
        <w:tab/>
        <w:tab/>
        <w:t>- 1,329;</w:t>
      </w:r>
    </w:p>
    <w:p>
      <w:pPr>
        <w:pStyle w:val="Normal"/>
        <w:spacing w:lineRule="auto" w:line="216" w:before="40" w:after="0"/>
        <w:ind w:firstLine="280"/>
        <w:jc w:val="left"/>
        <w:rPr>
          <w:sz w:val="20"/>
        </w:rPr>
      </w:pPr>
      <w:r>
        <w:rPr>
          <w:sz w:val="20"/>
        </w:rPr>
        <w:t>24 – часовая рабочая неделя</w:t>
        <w:tab/>
        <w:tab/>
        <w:t>- 1,662;</w:t>
      </w:r>
    </w:p>
    <w:p>
      <w:pPr>
        <w:pStyle w:val="Normal"/>
        <w:spacing w:lineRule="auto" w:line="216" w:before="40" w:after="0"/>
        <w:ind w:firstLine="280"/>
        <w:jc w:val="left"/>
        <w:rPr>
          <w:sz w:val="20"/>
        </w:rPr>
      </w:pPr>
      <w:r>
        <w:rPr>
          <w:sz w:val="20"/>
        </w:rPr>
        <w:t>18 – часовая рабочая неделя</w:t>
        <w:tab/>
        <w:tab/>
        <w:t>- 2,215.</w:t>
      </w:r>
    </w:p>
    <w:p>
      <w:pPr>
        <w:pStyle w:val="Normal"/>
        <w:spacing w:lineRule="auto" w:line="216"/>
        <w:ind w:firstLine="280"/>
        <w:jc w:val="left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Для расчета заработной платы на строительстве тоннелей и метрополи</w:t>
        <w:softHyphen/>
        <w:t>тенов к стоимости человеко-часа соответствующего разряда, приведенной в данном приложении, применяются коэффициенты:</w:t>
      </w:r>
    </w:p>
    <w:p>
      <w:pPr>
        <w:pStyle w:val="Normal"/>
        <w:spacing w:lineRule="auto" w:line="216" w:before="40" w:after="0"/>
        <w:ind w:left="480" w:hanging="200"/>
        <w:jc w:val="left"/>
        <w:rPr>
          <w:b/>
          <w:b/>
          <w:i/>
          <w:i/>
        </w:rPr>
      </w:pPr>
      <w:r>
        <w:rPr/>
        <w:t xml:space="preserve">а) при закрытом способе работ, включая устройство путей в тоннелях, </w:t>
      </w:r>
      <w:r>
        <w:rPr>
          <w:b/>
          <w:i/>
        </w:rPr>
        <w:t xml:space="preserve">а также все работы после устройства перекрытия тоннелей, станций и вестибюлей метрополитена, строящихся открытым горным способом, </w:t>
      </w:r>
      <w:r>
        <w:rPr>
          <w:b/>
          <w:i/>
          <w:lang w:val="en-US" w:eastAsia="en-US"/>
        </w:rPr>
        <w:t xml:space="preserve">                  </w:t>
        <w:tab/>
        <w:tab/>
        <w:tab/>
        <w:tab/>
        <w:tab/>
        <w:tab/>
        <w:t xml:space="preserve">   -1,80;</w:t>
      </w:r>
    </w:p>
    <w:p>
      <w:pPr>
        <w:pStyle w:val="Normal"/>
        <w:spacing w:lineRule="auto" w:line="216" w:before="20" w:after="0"/>
        <w:ind w:left="480" w:hanging="200"/>
        <w:jc w:val="left"/>
        <w:rPr>
          <w:sz w:val="20"/>
        </w:rPr>
      </w:pPr>
      <w:r>
        <w:rPr>
          <w:sz w:val="20"/>
        </w:rPr>
        <w:t>б) при открытом способе работ, включая устройство путей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на поверхности,</w:t>
      </w:r>
      <w:r>
        <w:rPr>
          <w:sz w:val="20"/>
          <w:lang w:val="en-US" w:eastAsia="en-US"/>
        </w:rPr>
        <w:t xml:space="preserve">                                        -</w:t>
      </w:r>
      <w:r>
        <w:rPr>
          <w:b/>
          <w:i/>
          <w:sz w:val="20"/>
          <w:lang w:val="en-US" w:eastAsia="en-US"/>
        </w:rPr>
        <w:t>1,35</w:t>
      </w:r>
      <w:r>
        <w:rPr>
          <w:sz w:val="20"/>
          <w:lang w:val="en-US" w:eastAsia="en-US"/>
        </w:rPr>
        <w:t>;</w:t>
      </w:r>
    </w:p>
    <w:p>
      <w:pPr>
        <w:pStyle w:val="Normal"/>
        <w:spacing w:lineRule="auto" w:line="240" w:before="40" w:after="0"/>
        <w:ind w:left="480" w:hanging="200"/>
        <w:jc w:val="left"/>
        <w:rPr>
          <w:sz w:val="20"/>
        </w:rPr>
      </w:pPr>
      <w:r>
        <w:rPr>
          <w:sz w:val="20"/>
        </w:rPr>
        <w:t>в) при выполнении работ на шахтной поверхности</w:t>
      </w:r>
      <w:r>
        <w:rPr>
          <w:sz w:val="20"/>
          <w:lang w:val="en-US" w:eastAsia="en-US"/>
        </w:rPr>
        <w:t xml:space="preserve">                            - </w:t>
      </w:r>
      <w:r>
        <w:rPr>
          <w:b/>
          <w:i/>
          <w:sz w:val="20"/>
          <w:lang w:val="en-US" w:eastAsia="en-US"/>
        </w:rPr>
        <w:t>1,23.</w:t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2 </w:t>
      </w:r>
    </w:p>
    <w:p>
      <w:pPr>
        <w:pStyle w:val="Normal"/>
        <w:spacing w:lineRule="auto" w:line="240"/>
        <w:ind w:left="500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ind w:hanging="0"/>
        <w:rPr/>
      </w:pPr>
      <w:r>
        <w:rPr/>
        <w:t>Перечень</w:t>
      </w:r>
    </w:p>
    <w:p>
      <w:pPr>
        <w:pStyle w:val="Heading1"/>
        <w:ind w:hanging="0"/>
        <w:rPr/>
      </w:pPr>
      <w:bookmarkStart w:id="47" w:name="__RefHeading___Toc10973087"/>
      <w:bookmarkEnd w:id="47"/>
      <w:r>
        <w:rPr/>
        <w:t>отдельных профессий рабочих, занятых на управлении и обслуживании мощных и особо сложных строительных машин и механизмов, к заработной плате которых можно применять повышающие коэффициен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справочное приложение 2 исключено в соответствии с Изменением № 2)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3</w:t>
      </w:r>
    </w:p>
    <w:p>
      <w:pPr>
        <w:pStyle w:val="FR1"/>
        <w:spacing w:lineRule="auto" w:line="240"/>
        <w:ind w:left="5120" w:hanging="0"/>
        <w:jc w:val="right"/>
        <w:rPr>
          <w:spacing w:val="0"/>
        </w:rPr>
      </w:pPr>
      <w:r>
        <w:rPr>
          <w:spacing w:val="0"/>
        </w:rPr>
        <w:t>Справочное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pacing w:val="0"/>
          <w:sz w:val="24"/>
        </w:rPr>
      </w:pPr>
      <w:r>
        <w:rPr>
          <w:b/>
          <w:color w:val="000000"/>
          <w:spacing w:val="0"/>
          <w:sz w:val="24"/>
        </w:rPr>
      </w:r>
    </w:p>
    <w:p>
      <w:pPr>
        <w:pStyle w:val="Heading1"/>
        <w:ind w:hanging="0"/>
        <w:rPr/>
      </w:pPr>
      <w:r>
        <w:rPr/>
        <w:t>Усредненные показатели для определения в инвесторской сметной документации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 в расчете на 1 чел.-ч нормативно-расчетной сметной трудоемкости строительно-монтажных работ, предусматриваемых в прямых затратах</w:t>
      </w:r>
    </w:p>
    <w:p>
      <w:pPr>
        <w:pStyle w:val="Normal"/>
        <w:shd w:fill="FFFFFF" w:val="clear"/>
        <w:spacing w:lineRule="auto" w:line="24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Таблица</w:t>
      </w:r>
    </w:p>
    <w:tbl>
      <w:tblPr>
        <w:tblW w:w="999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3848"/>
        <w:gridCol w:w="3308"/>
        <w:gridCol w:w="2081"/>
      </w:tblGrid>
      <w:tr>
        <w:trPr>
          <w:tblHeader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5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иды строительных и монтажных работ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Усредненные коэффициенты перехода от нормативно-расчетной сметной трудоемкости работ, предусматриваемых в прямых затратах, к трудозатратам работников, заработная плата которых учитывается в общепроизводственных расходах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редненные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и для определения средств на покрытие остальных статей общепроизводственных расходов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рн./чел.-ч</w:t>
            </w:r>
          </w:p>
        </w:tc>
      </w:tr>
      <w:tr>
        <w:trPr>
          <w:tblHeader w:val="true"/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роительные работы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(кроме выделенных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2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05</w:t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а) земляные работы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б) отделочные работы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Горновскрышные работ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7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Буровзрывные работ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19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Устройство буровых скважин на воду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01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Защита строительных конструкций и оборудования от корроз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онтаж металлических конструкц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Внутренние санитарно-технические работы</w:t>
            </w:r>
            <w:r>
              <w:rPr>
                <w:i/>
                <w:color w:val="000000"/>
                <w:sz w:val="24"/>
              </w:rPr>
              <w:t>, в том числе вентиляция и кондиционирова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02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Внешние сети (водопровод, канализация, теплоснабжение, газопровод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агистральные и промышленные трубопроводы газонефтепродук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Теплоизоляцион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7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Электроосвещение зданий и электромонтаж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Наземные инженерные сооружения (автомобильные дороги, железные дороги, аэродромы, трамвайные пути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ос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19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Тоннели и метрополитены (работы по сооружению тоннелей и метрополитенов открытым способом до устройства перекрытия и путевые работы на поверхности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88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кладка и монтаж сетей связ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кладка и монтаж междугородных линий связ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17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онтаж радиотелевизионного и электронного оборудова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5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Горнопроходческие подземные работы (кроме тоннелей и метрополитенов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2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34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Конструкции гидротехнических сооружений: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- земляные, бетонные и железобетонные, каменные, деревянные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металлическ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7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Гидроизоляционные работы в гидротехнических сооружения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8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Берегоукрепитель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Судовозные пути стапелей и слип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одводно-строительные (водолазные)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7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мышленные печи и труб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02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онтаж оборудова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онтаж оборудования и электро-монтажные работы на атомных электростанция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8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Устройство сигнализации, централизации, блокировки и связи на железных дорога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8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То же, при электрификации действующих железных дор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Устройство средств посадки самолетов и систем управления воздушным движение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2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Озеленение. Защитные лесонасаждения. Многолетние плодовые насажд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Текущий ремонт жилья, объектов социальной сферы и коммунального назначения и благоустрой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7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усконаладоч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2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240"/>
        <w:ind w:firstLine="567"/>
        <w:rPr>
          <w:sz w:val="24"/>
        </w:rPr>
      </w:pPr>
      <w:r>
        <w:rPr>
          <w:color w:val="000000"/>
          <w:sz w:val="24"/>
        </w:rPr>
        <w:t>Примеч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auto" w:line="240"/>
        <w:ind w:left="0" w:firstLine="432"/>
        <w:rPr>
          <w:color w:val="000000"/>
          <w:sz w:val="24"/>
        </w:rPr>
      </w:pPr>
      <w:r>
        <w:rPr>
          <w:color w:val="000000"/>
          <w:sz w:val="24"/>
        </w:rPr>
        <w:t>Показатели, приведенные в пунктах 8, 9, 12, 13, 15, 16 применяются по всему комплексу работ, включая строительные работы (земляные, сооружение телефонной канализации и т.п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auto" w:line="240"/>
        <w:ind w:left="0" w:firstLine="432"/>
        <w:rPr>
          <w:color w:val="000000"/>
          <w:sz w:val="24"/>
        </w:rPr>
      </w:pPr>
      <w:r>
        <w:rPr>
          <w:color w:val="000000"/>
          <w:sz w:val="24"/>
        </w:rPr>
        <w:t>Показатели, приведенные в пункте 17, применяются по всему комплексу работ, включая электромонтажные работы.</w:t>
      </w:r>
    </w:p>
    <w:p>
      <w:pPr>
        <w:pStyle w:val="Normal"/>
        <w:spacing w:lineRule="auto" w:line="240" w:before="2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20" w:after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 xml:space="preserve">Приложение 3 заменено приказом Госстроя Украины № 94 от 13.06.2005. </w:t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4</w:t>
      </w:r>
    </w:p>
    <w:p>
      <w:pPr>
        <w:pStyle w:val="Heading4"/>
        <w:ind w:hanging="0"/>
        <w:rPr/>
      </w:pPr>
      <w:r>
        <w:rPr>
          <w:rFonts w:eastAsia="Arial"/>
        </w:rPr>
        <w:t xml:space="preserve"> </w:t>
      </w:r>
      <w:r>
        <w:rPr/>
        <w:t>Справочное</w:t>
      </w:r>
    </w:p>
    <w:p>
      <w:pPr>
        <w:pStyle w:val="Heading1"/>
        <w:ind w:hanging="0"/>
        <w:rPr/>
      </w:pPr>
      <w:r>
        <w:rPr/>
        <w:t>Распределение специальных строительных работ для определения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240"/>
        <w:jc w:val="center"/>
        <w:rPr>
          <w:sz w:val="24"/>
        </w:rPr>
      </w:pPr>
      <w:r>
        <w:rPr>
          <w:color w:val="000000"/>
          <w:sz w:val="24"/>
        </w:rPr>
        <w:t>(взамен Приложения 4 к ДБНД. 1.1-1-2000)</w:t>
      </w:r>
    </w:p>
    <w:p>
      <w:pPr>
        <w:pStyle w:val="Normal"/>
        <w:shd w:fill="FFFFFF" w:val="clear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Таблица</w:t>
      </w:r>
    </w:p>
    <w:tbl>
      <w:tblPr>
        <w:tblW w:w="999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8"/>
        <w:gridCol w:w="3082"/>
        <w:gridCol w:w="3038"/>
        <w:gridCol w:w="2057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сметных норм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БН Д.2.2-9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именование работ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Усредненные коэффициенты перехода от нормативно-расчетной сметной трудоемкости работ предусматриваемых в прямых затратах, к трудозатратам работников, заработная плата которых учитывается в общепроизводственных расходах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редненные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и для определения средств на покрытие остальных статей общепроизводственных расходов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рн./чел.-ч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9-50-1 по 9-51-12;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39-5-1 по 39-5-6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rPr>
                <w:sz w:val="24"/>
              </w:rPr>
            </w:pPr>
            <w:r>
              <w:rPr>
                <w:color w:val="000000"/>
                <w:sz w:val="24"/>
              </w:rPr>
              <w:t>Контроль качества сварных соединени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11-29-1 по 11 –30-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rPr>
                <w:sz w:val="24"/>
              </w:rPr>
            </w:pPr>
            <w:r>
              <w:rPr>
                <w:color w:val="000000"/>
                <w:sz w:val="24"/>
              </w:rPr>
              <w:t>Устройство покрытия пола из механически обработанных чугунных и стальных плит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-17-1; с 14-26-1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14-26-3; 14-33-1;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-37-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3"/>
              </w:rPr>
            </w:pPr>
            <w:r>
              <w:rPr>
                <w:color w:val="000000"/>
                <w:sz w:val="23"/>
              </w:rPr>
              <w:t>Изготовление и установка ограждений боксов из стальных труб для содержания крупного рогатого скота, стальных и алюминиевых каркасов и ограждений теплиц, установка катковых и неподвиж-ных опор под трубопроводы отопления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-28-1 по 14-28-7;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-29-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/>
            </w:pPr>
            <w:r>
              <w:rPr>
                <w:color w:val="000000"/>
                <w:sz w:val="23"/>
              </w:rPr>
              <w:t>Установка узлов механизмов и валов приборов открывания и закрывания форточек теплиц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9**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6**</w:t>
            </w:r>
          </w:p>
        </w:tc>
      </w:tr>
      <w:tr>
        <w:trPr>
          <w:trHeight w:val="165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-7-1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/>
            </w:pPr>
            <w:r>
              <w:rPr>
                <w:color w:val="000000"/>
                <w:sz w:val="24"/>
              </w:rPr>
              <w:t>по 17-7-2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21"/>
              <w:t>1</w:t>
            </w:r>
            <w:r>
              <w:rPr>
                <w:rStyle w:val="FootnoteCharacters"/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 xml:space="preserve"> с 17-7-3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17-7-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3"/>
              </w:rPr>
            </w:pPr>
            <w:r>
              <w:rPr>
                <w:color w:val="000000"/>
                <w:sz w:val="23"/>
              </w:rPr>
              <w:t>Установка баков металлических для воды массой более 0,6 т (емкостью более 4м</w:t>
            </w:r>
            <w:r>
              <w:rPr>
                <w:color w:val="000000"/>
                <w:sz w:val="23"/>
                <w:vertAlign w:val="superscript"/>
              </w:rPr>
              <w:t>3</w:t>
            </w:r>
            <w:r>
              <w:rPr>
                <w:color w:val="000000"/>
                <w:sz w:val="23"/>
              </w:rPr>
              <w:t>)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99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4540"/>
        <w:gridCol w:w="1559"/>
        <w:gridCol w:w="1445"/>
      </w:tblGrid>
      <w:tr>
        <w:trPr>
          <w:tblHeader w:val="true"/>
          <w:cantSplit w:val="true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4"/>
              <w:jc w:val="center"/>
              <w:rPr>
                <w:b/>
                <w:b/>
                <w:color w:val="000000"/>
                <w:sz w:val="23"/>
              </w:rPr>
            </w:pPr>
            <w:r>
              <w:rPr>
                <w:b/>
                <w:color w:val="000000"/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18-1-1 по 18-2-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3"/>
              </w:rPr>
            </w:pPr>
            <w:r>
              <w:rPr>
                <w:color w:val="000000"/>
                <w:sz w:val="23"/>
              </w:rPr>
              <w:t>Установка котлов отопительных теплопроизводительнос-тью до 1,6 МВт (1 Гкал/ч) с температурой нагрева воды до 115 С или давлением пара до 0,7 МПа (0,7 кгс/см</w:t>
            </w:r>
            <w:r>
              <w:rPr>
                <w:color w:val="000000"/>
                <w:sz w:val="23"/>
                <w:vertAlign w:val="superscript"/>
              </w:rPr>
              <w:t>2</w:t>
            </w:r>
            <w:r>
              <w:rPr>
                <w:color w:val="000000"/>
                <w:sz w:val="23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-3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18-5-4; с 18-1 3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18-13-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3"/>
              </w:rPr>
            </w:pPr>
            <w:r>
              <w:rPr>
                <w:color w:val="000000"/>
                <w:sz w:val="23"/>
              </w:rPr>
              <w:t>Установка водоподогревателей скоростных поверхностью нагрева одной секции до 30 м</w:t>
            </w:r>
            <w:r>
              <w:rPr>
                <w:color w:val="000000"/>
                <w:sz w:val="23"/>
                <w:vertAlign w:val="superscript"/>
              </w:rPr>
              <w:t>2</w:t>
            </w:r>
            <w:r>
              <w:rPr>
                <w:color w:val="000000"/>
                <w:sz w:val="23"/>
              </w:rPr>
              <w:t xml:space="preserve"> , емкостных емкостью до 6 м</w:t>
            </w:r>
            <w:r>
              <w:rPr>
                <w:color w:val="000000"/>
                <w:sz w:val="23"/>
                <w:vertAlign w:val="superscript"/>
              </w:rPr>
              <w:t>3</w:t>
            </w:r>
            <w:r>
              <w:rPr>
                <w:color w:val="000000"/>
                <w:sz w:val="23"/>
              </w:rPr>
              <w:t xml:space="preserve"> в тепловых пунктах и в котельных, оборудованных котлами теплопроизводительностью до 1,16 МВт (1Гкал/ч) с температурой нагрева воды до 115</w:t>
            </w:r>
            <w:r>
              <w:rPr>
                <w:color w:val="000000"/>
                <w:sz w:val="23"/>
                <w:vertAlign w:val="superscript"/>
              </w:rPr>
              <w:t>о</w:t>
            </w:r>
            <w:r>
              <w:rPr>
                <w:color w:val="000000"/>
                <w:sz w:val="23"/>
              </w:rPr>
              <w:t xml:space="preserve"> С или давлением пара до 0,07 МПа (0,7 кгс/см</w:t>
            </w:r>
            <w:r>
              <w:rPr>
                <w:color w:val="000000"/>
                <w:sz w:val="23"/>
                <w:vertAlign w:val="superscript"/>
              </w:rPr>
              <w:t>2</w:t>
            </w:r>
            <w:r>
              <w:rPr>
                <w:color w:val="000000"/>
                <w:sz w:val="23"/>
              </w:rPr>
              <w:t>); насосов центробежных с электродвигателем на одной оси или на клиноременной передаче при общей массе агрегата до 0,75 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*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*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-1-3; 19-1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ресторанных пли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-3-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газогорелочных устройств производительностью более 500 м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**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**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15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0-16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43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0-53-10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55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20-57-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заслонок и клапанов воздушных с электрическим и пневматическим приводом, кондиционеров центральных производительностью 10-250 тыс.м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 xml:space="preserve"> /ч на системах кондиционирования воздуха и вентиляции, а также отдельных секций этих кондиционеров на системах воздушного отопления, вентиляции (в том числе и в приточных камерах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**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**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31-5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0-31-10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-32-6; 20-33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34-1 по 20-34-3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-36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39-4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0-39-7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-40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42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0-42-16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54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20-54-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вентиляторов крышных и радиальных массой более 0,4 т, осевых массой более 0,3 т с электродвигателем на одной оси или клиноременной передаче; агрегатов воздушноотопительных и вентиляционных пылеулавливающих; циклонов массой более 1 т; кондиционеров-доводчиков эжекционных; камер приточных типовых производительностью до 150 тыс.м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час; присоединение трубопроводов к оросительной системе блока тепломассообмен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-58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25-58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Прокладка дренажного каб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-64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-64-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блок-боксов на магистральных трубопроводах, нефтяных и газовых промысла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28-1 07-1 по 28-1 13-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Установка стальных конструкций опор контактной сети, жестких поперечин, светофорных мостиков, смотровых люлек, консолей и подкосов к ним, а также травер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-202-1 по 28-202-3;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Подвеска проводов, защита каб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8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-205-1 по 28-205-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То же, при электрификации действующих железных дор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-6-1 по 29-186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-220-1 по 29-248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 29-275-1 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9-275-7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-275-10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9-275-1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-275-13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9-275-17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-275-19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9-277-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Все работы, выполняемые при сооружении тоннелей и метрополитенов закрытым способом, а также открытым способом после устройства перекрытия тоннеля, включая общестроительные работы, которые нормируются по другим сборник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23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,05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-17-1; 30-17-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-42-1 по 30-43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-31-1; 30-31-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-50-1; 30-50-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-73-1; 30-81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 30-88-1 по 30-88-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стальных опорных частей для железобетонных пролетных сооружений, сборка и установка стальных пролетных сооружений, продольная и поперечная передвижка стальных пролетных сооружений с установкой на опорные части; устройство смотровых приспособлений, металлических поручней, перекрытия деформационных швов скользящим листом, стальные леса и пир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10-1 по 33-13-8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30-1 по 33-30-20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204-1 по 33-210-6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215-1 по 33-215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21 8-1 по 33-21 9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251-9 по 33-251-16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3-253-3; 33-253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стальных опор воздушных линий электропередачи, стальных конструкций распределительных устройств, стальных опор контактной сети промышленного и городского транспорт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16-1 по 33-23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108-1 по 33-112-7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 33-114-1 по 33-115-2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 33-116-1 по 33-117-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Подвеска проводов и грозозащитных тросов, установка светильников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линейного оборудования и комплектных трансформаторных подстанц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7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7**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**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3-16-1 по 33-23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3-108-1 по 33-112-7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33-114-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Подвеска проводов и грозозащитных тросов, установка светиль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33-115-2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3-116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33-117-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линейного оборудования и комплектных трансформаторных подстанц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7**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**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4-1 2-1 по 34-1 5-3; с 34-17-1 по 34-23-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34-52-1 по 34-52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Монтаж стальных конструкций радиомачт и радиобашен, полно-сборных зданий из алюминиевых панелей, термокамер, стальных подземных не обслуживаемых усилительных пунк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Горнопроходческие подземные роботы (включая все виды крепления выработок, бурение скважин из подземных выработок и подземные строительные работы, нормируемые по другим сборникам). Транспортировка горной массы от шахтных стволов до отвалов при выполнении подземных горно-капитальных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21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34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9-1-1 по 39-3-1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9-6-1 по 39-7-5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9-7-10 по 39-8-5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9-8-8 по 39-8- 13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39-11-1 по 39-11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металлических конструкций гидротехнических сооруже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>
          <w:cantSplit w:val="true"/>
        </w:trPr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44-22-1 по 44-23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44-73-1 по 44-74-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Прокладка кабеля в подводные траншеи: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а) междугородной связ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24</w:t>
            </w:r>
          </w:p>
        </w:tc>
      </w:tr>
      <w:tr>
        <w:trPr>
          <w:cantSplit w:val="true"/>
        </w:trPr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) электропередач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44-24-1 по 44-24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44-49-1 по 44-49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44-75-1 по 44-75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Опускание металлических оболочек оголовков водозаборных и водосбрасывающих сооруже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-65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45-66-1 по 45-66-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металлических деталей промышленных труб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</w:tbl>
    <w:p>
      <w:pPr>
        <w:pStyle w:val="Normal"/>
        <w:shd w:fill="FFFFFF" w:val="clear"/>
        <w:spacing w:lineRule="auto" w:line="240"/>
        <w:ind w:hanging="168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40"/>
        <w:rPr>
          <w:sz w:val="24"/>
        </w:rPr>
      </w:pPr>
      <w:r>
        <w:rPr>
          <w:color w:val="000000"/>
          <w:sz w:val="24"/>
        </w:rPr>
        <w:t>Примеч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240"/>
        <w:ind w:left="0" w:firstLine="456"/>
        <w:rPr/>
      </w:pPr>
      <w:r>
        <w:rPr>
          <w:color w:val="000000"/>
          <w:sz w:val="24"/>
        </w:rPr>
        <w:t>При установке санитарно-технического оборудования для технического водоохлаждения на радиообъектах, обозначенного знаком*, показатели для определения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 принимаются в размере соответственно 0,097 и 0,9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240"/>
        <w:ind w:left="0" w:firstLine="456"/>
        <w:rPr/>
      </w:pPr>
      <w:r>
        <w:rPr>
          <w:color w:val="000000"/>
          <w:sz w:val="24"/>
        </w:rPr>
        <w:t>Подвесные изоляторы и линейная арматура для ВЛ-35-750 кВ, штыревые изоляторы, крюки и штыри для ВЛ-30-35 кВ, подвесные изоляторы для ВЛ-6-35 кВ, зажимы для ВЛ-0,4-35 кВ, а также разрядники, разъединители и масляные выключатели, устанавливаемые на опорах, учитываются как оборудов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240"/>
        <w:ind w:left="0" w:firstLine="456"/>
        <w:rPr>
          <w:color w:val="000000"/>
          <w:sz w:val="24"/>
        </w:rPr>
      </w:pPr>
      <w:r>
        <w:rPr>
          <w:color w:val="000000"/>
          <w:sz w:val="24"/>
        </w:rPr>
        <w:t>По работам, обозначенным знаком **, инженерное оборудование и устройства учитываются как оборудование.</w:t>
      </w:r>
    </w:p>
    <w:p>
      <w:pPr>
        <w:pStyle w:val="Normal"/>
        <w:spacing w:lineRule="auto" w:line="240" w:before="20" w:after="0"/>
        <w:rPr/>
      </w:pPr>
      <w:r>
        <w:rPr>
          <w:color w:val="000000"/>
          <w:sz w:val="24"/>
        </w:rPr>
        <w:t>Показатели для определения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 на работы, выполняемые с применением панелей из стального и алюминиевого листа с утеплителем, принимаются в размере, установленном для общестроительных работ, соответственно 0,120 та 1,05.</w:t>
      </w:r>
    </w:p>
    <w:p>
      <w:pPr>
        <w:pStyle w:val="Normal"/>
        <w:spacing w:lineRule="auto" w:line="240" w:before="2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20" w:after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 xml:space="preserve">Приложение 4 заменено приказом Госстроя Украины № 94 от 13.06.2005. </w:t>
      </w:r>
    </w:p>
    <w:p>
      <w:pPr>
        <w:pStyle w:val="Normal"/>
        <w:spacing w:lineRule="auto" w:line="240" w:before="20" w:after="0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5</w:t>
      </w:r>
    </w:p>
    <w:p>
      <w:pPr>
        <w:pStyle w:val="Normal"/>
        <w:spacing w:lineRule="auto" w:line="240"/>
        <w:ind w:left="504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ind w:hanging="0"/>
        <w:rPr/>
      </w:pPr>
      <w:r>
        <w:rPr/>
        <w:t xml:space="preserve">Усредненные показатели для определения </w:t>
      </w:r>
    </w:p>
    <w:p>
      <w:pPr>
        <w:pStyle w:val="Heading1"/>
        <w:ind w:hanging="0"/>
        <w:rPr/>
      </w:pPr>
      <w:bookmarkStart w:id="48" w:name="__RefHeading___Toc10973097"/>
      <w:bookmarkEnd w:id="48"/>
      <w:r>
        <w:rPr/>
        <w:t>дополнительных затрат по стоимости оборудования</w:t>
      </w:r>
    </w:p>
    <w:p>
      <w:pPr>
        <w:pStyle w:val="Normal"/>
        <w:spacing w:lineRule="auto" w:line="240"/>
        <w:ind w:left="482" w:right="40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2" w:right="40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4530"/>
        <w:gridCol w:w="3686"/>
      </w:tblGrid>
      <w:tr>
        <w:trPr>
          <w:trHeight w:val="82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ункт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, в процентах</w:t>
            </w:r>
          </w:p>
        </w:tc>
      </w:tr>
      <w:tr>
        <w:trPr>
          <w:trHeight w:val="30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>
          <w:trHeight w:val="44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>
          <w:trHeight w:val="486" w:hRule="exact"/>
        </w:trPr>
        <w:tc>
          <w:tcPr>
            <w:tcW w:w="1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на тару, упаковку и реквизит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</w:tr>
      <w:tr>
        <w:trPr>
          <w:trHeight w:val="440" w:hRule="exact"/>
        </w:trPr>
        <w:tc>
          <w:tcPr>
            <w:tcW w:w="1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асные части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trHeight w:val="460" w:hRule="exact"/>
        </w:trPr>
        <w:tc>
          <w:tcPr>
            <w:tcW w:w="1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мплектация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>
          <w:trHeight w:val="507" w:hRule="exact"/>
        </w:trPr>
        <w:tc>
          <w:tcPr>
            <w:tcW w:w="11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5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готовительно-складские расходы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6</w:t>
      </w:r>
    </w:p>
    <w:p>
      <w:pPr>
        <w:pStyle w:val="Normal"/>
        <w:spacing w:lineRule="auto" w:line="240"/>
        <w:ind w:left="528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Normal"/>
        <w:spacing w:lineRule="auto" w:line="240"/>
        <w:ind w:left="120" w:right="2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rPr/>
      </w:pPr>
      <w:r>
        <w:rPr/>
        <w:t xml:space="preserve">Усредненные показатели для определения лимита средств </w:t>
      </w:r>
    </w:p>
    <w:p>
      <w:pPr>
        <w:pStyle w:val="Heading1"/>
        <w:ind w:hanging="0"/>
        <w:rPr/>
      </w:pPr>
      <w:r>
        <w:rPr/>
        <w:t xml:space="preserve">на титульные временные здания и сооружения в инвесторской </w:t>
      </w:r>
    </w:p>
    <w:p>
      <w:pPr>
        <w:pStyle w:val="Heading1"/>
        <w:ind w:hanging="0"/>
        <w:rPr/>
      </w:pPr>
      <w:r>
        <w:rPr/>
        <w:t xml:space="preserve">сметной документации на строительство </w:t>
      </w:r>
    </w:p>
    <w:p>
      <w:pPr>
        <w:pStyle w:val="Heading1"/>
        <w:ind w:hanging="0"/>
        <w:rPr/>
      </w:pPr>
      <w:bookmarkStart w:id="49" w:name="__RefHeading___Toc10973102"/>
      <w:bookmarkEnd w:id="49"/>
      <w:r>
        <w:rPr/>
        <w:t>(кроме ремонтно-строительных работ)</w:t>
      </w:r>
    </w:p>
    <w:p>
      <w:pPr>
        <w:pStyle w:val="Normal"/>
        <w:spacing w:lineRule="auto" w:line="240" w:before="40" w:after="80"/>
        <w:ind w:hanging="0"/>
        <w:jc w:val="left"/>
        <w:rPr>
          <w:sz w:val="24"/>
        </w:rPr>
      </w:pPr>
      <w:r>
        <w:rPr>
          <w:i/>
          <w:sz w:val="24"/>
        </w:rPr>
        <w:t>Таблиц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строительства, предприятий, зданий и сооруж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ь, </w:t>
            </w:r>
            <w:r>
              <w:rPr>
                <w:sz w:val="24"/>
                <w:lang w:val="en-US" w:eastAsia="en-US"/>
              </w:rPr>
              <w:t>%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ромышленное строитель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черной металлургической промышленности (кроме горнодобывающих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цветной металлургической промышленности (кроме горнодобывающи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Объекты обустройства нефтяных, газовых и газоконденсатных месторождений (промысл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машиностроения и электротехническая про</w:t>
              <w:softHyphen/>
              <w:t>мышлен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800" w:hanging="0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горнодобывающей промышленности:</w:t>
            </w:r>
          </w:p>
          <w:p>
            <w:pPr>
              <w:pStyle w:val="Normal"/>
              <w:spacing w:lineRule="auto" w:line="240" w:before="40" w:after="0"/>
              <w:ind w:left="200" w:hanging="0"/>
              <w:jc w:val="left"/>
              <w:rPr>
                <w:sz w:val="24"/>
              </w:rPr>
            </w:pPr>
            <w:r>
              <w:rPr>
                <w:sz w:val="24"/>
              </w:rPr>
              <w:t>а) строительство новых угольных (сланцевых) шахт и рудни</w:t>
              <w:softHyphen/>
              <w:t>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2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б) строительство обогатительных фабрик, вскрытие и подго</w:t>
              <w:softHyphen/>
              <w:t>товка   новых горизонтов на действующих горнодобывающих предприятиях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9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в) строительство угольных (сланцевых) разрезо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Предприятия химической промышленности: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а) нефтеперерабатывающие и нефтехимические зав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б) прочие объекты химической промышленност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</w:rPr>
              <w:t xml:space="preserve"> Предприятия торфян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8.</w:t>
            </w:r>
            <w:r>
              <w:rPr>
                <w:sz w:val="24"/>
              </w:rPr>
              <w:t xml:space="preserve"> Предприятия судостроительной и судоремонтной промышлен</w:t>
              <w:softHyphen/>
              <w:t>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9.</w:t>
            </w:r>
            <w:r>
              <w:rPr>
                <w:sz w:val="24"/>
              </w:rPr>
              <w:t xml:space="preserve"> Предприятия лесозаготовительной и деревообрабатываю</w:t>
              <w:softHyphen/>
              <w:t>щей  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10.</w:t>
            </w:r>
            <w:r>
              <w:rPr>
                <w:sz w:val="24"/>
              </w:rPr>
              <w:t xml:space="preserve"> Предприятия промышленности строительных материалов и  стройиндустр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1.</w:t>
            </w:r>
            <w:r>
              <w:rPr>
                <w:sz w:val="24"/>
              </w:rPr>
              <w:t xml:space="preserve"> Предприятия целлюлозно-бумажн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2.</w:t>
            </w:r>
            <w:r>
              <w:rPr>
                <w:sz w:val="24"/>
              </w:rPr>
              <w:t xml:space="preserve"> Предприятия легк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3.</w:t>
            </w:r>
            <w:r>
              <w:rPr>
                <w:sz w:val="24"/>
              </w:rPr>
              <w:t xml:space="preserve"> Предприятия пищев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4</w:t>
            </w:r>
            <w:r>
              <w:rPr>
                <w:sz w:val="24"/>
              </w:rPr>
              <w:t xml:space="preserve"> Предприятия медицинск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5</w:t>
            </w:r>
            <w:r>
              <w:rPr>
                <w:sz w:val="24"/>
              </w:rPr>
              <w:t xml:space="preserve"> Предприятия микробиологическ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Энергетическое строитель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6.</w:t>
            </w:r>
            <w:r>
              <w:rPr>
                <w:sz w:val="24"/>
              </w:rPr>
              <w:t xml:space="preserve"> Тепловые электростанции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а) конденсационные с блоками</w:t>
            </w:r>
            <w:r>
              <w:rPr>
                <w:sz w:val="24"/>
                <w:lang w:val="en-US" w:eastAsia="en-US"/>
              </w:rPr>
              <w:t xml:space="preserve"> 210-300</w:t>
            </w:r>
            <w:r>
              <w:rPr>
                <w:sz w:val="24"/>
              </w:rPr>
              <w:t xml:space="preserve"> МВт, мощностью до</w:t>
            </w:r>
            <w:r>
              <w:rPr>
                <w:sz w:val="24"/>
                <w:lang w:val="en-US" w:eastAsia="en-US"/>
              </w:rPr>
              <w:t xml:space="preserve"> 2500</w:t>
            </w:r>
            <w:r>
              <w:rPr>
                <w:sz w:val="24"/>
              </w:rPr>
              <w:t xml:space="preserve"> МВт;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5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б) конденсационные с блоками</w:t>
            </w:r>
            <w:r>
              <w:rPr>
                <w:sz w:val="24"/>
                <w:lang w:val="en-US" w:eastAsia="en-US"/>
              </w:rPr>
              <w:t xml:space="preserve"> 500-800</w:t>
            </w:r>
            <w:r>
              <w:rPr>
                <w:sz w:val="24"/>
              </w:rPr>
              <w:t xml:space="preserve"> МВт, мощностью до</w:t>
            </w:r>
            <w:r>
              <w:rPr>
                <w:sz w:val="24"/>
                <w:lang w:val="en-US" w:eastAsia="en-US"/>
              </w:rPr>
              <w:t xml:space="preserve"> 5000</w:t>
            </w:r>
            <w:r>
              <w:rPr>
                <w:sz w:val="24"/>
              </w:rPr>
              <w:t xml:space="preserve"> МВ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7.</w:t>
            </w:r>
            <w:r>
              <w:rPr>
                <w:sz w:val="24"/>
              </w:rPr>
              <w:t xml:space="preserve"> Атомные электростанции мощностью</w:t>
            </w:r>
            <w:r>
              <w:rPr>
                <w:sz w:val="24"/>
                <w:lang w:val="en-US" w:eastAsia="en-US"/>
              </w:rPr>
              <w:t xml:space="preserve"> 4000</w:t>
            </w:r>
            <w:r>
              <w:rPr>
                <w:sz w:val="24"/>
              </w:rPr>
              <w:t xml:space="preserve"> МВт и 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8.</w:t>
            </w:r>
            <w:r>
              <w:rPr>
                <w:sz w:val="24"/>
              </w:rPr>
              <w:t xml:space="preserve"> Промышленно-отопительные ТЭЦ мощностью</w:t>
            </w:r>
            <w:r>
              <w:rPr>
                <w:sz w:val="24"/>
                <w:lang w:val="en-US" w:eastAsia="en-US"/>
              </w:rPr>
              <w:t xml:space="preserve"> 300</w:t>
            </w:r>
            <w:r>
              <w:rPr>
                <w:sz w:val="24"/>
              </w:rPr>
              <w:t xml:space="preserve"> МВт и 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9.</w:t>
            </w:r>
            <w:r>
              <w:rPr>
                <w:sz w:val="24"/>
              </w:rPr>
              <w:t xml:space="preserve"> Самостоятельные коте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0.</w:t>
            </w:r>
            <w:r>
              <w:rPr>
                <w:sz w:val="24"/>
              </w:rPr>
              <w:t xml:space="preserve"> Воздушные линии электропередачи</w:t>
            </w:r>
            <w:r>
              <w:rPr>
                <w:sz w:val="24"/>
                <w:lang w:val="en-US" w:eastAsia="en-US"/>
              </w:rPr>
              <w:t xml:space="preserve"> 35</w:t>
            </w:r>
            <w:r>
              <w:rPr>
                <w:sz w:val="24"/>
              </w:rPr>
              <w:t xml:space="preserve"> кВ и 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21.</w:t>
            </w:r>
            <w:r>
              <w:rPr>
                <w:sz w:val="24"/>
              </w:rPr>
              <w:t xml:space="preserve"> Трансформаторные подстанции</w:t>
            </w:r>
            <w:r>
              <w:rPr>
                <w:sz w:val="24"/>
                <w:lang w:val="en-US" w:eastAsia="en-US"/>
              </w:rPr>
              <w:t xml:space="preserve"> 35</w:t>
            </w:r>
            <w:r>
              <w:rPr>
                <w:sz w:val="24"/>
              </w:rPr>
              <w:t xml:space="preserve"> кВ и выше и прочие объ</w:t>
              <w:softHyphen/>
              <w:t>екты  энергетического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22.</w:t>
            </w:r>
            <w:r>
              <w:rPr>
                <w:sz w:val="24"/>
              </w:rPr>
              <w:t xml:space="preserve"> Воздушные линии электропередачи, включая осветитель</w:t>
              <w:softHyphen/>
              <w:t>ные, трансформаторные подстанции</w:t>
            </w:r>
            <w:r>
              <w:rPr>
                <w:sz w:val="24"/>
                <w:lang w:val="en-US" w:eastAsia="en-US"/>
              </w:rPr>
              <w:t xml:space="preserve"> 0,4-35</w:t>
            </w:r>
            <w:r>
              <w:rPr>
                <w:sz w:val="24"/>
              </w:rPr>
              <w:t xml:space="preserve"> 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Транспортное строитель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23.</w:t>
            </w:r>
            <w:r>
              <w:rPr>
                <w:sz w:val="24"/>
              </w:rPr>
              <w:t xml:space="preserve"> Новые железные дороги без тоннелей и мостов (путепрово</w:t>
              <w:softHyphen/>
              <w:t>дов)  длиной более</w:t>
            </w:r>
            <w:r>
              <w:rPr>
                <w:sz w:val="24"/>
                <w:lang w:val="en-US" w:eastAsia="en-US"/>
              </w:rPr>
              <w:t xml:space="preserve"> 50</w:t>
            </w:r>
            <w:r>
              <w:rPr>
                <w:sz w:val="24"/>
              </w:rPr>
              <w:t xml:space="preserve"> м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,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24.</w:t>
            </w:r>
            <w:r>
              <w:rPr>
                <w:sz w:val="24"/>
              </w:rPr>
              <w:t xml:space="preserve"> Вторые главные пути железных дорог без тоннелей и мос</w:t>
              <w:softHyphen/>
              <w:t>тов (путепроводов) длиной более</w:t>
            </w:r>
            <w:r>
              <w:rPr>
                <w:sz w:val="24"/>
                <w:lang w:val="en-US" w:eastAsia="en-US"/>
              </w:rPr>
              <w:t xml:space="preserve"> 50</w:t>
            </w:r>
            <w:r>
              <w:rPr>
                <w:sz w:val="24"/>
              </w:rPr>
              <w:t xml:space="preserve">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5.</w:t>
            </w:r>
            <w:r>
              <w:rPr>
                <w:sz w:val="24"/>
              </w:rPr>
              <w:t xml:space="preserve"> Электрификация железнодорожных участ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/>
            </w:pPr>
            <w:r>
              <w:rPr>
                <w:sz w:val="24"/>
                <w:lang w:val="en-US" w:eastAsia="en-US"/>
              </w:rPr>
              <w:t>26.</w:t>
            </w:r>
            <w:r>
              <w:rPr>
                <w:sz w:val="24"/>
              </w:rPr>
              <w:t xml:space="preserve"> Развитие железнодорожных узлов, станций, реконструкция железных дорог (усиление отдельных участков и железно</w:t>
              <w:softHyphen/>
              <w:t>дорожных направлений) и другие виды строительства на эксплуатируемой с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/>
            </w:pPr>
            <w:r>
              <w:rPr>
                <w:sz w:val="24"/>
                <w:lang w:val="en-US" w:eastAsia="en-US"/>
              </w:rPr>
              <w:t>27.</w:t>
            </w:r>
            <w:r>
              <w:rPr>
                <w:sz w:val="24"/>
              </w:rPr>
              <w:t xml:space="preserve"> Автомобильные дороги общегосударственного значения и местные (с твердым покрытием)</w:t>
            </w:r>
            <w:r>
              <w:rPr>
                <w:sz w:val="24"/>
                <w:lang w:val="en-US" w:eastAsia="en-US"/>
              </w:rPr>
              <w:t xml:space="preserve"> 1-4</w:t>
            </w:r>
            <w:r>
              <w:rPr>
                <w:sz w:val="24"/>
              </w:rPr>
              <w:t xml:space="preserve"> категории без тоннелей и мостов (путепроводов) длиной более</w:t>
            </w:r>
            <w:r>
              <w:rPr>
                <w:sz w:val="24"/>
                <w:lang w:val="en-US" w:eastAsia="en-US"/>
              </w:rPr>
              <w:t xml:space="preserve"> 50</w:t>
            </w:r>
            <w:r>
              <w:rPr>
                <w:sz w:val="24"/>
              </w:rPr>
              <w:t xml:space="preserve"> м:</w:t>
            </w:r>
          </w:p>
          <w:p>
            <w:pPr>
              <w:pStyle w:val="Normal"/>
              <w:spacing w:lineRule="auto" w:line="240" w:before="40" w:after="0"/>
              <w:ind w:left="386" w:hanging="42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при использовании для строительства дорог временных пе</w:t>
              <w:softHyphen/>
              <w:t>редвижных асфальтобетонных заводов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9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при получении асфальтобетона и цементобетона для по</w:t>
              <w:softHyphen/>
              <w:t>крытия дорог от действующих стационарных предприятий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426"/>
              <w:jc w:val="left"/>
              <w:rPr/>
            </w:pPr>
            <w:r>
              <w:rPr>
                <w:sz w:val="24"/>
                <w:lang w:val="en-US" w:eastAsia="en-US"/>
              </w:rPr>
              <w:t>28.</w:t>
            </w:r>
            <w:r>
              <w:rPr>
                <w:sz w:val="24"/>
              </w:rPr>
              <w:t xml:space="preserve"> Метрополите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/>
            </w:pPr>
            <w:r>
              <w:rPr>
                <w:sz w:val="24"/>
                <w:lang w:val="en-US" w:eastAsia="en-US"/>
              </w:rPr>
              <w:t>29.</w:t>
            </w:r>
            <w:r>
              <w:rPr>
                <w:sz w:val="24"/>
              </w:rPr>
              <w:t xml:space="preserve"> Железнодорожные и автодорожные мосты длиной более </w:t>
            </w:r>
            <w:r>
              <w:rPr>
                <w:sz w:val="24"/>
                <w:lang w:val="en-US" w:eastAsia="en-US"/>
              </w:rPr>
              <w:t>50</w:t>
            </w:r>
            <w:r>
              <w:rPr>
                <w:sz w:val="24"/>
              </w:rPr>
              <w:t xml:space="preserve"> м и путепров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0.</w:t>
            </w:r>
            <w:r>
              <w:rPr>
                <w:sz w:val="24"/>
              </w:rPr>
              <w:t xml:space="preserve"> Городские мосты и путепровод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в местах постоянной дислокации мостостроительных орга</w:t>
              <w:softHyphen/>
              <w:t>низаций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2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в остальных пунктах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1.</w:t>
            </w:r>
            <w:r>
              <w:rPr>
                <w:sz w:val="24"/>
              </w:rPr>
              <w:t xml:space="preserve"> Аэродромы</w:t>
            </w:r>
            <w:r>
              <w:rPr>
                <w:sz w:val="24"/>
                <w:lang w:val="en-US" w:eastAsia="en-US"/>
              </w:rPr>
              <w:t xml:space="preserve"> : 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  <w:lang w:val="en-US" w:eastAsia="en-US"/>
              </w:rPr>
              <w:t xml:space="preserve">      </w:t>
            </w:r>
            <w:r>
              <w:rPr>
                <w:sz w:val="24"/>
              </w:rPr>
              <w:t>а) площадки аэродро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8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здания и сооружения служебно-технической зоны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2.</w:t>
            </w:r>
            <w:r>
              <w:rPr>
                <w:sz w:val="24"/>
              </w:rPr>
              <w:t xml:space="preserve"> Морские порты и портовые соору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3.</w:t>
            </w:r>
            <w:r>
              <w:rPr>
                <w:sz w:val="24"/>
              </w:rPr>
              <w:t xml:space="preserve"> Объекты речного транспор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4.</w:t>
            </w:r>
            <w:r>
              <w:rPr>
                <w:sz w:val="24"/>
              </w:rPr>
              <w:t xml:space="preserve"> Коллекторные тонн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6</w:t>
            </w:r>
          </w:p>
        </w:tc>
      </w:tr>
      <w:tr>
        <w:trPr>
          <w:trHeight w:val="618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Жилищно-гражданское строительство в городах</w:t>
            </w:r>
          </w:p>
          <w:p>
            <w:pPr>
              <w:pStyle w:val="Normal"/>
              <w:spacing w:before="20" w:after="0"/>
              <w:ind w:left="386" w:hanging="386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и рабочих посел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5.</w:t>
            </w:r>
            <w:r>
              <w:rPr>
                <w:sz w:val="24"/>
              </w:rPr>
              <w:t xml:space="preserve"> Жилые дома и благоустройство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жилые дома, в том числе со встроенными помещениями (магазинами, прачечными и т. п.)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5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микрорайоны, кварталы, комплексы жилых и общественных зданий (включая наружные сети и благоустройство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3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в) благоустройство городов и поселков (включительно с рабо</w:t>
              <w:softHyphen/>
              <w:t>тами по устройству улиц, проездов, тротуаров, зеленых на</w:t>
              <w:softHyphen/>
              <w:t>са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6.</w:t>
            </w:r>
            <w:r>
              <w:rPr>
                <w:sz w:val="24"/>
              </w:rPr>
              <w:t xml:space="preserve"> Школы, детские сады, ясли, магазины, административные здания, кинотеатры, театры, картинные галереи и другие здания гражданского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7.</w:t>
            </w:r>
            <w:r>
              <w:rPr>
                <w:sz w:val="24"/>
              </w:rPr>
              <w:t xml:space="preserve"> Учебные и лечебные здания и сооружения, научно-ис</w:t>
              <w:softHyphen/>
              <w:t>следовательские, конструкторские и проектные институ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</w:tr>
    </w:tbl>
    <w:p>
      <w:pPr>
        <w:pStyle w:val="FR1"/>
        <w:spacing w:lineRule="auto" w:line="240" w:before="0" w:after="20"/>
        <w:jc w:val="right"/>
        <w:rPr/>
      </w:pPr>
      <w:r>
        <w:br w:type="page"/>
      </w:r>
      <w:r>
        <w:rPr/>
        <w:t>Продолжение таблицы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8.</w:t>
            </w:r>
            <w:r>
              <w:rPr>
                <w:sz w:val="24"/>
              </w:rPr>
              <w:t xml:space="preserve"> Объекты коммунального назначения (бани, прачечные, кре</w:t>
              <w:softHyphen/>
              <w:t>матории и т. п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9.</w:t>
            </w:r>
            <w:r>
              <w:rPr>
                <w:sz w:val="24"/>
              </w:rPr>
              <w:t xml:space="preserve"> Наружные сети водопровода, канализации, тепло- и газо</w:t>
              <w:softHyphen/>
              <w:t>снабжения в черте города (линейная ча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0.</w:t>
            </w:r>
            <w:r>
              <w:rPr>
                <w:sz w:val="24"/>
              </w:rPr>
              <w:t xml:space="preserve"> Водоснабжение и канализация городов (комплекс инженер</w:t>
              <w:softHyphen/>
              <w:t>ных сооружений в составе трубопроводов, насосных стан</w:t>
              <w:softHyphen/>
              <w:t>ций, очистных сооружений и т. п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1.</w:t>
            </w:r>
            <w:r>
              <w:rPr>
                <w:sz w:val="24"/>
              </w:rPr>
              <w:t xml:space="preserve"> Городской электрический транспорт (трамвайные депо, троллейбусные депо, трамвайные и троллейбусные линии, тяговые подстанции, конечные станции, мастерск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2.</w:t>
            </w:r>
            <w:r>
              <w:rPr>
                <w:sz w:val="24"/>
              </w:rPr>
              <w:t xml:space="preserve"> Линии скоростного трам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3.</w:t>
            </w:r>
            <w:r>
              <w:rPr>
                <w:sz w:val="24"/>
              </w:rPr>
              <w:t xml:space="preserve"> Санатории, дома отдыха, турбазы, пансионаты, профилакто</w:t>
              <w:softHyphen/>
              <w:t>рии, пионерские лагер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9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рочие виды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4.</w:t>
            </w:r>
            <w:r>
              <w:rPr>
                <w:sz w:val="24"/>
              </w:rPr>
              <w:t xml:space="preserve"> Здания и сооружения по приемке, хранению и переработке зерна и хлебозавод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5.</w:t>
            </w:r>
            <w:r>
              <w:rPr>
                <w:sz w:val="24"/>
              </w:rPr>
              <w:t xml:space="preserve"> Объекты строительства Министерства обороны: 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общевойскового и специального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жилищного, казарменного, коммунального и культурно-бытового назначен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6.</w:t>
            </w:r>
            <w:r>
              <w:rPr>
                <w:sz w:val="24"/>
              </w:rPr>
              <w:t xml:space="preserve"> Сети и сооружения связи: 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а) радиорелейные линии связ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,9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б) станционные сооружения, кабельные и воздушные магист</w:t>
              <w:softHyphen/>
              <w:t>рали, кабельные и воздушные линии зоновой (межобласт</w:t>
              <w:softHyphen/>
              <w:t>ной) и сельской связ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9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в) городские телефонные сети, межстанционные линии связи и узлы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2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г) прочие объекты</w:t>
            </w:r>
            <w:r>
              <w:rPr>
                <w:sz w:val="24"/>
                <w:lang w:val="en-US" w:eastAsia="en-US"/>
              </w:rPr>
              <w:t xml:space="preserve"> (</w:t>
            </w:r>
            <w:r>
              <w:rPr>
                <w:sz w:val="24"/>
              </w:rPr>
              <w:t>почтамты, районные узлы связи и т. п.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5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д) объекты радиовещания и телевиден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7.</w:t>
            </w:r>
            <w:r>
              <w:rPr>
                <w:sz w:val="24"/>
              </w:rPr>
              <w:t xml:space="preserve"> Сельскохозяйственное строительство, включая жилищное и гражданское строительство в сельской местности (кроме строительства автомобильных дорог и электрифик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8.</w:t>
            </w:r>
            <w:r>
              <w:rPr>
                <w:sz w:val="24"/>
              </w:rPr>
              <w:t xml:space="preserve"> Водохозяйственное строительство и гидротехнические со</w:t>
              <w:softHyphen/>
              <w:t>оружения, рыбоводномелиоративные и прудовые сооруже</w:t>
              <w:softHyphen/>
              <w:t>ния рыбхозов, рыбоводных заводов по воспроизводству рыбных запасов и нерестово-выростных хозяйств Государст</w:t>
              <w:softHyphen/>
              <w:t>венного департамента рыбного хозяйства Министерства аг</w:t>
              <w:softHyphen/>
              <w:t>рарной политики Укра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9.</w:t>
            </w:r>
            <w:r>
              <w:rPr>
                <w:sz w:val="24"/>
              </w:rPr>
              <w:t xml:space="preserve"> Магистральные трубопроводы вне городов: 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водоснабжение, канал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7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right="2400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газопроводы и нефтепроводы: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площадочные сооружения (компрессорные и насосные станции, газораспределительные станции)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,9</w:t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линейная часть (включая электрохимизацию и технические линии связи)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3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в) тепловые сет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1</w:t>
            </w:r>
          </w:p>
        </w:tc>
      </w:tr>
    </w:tbl>
    <w:p>
      <w:pPr>
        <w:pStyle w:val="FR1"/>
        <w:spacing w:lineRule="auto" w:line="240" w:before="0" w:after="60"/>
        <w:jc w:val="right"/>
        <w:rPr/>
      </w:pPr>
      <w:r>
        <w:br w:type="page"/>
      </w:r>
      <w:r>
        <w:rPr/>
        <w:t>Окончание таблицы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50.</w:t>
            </w:r>
            <w:r>
              <w:rPr>
                <w:sz w:val="24"/>
              </w:rPr>
              <w:t xml:space="preserve"> Очистные сооружения, водопроводные и канализационные станции, возводимые по самостоятельному проект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7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51.</w:t>
            </w:r>
            <w:r>
              <w:rPr>
                <w:sz w:val="24"/>
              </w:rPr>
              <w:t xml:space="preserve"> Предприятия снаб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52.</w:t>
            </w:r>
            <w:r>
              <w:rPr>
                <w:sz w:val="24"/>
              </w:rPr>
              <w:t xml:space="preserve"> Предприятия прочих отрасле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520" w:hanging="0"/>
        <w:rPr/>
      </w:pPr>
      <w:r>
        <w:rPr/>
        <w:t>Примечания: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Усредненные показатели данного приложения применяются для определения в инвесторской сметной документации лимита средств на возведение титульных временных зданий и сооружений при определении сметной стоимости строительно-монтажных работ, исчисленной на основании ресурсных элементных сметных норм, введенных в действие с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октября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ода, и текущих цен на трудо</w:t>
        <w:softHyphen/>
        <w:t xml:space="preserve">вые и материально-технические ресурсы. 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Усредненные показатели выражены в процентах от сметной стоимости строительно-монтажных работ и применяются в зависимос</w:t>
        <w:softHyphen/>
        <w:t>ти от видов строительства, предприятий, зданий или сооружений, ус</w:t>
        <w:softHyphen/>
        <w:t>танавливаемых наименованием проекта. Дифференцировать сметные усредненные показатели по удельному весу того или иного вида стро</w:t>
        <w:softHyphen/>
        <w:t>ительства в объеме строительно-монтажных работ по стройке не сле</w:t>
        <w:softHyphen/>
        <w:t>дует. В случае, если проектом предусматривается сооружение водо</w:t>
        <w:softHyphen/>
        <w:t>провода и канализации двумя способами: открытым методом и мето</w:t>
        <w:softHyphen/>
        <w:t>дом щитовой проходк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средненные показатели на строительство временных зданий и сооружений следует принимать на объемы работ, выполняемых способом щитовой проходки по пункту «коллекторные тоннели», а на объемы работ, выполняемых открытым способом,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о соответствующим пунктам таблицы: «Наружные сети водопровода, ка</w:t>
        <w:softHyphen/>
        <w:t>нализации, тепло- и газоснабжения в черте города» или же «Магист</w:t>
        <w:softHyphen/>
        <w:t>ральные трубопроводы вне городов: а) водоснабжение, канализация».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В случае, когда для осуществления строительства привлека</w:t>
        <w:softHyphen/>
        <w:t>ются несколько генеральных подрядчиков, усредненные показатели должны приниматься: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на объемы работ, выполняемых генеральным подрядчиком, строящим основные объекты,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оответствующие усредненные пока</w:t>
        <w:softHyphen/>
        <w:t>затели без корректировки;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на объемы работ, выполняемых другими генеральными под</w:t>
        <w:softHyphen/>
        <w:t>рядчиками, строящими подъездные железные и автомобильные до</w:t>
        <w:softHyphen/>
        <w:t>роги, ТЭЦ, линии электропередачи и т. п.,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оответствующие усред</w:t>
        <w:softHyphen/>
        <w:t>ненные показатели с коэффициентом</w:t>
      </w:r>
      <w:r>
        <w:rPr>
          <w:sz w:val="20"/>
          <w:lang w:val="en-US" w:eastAsia="en-US"/>
        </w:rPr>
        <w:t xml:space="preserve"> 0,8.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Применение сметных усредненных показателей в сводных сметных расчетах на расширение, реконструкцию и техническое пе</w:t>
        <w:softHyphen/>
        <w:t xml:space="preserve">реоснащение действующих предприятий, зданий и сооружений или строительство последующих очередей, новых цехов, производств, хозяйств и коммуникаций на территории действующих предприятий или примыкающих к ней площадках производится с коэффициентом </w:t>
      </w:r>
      <w:r>
        <w:rPr>
          <w:sz w:val="20"/>
          <w:lang w:val="en-US" w:eastAsia="en-US"/>
        </w:rPr>
        <w:t>0,8</w:t>
      </w:r>
      <w:r>
        <w:rPr>
          <w:sz w:val="20"/>
        </w:rPr>
        <w:t xml:space="preserve"> к показателям данного приложения. Указанный коэффициент не следует применять при расширении объектов мелиоративного и водохозяйственного строительства.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При составлении сводных сметных расчетов на отдельные виды строительства, которые отсутствуют в таблице приложения, размер средств на временные здания и сооружения можно опреде</w:t>
        <w:softHyphen/>
        <w:t>лять по расчету, основанному на соответствующих данных раздела проекта или по показателям данного приложения по аналогичным ви</w:t>
        <w:softHyphen/>
        <w:t>дам строительства.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Сметные усредненные показатели учитывают строительство полного комплекса временных зданий и сооружений, необходимых для производства строительно-монтажных работ, а также для обслу</w:t>
        <w:softHyphen/>
        <w:t>живания рабочих строительства, в пределах строительной площадки с учетом возможности приспособления и использования для нужд строительства существующих и вновь возводимых зданий и сооруже</w:t>
        <w:softHyphen/>
        <w:t>ний постоянного типа.</w:t>
      </w:r>
    </w:p>
    <w:p>
      <w:pPr>
        <w:pStyle w:val="Normal"/>
        <w:spacing w:lineRule="auto" w:line="240"/>
        <w:ind w:firstLine="520"/>
        <w:rPr/>
      </w:pPr>
      <w:r>
        <w:rPr>
          <w:sz w:val="20"/>
        </w:rPr>
        <w:t>В случае, если проектом не предусматривается сооружение же</w:t>
        <w:softHyphen/>
        <w:t>лезных и автомобильных дорог, инженерных коммуникаций, которые могут быть использованы в период строительства, стоимость возве</w:t>
        <w:softHyphen/>
        <w:t>дения необходимых временных подъездных дорог и других коммуни</w:t>
        <w:softHyphen/>
        <w:t>каций для обеспечения стройки электроэнергией, водой, теплом и т. п. определяется в зависимости от длины коммуникаций (от источника</w:t>
      </w:r>
      <w:r>
        <w:rPr>
          <w:sz w:val="24"/>
        </w:rPr>
        <w:t xml:space="preserve"> </w:t>
      </w:r>
      <w:r>
        <w:rPr>
          <w:sz w:val="20"/>
        </w:rPr>
        <w:t>получения до строительной площадки), их конструкции, установлен</w:t>
        <w:softHyphen/>
        <w:t>ных проектом организации строительства, по соответствующим смет</w:t>
        <w:softHyphen/>
        <w:t>ными нормативам.</w:t>
      </w:r>
    </w:p>
    <w:p>
      <w:pPr>
        <w:pStyle w:val="Normal"/>
        <w:spacing w:lineRule="auto" w:line="240"/>
        <w:ind w:firstLine="5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7 </w:t>
      </w:r>
    </w:p>
    <w:p>
      <w:pPr>
        <w:pStyle w:val="Normal"/>
        <w:spacing w:lineRule="auto" w:line="240"/>
        <w:ind w:left="516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ind w:hanging="0"/>
        <w:rPr/>
      </w:pPr>
      <w:r>
        <w:rPr/>
        <w:t xml:space="preserve">Усредненные показатели для определения лимита средств </w:t>
      </w:r>
    </w:p>
    <w:p>
      <w:pPr>
        <w:pStyle w:val="Heading1"/>
        <w:ind w:hanging="0"/>
        <w:rPr/>
      </w:pPr>
      <w:r>
        <w:rPr/>
        <w:t xml:space="preserve">на титульные временные здания и сооружения в инвесторской </w:t>
      </w:r>
    </w:p>
    <w:p>
      <w:pPr>
        <w:pStyle w:val="Heading1"/>
        <w:ind w:hanging="0"/>
        <w:rPr/>
      </w:pPr>
      <w:bookmarkStart w:id="50" w:name="__RefHeading___Toc10973106"/>
      <w:bookmarkEnd w:id="50"/>
      <w:r>
        <w:rPr/>
        <w:t>сметной документации на ремонтно-строительные работы</w:t>
      </w:r>
    </w:p>
    <w:p>
      <w:pPr>
        <w:pStyle w:val="Normal"/>
        <w:spacing w:lineRule="auto" w:line="240" w:before="240" w:after="160"/>
        <w:ind w:hanging="0"/>
        <w:jc w:val="left"/>
        <w:rPr>
          <w:i/>
          <w:i/>
          <w:sz w:val="24"/>
        </w:rPr>
      </w:pPr>
      <w:r>
        <w:rPr>
          <w:i/>
          <w:sz w:val="24"/>
        </w:rPr>
        <w:t>Таблиц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7911"/>
        <w:gridCol w:w="992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нормы</w:t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идов ремо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, </w:t>
            </w:r>
            <w:r>
              <w:rPr>
                <w:sz w:val="24"/>
                <w:lang w:val="en-US" w:eastAsia="en-US"/>
              </w:rPr>
              <w:t>%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rPr/>
            </w:pPr>
            <w:r>
              <w:rPr/>
              <w:t>Раздел</w:t>
            </w:r>
            <w:r>
              <w:rPr>
                <w:lang w:val="en-US" w:eastAsia="en-US"/>
              </w:rPr>
              <w:t xml:space="preserve"> 1.</w:t>
            </w:r>
            <w:r>
              <w:rPr/>
              <w:t xml:space="preserve"> Ремонт зданий в це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1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лые дом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2.</w:t>
            </w:r>
          </w:p>
        </w:tc>
        <w:tc>
          <w:tcPr>
            <w:tcW w:w="7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коммунального и социально-культур</w:t>
              <w:softHyphen/>
              <w:t>ного назна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rPr/>
            </w:pPr>
            <w:r>
              <w:rPr/>
              <w:t>Раздел</w:t>
            </w:r>
            <w:r>
              <w:rPr>
                <w:lang w:val="en-US" w:eastAsia="en-US"/>
              </w:rPr>
              <w:t xml:space="preserve"> 2.</w:t>
            </w:r>
            <w:r>
              <w:rPr/>
              <w:t xml:space="preserve"> Ремонт отдельных элементов зд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1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аса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2.2. 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3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right="3000" w:hanging="0"/>
              <w:jc w:val="left"/>
              <w:rPr>
                <w:sz w:val="24"/>
              </w:rPr>
            </w:pPr>
            <w:r>
              <w:rPr>
                <w:sz w:val="24"/>
              </w:rPr>
              <w:t>Крыши (кровли)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Ремонт отдельных элементов внутри здания (полы, двери, отделочные работы и т.п.) кроме внутренних инженерных сет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0,3 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4.</w:t>
            </w:r>
          </w:p>
        </w:tc>
        <w:tc>
          <w:tcPr>
            <w:tcW w:w="7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утренние инженерные се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ind w:left="1350" w:hanging="1350"/>
              <w:rPr/>
            </w:pPr>
            <w:r>
              <w:rPr/>
              <w:t>Раздел</w:t>
            </w:r>
            <w:r>
              <w:rPr>
                <w:lang w:val="en-US" w:eastAsia="en-US"/>
              </w:rPr>
              <w:t xml:space="preserve"> 3.</w:t>
            </w:r>
            <w:r>
              <w:rPr/>
              <w:t xml:space="preserve"> Ремонт наружных коммуникаций и объектов  благоустро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1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ружные сети водопровода, канализации, теп</w:t>
              <w:softHyphen/>
              <w:t>ло- и газоснабжения (линейная часть без маги</w:t>
              <w:softHyphen/>
              <w:t>стралей), электроснабжение, слаботочные и т. п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2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одские дороги и проез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3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4.</w:t>
            </w:r>
          </w:p>
        </w:tc>
        <w:tc>
          <w:tcPr>
            <w:tcW w:w="7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одские мосты, набережные, берегоукреплени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0" w:hanging="0"/>
        <w:jc w:val="left"/>
        <w:rPr>
          <w:sz w:val="24"/>
        </w:rPr>
      </w:pPr>
      <w:r>
        <w:rPr>
          <w:i/>
          <w:sz w:val="24"/>
        </w:rPr>
        <w:t>Примечания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Усредненные показатели данного приложения применяются для определения в инвесторской сметной документации лимита средств на возведение титульных временных зданий и сооружений при определении сметной стоимости ремонта жилья, объектов соци</w:t>
        <w:softHyphen/>
        <w:t>альной сферы и коммунального назначения и благоустройства, исчис</w:t>
        <w:softHyphen/>
        <w:t>ленной на основании ресурсных элементных сметных норм, введен</w:t>
        <w:softHyphen/>
        <w:t>ных в действие с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октября</w:t>
      </w:r>
      <w:r>
        <w:rPr>
          <w:sz w:val="24"/>
          <w:lang w:val="en-US" w:eastAsia="en-US"/>
        </w:rPr>
        <w:t xml:space="preserve"> 2000</w:t>
      </w:r>
      <w:r>
        <w:rPr>
          <w:sz w:val="24"/>
        </w:rPr>
        <w:t xml:space="preserve"> года, и текущих цен на трудовые и материально-технические ресурсы. 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Затраты на временные здания и сооружения при выполнении ремонтно-строительных работ определяются в процентах от сметной стоимости ремонтно-строительных работ по показателям таблицы. Показатели рассчитаны для ремонта или зданий и сооружений в це</w:t>
        <w:softHyphen/>
        <w:t>лом, или для отдельных элементов здания и видов работ: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Ремонт зданий в целом;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Ремонт отдельных элементов зданий;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Ремонт наружных коммуникаций и объектов благоустрой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К ремонту зданий в целом относится комплекс ремонтно-стро</w:t>
        <w:softHyphen/>
        <w:t>ительных работ и организационно-технических средств по устране</w:t>
        <w:softHyphen/>
        <w:t>нию морального и физического износа по объекту в целом, не свя</w:t>
        <w:softHyphen/>
        <w:t>занных с изменением основных технико-экономических показателей. Показатели раздел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таблицы применяются в случае ремонта не здания в целом, а отдельных его элементов.</w:t>
      </w:r>
    </w:p>
    <w:p>
      <w:pPr>
        <w:pStyle w:val="Normal"/>
        <w:spacing w:lineRule="auto" w:line="240"/>
        <w:ind w:left="40" w:firstLine="420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При ремонте двух или больше элементов здания затраты на временные здания и сооружения определяются по показателям, в соответствии с удельным весом сметной стоимости соответствующих видов работ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Например: при общей сметной стоимости по итогу прямых зат</w:t>
        <w:softHyphen/>
        <w:t>рат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тыс.грн., в т.ч. на ремонт фасада</w:t>
      </w:r>
      <w:r>
        <w:rPr>
          <w:sz w:val="24"/>
          <w:lang w:val="en-US" w:eastAsia="en-US"/>
        </w:rPr>
        <w:t xml:space="preserve"> - 10</w:t>
      </w:r>
      <w:r>
        <w:rPr>
          <w:sz w:val="24"/>
        </w:rPr>
        <w:t xml:space="preserve"> тыс.грн.</w:t>
      </w:r>
      <w:r>
        <w:rPr>
          <w:sz w:val="24"/>
          <w:lang w:val="en-US" w:eastAsia="en-US"/>
        </w:rPr>
        <w:t xml:space="preserve"> (56%),</w:t>
      </w:r>
      <w:r>
        <w:rPr>
          <w:sz w:val="24"/>
        </w:rPr>
        <w:t xml:space="preserve"> на ре</w:t>
        <w:softHyphen/>
        <w:t>монт крыши</w:t>
      </w:r>
      <w:r>
        <w:rPr>
          <w:sz w:val="24"/>
          <w:lang w:val="en-US" w:eastAsia="en-US"/>
        </w:rPr>
        <w:t xml:space="preserve"> - 6</w:t>
      </w:r>
      <w:r>
        <w:rPr>
          <w:sz w:val="24"/>
        </w:rPr>
        <w:t xml:space="preserve"> тыс. грн.</w:t>
      </w:r>
      <w:r>
        <w:rPr>
          <w:sz w:val="24"/>
          <w:lang w:val="en-US" w:eastAsia="en-US"/>
        </w:rPr>
        <w:t xml:space="preserve"> (33%)</w:t>
      </w:r>
      <w:r>
        <w:rPr>
          <w:sz w:val="24"/>
        </w:rPr>
        <w:t xml:space="preserve"> и ремонт внутренних инженерных сетей</w:t>
      </w:r>
      <w:r>
        <w:rPr>
          <w:sz w:val="24"/>
          <w:lang w:val="en-US" w:eastAsia="en-US"/>
        </w:rPr>
        <w:t xml:space="preserve"> - 2</w:t>
      </w:r>
      <w:r>
        <w:rPr>
          <w:sz w:val="24"/>
        </w:rPr>
        <w:t xml:space="preserve"> тыс.грн.</w:t>
      </w:r>
      <w:r>
        <w:rPr>
          <w:sz w:val="24"/>
          <w:lang w:val="en-US" w:eastAsia="en-US"/>
        </w:rPr>
        <w:t xml:space="preserve"> (11%),</w:t>
      </w:r>
      <w:r>
        <w:rPr>
          <w:sz w:val="24"/>
        </w:rPr>
        <w:t xml:space="preserve"> усредненный показатель средств на вре</w:t>
        <w:softHyphen/>
        <w:t>менные здания и сооружения рассчитывается:</w:t>
      </w:r>
    </w:p>
    <w:p>
      <w:pPr>
        <w:pStyle w:val="Normal"/>
        <w:spacing w:lineRule="auto" w:line="240" w:before="60" w:after="0"/>
        <w:ind w:left="1080" w:hanging="0"/>
        <w:rPr>
          <w:sz w:val="24"/>
        </w:rPr>
      </w:pPr>
      <w:r>
        <w:rPr>
          <w:sz w:val="24"/>
          <w:lang w:val="en-US" w:eastAsia="en-US"/>
        </w:rPr>
        <w:t>0,2</w:t>
      </w:r>
      <w:r>
        <w:rPr>
          <w:sz w:val="24"/>
        </w:rPr>
        <w:t xml:space="preserve"> х</w:t>
      </w:r>
      <w:r>
        <w:rPr>
          <w:sz w:val="24"/>
          <w:lang w:val="en-US" w:eastAsia="en-US"/>
        </w:rPr>
        <w:t xml:space="preserve"> 0,56 + </w:t>
      </w:r>
      <w:r>
        <w:rPr>
          <w:i/>
          <w:sz w:val="24"/>
          <w:lang w:val="en-US" w:eastAsia="en-US"/>
        </w:rPr>
        <w:t>0,3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0,33 + 0,2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0,11 = 0,23</w:t>
      </w:r>
    </w:p>
    <w:p>
      <w:pPr>
        <w:pStyle w:val="Normal"/>
        <w:spacing w:lineRule="auto" w:line="240" w:before="20" w:after="0"/>
        <w:ind w:firstLine="440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Усредненные показатели затрат на строительство временных зданий и сооружений по разделу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таблицы применяются только тог</w:t>
        <w:softHyphen/>
        <w:t>да, когда указанные в разделе работы предусмотрены самостоятель</w:t>
        <w:softHyphen/>
        <w:t>ным сводным сметным расчетом.</w:t>
      </w:r>
    </w:p>
    <w:p>
      <w:pPr>
        <w:pStyle w:val="Heading1"/>
        <w:ind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8 </w:t>
      </w:r>
    </w:p>
    <w:p>
      <w:pPr>
        <w:pStyle w:val="Normal"/>
        <w:spacing w:lineRule="auto" w:line="216"/>
        <w:ind w:left="516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ind w:hanging="0"/>
        <w:rPr/>
      </w:pPr>
      <w:r>
        <w:rPr/>
        <w:t>Усредненные показатели для определения лимита средств</w:t>
      </w:r>
    </w:p>
    <w:p>
      <w:pPr>
        <w:pStyle w:val="Heading1"/>
        <w:ind w:hanging="0"/>
        <w:rPr/>
      </w:pPr>
      <w:r>
        <w:rPr/>
        <w:t>на дополнительные затраты при выполнении строительно-мон</w:t>
        <w:softHyphen/>
        <w:t xml:space="preserve">тажных работ (кроме ремонтно-строительных) в зимний период в </w:t>
      </w:r>
    </w:p>
    <w:p>
      <w:pPr>
        <w:pStyle w:val="Heading1"/>
        <w:ind w:hanging="0"/>
        <w:rPr/>
      </w:pPr>
      <w:bookmarkStart w:id="51" w:name="__RefHeading___Toc10973111"/>
      <w:bookmarkEnd w:id="51"/>
      <w:r>
        <w:rPr/>
        <w:t>инвесторской сметной документации</w:t>
      </w:r>
    </w:p>
    <w:p>
      <w:pPr>
        <w:pStyle w:val="Normal"/>
        <w:spacing w:lineRule="auto" w:line="216"/>
        <w:ind w:hanging="0"/>
        <w:rPr>
          <w:sz w:val="24"/>
        </w:rPr>
      </w:pPr>
      <w:r>
        <w:rPr>
          <w:i/>
          <w:sz w:val="24"/>
        </w:rPr>
        <w:t>Таблица</w:t>
      </w:r>
      <w:r>
        <w:rPr>
          <w:i/>
          <w:sz w:val="24"/>
          <w:lang w:val="en-US" w:eastAsia="en-US"/>
        </w:rPr>
        <w:t xml:space="preserve">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5"/>
        <w:gridCol w:w="3615"/>
        <w:gridCol w:w="1275"/>
        <w:gridCol w:w="127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  <w:r>
              <w:rPr>
                <w:sz w:val="24"/>
                <w:lang w:val="uk-UA"/>
              </w:rPr>
              <w:t xml:space="preserve"> будівництва</w:t>
            </w:r>
          </w:p>
        </w:tc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uk-UA"/>
              </w:rPr>
              <w:t>Вид</w:t>
            </w:r>
            <w:r>
              <w:rPr>
                <w:sz w:val="24"/>
              </w:rPr>
              <w:t xml:space="preserve"> строительств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Усредненные смет-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softHyphen/>
              <w:t>ные показатели,</w:t>
            </w:r>
            <w:r>
              <w:rPr>
                <w:sz w:val="24"/>
                <w:lang w:val="en-US" w:eastAsia="en-US"/>
              </w:rPr>
              <w:t xml:space="preserve"> %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Температурные зоны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І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Паливно-енергетичний ком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нафтової і газової промисловості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І.</w:t>
            </w:r>
            <w:r>
              <w:rPr>
                <w:b/>
                <w:sz w:val="24"/>
              </w:rPr>
              <w:t xml:space="preserve"> Топливно-энергети-</w:t>
            </w:r>
            <w:r>
              <w:rPr>
                <w:b/>
                <w:sz w:val="24"/>
                <w:lang w:val="uk-UA"/>
              </w:rPr>
              <w:t>ческий комплекс</w:t>
            </w:r>
          </w:p>
          <w:p>
            <w:pPr>
              <w:pStyle w:val="Normal"/>
              <w:spacing w:lineRule="auto" w:line="240" w:before="40" w:after="0"/>
              <w:ind w:left="314" w:hanging="31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нефтяной и газовой промышл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нафтопе</w:t>
              <w:softHyphen/>
              <w:t>реробної і нафтохіміч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нефтепе</w:t>
              <w:softHyphen/>
              <w:t>рерабатывающей и неф</w:t>
              <w:softHyphen/>
              <w:t>техимической промыш</w:t>
              <w:softHyphen/>
              <w:t>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вугільної про</w:t>
              <w:softHyphen/>
              <w:t>мисловості (крім гірничо</w:t>
              <w:softHyphen/>
              <w:t>прохідницьких робіт)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угольной промышленности (кроме горнопроходческих работ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енергетич</w:t>
              <w:softHyphen/>
              <w:t>ного будівництва: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энергети</w:t>
              <w:softHyphen/>
              <w:t>ческого строительства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теплові електростан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а) тепловые электростан</w:t>
              <w:softHyphen/>
              <w:t>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гідроелектростан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б) гидроэлектростан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,5 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атомні електростан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в) атомные электростан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г) електричні підстан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г) электрические подстан</w:t>
              <w:softHyphen/>
              <w:t>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д)теплові мереж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д)тепловые се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е) повітряні лінії електропе</w:t>
              <w:softHyphen/>
              <w:t>редачі</w:t>
            </w:r>
            <w:r>
              <w:rPr>
                <w:sz w:val="24"/>
                <w:lang w:val="en-US" w:eastAsia="en-US"/>
              </w:rPr>
              <w:t xml:space="preserve"> 35</w:t>
            </w:r>
            <w:r>
              <w:rPr>
                <w:sz w:val="24"/>
                <w:lang w:val="uk-UA"/>
              </w:rPr>
              <w:t xml:space="preserve"> кВ і вище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е) воздушные линии элек</w:t>
              <w:softHyphen/>
              <w:t>тропередачи</w:t>
            </w:r>
            <w:r>
              <w:rPr>
                <w:sz w:val="24"/>
                <w:lang w:val="en-US" w:eastAsia="en-US"/>
              </w:rPr>
              <w:t xml:space="preserve"> 35</w:t>
            </w:r>
            <w:r>
              <w:rPr>
                <w:sz w:val="24"/>
              </w:rPr>
              <w:t xml:space="preserve"> кВ и вы</w:t>
              <w:softHyphen/>
              <w:t>ше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0,2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0,5 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ж) повітряні лінії електропе</w:t>
              <w:softHyphen/>
              <w:t>редачі</w:t>
            </w:r>
            <w:r>
              <w:rPr>
                <w:sz w:val="24"/>
                <w:lang w:val="en-US" w:eastAsia="en-US"/>
              </w:rPr>
              <w:t xml:space="preserve"> 0,4-10,0</w:t>
            </w:r>
            <w:r>
              <w:rPr>
                <w:sz w:val="24"/>
                <w:lang w:val="uk-UA"/>
              </w:rPr>
              <w:t xml:space="preserve"> кВ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ж) воздушные линии элек</w:t>
              <w:softHyphen/>
              <w:t>тропередачи</w:t>
            </w:r>
            <w:r>
              <w:rPr>
                <w:sz w:val="24"/>
                <w:lang w:val="en-US" w:eastAsia="en-US"/>
              </w:rPr>
              <w:t xml:space="preserve"> 0,4-10,0</w:t>
            </w:r>
            <w:r>
              <w:rPr>
                <w:sz w:val="24"/>
              </w:rPr>
              <w:t xml:space="preserve"> кВ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 xml:space="preserve"> Підприємства торф'я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торфян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  <w:lang w:val="uk-UA"/>
              </w:rPr>
              <w:t xml:space="preserve"> Гірничопрохідницькі ро</w:t>
              <w:softHyphen/>
              <w:t>боти (без загальношахто</w:t>
            </w:r>
            <w:r>
              <w:rPr>
                <w:sz w:val="24"/>
              </w:rPr>
              <w:t>вих</w:t>
            </w:r>
            <w:r>
              <w:rPr>
                <w:sz w:val="24"/>
                <w:lang w:val="uk-UA"/>
              </w:rPr>
              <w:t xml:space="preserve"> витрат):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Горнопроходческие ра</w:t>
              <w:softHyphen/>
              <w:t>боты (без общешахтных расходов)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шахтні стволи (з ураху</w:t>
              <w:softHyphen/>
              <w:t>ванням витрат на піді</w:t>
              <w:softHyphen/>
              <w:t>грівання повітря, яке по</w:t>
              <w:softHyphen/>
              <w:t>дається в шахту)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а) шахтные стволы (с уче</w:t>
              <w:softHyphen/>
              <w:t>том затрат на подогрев подаваемого в шахту воздуха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у тому числі, витрати на підігрівання повітря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б) в том числе, затраты на подогрев воздух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горизонтальні і похилі виробки (з урахуванням витрат на підігрівання повітря, яке подається у виробки)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в) горизонтальные и на</w:t>
              <w:softHyphen/>
              <w:t>клонные выработки (с учетом затрат на подог</w:t>
              <w:softHyphen/>
              <w:t>рев подаваемого в вы</w:t>
              <w:softHyphen/>
              <w:t>работки воздуха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5"/>
        <w:gridCol w:w="3615"/>
        <w:gridCol w:w="1275"/>
        <w:gridCol w:w="1276"/>
      </w:tblGrid>
      <w:tr>
        <w:trPr/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г) у</w:t>
            </w:r>
            <w:r>
              <w:rPr>
                <w:sz w:val="24"/>
                <w:lang w:val="uk-UA"/>
              </w:rPr>
              <w:t xml:space="preserve"> тому числі, витрати на підігрівання повітря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г) в том в числе, затраты на подогрев возд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I.</w:t>
            </w:r>
            <w:r>
              <w:rPr>
                <w:b/>
                <w:sz w:val="24"/>
                <w:lang w:val="uk-UA"/>
              </w:rPr>
              <w:t xml:space="preserve">Металургійний 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>Підприємства чорної ме-</w:t>
            </w:r>
          </w:p>
          <w:p>
            <w:pPr>
              <w:pStyle w:val="Normal"/>
              <w:spacing w:lineRule="auto" w:line="240" w:before="40" w:after="0"/>
              <w:ind w:left="244" w:hanging="244"/>
              <w:rPr>
                <w:sz w:val="24"/>
                <w:lang w:val="uk-UA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талургії (крім гірничопро</w:t>
              <w:softHyphen/>
              <w:t>хідницьких робіт і об'єктів шахтової поверхні)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I.</w:t>
            </w:r>
            <w:r>
              <w:rPr>
                <w:b/>
                <w:sz w:val="24"/>
              </w:rPr>
              <w:t xml:space="preserve"> Металлургический 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черной ме</w:t>
              <w:softHyphen/>
              <w:t>таллургии (кроме горнопро</w:t>
              <w:softHyphen/>
              <w:t>ходческих работ и объектов шахтной поверхност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кольорової металургії (крім гірничо</w:t>
              <w:softHyphen/>
              <w:t>прохідницьких робіт і об'єк</w:t>
              <w:softHyphen/>
              <w:t>тів шахтової поверхні)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цветной ме</w:t>
              <w:softHyphen/>
              <w:t>таллургии (кроме горнопро</w:t>
              <w:softHyphen/>
              <w:t>ходческих работ и объектов шахтной поверхности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II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 Хіміко-лісовий 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хіміч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II.</w:t>
            </w:r>
            <w:r>
              <w:rPr>
                <w:b/>
                <w:sz w:val="24"/>
              </w:rPr>
              <w:t xml:space="preserve"> Химико-лесной 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химическ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лісової, деревообробної і целю</w:t>
              <w:softHyphen/>
              <w:t>лозно-паперової промис</w:t>
              <w:softHyphen/>
              <w:t>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лесной, де</w:t>
              <w:softHyphen/>
              <w:t>ревообрабатывающей и целлюлозно-бумажн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медич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медицин</w:t>
              <w:softHyphen/>
              <w:t>ск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мікробіоло</w:t>
              <w:softHyphen/>
              <w:t>гіч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микробио</w:t>
              <w:softHyphen/>
              <w:t>логической промышлен</w:t>
              <w:softHyphen/>
              <w:t>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V.</w:t>
            </w:r>
            <w:r>
              <w:rPr>
                <w:b/>
                <w:sz w:val="24"/>
                <w:lang w:val="uk-UA"/>
              </w:rPr>
              <w:t xml:space="preserve"> Машинобудівельний комплекс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V.</w:t>
            </w:r>
            <w:r>
              <w:rPr>
                <w:b/>
                <w:sz w:val="24"/>
              </w:rPr>
              <w:t xml:space="preserve"> Машиностроительный </w:t>
            </w:r>
            <w:r>
              <w:rPr>
                <w:b/>
                <w:sz w:val="24"/>
                <w:lang w:val="uk-UA"/>
              </w:rPr>
              <w:t>комплек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важкого, енергетичного і транспорт</w:t>
              <w:softHyphen/>
              <w:t>ного машинобудування</w:t>
            </w:r>
          </w:p>
        </w:tc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тяжелого, энергетического и транс</w:t>
              <w:softHyphen/>
              <w:t>портного машиностроения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сільсько</w:t>
              <w:softHyphen/>
              <w:t>господарського і тракто</w:t>
              <w:softHyphen/>
              <w:t>рного машинобудування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сельскохо</w:t>
              <w:softHyphen/>
              <w:t>зяйственного и трактор</w:t>
              <w:softHyphen/>
              <w:t>ного машиностроения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електроте</w:t>
              <w:softHyphen/>
              <w:t>хніч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электротех</w:t>
              <w:softHyphen/>
              <w:t>ническ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верстато</w:t>
              <w:softHyphen/>
              <w:t>будівної та інструмен</w:t>
              <w:softHyphen/>
              <w:t>таль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станкострои</w:t>
              <w:softHyphen/>
              <w:t>тельной и инструмен</w:t>
              <w:softHyphen/>
              <w:t>тальн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>Підприємства приладобу</w:t>
              <w:softHyphen/>
              <w:t>дування і засобів автома</w:t>
              <w:softHyphen/>
              <w:t>тиза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приборо</w:t>
              <w:softHyphen/>
              <w:t>строения и средств авто</w:t>
              <w:softHyphen/>
              <w:t>матиза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  <w:lang w:val="uk-UA"/>
              </w:rPr>
              <w:t xml:space="preserve"> Підприємства автомобі</w:t>
              <w:softHyphen/>
              <w:t>льної та підшипников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Предприятия автомо</w:t>
              <w:softHyphen/>
              <w:t>бильной и подшипнико</w:t>
              <w:softHyphen/>
              <w:t>в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  <w:lang w:val="uk-UA"/>
              </w:rPr>
              <w:t xml:space="preserve"> Підприємства легкого та іншого машинобудування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</w:rPr>
              <w:t xml:space="preserve"> Предприятия легкого и прочего машиностроения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</w:tbl>
    <w:p>
      <w:pPr>
        <w:pStyle w:val="Normal"/>
        <w:spacing w:lineRule="auto" w:line="240" w:before="0" w:after="40"/>
        <w:ind w:hanging="0"/>
        <w:jc w:val="right"/>
        <w:rPr>
          <w:sz w:val="24"/>
        </w:rPr>
      </w:pPr>
      <w:r>
        <w:br w:type="page"/>
      </w:r>
      <w:r>
        <w:rPr>
          <w:i/>
          <w:sz w:val="24"/>
        </w:rPr>
        <w:t>Продолжение таблицы</w:t>
      </w:r>
      <w:r>
        <w:rPr>
          <w:i/>
          <w:sz w:val="24"/>
          <w:lang w:val="en-US" w:eastAsia="en-US"/>
        </w:rPr>
        <w:t xml:space="preserve">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5"/>
        <w:gridCol w:w="3615"/>
        <w:gridCol w:w="1275"/>
        <w:gridCol w:w="1276"/>
      </w:tblGrid>
      <w:tr>
        <w:trPr/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.</w:t>
            </w:r>
            <w:r>
              <w:rPr>
                <w:b/>
                <w:sz w:val="24"/>
                <w:lang w:val="uk-UA"/>
              </w:rPr>
              <w:t xml:space="preserve"> Агропромисловий 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Сільськогосподарське бу</w:t>
              <w:softHyphen/>
              <w:t>дівництво (ремонтні май</w:t>
              <w:softHyphen/>
              <w:t>стерні, бази постачання, теплично-парникові комбі</w:t>
              <w:softHyphen/>
              <w:t>нати тощо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.</w:t>
            </w:r>
            <w:r>
              <w:rPr>
                <w:b/>
                <w:sz w:val="24"/>
              </w:rPr>
              <w:t xml:space="preserve"> Агропромышленный ком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Сельскохозяйственное строительство (ремонтные мастерские, базы снабже</w:t>
              <w:softHyphen/>
              <w:t>ния, теплично-парниковые комбинаты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харчов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пищев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м'ясної промисловості, підприєм</w:t>
              <w:softHyphen/>
              <w:t>ства первинної обробки сільськогосподарської продук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мясной промышленности, пред</w:t>
              <w:softHyphen/>
              <w:t>приятия первичной обра</w:t>
              <w:softHyphen/>
              <w:t>ботки сельскохозяйствен</w:t>
              <w:softHyphen/>
              <w:t>ной продук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молочної промисловості, цукрові і консервні заводи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молочной промышленности, сахар</w:t>
              <w:softHyphen/>
              <w:t>ные и консервные заводы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 xml:space="preserve"> Підприємства рибного господарства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рыбного хо</w:t>
              <w:softHyphen/>
              <w:t>зяйств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  <w:lang w:val="uk-UA"/>
              </w:rPr>
              <w:t xml:space="preserve"> Склади і сховища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Склады и хранилищ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  <w:lang w:val="uk-UA"/>
              </w:rPr>
              <w:t xml:space="preserve"> Елеватори із збірного за</w:t>
              <w:softHyphen/>
              <w:t>лізобетону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</w:rPr>
              <w:t xml:space="preserve"> Элеваторы из сборного железобетон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.</w:t>
            </w:r>
            <w:r>
              <w:rPr>
                <w:sz w:val="24"/>
                <w:lang w:val="uk-UA"/>
              </w:rPr>
              <w:t xml:space="preserve"> Елеватори з монолітного залізобетону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8.</w:t>
            </w:r>
            <w:r>
              <w:rPr>
                <w:sz w:val="24"/>
              </w:rPr>
              <w:t xml:space="preserve"> Элеваторы из монолит</w:t>
              <w:softHyphen/>
              <w:t>ного железобетон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.</w:t>
            </w:r>
            <w:r>
              <w:rPr>
                <w:sz w:val="24"/>
                <w:lang w:val="uk-UA"/>
              </w:rPr>
              <w:t xml:space="preserve"> Холодильники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9.</w:t>
            </w:r>
            <w:r>
              <w:rPr>
                <w:sz w:val="24"/>
              </w:rPr>
              <w:t xml:space="preserve"> Холодильник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VI.</w:t>
            </w:r>
            <w:r>
              <w:rPr>
                <w:b/>
                <w:sz w:val="24"/>
                <w:lang w:val="uk-UA"/>
              </w:rPr>
              <w:t xml:space="preserve"> Комплекс транспорту і зв'язку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I.</w:t>
            </w:r>
            <w:r>
              <w:rPr>
                <w:b/>
                <w:sz w:val="24"/>
              </w:rPr>
              <w:t xml:space="preserve"> Комплекс транспорта и связ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Будівництво нафтогазо-продуктопроводів</w:t>
            </w:r>
          </w:p>
        </w:tc>
        <w:tc>
          <w:tcPr>
            <w:tcW w:w="3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Строительство нефтега-зопродуктопроводов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Будівництво виробничих і службових будівель екс</w:t>
              <w:softHyphen/>
              <w:t>плуатації транспорту: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Строительство произ</w:t>
              <w:softHyphen/>
              <w:t>водственных и служеб</w:t>
              <w:softHyphen/>
              <w:t>ных зданий эксплуатации транспорта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а) залізничного</w:t>
            </w:r>
          </w:p>
        </w:tc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а) железнодорожного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б) автомобільного, бази ремонту і обслуговуван</w:t>
              <w:softHyphen/>
              <w:t>ня будівельних машин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б) автомобильного, базы по ремонту и обслужи</w:t>
              <w:softHyphen/>
              <w:t>ванию строительных машин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в) морського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в) морского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г) річкового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г) речного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д) повітряного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д) воздушного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Льотні поля повітряного транспорту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Летные поля воздушного транспорт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Будівництво доріг: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Строительство дорог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освоєння траси і підго-товлення території будів</w:t>
              <w:softHyphen/>
              <w:t>ництва</w:t>
            </w:r>
          </w:p>
        </w:tc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а) освоение трассы и под</w:t>
              <w:softHyphen/>
              <w:t>готовка территории строи</w:t>
              <w:softHyphen/>
              <w:t>тельства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земляне полотно з грунтів звичайних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б) земляное полотно из грунтов обыкновенных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686"/>
        <w:gridCol w:w="1275"/>
        <w:gridCol w:w="1276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те саме, з грунтів дре-нувальни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в) то же, из грунтов дре</w:t>
              <w:softHyphen/>
              <w:t>нирующ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г) те саме, з грунтів скель</w:t>
              <w:softHyphen/>
              <w:t>них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г) то же, из грунтов скаль</w:t>
              <w:softHyphen/>
              <w:t>ных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>
          <w:trHeight w:val="880" w:hRule="exact"/>
        </w:trPr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д) зведення земляного полотна доріг гідроме-ханізованим способом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д) возведение земляного полотна дорог гидроме</w:t>
              <w:softHyphen/>
              <w:t>ханизированным спосо</w:t>
              <w:softHyphen/>
              <w:t>бом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е) укріплення земляного полотна і регуляційних споруд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uk-UA"/>
              </w:rPr>
              <w:t>е)</w:t>
            </w:r>
            <w:r>
              <w:rPr>
                <w:sz w:val="24"/>
              </w:rPr>
              <w:t xml:space="preserve"> укрепление</w:t>
            </w:r>
            <w:r>
              <w:rPr>
                <w:sz w:val="24"/>
                <w:lang w:val="uk-UA"/>
              </w:rPr>
              <w:t xml:space="preserve"> земляного полотна</w:t>
            </w:r>
            <w:r>
              <w:rPr>
                <w:sz w:val="24"/>
              </w:rPr>
              <w:t xml:space="preserve"> и регуляцион</w:t>
              <w:softHyphen/>
              <w:t>ных сооружений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ж) великі мости із </w:t>
            </w:r>
            <w:r>
              <w:rPr>
                <w:b/>
                <w:i/>
                <w:sz w:val="24"/>
                <w:lang w:val="uk-UA"/>
              </w:rPr>
              <w:t xml:space="preserve">залізобетонною </w:t>
            </w:r>
            <w:r>
              <w:rPr>
                <w:sz w:val="24"/>
                <w:lang w:val="uk-UA"/>
              </w:rPr>
              <w:t>прогоновою спору</w:t>
              <w:softHyphen/>
              <w:t>дою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 xml:space="preserve">ж) большие мосты с </w:t>
            </w:r>
            <w:r>
              <w:rPr>
                <w:b/>
                <w:i/>
                <w:sz w:val="24"/>
              </w:rPr>
              <w:t>же</w:t>
              <w:softHyphen/>
              <w:t>лезобетонным</w:t>
            </w:r>
            <w:r>
              <w:rPr>
                <w:sz w:val="24"/>
              </w:rPr>
              <w:t xml:space="preserve"> про</w:t>
              <w:softHyphen/>
              <w:t>летным строением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з) те саме, з металевою прогоновою спорудою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з) то же, с металлическим пролетным строением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й) інші штучні споруди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и) прочие искусственные сооружения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к) верхня будова колії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к) верхнее строение пу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л) електрифікація заліз</w:t>
              <w:softHyphen/>
              <w:t>ниць, інші енергетичні споруди та обладнання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л) электрификация желез</w:t>
              <w:softHyphen/>
              <w:t>ных дорог, прочие энер</w:t>
              <w:softHyphen/>
              <w:t>гетические сооружения и устройств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м) будови зв'язку, сигналі</w:t>
              <w:softHyphen/>
              <w:t>зації, централізації та блокування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м) устройства связи, сиг</w:t>
              <w:softHyphen/>
              <w:t>нализации, централиза</w:t>
              <w:softHyphen/>
              <w:t>ции и блокировк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н) споруди водопостачан</w:t>
              <w:softHyphen/>
              <w:t>ня і каналізації (без зов</w:t>
              <w:softHyphen/>
              <w:t>нішніх трубопроводів і мереж)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н) сооружения водоснаб</w:t>
              <w:softHyphen/>
              <w:t>жения и канализации (без наружных трубопро</w:t>
              <w:softHyphen/>
              <w:t>водов и внешних сетей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i/>
                <w:sz w:val="24"/>
                <w:lang w:val="uk-UA"/>
              </w:rPr>
              <w:t>Дорожнє покриття: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Дорожное покрытие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п) із збірних залізобетон</w:t>
              <w:softHyphen/>
              <w:t>них плит</w:t>
            </w:r>
          </w:p>
        </w:tc>
        <w:tc>
          <w:tcPr>
            <w:tcW w:w="368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п) из сборных железобе</w:t>
              <w:softHyphen/>
              <w:t>тонных плит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5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р) цементно-бетонн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р) цементно-бетонное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с) асфальтобетонн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с) асфальтобетонное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т)чорне щебенев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т) черное щебеночное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у) гравійне або щебенев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у) гравийное или щебе</w:t>
              <w:softHyphen/>
              <w:t>ночное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 xml:space="preserve"> Будівництво будівель та споруд зв'язку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Строительство зданий и сооружений связ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VII.</w:t>
            </w:r>
            <w:r>
              <w:rPr>
                <w:b/>
                <w:sz w:val="24"/>
                <w:lang w:val="uk-UA"/>
              </w:rPr>
              <w:t xml:space="preserve"> Будівельний комплек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II.</w:t>
            </w:r>
            <w:r>
              <w:rPr>
                <w:b/>
                <w:sz w:val="24"/>
              </w:rPr>
              <w:t xml:space="preserve"> Строительный комплек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промисло</w:t>
              <w:softHyphen/>
              <w:t>вості будівельних матері</w:t>
              <w:softHyphen/>
              <w:t>алів:</w:t>
            </w:r>
          </w:p>
        </w:tc>
        <w:tc>
          <w:tcPr>
            <w:tcW w:w="368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промыш</w:t>
              <w:softHyphen/>
              <w:t>ленности строительных материалов: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заводи і полігони збір</w:t>
              <w:softHyphen/>
              <w:t>них залізобетонних і бе</w:t>
              <w:softHyphen/>
              <w:t>тонних конструкцій та виробів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а) заводы и полигоны сборных железобетон</w:t>
              <w:softHyphen/>
              <w:t>ных и бетонных конст</w:t>
              <w:softHyphen/>
              <w:t>рукций и изделий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дробильно-сортувальні заводи, кар'єри глини і гравійно-піщаних мате</w:t>
              <w:softHyphen/>
              <w:t>ріалів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uk-UA"/>
              </w:rPr>
              <w:t>б) дробильно-сортировоч</w:t>
            </w:r>
            <w:r>
              <w:rPr>
                <w:sz w:val="24"/>
              </w:rPr>
              <w:t>ные заводы, карьеры глины и гравийно-песчаных материалов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</w:tbl>
    <w:p>
      <w:pPr>
        <w:pStyle w:val="FR1"/>
        <w:jc w:val="right"/>
        <w:rPr>
          <w:i/>
          <w:i/>
        </w:rPr>
      </w:pPr>
      <w:r>
        <w:rPr>
          <w:i/>
        </w:rPr>
        <w:t>Продолжение таблицы</w:t>
      </w:r>
      <w:r>
        <w:rPr>
          <w:i/>
          <w:lang w:val="en-US" w:eastAsia="en-US"/>
        </w:rPr>
        <w:t xml:space="preserve"> 1</w:t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686"/>
        <w:gridCol w:w="1276"/>
        <w:gridCol w:w="127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заводи стінових матері</w:t>
              <w:softHyphen/>
              <w:t>алів, покрівельних і гід</w:t>
              <w:softHyphen/>
              <w:t>роізоляційних матеріалі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в) заводы стеновых мате</w:t>
              <w:softHyphen/>
              <w:t>риалов, кровельных и гидроизоляционных ма</w:t>
              <w:softHyphen/>
              <w:t>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г) цементні заводи, під</w:t>
              <w:softHyphen/>
              <w:t>приємства азбестоце</w:t>
              <w:softHyphen/>
              <w:t>ментної та санітарно-технічної промисловості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г) цементные заводы, предприятия асбестоцементной и санитарно-технической промыш</w:t>
              <w:softHyphen/>
              <w:t>ленност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д) підприємства скляної промисловості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д) предприятия стеколь</w:t>
              <w:softHyphen/>
              <w:t>ной промышленност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е) підприємства будівель</w:t>
              <w:softHyphen/>
              <w:t>ної кераміки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е) предприятия строитель</w:t>
              <w:softHyphen/>
              <w:t>ной керамик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ж) підприємства полімер</w:t>
              <w:softHyphen/>
              <w:t>них будівельних матері</w:t>
              <w:softHyphen/>
              <w:t>алів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ж) предприятия полимер</w:t>
              <w:softHyphen/>
              <w:t>ных строительных мате</w:t>
              <w:softHyphen/>
              <w:t>риало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VIII.</w:t>
            </w:r>
            <w:r>
              <w:rPr>
                <w:b/>
                <w:sz w:val="24"/>
                <w:lang w:val="uk-UA"/>
              </w:rPr>
              <w:t xml:space="preserve"> Соціальний комплек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III.</w:t>
            </w:r>
            <w:r>
              <w:rPr>
                <w:b/>
                <w:sz w:val="24"/>
              </w:rPr>
              <w:t xml:space="preserve"> Социальный компле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Будівництво житлових і громадських будівель: </w:t>
            </w:r>
          </w:p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житлові будинки вели</w:t>
              <w:softHyphen/>
              <w:t>копанельні та об'ємно-блокові</w:t>
            </w:r>
          </w:p>
        </w:tc>
        <w:tc>
          <w:tcPr>
            <w:tcW w:w="368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83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Строительство жилых и общественных зданий: </w:t>
            </w:r>
          </w:p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а) жилые дома крупнопа</w:t>
              <w:softHyphen/>
              <w:t>нельные и объемно-бло</w:t>
              <w:softHyphen/>
              <w:t>чные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житлові будинки цегляні та з блоків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б) жилые дома кирпичные и из блоко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житлові будинки дере</w:t>
              <w:softHyphen/>
              <w:t>в'яні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в) жилые дома деревян</w:t>
              <w:softHyphen/>
              <w:t>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г) будинки громадського призначення (школи, навчальні заклади, клу</w:t>
              <w:softHyphen/>
              <w:t>би, дитячі садки та ясла, лікарні, санаторії, бу</w:t>
              <w:softHyphen/>
              <w:t>динки відпочинку тощо) і об'єкти комунального господарств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г) здания общественного назначения (школы, учеб</w:t>
              <w:softHyphen/>
              <w:t>ные заведения, клубы, детские сады и ясли, больницы, санатории, дома отдыха и др.) и объекты коммунального хозяйств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Будівництво метрополітена: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а) закритим способом з підігріванням повітря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Строительство метрополитена: </w:t>
            </w:r>
          </w:p>
          <w:p>
            <w:pPr>
              <w:pStyle w:val="Normal"/>
              <w:spacing w:lineRule="auto" w:line="240" w:before="20" w:after="0"/>
              <w:ind w:left="243" w:hanging="141"/>
              <w:jc w:val="left"/>
              <w:rPr/>
            </w:pPr>
            <w:r>
              <w:rPr>
                <w:sz w:val="24"/>
              </w:rPr>
              <w:t>а) закрытым способом с подогревом воздух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те саме, без підігріван</w:t>
              <w:softHyphen/>
              <w:t>ня повітря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б) то же, без подогрева воздух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відкритим способом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в) открытым способом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поліграфіч</w:t>
              <w:softHyphen/>
              <w:t>ної промисловості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полиграфи</w:t>
              <w:softHyphen/>
              <w:t>ческой промышленност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Будівництво зовнішніх трубопроводів: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Строительство наружных трубопроводов: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водопостачання і газо</w:t>
              <w:softHyphen/>
              <w:t>проводи у м'яких грунтах (із земляними роботами)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а) водоснабжение и газо</w:t>
              <w:softHyphen/>
              <w:t>проводы в мягких грун</w:t>
              <w:softHyphen/>
              <w:t>тах (с земляными рабо</w:t>
              <w:softHyphen/>
              <w:t>тами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</w:tbl>
    <w:p>
      <w:pPr>
        <w:pStyle w:val="FR1"/>
        <w:jc w:val="right"/>
        <w:rPr>
          <w:i/>
          <w:i/>
        </w:rPr>
      </w:pPr>
      <w:r>
        <w:br w:type="page"/>
      </w:r>
      <w:r>
        <w:rPr>
          <w:i/>
        </w:rPr>
        <w:t>Продолжение таблицы</w:t>
      </w:r>
      <w:r>
        <w:rPr>
          <w:i/>
          <w:lang w:val="en-US" w:eastAsia="en-US"/>
        </w:rPr>
        <w:t xml:space="preserve"> 1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685"/>
        <w:gridCol w:w="1276"/>
        <w:gridCol w:w="1276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) каналізація у м'яких грунтах   (із земляними роботам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б) канализация в мягких грунтах (с земляными работ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) водопостачання, газо</w:t>
              <w:softHyphen/>
              <w:t>проводи або каналізація у скельних грунтах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в) водоснабжение, газо</w:t>
              <w:softHyphen/>
              <w:t>проводы или канализа</w:t>
              <w:softHyphen/>
              <w:t>ция в скальных грунтах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г) насосні станції водопро</w:t>
              <w:softHyphen/>
              <w:t>відні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г) насосные станции водо</w:t>
              <w:softHyphen/>
              <w:t>провод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д) те саме, каналізаційні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д) то же, канализацион</w:t>
              <w:softHyphen/>
              <w:t>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  <w:lang w:val="uk-UA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є) очисні споруди водо</w:t>
              <w:softHyphen/>
              <w:t xml:space="preserve">провідні 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е) очистные сооружения водопровод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ж) те саме, каналізаційні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ж) то же, канализацион</w:t>
              <w:softHyphen/>
              <w:t>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X.</w:t>
            </w:r>
            <w:r>
              <w:rPr>
                <w:b/>
                <w:sz w:val="24"/>
                <w:lang w:val="uk-UA"/>
              </w:rPr>
              <w:t xml:space="preserve"> Галузі, які не входять у комплек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X.</w:t>
            </w:r>
            <w:r>
              <w:rPr>
                <w:b/>
                <w:sz w:val="24"/>
              </w:rPr>
              <w:t xml:space="preserve"> Отрасли, не входящие в компле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легкої про</w:t>
              <w:softHyphen/>
              <w:t>мисловості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легкой про</w:t>
              <w:softHyphen/>
              <w:t>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Меліоративне і водогос</w:t>
              <w:softHyphen/>
              <w:t>подарське будівництво: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Мелиоративное и водохозяйственное строитель</w:t>
              <w:softHyphen/>
              <w:t>ство: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а)зрошення </w:t>
            </w:r>
          </w:p>
        </w:tc>
        <w:tc>
          <w:tcPr>
            <w:tcW w:w="368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а) орош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</w:tr>
      <w:tr>
        <w:trPr>
          <w:trHeight w:val="274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)осушення</w:t>
            </w:r>
          </w:p>
        </w:tc>
        <w:tc>
          <w:tcPr>
            <w:tcW w:w="368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б) осушени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авіаційної та оборонної промисло</w:t>
              <w:softHyphen/>
              <w:t>вості, загального маши</w:t>
              <w:softHyphen/>
              <w:t>нобудування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авиацион</w:t>
              <w:softHyphen/>
              <w:t>ной и оборонной про</w:t>
              <w:softHyphen/>
              <w:t>мышленности, общего машиностроени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суднобудів</w:t>
              <w:softHyphen/>
              <w:t>ної промисловості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судострои</w:t>
              <w:softHyphen/>
              <w:t>тельной промышленност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 xml:space="preserve"> Підприємства промисло</w:t>
              <w:softHyphen/>
              <w:t>вості засобів зв'язку, ра</w:t>
              <w:softHyphen/>
              <w:t>діо та електроніки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промыш</w:t>
              <w:softHyphen/>
              <w:t>ленности средств связи, радио и электроник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  <w:lang w:val="uk-UA"/>
              </w:rPr>
              <w:t xml:space="preserve"> Інші види будівництва: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Прочие виды строитель</w:t>
              <w:softHyphen/>
              <w:t>ства: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а) колектори для підзем</w:t>
              <w:softHyphen/>
              <w:t>них комунікацій</w:t>
            </w:r>
          </w:p>
        </w:tc>
        <w:tc>
          <w:tcPr>
            <w:tcW w:w="368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а) коллекторы для под</w:t>
              <w:softHyphen/>
              <w:t>земных коммуникаций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) пішохідні підземні пере</w:t>
              <w:softHyphen/>
              <w:t>ходи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б) пешеходные подземные переходы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) берегоукріплення та спо</w:t>
              <w:softHyphen/>
              <w:t>рудження набережних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в) берегоукрепление и со</w:t>
              <w:softHyphen/>
              <w:t>оружение набережных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г) садіння і пересадження дерев і чагарників з під-готовленням садильних місць (включаючи вар</w:t>
              <w:softHyphen/>
              <w:t>тість дерев і чагарників)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г) посадка и пересадка деревьев и кустарников с подготовкой посадоч</w:t>
              <w:softHyphen/>
              <w:t>ных мест (включая стои</w:t>
              <w:softHyphen/>
              <w:t>мость деревьев и кус</w:t>
              <w:softHyphen/>
              <w:t>тарников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0" w:hanging="0"/>
        <w:rPr>
          <w:sz w:val="24"/>
        </w:rPr>
      </w:pPr>
      <w:r>
        <w:rPr>
          <w:i/>
          <w:sz w:val="24"/>
        </w:rPr>
        <w:t>Примечания: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Усредненные сметные показатели данного приложения при</w:t>
        <w:softHyphen/>
        <w:t>меняются для определения в инвесторской сметной документации лимита дополнительных затрат при выполнении строительно-мон</w:t>
        <w:softHyphen/>
        <w:t>тажных работ в зимний период, сметная стоимость которых исчисле</w:t>
        <w:softHyphen/>
        <w:t>на на основании ресурсных элементных сметных норм, введенных в действие с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октября</w:t>
      </w:r>
      <w:r>
        <w:rPr>
          <w:sz w:val="24"/>
          <w:lang w:val="en-US" w:eastAsia="en-US"/>
        </w:rPr>
        <w:t xml:space="preserve"> 2000</w:t>
      </w:r>
      <w:r>
        <w:rPr>
          <w:sz w:val="24"/>
        </w:rPr>
        <w:t xml:space="preserve"> года, и текущих цен на трудовые и мате</w:t>
        <w:softHyphen/>
        <w:t>риально-технические ресурсы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Усредненными сметными показателями учтены все дополнительные затраты, связанные с усложнением производства работ в зимний период, перечень кото</w:t>
        <w:softHyphen/>
        <w:t>рых приведен в ДБН Д.1.</w:t>
      </w:r>
      <w:r>
        <w:rPr>
          <w:sz w:val="24"/>
          <w:lang w:val="en-US" w:eastAsia="en-US"/>
        </w:rPr>
        <w:t>-1-1-2000,</w:t>
      </w:r>
      <w:r>
        <w:rPr>
          <w:sz w:val="24"/>
        </w:rPr>
        <w:t xml:space="preserve"> раздел</w:t>
      </w:r>
      <w:r>
        <w:rPr>
          <w:sz w:val="24"/>
          <w:lang w:val="en-US" w:eastAsia="en-US"/>
        </w:rPr>
        <w:t xml:space="preserve"> 3,</w:t>
      </w:r>
      <w:r>
        <w:rPr>
          <w:sz w:val="24"/>
        </w:rPr>
        <w:t xml:space="preserve"> пункт</w:t>
      </w:r>
      <w:r>
        <w:rPr>
          <w:sz w:val="24"/>
          <w:lang w:val="en-US" w:eastAsia="en-US"/>
        </w:rPr>
        <w:t xml:space="preserve"> 3.1.15.1. 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 xml:space="preserve">3. </w:t>
      </w:r>
      <w:r>
        <w:rPr>
          <w:sz w:val="24"/>
        </w:rPr>
        <w:t>Усредненные сметные показатели дополнительных затрат дифференцированы по темпе</w:t>
        <w:softHyphen/>
        <w:t>ратурным зонам в зависимости от условий зимнего периода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Усредненные сметные показатели дополнительных затрат оп</w:t>
        <w:softHyphen/>
        <w:t>ределены в процентах от сметной стоимости строительно-монтажных работ по итогу глав</w:t>
      </w:r>
      <w:r>
        <w:rPr>
          <w:sz w:val="24"/>
          <w:lang w:val="en-US" w:eastAsia="en-US"/>
        </w:rPr>
        <w:t xml:space="preserve"> 1-8</w:t>
      </w:r>
      <w:r>
        <w:rPr>
          <w:sz w:val="24"/>
        </w:rPr>
        <w:t xml:space="preserve"> Сводного сметного расчета, выполняемых при температуре окружающей среды выше 0°С. Эти показатели при</w:t>
        <w:softHyphen/>
        <w:t>ведены в таблице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Температурная зона и продолжительность расчетного зимнего периода для каждой конкретной стройки определяется в соответ</w:t>
        <w:softHyphen/>
        <w:t>ствии с местом ее нахождения согласно приложению</w:t>
      </w:r>
      <w:r>
        <w:rPr>
          <w:sz w:val="24"/>
          <w:lang w:val="en-US" w:eastAsia="en-US"/>
        </w:rPr>
        <w:t xml:space="preserve"> 10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В местностях, расположенных южнее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зоны, дополнительные затраты, вызванные специфическими условиями производства работ в зимний период года, могут возмещаться организациям, выполняю</w:t>
        <w:softHyphen/>
        <w:t>щим работы, по нормам, установленным для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зоны, за рабочие дни со среднесуточной температурой наружного воздуха ниже</w:t>
      </w:r>
      <w:r>
        <w:rPr>
          <w:sz w:val="24"/>
          <w:lang w:val="en-US" w:eastAsia="en-US"/>
        </w:rPr>
        <w:t xml:space="preserve"> 0°С.</w:t>
      </w:r>
      <w:r>
        <w:rPr>
          <w:sz w:val="24"/>
        </w:rPr>
        <w:t xml:space="preserve"> При этом сумма дополнительных затрат, исчисленная на весь объем вы</w:t>
        <w:softHyphen/>
        <w:t>полненных работ, уменьшается пропорционально отношению числа рабочих дней со среднесуточной температурой наружного воздуха ниже 0°С к общему количеству рабочих дней за период выполнения всего объема работ. Количество рабочих дней с температурой ниже 0°С следует принимать на основе данных органов метеорологической службы, а при ее отсутствии в данной мест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 основе соот</w:t>
        <w:softHyphen/>
        <w:t>ветствующих актов, согласованных с заказчиком.</w:t>
      </w:r>
    </w:p>
    <w:p>
      <w:pPr>
        <w:pStyle w:val="Normal"/>
        <w:spacing w:lineRule="auto" w:line="240"/>
        <w:ind w:firstLine="600"/>
        <w:rPr/>
      </w:pPr>
      <w:r>
        <w:rPr>
          <w:b/>
          <w:i/>
          <w:sz w:val="24"/>
          <w:lang w:val="en-US" w:eastAsia="en-US"/>
        </w:rPr>
        <w:t>7.</w:t>
      </w:r>
      <w:r>
        <w:rPr>
          <w:b/>
          <w:i/>
          <w:sz w:val="24"/>
        </w:rPr>
        <w:t xml:space="preserve"> </w:t>
      </w:r>
      <w:r>
        <w:rPr>
          <w:sz w:val="24"/>
          <w:lang w:val="uk-UA"/>
        </w:rPr>
        <w:t xml:space="preserve">Усредненные сметные показатели расчитаны по отдельным видам строительства. 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>Показатели на строительство метрополитена в таблице 1 определены в процентах от сметной стоимости основных работ (без обслуживающих процессов) по главам 2-7 Сводного сметного расчета стоимости строительства, затраты при производстве остальных работ в зимний период следует определять дополнительно по показателям таблицы 1: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 xml:space="preserve">п. </w:t>
      </w:r>
      <w:r>
        <w:rPr>
          <w:sz w:val="24"/>
          <w:lang w:val="en-US"/>
        </w:rPr>
        <w:t>VI</w:t>
      </w:r>
      <w:r>
        <w:rPr>
          <w:sz w:val="24"/>
        </w:rPr>
        <w:t>.4а- на работы при подготовке территории строительства (глава 1 Сводного сметного расчета стоимости строительства);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 xml:space="preserve">п. </w:t>
      </w:r>
      <w:r>
        <w:rPr>
          <w:sz w:val="24"/>
          <w:lang w:val="en-US"/>
        </w:rPr>
        <w:t>VI</w:t>
      </w:r>
      <w:r>
        <w:rPr>
          <w:sz w:val="24"/>
        </w:rPr>
        <w:t>.2а – на временные здания и сооружения (глава 8 Сводного сметного расчета стоимости строительства)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8.</w:t>
      </w:r>
      <w:r>
        <w:rPr>
          <w:sz w:val="24"/>
        </w:rPr>
        <w:t xml:space="preserve"> Показатели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являются среднегодовыми. Их можно применять для определения сметного лимита на удорожание строительно-монтажных работ в зимний период. При расчетах за выполнен</w:t>
        <w:softHyphen/>
        <w:t>ные строительно-монтажные работы эти показатели не применяются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В показателях таблицы 1 приняты средние значения удельного веса зимнего периода в году, приведенные </w:t>
      </w:r>
      <w:r>
        <w:rPr>
          <w:b/>
          <w:i/>
          <w:sz w:val="24"/>
        </w:rPr>
        <w:t>в таблице 2</w:t>
      </w:r>
      <w:r>
        <w:rPr>
          <w:sz w:val="24"/>
        </w:rPr>
        <w:t>.</w:t>
      </w:r>
    </w:p>
    <w:p>
      <w:pPr>
        <w:pStyle w:val="Normal"/>
        <w:spacing w:lineRule="auto" w:line="240"/>
        <w:rPr/>
      </w:pPr>
      <w:r>
        <w:rPr/>
        <w:t>Таблица 2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ные зон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зимнего периода в году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(в среднем)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3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3</w:t>
            </w:r>
          </w:p>
        </w:tc>
      </w:tr>
    </w:tbl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  <w:lang w:val="en-US" w:eastAsia="en-US"/>
        </w:rPr>
        <w:t>9.</w:t>
      </w:r>
      <w:r>
        <w:rPr>
          <w:sz w:val="24"/>
        </w:rPr>
        <w:t xml:space="preserve"> Продолжительность зимнего периода на отдельных частях территории, отнесенной к определенной температурной зоне, может отличаться от среднезональной. В связи с этим к сумме дополнитель</w:t>
        <w:softHyphen/>
        <w:t>ных затрат, исчисленной по среднезимним показателями таблицы</w:t>
      </w:r>
      <w:r>
        <w:rPr>
          <w:sz w:val="24"/>
          <w:lang w:val="en-US" w:eastAsia="en-US"/>
        </w:rPr>
        <w:t xml:space="preserve"> 1, </w:t>
      </w:r>
      <w:r>
        <w:rPr>
          <w:sz w:val="24"/>
        </w:rPr>
        <w:t>следует применять коэффициенты, приведенные в приложении</w:t>
      </w:r>
      <w:r>
        <w:rPr>
          <w:sz w:val="24"/>
          <w:lang w:val="en-US" w:eastAsia="en-US"/>
        </w:rPr>
        <w:t xml:space="preserve"> 10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0.</w:t>
      </w:r>
      <w:r>
        <w:rPr>
          <w:sz w:val="24"/>
        </w:rPr>
        <w:t xml:space="preserve"> Для жилых и общественных зданий дополнительные затра</w:t>
        <w:softHyphen/>
        <w:t>ты при производстве строительно-монтажных работ в зимний период следует принимать по показателям п.</w:t>
      </w:r>
      <w:r>
        <w:rPr>
          <w:sz w:val="24"/>
          <w:lang w:val="en-US"/>
        </w:rPr>
        <w:t>VIII</w:t>
      </w:r>
      <w:r>
        <w:rPr>
          <w:sz w:val="24"/>
        </w:rPr>
        <w:t>.1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независимо от вида строительства в целом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1.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оказатели дополнительных затрат, приведенные в пунктах </w:t>
      </w:r>
      <w:r>
        <w:rPr>
          <w:sz w:val="24"/>
          <w:lang w:val="uk-UA"/>
        </w:rPr>
        <w:t>І.4а-ж, V.6,</w:t>
      </w:r>
      <w:r>
        <w:rPr>
          <w:sz w:val="24"/>
        </w:rPr>
        <w:t xml:space="preserve"> V.7, V.8,</w:t>
      </w:r>
      <w:r>
        <w:rPr>
          <w:sz w:val="24"/>
          <w:lang w:val="uk-UA"/>
        </w:rPr>
        <w:t xml:space="preserve"> VІ.4а-у, VІ.5,</w:t>
      </w:r>
      <w:r>
        <w:rPr>
          <w:sz w:val="24"/>
        </w:rPr>
        <w:t xml:space="preserve"> VIII.4а-ж и</w:t>
      </w:r>
      <w:r>
        <w:rPr>
          <w:sz w:val="24"/>
          <w:lang w:val="uk-UA"/>
        </w:rPr>
        <w:t xml:space="preserve"> ІХ.6г,</w:t>
      </w:r>
      <w:r>
        <w:rPr>
          <w:sz w:val="24"/>
        </w:rPr>
        <w:t xml:space="preserve"> следует применять только тогда, когда эти работы предусмотрены самостоятельным сводным сметным расчетом. В остальных случаях для указанных ра</w:t>
        <w:softHyphen/>
        <w:t>бот необходимо применять показатели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по соответствую</w:t>
        <w:softHyphen/>
        <w:t>щим видам промышленного, жилищно-гражданского, сельскохозяй</w:t>
        <w:softHyphen/>
        <w:t>ственного, водохозяйственного и других видов строительства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2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ри применении показателей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для определения дополнительных затрат в местностях, расположенных южнее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тем</w:t>
        <w:softHyphen/>
        <w:t>пературной зоны, сумма дополнительных затрат, исчисленная в по</w:t>
        <w:softHyphen/>
        <w:t>рядке, предусмотренном п.6 данных примечаний, умножается на ко</w:t>
        <w:softHyphen/>
        <w:t>эффициент</w:t>
      </w:r>
      <w:r>
        <w:rPr>
          <w:sz w:val="24"/>
          <w:lang w:val="en-US" w:eastAsia="en-US"/>
        </w:rPr>
        <w:t xml:space="preserve"> 4,3,</w:t>
      </w:r>
      <w:r>
        <w:rPr>
          <w:sz w:val="24"/>
        </w:rPr>
        <w:t xml:space="preserve"> определяющий отношение длительности года в днях к продолжительности зимнего периода в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температурной зоне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3.</w:t>
      </w:r>
      <w:r>
        <w:rPr>
          <w:sz w:val="24"/>
        </w:rPr>
        <w:t xml:space="preserve"> Для объектов строительства, не предусмотренных в таблице</w:t>
      </w:r>
      <w:r>
        <w:rPr>
          <w:sz w:val="24"/>
          <w:lang w:val="en-US" w:eastAsia="en-US"/>
        </w:rPr>
        <w:t xml:space="preserve"> 1, </w:t>
      </w:r>
      <w:r>
        <w:rPr>
          <w:sz w:val="24"/>
        </w:rPr>
        <w:t>можно применять показатели дополнительных затрат аналогичных видов строительства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4.</w:t>
      </w:r>
      <w:r>
        <w:rPr>
          <w:sz w:val="24"/>
        </w:rPr>
        <w:t xml:space="preserve"> В сводных сметных расчетах стоимости строительства про</w:t>
        <w:softHyphen/>
        <w:t>мышленных узлов дополнительные затраты, связанные с производ</w:t>
        <w:softHyphen/>
        <w:t>ством строительно-монтажных работ в зимний период, определяются по соответствующим показателям таблицы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установленным в соот</w:t>
        <w:softHyphen/>
        <w:t>ветствии с отраслями промышленности, исходя из стоимости строи</w:t>
        <w:softHyphen/>
        <w:t>тельно-монтажных работ по каждому строящемуся предприятию в промышленном узле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Дополнительные затраты, связанные с производством строи</w:t>
        <w:softHyphen/>
        <w:t>тельно-монтажных работ в зимний период, при строительстве общих для группы предприятий промышленного узла объектов вспомога</w:t>
        <w:softHyphen/>
        <w:t>тельных производств и хозяйств, подъездных автомобильных и же</w:t>
        <w:softHyphen/>
        <w:t>лезных дорог, сетей энергоснабжения, водоснабжения, канализации и других определяются для каждого такого объекта по соответствую</w:t>
        <w:softHyphen/>
        <w:t>щим показателям таблицы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5.</w:t>
      </w:r>
      <w:r>
        <w:rPr>
          <w:sz w:val="24"/>
        </w:rPr>
        <w:t xml:space="preserve"> Показатели дополнительных затрат на строительство объек</w:t>
        <w:softHyphen/>
        <w:t>тов шахтной поверхности рудников цветной и черной металлургии следует определять по показателям, установленным для предприя</w:t>
        <w:softHyphen/>
        <w:t>тий угольной промышленности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6.</w:t>
      </w:r>
      <w:r>
        <w:rPr>
          <w:sz w:val="24"/>
        </w:rPr>
        <w:t xml:space="preserve"> Усредненные сметные показатели дополнительных затрат в зимний период на строительство жилых домов, приведенные в </w:t>
      </w:r>
      <w:r>
        <w:rPr>
          <w:sz w:val="24"/>
          <w:lang w:val="uk-UA"/>
        </w:rPr>
        <w:t>п.VІІІ.Іа-в</w:t>
      </w:r>
      <w:r>
        <w:rPr>
          <w:sz w:val="24"/>
        </w:rPr>
        <w:t xml:space="preserve"> таблицы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установлены для жилых домов, в проектах ко</w:t>
        <w:softHyphen/>
        <w:t>торых не учитываются наружные инженерные сети, внутриквартальная планировка и проезды, благоустройство, озеленение и т.п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7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Усредненные сметные показатели дополнительных затрат в зимний период на строительство жилых домов, в проектах которых уч</w:t>
        <w:softHyphen/>
        <w:t>тены наружные инженерные сети, внутриквартальная планировка и проезды, благоустройство, озеленение и т.п., определяются по соот</w:t>
        <w:softHyphen/>
        <w:t>ветствующим показателям</w:t>
      </w:r>
      <w:r>
        <w:rPr>
          <w:sz w:val="24"/>
          <w:lang w:val="uk-UA"/>
        </w:rPr>
        <w:t xml:space="preserve"> п.VІІІ.Іа-в</w:t>
      </w:r>
      <w:r>
        <w:rPr>
          <w:sz w:val="24"/>
        </w:rPr>
        <w:t xml:space="preserve">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 коэффициентами:</w:t>
      </w:r>
    </w:p>
    <w:p>
      <w:pPr>
        <w:pStyle w:val="Normal"/>
        <w:spacing w:lineRule="auto" w:line="240" w:before="20" w:after="0"/>
        <w:ind w:left="720" w:hanging="200"/>
        <w:rPr>
          <w:sz w:val="24"/>
        </w:rPr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ля жилых домов крупнопанельных, объемно-блочных и де</w:t>
        <w:softHyphen/>
        <w:t>ревянных К</w:t>
      </w:r>
      <w:r>
        <w:rPr>
          <w:sz w:val="24"/>
          <w:lang w:val="en-US" w:eastAsia="en-US"/>
        </w:rPr>
        <w:t xml:space="preserve"> = 2;</w:t>
      </w:r>
    </w:p>
    <w:p>
      <w:pPr>
        <w:pStyle w:val="Normal"/>
        <w:spacing w:lineRule="auto" w:line="240" w:before="40" w:after="0"/>
        <w:ind w:left="720" w:hanging="200"/>
        <w:rPr>
          <w:sz w:val="24"/>
        </w:rPr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ля жилых домов кирпичных и из блоков К</w:t>
      </w:r>
      <w:r>
        <w:rPr>
          <w:sz w:val="24"/>
          <w:lang w:val="en-US" w:eastAsia="en-US"/>
        </w:rPr>
        <w:t xml:space="preserve"> = 1,7.</w:t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9 </w:t>
      </w:r>
    </w:p>
    <w:p>
      <w:pPr>
        <w:pStyle w:val="Heading4"/>
        <w:ind w:hanging="0"/>
        <w:rPr/>
      </w:pPr>
      <w:r>
        <w:rPr/>
        <w:t>Справочное</w:t>
      </w:r>
    </w:p>
    <w:p>
      <w:pPr>
        <w:pStyle w:val="Heading1"/>
        <w:ind w:hanging="0"/>
        <w:rPr/>
      </w:pPr>
      <w:bookmarkStart w:id="52" w:name="__RefHeading___Toc10973113"/>
      <w:bookmarkEnd w:id="52"/>
      <w:r>
        <w:rPr/>
        <w:t>Усредненные показатели для определения лимита средств на дополнительные затраты при выполнении ремонтно-строительных работ в зимний период в инвесторской сметной документации</w:t>
      </w:r>
    </w:p>
    <w:p>
      <w:pPr>
        <w:pStyle w:val="FR1"/>
        <w:spacing w:lineRule="auto" w:line="240"/>
        <w:jc w:val="both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>Таблиц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7"/>
        <w:gridCol w:w="6521"/>
        <w:gridCol w:w="1417"/>
        <w:gridCol w:w="1418"/>
      </w:tblGrid>
      <w:tr>
        <w:trPr>
          <w:trHeight w:val="260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6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ремонта и конструкц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ные зоны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, </w:t>
            </w:r>
            <w:r>
              <w:rPr>
                <w:sz w:val="24"/>
                <w:lang w:val="en-US" w:eastAsia="en-US"/>
              </w:rPr>
              <w:t>%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Р е м о н т  з д а н и й  в  ц е л о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1</w:t>
            </w:r>
          </w:p>
        </w:tc>
        <w:tc>
          <w:tcPr>
            <w:tcW w:w="6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>Жилые</w:t>
            </w:r>
            <w:r>
              <w:rPr>
                <w:sz w:val="24"/>
                <w:lang w:val="uk-UA"/>
              </w:rPr>
              <w:t xml:space="preserve"> дома c</w:t>
            </w:r>
            <w:r>
              <w:rPr>
                <w:sz w:val="24"/>
              </w:rPr>
              <w:t xml:space="preserve"> кирпичными стенам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2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2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20" w:after="0"/>
              <w:rPr>
                <w:spacing w:val="0"/>
              </w:rPr>
            </w:pPr>
            <w:r>
              <w:rPr>
                <w:spacing w:val="0"/>
              </w:rPr>
              <w:t>Жилые дома крупнопанельные и объемнобл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5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3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Жилые дома деревянные и смеша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4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4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Здания общественного назначения (школы, учебные заведения, детские сады и яс</w:t>
              <w:softHyphen/>
              <w:t>ли, больницы, бани, прачечные и другие здания коммунального и социально-культурного назна</w:t>
              <w:softHyphen/>
              <w:t>ч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9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Р е м о н т   о т д е л ь н ы х   э л е м е н т о в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 д а н и 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1</w:t>
            </w:r>
          </w:p>
        </w:tc>
        <w:tc>
          <w:tcPr>
            <w:tcW w:w="6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Крыша (кровля) с покрытием из искусственных материалов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7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2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Крыша (кровля) с покрытием из рулонных матери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6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3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Фаса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6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.4 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Ремонт отдельных элементов внутри здания (полы, двери, отделочные работы и т.п.), кроме внутренних инженерны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0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5</w:t>
            </w:r>
          </w:p>
        </w:tc>
        <w:tc>
          <w:tcPr>
            <w:tcW w:w="6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Внутренние инженерные се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6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Р е м о н т    н а р у ж н ы х    к о м м у н и к а ц и 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1</w:t>
            </w:r>
          </w:p>
        </w:tc>
        <w:tc>
          <w:tcPr>
            <w:tcW w:w="6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Газоснабжение и водоснабжени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7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2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3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3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Тепловые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5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4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Сети электроснабжения и слабот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4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Р е м о н т    о б ъ е к т о в    н а р у ж н о г 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 л а г о у с т </w:t>
              <w:softHyphen/>
              <w:t>р о й с т в 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1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Дороги с асфальтовым покрытие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8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Дороги с гравийным и щебеночным покрыт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2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>
                <w:spacing w:val="0"/>
              </w:rPr>
            </w:pPr>
            <w:r>
              <w:rPr>
                <w:spacing w:val="0"/>
              </w:rPr>
              <w:t>Дороги из сборных железобетонных плит, из каменной брусчатки и других поштучных мате</w:t>
              <w:softHyphen/>
              <w:t>ри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7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Дороги с цементно-бетонным покрыт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3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Мосты железобето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1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Мосты металлическ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9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Мосты деревя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6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Набережные и подпорные сте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7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1</w:t>
            </w:r>
          </w:p>
        </w:tc>
      </w:tr>
    </w:tbl>
    <w:p>
      <w:pPr>
        <w:pStyle w:val="FR1"/>
        <w:spacing w:lineRule="auto" w:line="240"/>
        <w:ind w:left="400" w:hanging="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FR1"/>
        <w:spacing w:lineRule="auto" w:line="240"/>
        <w:ind w:left="400" w:hanging="0"/>
        <w:jc w:val="both"/>
        <w:rPr>
          <w:i/>
          <w:i/>
        </w:rPr>
      </w:pPr>
      <w:r>
        <w:rPr>
          <w:i/>
        </w:rPr>
        <w:t>Примечания:</w:t>
      </w:r>
    </w:p>
    <w:p>
      <w:pPr>
        <w:pStyle w:val="FR1"/>
        <w:spacing w:lineRule="auto" w:line="240"/>
        <w:ind w:left="4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Усредненные показатели данного приложения применяются для определения в инвесторской сметной документации лимита средств на покрытие дополнительных затрат при выполнении ремон</w:t>
        <w:softHyphen/>
        <w:t>та жилья, объектов социальной сферы и коммунального назначения и благоустройства в зимний период, сметная стоимость которого ис</w:t>
        <w:softHyphen/>
        <w:t>числена на основании ресурсных элементных норм, введенных в действие с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октября</w:t>
      </w:r>
      <w:r>
        <w:rPr>
          <w:sz w:val="24"/>
          <w:lang w:val="en-US" w:eastAsia="en-US"/>
        </w:rPr>
        <w:t xml:space="preserve"> 2000</w:t>
      </w:r>
      <w:r>
        <w:rPr>
          <w:sz w:val="24"/>
        </w:rPr>
        <w:t xml:space="preserve"> года, и текущих цен на трудовые и мате</w:t>
        <w:softHyphen/>
        <w:t>риально-технические ресурсы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Усредненными сметными показателями, за исключением от</w:t>
        <w:softHyphen/>
        <w:t>дельно обусловленных случаев, учтены все дополнительные затраты, связанные с усложнением выполнения ремонтно-строительных работ в зимний период, перечень которых приведен в ДБН Д.1.</w:t>
      </w:r>
      <w:r>
        <w:rPr>
          <w:sz w:val="24"/>
          <w:lang w:val="en-US" w:eastAsia="en-US"/>
        </w:rPr>
        <w:t>1-1-2000,</w:t>
      </w:r>
      <w:r>
        <w:rPr>
          <w:sz w:val="24"/>
        </w:rPr>
        <w:t xml:space="preserve"> раз</w:t>
        <w:softHyphen/>
        <w:t>дел</w:t>
      </w:r>
      <w:r>
        <w:rPr>
          <w:sz w:val="24"/>
          <w:lang w:val="en-US" w:eastAsia="en-US"/>
        </w:rPr>
        <w:t xml:space="preserve"> 3,</w:t>
      </w:r>
      <w:r>
        <w:rPr>
          <w:sz w:val="24"/>
        </w:rPr>
        <w:t xml:space="preserve"> пункт</w:t>
      </w:r>
      <w:r>
        <w:rPr>
          <w:sz w:val="24"/>
          <w:lang w:val="en-US" w:eastAsia="en-US"/>
        </w:rPr>
        <w:t xml:space="preserve"> 3.1.15.1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Дополнительные затраты при выполнении ремонтно-строи</w:t>
        <w:softHyphen/>
        <w:t>тельных работ в зимний период определяются по усредненным пока</w:t>
        <w:softHyphen/>
        <w:t>зателям, выраженным в процентах, и исчисляются от суммы смет</w:t>
        <w:softHyphen/>
        <w:t>ной стоимости ремонтно-строительных работ и затрат на временные здания и сооружения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Усредненные сметные показатели дополнительных затрат по разделу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таблицы предназначены для определения сметной сто</w:t>
        <w:softHyphen/>
        <w:t>имости этих затрат при ремонте, охватывающем здание в целом, и распространяются на все виды работ, относящиеся к ремонтируемо</w:t>
        <w:softHyphen/>
        <w:t>му зданию, в том числе на ремонт наружных сетей и элементов на</w:t>
        <w:softHyphen/>
        <w:t>ружного благоустройства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Усредненные сметные показатели, предусмотренные разделом</w:t>
      </w:r>
      <w:r>
        <w:rPr>
          <w:sz w:val="24"/>
          <w:lang w:val="en-US" w:eastAsia="en-US"/>
        </w:rPr>
        <w:t xml:space="preserve"> 2 </w:t>
      </w:r>
      <w:r>
        <w:rPr>
          <w:sz w:val="24"/>
        </w:rPr>
        <w:t>таблицы, предназначены для определения дополнительных затрат при ремонте отдельных элементов (конструкций, инженерных сетей) жилых, общественных зданий с сопутствующими работами, если проектно-сметной документацией предусматривается выполнение ремонт</w:t>
        <w:softHyphen/>
        <w:t>но-строительных работ только по указанным конструкциям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Усредненные сметные показатели, предусмотренные разде</w:t>
        <w:softHyphen/>
        <w:t>лами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таблицы, предназначены для определения дополни</w:t>
        <w:softHyphen/>
        <w:t>тельных затрат при ремонте наружных коммуникаций и объектов благоустройства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7.</w:t>
      </w:r>
      <w:r>
        <w:rPr>
          <w:sz w:val="24"/>
        </w:rPr>
        <w:t xml:space="preserve"> Усредненные сметные показатели дополнительных затрат, приведенные в таблице, среднегодовые. Их следует применять для определения в инвесторской сметной документации лимита дополни</w:t>
        <w:softHyphen/>
        <w:t>тельных затрат при выполнении строительно-ремонтных работ в зимний период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8.</w:t>
      </w:r>
      <w:r>
        <w:rPr>
          <w:sz w:val="24"/>
        </w:rPr>
        <w:t xml:space="preserve"> При расчетах за объемы выполненных строительно-ремонт</w:t>
        <w:softHyphen/>
        <w:t>ных работ усредненные сметные показатели данного приложения не применяются.</w:t>
      </w:r>
      <w:r>
        <w:br w:type="page"/>
      </w:r>
    </w:p>
    <w:p>
      <w:pPr>
        <w:pStyle w:val="Heading1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0 </w:t>
      </w:r>
    </w:p>
    <w:p>
      <w:pPr>
        <w:pStyle w:val="Normal"/>
        <w:spacing w:lineRule="auto" w:line="240"/>
        <w:ind w:left="1920" w:right="-8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Справочное </w:t>
      </w:r>
    </w:p>
    <w:p>
      <w:pPr>
        <w:pStyle w:val="Heading1"/>
        <w:ind w:hanging="0"/>
        <w:rPr/>
      </w:pPr>
      <w:bookmarkStart w:id="53" w:name="__RefHeading___Toc10973115"/>
      <w:bookmarkEnd w:id="53"/>
      <w:r>
        <w:rPr/>
        <w:t>Разделение территории Украины по температурным зонам с указанием зимних периодов и коэффициентов к среднегодовым процентным показателям</w:t>
      </w:r>
    </w:p>
    <w:p>
      <w:pPr>
        <w:pStyle w:val="Normal"/>
        <w:spacing w:lineRule="auto" w:line="240" w:before="120" w:after="40"/>
        <w:ind w:hanging="0"/>
        <w:rPr>
          <w:i/>
          <w:i/>
          <w:sz w:val="24"/>
        </w:rPr>
      </w:pPr>
      <w:r>
        <w:rPr>
          <w:i/>
          <w:sz w:val="24"/>
        </w:rPr>
        <w:t>Таблица</w:t>
      </w:r>
    </w:p>
    <w:tbl>
      <w:tblPr>
        <w:tblW w:w="97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2835"/>
        <w:gridCol w:w="6"/>
        <w:gridCol w:w="844"/>
        <w:gridCol w:w="856"/>
        <w:gridCol w:w="992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Назви областей</w:t>
            </w:r>
          </w:p>
        </w:tc>
        <w:tc>
          <w:tcPr>
            <w:tcW w:w="28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ния </w:t>
            </w:r>
            <w:r>
              <w:rPr>
                <w:sz w:val="20"/>
                <w:lang w:val="uk-UA"/>
              </w:rPr>
              <w:t>областей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Темпе</w:t>
              <w:softHyphen/>
              <w:t>ратур</w:t>
              <w:softHyphen/>
              <w:t>ные зоны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ный зимний пери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</w:t>
              <w:softHyphen/>
              <w:t>циенты к средне</w:t>
              <w:softHyphen/>
              <w:t>годовым процент</w:t>
              <w:softHyphen/>
              <w:t>ным по</w:t>
              <w:softHyphen/>
              <w:t>казателям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Вінницька область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нниц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5.Х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Волинська область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ын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Луганська область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уган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Дніпропетровська область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непропетров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Донецька область: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нецкая</w:t>
            </w:r>
            <w:r>
              <w:rPr>
                <w:sz w:val="24"/>
                <w:lang w:val="uk-UA"/>
              </w:rPr>
              <w:t xml:space="preserve"> область: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  <w:lang w:val="uk-UA"/>
              </w:rPr>
              <w:t>а) територія південніше лінії Червоне поле –Першотравневе – Старий Крим – Приморське –Талаканівка – Гордієнко –Нововибоєве – Веденське – Рози Люксембург – Маркіно (включно);</w:t>
            </w:r>
          </w:p>
          <w:p>
            <w:pPr>
              <w:pStyle w:val="FR1"/>
              <w:spacing w:lineRule="auto" w:line="240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  <w:p>
            <w:pPr>
              <w:pStyle w:val="FR1"/>
              <w:spacing w:lineRule="auto" w:line="240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) территория южнее линии Червонное поле – Першотравневое – Старый Крым – Приморское – Талакановка – Гордиенко – Нововыбоевое – Веденское – Розы Люксембург</w:t>
            </w:r>
            <w:r>
              <w:rPr>
                <w:sz w:val="24"/>
                <w:lang w:val="en-US" w:eastAsia="en-US"/>
              </w:rPr>
              <w:t xml:space="preserve"> –</w:t>
            </w:r>
            <w:r>
              <w:rPr>
                <w:sz w:val="24"/>
              </w:rPr>
              <w:t xml:space="preserve"> Маркино (включительно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  <w:lang w:val="uk-UA"/>
              </w:rPr>
              <w:t>б) решта частини області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</w:rPr>
              <w:t>б) остальная часть области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  <w:lang w:val="uk-UA"/>
              </w:rPr>
              <w:t>Житомир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томир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Закарпат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карпат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.ХІ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Запорізька область: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орожская</w:t>
            </w:r>
            <w:r>
              <w:rPr>
                <w:sz w:val="24"/>
                <w:lang w:val="uk-UA"/>
              </w:rPr>
              <w:t xml:space="preserve"> область: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територія південніше лінії Вел.Лепетиха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  <w:lang w:val="uk-UA"/>
              </w:rPr>
              <w:t xml:space="preserve"> Мелітополь (виключ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  <w:lang w:val="uk-UA"/>
              </w:rPr>
              <w:t xml:space="preserve"> Бердянськ (включно);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а) территория южнее линии </w:t>
            </w:r>
            <w:r>
              <w:rPr>
                <w:sz w:val="24"/>
                <w:lang w:val="uk-UA"/>
              </w:rPr>
              <w:t>Вел.Лепетиха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 xml:space="preserve"> Мелитополь (исключитель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 xml:space="preserve"> Бердянск (включительно)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решта частини області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б) остальная часть области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Івано-Франкі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вано-Франковская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Киї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иевская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.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Кіровоград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ировоградская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</w:tbl>
    <w:p>
      <w:pPr>
        <w:pStyle w:val="FR1"/>
        <w:spacing w:lineRule="auto" w:line="240"/>
        <w:jc w:val="right"/>
        <w:rPr/>
      </w:pPr>
      <w:r>
        <w:br w:type="page"/>
      </w:r>
      <w:r>
        <w:rPr/>
        <w:t>Окончание таблицы</w:t>
      </w:r>
    </w:p>
    <w:tbl>
      <w:tblPr>
        <w:tblW w:w="97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2835"/>
        <w:gridCol w:w="708"/>
        <w:gridCol w:w="856"/>
        <w:gridCol w:w="992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Автономна Республіка Кри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>
                <w:spacing w:val="0"/>
              </w:rPr>
            </w:pPr>
            <w:r>
              <w:rPr>
                <w:spacing w:val="0"/>
              </w:rPr>
              <w:t>Автономная Республика Кры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) мм. Балаклава, </w:t>
            </w:r>
            <w:r>
              <w:rPr>
                <w:sz w:val="24"/>
                <w:lang w:val="uk-UA"/>
              </w:rPr>
              <w:t>Севастополь,Феодосія, Ялта;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а) гг. Балаклава, Севастополь, Феодосия, Ялт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.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31.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б) територія північніше лінії Євпаторія (виключ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  <w:lang w:val="uk-UA"/>
              </w:rPr>
              <w:t>Сімферополь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лушт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(включно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б) территория севернее линии Евпатория (исключитель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>Симферополь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 xml:space="preserve"> Алушта (включительно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) територія півден-ніше лінії Євпаторія (включно)-Сімфе-рополь (виключно)-Алушта (виключно), узбереж-жя Азовського моря від м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азан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uk-UA"/>
              </w:rPr>
              <w:t xml:space="preserve"> до м. Керчі (включно), за винятком пунктів, розта</w:t>
              <w:softHyphen/>
              <w:t>шованих на узбережжі Чор</w:t>
              <w:softHyphen/>
              <w:t>ного моря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uk-UA"/>
              </w:rPr>
              <w:t>в)</w:t>
            </w:r>
            <w:r>
              <w:rPr>
                <w:sz w:val="24"/>
              </w:rPr>
              <w:t xml:space="preserve"> территория южнее линии Евпатория (вклю-чительно)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</w:rPr>
              <w:t>Симферо-поль (исключитель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>Алушта (исключительно), побережье Азовского моря от г.Казантипа до г.Керчи (включи</w:t>
              <w:softHyphen/>
              <w:t>тельно), за исключением пунктов, расположенных на побережье Черного мор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5.ХІ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.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Льві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ьво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.ХІ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,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Миколаї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иколае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8.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Оде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дес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.ХІ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Полта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та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Рівнен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вен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20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Сум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м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5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Тернопіль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рнополь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Харкі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рько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1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Херсон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ерсон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2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Хмельниц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мельниц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25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3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Черка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ркас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4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Чернігі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рниго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.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Чернівецька область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рновицкая область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Х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.II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</w:tbl>
    <w:p>
      <w:pPr>
        <w:pStyle w:val="FR1"/>
        <w:spacing w:lineRule="auto" w:line="216"/>
        <w:ind w:left="400" w:hanging="0"/>
        <w:jc w:val="both"/>
        <w:rPr>
          <w:i/>
          <w:i/>
        </w:rPr>
      </w:pPr>
      <w:r>
        <w:rPr>
          <w:i/>
        </w:rPr>
      </w:r>
    </w:p>
    <w:p>
      <w:pPr>
        <w:pStyle w:val="FR1"/>
        <w:spacing w:lineRule="auto" w:line="216"/>
        <w:ind w:left="400" w:hanging="0"/>
        <w:jc w:val="both"/>
        <w:rPr>
          <w:i/>
          <w:i/>
        </w:rPr>
      </w:pPr>
      <w:r>
        <w:rPr>
          <w:i/>
        </w:rPr>
        <w:t>Примечания:</w:t>
      </w:r>
    </w:p>
    <w:p>
      <w:pPr>
        <w:pStyle w:val="Normal"/>
        <w:spacing w:lineRule="auto" w:line="216"/>
        <w:ind w:firstLine="340"/>
        <w:rPr>
          <w:sz w:val="24"/>
          <w:lang w:val="en-US" w:eastAsia="en-US"/>
        </w:rPr>
      </w:pPr>
      <w:r>
        <w:rPr>
          <w:sz w:val="24"/>
          <w:lang w:val="en-US" w:eastAsia="en-US"/>
        </w:rPr>
        <w:t>1. Под термином «Побережье» в настоящем приложении подразумевается полоса суши, отстоящая от моря в пределах до 10 км, где температурная зона и расчетный зимний период существенно отличаются от аналогичных значений, установленных для остальной материковой части области.</w:t>
      </w:r>
    </w:p>
    <w:p>
      <w:pPr>
        <w:pStyle w:val="Normal"/>
        <w:spacing w:lineRule="auto" w:line="216"/>
        <w:ind w:firstLine="340"/>
        <w:rPr>
          <w:sz w:val="24"/>
          <w:lang w:val="en-US" w:eastAsia="en-US"/>
        </w:rPr>
      </w:pPr>
      <w:r>
        <w:rPr>
          <w:sz w:val="24"/>
          <w:lang w:val="en-US" w:eastAsia="en-US"/>
        </w:rPr>
        <w:t>2. Для обособленных местностей, существенно отличающихся от средних климатических условий температурной зоны, в которой они расположены (мес</w:t>
        <w:softHyphen/>
        <w:t>тности, замкнутые горным рельефом, высокогорные климатические зоны и т.п.), температурную зону и продолжительность зимнего периода следует уста</w:t>
        <w:softHyphen/>
        <w:t>навливать согласно Справочнику по климату, а при отсутствии в нем необходимых данных - на основе справок метеорологической службы.</w:t>
      </w:r>
    </w:p>
    <w:p>
      <w:pPr>
        <w:pStyle w:val="Normal"/>
        <w:spacing w:lineRule="auto" w:line="216"/>
        <w:ind w:firstLine="340"/>
        <w:rPr>
          <w:sz w:val="24"/>
          <w:lang w:val="en-US" w:eastAsia="en-US"/>
        </w:rPr>
      </w:pPr>
      <w:r>
        <w:rPr>
          <w:sz w:val="24"/>
          <w:lang w:val="en-US" w:eastAsia="en-US"/>
        </w:rPr>
        <w:t>3. Слово «включительно» означает, что пункты, обозначающие границу между зонами, относятся к данной зоне.</w:t>
      </w:r>
    </w:p>
    <w:p>
      <w:pPr>
        <w:pStyle w:val="Normal"/>
        <w:spacing w:lineRule="auto" w:line="240"/>
        <w:ind w:firstLine="4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04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1 </w:t>
      </w:r>
    </w:p>
    <w:p>
      <w:pPr>
        <w:pStyle w:val="Heading1"/>
        <w:spacing w:lineRule="auto" w:line="204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1"/>
        <w:spacing w:lineRule="auto" w:line="204"/>
        <w:ind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spacing w:lineRule="auto" w:line="204"/>
        <w:ind w:hanging="0"/>
        <w:rPr/>
      </w:pPr>
      <w:bookmarkStart w:id="54" w:name="__RefHeading___Toc10973118"/>
      <w:bookmarkEnd w:id="54"/>
      <w:r>
        <w:rPr/>
        <w:t>Усредненные показатели на временное отопление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1</w:t>
      </w:r>
      <w:r>
        <w:rPr>
          <w:sz w:val="24"/>
        </w:rPr>
        <w:t xml:space="preserve"> Приведенные в таблице показатели предназначены для опре</w:t>
        <w:softHyphen/>
        <w:t>деления затрат на временное отопление отдельных законченных вчерне зданий (или их частей) для производства внутри зданий стро</w:t>
        <w:softHyphen/>
        <w:t>ительных и монтажных работ, которые согласно техническим услови</w:t>
        <w:softHyphen/>
        <w:t>ям и правилам производства работ необходимо выполнять при поло</w:t>
        <w:softHyphen/>
        <w:t>жительной температуре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2</w:t>
      </w:r>
      <w:r>
        <w:rPr>
          <w:sz w:val="24"/>
        </w:rPr>
        <w:t xml:space="preserve"> В показателях учтены увеличенные теплопотери вследствие охлаждения сквозь проемы и не законченные отделкой конструкции законченного вчерне здания, а также усредненные расходы тепловой энергии на отогрев и сушку конструкции.</w:t>
      </w:r>
    </w:p>
    <w:p>
      <w:pPr>
        <w:pStyle w:val="Normal"/>
        <w:spacing w:lineRule="auto" w:line="204"/>
        <w:rPr/>
      </w:pPr>
      <w:r>
        <w:rPr>
          <w:sz w:val="24"/>
          <w:lang w:val="uk-UA"/>
        </w:rPr>
        <w:t>3 В</w:t>
      </w:r>
      <w:r>
        <w:rPr>
          <w:sz w:val="24"/>
        </w:rPr>
        <w:t xml:space="preserve"> показателях учтено использование постоянных систем ото</w:t>
        <w:softHyphen/>
        <w:t>пления, снабжаемых тепловой энергией от энергосистем, блок-стан</w:t>
        <w:softHyphen/>
        <w:t>ций и тепловых станций (котельных)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4</w:t>
      </w:r>
      <w:r>
        <w:rPr>
          <w:sz w:val="24"/>
        </w:rPr>
        <w:t xml:space="preserve"> Затраты на временное отопление определяются исходя из проектных данных о строительном объеме зданий и необходимой по проекту организации строительства (или по соответствующим расче</w:t>
        <w:softHyphen/>
        <w:t>там проектной организации) продолжительности отопления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5</w:t>
      </w:r>
      <w:r>
        <w:rPr>
          <w:sz w:val="24"/>
        </w:rPr>
        <w:t xml:space="preserve"> Если для ускорения сушки зданий применяются временные местные установки (типа УСВ и др.), то связанные с их применением затраты следует определять дополнительно к показателям таблицы на основании соответствующего расчета с учетом конкретных усло</w:t>
        <w:softHyphen/>
        <w:t>вий данного строительства и необходимой продолжительности сушки (в пределах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суток)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6</w:t>
      </w:r>
      <w:r>
        <w:rPr>
          <w:sz w:val="24"/>
        </w:rPr>
        <w:t xml:space="preserve"> Приведенные показатели расхода тепловой и электрической энергии, а также затрат труда на эксплуатацию постоянных систем отопления принимаются со следующими поправками:</w:t>
      </w:r>
    </w:p>
    <w:p>
      <w:pPr>
        <w:pStyle w:val="Normal"/>
        <w:spacing w:lineRule="auto" w:line="204"/>
        <w:rPr>
          <w:sz w:val="24"/>
        </w:rPr>
      </w:pPr>
      <w:r>
        <w:rPr>
          <w:sz w:val="24"/>
        </w:rPr>
        <w:t>а) для малоэтажных жилых, общественных и административно-бытовых зданий строительным объемом мен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тыс.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казатели расхода тепловой энергии принимаются с коэффициентом</w:t>
      </w:r>
      <w:r>
        <w:rPr>
          <w:sz w:val="24"/>
          <w:lang w:val="en-US" w:eastAsia="en-US"/>
        </w:rPr>
        <w:t xml:space="preserve"> 1,5;</w:t>
      </w:r>
    </w:p>
    <w:p>
      <w:pPr>
        <w:pStyle w:val="Normal"/>
        <w:spacing w:lineRule="auto" w:line="204"/>
        <w:rPr/>
      </w:pPr>
      <w:r>
        <w:rPr>
          <w:sz w:val="24"/>
        </w:rPr>
        <w:t>б) для крупных общественных зданий (спортивных, зрелищных и т.п.) строительным объемом более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тыс.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казатели расхода тепловой энергии принимается с коэффициентом 0,3;</w:t>
      </w:r>
    </w:p>
    <w:p>
      <w:pPr>
        <w:pStyle w:val="Normal"/>
        <w:spacing w:lineRule="auto" w:line="204"/>
        <w:rPr>
          <w:sz w:val="24"/>
        </w:rPr>
      </w:pPr>
      <w:r>
        <w:rPr>
          <w:sz w:val="24"/>
        </w:rPr>
        <w:t>в) для небольших отапливаемых зданий производственного и вспомогательного назначения строительным объемом менее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тыс.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показатели расхода тепловой и электрической энергии, а также затрат труда на эксплуатацию систем отопления принимаются с коэффици</w:t>
        <w:softHyphen/>
        <w:t>ентом</w:t>
      </w:r>
      <w:r>
        <w:rPr>
          <w:sz w:val="24"/>
          <w:lang w:val="en-US" w:eastAsia="en-US"/>
        </w:rPr>
        <w:t xml:space="preserve"> 2;</w:t>
      </w:r>
    </w:p>
    <w:p>
      <w:pPr>
        <w:pStyle w:val="Normal"/>
        <w:spacing w:lineRule="auto" w:line="204"/>
        <w:rPr>
          <w:sz w:val="24"/>
        </w:rPr>
      </w:pPr>
      <w:r>
        <w:rPr>
          <w:sz w:val="24"/>
        </w:rPr>
        <w:t>г) для многопролетных зданий производственного назначения высотой до затяжки ферм боле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м и объемом свыше</w:t>
      </w:r>
      <w:r>
        <w:rPr>
          <w:sz w:val="24"/>
          <w:lang w:val="en-US" w:eastAsia="en-US"/>
        </w:rPr>
        <w:t xml:space="preserve"> 800</w:t>
      </w:r>
      <w:r>
        <w:rPr>
          <w:sz w:val="24"/>
        </w:rPr>
        <w:t xml:space="preserve"> тыс.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показатели расхода тепловой и электрической энергии, а также затрат труда на эксплуатацию систем отопления принимаются с коэффици</w:t>
        <w:softHyphen/>
        <w:t>ентом</w:t>
      </w:r>
      <w:r>
        <w:rPr>
          <w:sz w:val="24"/>
          <w:lang w:val="en-US" w:eastAsia="en-US"/>
        </w:rPr>
        <w:t xml:space="preserve"> 0,5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7.</w:t>
      </w:r>
      <w:r>
        <w:rPr>
          <w:sz w:val="24"/>
        </w:rPr>
        <w:t xml:space="preserve"> К прямым затратам на эксплуатацию систем отопления сле</w:t>
        <w:softHyphen/>
        <w:t>дует начислять общепроизводственные расходы.</w:t>
      </w:r>
    </w:p>
    <w:p>
      <w:pPr>
        <w:pStyle w:val="Normal"/>
        <w:spacing w:lineRule="auto" w:line="204"/>
        <w:ind w:hanging="0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средненные показатели тепловой, электрической энергии на временное отопление законченных вчерне зданий</w:t>
      </w:r>
    </w:p>
    <w:p>
      <w:pPr>
        <w:pStyle w:val="Normal"/>
        <w:spacing w:lineRule="auto" w:line="204" w:before="180" w:after="180"/>
        <w:ind w:hanging="0"/>
        <w:jc w:val="right"/>
        <w:rPr>
          <w:sz w:val="24"/>
        </w:rPr>
      </w:pPr>
      <w:r>
        <w:rPr>
          <w:i/>
          <w:sz w:val="24"/>
        </w:rPr>
        <w:t>Нормы на</w:t>
      </w:r>
      <w:r>
        <w:rPr>
          <w:i/>
          <w:sz w:val="24"/>
          <w:lang w:val="en-US" w:eastAsia="en-US"/>
        </w:rPr>
        <w:t xml:space="preserve"> 1000</w:t>
      </w:r>
      <w:r>
        <w:rPr>
          <w:i/>
          <w:sz w:val="24"/>
        </w:rPr>
        <w:t xml:space="preserve"> 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зданий в месяц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843"/>
        <w:gridCol w:w="1701"/>
        <w:gridCol w:w="241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зданий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Единица </w:t>
            </w:r>
          </w:p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2"/>
              </w:rPr>
              <w:t>измере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ные зоны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II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А) Жилые, общественные и адми</w:t>
              <w:softHyphen/>
              <w:t>нистративно-бытовые зд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1.</w:t>
            </w:r>
            <w:r>
              <w:rPr>
                <w:sz w:val="22"/>
              </w:rPr>
              <w:t xml:space="preserve"> Тепловая энерг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Дж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5,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6,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2.</w:t>
            </w:r>
            <w:r>
              <w:rPr>
                <w:sz w:val="22"/>
              </w:rPr>
              <w:t xml:space="preserve"> Затраты труда на эксплуатацию систем отопле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-ч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3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Б) Производственные здания про</w:t>
              <w:softHyphen/>
              <w:t>мышленных пред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1.</w:t>
            </w:r>
            <w:r>
              <w:rPr>
                <w:sz w:val="22"/>
              </w:rPr>
              <w:t xml:space="preserve"> Тепловая энерг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Дж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9,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1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2.</w:t>
            </w:r>
            <w:r>
              <w:rPr>
                <w:sz w:val="22"/>
              </w:rPr>
              <w:t xml:space="preserve"> Электрическая энерг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Вт.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40,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70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3.</w:t>
            </w:r>
            <w:r>
              <w:rPr>
                <w:sz w:val="22"/>
              </w:rPr>
              <w:t xml:space="preserve"> Затраты труда на эксплуатацию систем отопле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-ч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2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3</w:t>
            </w:r>
          </w:p>
        </w:tc>
      </w:tr>
    </w:tbl>
    <w:p>
      <w:pPr>
        <w:pStyle w:val="Normal"/>
        <w:tabs>
          <w:tab w:val="clear" w:pos="720"/>
          <w:tab w:val="left" w:pos="9915" w:leader="none"/>
        </w:tabs>
        <w:spacing w:lineRule="auto" w:line="204"/>
        <w:ind w:right="-8" w:hanging="0"/>
        <w:rPr/>
      </w:pPr>
      <w:r>
        <w:rPr>
          <w:i/>
          <w:sz w:val="24"/>
        </w:rPr>
        <w:t>Примечание</w:t>
      </w:r>
      <w:r>
        <w:rPr>
          <w:i/>
          <w:sz w:val="22"/>
        </w:rPr>
        <w:t xml:space="preserve">: </w:t>
      </w:r>
      <w:r>
        <w:rPr>
          <w:sz w:val="22"/>
        </w:rPr>
        <w:t>стоимость человеко-часа по пункту 3 подраздела Б таблицы принимается по 4 разряду.</w:t>
      </w:r>
      <w:r>
        <w:br w:type="page"/>
      </w:r>
    </w:p>
    <w:p>
      <w:pPr>
        <w:pStyle w:val="Heading1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2 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1"/>
        <w:ind w:hanging="0"/>
        <w:rPr/>
      </w:pPr>
      <w:bookmarkStart w:id="55" w:name="__RefHeading___Toc10973121"/>
      <w:r>
        <w:rPr/>
        <w:t>Усредненные показатели для определения размера сметной прибыли</w:t>
      </w:r>
      <w:bookmarkEnd w:id="5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1418" w:hanging="1418"/>
        <w:rPr/>
      </w:pPr>
      <w:r>
        <w:rPr>
          <w:i/>
          <w:sz w:val="24"/>
        </w:rPr>
        <w:t xml:space="preserve">Таблица 1 - </w:t>
      </w:r>
      <w:r>
        <w:rPr/>
        <w:t>Усредненные показатели для определения размера сметной прибыли по видам строительства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6670"/>
        <w:gridCol w:w="2725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п/п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строительств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для определения размера сметной прибыли, грн./чел.-ч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Сложные инженерные сооружения (в том числе ГЭС, АЭС, шахты, метрополитены, тоннели, мосты, аэродромы, гидротехнические сооружения и т.п.), уникальные технически сложные общественные здания и сооружения, железные дороги, магистральные и региональные автодороги, магистральные се</w:t>
              <w:softHyphen/>
              <w:t>ти (в том числе магистральные трубопроводы и сооружения газонефтепродуктов, междугородные линии связи, высоковольтные сети и т.п.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емонтно-реставрационные работы на памятниках архитектуры и градостроительств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,5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линий связи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67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мышленные предприятия и объекты производственного назначения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6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органов управления, прокуратуры, здания страховых компаний, банки, рестораны, и</w:t>
            </w:r>
            <w:r>
              <w:rPr>
                <w:sz w:val="24"/>
                <w:lang w:val="en-US" w:eastAsia="en-US"/>
              </w:rPr>
              <w:t xml:space="preserve"> т.п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6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Жилые дома (в том числе гостиницы, общежития, дома-интернаты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дания учебные заведений, здравоохранения и отдыха (в том числе школы, детские сады,  больницы, санатории, дома отдыха, физкультурно-оздоровительные комплексы, стадионы, бассейны) 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1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дания культурно-просветительных и зрелищных заведений (в том числе библиотеки, театры, клубы, кинотеатры, цирки, музеи, выставки), культовые сооружения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научно-исследовательских учреждений (в том числе научно-исследовательские институты, проектные институты и конструкторские бюро, лаборатории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транспорта (в том числе вокзалы всех видов транспорта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Здания связи (в том числе отделения связи, радио- и телецентры, телеграфы, почтамты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дания коммунального хозяйства и бытового обслуживания, здания торговли (в том числе бани, прачечные, дома быта, парикмахерские, столовые, магазины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Дороги, благоустройство, озеленение, объекты инже</w:t>
              <w:softHyphen/>
              <w:t>нерной инфраструктуры (инженерные сети и сооружения):</w:t>
            </w:r>
          </w:p>
          <w:p>
            <w:pPr>
              <w:pStyle w:val="Normal"/>
              <w:spacing w:lineRule="auto" w:line="240" w:before="40" w:after="0"/>
              <w:ind w:left="200" w:right="2600" w:hanging="0"/>
              <w:jc w:val="left"/>
              <w:rPr>
                <w:sz w:val="24"/>
              </w:rPr>
            </w:pPr>
            <w:r>
              <w:rPr>
                <w:sz w:val="24"/>
              </w:rPr>
              <w:t>в городской зоне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rFonts w:eastAsia="Arial"/>
                <w:spacing w:val="0"/>
              </w:rPr>
              <w:t xml:space="preserve">   </w:t>
            </w:r>
            <w:r>
              <w:rPr>
                <w:spacing w:val="0"/>
              </w:rPr>
              <w:t>в сельской местности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Ремонт жилья, объектов социальной сферы, коммунального назначения и благоустройств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8" w:hanging="1418"/>
        <w:rPr/>
      </w:pPr>
      <w:r>
        <w:rPr>
          <w:i/>
          <w:sz w:val="24"/>
        </w:rPr>
        <w:t xml:space="preserve">Таблица 2 - </w:t>
      </w:r>
      <w:r>
        <w:rPr/>
        <w:t>Усредненные показатели для определения размера сметной прибыли по видам работ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6670"/>
        <w:gridCol w:w="2725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п/п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работ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для определения размера сметной прибыли, грн./чел.-ч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>
                <w:spacing w:val="0"/>
              </w:rPr>
            </w:pPr>
            <w:r>
              <w:rPr>
                <w:spacing w:val="0"/>
              </w:rPr>
              <w:t>Земляные работы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ундаменты: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67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393" w:hanging="0"/>
              <w:jc w:val="left"/>
              <w:rPr>
                <w:sz w:val="24"/>
              </w:rPr>
            </w:pPr>
            <w:r>
              <w:rPr>
                <w:sz w:val="24"/>
              </w:rPr>
              <w:t>- ленточные</w:t>
            </w:r>
          </w:p>
        </w:tc>
        <w:tc>
          <w:tcPr>
            <w:tcW w:w="272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6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393" w:hanging="0"/>
              <w:jc w:val="left"/>
              <w:rPr>
                <w:sz w:val="24"/>
              </w:rPr>
            </w:pPr>
            <w:r>
              <w:rPr>
                <w:sz w:val="24"/>
              </w:rPr>
              <w:t>- свайные</w:t>
            </w:r>
          </w:p>
        </w:tc>
        <w:tc>
          <w:tcPr>
            <w:tcW w:w="272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Общестроительные работы (кроме отделочных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</w:rPr>
              <w:t>Отделочные работы (кроме работ по облицовке природными материалами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6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Работы по облицовке природными материалами</w:t>
            </w:r>
          </w:p>
        </w:tc>
        <w:tc>
          <w:tcPr>
            <w:tcW w:w="272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нутренние сантехнические работы</w:t>
            </w:r>
            <w:r>
              <w:rPr>
                <w:b/>
                <w:i/>
                <w:sz w:val="24"/>
              </w:rPr>
              <w:t xml:space="preserve"> (кроме вентиляции и кондиционирования воздуха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6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ентиляция и кондиционирование воздух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,2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Электроосвещение зданий и электромонтажные работы, </w:t>
            </w:r>
            <w:r>
              <w:rPr>
                <w:b/>
                <w:i/>
                <w:sz w:val="24"/>
              </w:rPr>
              <w:t>монтаж слаботочных сетей и сетей автоматики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8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таж лифтов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9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Монтаж технологического оборудования, </w:t>
            </w:r>
            <w:r>
              <w:rPr>
                <w:b/>
                <w:i/>
                <w:sz w:val="24"/>
              </w:rPr>
              <w:t>слаботочного оборудования и технологических трубопроводов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0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sz w:val="24"/>
              </w:rPr>
              <w:t>Реставрационно-восстановительные работы, стоимость которых определяется по сборникам норм на реставрационно-восстановительные работы (РЭСНрв) (кроме сборников №№ 4, 6, 7, 10, 11, 16, 19, 21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7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1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усконаладочные работы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6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3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hanging="0"/>
        <w:rPr/>
      </w:pPr>
      <w:r>
        <w:rPr/>
        <w:t>Усредненные показатели для определения в инвесторской сметной документации размера административных расходов строительно-монтажных организаций в расчете на 1 чел .-ч общей сметной трудоемкости строительно-монтажных работ*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6025"/>
        <w:gridCol w:w="2806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3"/>
              </w:rPr>
            </w:pPr>
            <w:r>
              <w:rPr>
                <w:color w:val="000000"/>
                <w:sz w:val="23"/>
              </w:rPr>
              <w:t>№ </w:t>
            </w:r>
            <w:r>
              <w:rPr>
                <w:color w:val="000000"/>
                <w:sz w:val="23"/>
              </w:rPr>
              <w:t>п/п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3"/>
              </w:rPr>
            </w:pPr>
            <w:r>
              <w:rPr>
                <w:color w:val="000000"/>
                <w:sz w:val="23"/>
              </w:rPr>
              <w:t>Виды строительств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sz w:val="23"/>
              </w:rPr>
            </w:pPr>
            <w:r>
              <w:rPr>
                <w:color w:val="000000"/>
                <w:sz w:val="23"/>
              </w:rPr>
              <w:t>Усредненные показатели для определения раз-мера административных расходов строительно-монтажных организаций, грн./чел.-ч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rPr/>
            </w:pPr>
            <w:r>
              <w:rPr>
                <w:color w:val="000000"/>
                <w:sz w:val="23"/>
              </w:rPr>
              <w:t>Сложные инженерные сооружения (в том числе ГЭС, АЭС, шахты, метрополитены, тоннели, мосты, аэродромы, гидротехнические сооружения и т.п.), уникальные технически сложные общественные здания и сооружения, железные дороги, магистральные и региональные автодороги, магистральные сети (в том числе магистральные трубопроводы и сооружения газонефтепродуктов, междугородные линии связи, высоковольтные сети и т.п.)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3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rPr/>
            </w:pPr>
            <w:r>
              <w:rPr>
                <w:color w:val="000000"/>
                <w:sz w:val="23"/>
              </w:rPr>
              <w:t>Промышленные предприятия и объекты производственного назначения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62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rPr/>
            </w:pPr>
            <w:r>
              <w:rPr>
                <w:color w:val="000000"/>
                <w:sz w:val="23"/>
              </w:rPr>
              <w:t>Жилые дома, общественные здания и сооружения (кроме уникальных технически сложных)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56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rPr/>
            </w:pPr>
            <w:r>
              <w:rPr>
                <w:color w:val="000000"/>
                <w:sz w:val="23"/>
              </w:rPr>
              <w:t>Дороги, благоустройство, озеленение, объекты инженерной инфраструктуры (инженерные сети и сооружения) в городской зоне и в сельской местности. Ремонт жилья, объектов социальной сферы, коммунального назначения и благоустройства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50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rPr/>
            </w:pPr>
            <w:r>
              <w:rPr>
                <w:color w:val="000000"/>
                <w:sz w:val="23"/>
              </w:rPr>
              <w:t>Пусконаладочные работы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42</w:t>
            </w:r>
          </w:p>
        </w:tc>
      </w:tr>
    </w:tbl>
    <w:p>
      <w:pPr>
        <w:pStyle w:val="Normal"/>
        <w:shd w:fill="FFFFFF" w:val="clear"/>
        <w:spacing w:lineRule="auto" w:line="240"/>
        <w:ind w:left="567" w:firstLine="46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spacing w:lineRule="auto" w:line="240"/>
        <w:ind w:left="567" w:firstLine="460"/>
        <w:rPr>
          <w:sz w:val="23"/>
        </w:rPr>
      </w:pPr>
      <w:r>
        <w:rPr>
          <w:color w:val="000000"/>
          <w:sz w:val="23"/>
        </w:rPr>
        <w:t>Примечание: показателями не учтены налоги, сборы и другие обязательные платежи, предусмотренные законодательством.</w:t>
      </w:r>
    </w:p>
    <w:p>
      <w:pPr>
        <w:pStyle w:val="Normal"/>
        <w:shd w:fill="FFFFFF" w:val="clear"/>
        <w:spacing w:lineRule="auto" w:line="240"/>
        <w:ind w:left="567" w:firstLine="460"/>
        <w:rPr>
          <w:sz w:val="23"/>
        </w:rPr>
      </w:pPr>
      <w:r>
        <w:rPr>
          <w:color w:val="000000"/>
          <w:sz w:val="23"/>
        </w:rPr>
        <w:t>* Понятие общей сметной трудоемкости строительно-монтажных работ приведено в пункте 3.1.16.7 ДБН Д. 1.1-1-2000.</w:t>
      </w:r>
    </w:p>
    <w:p>
      <w:pPr>
        <w:pStyle w:val="Normal"/>
        <w:spacing w:lineRule="auto" w:line="240"/>
        <w:ind w:firstLine="4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0" w:after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 xml:space="preserve">Приложение 13 заменено приказом Госстроя Украины № 94 от 13.06.2005. </w:t>
      </w:r>
    </w:p>
    <w:p>
      <w:pPr>
        <w:pStyle w:val="Normal"/>
        <w:spacing w:lineRule="auto" w:line="240"/>
        <w:ind w:firstLine="459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  <w:r>
        <w:br w:type="page"/>
      </w:r>
    </w:p>
    <w:p>
      <w:pPr>
        <w:pStyle w:val="Heading1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4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1"/>
        <w:ind w:hanging="0"/>
        <w:rPr/>
      </w:pPr>
      <w:bookmarkStart w:id="56" w:name="__RefHeading___Toc10973128"/>
      <w:bookmarkEnd w:id="56"/>
      <w:r>
        <w:rPr/>
        <w:t>Усредненные показатели размера средств на покрытие риска всех участников строительства для учета в инвесторской сметной документ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701" w:hanging="1701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1 -</w:t>
      </w:r>
      <w:r>
        <w:rPr>
          <w:sz w:val="24"/>
        </w:rPr>
        <w:t xml:space="preserve"> Усредненные показатели размера средств на покрытие риска всех участников строительства, применяемые в Расчетах стоимости строительст</w:t>
      </w:r>
      <w:r>
        <w:rPr/>
        <w:t>ва на стадиях Эскизный проект, ТЭО инвестици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662"/>
        <w:gridCol w:w="255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 и виды строитель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в</w:t>
            </w:r>
            <w:r>
              <w:rPr>
                <w:sz w:val="24"/>
                <w:lang w:val="en-US" w:eastAsia="en-US"/>
              </w:rPr>
              <w:t xml:space="preserve"> %</w:t>
            </w:r>
            <w:r>
              <w:rPr>
                <w:sz w:val="24"/>
              </w:rPr>
              <w:t xml:space="preserve"> к итогу глав</w:t>
            </w:r>
            <w:r>
              <w:rPr>
                <w:sz w:val="24"/>
                <w:lang w:val="en-US" w:eastAsia="en-US"/>
              </w:rPr>
              <w:t xml:space="preserve"> 1-12</w:t>
            </w:r>
            <w:r>
              <w:rPr>
                <w:sz w:val="24"/>
              </w:rPr>
              <w:t xml:space="preserve"> по графе</w:t>
            </w:r>
            <w:r>
              <w:rPr>
                <w:sz w:val="24"/>
                <w:lang w:val="en-US" w:eastAsia="en-US"/>
              </w:rPr>
              <w:t xml:space="preserve"> 8</w:t>
            </w:r>
            <w:r>
              <w:rPr>
                <w:sz w:val="24"/>
              </w:rPr>
              <w:t xml:space="preserve"> Расчета стоимости строительств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промышленности, гидроэлектростан</w:t>
              <w:softHyphen/>
              <w:t>ции, атомные электростанции, метрополите</w:t>
              <w:softHyphen/>
              <w:t>ны, тоннели разного назначения и крупные мосты с опорами глубокого заложения на сваях-оболочках или буровых сваях, а также мос</w:t>
              <w:softHyphen/>
              <w:t>ты с железобетонными пролетными сооруже</w:t>
              <w:softHyphen/>
              <w:t>ниями длинной более</w:t>
            </w:r>
            <w:r>
              <w:rPr>
                <w:sz w:val="24"/>
                <w:lang w:val="en-US" w:eastAsia="en-US"/>
              </w:rPr>
              <w:t xml:space="preserve"> 80</w:t>
            </w:r>
            <w:r>
              <w:rPr>
                <w:sz w:val="24"/>
              </w:rPr>
              <w:t xml:space="preserve"> м и металлическими пролетными сооружениями длиной более</w:t>
            </w:r>
            <w:r>
              <w:rPr>
                <w:sz w:val="24"/>
                <w:lang w:val="en-US" w:eastAsia="en-US"/>
              </w:rPr>
              <w:t xml:space="preserve"> 100</w:t>
            </w:r>
            <w:r>
              <w:rPr>
                <w:sz w:val="24"/>
              </w:rPr>
              <w:t xml:space="preserve"> м, объекты мелиоративного строительства, морские гидротехнические сооружения (причалы, молы, волнорезы на глубине</w:t>
            </w:r>
            <w:r>
              <w:rPr>
                <w:sz w:val="24"/>
                <w:lang w:val="en-US" w:eastAsia="en-US"/>
              </w:rPr>
              <w:t xml:space="preserve"> 13</w:t>
            </w:r>
            <w:r>
              <w:rPr>
                <w:sz w:val="24"/>
                <w:lang w:val="uk-UA"/>
              </w:rPr>
              <w:t xml:space="preserve"> м и</w:t>
            </w:r>
            <w:r>
              <w:rPr>
                <w:sz w:val="24"/>
              </w:rPr>
              <w:t xml:space="preserve"> более), уникальные технически сложные обществен</w:t>
              <w:softHyphen/>
              <w:t>ные здания и сооружения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стальные предприятия и сооружения, объек</w:t>
              <w:softHyphen/>
              <w:t>ты сельского хозяйства, транспорта и связи, общественные здания и сооружения кроме жилых дом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Жилые дом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бъекты реставрации и приспособления па</w:t>
              <w:softHyphen/>
              <w:t>мятников архитектуры и градостроительства Украин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,0</w:t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2 -</w:t>
      </w:r>
      <w:r>
        <w:rPr>
          <w:sz w:val="24"/>
        </w:rPr>
        <w:t xml:space="preserve"> Усредненные показатели размера средств на покрытие риска всех участников строительства, применяемые в Сводном сметном расчете стоимости строительства при </w:t>
      </w:r>
      <w:r>
        <w:rPr>
          <w:sz w:val="24"/>
          <w:lang w:val="en-US" w:eastAsia="en-US"/>
        </w:rPr>
        <w:t>двухстадийном проектировании</w:t>
      </w:r>
      <w:r>
        <w:rPr/>
        <w:t>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230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п/п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 и виды стро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в</w:t>
            </w:r>
            <w:r>
              <w:rPr>
                <w:sz w:val="24"/>
                <w:lang w:val="en-US" w:eastAsia="en-US"/>
              </w:rPr>
              <w:t xml:space="preserve"> %</w:t>
            </w:r>
            <w:r>
              <w:rPr>
                <w:sz w:val="24"/>
              </w:rPr>
              <w:t xml:space="preserve"> к итогу глав</w:t>
            </w:r>
            <w:r>
              <w:rPr>
                <w:sz w:val="24"/>
                <w:lang w:val="en-US" w:eastAsia="en-US"/>
              </w:rPr>
              <w:t xml:space="preserve"> 1-12</w:t>
            </w:r>
            <w:r>
              <w:rPr>
                <w:sz w:val="24"/>
              </w:rPr>
              <w:t xml:space="preserve"> по графе</w:t>
            </w:r>
            <w:r>
              <w:rPr>
                <w:sz w:val="24"/>
                <w:lang w:val="en-US" w:eastAsia="en-US"/>
              </w:rPr>
              <w:t xml:space="preserve"> 8</w:t>
            </w:r>
            <w:r>
              <w:rPr>
                <w:sz w:val="24"/>
              </w:rPr>
              <w:t xml:space="preserve"> Сводного сметного расчета стоимости строи</w:t>
              <w:softHyphen/>
              <w:t>тельст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.</w:t>
            </w:r>
            <w:r>
              <w:rPr>
                <w:b/>
                <w:sz w:val="24"/>
              </w:rPr>
              <w:t xml:space="preserve"> Строительство, осуществляемое по</w:t>
            </w:r>
            <w:r>
              <w:rPr>
                <w:b/>
                <w:sz w:val="24"/>
                <w:lang w:val="uk-UA"/>
              </w:rPr>
              <w:t xml:space="preserve"> индивидуальным проекта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Объекты промышленности, гидроэлектростан</w:t>
              <w:softHyphen/>
              <w:t>ции, атомные электростанции, метрополите</w:t>
              <w:softHyphen/>
              <w:t>ны, тоннели разного назначения и крупные мосты с опорами глубокого заложения на сва</w:t>
              <w:softHyphen/>
              <w:t>ях-оболочках или буровых сваях, а также мос</w:t>
              <w:softHyphen/>
              <w:t>ты с железобетонными пролетными сооруже</w:t>
              <w:softHyphen/>
              <w:t>ниями длиной более</w:t>
            </w:r>
            <w:r>
              <w:rPr>
                <w:sz w:val="24"/>
                <w:lang w:val="en-US" w:eastAsia="en-US"/>
              </w:rPr>
              <w:t xml:space="preserve"> 80</w:t>
            </w:r>
            <w:r>
              <w:rPr>
                <w:sz w:val="24"/>
              </w:rPr>
              <w:t xml:space="preserve"> м и металлическими пролетными сооружениями длиной более</w:t>
            </w:r>
            <w:r>
              <w:rPr>
                <w:sz w:val="24"/>
                <w:lang w:val="en-US" w:eastAsia="en-US"/>
              </w:rPr>
              <w:t xml:space="preserve"> 100</w:t>
            </w:r>
            <w:r>
              <w:rPr>
                <w:sz w:val="24"/>
              </w:rPr>
              <w:t xml:space="preserve"> м, объекты мелиоративного строительства, мор</w:t>
              <w:softHyphen/>
              <w:t>ские гидротехнические сооружения (причалы, молы и волнорезы на глубине</w:t>
            </w:r>
            <w:r>
              <w:rPr>
                <w:sz w:val="24"/>
                <w:lang w:val="en-US" w:eastAsia="en-US"/>
              </w:rPr>
              <w:t xml:space="preserve"> 13 </w:t>
            </w:r>
            <w:r>
              <w:rPr>
                <w:sz w:val="24"/>
              </w:rPr>
              <w:t xml:space="preserve"> м и более), уникальные технически сложные обществен</w:t>
              <w:softHyphen/>
              <w:t>ные здания и соору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640" w:right="60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Остальные предприятия и сооружения, объек</w:t>
              <w:softHyphen/>
              <w:t>ты сельского хозяйства, транспорта и связи, общественные здания и сооружения кроме жилых до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лые до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Инженерные сети и благоустройство (в том числе озеленение и вертикальная планировка) по отдельным проект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Объекты реставрации и приспособление памятников архитектуры и градостроительства Украи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I.</w:t>
            </w:r>
            <w:r>
              <w:rPr>
                <w:b/>
                <w:sz w:val="24"/>
              </w:rPr>
              <w:t xml:space="preserve"> Строительство, осуществляемое по типовым проектам, экономичным повторно применяемым индивидуальным проекта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20" w:after="0"/>
              <w:rPr>
                <w:spacing w:val="0"/>
              </w:rPr>
            </w:pPr>
            <w:r>
              <w:rPr>
                <w:spacing w:val="0"/>
              </w:rPr>
              <w:t>Объекты производственного на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щественные здания и сооружения, жилые до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left="1701" w:hanging="1701"/>
        <w:rPr>
          <w:sz w:val="24"/>
          <w:lang w:val="en-US" w:eastAsia="en-US"/>
        </w:rPr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3 -</w:t>
      </w:r>
      <w:r>
        <w:rPr>
          <w:sz w:val="24"/>
        </w:rPr>
        <w:t xml:space="preserve"> Усредненные показатели размера средств на покрытие риска всех участников строительства, применяемые в Сводном сметном расчете стоимости строительства при одностадийном проектировании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7113"/>
        <w:gridCol w:w="241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п/п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 и виды строитель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в</w:t>
            </w:r>
            <w:r>
              <w:rPr>
                <w:sz w:val="24"/>
                <w:lang w:val="en-US" w:eastAsia="en-US"/>
              </w:rPr>
              <w:t xml:space="preserve"> %</w:t>
            </w:r>
            <w:r>
              <w:rPr>
                <w:sz w:val="24"/>
              </w:rPr>
              <w:t xml:space="preserve"> к итогу глав</w:t>
            </w:r>
            <w:r>
              <w:rPr>
                <w:sz w:val="24"/>
                <w:lang w:val="en-US" w:eastAsia="en-US"/>
              </w:rPr>
              <w:t xml:space="preserve"> 1-12</w:t>
            </w:r>
            <w:r>
              <w:rPr>
                <w:sz w:val="24"/>
              </w:rPr>
              <w:t xml:space="preserve"> по графе</w:t>
            </w:r>
            <w:r>
              <w:rPr>
                <w:sz w:val="24"/>
                <w:lang w:val="en-US" w:eastAsia="en-US"/>
              </w:rPr>
              <w:t xml:space="preserve"> 8</w:t>
            </w:r>
            <w:r>
              <w:rPr>
                <w:sz w:val="24"/>
              </w:rPr>
              <w:t xml:space="preserve"> Сводного сметного расчета стоимости строительств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Объекты промышленности, гидроэлектро</w:t>
              <w:softHyphen/>
              <w:t>станции, атомные электростанции, метропо</w:t>
              <w:softHyphen/>
              <w:t>литены, тоннели разного назначения и круп</w:t>
              <w:softHyphen/>
              <w:t>ные мосты с опорами глубокого заложения на сваях-оболочках или буровых сваях, а также мосты с железобетонными пролетными со</w:t>
              <w:softHyphen/>
              <w:t>оружениями длиной более</w:t>
            </w:r>
            <w:r>
              <w:rPr>
                <w:sz w:val="24"/>
                <w:lang w:val="en-US" w:eastAsia="en-US"/>
              </w:rPr>
              <w:t xml:space="preserve"> 80</w:t>
            </w:r>
            <w:r>
              <w:rPr>
                <w:sz w:val="24"/>
              </w:rPr>
              <w:t xml:space="preserve"> м и металличе</w:t>
              <w:softHyphen/>
              <w:t xml:space="preserve">скими пролетными сооружениями длиной более </w:t>
            </w:r>
            <w:r>
              <w:rPr>
                <w:sz w:val="24"/>
                <w:lang w:val="en-US" w:eastAsia="en-US"/>
              </w:rPr>
              <w:t>100</w:t>
            </w:r>
            <w:r>
              <w:rPr>
                <w:sz w:val="24"/>
              </w:rPr>
              <w:t xml:space="preserve"> м, объекты мелиоративного строительст</w:t>
              <w:softHyphen/>
              <w:t>ва, морские гидротехнические сооружения (причалы, молы и волнорезы на глубине 13 м и более), остальные предприятия и сооруже</w:t>
              <w:softHyphen/>
              <w:t>ния, объекты сельского хозяйства, транспорта и связи, уникальные технически сложные об</w:t>
              <w:softHyphen/>
              <w:t>щественные здания и сооружения, общест</w:t>
              <w:softHyphen/>
              <w:t>венные здания и сооружения кроме жилых дом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лые до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ремо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женерные сети и благоустройство (в том числе озеленение и вертикальная планировка) по отдельным проект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Объекты реставрации и приспособление памятников архитектуры и градостроительства Украи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,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5 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ind w:hanging="0"/>
        <w:rPr/>
      </w:pPr>
      <w:r>
        <w:rPr/>
        <w:t xml:space="preserve">Средние расстояния перевозок </w:t>
      </w:r>
    </w:p>
    <w:p>
      <w:pPr>
        <w:pStyle w:val="Heading1"/>
        <w:ind w:hanging="0"/>
        <w:rPr/>
      </w:pPr>
      <w:bookmarkStart w:id="57" w:name="__RefHeading___Toc10973132"/>
      <w:bookmarkEnd w:id="57"/>
      <w:r>
        <w:rPr/>
        <w:t>строительных материалов, изделий и конструкций</w:t>
      </w:r>
    </w:p>
    <w:p>
      <w:pPr>
        <w:pStyle w:val="FR1"/>
        <w:spacing w:before="0" w:after="20"/>
        <w:rPr/>
      </w:pPr>
      <w:r>
        <w:rPr/>
      </w:r>
    </w:p>
    <w:p>
      <w:pPr>
        <w:pStyle w:val="FR1"/>
        <w:spacing w:before="0" w:after="20"/>
        <w:rPr/>
      </w:pPr>
      <w:r>
        <w:rPr/>
        <w:t>Таблиц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7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Место расположения строй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е расстояние, км</w:t>
            </w:r>
          </w:p>
        </w:tc>
      </w:tr>
      <w:tr>
        <w:trPr>
          <w:trHeight w:val="72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ind w:left="811" w:hanging="0"/>
              <w:rPr>
                <w:spacing w:val="0"/>
              </w:rPr>
            </w:pPr>
            <w:r>
              <w:rPr>
                <w:spacing w:val="0"/>
              </w:rPr>
              <w:t>Гор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</w:t>
            </w:r>
          </w:p>
        </w:tc>
      </w:tr>
      <w:tr>
        <w:trPr>
          <w:trHeight w:val="7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11"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ая местн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</w:t>
            </w:r>
          </w:p>
        </w:tc>
      </w:tr>
    </w:tbl>
    <w:p>
      <w:pPr>
        <w:pStyle w:val="Normal"/>
        <w:spacing w:lineRule="auto" w:line="240" w:before="4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6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Справочное </w:t>
      </w:r>
    </w:p>
    <w:p>
      <w:pPr>
        <w:pStyle w:val="Heading1"/>
        <w:ind w:hanging="0"/>
        <w:rPr/>
      </w:pPr>
      <w:bookmarkStart w:id="58" w:name="__RefHeading___Toc10973136"/>
      <w:bookmarkEnd w:id="58"/>
      <w:r>
        <w:rPr/>
        <w:t>Усредненные показатели трудоемкости при перевозке 1 тонны грунта и строительного мусора автомобилями-самосвалами</w:t>
      </w:r>
    </w:p>
    <w:p>
      <w:pPr>
        <w:pStyle w:val="Normal"/>
        <w:rPr/>
      </w:pPr>
      <w:r>
        <w:rPr/>
      </w:r>
    </w:p>
    <w:tbl>
      <w:tblPr>
        <w:tblW w:w="10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8"/>
        <w:gridCol w:w="1688"/>
        <w:gridCol w:w="1688"/>
        <w:gridCol w:w="1688"/>
        <w:gridCol w:w="1688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стояние, км</w:t>
            </w:r>
          </w:p>
        </w:tc>
        <w:tc>
          <w:tcPr>
            <w:tcW w:w="1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Трудоемкость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-ч/т</w:t>
            </w:r>
          </w:p>
        </w:tc>
        <w:tc>
          <w:tcPr>
            <w:tcW w:w="16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стояние, км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Трудоемкость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-ч/т</w:t>
            </w:r>
          </w:p>
        </w:tc>
        <w:tc>
          <w:tcPr>
            <w:tcW w:w="16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стояние, км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Трудоемкость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-ч/т</w:t>
            </w:r>
          </w:p>
        </w:tc>
      </w:tr>
      <w:tr>
        <w:trPr/>
        <w:tc>
          <w:tcPr>
            <w:tcW w:w="16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6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6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5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87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8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99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99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1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1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28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4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5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9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63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3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5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3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7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7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4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9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5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1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1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5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2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6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7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3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67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8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1</w:t>
            </w:r>
          </w:p>
        </w:tc>
        <w:tc>
          <w:tcPr>
            <w:tcW w:w="16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3</w:t>
            </w:r>
          </w:p>
        </w:tc>
        <w:tc>
          <w:tcPr>
            <w:tcW w:w="16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78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25"/>
        <w:rPr>
          <w:i/>
          <w:i/>
          <w:sz w:val="24"/>
        </w:rPr>
      </w:pPr>
      <w:r>
        <w:rPr>
          <w:i/>
          <w:sz w:val="24"/>
        </w:rPr>
        <w:t>Примечания.</w:t>
      </w:r>
    </w:p>
    <w:p>
      <w:pPr>
        <w:pStyle w:val="Normal"/>
        <w:spacing w:lineRule="auto" w:line="240"/>
        <w:ind w:firstLine="425"/>
        <w:rPr/>
      </w:pPr>
      <w:r>
        <w:rPr>
          <w:sz w:val="24"/>
        </w:rPr>
        <w:t>1. Приведенные в приложении показатели трудозатрат при перевозке грунта и строительного мусора автомобилями-самосвалами используются при составлении инвесторской сметной документации и при взаиморасчетах за объемы выполненных работ.</w:t>
      </w:r>
    </w:p>
    <w:p>
      <w:pPr>
        <w:pStyle w:val="Normal"/>
        <w:spacing w:lineRule="auto" w:line="240"/>
        <w:ind w:firstLine="425"/>
        <w:rPr>
          <w:sz w:val="24"/>
        </w:rPr>
      </w:pPr>
      <w:r>
        <w:rPr>
          <w:sz w:val="24"/>
        </w:rPr>
        <w:t>При взаиморасчетах возможно  уточнение указанных показателей.</w:t>
      </w:r>
    </w:p>
    <w:p>
      <w:pPr>
        <w:pStyle w:val="Normal"/>
        <w:spacing w:lineRule="auto" w:line="240"/>
        <w:ind w:firstLine="425"/>
        <w:rPr>
          <w:sz w:val="24"/>
        </w:rPr>
      </w:pPr>
      <w:r>
        <w:rPr>
          <w:sz w:val="24"/>
        </w:rPr>
        <w:t xml:space="preserve">2. Стоимость человеко-часа принимается по 3 разряду. </w:t>
      </w:r>
    </w:p>
    <w:p>
      <w:pPr>
        <w:pStyle w:val="Normal"/>
        <w:spacing w:lineRule="auto" w:line="240"/>
        <w:ind w:firstLine="42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7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1"/>
        <w:ind w:hanging="0"/>
        <w:rPr/>
      </w:pPr>
      <w:bookmarkStart w:id="59" w:name="__RefHeading___Toc10973139"/>
      <w:r>
        <w:rPr/>
        <w:t>Усредненные показатели для определения в составе инвесторской сметной документации расчетной трудоемкости работ по возведению и разборке титульных временных зданий и сооружений</w:t>
      </w:r>
      <w:r>
        <w:rPr>
          <w:rStyle w:val="FootnoteCharacters"/>
          <w:rStyle w:val="FootnoteAnchor"/>
        </w:rPr>
        <w:footnoteReference w:customMarkFollows="1" w:id="22"/>
        <w:t>*</w:t>
      </w:r>
      <w:r>
        <w:rPr/>
        <w:t xml:space="preserve"> и по производству строительно-монтажных работ в зимний и летний периоды</w:t>
      </w:r>
      <w:bookmarkEnd w:id="59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260"/>
        <w:gridCol w:w="321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и база, от которой они исчисляются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оказатели расчетной трудоемкости рабо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База, от которой исчисляются показатели, приведенные в графе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редства на возведение и разборку титульных временных зданий и соору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проценте, по которому исчисляются средства в составе инвесторской сметной документации (приложения 6, 7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От итога нормативно-расчетной трудоемкости в прямых затратах и расчетной трудоемкости в общепроизводственных расход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на удорожание строительно-монтажных работ в зимни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 = 0,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От массы средств </w:t>
            </w:r>
            <w:r>
              <w:rPr>
                <w:b/>
                <w:i/>
                <w:sz w:val="24"/>
              </w:rPr>
              <w:t>на зимние удорожания СМР в гривнях</w:t>
            </w:r>
            <w:r>
              <w:rPr>
                <w:sz w:val="24"/>
              </w:rPr>
              <w:t>, определенной в главе 9 ССР, графа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редства на удорожание строительно-монтажных работ в летни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 = 0,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От массы средств</w:t>
            </w:r>
            <w:r>
              <w:rPr>
                <w:b/>
                <w:i/>
                <w:sz w:val="24"/>
              </w:rPr>
              <w:t xml:space="preserve"> на удорожание СМР в летний период </w:t>
            </w:r>
            <w:r>
              <w:rPr>
                <w:sz w:val="24"/>
              </w:rPr>
              <w:t>в гривнях, определенной в главе 9 ССР, графа 8</w:t>
            </w:r>
          </w:p>
        </w:tc>
      </w:tr>
    </w:tbl>
    <w:p>
      <w:pPr>
        <w:pStyle w:val="Normal"/>
        <w:spacing w:lineRule="auto" w:line="240"/>
        <w:ind w:firstLine="42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firstLine="459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8 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(макет)</w:t>
      </w:r>
    </w:p>
    <w:p>
      <w:pPr>
        <w:pStyle w:val="FR1"/>
        <w:spacing w:lineRule="auto" w:line="278"/>
        <w:rPr/>
      </w:pPr>
      <w:r>
        <w:rPr>
          <w:spacing w:val="0"/>
        </w:rPr>
        <w:t>Заказчик</w:t>
      </w:r>
      <w:r>
        <w:rPr/>
        <w:t xml:space="preserve"> </w:t>
      </w:r>
      <w:r>
        <w:rPr>
          <w:spacing w:val="0"/>
          <w:sz w:val="18"/>
        </w:rPr>
        <w:t>______________________________________________________________________________________</w:t>
      </w:r>
    </w:p>
    <w:p>
      <w:pPr>
        <w:pStyle w:val="FR2"/>
        <w:spacing w:before="0" w:after="0"/>
        <w:ind w:left="276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звание организации)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Подрядчик</w:t>
      </w:r>
      <w:r>
        <w:rPr>
          <w:sz w:val="24"/>
          <w:lang w:val="en-US" w:eastAsia="en-US"/>
        </w:rPr>
        <w:t>_________________________</w:t>
      </w:r>
      <w:r>
        <w:rPr>
          <w:sz w:val="24"/>
        </w:rPr>
        <w:t>________________________________________</w:t>
      </w:r>
    </w:p>
    <w:p>
      <w:pPr>
        <w:pStyle w:val="FR2"/>
        <w:ind w:left="27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звание организации)</w:t>
      </w:r>
    </w:p>
    <w:p>
      <w:pPr>
        <w:pStyle w:val="Normal"/>
        <w:spacing w:lineRule="auto" w:line="240"/>
        <w:ind w:firstLine="459"/>
        <w:jc w:val="center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Heading2"/>
        <w:ind w:firstLine="459"/>
        <w:rPr/>
      </w:pPr>
      <w:bookmarkStart w:id="60" w:name="__RefHeading___Toc10973143"/>
      <w:bookmarkEnd w:id="60"/>
      <w:r>
        <w:rPr/>
        <w:t>ДОГОВОРНАЯ ЦЕНА</w:t>
      </w:r>
    </w:p>
    <w:p>
      <w:pPr>
        <w:pStyle w:val="FR1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FR1"/>
        <w:spacing w:lineRule="auto" w:line="240"/>
        <w:rPr/>
      </w:pPr>
      <w:r>
        <w:rPr>
          <w:spacing w:val="0"/>
        </w:rPr>
        <w:t>на строител</w:t>
      </w:r>
      <w:r>
        <w:rPr/>
        <w:t xml:space="preserve">ьство </w:t>
      </w:r>
      <w:r>
        <w:rPr>
          <w:spacing w:val="0"/>
          <w:sz w:val="20"/>
        </w:rPr>
        <w:t>_____________________________________________________________________</w:t>
      </w:r>
    </w:p>
    <w:p>
      <w:pPr>
        <w:pStyle w:val="FR2"/>
        <w:ind w:left="27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стройки, ее очереди, пускового комплекса, объекта)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осуществляемое в</w:t>
      </w:r>
      <w:r>
        <w:rPr>
          <w:sz w:val="24"/>
          <w:lang w:val="en-US" w:eastAsia="en-US"/>
        </w:rPr>
        <w:t xml:space="preserve"> 200_</w:t>
      </w:r>
      <w:r>
        <w:rPr>
          <w:sz w:val="24"/>
        </w:rPr>
        <w:t xml:space="preserve"> году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Определена в соответствии с ДБН Д.</w:t>
      </w:r>
      <w:r>
        <w:rPr>
          <w:sz w:val="24"/>
          <w:lang w:val="en-US" w:eastAsia="en-US"/>
        </w:rPr>
        <w:t xml:space="preserve">1.1-1-2000 </w:t>
      </w:r>
    </w:p>
    <w:p>
      <w:pPr>
        <w:pStyle w:val="Normal"/>
        <w:spacing w:lineRule="auto" w:line="240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«__» _____ 200_</w:t>
      </w:r>
      <w:r>
        <w:rPr>
          <w:sz w:val="24"/>
        </w:rPr>
        <w:t xml:space="preserve"> г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2552"/>
        <w:gridCol w:w="850"/>
        <w:gridCol w:w="1559"/>
        <w:gridCol w:w="1701"/>
        <w:gridCol w:w="127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сно</w:t>
              <w:softHyphen/>
              <w:t>вание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трат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тыс. грн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</w:t>
              <w:softHyphen/>
              <w:t>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нтаж</w:t>
              <w:softHyphen/>
              <w:t>ных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чих затра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ямые затрат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2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тоимость материальных ресурсов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</w:rPr>
              <w:t>Стоимость эксплуатации строительных машин и механизм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</w:rPr>
              <w:t>Общепроизвод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возведение (приспособление) и раз</w:t>
              <w:softHyphen/>
              <w:t>борку титульных времен</w:t>
              <w:softHyphen/>
              <w:t>ных зданий и сооружений</w:t>
            </w:r>
          </w:p>
          <w:p>
            <w:pPr>
              <w:pStyle w:val="Normal"/>
              <w:spacing w:lineRule="auto" w:line="240"/>
              <w:ind w:right="1600" w:hanging="0"/>
              <w:jc w:val="left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вратные сумм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едства на дополнитель</w:t>
              <w:softHyphen/>
              <w:t>ные затраты при выполне</w:t>
              <w:softHyphen/>
              <w:t>нии строительно-монтаж</w:t>
              <w:softHyphen/>
              <w:t>ных работ в зимний пери</w:t>
              <w:softHyphen/>
              <w:t>од (на объемы работ, планируемые к вы</w:t>
              <w:softHyphen/>
              <w:t>полнению в зимний перио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Окончание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2552"/>
        <w:gridCol w:w="850"/>
        <w:gridCol w:w="1559"/>
        <w:gridCol w:w="1701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едства на дополнительные затраты при выполнении строительно-монтажных работ в летний период (на объемы работ, планируемые к выполнению в летний перио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ругие сопутствующие за</w:t>
              <w:softHyphen/>
              <w:t>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Расч. №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едства на покрытие административных расходов строительно-монтажной орган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Расч. №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на покрытие риска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3"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(пп. 1 - 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Расч. №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логи, сборы, обязатель</w:t>
              <w:softHyphen/>
              <w:t>ные платежи, установлен</w:t>
              <w:softHyphen/>
              <w:t>ные действующим законо</w:t>
              <w:softHyphen/>
              <w:t>дательством и не учтен</w:t>
              <w:softHyphen/>
              <w:t>ные составляющими стои</w:t>
              <w:softHyphen/>
              <w:t>мости строительства (без ПД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договорная ц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говорная цена</w:t>
            </w:r>
          </w:p>
          <w:p>
            <w:pPr>
              <w:pStyle w:val="Normal"/>
              <w:spacing w:lineRule="auto" w:line="240"/>
              <w:ind w:right="1600" w:hanging="0"/>
              <w:jc w:val="left"/>
              <w:rPr>
                <w:sz w:val="24"/>
              </w:rPr>
            </w:pPr>
            <w:r>
              <w:rPr>
                <w:sz w:val="24"/>
              </w:rPr>
              <w:t>в т. 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w:t>Расч. №12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вратные сумм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left="40" w:right="600" w:hanging="40"/>
              <w:jc w:val="left"/>
              <w:rPr/>
            </w:pPr>
            <w:r>
              <w:rPr>
                <w:sz w:val="24"/>
              </w:rPr>
              <w:t>Руководитель предприятия (организации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 xml:space="preserve"> заказчика</w:t>
            </w:r>
          </w:p>
          <w:p>
            <w:pPr>
              <w:pStyle w:val="Normal"/>
              <w:spacing w:lineRule="auto" w:line="240"/>
              <w:ind w:right="600" w:hanging="0"/>
              <w:jc w:val="left"/>
              <w:rPr>
                <w:sz w:val="24"/>
              </w:rPr>
            </w:pP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0"/>
              </w:rPr>
              <w:t>(подпись, инициалы, фамилия. печат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left="527" w:hanging="30"/>
              <w:rPr>
                <w:sz w:val="24"/>
              </w:rPr>
            </w:pPr>
            <w:r>
              <w:rPr>
                <w:sz w:val="24"/>
              </w:rPr>
              <w:t xml:space="preserve">Руководитель генеральной </w:t>
            </w:r>
          </w:p>
          <w:p>
            <w:pPr>
              <w:pStyle w:val="Normal"/>
              <w:spacing w:lineRule="auto" w:line="240"/>
              <w:ind w:left="527" w:hanging="30"/>
              <w:rPr>
                <w:sz w:val="24"/>
              </w:rPr>
            </w:pPr>
            <w:r>
              <w:rPr>
                <w:sz w:val="24"/>
              </w:rPr>
              <w:t>подрядной организации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подпись, инициалы, фамилия, печать)</w:t>
            </w:r>
          </w:p>
        </w:tc>
      </w:tr>
    </w:tbl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19 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  <w:color w:val="000000"/>
        </w:rPr>
        <w:t>Справочное</w:t>
      </w:r>
    </w:p>
    <w:p>
      <w:pPr>
        <w:pStyle w:val="Heading2"/>
        <w:ind w:firstLine="459"/>
        <w:rPr>
          <w:color w:val="000000"/>
        </w:rPr>
      </w:pPr>
      <w:r>
        <w:rPr>
          <w:color w:val="000000"/>
        </w:rPr>
        <w:t>ПЕРЕЧЕНЬ</w:t>
      </w:r>
    </w:p>
    <w:p>
      <w:pPr>
        <w:pStyle w:val="Heading2"/>
        <w:ind w:firstLine="459"/>
        <w:rPr>
          <w:color w:val="000000"/>
        </w:rPr>
      </w:pPr>
      <w:bookmarkStart w:id="61" w:name="__RefHeading___Toc10973147"/>
      <w:bookmarkEnd w:id="61"/>
      <w:r>
        <w:rPr>
          <w:color w:val="000000"/>
        </w:rPr>
        <w:t>общепроизводственных расходов, учтенных усредненными показателями Госстроя, приведенными в приложениях 3 и 4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auto" w:line="216"/>
        <w:ind w:hanging="0"/>
        <w:jc w:val="center"/>
        <w:rPr>
          <w:sz w:val="23"/>
        </w:rPr>
      </w:pPr>
      <w:r>
        <w:rPr>
          <w:b/>
          <w:color w:val="000000"/>
          <w:sz w:val="23"/>
          <w:lang w:val="en-US"/>
        </w:rPr>
        <w:t>I</w:t>
      </w:r>
      <w:r>
        <w:rPr>
          <w:b/>
          <w:color w:val="000000"/>
          <w:sz w:val="23"/>
        </w:rPr>
        <w:t>. Затраты на управление и обслуживание строительного производства</w:t>
      </w:r>
    </w:p>
    <w:p>
      <w:pPr>
        <w:pStyle w:val="Normal"/>
        <w:shd w:fill="FFFFFF" w:val="clear"/>
        <w:spacing w:lineRule="auto" w:line="216"/>
        <w:ind w:firstLine="451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1. Затраты на основную, дополнительную заработную плату, лю</w:t>
        <w:softHyphen/>
        <w:t>бые другие денежные выплаты работников аппарата управления обо</w:t>
        <w:softHyphen/>
        <w:t>собленных производственных структурных подразделений строитель</w:t>
        <w:softHyphen/>
        <w:t xml:space="preserve">ной организации (руководителей, специалистов, служащих), линейного персонала (начальников участков, производителей работ, мастеров, механиков участков; </w:t>
      </w:r>
      <w:r>
        <w:rPr>
          <w:b/>
          <w:i/>
          <w:color w:val="000000"/>
          <w:sz w:val="23"/>
        </w:rPr>
        <w:t>маркшейдеров</w:t>
      </w:r>
      <w:r>
        <w:rPr>
          <w:rStyle w:val="FootnoteCharacters"/>
          <w:rStyle w:val="FootnoteAnchor"/>
          <w:b/>
          <w:i/>
          <w:color w:val="000000"/>
          <w:sz w:val="23"/>
        </w:rPr>
        <w:footnoteReference w:customMarkFollows="1" w:id="24"/>
        <w:t>*</w:t>
      </w:r>
      <w:r>
        <w:rPr>
          <w:b/>
          <w:i/>
          <w:color w:val="000000"/>
          <w:sz w:val="23"/>
        </w:rPr>
        <w:t xml:space="preserve">* –участковых, ведущих сменных </w:t>
      </w:r>
      <w:r>
        <w:rPr>
          <w:color w:val="000000"/>
          <w:sz w:val="23"/>
        </w:rPr>
        <w:t xml:space="preserve"> и т.п.), кроме тех, которые включены в состав про</w:t>
        <w:softHyphen/>
        <w:t>изводственных бригад, исчисленную по должностным окладам, тариф</w:t>
        <w:softHyphen/>
        <w:t>ным ставкам в соответствии с формами и системами оплаты труда, установленными строительной организацией.</w:t>
      </w:r>
    </w:p>
    <w:p>
      <w:pPr>
        <w:pStyle w:val="Normal"/>
        <w:shd w:fill="FFFFFF" w:val="clear"/>
        <w:spacing w:lineRule="auto" w:line="216"/>
        <w:ind w:firstLine="437"/>
        <w:rPr>
          <w:sz w:val="23"/>
        </w:rPr>
      </w:pPr>
      <w:r>
        <w:rPr>
          <w:color w:val="000000"/>
          <w:sz w:val="23"/>
        </w:rPr>
        <w:t>2. Затраты на служебные командировки персонала, указанного в пункте 1 данного раздела, в пределах норм, предусмотренных законо</w:t>
        <w:softHyphen/>
        <w:t>дательством.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>3. Амортизация основных средств, предназначенных для обслужи</w:t>
        <w:softHyphen/>
        <w:t>вания аппарата управления обособленных структурных подразделений и линейного персонала.</w:t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4. Амортизация нематериальных активов, предназначенных для обслуживания аппарата управления обособленных структурных подраз</w:t>
        <w:softHyphen/>
        <w:t>делений и линейного персонала.</w:t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>5. Затраты на содержание, эксплуатацию и ремонт основных средств, других необоротных активов общепроизводственного назначения.</w:t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b/>
          <w:i/>
          <w:color w:val="000000"/>
          <w:sz w:val="23"/>
        </w:rPr>
        <w:t>6</w:t>
      </w:r>
      <w:r>
        <w:rPr>
          <w:color w:val="000000"/>
          <w:sz w:val="23"/>
        </w:rPr>
        <w:t>. Затраты на соблюдение правил охраны труда, противопожарной и сторожевой охраны, санитарно-гигиенических и других специальных требований, предусмотренных правилами выполнения строительно-мон</w:t>
        <w:softHyphen/>
        <w:t>тажных работ или законодательством, а именно: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b/>
          <w:i/>
          <w:color w:val="000000"/>
          <w:sz w:val="23"/>
        </w:rPr>
        <w:t>6.1</w:t>
      </w:r>
      <w:r>
        <w:rPr>
          <w:color w:val="000000"/>
          <w:sz w:val="23"/>
        </w:rPr>
        <w:t xml:space="preserve"> Амортизация, затраты на проведение текущего ремонта и на перемещение нетитульных временных сооружений и помещений санитарно-бытового назначения, входящих в состав основных средств.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b/>
          <w:i/>
          <w:color w:val="000000"/>
          <w:sz w:val="23"/>
        </w:rPr>
        <w:t>6.2</w:t>
      </w:r>
      <w:r>
        <w:rPr>
          <w:color w:val="000000"/>
          <w:sz w:val="23"/>
        </w:rPr>
        <w:t>. Затраты на оборудование и содержание заграждений для ма</w:t>
        <w:softHyphen/>
        <w:t>шин и их подвижных частей, люков, отверстий, сигнализации и других устройств некапитального характера, обеспечивающих охрану труда.</w:t>
      </w:r>
    </w:p>
    <w:p>
      <w:pPr>
        <w:pStyle w:val="Normal"/>
        <w:shd w:fill="FFFFFF" w:val="clear"/>
        <w:spacing w:lineRule="auto" w:line="216"/>
        <w:ind w:firstLine="461"/>
        <w:rPr>
          <w:b/>
          <w:b/>
          <w:i/>
          <w:i/>
          <w:sz w:val="23"/>
        </w:rPr>
      </w:pPr>
      <w:r>
        <w:rPr>
          <w:b/>
          <w:i/>
          <w:color w:val="000000"/>
          <w:sz w:val="23"/>
        </w:rPr>
        <w:t>6.3</w:t>
      </w:r>
      <w:r>
        <w:rPr>
          <w:color w:val="000000"/>
          <w:sz w:val="23"/>
        </w:rPr>
        <w:t>. Затраты на обеспечение работников специальной одеждой, обувью и другими средствами индивидуальной защиты и лечебно-про</w:t>
        <w:softHyphen/>
        <w:t>филактическим питанием, а также материально-техническое обеспече</w:t>
        <w:softHyphen/>
        <w:t xml:space="preserve">ние соблюдения санитарно-гигиенических требований в установленном законодательством порядке. </w:t>
      </w:r>
      <w:r>
        <w:rPr>
          <w:b/>
          <w:i/>
          <w:color w:val="000000"/>
          <w:sz w:val="23"/>
        </w:rPr>
        <w:t>Затраты по содержанию специальных душевых комбинатов*.</w:t>
      </w:r>
    </w:p>
    <w:p>
      <w:pPr>
        <w:pStyle w:val="Normal"/>
        <w:shd w:fill="FFFFFF" w:val="clear"/>
        <w:spacing w:lineRule="auto" w:line="216"/>
        <w:ind w:firstLine="470"/>
        <w:rPr>
          <w:sz w:val="23"/>
        </w:rPr>
      </w:pPr>
      <w:r>
        <w:rPr>
          <w:b/>
          <w:i/>
          <w:color w:val="000000"/>
          <w:sz w:val="23"/>
        </w:rPr>
        <w:t>6.4.</w:t>
      </w:r>
      <w:r>
        <w:rPr>
          <w:color w:val="000000"/>
          <w:sz w:val="23"/>
        </w:rPr>
        <w:t xml:space="preserve"> Затраты на приобретение необходимых справочников, плака</w:t>
        <w:softHyphen/>
        <w:t>тов и диапозитивов по охране труда, предупреждение несчастных слу</w:t>
        <w:softHyphen/>
        <w:t>чаев и заболеваний на строительстве, а также улучшение условий тру</w:t>
        <w:softHyphen/>
        <w:t>да; оборудование кабинетов по охране труда; затраты на организацию докладов и лекций по охране труда.</w:t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b/>
          <w:i/>
          <w:color w:val="000000"/>
          <w:sz w:val="23"/>
        </w:rPr>
        <w:t>6.5</w:t>
      </w:r>
      <w:r>
        <w:rPr>
          <w:color w:val="000000"/>
          <w:sz w:val="23"/>
        </w:rPr>
        <w:t>. Затраты на содержание противопожарной и сторожевой охра</w:t>
        <w:softHyphen/>
        <w:t>ны строительных площадок, производственных помещений и помеще</w:t>
        <w:softHyphen/>
        <w:t>ний, где размещается аппарат управления обособленных структурных подразделений и линейный персонал: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затраты на оплату труда рабочих, находящихся в штате обособ</w:t>
        <w:softHyphen/>
        <w:t>ленного структурного подразделения;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оплата услуг, оказанных сторонними организациями по противопо</w:t>
        <w:softHyphen/>
        <w:t>жарной и сторожевой охране, в установленном законодательством по</w:t>
        <w:softHyphen/>
        <w:t>рядке;</w:t>
      </w:r>
    </w:p>
    <w:p>
      <w:pPr>
        <w:pStyle w:val="Normal"/>
        <w:shd w:fill="FFFFFF" w:val="clear"/>
        <w:spacing w:lineRule="auto" w:line="216"/>
        <w:ind w:firstLine="470"/>
        <w:rPr>
          <w:sz w:val="23"/>
        </w:rPr>
      </w:pPr>
      <w:r>
        <w:rPr>
          <w:color w:val="000000"/>
          <w:sz w:val="23"/>
        </w:rPr>
        <w:t>приобретение, содержание и износ противопожарного инвентаря и оборудования.</w:t>
      </w:r>
    </w:p>
    <w:p>
      <w:pPr>
        <w:pStyle w:val="Normal"/>
        <w:shd w:fill="FFFFFF" w:val="clear"/>
        <w:spacing w:lineRule="auto" w:line="216"/>
        <w:ind w:firstLine="466"/>
        <w:rPr>
          <w:b/>
          <w:b/>
          <w:i/>
          <w:i/>
          <w:color w:val="000000"/>
          <w:sz w:val="23"/>
        </w:rPr>
      </w:pPr>
      <w:r>
        <w:rPr>
          <w:b/>
          <w:i/>
          <w:color w:val="000000"/>
          <w:sz w:val="23"/>
        </w:rPr>
        <w:t>7. Затраты на аварийно-спасательное обслуживание объектов подземного строительства*.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8. Затраты на транспортное обслуживание строительного производ</w:t>
        <w:softHyphen/>
        <w:t>ства, включая аппарат управления обособленных структурных подразде</w:t>
        <w:softHyphen/>
        <w:t>лений, линейный персонал (начальников участков, производителей ра</w:t>
        <w:softHyphen/>
        <w:t>бот, мастеров, механиков участков и т.п.) строительной организации, в том числе: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основная, дополнительная заработная плата и любые другие денеж</w:t>
        <w:softHyphen/>
        <w:t>ные выплаты водителей и других рабочих, обслуживающих автомобили;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содержание и эксплуатация собственных и арендованных автомо</w:t>
        <w:softHyphen/>
        <w:t>билей, используемых для обслуживания строительного производства;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содержание гаражей и мест стоянки (парковки) автомобилей (энер</w:t>
        <w:softHyphen/>
        <w:t>госнабжение, водоснабжение, канализация и т.п.);</w:t>
      </w:r>
    </w:p>
    <w:p>
      <w:pPr>
        <w:pStyle w:val="Normal"/>
        <w:shd w:fill="FFFFFF" w:val="clear"/>
        <w:spacing w:lineRule="auto" w:line="216"/>
        <w:ind w:firstLine="470"/>
        <w:rPr>
          <w:sz w:val="23"/>
        </w:rPr>
      </w:pPr>
      <w:r>
        <w:rPr>
          <w:color w:val="000000"/>
          <w:sz w:val="23"/>
        </w:rPr>
        <w:t>стоимость топливных, смазочных и других эксплуатационных ма</w:t>
        <w:softHyphen/>
        <w:t>териалов, износ и ремонт автомобильной резины.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rFonts w:eastAsia="Arial"/>
          <w:color w:val="000000"/>
          <w:sz w:val="23"/>
        </w:rPr>
        <w:t xml:space="preserve"> </w:t>
      </w:r>
      <w:r>
        <w:rPr>
          <w:color w:val="000000"/>
          <w:sz w:val="23"/>
        </w:rPr>
        <w:t>9. Затраты, связанные с оплатой услуг коммерческих банков и других кредитно-финансовых учреждений за расчетно-кассовое обслу</w:t>
        <w:softHyphen/>
        <w:t>живание (в части выплат заработной платы персоналу, указанному в пунктах 1, 9 данного раздела и пунктах 3, 4 Методических рекоменда</w:t>
        <w:softHyphen/>
        <w:t>ций по формированию себестоимости строительно-монтажных работ), и затраты на почтово-телеграфные услуги, связанные с обслуживанием строительного производства.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rFonts w:eastAsia="Arial"/>
          <w:color w:val="000000"/>
          <w:sz w:val="23"/>
        </w:rPr>
        <w:t xml:space="preserve"> </w:t>
      </w:r>
      <w:r>
        <w:rPr>
          <w:color w:val="000000"/>
          <w:sz w:val="23"/>
        </w:rPr>
        <w:t>10. Затраты за пользование счетно-вычислительной, машинопис</w:t>
        <w:softHyphen/>
        <w:t>ной, множительной и другой оргтехникой персоналом, указанным в пункте 1 данного раздела.</w:t>
      </w:r>
    </w:p>
    <w:p>
      <w:pPr>
        <w:pStyle w:val="Normal"/>
        <w:shd w:fill="FFFFFF" w:val="clear"/>
        <w:spacing w:lineRule="auto" w:line="216"/>
        <w:ind w:firstLine="426"/>
        <w:rPr>
          <w:sz w:val="23"/>
        </w:rPr>
      </w:pPr>
      <w:r>
        <w:rPr>
          <w:rFonts w:eastAsia="Arial"/>
          <w:color w:val="000000"/>
          <w:sz w:val="23"/>
          <w:lang w:val="uk-UA"/>
        </w:rPr>
        <w:t xml:space="preserve"> </w:t>
      </w:r>
      <w:r>
        <w:rPr>
          <w:color w:val="000000"/>
          <w:sz w:val="23"/>
        </w:rPr>
        <w:t>11. Оплата услуг, оказываемых (по заказам персонала, указанно</w:t>
        <w:softHyphen/>
        <w:t>го</w:t>
      </w:r>
      <w:r>
        <w:rPr>
          <w:b/>
          <w:color w:val="000000"/>
          <w:sz w:val="23"/>
        </w:rPr>
        <w:t xml:space="preserve"> </w:t>
      </w:r>
      <w:r>
        <w:rPr>
          <w:color w:val="000000"/>
          <w:sz w:val="23"/>
          <w:lang w:val="uk-UA"/>
        </w:rPr>
        <w:t xml:space="preserve">в </w:t>
      </w:r>
      <w:r>
        <w:rPr>
          <w:color w:val="000000"/>
          <w:sz w:val="23"/>
        </w:rPr>
        <w:t>пункте 1 данного раздела) сторонними организациями, если в строительной организации не предусмотрены соответствующие функци</w:t>
        <w:softHyphen/>
        <w:t>ональные службы, включая затраты на печатные, множительные, копи</w:t>
        <w:softHyphen/>
        <w:t>ровальные, вычислительные и другие работы.</w:t>
      </w:r>
    </w:p>
    <w:p>
      <w:pPr>
        <w:pStyle w:val="Normal"/>
        <w:shd w:fill="FFFFFF" w:val="clear"/>
        <w:spacing w:lineRule="auto" w:line="216"/>
        <w:ind w:firstLine="426"/>
        <w:rPr>
          <w:sz w:val="23"/>
        </w:rPr>
      </w:pPr>
      <w:r>
        <w:rPr>
          <w:rFonts w:eastAsia="Arial"/>
          <w:color w:val="000000"/>
          <w:sz w:val="23"/>
        </w:rPr>
        <w:t xml:space="preserve"> </w:t>
      </w:r>
      <w:r>
        <w:rPr>
          <w:color w:val="000000"/>
          <w:sz w:val="23"/>
        </w:rPr>
        <w:t>12. Отчисления по установленным законодательством нормам на социальные мероприятия от затрат на оплату труда работников, указанных в данном разделе, и рабочих, занятых на основном производстве строительных и монтажных работ, а также рабочих, занятых на управлении и обслуживании строительных машин и механизмов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216"/>
        <w:rPr>
          <w:rFonts w:eastAsia="Arial"/>
          <w:b/>
          <w:b/>
          <w:color w:val="000000"/>
          <w:sz w:val="23"/>
        </w:rPr>
      </w:pPr>
      <w:r>
        <w:rPr>
          <w:rFonts w:eastAsia="Arial"/>
          <w:b/>
          <w:color w:val="000000"/>
          <w:sz w:val="23"/>
        </w:rPr>
        <w:t xml:space="preserve">     </w:t>
      </w:r>
    </w:p>
    <w:p>
      <w:pPr>
        <w:pStyle w:val="Normal"/>
        <w:shd w:fill="FFFFFF" w:val="clear"/>
        <w:spacing w:lineRule="auto" w:line="216"/>
        <w:ind w:hanging="0"/>
        <w:jc w:val="center"/>
        <w:rPr>
          <w:sz w:val="23"/>
        </w:rPr>
      </w:pPr>
      <w:r>
        <w:rPr>
          <w:b/>
          <w:color w:val="000000"/>
          <w:sz w:val="23"/>
          <w:lang w:val="en-US"/>
        </w:rPr>
        <w:t>II</w:t>
      </w:r>
      <w:r>
        <w:rPr>
          <w:b/>
          <w:color w:val="000000"/>
          <w:sz w:val="23"/>
        </w:rPr>
        <w:t>. Затраты на организацию работ на строительных площадках</w:t>
        <w:br/>
        <w:t>и усовершенствование технологии</w:t>
      </w:r>
    </w:p>
    <w:p>
      <w:pPr>
        <w:pStyle w:val="Normal"/>
        <w:shd w:fill="FFFFFF" w:val="clear"/>
        <w:spacing w:lineRule="auto" w:line="216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spacing w:lineRule="auto" w:line="216"/>
        <w:rPr/>
      </w:pPr>
      <w:r>
        <w:rPr>
          <w:rFonts w:eastAsia="Arial"/>
          <w:color w:val="000000"/>
          <w:sz w:val="23"/>
        </w:rPr>
        <w:t xml:space="preserve"> </w:t>
      </w:r>
      <w:r>
        <w:rPr>
          <w:color w:val="000000"/>
          <w:sz w:val="23"/>
        </w:rPr>
        <w:t>1. Затраты на геодезические работы, осуществляемые при выпол</w:t>
      </w:r>
      <w:r>
        <w:rPr>
          <w:color w:val="000000"/>
          <w:sz w:val="23"/>
          <w:lang w:val="uk-UA"/>
        </w:rPr>
        <w:t xml:space="preserve">нении </w:t>
      </w:r>
      <w:r>
        <w:rPr>
          <w:color w:val="000000"/>
          <w:sz w:val="23"/>
        </w:rPr>
        <w:t>строительно-монтажных работ, включая: оплату труда работни</w:t>
        <w:softHyphen/>
        <w:t>ков, которые проводят геодезические работы; стоимость материалов; амортизацию; износ геодезического оборудования, инструментов и при</w:t>
      </w:r>
      <w:r>
        <w:rPr>
          <w:color w:val="000000"/>
          <w:sz w:val="23"/>
          <w:lang w:val="uk-UA"/>
        </w:rPr>
        <w:t xml:space="preserve">боров </w:t>
      </w:r>
      <w:r>
        <w:rPr>
          <w:color w:val="000000"/>
          <w:sz w:val="23"/>
        </w:rPr>
        <w:t>и затраты на все виды их ремонта и на перемещение.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rFonts w:eastAsia="Arial"/>
          <w:color w:val="000000"/>
          <w:sz w:val="23"/>
          <w:lang w:val="uk-UA"/>
        </w:rPr>
        <w:t xml:space="preserve"> </w:t>
      </w:r>
      <w:r>
        <w:rPr>
          <w:color w:val="000000"/>
          <w:sz w:val="23"/>
        </w:rPr>
        <w:t>2. Затраты на благоустройство и содержание строительных пло</w:t>
        <w:softHyphen/>
        <w:t>щадок: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оплата труда рабочих, занятых на благоустройстве и содержании строительных площадок;</w:t>
      </w:r>
    </w:p>
    <w:p>
      <w:pPr>
        <w:pStyle w:val="Normal"/>
        <w:shd w:fill="FFFFFF" w:val="clear"/>
        <w:spacing w:lineRule="auto" w:line="216"/>
        <w:ind w:firstLine="442"/>
        <w:rPr>
          <w:sz w:val="23"/>
        </w:rPr>
      </w:pPr>
      <w:r>
        <w:rPr>
          <w:color w:val="000000"/>
          <w:sz w:val="23"/>
        </w:rPr>
        <w:t>затраты на уборку и очистку (с вывозом мусора) территории строи</w:t>
        <w:softHyphen/>
        <w:t>тельства, обустройство дорожек, мостиков и другие работы, связанные с благоустройством территории строительных площадок;</w:t>
      </w:r>
    </w:p>
    <w:p>
      <w:pPr>
        <w:pStyle w:val="Normal"/>
        <w:shd w:fill="FFFFFF" w:val="clear"/>
        <w:spacing w:lineRule="auto" w:line="216"/>
        <w:ind w:firstLine="442"/>
        <w:rPr>
          <w:sz w:val="23"/>
        </w:rPr>
      </w:pPr>
      <w:r>
        <w:rPr>
          <w:color w:val="000000"/>
          <w:sz w:val="23"/>
        </w:rPr>
        <w:t>затраты на электроэнергию (в том числе от временных электро</w:t>
        <w:softHyphen/>
        <w:t>станций), оплату труда дежурных электромонтеров и другие затраты, связанные с освещением территории строительства.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 xml:space="preserve">3. Затраты на перебазировку линейных подразделений строительных организаций на другую стройку и в пределах строительной площадки (за исключением затрат, связанных с перемещением строительных машин и механизмов, учтенных в стоимости машино-смен).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4. Амортизация и затраты на проведение текущего ремонта устройств и оборудования, входящих в состав основных средств и не предусмотренных в прямых затратах: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 xml:space="preserve">мобильных инвентарных зданий контейнерного типа (за исключением предназначенных для санитарно-бытового обслуживания); </w:t>
      </w:r>
    </w:p>
    <w:p>
      <w:pPr>
        <w:pStyle w:val="Normal"/>
        <w:shd w:fill="FFFFFF" w:val="clear"/>
        <w:tabs>
          <w:tab w:val="clear" w:pos="720"/>
          <w:tab w:val="left" w:pos="6509" w:leader="none"/>
        </w:tabs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треног, приспособлений для наматывания и очистки сварочной проволоки, центровочных устройств для сварки труб, насосов и прессов ручных гидравлических;</w:t>
        <w:tab/>
      </w:r>
    </w:p>
    <w:p>
      <w:pPr>
        <w:pStyle w:val="Normal"/>
        <w:shd w:fill="FFFFFF" w:val="clear"/>
        <w:tabs>
          <w:tab w:val="clear" w:pos="720"/>
          <w:tab w:val="left" w:pos="6557" w:leader="none"/>
        </w:tabs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>переносных металлических и деревянных лестниц, инвентарных металлических столиков;</w:t>
        <w:tab/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 xml:space="preserve">такелажных и монтажных устройств, применяемых при выполнении строительных и монтажных работ, ручных лебедок, домкратов и т.п.; </w:t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 xml:space="preserve">бункеров для бетонов и растворов, тачек; аппаратов для сварки проволоки, воздуховодов, переносных вентиляционных установок для работы с применением взрывоопасных мастик и полимерных материалов, электросушилок для сушки строительных конструкций, генераторов ацетиленовых (кроме применяемых при монтаже оборудования); 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>ограждающей техники опасных зон проведения работ, шлагбау</w:t>
      </w:r>
      <w:r>
        <w:rPr>
          <w:color w:val="000000"/>
          <w:sz w:val="23"/>
          <w:lang w:val="uk-UA"/>
        </w:rPr>
        <w:t xml:space="preserve">мов, </w:t>
      </w:r>
      <w:r>
        <w:rPr>
          <w:color w:val="000000"/>
          <w:sz w:val="23"/>
        </w:rPr>
        <w:t>сигнальных мачт, прожекторов и т.п.</w:t>
        <w:tab/>
      </w:r>
    </w:p>
    <w:p>
      <w:pPr>
        <w:pStyle w:val="Normal"/>
        <w:shd w:fill="FFFFFF" w:val="clear"/>
        <w:tabs>
          <w:tab w:val="clear" w:pos="720"/>
          <w:tab w:val="left" w:pos="6533" w:leader="none"/>
        </w:tabs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 xml:space="preserve">5. Затраты на малоценные и быстроизнашивающиеся инструменты и производственный инвентарь, используемые при выполнении </w:t>
      </w:r>
      <w:r>
        <w:rPr>
          <w:color w:val="000000"/>
          <w:sz w:val="23"/>
          <w:lang w:val="uk-UA"/>
        </w:rPr>
        <w:t>стро</w:t>
      </w:r>
      <w:r>
        <w:rPr>
          <w:color w:val="000000"/>
          <w:sz w:val="23"/>
        </w:rPr>
        <w:t>ительно-монтажных работ и не относящиеся к основным фондам, и затраты на их ремонт.</w:t>
        <w:tab/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 xml:space="preserve">6. Амортизация нетитульных временных сооружений, износ приспособлений и устройств и затраты, связанные с их сооружением, </w:t>
      </w:r>
      <w:r>
        <w:rPr>
          <w:color w:val="000000"/>
          <w:sz w:val="23"/>
          <w:lang w:val="en-US"/>
        </w:rPr>
        <w:t>p</w:t>
      </w:r>
      <w:r>
        <w:rPr>
          <w:color w:val="000000"/>
          <w:sz w:val="23"/>
        </w:rPr>
        <w:t>емонтом, содержанием, разборкой и перемещением.</w:t>
        <w:tab/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К ним относятся: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приобъектные конторы и кладовые прорабов и мастеров;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складские помещения и навесы на объекте строительства;</w:t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помосты, лестницы, переходные мостки, ходовые доски, огражде</w:t>
        <w:softHyphen/>
        <w:t>ния при разбивке здания;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приспособления для охраны труда;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>инвентарные унифицированные средства подмащивания типа лю</w:t>
        <w:softHyphen/>
        <w:t>лек, инвентарных площадок и т.п.; заборы и ограждения, необходи</w:t>
        <w:softHyphen/>
        <w:t>мые для проведения работ (кроме специальных и архитектурно оформ</w:t>
        <w:softHyphen/>
        <w:t>ленных), предохранительные козырьки, убежища при проведении буровзрывных работ;</w:t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>временные разводки от магистральных и разводящих сетей электро</w:t>
        <w:softHyphen/>
        <w:t>энергии, воды, пара, газа и воздуха в пределах рабочей зоны;</w:t>
      </w:r>
    </w:p>
    <w:p>
      <w:pPr>
        <w:pStyle w:val="Normal"/>
        <w:shd w:fill="FFFFFF" w:val="clear"/>
        <w:spacing w:lineRule="auto" w:line="216"/>
        <w:ind w:firstLine="446"/>
        <w:rPr>
          <w:sz w:val="23"/>
        </w:rPr>
      </w:pPr>
      <w:r>
        <w:rPr>
          <w:color w:val="000000"/>
          <w:sz w:val="23"/>
        </w:rPr>
        <w:t>затраты, связанные с приспособлением сооружаемых или суще</w:t>
        <w:softHyphen/>
        <w:t>ствующих на строительных площадках зданий вместо строительства нетитульных временных зданий и сооружений.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7. Затраты на подготовку объектов строительства к сдаче:</w:t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затраты на оплату труда дежурных слесарей-сантехников, ключниц, а также рабочих, убирающих мусор, моющих полы и окна;</w:t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стоимость моющих средств и других материалов, используемых при уборке объектов перед сдачей;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затраты на отопление и освещение в период сдачи объектов.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>8. Затраты некапитального характера, связанные с усовершенство</w:t>
        <w:softHyphen/>
        <w:t>ванием технологии и организации строительного производства, норма</w:t>
        <w:softHyphen/>
        <w:t>тивными работами, включая услуги, оказанные сторонними организаци</w:t>
        <w:softHyphen/>
        <w:t>ями по разработке проектов производства работ, чертежей конструкций, металлических деталей, технологических деталей, внедрению передо</w:t>
        <w:softHyphen/>
        <w:t>вых методов организации труда, нормированию труда и т.п., а также оплату труда работников проектно-сметных групп, групп проектирования производства работ, экономических лабораторий, нормативно-исследо</w:t>
        <w:softHyphen/>
        <w:t>вательских станций, входящих в состав строительной организации и ее структурных подразделений.</w:t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>9. Затраты некапитального характера, связанные с обеспечением качества строительства: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>затраты на содержание производственных лабораторий, входящих в состав строительной организации и ее структурных подразделений, включая оплату труда работников, содержание, амортизацию и затраты на проведение текущего ремонта помещений, оборудования и инвента</w:t>
        <w:softHyphen/>
        <w:t>ря лабораторий; стоимость израсходованных или разрушенных при ис</w:t>
        <w:softHyphen/>
        <w:t>пытании материалов, конструкций и частей сооружений, кроме затрат на испытание сооружений в целом (средних и больших мостов, резер</w:t>
        <w:softHyphen/>
        <w:t>вуаров и т.п., оплачиваемых за счет средств, предусмотренных на эти цели в сметах на строительство);</w:t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>затраты на проведение экспертизы и консультаций, связанных с результатами испытаний материалов и конструкций;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>оплата услуг по испытанию материалов и конструкций, оказывае</w:t>
        <w:softHyphen/>
        <w:t>мых лабораториями других организаций.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10. Затраты, связанные с изобретательством и рационализацией: на проведение опытно-экспериментальных работ, изготовление моделей и образцов по изобретательским и рационализаторским предложениям по выполнению строительно-монтажных работ; выплата авторских воз</w:t>
        <w:softHyphen/>
        <w:t>награждений, если они не являются роялти.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11. Отчисления по установленным законодательством нормам на социальные мероприятия от затрат на оплату труда работников, указан</w:t>
        <w:softHyphen/>
        <w:t>ных в пунктах 1 - 2, 7 - 9 данного раздела.</w:t>
      </w:r>
    </w:p>
    <w:p>
      <w:pPr>
        <w:pStyle w:val="Normal"/>
        <w:shd w:fill="FFFFFF" w:val="clear"/>
        <w:spacing w:lineRule="auto" w:line="216"/>
        <w:ind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hd w:fill="FFFFFF" w:val="clear"/>
        <w:spacing w:lineRule="auto" w:line="216"/>
        <w:ind w:hanging="0"/>
        <w:jc w:val="center"/>
        <w:rPr>
          <w:sz w:val="23"/>
        </w:rPr>
      </w:pPr>
      <w:r>
        <w:rPr>
          <w:b/>
          <w:color w:val="000000"/>
          <w:sz w:val="23"/>
          <w:lang w:val="en-US"/>
        </w:rPr>
        <w:t>III</w:t>
      </w:r>
      <w:r>
        <w:rPr>
          <w:b/>
          <w:color w:val="000000"/>
          <w:sz w:val="23"/>
        </w:rPr>
        <w:t>. Другие общепроизводственные расходы</w:t>
      </w:r>
    </w:p>
    <w:p>
      <w:pPr>
        <w:pStyle w:val="Normal"/>
        <w:shd w:fill="FFFFFF" w:val="clear"/>
        <w:spacing w:lineRule="auto" w:line="216"/>
        <w:ind w:firstLine="47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spacing w:lineRule="auto" w:line="216"/>
        <w:ind w:firstLine="470"/>
        <w:rPr>
          <w:sz w:val="23"/>
        </w:rPr>
      </w:pPr>
      <w:r>
        <w:rPr>
          <w:color w:val="000000"/>
          <w:sz w:val="23"/>
        </w:rPr>
        <w:t>1. Платежи по страхованию имущества, гражданской ответственно</w:t>
        <w:softHyphen/>
        <w:t>сти, а также отдельных категорий работников, занятых на производстве соответствующих видов продукции (работ), непосредственно на работах с повышенной опасностью для жизни и здоровья, предусмотренных за</w:t>
        <w:softHyphen/>
        <w:t>конодательством.</w:t>
      </w:r>
    </w:p>
    <w:p>
      <w:pPr>
        <w:pStyle w:val="Normal"/>
        <w:spacing w:lineRule="auto" w:line="216"/>
        <w:ind w:firstLine="440"/>
        <w:rPr>
          <w:sz w:val="23"/>
        </w:rPr>
      </w:pPr>
      <w:r>
        <w:rPr>
          <w:b/>
          <w:i/>
          <w:color w:val="000000"/>
          <w:sz w:val="23"/>
        </w:rPr>
        <w:t>2. Затраты, связанные с подготовкой (обучением) и переподготовкой кадров</w:t>
      </w:r>
      <w:r>
        <w:rPr>
          <w:color w:val="000000"/>
          <w:sz w:val="23"/>
        </w:rPr>
        <w:t>.</w:t>
      </w:r>
      <w:r>
        <w:br w:type="page"/>
      </w:r>
    </w:p>
    <w:p>
      <w:pPr>
        <w:pStyle w:val="Normal"/>
        <w:spacing w:lineRule="auto" w:line="204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Государственные строительные нормы Украины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FR1"/>
        <w:spacing w:lineRule="auto" w:line="218" w:before="1360" w:after="0"/>
        <w:ind w:left="4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равил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пределения стоимости строительст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БН Д.1.1-1-2000</w:t>
      </w:r>
    </w:p>
    <w:p>
      <w:pPr>
        <w:pStyle w:val="FR1"/>
        <w:spacing w:before="5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hanging="0"/>
        <w:rPr>
          <w:sz w:val="44"/>
        </w:rPr>
      </w:pPr>
      <w:r>
        <w:rPr>
          <w:sz w:val="44"/>
        </w:rPr>
        <w:t>Дополнение №1</w:t>
      </w:r>
    </w:p>
    <w:p>
      <w:pPr>
        <w:pStyle w:val="Heading1"/>
        <w:ind w:hanging="0"/>
        <w:rPr>
          <w:sz w:val="40"/>
        </w:rPr>
      </w:pPr>
      <w:r>
        <w:rPr>
          <w:sz w:val="40"/>
        </w:rPr>
        <w:t xml:space="preserve">Особенности определения стоимости </w:t>
      </w:r>
    </w:p>
    <w:p>
      <w:pPr>
        <w:pStyle w:val="Heading1"/>
        <w:ind w:hanging="0"/>
        <w:rPr>
          <w:sz w:val="40"/>
        </w:rPr>
      </w:pPr>
      <w:bookmarkStart w:id="62" w:name="__RefHeading___Toc10973150"/>
      <w:bookmarkEnd w:id="62"/>
      <w:r>
        <w:rPr>
          <w:sz w:val="40"/>
        </w:rPr>
        <w:t>пусконаладочных работ</w:t>
      </w:r>
    </w:p>
    <w:p>
      <w:pPr>
        <w:pStyle w:val="Heading1"/>
        <w:ind w:hanging="0"/>
        <w:rPr>
          <w:sz w:val="40"/>
        </w:rPr>
      </w:pPr>
      <w:r>
        <w:rPr>
          <w:sz w:val="40"/>
        </w:rPr>
      </w:r>
    </w:p>
    <w:p>
      <w:pPr>
        <w:pStyle w:val="Heading1"/>
        <w:ind w:hanging="0"/>
        <w:rPr/>
      </w:pPr>
      <w:r>
        <w:rPr>
          <w:b w:val="false"/>
          <w:i/>
        </w:rPr>
        <w:t xml:space="preserve">(с изменениями, внесенными в соответствии с Дополнением № 3, утвержденным приказом Госстроя Украины от 07.05.2002 № 80; </w:t>
      </w:r>
    </w:p>
    <w:p>
      <w:pPr>
        <w:pStyle w:val="Heading1"/>
        <w:ind w:hanging="0"/>
        <w:rPr>
          <w:b w:val="false"/>
          <w:b w:val="false"/>
          <w:i/>
          <w:i/>
        </w:rPr>
      </w:pPr>
      <w:r>
        <w:rPr>
          <w:b w:val="false"/>
          <w:i/>
        </w:rPr>
        <w:t>Изменением № 2, утвержденным приказом Госстроя Украины от 17.06.2003 № 85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АНЫ, ПОДГОТОВЛЕНЫ И ВНЕСЕНЫ НА УТВЕРЖДЕНИЕ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00" w:before="40" w:after="0"/>
              <w:ind w:hanging="0"/>
              <w:jc w:val="left"/>
              <w:rPr/>
            </w:pPr>
            <w:r>
              <w:rPr>
                <w:sz w:val="24"/>
              </w:rPr>
              <w:t>Научно-производственной фирмой «Инпроект» Управлением реформирования ценообразования, методологии экспертизы и контроля стоимости строительства Госстроя Украины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00" w:before="2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ТВЕРЖДЕН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00" w:before="240" w:after="0"/>
              <w:ind w:hanging="0"/>
              <w:jc w:val="left"/>
              <w:rPr/>
            </w:pPr>
            <w:r>
              <w:rPr>
                <w:sz w:val="24"/>
              </w:rPr>
              <w:t>Приказом Госстроя Украины от</w:t>
            </w:r>
            <w:r>
              <w:rPr>
                <w:sz w:val="24"/>
                <w:lang w:val="en-US" w:eastAsia="en-US"/>
              </w:rPr>
              <w:t xml:space="preserve"> 04.10.2000 №220 </w:t>
            </w:r>
            <w:r>
              <w:rPr>
                <w:sz w:val="24"/>
              </w:rPr>
              <w:t>и введены в действие с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</w:rPr>
              <w:t xml:space="preserve"> января</w:t>
            </w:r>
            <w:r>
              <w:rPr>
                <w:sz w:val="24"/>
                <w:lang w:val="en-US" w:eastAsia="en-US"/>
              </w:rPr>
              <w:t xml:space="preserve"> 2001</w:t>
            </w:r>
            <w:r>
              <w:rPr>
                <w:sz w:val="24"/>
              </w:rPr>
              <w:t xml:space="preserve"> год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00" w:before="2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FR1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Дополнение № 3 </w:t>
            </w:r>
          </w:p>
          <w:p>
            <w:pPr>
              <w:pStyle w:val="FR1"/>
              <w:spacing w:lineRule="auto" w:line="240"/>
              <w:rPr/>
            </w:pPr>
            <w:r>
              <w:rPr>
                <w:spacing w:val="0"/>
              </w:rPr>
              <w:t>Приказом Госстроя Украины от 07.05.2002 № 0 и введено в действие с 1 июля 2002 года</w:t>
            </w:r>
          </w:p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FR1"/>
              <w:spacing w:lineRule="auto" w:line="240"/>
              <w:rPr/>
            </w:pPr>
            <w:r>
              <w:rPr/>
              <w:t>Изменение № 2</w:t>
            </w:r>
          </w:p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приказом Госстроя Украины от 17.06.2003 № 85 и введено в действие с 1 июля </w:t>
            </w:r>
          </w:p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2003 года</w:t>
            </w:r>
          </w:p>
          <w:p>
            <w:pPr>
              <w:pStyle w:val="Normal"/>
              <w:spacing w:lineRule="auto" w:line="300" w:before="240" w:after="0"/>
              <w:ind w:hanging="0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4678"/>
        <w:gridCol w:w="2409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сударственный комитет</w:t>
            </w:r>
            <w:r>
              <w:rPr>
                <w:b/>
                <w:sz w:val="24"/>
                <w:lang w:val="en-US" w:eastAsia="en-US"/>
              </w:rPr>
              <w:t xml:space="preserve"> </w:t>
            </w:r>
            <w:r>
              <w:rPr>
                <w:b/>
                <w:sz w:val="24"/>
              </w:rPr>
              <w:t>строительства, архитектуры и</w:t>
            </w:r>
            <w:r>
              <w:rPr>
                <w:b/>
                <w:sz w:val="24"/>
                <w:lang w:val="en-US" w:eastAsia="en-US"/>
              </w:rPr>
              <w:t xml:space="preserve">  </w:t>
            </w:r>
            <w:r>
              <w:rPr>
                <w:b/>
                <w:sz w:val="24"/>
              </w:rPr>
              <w:t>жилищной политики Украины (Госстрой Украины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сударственные строительные нормы Украи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Н Д.1.1-1-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с учетом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Дополнения № 3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зменения № 2)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25"/>
              <w:t>*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полнение</w:t>
            </w:r>
            <w:r>
              <w:rPr>
                <w:b/>
                <w:sz w:val="24"/>
                <w:lang w:val="en-US" w:eastAsia="en-US"/>
              </w:rPr>
              <w:t xml:space="preserve"> №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собенности определения стоимости пусконаладочных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Взамен ДБН-97</w:t>
            </w:r>
          </w:p>
        </w:tc>
      </w:tr>
    </w:tbl>
    <w:p>
      <w:pPr>
        <w:pStyle w:val="Normal"/>
        <w:spacing w:lineRule="auto" w:line="240"/>
        <w:ind w:firstLine="403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ind w:firstLine="403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Формирование стоимости работ по пуску и наладке оборудова</w:t>
        <w:softHyphen/>
        <w:t>ния, устройств и систем</w:t>
      </w:r>
      <w:r>
        <w:rPr>
          <w:rStyle w:val="FootnoteCharacters"/>
          <w:rStyle w:val="FootnoteAnchor"/>
          <w:sz w:val="24"/>
        </w:rPr>
        <w:footnoteReference w:customMarkFollows="1" w:id="26"/>
        <w:t>*</w:t>
      </w:r>
      <w:r>
        <w:rPr>
          <w:rStyle w:val="FootnoteCharacters"/>
          <w:sz w:val="24"/>
        </w:rPr>
        <w:t>*</w:t>
      </w:r>
      <w:r>
        <w:rPr>
          <w:sz w:val="24"/>
        </w:rPr>
        <w:t>, осуществляемое на основании общегосу</w:t>
        <w:softHyphen/>
        <w:t>дарственных ресурсных элементных сметных норм на пусконаладочные работы (ДБН Д.2.6-1-2000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БН Д.2.6-9-2000), при вводе в эксплуата</w:t>
        <w:softHyphen/>
        <w:t>цию объектов нового строительства, расширения, реконструкции и тех</w:t>
        <w:softHyphen/>
        <w:t>нического переоснащения предприятий, зданий и сооружений, отремон</w:t>
        <w:softHyphen/>
        <w:t>тированных объектов жилья, социальной сферы и коммунального на</w:t>
        <w:softHyphen/>
        <w:t>значения и благоустройства, а также реставрации памятников архитек</w:t>
        <w:softHyphen/>
        <w:t xml:space="preserve">туры и градостроительства производится по «Правилам определения стоимости строительства» </w:t>
      </w:r>
      <w:r>
        <w:rPr>
          <w:b/>
          <w:i/>
          <w:sz w:val="24"/>
        </w:rPr>
        <w:t>(ДБН Д.1.1-1-2000, с изменениями)</w:t>
      </w:r>
      <w:r>
        <w:rPr>
          <w:sz w:val="24"/>
        </w:rPr>
        <w:t xml:space="preserve"> с учетом следующих особенностей.</w:t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lang w:val="uk-UA"/>
        </w:rPr>
      </w:pPr>
      <w:r>
        <w:rPr>
          <w:rFonts w:eastAsia="Arial"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(пункт 1 с изменениями, внесенными в соответствии с Изменением № 2)</w:t>
      </w:r>
    </w:p>
    <w:p>
      <w:pPr>
        <w:pStyle w:val="Normal"/>
        <w:spacing w:lineRule="auto" w:line="24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При составлении сметной документации на пусконаладочные работы не допускается использование нормативов, предназначенных для ремонта оборудования и различного рода услуг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В состав сметной документации на пусконаладочные работы входят: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ный сметный расчет по форме, приведенной в приложении Н;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ая смета по форме, приведенной в приложении П;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локальная смета по форме, приведенной в приложении Р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Ресурсы, необходимые для проведения пусконаладочных работ по оборудованию, не предусмотренному в действующих общегосудар</w:t>
        <w:softHyphen/>
        <w:t>ственных ресурсных элементных сметных нормах, могут определяться:</w:t>
      </w:r>
    </w:p>
    <w:p>
      <w:pPr>
        <w:pStyle w:val="Normal"/>
        <w:spacing w:lineRule="auto" w:line="240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действующим нормам на аналогичное оборудование;</w:t>
      </w:r>
    </w:p>
    <w:p>
      <w:pPr>
        <w:pStyle w:val="Normal"/>
        <w:spacing w:lineRule="auto" w:line="240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уникальному не освоенному оборудованию, по серийному оборудованию, впервые осваиваемому промышленностью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 действу</w:t>
        <w:softHyphen/>
        <w:t>ющим нормам на аналогичное оборудование с коэффициентом К</w:t>
      </w:r>
      <w:r>
        <w:rPr>
          <w:sz w:val="24"/>
          <w:lang w:val="en-US" w:eastAsia="en-US"/>
        </w:rPr>
        <w:t xml:space="preserve"> = 1,2 </w:t>
      </w:r>
      <w:r>
        <w:rPr>
          <w:sz w:val="24"/>
        </w:rPr>
        <w:t>к нормативным трудозатратам;</w:t>
      </w:r>
    </w:p>
    <w:p>
      <w:pPr>
        <w:pStyle w:val="Normal"/>
        <w:spacing w:lineRule="auto" w:line="240"/>
        <w:ind w:firstLine="3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оборудованию, для которого в действующих сборниках ре</w:t>
        <w:softHyphen/>
        <w:t xml:space="preserve">сурсных элементных сметных норм отсутствуют аналоги, в составе инвесторской сметной документации разрабатываются соответствующие индивидуальные ресурсные элементные сметные нормы по форме, приведенной в приложении С. Эти нормы утверждаются в порядке, установленном </w:t>
      </w:r>
      <w:r>
        <w:rPr>
          <w:b/>
          <w:i/>
          <w:sz w:val="24"/>
        </w:rPr>
        <w:t>ДБН Д.1.</w:t>
      </w:r>
      <w:r>
        <w:rPr>
          <w:b/>
          <w:i/>
          <w:sz w:val="24"/>
          <w:lang w:val="en-US" w:eastAsia="en-US"/>
        </w:rPr>
        <w:t>1-1-2000, с изменениями</w:t>
      </w:r>
      <w:r>
        <w:rPr>
          <w:sz w:val="24"/>
        </w:rPr>
        <w:t xml:space="preserve"> (пункт</w:t>
      </w:r>
      <w:r>
        <w:rPr>
          <w:sz w:val="24"/>
          <w:lang w:val="en-US" w:eastAsia="en-US"/>
        </w:rPr>
        <w:t xml:space="preserve"> 1.2.5).</w:t>
      </w:r>
    </w:p>
    <w:p>
      <w:pPr>
        <w:pStyle w:val="Normal"/>
        <w:spacing w:lineRule="auto" w:line="240" w:before="120" w:after="0"/>
        <w:ind w:hanging="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en-US" w:eastAsia="en-US"/>
        </w:rPr>
        <w:t>(пункт 4 с изменениями, внесенными в соответствии с Изменением № 2)</w:t>
      </w:r>
    </w:p>
    <w:p>
      <w:pPr>
        <w:pStyle w:val="Normal"/>
        <w:spacing w:lineRule="auto" w:line="24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32"/>
        <w:rPr/>
      </w:pPr>
      <w:r>
        <w:rPr>
          <w:sz w:val="24"/>
          <w:lang w:val="en-US" w:eastAsia="en-US"/>
        </w:rPr>
        <w:t>5. В случае, если монтажные и пусконаладочные работы по оборудованию выполняет одно и то же звено (бригада) работников, к затратам труда, необходимым для выполнения пусконаладочных работ, применяется коэффициент 0,8. Этот же коэффициент применяется к трудозатратам, необходимым для выполнения пусконаладочных работ, в случае, если указанные работы проводятся под техническим руководством предприятий-производителей или фирм-поставщиков оборудования</w:t>
      </w:r>
      <w:r>
        <w:rPr>
          <w:i/>
          <w:sz w:val="24"/>
          <w:lang w:val="en-US" w:eastAsia="en-US"/>
        </w:rPr>
        <w:t>.</w:t>
      </w:r>
    </w:p>
    <w:p>
      <w:pPr>
        <w:pStyle w:val="Normal"/>
        <w:spacing w:lineRule="auto" w:line="232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При определении сметной стоимости строительства к пусконала</w:t>
        <w:softHyphen/>
        <w:t>дочным относятся следующие работы: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рганизация и инженерная подготовка работ;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зучение проектной и технической документации;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следование объекта, внешний осмотр оборудования и выпол</w:t>
        <w:softHyphen/>
        <w:t>ненных монтажных работ;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частие в индивидуальных испытаниях оборудования, проводи</w:t>
        <w:softHyphen/>
        <w:t>мых монтажными организациями;</w:t>
      </w:r>
    </w:p>
    <w:p>
      <w:pPr>
        <w:pStyle w:val="Normal"/>
        <w:spacing w:lineRule="auto" w:line="232"/>
        <w:ind w:firstLine="3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гулировка, наладка отдельных машин, входящих в состав технологических систем, блоков, с целью обеспечения предусмотренной проектом их взаимной работы.</w:t>
      </w:r>
    </w:p>
    <w:p>
      <w:pPr>
        <w:pStyle w:val="Normal"/>
        <w:spacing w:lineRule="auto" w:line="232"/>
        <w:ind w:firstLine="3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бный пуск оборудования по проектной схеме на инертной среде с проверкой готовности и наладкой работы оборудования в комп</w:t>
        <w:softHyphen/>
        <w:t>лексе с системами обеспечения;</w:t>
      </w:r>
    </w:p>
    <w:p>
      <w:pPr>
        <w:pStyle w:val="Normal"/>
        <w:spacing w:lineRule="auto" w:line="232"/>
        <w:ind w:firstLine="3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мплексное испытание оборудования с наладкой технологичес</w:t>
        <w:softHyphen/>
        <w:t>кого процесса и выводом на постоянный технологический режим, обес</w:t>
        <w:softHyphen/>
        <w:t>печивающий выпуск первой партии продукции (оказание услуг), пре</w:t>
        <w:softHyphen/>
        <w:t>дусмотренный проектом, в объеме, соответствующем нормам освоения проектных мощностей предприятий в начальный период;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работы, предусмотренные в сборниках ресурсных эле</w:t>
        <w:softHyphen/>
        <w:t>ментных сметных норм на пусконаладочные работы.</w:t>
      </w:r>
    </w:p>
    <w:p>
      <w:pPr>
        <w:pStyle w:val="Normal"/>
        <w:spacing w:lineRule="auto" w:line="232"/>
        <w:rPr/>
      </w:pPr>
      <w:r>
        <w:rPr>
          <w:sz w:val="24"/>
          <w:lang w:val="en-US" w:eastAsia="en-US"/>
        </w:rPr>
        <w:t>7.</w:t>
      </w:r>
      <w:r>
        <w:rPr>
          <w:sz w:val="24"/>
        </w:rPr>
        <w:t xml:space="preserve"> При разработке инвесторской сметной документации на пускона</w:t>
        <w:softHyphen/>
        <w:t>ладочные работы расчет заработной платы в прямых затратах выполня</w:t>
        <w:softHyphen/>
        <w:t>ется на основании нормативных трудозатрат и стоимости человеко-часа в следующей последовательности:</w:t>
      </w:r>
    </w:p>
    <w:p>
      <w:pPr>
        <w:pStyle w:val="Normal"/>
        <w:spacing w:lineRule="auto" w:line="232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пределение нормативных трудозатрат осуществляется отдельно для рабочих-наладчиков и инженерно-технических работников, выпол</w:t>
        <w:softHyphen/>
        <w:t>няющих пусконаладочные работы, на основании нормативных трудо</w:t>
        <w:softHyphen/>
        <w:t>затрат звена работников, приведенных в таблицах норм, и состава звена и распределения указанных трудозатрат между работниками соответству</w:t>
        <w:softHyphen/>
        <w:t>ющего звена, приведенных в технических частях каждого сборника;</w:t>
      </w:r>
    </w:p>
    <w:p>
      <w:pPr>
        <w:pStyle w:val="Normal"/>
        <w:spacing w:lineRule="auto" w:line="232"/>
        <w:ind w:hanging="0"/>
        <w:rPr>
          <w:b/>
          <w:b/>
          <w:i/>
          <w:i/>
          <w:sz w:val="24"/>
          <w:lang w:val="uk-UA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человеко-часа рабочих-наладчиков принимается по соответствующим разрядам, стоимость человеко-часа инженерно-техни</w:t>
        <w:softHyphen/>
        <w:t>ческих работников, выполняющих пусконаладочные работы, принимает</w:t>
        <w:softHyphen/>
        <w:t>ся на уровне шестого разряда. Усредненная стоимость человеко-часа по разрядам работ в строительстве приведена в приложении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 «Правилам определения стоимости строительства» </w:t>
      </w:r>
      <w:r>
        <w:rPr>
          <w:b/>
          <w:i/>
          <w:sz w:val="24"/>
        </w:rPr>
        <w:t>(ДБН</w:t>
      </w:r>
      <w:r>
        <w:rPr>
          <w:b/>
          <w:i/>
          <w:sz w:val="24"/>
          <w:lang w:val="en-US" w:eastAsia="en-US"/>
        </w:rPr>
        <w:t xml:space="preserve"> Д.1.1-1-2000, с изменениями).</w:t>
      </w:r>
    </w:p>
    <w:p>
      <w:pPr>
        <w:pStyle w:val="Normal"/>
        <w:spacing w:lineRule="auto" w:line="232" w:before="120" w:after="0"/>
        <w:ind w:hanging="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en-US" w:eastAsia="en-US"/>
        </w:rPr>
        <w:t>(пункт 7 с изменениями, внесенными в соответствии с Изменением № 2)</w:t>
      </w:r>
    </w:p>
    <w:p>
      <w:pPr>
        <w:pStyle w:val="Normal"/>
        <w:spacing w:lineRule="auto" w:line="232"/>
        <w:rPr/>
      </w:pPr>
      <w:r>
        <w:rPr>
          <w:sz w:val="24"/>
        </w:rPr>
        <w:t xml:space="preserve">8. При определении стоимости пусконаладочных работ размер сметной прибыли принимается </w:t>
      </w:r>
      <w:r>
        <w:rPr>
          <w:b/>
          <w:i/>
          <w:sz w:val="24"/>
        </w:rPr>
        <w:t>с учетом рекомендованных Госстроем по согласованию с Минэкономики усредненных показателей (таблица 2 Приложения 12 к ДБН Д.1.1-1-2000, с изменениями).</w:t>
      </w:r>
    </w:p>
    <w:p>
      <w:pPr>
        <w:pStyle w:val="Normal"/>
        <w:spacing w:lineRule="auto" w:line="232" w:before="120" w:after="0"/>
        <w:ind w:hanging="0"/>
        <w:jc w:val="center"/>
        <w:rPr>
          <w:sz w:val="24"/>
          <w:lang w:val="uk-UA"/>
        </w:rPr>
      </w:pPr>
      <w:r>
        <w:rPr>
          <w:rFonts w:eastAsia="Arial"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(пункт 8 с изменениями, внесенными в соответствии с Изменением № 2)</w:t>
      </w:r>
    </w:p>
    <w:p>
      <w:pPr>
        <w:pStyle w:val="Normal"/>
        <w:spacing w:lineRule="auto" w:line="232"/>
        <w:ind w:right="-8" w:firstLine="426"/>
        <w:jc w:val="left"/>
        <w:rPr/>
      </w:pPr>
      <w:r>
        <w:rPr>
          <w:b/>
          <w:i/>
          <w:sz w:val="24"/>
        </w:rPr>
        <w:t>9. Средства на возведение и разборку временных зданий и сооружений производственного и вспомогательного назначения, средства на дополнительные затраты при выполнении работ в зимний и летний периоды, другие работы и затраты и т. п. должны учитываться инвесторской сметной стоимостью пусконаладочных работ только в случае, если такие работы и затраты необходимы для осуществления указанных работ, что предусмотрено проектом организации пусконаладочных работ или ведомостью физических объемов пусконаладочных работ.</w:t>
      </w:r>
    </w:p>
    <w:p>
      <w:pPr>
        <w:pStyle w:val="Normal"/>
        <w:spacing w:lineRule="auto" w:line="228" w:before="120" w:after="0"/>
        <w:ind w:hanging="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дополнен пунктом 9 в соответствии с Изменением № 2)</w:t>
      </w:r>
    </w:p>
    <w:p>
      <w:pPr>
        <w:pStyle w:val="Normal"/>
        <w:spacing w:lineRule="auto" w:line="228" w:before="120" w:after="0"/>
        <w:ind w:hanging="0"/>
        <w:jc w:val="left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>10. Если пусконаладочные работы осуществляются за счет государственных капитальных вложений, инвесторская сметная документаци по определению их стоимости подлежит государственной экспертизе.</w:t>
      </w:r>
    </w:p>
    <w:p>
      <w:pPr>
        <w:pStyle w:val="Normal"/>
        <w:spacing w:lineRule="auto" w:line="232" w:before="120" w:after="0"/>
        <w:ind w:hanging="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дополнен пунктом 10 в соответствии с Изменением № 2)</w:t>
      </w:r>
      <w:r>
        <w:br w:type="page"/>
      </w:r>
    </w:p>
    <w:p>
      <w:pPr>
        <w:pStyle w:val="Normal"/>
        <w:spacing w:lineRule="auto" w:line="232"/>
        <w:ind w:right="-8" w:firstLine="426"/>
        <w:jc w:val="center"/>
        <w:rPr>
          <w:b/>
          <w:b/>
          <w:sz w:val="24"/>
        </w:rPr>
      </w:pPr>
      <w:r>
        <w:rPr>
          <w:b/>
          <w:sz w:val="24"/>
        </w:rPr>
        <w:t>Пример расчета заработной платы в прямых затратах</w:t>
      </w:r>
    </w:p>
    <w:p>
      <w:pPr>
        <w:pStyle w:val="Normal"/>
        <w:spacing w:lineRule="auto" w:line="240"/>
        <w:ind w:left="1040" w:right="1000" w:hanging="0"/>
        <w:jc w:val="center"/>
        <w:rPr/>
      </w:pPr>
      <w:r>
        <w:rPr>
          <w:b/>
          <w:sz w:val="24"/>
        </w:rPr>
        <w:t>на единицу измерения:</w:t>
      </w:r>
    </w:p>
    <w:p>
      <w:pPr>
        <w:pStyle w:val="Normal"/>
        <w:spacing w:lineRule="auto" w:line="240" w:before="120" w:after="0"/>
        <w:ind w:hanging="0"/>
        <w:jc w:val="center"/>
        <w:rPr>
          <w:sz w:val="24"/>
          <w:lang w:val="uk-UA"/>
        </w:rPr>
      </w:pPr>
      <w:r>
        <w:rPr>
          <w:sz w:val="24"/>
          <w:lang w:val="en-US" w:eastAsia="en-US"/>
        </w:rPr>
        <w:t>(с изменениями, внесенными в соответствии с Дополнением № 3)</w:t>
      </w:r>
    </w:p>
    <w:p>
      <w:pPr>
        <w:pStyle w:val="Normal"/>
        <w:spacing w:lineRule="auto" w:line="458" w:before="160" w:after="0"/>
        <w:ind w:left="360" w:right="800" w:hanging="0"/>
        <w:jc w:val="left"/>
        <w:rPr/>
      </w:pPr>
      <w:r>
        <w:rPr>
          <w:sz w:val="24"/>
        </w:rPr>
        <w:t>Сборник</w:t>
      </w:r>
      <w:r>
        <w:rPr>
          <w:sz w:val="24"/>
          <w:lang w:val="en-US" w:eastAsia="en-US"/>
        </w:rPr>
        <w:t xml:space="preserve"> № 8</w:t>
      </w:r>
      <w:r>
        <w:rPr>
          <w:sz w:val="24"/>
        </w:rPr>
        <w:t xml:space="preserve"> «Деревообрабатывающее оборудование» </w:t>
      </w:r>
    </w:p>
    <w:p>
      <w:pPr>
        <w:pStyle w:val="Normal"/>
        <w:spacing w:lineRule="auto" w:line="240" w:before="120" w:after="0"/>
        <w:ind w:left="357" w:right="800" w:hanging="0"/>
        <w:jc w:val="left"/>
        <w:rPr>
          <w:sz w:val="24"/>
        </w:rPr>
      </w:pPr>
      <w:r>
        <w:rPr>
          <w:sz w:val="24"/>
        </w:rPr>
        <w:t>Норма</w:t>
      </w:r>
      <w:r>
        <w:rPr>
          <w:sz w:val="24"/>
          <w:lang w:val="en-US" w:eastAsia="en-US"/>
        </w:rPr>
        <w:t xml:space="preserve"> 8-1-1,</w:t>
      </w:r>
      <w:r>
        <w:rPr>
          <w:sz w:val="24"/>
        </w:rPr>
        <w:t xml:space="preserve"> таблица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группа</w:t>
      </w:r>
      <w:r>
        <w:rPr>
          <w:sz w:val="24"/>
          <w:lang w:val="en-US" w:eastAsia="en-US"/>
        </w:rPr>
        <w:t xml:space="preserve"> №1</w:t>
      </w:r>
    </w:p>
    <w:p>
      <w:pPr>
        <w:pStyle w:val="Normal"/>
        <w:spacing w:lineRule="auto" w:line="240" w:before="120" w:after="0"/>
        <w:ind w:left="357" w:hanging="0"/>
        <w:jc w:val="left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Нормативные трудозатраты звена работников, выполняющих работ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 480</w:t>
            </w:r>
            <w:r>
              <w:rPr>
                <w:sz w:val="24"/>
              </w:rPr>
              <w:t xml:space="preserve"> человеко-часов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 звена с распределением общих нормативных трудозатрат в долях участия (в процентах), приведенный в технической части сборника</w:t>
            </w:r>
            <w:r>
              <w:rPr>
                <w:sz w:val="24"/>
                <w:lang w:val="en-US" w:eastAsia="en-US"/>
              </w:rPr>
              <w:t xml:space="preserve"> № 8</w:t>
            </w:r>
            <w:r>
              <w:rPr>
                <w:sz w:val="24"/>
              </w:rPr>
              <w:t xml:space="preserve"> для норм группы</w:t>
            </w:r>
            <w:r>
              <w:rPr>
                <w:sz w:val="24"/>
                <w:lang w:val="en-US" w:eastAsia="en-US"/>
              </w:rPr>
              <w:t xml:space="preserve"> 1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Инженеры</w:t>
            </w:r>
            <w:r>
              <w:rPr>
                <w:sz w:val="24"/>
                <w:lang w:val="en-US" w:eastAsia="en-US"/>
              </w:rPr>
              <w:t xml:space="preserve"> II</w:t>
            </w:r>
            <w:r>
              <w:rPr>
                <w:sz w:val="24"/>
              </w:rPr>
              <w:t xml:space="preserve"> категор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 25 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Рабочие</w:t>
            </w:r>
            <w:r>
              <w:rPr>
                <w:sz w:val="24"/>
                <w:lang w:val="en-US" w:eastAsia="en-US"/>
              </w:rPr>
              <w:t xml:space="preserve"> V</w:t>
            </w:r>
            <w:r>
              <w:rPr>
                <w:sz w:val="24"/>
              </w:rPr>
              <w:t xml:space="preserve"> разря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 35 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Рабочие</w:t>
            </w:r>
            <w:r>
              <w:rPr>
                <w:sz w:val="24"/>
                <w:lang w:val="en-US" w:eastAsia="en-US"/>
              </w:rPr>
              <w:t xml:space="preserve"> IV</w:t>
            </w:r>
            <w:r>
              <w:rPr>
                <w:sz w:val="24"/>
              </w:rPr>
              <w:t xml:space="preserve"> разря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 40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редненная стоимость человеко-часа по приложению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</w:rPr>
              <w:t xml:space="preserve"> к ДБН Д.1.</w:t>
            </w:r>
            <w:r>
              <w:rPr>
                <w:sz w:val="24"/>
                <w:lang w:val="en-US" w:eastAsia="en-US"/>
              </w:rPr>
              <w:t>1-1-2000 (с изменениями)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Инженер</w:t>
            </w:r>
            <w:r>
              <w:rPr>
                <w:sz w:val="24"/>
                <w:lang w:val="en-US" w:eastAsia="en-US"/>
              </w:rPr>
              <w:t xml:space="preserve"> II</w:t>
            </w:r>
            <w:r>
              <w:rPr>
                <w:sz w:val="24"/>
              </w:rPr>
              <w:t xml:space="preserve"> категории</w:t>
            </w:r>
            <w:r>
              <w:rPr>
                <w:sz w:val="24"/>
                <w:lang w:val="en-US" w:eastAsia="en-US"/>
              </w:rPr>
              <w:t xml:space="preserve"> (VI</w:t>
            </w:r>
            <w:r>
              <w:rPr>
                <w:sz w:val="24"/>
              </w:rPr>
              <w:t xml:space="preserve"> разряд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 xml:space="preserve">- 4,93 </w:t>
            </w:r>
            <w:r>
              <w:rPr>
                <w:sz w:val="24"/>
              </w:rPr>
              <w:t>грн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Рабочие</w:t>
            </w:r>
            <w:r>
              <w:rPr>
                <w:sz w:val="24"/>
                <w:lang w:val="en-US" w:eastAsia="en-US"/>
              </w:rPr>
              <w:t xml:space="preserve"> V</w:t>
            </w:r>
            <w:r>
              <w:rPr>
                <w:sz w:val="24"/>
              </w:rPr>
              <w:t xml:space="preserve"> разря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 4,24</w:t>
            </w:r>
            <w:r>
              <w:rPr>
                <w:sz w:val="24"/>
              </w:rPr>
              <w:t xml:space="preserve"> грн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Рабочие</w:t>
            </w:r>
            <w:r>
              <w:rPr>
                <w:sz w:val="24"/>
                <w:lang w:val="en-US" w:eastAsia="en-US"/>
              </w:rPr>
              <w:t xml:space="preserve"> IV</w:t>
            </w:r>
            <w:r>
              <w:rPr>
                <w:sz w:val="24"/>
              </w:rPr>
              <w:t xml:space="preserve"> разря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 3,68</w:t>
            </w:r>
            <w:r>
              <w:rPr>
                <w:sz w:val="24"/>
              </w:rPr>
              <w:t xml:space="preserve"> грн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 w:before="140" w:after="0"/>
        <w:ind w:left="80" w:firstLine="360"/>
        <w:rPr>
          <w:sz w:val="24"/>
        </w:rPr>
      </w:pPr>
      <w:r>
        <w:rPr>
          <w:sz w:val="24"/>
        </w:rPr>
        <w:t>Заработная плата в прямых затратах на единицу измерения со</w:t>
        <w:softHyphen/>
        <w:t>ставляет:</w:t>
      </w:r>
    </w:p>
    <w:p>
      <w:pPr>
        <w:pStyle w:val="Normal"/>
        <w:spacing w:before="320" w:after="0"/>
        <w:ind w:left="80" w:hanging="0"/>
        <w:jc w:val="center"/>
        <w:rPr>
          <w:i/>
          <w:i/>
          <w:sz w:val="24"/>
        </w:rPr>
      </w:pPr>
      <w:r>
        <w:rPr>
          <w:i/>
          <w:sz w:val="24"/>
          <w:lang w:val="en-US" w:eastAsia="en-US"/>
        </w:rPr>
        <w:t>480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25 : 100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4,93 + 480 x 35 : 100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4,24 + 480 х 40 : 100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3,68 = 2010,48 грн.</w:t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Н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Normal"/>
        <w:spacing w:lineRule="auto" w:line="218"/>
        <w:ind w:left="6663" w:hanging="0"/>
        <w:jc w:val="center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8</w:t>
      </w:r>
    </w:p>
    <w:p>
      <w:pPr>
        <w:pStyle w:val="Normal"/>
        <w:spacing w:lineRule="auto" w:line="218"/>
        <w:ind w:left="6663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FR2"/>
        <w:ind w:left="19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</w:t>
      </w:r>
    </w:p>
    <w:p>
      <w:pPr>
        <w:pStyle w:val="FR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название утверждающей организации)</w:t>
      </w:r>
    </w:p>
    <w:p>
      <w:pPr>
        <w:pStyle w:val="Heading2"/>
        <w:ind w:left="4820" w:firstLine="459"/>
        <w:rPr/>
      </w:pPr>
      <w:r>
        <w:rPr/>
        <w:t>УТВЕРЖДЕНО</w:t>
      </w:r>
    </w:p>
    <w:p>
      <w:pPr>
        <w:pStyle w:val="Normal"/>
        <w:spacing w:lineRule="auto" w:line="259" w:before="160" w:after="0"/>
        <w:ind w:left="4820" w:hanging="0"/>
        <w:jc w:val="left"/>
        <w:rPr/>
      </w:pPr>
      <w:r>
        <w:rPr>
          <w:sz w:val="24"/>
        </w:rPr>
        <w:t>Сводный сметный расчет в сумме</w:t>
      </w:r>
      <w:r>
        <w:rPr>
          <w:sz w:val="24"/>
          <w:lang w:val="en-US" w:eastAsia="en-US"/>
        </w:rPr>
        <w:t>______________________</w:t>
      </w:r>
      <w:r>
        <w:rPr>
          <w:sz w:val="24"/>
        </w:rPr>
        <w:t xml:space="preserve">тыс. грн. </w:t>
      </w:r>
    </w:p>
    <w:p>
      <w:pPr>
        <w:pStyle w:val="Normal"/>
        <w:spacing w:lineRule="auto" w:line="259" w:before="160" w:after="0"/>
        <w:ind w:left="4820" w:hanging="0"/>
        <w:jc w:val="left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FR2"/>
        <w:spacing w:lineRule="auto" w:line="458"/>
        <w:ind w:left="453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ссылка на документ об утверждении) </w:t>
      </w:r>
    </w:p>
    <w:p>
      <w:pPr>
        <w:pStyle w:val="FR2"/>
        <w:spacing w:lineRule="auto" w:line="458"/>
        <w:ind w:left="4253" w:hanging="0"/>
        <w:jc w:val="center"/>
        <w:rPr/>
      </w:pPr>
      <w:r>
        <w:rPr>
          <w:rFonts w:cs="Arial" w:ascii="Arial" w:hAnsi="Arial"/>
          <w:i w:val="false"/>
          <w:sz w:val="24"/>
          <w:lang w:val="en-US" w:eastAsia="en-US"/>
        </w:rPr>
        <w:t>«____» ________________</w:t>
      </w:r>
      <w:r>
        <w:rPr>
          <w:rFonts w:cs="Arial" w:ascii="Arial" w:hAnsi="Arial"/>
          <w:i w:val="false"/>
          <w:sz w:val="24"/>
        </w:rPr>
        <w:t xml:space="preserve"> 200_ Г.</w:t>
      </w:r>
    </w:p>
    <w:p>
      <w:pPr>
        <w:pStyle w:val="FR2"/>
        <w:spacing w:lineRule="auto" w:line="458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Heading2"/>
        <w:ind w:firstLine="459"/>
        <w:rPr/>
      </w:pPr>
      <w:r>
        <w:rPr/>
        <w:t xml:space="preserve">Сводный сметный расчет стоимости </w:t>
      </w:r>
    </w:p>
    <w:p>
      <w:pPr>
        <w:pStyle w:val="Heading2"/>
        <w:ind w:firstLine="459"/>
        <w:rPr/>
      </w:pPr>
      <w:bookmarkStart w:id="63" w:name="__RefHeading___Toc10973157"/>
      <w:bookmarkEnd w:id="63"/>
      <w:r>
        <w:rPr/>
        <w:t>пусконаладочных работ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FR2"/>
        <w:spacing w:lineRule="auto" w:line="458"/>
        <w:jc w:val="center"/>
        <w:rPr/>
      </w:pPr>
      <w:r>
        <w:rPr>
          <w:rFonts w:eastAsia="Courier New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наименование стройки) </w:t>
      </w:r>
    </w:p>
    <w:p>
      <w:pPr>
        <w:pStyle w:val="FR2"/>
        <w:spacing w:lineRule="auto" w:line="458"/>
        <w:rPr/>
      </w:pPr>
      <w:r>
        <w:rPr>
          <w:rFonts w:cs="Arial" w:ascii="Arial" w:hAnsi="Arial"/>
          <w:i w:val="false"/>
          <w:sz w:val="24"/>
        </w:rPr>
        <w:t>Составлен в текущих ценах по состоянию на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«__»_________ 200_</w:t>
      </w:r>
      <w:r>
        <w:rPr/>
        <w:t xml:space="preserve"> г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2410"/>
        <w:gridCol w:w="2126"/>
        <w:gridCol w:w="1418"/>
        <w:gridCol w:w="184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 смет и сметных расчетов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Наименование объектов, работ, затра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тная стоимость, тыс. грн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 xml:space="preserve">Общая сметная стоимость,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грн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усконаладоч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прочие затраты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59" w:before="300" w:after="0"/>
        <w:ind w:hanging="0"/>
        <w:jc w:val="left"/>
        <w:rPr>
          <w:sz w:val="24"/>
        </w:rPr>
      </w:pPr>
      <w:r>
        <w:rPr>
          <w:sz w:val="24"/>
        </w:rPr>
        <w:t xml:space="preserve">Директор (или главный инженер) организации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разработчика сметы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Normal"/>
        <w:spacing w:lineRule="auto" w:line="259"/>
        <w:ind w:firstLine="2540"/>
        <w:jc w:val="center"/>
        <w:rPr>
          <w:i/>
          <w:i/>
          <w:sz w:val="20"/>
        </w:rPr>
      </w:pPr>
      <w:r>
        <w:rPr>
          <w:i/>
          <w:sz w:val="20"/>
        </w:rPr>
        <w:t>[подпись (инициалы, фамилия)]</w:t>
      </w:r>
    </w:p>
    <w:p>
      <w:pPr>
        <w:pStyle w:val="Normal"/>
        <w:spacing w:lineRule="auto" w:line="259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59"/>
        <w:ind w:hanging="0"/>
        <w:jc w:val="left"/>
        <w:rPr/>
      </w:pPr>
      <w:r>
        <w:rPr>
          <w:sz w:val="24"/>
        </w:rPr>
        <w:t>Главный инженер проекта</w:t>
      </w:r>
      <w:r>
        <w:rPr>
          <w:sz w:val="24"/>
          <w:lang w:val="en-US" w:eastAsia="en-US"/>
        </w:rPr>
        <w:t>__________________________________________________</w:t>
      </w:r>
    </w:p>
    <w:p>
      <w:pPr>
        <w:pStyle w:val="Normal"/>
        <w:spacing w:lineRule="auto" w:line="259"/>
        <w:ind w:left="2410"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59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hanging="0"/>
        <w:jc w:val="both"/>
        <w:rPr>
          <w:lang w:val="en-US" w:eastAsia="en-US"/>
        </w:rPr>
      </w:pPr>
      <w:r>
        <w:rPr/>
        <w:t>Начальник __________________ отдела  _____________________________________</w:t>
      </w:r>
    </w:p>
    <w:p>
      <w:pPr>
        <w:pStyle w:val="FR2"/>
        <w:ind w:left="15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наименование)                             </w:t>
        <w:tab/>
        <w:t>[подпись (инициалы, фамилия)]</w:t>
      </w:r>
    </w:p>
    <w:p>
      <w:pPr>
        <w:pStyle w:val="Normal"/>
        <w:spacing w:lineRule="auto" w:line="240" w:before="200" w:after="0"/>
        <w:ind w:hanging="0"/>
        <w:jc w:val="left"/>
        <w:rPr>
          <w:sz w:val="24"/>
        </w:rPr>
      </w:pPr>
      <w:r>
        <w:rPr>
          <w:i/>
          <w:sz w:val="24"/>
        </w:rPr>
        <w:t>Согласовано:</w:t>
      </w:r>
    </w:p>
    <w:p>
      <w:pPr>
        <w:pStyle w:val="FR2"/>
        <w:spacing w:before="180" w:after="10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Заказчик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_______________________________________________________________</w:t>
      </w:r>
    </w:p>
    <w:p>
      <w:pPr>
        <w:pStyle w:val="FR2"/>
        <w:ind w:left="22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П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Normal"/>
        <w:spacing w:lineRule="auto" w:line="218"/>
        <w:ind w:left="6663" w:hanging="0"/>
        <w:jc w:val="center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9</w:t>
      </w:r>
    </w:p>
    <w:p>
      <w:pPr>
        <w:pStyle w:val="Normal"/>
        <w:spacing w:lineRule="auto" w:line="218"/>
        <w:ind w:left="6663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259"/>
        <w:ind w:left="4600" w:hanging="0"/>
        <w:jc w:val="right"/>
        <w:rPr>
          <w:sz w:val="24"/>
        </w:rPr>
      </w:pPr>
      <w:r>
        <w:rPr>
          <w:sz w:val="24"/>
        </w:rPr>
      </w:r>
    </w:p>
    <w:p>
      <w:pPr>
        <w:pStyle w:val="FR2"/>
        <w:ind w:left="15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</w:t>
      </w:r>
    </w:p>
    <w:p>
      <w:pPr>
        <w:pStyle w:val="FR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(наименование стройки)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4"/>
        </w:rPr>
        <w:t>Смета в сумме</w:t>
      </w:r>
      <w:r>
        <w:rPr>
          <w:sz w:val="24"/>
          <w:lang w:val="en-US" w:eastAsia="en-US"/>
        </w:rPr>
        <w:t>__________________</w:t>
      </w:r>
      <w:r>
        <w:rPr>
          <w:sz w:val="24"/>
        </w:rPr>
        <w:t>тыс.грн.</w:t>
      </w:r>
    </w:p>
    <w:p>
      <w:pPr>
        <w:pStyle w:val="Normal"/>
        <w:spacing w:lineRule="auto" w:line="240" w:before="40" w:after="0"/>
        <w:ind w:left="4536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ind w:left="3544" w:hanging="0"/>
        <w:rPr/>
      </w:pPr>
      <w:r>
        <w:rPr/>
        <w:t>Утверждено</w:t>
      </w:r>
    </w:p>
    <w:p>
      <w:pPr>
        <w:pStyle w:val="Normal"/>
        <w:rPr/>
      </w:pPr>
      <w:r>
        <w:rPr/>
      </w:r>
    </w:p>
    <w:p>
      <w:pPr>
        <w:pStyle w:val="FR2"/>
        <w:spacing w:before="20" w:after="100"/>
        <w:ind w:left="4536" w:hanging="1134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Заказчик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______________________________________</w:t>
      </w:r>
    </w:p>
    <w:p>
      <w:pPr>
        <w:pStyle w:val="FR2"/>
        <w:spacing w:lineRule="auto" w:line="259"/>
        <w:ind w:left="453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[должность, подпись (инициалы, фамилия)] </w:t>
      </w:r>
    </w:p>
    <w:p>
      <w:pPr>
        <w:pStyle w:val="FR2"/>
        <w:spacing w:lineRule="auto" w:line="259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2"/>
        <w:spacing w:lineRule="auto" w:line="259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  <w:lang w:val="en-US" w:eastAsia="en-US"/>
        </w:rPr>
        <w:t>«___» _______________________</w:t>
      </w:r>
      <w:r>
        <w:rPr>
          <w:rFonts w:cs="Arial" w:ascii="Arial" w:hAnsi="Arial"/>
          <w:i w:val="false"/>
          <w:sz w:val="24"/>
        </w:rPr>
        <w:t>200_ Г.</w:t>
      </w:r>
    </w:p>
    <w:p>
      <w:pPr>
        <w:pStyle w:val="Heading2"/>
        <w:ind w:firstLine="459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firstLine="459"/>
        <w:rPr/>
      </w:pPr>
      <w:bookmarkStart w:id="64" w:name="__RefHeading___Toc10973161"/>
      <w:bookmarkEnd w:id="64"/>
      <w:r>
        <w:rPr/>
        <w:t>Объектная смета</w:t>
      </w:r>
      <w:r>
        <w:rPr>
          <w:lang w:val="en-US" w:eastAsia="en-US"/>
        </w:rPr>
        <w:t xml:space="preserve"> №</w:t>
      </w:r>
    </w:p>
    <w:p>
      <w:pPr>
        <w:pStyle w:val="Normal"/>
        <w:spacing w:lineRule="auto" w:line="240" w:before="200" w:after="0"/>
        <w:ind w:left="851" w:hanging="0"/>
        <w:jc w:val="left"/>
        <w:rPr>
          <w:sz w:val="24"/>
        </w:rPr>
      </w:pPr>
      <w:r>
        <w:rPr>
          <w:sz w:val="24"/>
        </w:rPr>
        <w:t>На</w:t>
      </w:r>
      <w:r>
        <w:rPr>
          <w:sz w:val="24"/>
          <w:lang w:val="en-US" w:eastAsia="en-US"/>
        </w:rPr>
        <w:t>____________________________________________________________</w:t>
      </w:r>
    </w:p>
    <w:p>
      <w:pPr>
        <w:pStyle w:val="FR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объекта)</w:t>
      </w:r>
    </w:p>
    <w:p>
      <w:pPr>
        <w:pStyle w:val="Normal"/>
        <w:spacing w:lineRule="auto" w:line="240" w:before="380" w:after="0"/>
        <w:ind w:hanging="0"/>
        <w:jc w:val="left"/>
        <w:rPr/>
      </w:pPr>
      <w:r>
        <w:rPr>
          <w:sz w:val="24"/>
        </w:rPr>
        <w:t>Сметная стоимость</w:t>
      </w:r>
      <w:r>
        <w:rPr>
          <w:sz w:val="24"/>
          <w:lang w:val="en-US" w:eastAsia="en-US"/>
        </w:rPr>
        <w:t>____________________________________</w:t>
      </w:r>
      <w:r>
        <w:rPr>
          <w:sz w:val="24"/>
        </w:rPr>
        <w:t>тыс. 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метная трудоемкость_</w:t>
      </w:r>
      <w:r>
        <w:rPr>
          <w:sz w:val="24"/>
          <w:lang w:val="en-US" w:eastAsia="en-US"/>
        </w:rPr>
        <w:t>________________________________</w:t>
      </w:r>
      <w:r>
        <w:rPr>
          <w:sz w:val="24"/>
        </w:rPr>
        <w:t>тыс. чел.-ч</w:t>
      </w:r>
    </w:p>
    <w:p>
      <w:pPr>
        <w:pStyle w:val="Normal"/>
        <w:spacing w:lineRule="auto" w:line="240" w:before="0" w:after="160"/>
        <w:ind w:hanging="0"/>
        <w:jc w:val="left"/>
        <w:rPr/>
      </w:pPr>
      <w:r>
        <w:rPr>
          <w:sz w:val="24"/>
        </w:rPr>
        <w:t xml:space="preserve">Сметная заработная плата </w:t>
      </w:r>
      <w:r>
        <w:rPr>
          <w:sz w:val="24"/>
          <w:lang w:val="en-US" w:eastAsia="en-US"/>
        </w:rPr>
        <w:t>_____________________________</w:t>
      </w:r>
      <w:r>
        <w:rPr/>
        <w:t>тыс. грн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34"/>
        <w:gridCol w:w="1984"/>
        <w:gridCol w:w="1559"/>
        <w:gridCol w:w="1134"/>
        <w:gridCol w:w="1134"/>
        <w:gridCol w:w="1276"/>
        <w:gridCol w:w="99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 смет и сметных расчето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ов, работ, затра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тная стоимость, тыс.гр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метная стои</w:t>
              <w:softHyphen/>
              <w:t>мость тыс. грн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тная трудо</w:t>
              <w:softHyphen/>
              <w:t>емкость, тыс.чел.-ч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мет</w:t>
              <w:softHyphen/>
              <w:t>ная зара</w:t>
              <w:softHyphen/>
              <w:t>ботная плата, тыс.грн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усконала</w:t>
              <w:softHyphen/>
              <w:t>доч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чие затрат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2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Главный инженер проекта</w:t>
      </w:r>
      <w:r>
        <w:rPr>
          <w:rFonts w:cs="Arial" w:ascii="Arial" w:hAnsi="Arial"/>
          <w:i w:val="false"/>
          <w:sz w:val="24"/>
          <w:lang w:val="en-US" w:eastAsia="en-US"/>
        </w:rPr>
        <w:t>__________________________________________________</w:t>
      </w:r>
    </w:p>
    <w:p>
      <w:pPr>
        <w:pStyle w:val="FR2"/>
        <w:ind w:left="340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</w:p>
    <w:p>
      <w:pPr>
        <w:pStyle w:val="Normal"/>
        <w:spacing w:lineRule="auto" w:line="240" w:before="180" w:after="0"/>
        <w:ind w:hanging="0"/>
        <w:jc w:val="left"/>
        <w:rPr>
          <w:sz w:val="24"/>
        </w:rPr>
      </w:pPr>
      <w:r>
        <w:rPr>
          <w:sz w:val="24"/>
        </w:rPr>
        <w:t>Начальник</w:t>
      </w:r>
      <w:r>
        <w:rPr>
          <w:sz w:val="24"/>
          <w:lang w:val="en-US" w:eastAsia="en-US"/>
        </w:rPr>
        <w:t>__________________</w:t>
      </w:r>
      <w:r>
        <w:rPr>
          <w:sz w:val="24"/>
        </w:rPr>
        <w:t>отдела</w:t>
      </w:r>
      <w:r>
        <w:rPr>
          <w:sz w:val="24"/>
          <w:lang w:val="en-US" w:eastAsia="en-US"/>
        </w:rPr>
        <w:t>_______________________________________</w:t>
      </w:r>
    </w:p>
    <w:p>
      <w:pPr>
        <w:pStyle w:val="Normal"/>
        <w:spacing w:lineRule="auto" w:line="240"/>
        <w:ind w:left="1040" w:hanging="0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</w:t>
      </w:r>
      <w:r>
        <w:rPr>
          <w:i/>
          <w:sz w:val="20"/>
        </w:rPr>
        <w:t>(наименование)</w:t>
      </w:r>
      <w:r>
        <w:rPr>
          <w:i/>
          <w:sz w:val="24"/>
        </w:rPr>
        <w:t xml:space="preserve">                             </w:t>
        <w:tab/>
      </w:r>
      <w:r>
        <w:rPr>
          <w:i/>
          <w:sz w:val="20"/>
        </w:rPr>
        <w:t>[подпись (инициалы, фамилия)]</w:t>
      </w:r>
    </w:p>
    <w:p>
      <w:pPr>
        <w:pStyle w:val="Normal"/>
        <w:spacing w:lineRule="auto" w:line="240" w:before="200" w:after="0"/>
        <w:ind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_________</w:t>
      </w:r>
    </w:p>
    <w:p>
      <w:pPr>
        <w:pStyle w:val="FR2"/>
        <w:ind w:left="24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подпись (инициалы, фамилия)]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_________</w:t>
      </w:r>
    </w:p>
    <w:p>
      <w:pPr>
        <w:pStyle w:val="FR2"/>
        <w:ind w:left="24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подпись (инициалы, фамилия)]</w:t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bookmarkStart w:id="65" w:name="__RefHeading___Toc10973162"/>
      <w:bookmarkEnd w:id="65"/>
      <w:r>
        <w:rPr>
          <w:b w:val="false"/>
          <w:i/>
        </w:rPr>
        <w:t>Приложение Р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8"/>
        <w:ind w:left="6663" w:hanging="0"/>
        <w:jc w:val="center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10</w:t>
      </w:r>
    </w:p>
    <w:p>
      <w:pPr>
        <w:pStyle w:val="Normal"/>
        <w:spacing w:lineRule="auto" w:line="218"/>
        <w:ind w:left="6663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FR2"/>
        <w:ind w:left="159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</w:t>
      </w:r>
    </w:p>
    <w:p>
      <w:pPr>
        <w:pStyle w:val="FR2"/>
        <w:ind w:firstLine="56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стройки)</w:t>
      </w:r>
    </w:p>
    <w:p>
      <w:pPr>
        <w:pStyle w:val="Normal"/>
        <w:spacing w:lineRule="auto" w:line="240" w:before="720" w:after="0"/>
        <w:ind w:hanging="0"/>
        <w:jc w:val="center"/>
        <w:rPr>
          <w:sz w:val="24"/>
        </w:rPr>
      </w:pPr>
      <w:r>
        <w:rPr>
          <w:b/>
          <w:sz w:val="24"/>
        </w:rPr>
        <w:t>Локальная смета</w:t>
      </w:r>
      <w:r>
        <w:rPr>
          <w:b/>
          <w:sz w:val="24"/>
          <w:lang w:val="en-US" w:eastAsia="en-US"/>
        </w:rPr>
        <w:t xml:space="preserve"> №</w:t>
      </w:r>
    </w:p>
    <w:p>
      <w:pPr>
        <w:pStyle w:val="Normal"/>
        <w:spacing w:lineRule="auto" w:line="240" w:before="200" w:after="0"/>
        <w:ind w:left="200" w:hanging="0"/>
        <w:jc w:val="left"/>
        <w:rPr>
          <w:sz w:val="24"/>
        </w:rPr>
      </w:pPr>
      <w:r>
        <w:rPr>
          <w:sz w:val="24"/>
        </w:rPr>
        <w:t>На</w:t>
      </w:r>
      <w:r>
        <w:rPr>
          <w:sz w:val="24"/>
          <w:lang w:val="en-US" w:eastAsia="en-US"/>
        </w:rPr>
        <w:t>____________________________________________________________________</w:t>
      </w:r>
    </w:p>
    <w:p>
      <w:pPr>
        <w:pStyle w:val="FR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работ и затрат, наименование объекта)</w:t>
      </w:r>
    </w:p>
    <w:p>
      <w:pPr>
        <w:pStyle w:val="Normal"/>
        <w:spacing w:lineRule="auto" w:line="240" w:before="380" w:after="0"/>
        <w:ind w:hanging="0"/>
        <w:jc w:val="left"/>
        <w:rPr/>
      </w:pPr>
      <w:r>
        <w:rPr>
          <w:sz w:val="24"/>
        </w:rPr>
        <w:t>Сметная стоимость</w:t>
      </w:r>
      <w:r>
        <w:rPr>
          <w:sz w:val="24"/>
          <w:lang w:val="en-US" w:eastAsia="en-US"/>
        </w:rPr>
        <w:t>____________________________________</w:t>
      </w:r>
      <w:r>
        <w:rPr>
          <w:sz w:val="24"/>
        </w:rPr>
        <w:t>тыс. 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метная трудоемкость_</w:t>
      </w:r>
      <w:r>
        <w:rPr>
          <w:sz w:val="24"/>
          <w:lang w:val="en-US" w:eastAsia="en-US"/>
        </w:rPr>
        <w:t>________________________________</w:t>
      </w:r>
      <w:r>
        <w:rPr>
          <w:sz w:val="24"/>
        </w:rPr>
        <w:t>тыс. чел.-ч</w:t>
      </w:r>
    </w:p>
    <w:p>
      <w:pPr>
        <w:pStyle w:val="Normal"/>
        <w:spacing w:lineRule="auto" w:line="240" w:before="0" w:after="160"/>
        <w:ind w:hanging="0"/>
        <w:jc w:val="left"/>
        <w:rPr/>
      </w:pPr>
      <w:r>
        <w:rPr>
          <w:sz w:val="24"/>
        </w:rPr>
        <w:t xml:space="preserve">Сметная заработная плата </w:t>
      </w:r>
      <w:r>
        <w:rPr>
          <w:sz w:val="24"/>
          <w:lang w:val="en-US" w:eastAsia="en-US"/>
        </w:rPr>
        <w:t>_____________________________</w:t>
      </w:r>
      <w:r>
        <w:rPr>
          <w:sz w:val="24"/>
        </w:rPr>
        <w:t>тыс. грн.</w:t>
      </w:r>
    </w:p>
    <w:p>
      <w:pPr>
        <w:pStyle w:val="Normal"/>
        <w:spacing w:lineRule="auto" w:line="240" w:before="160" w:after="160"/>
        <w:ind w:hanging="0"/>
        <w:jc w:val="left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«__» _________ 200_</w:t>
      </w:r>
      <w:r>
        <w:rPr/>
        <w:t xml:space="preserve"> г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423"/>
        <w:gridCol w:w="1843"/>
        <w:gridCol w:w="1276"/>
        <w:gridCol w:w="992"/>
        <w:gridCol w:w="1417"/>
        <w:gridCol w:w="1276"/>
        <w:gridCol w:w="779"/>
        <w:gridCol w:w="780"/>
      </w:tblGrid>
      <w:tr>
        <w:trPr>
          <w:trHeight w:val="57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Шифр и номер по</w:t>
              <w:softHyphen/>
              <w:t>зиции норматив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 и затра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тои</w:t>
              <w:softHyphen/>
              <w:t>мость единиц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тои</w:t>
              <w:softHyphen/>
              <w:t>мост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Затраты труда пусконаладочного персонала, чел.-ч</w:t>
            </w:r>
          </w:p>
        </w:tc>
      </w:tr>
      <w:tr>
        <w:trPr>
          <w:trHeight w:val="569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на единиц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Итого прямые затраты</w:t>
      </w:r>
    </w:p>
    <w:p>
      <w:pPr>
        <w:pStyle w:val="Normal"/>
        <w:spacing w:lineRule="auto" w:line="240"/>
        <w:ind w:left="709" w:hanging="0"/>
        <w:jc w:val="left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spacing w:lineRule="auto" w:line="240"/>
        <w:ind w:left="709" w:hanging="0"/>
        <w:jc w:val="left"/>
        <w:rPr>
          <w:sz w:val="24"/>
        </w:rPr>
      </w:pPr>
      <w:r>
        <w:rPr>
          <w:sz w:val="24"/>
        </w:rPr>
        <w:t>заработная плата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Общепроизводственные расходы</w:t>
      </w:r>
    </w:p>
    <w:p>
      <w:pPr>
        <w:pStyle w:val="Normal"/>
        <w:spacing w:lineRule="auto" w:line="240"/>
        <w:ind w:left="709" w:hanging="0"/>
        <w:jc w:val="left"/>
        <w:rPr>
          <w:sz w:val="24"/>
        </w:rPr>
      </w:pPr>
      <w:r>
        <w:rPr>
          <w:sz w:val="24"/>
        </w:rPr>
        <w:t>трудоемкость в общепроизводственных расходах</w:t>
      </w:r>
    </w:p>
    <w:p>
      <w:pPr>
        <w:pStyle w:val="Normal"/>
        <w:spacing w:lineRule="auto" w:line="240"/>
        <w:ind w:left="709" w:hanging="0"/>
        <w:jc w:val="left"/>
        <w:rPr>
          <w:sz w:val="24"/>
        </w:rPr>
      </w:pPr>
      <w:r>
        <w:rPr>
          <w:sz w:val="24"/>
        </w:rPr>
        <w:t xml:space="preserve">заработная плата в общепроизводственных расходах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Всего по смете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Сметная трудоемкость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Сметная заработная плата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FR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</w:p>
    <w:p>
      <w:pPr>
        <w:pStyle w:val="Normal"/>
        <w:spacing w:lineRule="auto" w:line="240" w:before="200" w:after="0"/>
        <w:ind w:hanging="0"/>
        <w:jc w:val="left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FR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С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Normal"/>
        <w:spacing w:lineRule="auto" w:line="218"/>
        <w:ind w:left="6663" w:hanging="0"/>
        <w:jc w:val="center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11</w:t>
      </w:r>
    </w:p>
    <w:p>
      <w:pPr>
        <w:pStyle w:val="Normal"/>
        <w:spacing w:lineRule="auto" w:line="218"/>
        <w:ind w:left="6663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259"/>
        <w:ind w:left="4600" w:hanging="0"/>
        <w:jc w:val="right"/>
        <w:rPr>
          <w:sz w:val="24"/>
        </w:rPr>
      </w:pPr>
      <w:r>
        <w:rPr>
          <w:sz w:val="24"/>
        </w:rPr>
      </w:r>
    </w:p>
    <w:p>
      <w:pPr>
        <w:pStyle w:val="FR2"/>
        <w:spacing w:before="520" w:after="1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Наименование стройки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________________________________________________</w:t>
      </w:r>
    </w:p>
    <w:p>
      <w:pPr>
        <w:pStyle w:val="Heading2"/>
        <w:ind w:firstLine="459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firstLine="459"/>
        <w:rPr/>
      </w:pPr>
      <w:r>
        <w:rPr/>
      </w:r>
    </w:p>
    <w:p>
      <w:pPr>
        <w:pStyle w:val="Heading2"/>
        <w:ind w:firstLine="459"/>
        <w:rPr/>
      </w:pPr>
      <w:r>
        <w:rPr/>
      </w:r>
    </w:p>
    <w:p>
      <w:pPr>
        <w:pStyle w:val="Heading2"/>
        <w:ind w:firstLine="459"/>
        <w:rPr/>
      </w:pPr>
      <w:r>
        <w:rPr/>
      </w:r>
    </w:p>
    <w:p>
      <w:pPr>
        <w:pStyle w:val="Heading2"/>
        <w:ind w:firstLine="459"/>
        <w:rPr/>
      </w:pPr>
      <w:bookmarkStart w:id="66" w:name="__RefHeading___Toc10973166"/>
      <w:bookmarkEnd w:id="66"/>
      <w:r>
        <w:rPr/>
        <w:t>Индивидуальная ресурсная элементная сметная норма</w:t>
      </w:r>
      <w:r>
        <w:rPr>
          <w:lang w:val="en-US" w:eastAsia="en-US"/>
        </w:rPr>
        <w:t xml:space="preserve"> №</w:t>
      </w:r>
    </w:p>
    <w:p>
      <w:pPr>
        <w:pStyle w:val="Normal"/>
        <w:spacing w:lineRule="auto" w:line="240"/>
        <w:ind w:left="998" w:right="998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ind w:right="-7" w:hanging="0"/>
        <w:jc w:val="left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FR2"/>
        <w:spacing w:before="0" w:after="120"/>
        <w:ind w:left="284" w:right="198" w:hanging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наименование и техническая характеристика налаживаемого оборудования) </w:t>
      </w:r>
    </w:p>
    <w:p>
      <w:pPr>
        <w:pStyle w:val="FR2"/>
        <w:spacing w:before="0" w:after="120"/>
        <w:ind w:left="284" w:right="19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2"/>
        <w:spacing w:before="0" w:after="120"/>
        <w:ind w:left="284" w:right="198" w:hanging="6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Состав работ </w:t>
      </w:r>
    </w:p>
    <w:p>
      <w:pPr>
        <w:pStyle w:val="FR2"/>
        <w:spacing w:lineRule="auto" w:line="736" w:before="240" w:after="120"/>
        <w:ind w:left="284" w:right="-7" w:hanging="6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Измеритель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фр ресурс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Наименование работ и затр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остав звена (бригады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 труда,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-ч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Составил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_________________________________________________</w:t>
      </w:r>
    </w:p>
    <w:p>
      <w:pPr>
        <w:pStyle w:val="FR2"/>
        <w:ind w:left="144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</w:p>
    <w:p>
      <w:pPr>
        <w:pStyle w:val="Normal"/>
        <w:spacing w:lineRule="auto" w:line="240" w:before="200" w:after="0"/>
        <w:ind w:hanging="0"/>
        <w:jc w:val="left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</w:t>
      </w:r>
    </w:p>
    <w:p>
      <w:pPr>
        <w:pStyle w:val="FR2"/>
        <w:ind w:left="144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</w:p>
    <w:p>
      <w:pPr>
        <w:pStyle w:val="Normal"/>
        <w:spacing w:lineRule="auto" w:line="240"/>
        <w:ind w:firstLine="4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20"/>
      <w:pgMar w:left="85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3870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8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pt;height:10.3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/>
          <w:i/>
        </w:rPr>
        <w:t>Изменения, внесенные в соответствии с Изменением №2, напечатаны полужирным курсивом</w:t>
      </w:r>
      <w:r>
        <w:rPr>
          <w:i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Новое строительство, расширение, реконструкция и техническое пере</w:t>
        <w:softHyphen/>
        <w:t>оснащение предприятий, зданий и сооружений, ремонт жилья, объектов социальной сферы и коммунального назначения и благоустройства, а также реставрация памятников архитектуры и градостроительства в дальнейшем именуется «строительство»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Сметные нормативные документы в дальнейшем именуются «сметные нормативы»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од обычными условиями выполнения работ подразумевается выполне</w:t>
        <w:softHyphen/>
        <w:t>ние работ, складирование и внутрипостроечная транспортировка необ</w:t>
        <w:softHyphen/>
        <w:t>ходимых материалов, изделий и конструкций без влияния специфичес</w:t>
        <w:softHyphen/>
        <w:t>ких факторов и условий, усложняющих работу.</w:t>
      </w:r>
    </w:p>
  </w:footnote>
  <w:footnote w:id="6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настоящих ДБН под понятием «служба заказчика» следует понимать: управления (отделы) капитального строительства местных органов испол</w:t>
        <w:softHyphen/>
        <w:t>нительной власти, соответствующие подразделения предприятий и орга</w:t>
        <w:softHyphen/>
        <w:t>низаций. созданные для исполнения функций заказчика строительства.</w:t>
      </w:r>
    </w:p>
  </w:footnote>
  <w:footnote w:id="7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В стоимости стройки (объекта) учитываются только те административные расходы строительно-монтажных организаций, которые относятся к строительно-монтажным работам</w:t>
      </w:r>
      <w:r>
        <w:rPr>
          <w:i/>
        </w:rPr>
        <w:t>.</w:t>
      </w:r>
    </w:p>
  </w:footnote>
  <w:footnote w:id="8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ормативные трудозатраты рабочих, занятых на управлении и обслужи</w:t>
        <w:softHyphen/>
        <w:t>вании строительных машин и механизмов, определяются на основании РСНЭМ как сумма затрат труда машинистов и рабочих, занятых на ре</w:t>
        <w:softHyphen/>
        <w:t>монте, техническом обслуживании и перебазировке строительных машин и механизмов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ыбор аналога должен обеспечивать максимальное соответствие харак</w:t>
        <w:softHyphen/>
        <w:t>теристик проектируемого объекта и объекта-аналога по производственно-технологическому или функциональному назначению и по конструктивно-планировочной схеме.</w:t>
      </w:r>
    </w:p>
  </w:footnote>
  <w:footnote w:id="10">
    <w:p>
      <w:pPr>
        <w:pStyle w:val="Normal"/>
        <w:spacing w:lineRule="auto" w:line="240"/>
        <w:ind w:left="320" w:hanging="180"/>
        <w:rPr/>
      </w:pPr>
      <w:r>
        <w:rPr>
          <w:rStyle w:val="FootnoteCharacters"/>
        </w:rPr>
        <w:t></w:t>
      </w:r>
      <w:r>
        <w:rPr>
          <w:rFonts w:eastAsia="Arial"/>
        </w:rPr>
        <w:tab/>
        <w:t xml:space="preserve"> </w:t>
      </w:r>
      <w:r>
        <w:rPr>
          <w:sz w:val="20"/>
        </w:rPr>
        <w:t>«Сметный расчет на отдельный вид затрат» в дальнейшем именуется «сметный расчет»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1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Сбор на обязательное социальное страхование, сбор на обязательное пенсионное страхование, взносы в Государственный фонд содействия занятости населения учитываются в накладных расходах; налог с вла</w:t>
        <w:softHyphen/>
        <w:t>дельцев транспортных средств и других самоходных машин и механиз</w:t>
        <w:softHyphen/>
        <w:t>мов учитывается в стоимости машино-часа.</w:t>
      </w:r>
    </w:p>
  </w:footnote>
  <w:footnote w:id="12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Указанная балансовая стоимость переносимого оборудования учитывает</w:t>
        <w:softHyphen/>
        <w:t>ся в полной стоимости строительства только в случаях, когда определя</w:t>
        <w:softHyphen/>
        <w:t>ются технико-экономические показатели проекта.</w:t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Сводный сметный расчет стоимости строительства далее именуется «ССР».</w:t>
      </w:r>
    </w:p>
  </w:footnote>
  <w:footnote w:id="14">
    <w:p>
      <w:pPr>
        <w:pStyle w:val="Normal"/>
        <w:spacing w:lineRule="auto" w:line="240"/>
        <w:ind w:left="120" w:hanging="0"/>
        <w:jc w:val="left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>
          <w:sz w:val="20"/>
        </w:rPr>
        <w:t>Основная и дополнительная заработная плата далее именуются «зара</w:t>
        <w:softHyphen/>
        <w:t>ботная плата»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>
          <w:i/>
        </w:rPr>
        <w:t xml:space="preserve"> </w:t>
      </w:r>
      <w:r>
        <w:rPr/>
        <w:t>Понятие общей сметной трудоемкости строительно-монтажных работ приведена в пункте 3.1.16.7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атраты труда, планируемые на возведение и разборку титульных временных зданий и сооружений и на выполнение строительно-монтажных работ в зимний и летний периоды, в составе цены предложения претендент может учитывать на уровне сметного лимита.</w:t>
      </w:r>
    </w:p>
  </w:footnote>
  <w:footnote w:id="17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решении вопроса о возможности дальнейшего использования (по первоначальному или другому назначению) на той же стройке полученных от разборки материалов, изделий, конструкций составляется трехсторонний акт (заказчик, проектировщик, подрядчик), в котором методом экспертной оценки определяются номенклатура указанных материальных ресурсов, их количество, технические</w:t>
      </w:r>
      <w:r>
        <w:rPr>
          <w:i/>
        </w:rPr>
        <w:t xml:space="preserve"> </w:t>
      </w:r>
      <w:r>
        <w:rPr/>
        <w:t>или качественные характеристики и обоснованные цены, учитывающие указанные в акте характеристики этих материальных ресурсов</w:t>
      </w:r>
      <w:r>
        <w:rPr>
          <w:i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Образец заполнения обязателен в части нумерации и наименования глав и граф сводного сметного расчета, разделения объектов, работ и затрат по его разделам и главам, а также разделения стоимостных показателей по графам сводного сметного расчета</w:t>
      </w:r>
    </w:p>
  </w:footnote>
  <w:footnote w:id="1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екущая цена за единицу указывается франко-приобъектный склад</w:t>
      </w:r>
    </w:p>
  </w:footnote>
  <w:footnote w:id="2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екущая цена за единицу указывается франко-приобъектный склад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color w:val="000000"/>
        </w:rPr>
        <w:t>Показатели, приведенные в графах 3, 4, применяются только при массе баков более 0,6 т.</w:t>
      </w:r>
    </w:p>
  </w:footnote>
  <w:footnote w:id="22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орядок определения расчетной трудоемкости работ при возведении и разборке титульных временных зданий и сооружений, приведенный в данном приложении, применяется только, если указанные средства исчислены по усредненному показателю (приложения 6, 7). Если указанные средства исчислены на основании сметы, трудоемкость этих работ принимается по ней.</w:t>
      </w:r>
    </w:p>
  </w:footnote>
  <w:footnote w:id="23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редства на покрытие риска учитываются в договорной цене в порядке, приведенном в п.3.2.13 настоящего ДБН.</w:t>
      </w:r>
    </w:p>
  </w:footnote>
  <w:footnote w:id="2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Затраты, обозначенные знаком </w:t>
      </w:r>
      <w:r>
        <w:rPr>
          <w:sz w:val="24"/>
        </w:rPr>
        <w:t xml:space="preserve">*, </w:t>
      </w:r>
      <w:r>
        <w:rPr/>
        <w:t>учтены показателями для строительства тоннелей метрополитенов.</w:t>
      </w:r>
    </w:p>
  </w:footnote>
  <w:footnote w:id="2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/>
          <w:i/>
          <w:sz w:val="22"/>
        </w:rPr>
        <w:t>Изменения, внесенные в соответствии с Изменением № 2, напечатаны полужирным  курсивом.</w:t>
      </w:r>
    </w:p>
    <w:p>
      <w:pPr>
        <w:pStyle w:val="Footnot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sz w:val="22"/>
        </w:rPr>
        <w:t>«Оборудование, устройства и системы» в дальнейшем именуются «Оборудовани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9">
              <wp:simplePos x="0" y="0"/>
              <wp:positionH relativeFrom="page">
                <wp:posOffset>5761355</wp:posOffset>
              </wp:positionH>
              <wp:positionV relativeFrom="paragraph">
                <wp:posOffset>-88265</wp:posOffset>
              </wp:positionV>
              <wp:extent cx="1195705" cy="1943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70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0"/>
                              <w:u w:val="single"/>
                            </w:rPr>
                            <w:t>ДБН Д.1.1-1-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5pt;height:15.3pt;mso-wrap-distance-left:0pt;mso-wrap-distance-right:0pt;mso-wrap-distance-top:0pt;mso-wrap-distance-bottom:0pt;margin-top:-6.95pt;mso-position-vertical-relative:text;margin-left:45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  <w:u w:val="single"/>
                      </w:rPr>
                    </w:pPr>
                    <w:r>
                      <w:rPr>
                        <w:rStyle w:val="PageNumber"/>
                        <w:rFonts w:eastAsia="Arial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sz w:val="20"/>
                        <w:u w:val="single"/>
                      </w:rPr>
                      <w:t>ДБН Д.1.1-1-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2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4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45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459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right"/>
      <w:outlineLvl w:val="3"/>
    </w:pPr>
    <w:rPr>
      <w:i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504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5040" w:hanging="0"/>
      <w:jc w:val="right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5200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80" w:hanging="0"/>
      <w:jc w:val="lef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5080" w:hanging="0"/>
      <w:jc w:val="right"/>
      <w:outlineLvl w:val="8"/>
    </w:pPr>
    <w:rPr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59"/>
      <w:ind w:left="20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 w:before="500" w:after="0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left="40" w:firstLine="420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/>
    </w:pPr>
    <w:rPr>
      <w:rFonts w:ascii="Arial" w:hAnsi="Arial" w:eastAsia="Times New Roman" w:cs="Arial"/>
      <w:color w:val="auto"/>
      <w:spacing w:val="20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0" w:after="100"/>
      <w:jc w:val="right"/>
    </w:pPr>
    <w:rPr>
      <w:rFonts w:ascii="Courier New" w:hAnsi="Courier New" w:eastAsia="Times New Roman" w:cs="Courier New"/>
      <w:i/>
      <w:color w:val="auto"/>
      <w:sz w:val="18"/>
      <w:szCs w:val="20"/>
      <w:lang w:val="ru-RU" w:bidi="ar-SA" w:eastAsia="zh-CN"/>
    </w:rPr>
  </w:style>
  <w:style w:type="paragraph" w:styleId="Style6">
    <w:name w:val="Цитата"/>
    <w:basedOn w:val="Normal"/>
    <w:qFormat/>
    <w:pPr>
      <w:spacing w:lineRule="auto" w:line="240"/>
      <w:ind w:left="560" w:right="600" w:hanging="0"/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40"/>
      <w:ind w:right="-8" w:hanging="0"/>
      <w:jc w:val="center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  <w:ind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ind w:left="1276" w:right="701" w:hanging="1276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ind w:left="1701" w:hanging="1701"/>
      <w:jc w:val="left"/>
    </w:pPr>
    <w:rPr>
      <w:sz w:val="24"/>
    </w:rPr>
  </w:style>
  <w:style w:type="paragraph" w:styleId="Contents4">
    <w:name w:val="TOC 4"/>
    <w:basedOn w:val="Normal"/>
    <w:next w:val="Normal"/>
    <w:pPr>
      <w:ind w:left="540" w:firstLine="460"/>
    </w:pPr>
    <w:rPr/>
  </w:style>
  <w:style w:type="paragraph" w:styleId="Contents5">
    <w:name w:val="TOC 5"/>
    <w:basedOn w:val="Normal"/>
    <w:next w:val="Normal"/>
    <w:pPr>
      <w:ind w:left="720" w:firstLine="460"/>
    </w:pPr>
    <w:rPr/>
  </w:style>
  <w:style w:type="paragraph" w:styleId="Contents6">
    <w:name w:val="TOC 6"/>
    <w:basedOn w:val="Normal"/>
    <w:next w:val="Normal"/>
    <w:pPr>
      <w:ind w:left="900" w:firstLine="460"/>
    </w:pPr>
    <w:rPr/>
  </w:style>
  <w:style w:type="paragraph" w:styleId="Contents7">
    <w:name w:val="TOC 7"/>
    <w:basedOn w:val="Normal"/>
    <w:next w:val="Normal"/>
    <w:pPr>
      <w:ind w:left="1080" w:firstLine="460"/>
    </w:pPr>
    <w:rPr/>
  </w:style>
  <w:style w:type="paragraph" w:styleId="Contents8">
    <w:name w:val="TOC 8"/>
    <w:basedOn w:val="Normal"/>
    <w:next w:val="Normal"/>
    <w:pPr>
      <w:ind w:left="1260" w:firstLine="460"/>
    </w:pPr>
    <w:rPr/>
  </w:style>
  <w:style w:type="paragraph" w:styleId="Contents9">
    <w:name w:val="TOC 9"/>
    <w:basedOn w:val="Normal"/>
    <w:next w:val="Normal"/>
    <w:pPr>
      <w:ind w:left="1440" w:firstLine="460"/>
    </w:pPr>
    <w:rPr/>
  </w:style>
  <w:style w:type="paragraph" w:styleId="Style7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word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53:00Z</dcterms:created>
  <dc:creator/>
  <dc:description/>
  <dc:language>en-US</dc:language>
  <cp:lastModifiedBy>Aleksandr</cp:lastModifiedBy>
  <cp:lastPrinted>2005-09-02T11:57:00Z</cp:lastPrinted>
  <dcterms:modified xsi:type="dcterms:W3CDTF">2009-10-28T14:53:00Z</dcterms:modified>
  <cp:revision>2</cp:revision>
  <dc:subject/>
  <dc:title>ГОСУДАРСТВЕННЫЕ СТРОИТЕЛЬНЫЕ НОРМЫ УКРАИНЫ</dc:title>
</cp:coreProperties>
</file>