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ПУСКОНАЛАДОЧ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Сборник 6. Холодильные и компрессорные </w:t>
      </w:r>
    </w:p>
    <w:p>
      <w:pPr>
        <w:pStyle w:val="Heading"/>
        <w:rPr/>
      </w:pPr>
      <w:r>
        <w:rPr>
          <w:sz w:val="36"/>
        </w:rPr>
        <w:t>установки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6-6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hanging="2835"/>
        <w:jc w:val="left"/>
        <w:rPr/>
      </w:pPr>
      <w:r>
        <w:rPr>
          <w:b w:val="false"/>
          <w:sz w:val="24"/>
        </w:rPr>
        <w:t xml:space="preserve">РАЗРАБОТАНЫ: </w:t>
        <w:tab/>
        <w:tab/>
        <w:t>ЗАО «Киевское специализированное пусконаладочное управление «Оргпищепром»;</w:t>
      </w:r>
    </w:p>
    <w:p>
      <w:pPr>
        <w:pStyle w:val="Heading"/>
        <w:ind w:firstLine="2835"/>
        <w:jc w:val="left"/>
        <w:rPr/>
      </w:pPr>
      <w:r>
        <w:rPr>
          <w:b w:val="false"/>
          <w:sz w:val="24"/>
        </w:rPr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04.10.2000 № 220 и введены в действие с 1 января 2001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(с исправлением опечаток официального издания, опубликованных в сборнике</w:t>
      </w:r>
    </w:p>
    <w:p>
      <w:pPr>
        <w:pStyle w:val="Heading"/>
        <w:ind w:right="-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Ценообразование в строительстве» № 9, сентябрь 2001 г., с. 72-74) 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1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22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пусконаладочные работы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борник 6. Холодильные и компрессор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у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ДБН Д.2.6-6-2000</w:t>
            </w:r>
          </w:p>
          <w:p>
            <w:pPr>
              <w:pStyle w:val="2"/>
              <w:spacing w:before="0" w:after="0"/>
              <w:rPr/>
            </w:pPr>
            <w:r>
              <w:rPr/>
              <w:t>Вводятся впервые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511809583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0" w:firstLine="420"/>
        <w:rPr/>
      </w:pPr>
      <w:r>
        <w:rPr>
          <w:lang w:val="en-US" w:eastAsia="en-US"/>
        </w:rPr>
        <w:t>1.1</w:t>
      </w:r>
      <w:r>
        <w:rPr/>
        <w:t xml:space="preserve"> Настоящий Сборник содержит ресурсные элементные сметные нормы на пусконаладочные работы (РЭСНпн), необходимые для опре</w:t>
        <w:softHyphen/>
        <w:t>деления потребности в затратах труда при выполнении пусконаладочных работ по холодильным, компрессорным и углекислотным установ</w:t>
        <w:softHyphen/>
        <w:t>кам, оборудованию производств продуктов разделения воздуха и газов, складов жидкого аммиака на новом строительстве, при реконструкции, расширении и техническом переоснащении действующих предприятий, зданий и сооружений.</w:t>
      </w:r>
    </w:p>
    <w:p>
      <w:pPr>
        <w:pStyle w:val="Normal"/>
        <w:ind w:left="40" w:firstLine="420"/>
        <w:rPr/>
      </w:pPr>
      <w:r>
        <w:rPr/>
        <w:t>Данные, полученные на основании ресурсных элементных смет</w:t>
        <w:softHyphen/>
        <w:t>ных норм настоящего Сборника, применяются заказчиками и подрядчика</w:t>
        <w:softHyphen/>
        <w:t>ми для определения продолжительности работ, составления различной технологической документации и других аналитических целей.</w:t>
      </w:r>
    </w:p>
    <w:p>
      <w:pPr>
        <w:pStyle w:val="Normal"/>
        <w:ind w:left="40"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420"/>
        <w:rPr/>
      </w:pPr>
      <w:r>
        <w:rPr>
          <w:lang w:val="en-US" w:eastAsia="en-US"/>
        </w:rPr>
        <w:t>1.2</w:t>
      </w:r>
      <w:r>
        <w:rPr/>
        <w:t xml:space="preserve"> При применении Сборника необходимо руководствоваться по</w:t>
        <w:softHyphen/>
        <w:t>ложениями настоящей технической части, вводных указаний к разде</w:t>
        <w:softHyphen/>
        <w:t>лам, «Указаниями по применению ресурсных элементных сметных норм на пусконаладочные работы».</w:t>
      </w:r>
    </w:p>
    <w:p>
      <w:pPr>
        <w:pStyle w:val="Normal"/>
        <w:ind w:left="40" w:first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360"/>
        <w:rPr/>
      </w:pPr>
      <w:r>
        <w:rPr>
          <w:lang w:val="en-US" w:eastAsia="en-US"/>
        </w:rPr>
        <w:t>1.3</w:t>
      </w:r>
      <w:r>
        <w:rPr/>
        <w:t xml:space="preserve"> Ресурсные элементные сметные нормы разработаны, исходя из технических характеристик и сложности выпускаемого промышлен</w:t>
        <w:softHyphen/>
        <w:t>ностью оборудования, в соответствии с требованиями действующих нормативных документов на изготовление, поставку, монтаж и эксплуа</w:t>
        <w:softHyphen/>
        <w:t>тацию оборудования; государственных и отраслевых стандартов; тех</w:t>
        <w:softHyphen/>
        <w:t>нической документации предприятий-изготовителей оборудования, правил устройства и безопасной эксплуатации оборудования, инструк</w:t>
        <w:softHyphen/>
        <w:t>ций и другой нормативной и технической документации на изготовление и эксплуатацию оборудования.</w:t>
      </w:r>
    </w:p>
    <w:p>
      <w:pPr>
        <w:pStyle w:val="Normal"/>
        <w:ind w:firstLine="40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00"/>
        <w:jc w:val="left"/>
        <w:rPr/>
      </w:pPr>
      <w:r>
        <w:rPr>
          <w:lang w:val="en-US" w:eastAsia="en-US"/>
        </w:rPr>
        <w:t>1.4</w:t>
      </w:r>
      <w:r>
        <w:rPr/>
        <w:t xml:space="preserve"> Нормы затрат труда разработаны исходя из следующих условий: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оборудование, подлежащее пуску и наладке, новое, не имеет конструктивных или иных дефектов, срок его хранения на складе не превышает нормативного времени, а в случае длительного или непра</w:t>
        <w:softHyphen/>
        <w:t>вильного хранения предварительно проведены ревизия или восстано</w:t>
        <w:softHyphen/>
        <w:t>вительный ремонт;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дефекты оборудования, выявленные в процессе наладочных работ, устраняются заказчиком;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режимы работы налаживаемого оборудования обеспечиваются за</w:t>
        <w:softHyphen/>
        <w:t>казчиком в соответствии с согласованными графиками и программами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работы проводятся без оформления специальных допусков в обычных условиях труда и при положительной температуре окружаю</w:t>
        <w:softHyphen/>
        <w:t>щей среды.</w:t>
      </w:r>
    </w:p>
    <w:p>
      <w:pPr>
        <w:pStyle w:val="Normal"/>
        <w:ind w:left="40"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460"/>
        <w:rPr/>
      </w:pPr>
      <w:r>
        <w:rPr>
          <w:lang w:val="en-US" w:eastAsia="en-US"/>
        </w:rPr>
        <w:t>1.5</w:t>
      </w:r>
      <w:r>
        <w:rPr/>
        <w:t xml:space="preserve"> В нормах учтены затраты труда на выполнение полного ком</w:t>
        <w:softHyphen/>
        <w:t>плекса пусконаладочных работ, установленного соответствующей нор</w:t>
        <w:softHyphen/>
        <w:t>мативной и технической документацией, включая обеспечение устойчи</w:t>
        <w:softHyphen/>
        <w:t>вой непрерывной работы установок и систем на проектном технологи</w:t>
        <w:softHyphen/>
        <w:t>ческом режиме в течение нормативного времени в соответствии с инст</w:t>
        <w:softHyphen/>
        <w:t>рукциями предприятий-изготовителей оборудования. Состав пускона</w:t>
        <w:softHyphen/>
        <w:t>ладочных работ и продолжительность устойчивой непрерывной работы оборудования приводятся во вводных указаниях к соответствующим разделам Сборника.</w:t>
      </w:r>
    </w:p>
    <w:p>
      <w:pPr>
        <w:pStyle w:val="Normal"/>
        <w:ind w:left="40"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460"/>
        <w:rPr/>
      </w:pPr>
      <w:r>
        <w:rPr>
          <w:lang w:val="en-US" w:eastAsia="en-US"/>
        </w:rPr>
        <w:t>1.6</w:t>
      </w:r>
      <w:r>
        <w:rPr/>
        <w:t xml:space="preserve"> В нормах не учтены затраты труда на: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проведение пусконаладочных работ по электротехническим уст</w:t>
        <w:softHyphen/>
        <w:t>ройствам, системам автоматизации, оборотного водоснабжения, венти</w:t>
        <w:softHyphen/>
        <w:t>ляции, определяемые по соответствующим Сборникам ресурсных сметных норм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обеспечение устойчивого технологического режима объектов потребления холода и компремированных газов (воздуха) сверх сроков, предусмотренных вводными указаниями к разделам, определяемые, при необходимости, экспертным или расчетным методом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монтаж временных трубопроводов, доставку хладагента и реак</w:t>
        <w:softHyphen/>
        <w:t>тивов к месту загрузки, обеспечиваемые заказчиком;</w:t>
      </w:r>
    </w:p>
    <w:p>
      <w:pPr>
        <w:pStyle w:val="Normal"/>
        <w:ind w:firstLine="420"/>
        <w:rPr/>
      </w:pPr>
      <w:r>
        <w:rPr>
          <w:lang w:val="en-US" w:eastAsia="en-US"/>
        </w:rPr>
        <w:t>-</w:t>
      </w:r>
      <w:r>
        <w:rPr/>
        <w:t xml:space="preserve"> составление сметной и эксплуатационной документации.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1.7</w:t>
      </w:r>
      <w:r>
        <w:rPr/>
        <w:t xml:space="preserve"> Нормы затрат труда на пусконаладочные работы устанавливают</w:t>
        <w:softHyphen/>
        <w:t>ся согласно мощности (производительности) компрессоров и другого обо</w:t>
        <w:softHyphen/>
        <w:t>рудования, комплектующих установку, количества единиц оборудования, составляющих систему (комплект), в соответствии с технической характе</w:t>
        <w:softHyphen/>
        <w:t>ристикой оборудования и принятой единицей измерения норм.</w:t>
      </w:r>
    </w:p>
    <w:p>
      <w:pPr>
        <w:pStyle w:val="Normal"/>
        <w:rPr/>
      </w:pPr>
      <w:r>
        <w:rPr/>
        <w:t>Понятия «установки», «системы» и других единиц измерения, принятых в Сборнике, приводятся во вводных указаниях к разделам Сборника.</w:t>
      </w:r>
    </w:p>
    <w:p>
      <w:pPr>
        <w:pStyle w:val="Normal"/>
        <w:ind w:firstLine="720"/>
        <w:rPr/>
      </w:pPr>
      <w:r>
        <w:rPr/>
        <w:t>Указанные холодопроизводительности холодильных установок приняты:</w:t>
      </w:r>
    </w:p>
    <w:p>
      <w:pPr>
        <w:pStyle w:val="Normal"/>
        <w:ind w:firstLine="460"/>
        <w:rPr/>
      </w:pPr>
      <w:r>
        <w:rPr/>
        <w:t xml:space="preserve">а) для одноступенчатых установок при режиме </w:t>
      </w:r>
      <w:r>
        <w:rPr>
          <w:lang w:val="en-US"/>
        </w:rPr>
        <w:t>t</w:t>
      </w:r>
      <w:r>
        <w:rPr/>
        <w:t>°</w:t>
      </w:r>
      <w:r>
        <w:rPr>
          <w:lang w:val="en-US" w:eastAsia="en-US"/>
        </w:rPr>
        <w:t xml:space="preserve"> =</w:t>
      </w:r>
      <w:r>
        <w:rPr/>
        <w:t xml:space="preserve"> - 15°С, </w:t>
      </w:r>
      <w:r>
        <w:rPr>
          <w:lang w:val="en-US"/>
        </w:rPr>
        <w:t>t</w:t>
      </w:r>
      <w:r>
        <w:rPr>
          <w:vertAlign w:val="subscript"/>
          <w:lang w:val="uk-UA"/>
        </w:rPr>
        <w:t>конд</w:t>
      </w:r>
      <w:r>
        <w:rPr>
          <w:lang w:val="en-US" w:eastAsia="en-US"/>
        </w:rPr>
        <w:t xml:space="preserve"> =</w:t>
      </w:r>
      <w:r>
        <w:rPr/>
        <w:t xml:space="preserve"> +30°С</w:t>
      </w:r>
    </w:p>
    <w:p>
      <w:pPr>
        <w:pStyle w:val="Normal"/>
        <w:ind w:firstLine="460"/>
        <w:rPr/>
      </w:pPr>
      <w:r>
        <w:rPr/>
        <w:t xml:space="preserve">б) для двухступенчатых установок при режиме </w:t>
      </w:r>
      <w:r>
        <w:rPr>
          <w:lang w:val="en-US"/>
        </w:rPr>
        <w:t>t</w:t>
      </w:r>
      <w:r>
        <w:rPr/>
        <w:t>°</w:t>
      </w:r>
      <w:r>
        <w:rPr>
          <w:lang w:val="en-US" w:eastAsia="en-US"/>
        </w:rPr>
        <w:t xml:space="preserve"> =</w:t>
      </w:r>
      <w:r>
        <w:rPr/>
        <w:t xml:space="preserve"> - 40°С, </w:t>
      </w:r>
      <w:r>
        <w:rPr>
          <w:lang w:val="en-US"/>
        </w:rPr>
        <w:t>t</w:t>
      </w:r>
      <w:r>
        <w:rPr>
          <w:vertAlign w:val="subscript"/>
          <w:lang w:val="uk-UA"/>
        </w:rPr>
        <w:t>конд</w:t>
      </w:r>
      <w:r>
        <w:rPr>
          <w:lang w:val="en-US" w:eastAsia="en-US"/>
        </w:rPr>
        <w:t xml:space="preserve"> =</w:t>
      </w:r>
      <w:r>
        <w:rPr/>
        <w:t xml:space="preserve"> +30°С.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1.8</w:t>
      </w:r>
      <w:r>
        <w:rPr/>
        <w:t xml:space="preserve"> Состав звеньев для выполнения пусконаладочных работ при</w:t>
        <w:softHyphen/>
        <w:t>нят исходя из сложности оборудования, трудоемкости работ и требова</w:t>
        <w:softHyphen/>
        <w:t>ний по охране труда.</w:t>
      </w:r>
    </w:p>
    <w:p>
      <w:pPr>
        <w:pStyle w:val="Normal"/>
        <w:ind w:left="1040" w:hanging="10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40" w:hanging="1040"/>
        <w:rPr/>
      </w:pPr>
      <w:r>
        <w:rPr/>
        <w:t>Таблица</w:t>
      </w:r>
      <w:r>
        <w:rPr>
          <w:lang w:val="en-US" w:eastAsia="en-US"/>
        </w:rPr>
        <w:t xml:space="preserve"> 1 -</w:t>
      </w:r>
      <w:r>
        <w:rPr/>
        <w:t xml:space="preserve"> Квалификационный состав звеньев для выполнения пусконаладочных работ по нормам (в долях участия в общих затратах труда в процентах)</w:t>
      </w:r>
    </w:p>
    <w:p>
      <w:pPr>
        <w:pStyle w:val="Normal"/>
        <w:ind w:left="1040" w:hanging="104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2100"/>
        <w:gridCol w:w="1911"/>
        <w:gridCol w:w="1912"/>
        <w:gridCol w:w="1911"/>
        <w:gridCol w:w="1912"/>
      </w:tblGrid>
      <w:tr>
        <w:trPr>
          <w:trHeight w:val="6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 инж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нж.</w:t>
            </w:r>
            <w:r>
              <w:rPr>
                <w:lang w:val="en-US"/>
              </w:rPr>
              <w:t xml:space="preserve"> I </w:t>
            </w:r>
            <w:r>
              <w:rPr>
                <w:lang w:val="uk-UA"/>
              </w:rPr>
              <w:t>кат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Инж. II </w:t>
            </w:r>
            <w:r>
              <w:rPr>
                <w:lang w:val="uk-UA"/>
              </w:rPr>
              <w:t>кат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. </w:t>
            </w:r>
            <w:r>
              <w:rPr>
                <w:lang w:val="en-US" w:eastAsia="en-US"/>
              </w:rPr>
              <w:t>VI</w:t>
            </w:r>
            <w:r>
              <w:rPr>
                <w:lang w:val="uk-UA"/>
              </w:rPr>
              <w:t xml:space="preserve"> кат.</w:t>
            </w:r>
          </w:p>
        </w:tc>
      </w:tr>
      <w:tr>
        <w:trPr>
          <w:trHeight w:val="36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380" w:hRule="exact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6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11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9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380" w:hRule="exact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12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13,</w:t>
            </w:r>
            <w:r>
              <w:rPr/>
              <w:t xml:space="preserve"> с</w:t>
            </w:r>
            <w:r>
              <w:rPr>
                <w:lang w:val="en-US" w:eastAsia="en-US"/>
              </w:rPr>
              <w:t xml:space="preserve"> 22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27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19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9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</w:tr>
      <w:tr>
        <w:trPr>
          <w:trHeight w:val="360" w:hRule="exact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</w:t>
            </w:r>
            <w:r>
              <w:rPr>
                <w:lang w:val="en-US" w:eastAsia="en-US"/>
              </w:rPr>
              <w:t xml:space="preserve"> 14</w:t>
            </w:r>
            <w:r>
              <w:rPr/>
              <w:t xml:space="preserve"> по</w:t>
            </w:r>
            <w:r>
              <w:rPr>
                <w:lang w:val="en-US" w:eastAsia="en-US"/>
              </w:rPr>
              <w:t xml:space="preserve"> 16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19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191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  <w:tr>
        <w:trPr>
          <w:trHeight w:val="400" w:hRule="exact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 17 по 21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9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91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91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hanging="0"/>
        <w:rPr/>
      </w:pPr>
      <w:bookmarkStart w:id="1" w:name="__RefHeading___Toc511809584"/>
      <w:bookmarkEnd w:id="1"/>
      <w:r>
        <w:rPr>
          <w:lang w:val="en-US" w:eastAsia="en-US"/>
        </w:rPr>
        <w:t>2</w:t>
      </w:r>
      <w:r>
        <w:rPr/>
        <w:t xml:space="preserve"> ХОЛОДИЛЬНЫЕ УСТАНОВКИ</w:t>
      </w:r>
    </w:p>
    <w:p>
      <w:pPr>
        <w:pStyle w:val="Normal"/>
        <w:ind w:left="320" w:right="2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2" w:name="__RefHeading___Toc511809585"/>
      <w:bookmarkEnd w:id="2"/>
      <w:r>
        <w:rPr>
          <w:lang w:val="en-US" w:eastAsia="en-US"/>
        </w:rPr>
        <w:t>2.1</w:t>
      </w:r>
      <w:r>
        <w:rPr/>
        <w:t xml:space="preserve"> Холодильные установки холодопроизводительностью до</w:t>
      </w:r>
      <w:r>
        <w:rPr>
          <w:lang w:val="en-US" w:eastAsia="en-US"/>
        </w:rPr>
        <w:t xml:space="preserve"> 11,6</w:t>
      </w:r>
      <w:r>
        <w:rPr/>
        <w:t xml:space="preserve"> кВт</w:t>
      </w:r>
      <w:r>
        <w:rPr>
          <w:lang w:val="en-US" w:eastAsia="en-US"/>
        </w:rPr>
        <w:t xml:space="preserve"> (10</w:t>
      </w:r>
      <w:r>
        <w:rPr/>
        <w:t xml:space="preserve"> тыс. ккал/ч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3" w:name="__RefHeading___Toc511809586"/>
      <w:bookmarkEnd w:id="3"/>
      <w:r>
        <w:rPr>
          <w:lang w:val="en-US" w:eastAsia="en-US"/>
        </w:rPr>
        <w:t>2.1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lang w:val="en-US" w:eastAsia="en-US"/>
        </w:rPr>
        <w:t>2.1.1.1</w:t>
      </w:r>
      <w:r>
        <w:rPr/>
        <w:t xml:space="preserve"> В настоящем разделе за единицу измерения принята уста</w:t>
        <w:softHyphen/>
        <w:t>новка, включающая в себя один компрессор одноступенчатого сжатия с конденсатором, трубопроводом и приборами регулирования.</w:t>
      </w:r>
    </w:p>
    <w:p>
      <w:pPr>
        <w:pStyle w:val="Normal"/>
        <w:ind w:firstLine="420"/>
        <w:rPr/>
      </w:pPr>
      <w:r>
        <w:rPr>
          <w:lang w:val="en-US" w:eastAsia="en-US"/>
        </w:rPr>
        <w:t>2.1.1.2</w:t>
      </w:r>
      <w:r>
        <w:rPr/>
        <w:t xml:space="preserve"> По холодильным установкам принята номинальная холодопроизводительность</w:t>
      </w:r>
      <w:r>
        <w:rPr>
          <w:lang w:val="en-US" w:eastAsia="en-US"/>
        </w:rPr>
        <w:t xml:space="preserve"> -</w:t>
      </w:r>
      <w:r>
        <w:rPr/>
        <w:t xml:space="preserve"> холодопроизводительность при температуре кипения, заданной проектом или технологическим режимом.</w:t>
      </w:r>
    </w:p>
    <w:p>
      <w:pPr>
        <w:pStyle w:val="Normal"/>
        <w:ind w:firstLine="420"/>
        <w:rPr/>
      </w:pPr>
      <w:r>
        <w:rPr>
          <w:lang w:val="en-US" w:eastAsia="en-US"/>
        </w:rPr>
        <w:t>2.1.1.3</w:t>
      </w:r>
      <w:r>
        <w:rPr/>
        <w:t xml:space="preserve"> При выполнении пусконаладочных работ по холодильной установке с герметичным или бессальниковым компрессором, рабо</w:t>
        <w:softHyphen/>
        <w:t>тающим на автоматический льдогенератор или аппарат для приготов</w:t>
        <w:softHyphen/>
        <w:t>ления мягкого мороженого, а также по холодильной установке с сальни</w:t>
        <w:softHyphen/>
        <w:t>ковым или бессальниковым компрессором производительностью до</w:t>
      </w:r>
      <w:r>
        <w:rPr>
          <w:lang w:val="en-US" w:eastAsia="en-US"/>
        </w:rPr>
        <w:t xml:space="preserve"> 7</w:t>
      </w:r>
      <w:r>
        <w:rPr/>
        <w:t xml:space="preserve"> кВт </w:t>
      </w:r>
      <w:r>
        <w:rPr>
          <w:lang w:val="en-US" w:eastAsia="en-US"/>
        </w:rPr>
        <w:t>(6</w:t>
      </w:r>
      <w:r>
        <w:rPr/>
        <w:t xml:space="preserve"> тыс. ккал/ч) с системой автоматического оттаивания охлаждающих приборов к нормам рекомендуется применять коэффициент</w:t>
      </w:r>
      <w:r>
        <w:rPr>
          <w:lang w:val="en-US" w:eastAsia="en-US"/>
        </w:rPr>
        <w:t xml:space="preserve"> 1,1.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2.1.1.4</w:t>
      </w:r>
      <w:r>
        <w:rPr/>
        <w:t xml:space="preserve"> Нормами учтены затраты на обеспечение устойчивой не</w:t>
        <w:softHyphen/>
        <w:t>прерывной работы холодильных установок в течение</w:t>
      </w:r>
      <w:r>
        <w:rPr>
          <w:lang w:val="en-US" w:eastAsia="en-US"/>
        </w:rPr>
        <w:t xml:space="preserve"> 24</w:t>
      </w:r>
      <w:r>
        <w:rPr/>
        <w:t xml:space="preserve"> ч.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2.1.1.5</w:t>
      </w:r>
      <w:r>
        <w:rPr/>
        <w:t xml:space="preserve"> В нормах настоящего раздела учтены затраты труда на выполнение следующих пусконаладочных работ в процентах от общей нормы:</w:t>
      </w:r>
    </w:p>
    <w:p>
      <w:pPr>
        <w:pStyle w:val="Normal"/>
        <w:ind w:firstLine="420"/>
        <w:jc w:val="left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521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-1 -6-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-1 -6-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-1 -6-3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-6-4-2; 6-5-1-6-5-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Изучение проекта и технической до</w:t>
              <w:softHyphen/>
              <w:t>кументации предприятия-изготовителя по эксплуатации и правилам техники безопасности. Проведение внешнего осмотра установки. Проверка качест</w:t>
              <w:softHyphen/>
              <w:t>ва и соответствия выполненных мон</w:t>
              <w:softHyphen/>
              <w:t>тажных работ техническим требова</w:t>
              <w:softHyphen/>
              <w:t>ниям, проверка комплектности оборудования, запасных частей, инст</w:t>
              <w:softHyphen/>
              <w:t>румента и приспособлений, пра</w:t>
              <w:softHyphen/>
              <w:t>вильности расстановки оборудова</w:t>
              <w:softHyphen/>
              <w:t>ния, подвода и наличия электро</w:t>
              <w:softHyphen/>
              <w:t>энергии, водоснабжения, канализа</w:t>
              <w:softHyphen/>
              <w:t>ции и вентиляции. Проверка актов на выполненные работы и состав</w:t>
              <w:softHyphen/>
              <w:t>ление ведомости замечаний о несо</w:t>
              <w:softHyphen/>
              <w:t>ответствии техническим требовани</w:t>
              <w:softHyphen/>
              <w:t>я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оверка работоспособности холо</w:t>
              <w:softHyphen/>
              <w:t>дильной установки и оборудования, осушка и очистка цеолитом, меха</w:t>
              <w:softHyphen/>
              <w:t>ническими фильтрами, вакуумиро-вание и продувка. Проверка герме</w:t>
              <w:softHyphen/>
              <w:t>тичности системы с выдержкой под давлением азота</w:t>
            </w:r>
            <w:r>
              <w:rPr>
                <w:sz w:val="18"/>
                <w:lang w:val="en-US" w:eastAsia="en-US"/>
              </w:rPr>
              <w:t xml:space="preserve"> 18</w:t>
            </w:r>
            <w:r>
              <w:rPr>
                <w:sz w:val="18"/>
              </w:rPr>
              <w:t xml:space="preserve"> ч. Зарядка ма</w:t>
              <w:softHyphen/>
              <w:t>шины маслом и хладоном (за ис</w:t>
              <w:softHyphen/>
              <w:t>ключением нормы</w:t>
            </w:r>
            <w:r>
              <w:rPr>
                <w:sz w:val="18"/>
                <w:lang w:val="en-US" w:eastAsia="en-US"/>
              </w:rPr>
              <w:t xml:space="preserve"> 6-3-1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Регулировка и проверка системы автоматического полного оттаива</w:t>
              <w:softHyphen/>
              <w:t>ния, срабатывания приборов авто</w:t>
              <w:softHyphen/>
              <w:t>матики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реле давления хладона в системе, терморегулятора, термо- и водорегулирующих вентилей; реле времени на полное оттаивание ис</w:t>
              <w:softHyphen/>
              <w:t>парителей с проверкой открытия и закрытия соленоидных вентилей в момент начала и окончания оттаи</w:t>
              <w:softHyphen/>
              <w:t>вания тепловых защи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2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Номер </w:t>
            </w:r>
            <w:r>
              <w:rPr>
                <w:sz w:val="18"/>
              </w:rPr>
              <w:t>этапа</w:t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-1 -6-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-1 -6-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-1-6-3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-6-4-2; 6-5-1 -6-5-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 машинах с воздушным охлажде</w:t>
              <w:softHyphen/>
              <w:t>нием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проверка направления вра</w:t>
              <w:softHyphen/>
              <w:t>щения электродвигателя, с водя</w:t>
              <w:softHyphen/>
              <w:t>ным</w:t>
            </w:r>
            <w:r>
              <w:rPr>
                <w:sz w:val="18"/>
                <w:lang w:val="en-US" w:eastAsia="en-US"/>
              </w:rPr>
              <w:t xml:space="preserve"> -</w:t>
            </w:r>
            <w:r>
              <w:rPr>
                <w:sz w:val="18"/>
              </w:rPr>
              <w:t xml:space="preserve"> регулировка подачи воды. Замена цеолита в штатных фильт</w:t>
              <w:softHyphen/>
              <w:t>рах осушителей и подшипников электродвигател</w:t>
            </w:r>
            <w:r>
              <w:rPr>
                <w:sz w:val="18"/>
                <w:lang w:val="uk-UA"/>
              </w:rPr>
              <w:t>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Окончательная регулировка всей системы автоматического оттаива</w:t>
              <w:softHyphen/>
              <w:t>ния. Составление акта и акта-рекламации при наличии заводских деф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uk-UA"/>
              </w:rPr>
              <w:t>Пуск</w:t>
            </w:r>
            <w:r>
              <w:rPr>
                <w:sz w:val="18"/>
              </w:rPr>
              <w:t xml:space="preserve"> с проверкой работы холодиль</w:t>
              <w:softHyphen/>
              <w:t>ной установки по достижении пас</w:t>
              <w:softHyphen/>
              <w:t>портных параметров и обеспечение контроля за температурой в охлаж</w:t>
              <w:softHyphen/>
              <w:t>даемом объеме и коэффициентом рабочего времени. Наблюдение за работой установки в течение</w:t>
            </w:r>
            <w:r>
              <w:rPr>
                <w:sz w:val="18"/>
                <w:lang w:val="en-US" w:eastAsia="en-US"/>
              </w:rPr>
              <w:t xml:space="preserve"> 24</w:t>
            </w:r>
            <w:r>
              <w:rPr>
                <w:sz w:val="18"/>
              </w:rPr>
              <w:t xml:space="preserve"> ч., выявление заводских дефектов и составление акта рекла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Инструктаж заказчика по основным правилам техники безопасности и эксплуатации холодильного обору</w:t>
              <w:softHyphen/>
              <w:t>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дача холодильной установки в экс</w:t>
              <w:softHyphen/>
              <w:t>плуатацию. Составление акта и пе</w:t>
              <w:softHyphen/>
              <w:t>редача заказчи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4" w:name="__RefHeading___Toc511809587"/>
      <w:bookmarkEnd w:id="4"/>
      <w:r>
        <w:rPr/>
        <w:t>Группа</w:t>
      </w:r>
      <w:r>
        <w:rPr>
          <w:lang w:val="en-US" w:eastAsia="en-US"/>
        </w:rPr>
        <w:t xml:space="preserve"> 1</w:t>
        <w:tab/>
      </w:r>
      <w:r>
        <w:rPr/>
        <w:t>Холодильные установки с герметичным компрессо</w:t>
        <w:softHyphen/>
        <w:t>ром, работающие на холодильные шкафы, прилавки, витрины и др.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1 (нормы с 1 по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3873"/>
        <w:gridCol w:w="3873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3 (0,45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825 (0,7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-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-2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5" w:name="__RefHeading___Toc511809588"/>
      <w:bookmarkEnd w:id="5"/>
      <w:r>
        <w:rPr/>
        <w:t>Группа</w:t>
      </w:r>
      <w:r>
        <w:rPr>
          <w:lang w:val="en-US" w:eastAsia="en-US"/>
        </w:rPr>
        <w:t xml:space="preserve"> 2</w:t>
      </w:r>
      <w:r>
        <w:rPr/>
        <w:tab/>
        <w:t>Холодильные установки с сальниковыми и экрани</w:t>
        <w:softHyphen/>
        <w:t>рованными компрессорами, работающие на сборные холодильные камеры</w:t>
      </w:r>
    </w:p>
    <w:p>
      <w:pPr>
        <w:pStyle w:val="Normal"/>
        <w:ind w:left="280" w:right="3400" w:hanging="280"/>
        <w:jc w:val="left"/>
        <w:rPr/>
      </w:pPr>
      <w:r>
        <w:rPr/>
        <w:t>Измеритель:</w:t>
        <w:tab/>
        <w:t xml:space="preserve"> установка </w:t>
      </w:r>
    </w:p>
    <w:p>
      <w:pPr>
        <w:pStyle w:val="Normal"/>
        <w:ind w:left="280" w:right="3400" w:hanging="28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0" w:right="3400" w:hanging="280"/>
        <w:jc w:val="left"/>
        <w:rPr/>
      </w:pPr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40"/>
        <w:gridCol w:w="2588"/>
        <w:gridCol w:w="2589"/>
        <w:gridCol w:w="2589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25 (1,1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74 (1,5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,5 (3,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-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-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6" w:name="__RefHeading___Toc511809589"/>
      <w:bookmarkEnd w:id="6"/>
      <w:r>
        <w:rPr/>
        <w:t>Группа З</w:t>
        <w:tab/>
        <w:t>Холодильные установки с бессальниковыми ком</w:t>
        <w:softHyphen/>
        <w:t>прессорами, работающие на оборудовании для мага</w:t>
        <w:softHyphen/>
        <w:t>зинов самообслуживания с централизованным холодоснабжением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40"/>
        <w:gridCol w:w="2588"/>
        <w:gridCol w:w="2589"/>
        <w:gridCol w:w="2589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  <w:t>хла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,9 (0,4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,98 (6,0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,21 (6,2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-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-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</w:t>
            </w:r>
          </w:p>
        </w:tc>
      </w:tr>
    </w:tbl>
    <w:p>
      <w:pPr>
        <w:pStyle w:val="Normal"/>
        <w:ind w:left="1200" w:hanging="1200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7" w:name="__RefHeading___Toc511809590"/>
      <w:bookmarkEnd w:id="7"/>
      <w:r>
        <w:rPr/>
        <w:t>Группа</w:t>
      </w:r>
      <w:r>
        <w:rPr>
          <w:lang w:val="en-US" w:eastAsia="en-US"/>
        </w:rPr>
        <w:t xml:space="preserve"> 4</w:t>
        <w:tab/>
      </w:r>
      <w:r>
        <w:rPr/>
        <w:t>Холодильные установки с сальниковыми компрес</w:t>
        <w:softHyphen/>
        <w:t>сорами, работающие на стационарные ка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</w:t>
      </w:r>
      <w:r>
        <w:rPr>
          <w:lang w:val="en-US" w:eastAsia="en-US"/>
        </w:rPr>
        <w:t xml:space="preserve"> 4 </w:t>
      </w:r>
      <w:r>
        <w:rPr/>
        <w:t>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42"/>
        <w:gridCol w:w="3873"/>
        <w:gridCol w:w="3873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  <w:t>хла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,5 (3,0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,98 (6,0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8" w:name="__RefHeading___Toc511809591"/>
      <w:bookmarkEnd w:id="8"/>
      <w:r>
        <w:rPr/>
        <w:t>Группа</w:t>
      </w:r>
      <w:r>
        <w:rPr>
          <w:lang w:val="en-US" w:eastAsia="en-US"/>
        </w:rPr>
        <w:t xml:space="preserve"> 5</w:t>
      </w:r>
      <w:r>
        <w:rPr/>
        <w:tab/>
        <w:t>Холодильные установки с бессальниковыми ком</w:t>
        <w:softHyphen/>
        <w:t>прессорами, работающие на специальные холо</w:t>
        <w:softHyphen/>
        <w:t>дильные камеры</w:t>
      </w:r>
    </w:p>
    <w:p>
      <w:pPr>
        <w:pStyle w:val="Normal"/>
        <w:jc w:val="left"/>
        <w:rPr>
          <w:i/>
          <w:i/>
          <w:lang w:val="en-US" w:eastAsia="en-US"/>
        </w:rPr>
      </w:pPr>
      <w:r>
        <w:rPr/>
        <w:t xml:space="preserve">Измеритель: </w:t>
        <w:tab/>
        <w:t xml:space="preserve">установка </w:t>
      </w:r>
    </w:p>
    <w:p>
      <w:pPr>
        <w:pStyle w:val="Normal"/>
        <w:jc w:val="lef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left"/>
        <w:rPr/>
      </w:pPr>
      <w:r>
        <w:rPr>
          <w:lang w:val="en-US" w:eastAsia="en-US"/>
        </w:rPr>
        <w:t>Группа 5 (н</w:t>
      </w:r>
      <w:r>
        <w:rPr/>
        <w:t>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3873"/>
        <w:gridCol w:w="3873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,98 (6,0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,47 (9,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2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9" w:name="__RefHeading___Toc511809592"/>
      <w:bookmarkEnd w:id="9"/>
      <w:r>
        <w:rPr>
          <w:lang w:val="en-US" w:eastAsia="en-US"/>
        </w:rPr>
        <w:t>2.2</w:t>
      </w:r>
      <w:r>
        <w:rPr/>
        <w:t xml:space="preserve"> Холодильные установки одноступенчатые и двухступенчатые с поршневыми вертикальными</w:t>
      </w:r>
      <w:r>
        <w:rPr>
          <w:lang w:val="en-US" w:eastAsia="en-US"/>
        </w:rPr>
        <w:t xml:space="preserve"> V-</w:t>
      </w:r>
      <w:r>
        <w:rPr/>
        <w:t xml:space="preserve"> и</w:t>
      </w:r>
      <w:r>
        <w:rPr>
          <w:lang w:val="en-US" w:eastAsia="en-US"/>
        </w:rPr>
        <w:t xml:space="preserve"> W-образными</w:t>
      </w:r>
      <w:r>
        <w:rPr/>
        <w:t xml:space="preserve"> и винтовыми компрессорами холодопроизводительностью свыше</w:t>
      </w:r>
      <w:r>
        <w:rPr>
          <w:lang w:val="en-US" w:eastAsia="en-US"/>
        </w:rPr>
        <w:t xml:space="preserve"> 11,6</w:t>
      </w:r>
      <w:r>
        <w:rPr/>
        <w:t xml:space="preserve"> кВт</w:t>
      </w:r>
      <w:r>
        <w:rPr>
          <w:lang w:val="en-US" w:eastAsia="en-US"/>
        </w:rPr>
        <w:t xml:space="preserve"> (10</w:t>
      </w:r>
      <w:r>
        <w:rPr/>
        <w:t xml:space="preserve"> тыс. ккал/ч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10" w:name="__RefHeading___Toc511809593"/>
      <w:bookmarkEnd w:id="10"/>
      <w:r>
        <w:rPr>
          <w:lang w:val="en-US" w:eastAsia="en-US"/>
        </w:rPr>
        <w:t>2.2.1</w:t>
      </w:r>
      <w:r>
        <w:rPr/>
        <w:t xml:space="preserve"> Вводные указания</w:t>
      </w:r>
    </w:p>
    <w:p>
      <w:pPr>
        <w:pStyle w:val="Normal"/>
        <w:ind w:first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rPr/>
      </w:pPr>
      <w:r>
        <w:rPr>
          <w:lang w:val="en-US" w:eastAsia="en-US"/>
        </w:rPr>
        <w:t>2.2.1.1</w:t>
      </w:r>
      <w:r>
        <w:rPr/>
        <w:t xml:space="preserve"> В настоящем разделе за единицу измерения принята уста</w:t>
        <w:softHyphen/>
        <w:t>новка, включающая в себя один холодильный компрессор одно- или двухступенчатый, либо агрегат двухступенчатого сжатия с одним ком</w:t>
        <w:softHyphen/>
        <w:t>прессором второй ступени с соответствующим его холодопроизводительности дополнительным оборудованием, трубопроводами и армату</w:t>
        <w:softHyphen/>
        <w:t>рой в пределах компрессорного цеха.</w:t>
      </w:r>
    </w:p>
    <w:p>
      <w:pPr>
        <w:pStyle w:val="Normal"/>
        <w:ind w:firstLine="460"/>
        <w:rPr/>
      </w:pPr>
      <w:r>
        <w:rPr>
          <w:lang w:val="en-US" w:eastAsia="en-US"/>
        </w:rPr>
        <w:t>2.2.1.2</w:t>
      </w:r>
      <w:r>
        <w:rPr/>
        <w:t xml:space="preserve"> По холодильным установкам принята номинальная холо</w:t>
        <w:softHyphen/>
        <w:t>допроизводительность при температуре кипения, заданной проектом или технологическим режимом.</w:t>
      </w:r>
    </w:p>
    <w:p>
      <w:pPr>
        <w:pStyle w:val="Normal"/>
        <w:ind w:firstLine="460"/>
        <w:rPr/>
      </w:pPr>
      <w:r>
        <w:rPr/>
        <w:t>По холодильным установкам, имеющим температуры кипения хладагента больше одной (установки с мостами переключения ком</w:t>
        <w:softHyphen/>
        <w:t>прессоров на разные температуры кипения), нормы принимаются с ко</w:t>
        <w:softHyphen/>
        <w:t>эффициентом</w:t>
      </w:r>
      <w:r>
        <w:rPr>
          <w:lang w:val="en-US" w:eastAsia="en-US"/>
        </w:rPr>
        <w:t xml:space="preserve"> 1,2.</w:t>
      </w:r>
    </w:p>
    <w:p>
      <w:pPr>
        <w:pStyle w:val="Normal"/>
        <w:ind w:firstLine="460"/>
        <w:rPr/>
      </w:pPr>
      <w:r>
        <w:rPr>
          <w:lang w:val="en-US" w:eastAsia="en-US"/>
        </w:rPr>
        <w:t>2.2.1.3</w:t>
      </w:r>
      <w:r>
        <w:rPr/>
        <w:t xml:space="preserve"> Нормы настоящего раздела разработаны для аммиачных холодильных установок промышленного назначения.</w:t>
      </w:r>
    </w:p>
    <w:p>
      <w:pPr>
        <w:pStyle w:val="Normal"/>
        <w:ind w:firstLine="420"/>
        <w:rPr/>
      </w:pPr>
      <w:r>
        <w:rPr/>
        <w:t>Для установок с хладагентом</w:t>
      </w:r>
      <w:r>
        <w:rPr>
          <w:lang w:val="uk-UA"/>
        </w:rPr>
        <w:t xml:space="preserve"> фреоном</w:t>
      </w:r>
      <w:r>
        <w:rPr/>
        <w:t xml:space="preserve"> нормы необходимо прини</w:t>
        <w:softHyphen/>
        <w:t>мать с коэффициентом</w:t>
      </w:r>
      <w:r>
        <w:rPr>
          <w:lang w:val="en-US" w:eastAsia="en-US"/>
        </w:rPr>
        <w:t xml:space="preserve"> 1,1.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2.2.1.4</w:t>
      </w:r>
      <w:r>
        <w:rPr/>
        <w:t xml:space="preserve"> Нормами предусмотрены затраты на обеспечение устойчи</w:t>
        <w:softHyphen/>
        <w:t>вой непрерывной работы установок с проектными показателями в тече</w:t>
        <w:softHyphen/>
        <w:t>ние</w:t>
      </w:r>
      <w:r>
        <w:rPr>
          <w:lang w:val="en-US" w:eastAsia="en-US"/>
        </w:rPr>
        <w:t xml:space="preserve"> 24</w:t>
      </w:r>
      <w:r>
        <w:rPr/>
        <w:t xml:space="preserve"> ч.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2.2.1.5</w:t>
      </w:r>
      <w:r>
        <w:rPr/>
        <w:t xml:space="preserve"> В нормах учтены затраты труда на выполнение следующе</w:t>
        <w:softHyphen/>
        <w:t>го состава пусконаладочных работ в процентах от общей нормы:</w:t>
      </w:r>
    </w:p>
    <w:p>
      <w:pPr>
        <w:pStyle w:val="Normal"/>
        <w:ind w:firstLine="460"/>
        <w:jc w:val="lef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222"/>
        <w:gridCol w:w="127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Номер </w:t>
            </w:r>
            <w:r>
              <w:rPr>
                <w:sz w:val="18"/>
              </w:rPr>
              <w:t>этап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одготовительные работы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Изучение и анализ проектной, нормативной и техни</w:t>
              <w:softHyphen/>
              <w:t>ческой документации: ознакомление с чертежами, схемами и расчетами; изучение технической доку</w:t>
              <w:softHyphen/>
              <w:t>ментации предприятий-изготовителей оборудования. Проверка и просчет проектных решений и рабочих чертежей. Составление замечаний по проектным решениям и расчетам. Совместно с заказчиком и проектной организацией разработка мероприятий по устранению замечаний, контроль за их выполнением. Разработка программы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ерка наличия сдаточной документации от строительно-монтажных организаций и ее соответст</w:t>
              <w:softHyphen/>
              <w:t>вия нормативно-техническим требованиям; внешний осмотр смонтированного оборудования; проверка выполненных строительно-монтажных работ и их ка</w:t>
              <w:softHyphen/>
              <w:t>чества на соответствие проекту, требованиям пред</w:t>
              <w:softHyphen/>
              <w:t>приятий-изготовителей, действующим нормативам; составление перечня замечаний, разработка меро</w:t>
              <w:softHyphen/>
              <w:t>приятий по их устранению и контроль за устранени</w:t>
              <w:softHyphen/>
              <w:t>ем замеч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оведение проверок и испытаний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ерка обеспеченности холодильной установки водой, водостоком и электроэнергией. Проверка до</w:t>
              <w:softHyphen/>
              <w:t>кументации, подтверждающей готовность систем КИПиА к испытаниям оборудования. Контрольная продувка и промывка трубопроводов, сосудов и ап</w:t>
              <w:softHyphen/>
              <w:t>паратов холодильной установки со снятием, очист</w:t>
              <w:softHyphen/>
              <w:t>кой и установкой фильтрующих элементов. Конт</w:t>
              <w:softHyphen/>
              <w:t>рольная проверка срабатывания предохранительных клапанов при соответствующих</w:t>
            </w:r>
            <w:r>
              <w:rPr>
                <w:sz w:val="18"/>
                <w:lang w:val="uk-UA"/>
              </w:rPr>
              <w:t xml:space="preserve"> давленнях.</w:t>
            </w:r>
            <w:r>
              <w:rPr>
                <w:sz w:val="18"/>
              </w:rPr>
              <w:t xml:space="preserve"> Состав</w:t>
              <w:softHyphen/>
              <w:t>ление актов на контрольную продувку, промывку, ра</w:t>
              <w:softHyphen/>
              <w:t>боту предохранительных клапа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нтрольная проверка герметичности трубопроводов, сосудов и аппаратов холодильной установки соответст</w:t>
              <w:softHyphen/>
              <w:t>вующим давлением со снятием и установкой заглушек. проверка герметичности трубных решеток аппаратов со снятием и установкой крышек; участие в устранении выявленных неплотностей; составление акта контроль</w:t>
              <w:softHyphen/>
              <w:t>ных испытаний. Подготовка оборудования холодильной установки к испытаниям согласно требованиям пред</w:t>
              <w:softHyphen/>
              <w:t>приятий-изготовителей с частичной разборкой и сборкой узлов, заправка маслосистем после их промывки и про</w:t>
              <w:softHyphen/>
              <w:t>дувки; проверка герметичности компрессоров. Проведе</w:t>
              <w:softHyphen/>
              <w:t>ние испытаний компрессоров, насосов в соответствии с требованиями предприятий-изготовителей. Составле</w:t>
              <w:softHyphen/>
              <w:t>ние формуляров на проведение индивидуальных испы</w:t>
              <w:softHyphen/>
              <w:t>т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080"/>
        <w:gridCol w:w="127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этап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едпусковые работы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Вакуумирование систем, определение плотности сис</w:t>
              <w:softHyphen/>
              <w:t>темы выдержкой под вакуумом, устранение выявлен</w:t>
              <w:softHyphen/>
              <w:t>ных дефектов, снятие заглушек, установка прокладок, сборка фланцевых соединений. Проверка системы охлаждения конденсаторов с заполнением их водой, спуск воздуха, контроль за циркуляцией воды. Запол</w:t>
              <w:softHyphen/>
              <w:t>нение системы рассолом (водой), пробный</w:t>
            </w:r>
            <w:r>
              <w:rPr>
                <w:sz w:val="18"/>
                <w:lang w:val="uk-UA"/>
              </w:rPr>
              <w:t xml:space="preserve"> пуск</w:t>
            </w:r>
            <w:r>
              <w:rPr>
                <w:sz w:val="18"/>
              </w:rPr>
              <w:t xml:space="preserve"> с проверкой циркуляции, контроль концентрации рас</w:t>
              <w:softHyphen/>
              <w:t>сола, спуск воздуха, устранение дефектов. Проверка работы вытяжной и аварийной вентиляции. Состав</w:t>
              <w:softHyphen/>
              <w:t>ление актов о заполнении и опробовании сист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ервоначальное заполнение системы хладагентом с разработкой схемы выполнения работ, вакуумирова-ние системы, поэтапное заполнение системы с про</w:t>
              <w:softHyphen/>
              <w:t>веркой герметичности и устранением выявленных утечек, включение в работу элементов холодильной установки и системы оборотного водоснабжения. За</w:t>
              <w:softHyphen/>
              <w:t>полнение установки расчетным количеством хлада</w:t>
              <w:softHyphen/>
              <w:t>гента с распределением его по сосудам до норматив</w:t>
              <w:softHyphen/>
              <w:t>ных величин, устранение дефектов. Составление акта на заполнение системы хладагент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усковые и наладочные работы на первоначальных режимах охлаждения</w:t>
            </w:r>
          </w:p>
          <w:p>
            <w:pPr>
              <w:pStyle w:val="Normal"/>
              <w:ind w:right="3400" w:hanging="0"/>
              <w:jc w:val="left"/>
              <w:rPr/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uk-UA"/>
              </w:rPr>
              <w:t>Пуск в</w:t>
            </w:r>
            <w:r>
              <w:rPr>
                <w:sz w:val="18"/>
              </w:rPr>
              <w:t xml:space="preserve"> работу холодильной установки по проектной схеме на режимах первоначального охлаждения с проверкой срабатывания системы защиты, инструк</w:t>
              <w:softHyphen/>
              <w:t>таж обслуживающего персонала. Выявление и ана</w:t>
              <w:softHyphen/>
              <w:t>лиз недостатков в работе холодильной установки, их устранение. Выполнение регламентных работ по оборудованию в соответствии с требованиями пред</w:t>
              <w:softHyphen/>
              <w:t>приятия-изготовителя. Комплексное пробное испы</w:t>
              <w:softHyphen/>
              <w:t>тание холодильной установки на рабочем режиме с достижением проектных температур, обеспечением устойчивой работы оборудования и технологического режима. Инструктаж обслуживающего персонала по поддержанию оптимального режима работы с фик</w:t>
              <w:softHyphen/>
              <w:t>сацией параметров в журнале наблю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00" w:hanging="0"/>
              <w:jc w:val="left"/>
              <w:rPr/>
            </w:pPr>
            <w:r>
              <w:rPr>
                <w:sz w:val="18"/>
              </w:rPr>
              <w:t>Комплексное опробование в том числе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беспечение работы холодильной установки с дос</w:t>
              <w:softHyphen/>
              <w:t>тижением и поддержанием устойчивого проектного (технологического) режима в течение</w:t>
            </w:r>
            <w:r>
              <w:rPr>
                <w:sz w:val="18"/>
                <w:lang w:val="en-US" w:eastAsia="en-US"/>
              </w:rPr>
              <w:t xml:space="preserve"> 24</w:t>
            </w:r>
            <w:r>
              <w:rPr>
                <w:sz w:val="18"/>
              </w:rPr>
              <w:t xml:space="preserve"> ч (совмест</w:t>
              <w:softHyphen/>
              <w:t>но с персоналом заказчи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400" w:hanging="0"/>
              <w:jc w:val="left"/>
              <w:rPr>
                <w:sz w:val="18"/>
              </w:rPr>
            </w:pPr>
            <w:r>
              <w:rPr>
                <w:sz w:val="18"/>
              </w:rPr>
              <w:t>Заключительные работы в том числе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оставление документации об окончании пусконаладочных работ. Составление технического отч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11" w:name="__RefHeading___Toc511809594"/>
      <w:bookmarkEnd w:id="11"/>
      <w:r>
        <w:rPr/>
        <w:t>Группа</w:t>
      </w:r>
      <w:r>
        <w:rPr>
          <w:lang w:val="en-US" w:eastAsia="en-US"/>
        </w:rPr>
        <w:t xml:space="preserve"> 6</w:t>
      </w:r>
      <w:r>
        <w:rPr/>
        <w:tab/>
        <w:t>Холодильные установки безнасосные для искусст</w:t>
        <w:softHyphen/>
        <w:t>венного охлаждения хладоносителем с одним одно</w:t>
        <w:softHyphen/>
        <w:t>ступенчатым компрессором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2582"/>
        <w:gridCol w:w="2582"/>
        <w:gridCol w:w="2582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7 (40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 (60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5(9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 6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1549"/>
        <w:gridCol w:w="1549"/>
        <w:gridCol w:w="1549"/>
        <w:gridCol w:w="1549"/>
        <w:gridCol w:w="1550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75 (150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91 (250}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65 (400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81 (700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166(100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8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8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12" w:name="__RefHeading___Toc511809595"/>
      <w:bookmarkEnd w:id="12"/>
      <w:r>
        <w:rPr/>
        <w:t>Группа</w:t>
      </w:r>
      <w:r>
        <w:rPr>
          <w:lang w:val="en-US" w:eastAsia="en-US"/>
        </w:rPr>
        <w:t xml:space="preserve"> 7</w:t>
      </w:r>
      <w:r>
        <w:rPr/>
        <w:tab/>
        <w:t>Холодильные установки безнасосные для непосред</w:t>
        <w:softHyphen/>
        <w:t>ственного искусственного охлаждения с одним од</w:t>
        <w:softHyphen/>
        <w:t>ноступенчатым компрессором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7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22"/>
        <w:gridCol w:w="2588"/>
        <w:gridCol w:w="2589"/>
        <w:gridCol w:w="258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7 (40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 (60)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5 (90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9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Окончание группы 7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22"/>
        <w:gridCol w:w="1553"/>
        <w:gridCol w:w="1553"/>
        <w:gridCol w:w="1553"/>
        <w:gridCol w:w="1553"/>
        <w:gridCol w:w="155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75 (15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91 (25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65 (400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81 (700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166(1000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81</w:t>
            </w:r>
          </w:p>
        </w:tc>
      </w:tr>
    </w:tbl>
    <w:p>
      <w:pPr>
        <w:pStyle w:val="Normal"/>
        <w:ind w:left="1160" w:hanging="1180"/>
        <w:rPr>
          <w:b/>
          <w:b/>
        </w:rPr>
      </w:pPr>
      <w:r>
        <w:rPr>
          <w:b/>
        </w:rPr>
      </w:r>
    </w:p>
    <w:p>
      <w:pPr>
        <w:pStyle w:val="Heading3"/>
        <w:ind w:left="1440" w:hanging="1440"/>
        <w:rPr/>
      </w:pPr>
      <w:bookmarkStart w:id="13" w:name="__RefHeading___Toc511809596"/>
      <w:bookmarkEnd w:id="13"/>
      <w:r>
        <w:rPr/>
        <w:t>Группа</w:t>
      </w:r>
      <w:r>
        <w:rPr>
          <w:lang w:val="en-US" w:eastAsia="en-US"/>
        </w:rPr>
        <w:t xml:space="preserve"> 8</w:t>
        <w:tab/>
      </w:r>
      <w:r>
        <w:rPr/>
        <w:t>Холодильные установки насосно-циркуляционные для непосредственного охлаждения с одним одно</w:t>
        <w:softHyphen/>
        <w:t>ступенчатым компрессором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2582"/>
        <w:gridCol w:w="2582"/>
        <w:gridCol w:w="2582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7 (40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 (60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5 (9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5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 8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1549"/>
        <w:gridCol w:w="1549"/>
        <w:gridCol w:w="1549"/>
        <w:gridCol w:w="1549"/>
        <w:gridCol w:w="1550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75 (150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91 (250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65 (400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81 (70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166(10001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8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1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14" w:name="__RefHeading___Toc511809597"/>
      <w:bookmarkEnd w:id="14"/>
      <w:r>
        <w:rPr/>
        <w:t>Группа</w:t>
      </w:r>
      <w:r>
        <w:rPr>
          <w:lang w:val="en-US" w:eastAsia="en-US"/>
        </w:rPr>
        <w:t xml:space="preserve"> 9</w:t>
      </w:r>
      <w:r>
        <w:rPr/>
        <w:tab/>
        <w:t>Холодильные установки безнасосные для искусст</w:t>
        <w:softHyphen/>
        <w:t>венного охлаждения хладоносителем с одним двух</w:t>
        <w:softHyphen/>
        <w:t>ступенчатым компрессором или агрегатом, состоящим из двух (первой и второй ступеней) компрессоров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 9 (нормы с 1 по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42"/>
        <w:gridCol w:w="2582"/>
        <w:gridCol w:w="2582"/>
        <w:gridCol w:w="258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. кВт (тыс. ккал/ч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7 (40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 (60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5(90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 9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1549"/>
        <w:gridCol w:w="1549"/>
        <w:gridCol w:w="1549"/>
        <w:gridCol w:w="1549"/>
        <w:gridCol w:w="1550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75 (150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91 (250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65 (400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81 (70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166(10001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8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-ч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3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4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2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6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6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15" w:name="__RefHeading___Toc511809598"/>
      <w:bookmarkEnd w:id="15"/>
      <w:r>
        <w:rPr/>
        <w:t>Группа</w:t>
      </w:r>
      <w:r>
        <w:rPr>
          <w:lang w:val="en-US" w:eastAsia="en-US"/>
        </w:rPr>
        <w:t xml:space="preserve"> 10</w:t>
        <w:tab/>
      </w:r>
      <w:r>
        <w:rPr/>
        <w:t>Холодильные установки безнасосные для непосред</w:t>
        <w:softHyphen/>
        <w:t>ственного охлаждения с одним двухступенчатым компрессором или агрегатом, состоящим из двух (первой и второй ступени) компрессоров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2582"/>
        <w:gridCol w:w="2582"/>
        <w:gridCol w:w="2582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!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7 (40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 (60)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5 (9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0</w:t>
      </w:r>
      <w:r>
        <w:rPr/>
        <w:t xml:space="preserve"> (нормы с</w:t>
      </w:r>
      <w:r>
        <w:rPr>
          <w:lang w:val="en-US" w:eastAsia="en-US"/>
        </w:rPr>
        <w:t xml:space="preserve"> 4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1549"/>
        <w:gridCol w:w="1549"/>
        <w:gridCol w:w="1549"/>
        <w:gridCol w:w="1549"/>
        <w:gridCol w:w="1550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75 (150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91 (250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65 (400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81 (700)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166 (100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8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8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8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8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16" w:name="__RefHeading___Toc511809599"/>
      <w:bookmarkEnd w:id="16"/>
      <w:r>
        <w:rPr/>
        <w:t>Группа</w:t>
      </w:r>
      <w:r>
        <w:rPr>
          <w:lang w:val="en-US" w:eastAsia="en-US"/>
        </w:rPr>
        <w:t xml:space="preserve"> 11</w:t>
        <w:tab/>
      </w:r>
      <w:r>
        <w:rPr/>
        <w:t>Холодильные установки насосно-циркуляционные для непосредственного искусственного охлаждения с одним двухступенчатым компрессором или агрега</w:t>
        <w:softHyphen/>
        <w:t>том, состоящим из двух (первой и второй ступеней) компрессоров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60"/>
        <w:gridCol w:w="2629"/>
        <w:gridCol w:w="2629"/>
        <w:gridCol w:w="2630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</w:t>
            </w:r>
            <w:r>
              <w:rPr>
                <w:sz w:val="18"/>
                <w:lang w:val="uk-UA"/>
              </w:rPr>
              <w:t xml:space="preserve"> ккал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7 (40)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0 (60)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5 (9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4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 11 (нормы с 4 по 8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042"/>
        <w:gridCol w:w="1577"/>
        <w:gridCol w:w="1578"/>
        <w:gridCol w:w="1577"/>
        <w:gridCol w:w="1578"/>
        <w:gridCol w:w="1578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Холодопроизводительность, кВт (тыс. ккал/ч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75 (150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91 (250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65 (400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81 (700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166 (1000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6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7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2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59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17" w:name="__RefHeading___Toc511809600"/>
      <w:bookmarkEnd w:id="17"/>
      <w:r>
        <w:rPr>
          <w:lang w:val="en-US" w:eastAsia="en-US"/>
        </w:rPr>
        <w:t>2.3</w:t>
      </w:r>
      <w:r>
        <w:rPr/>
        <w:t xml:space="preserve"> Системы холодопотребляющих аппаратов с сосудами и трубопроводам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18" w:name="__RefHeading___Toc511809601"/>
      <w:bookmarkEnd w:id="18"/>
      <w:r>
        <w:rPr>
          <w:lang w:val="en-US" w:eastAsia="en-US"/>
        </w:rPr>
        <w:t>2.3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2.3.1.1</w:t>
      </w:r>
      <w:r>
        <w:rPr/>
        <w:t xml:space="preserve"> В настоящем разделе приведены ресурсные элементные сметные нормы затрат на пусконаладочные работы по системам холо</w:t>
        <w:softHyphen/>
        <w:t>допотребляющих аппаратов непосредственного охлаждения и с хладоносителем.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2.3.1.2</w:t>
      </w:r>
      <w:r>
        <w:rPr/>
        <w:t xml:space="preserve"> В таблицах норм принята единица измерения «система»</w:t>
      </w:r>
      <w:r>
        <w:rPr>
          <w:lang w:val="en-US" w:eastAsia="en-US"/>
        </w:rPr>
        <w:t xml:space="preserve"> -</w:t>
      </w:r>
      <w:r>
        <w:rPr/>
        <w:t>определенное количество охлаждающих приборов в одном помещении или технологических холодопотребляющих аппаратов одной группы с соответствующими трубопроводами и арматурой.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2.3.1.3</w:t>
      </w:r>
      <w:r>
        <w:rPr/>
        <w:t xml:space="preserve"> В нормах с</w:t>
      </w:r>
      <w:r>
        <w:rPr>
          <w:lang w:val="en-US" w:eastAsia="en-US"/>
        </w:rPr>
        <w:t xml:space="preserve"> 6-13-1</w:t>
      </w:r>
      <w:r>
        <w:rPr/>
        <w:t xml:space="preserve"> по</w:t>
      </w:r>
      <w:r>
        <w:rPr>
          <w:lang w:val="en-US" w:eastAsia="en-US"/>
        </w:rPr>
        <w:t xml:space="preserve"> 6-13-10</w:t>
      </w:r>
      <w:r>
        <w:rPr/>
        <w:t xml:space="preserve"> учтены затраты на производ</w:t>
        <w:softHyphen/>
        <w:t>ство работ по аммиачным системам. При использовании в системах хладагента фреона к нормам указанной таблицы применяется коэффи</w:t>
        <w:softHyphen/>
        <w:t>циент</w:t>
      </w:r>
      <w:r>
        <w:rPr>
          <w:lang w:val="en-US" w:eastAsia="en-US"/>
        </w:rPr>
        <w:t xml:space="preserve"> 1,1.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2.3.1.4</w:t>
      </w:r>
      <w:r>
        <w:rPr/>
        <w:t xml:space="preserve"> При выполнении пусконаладочных работ по системам непосредственного охлаждения, работающим на нескольких темпе</w:t>
        <w:softHyphen/>
        <w:t>ратурах кипения, к нормам с</w:t>
      </w:r>
      <w:r>
        <w:rPr>
          <w:lang w:val="en-US" w:eastAsia="en-US"/>
        </w:rPr>
        <w:t xml:space="preserve"> 6-13-1</w:t>
      </w:r>
      <w:r>
        <w:rPr/>
        <w:t xml:space="preserve"> по</w:t>
      </w:r>
      <w:r>
        <w:rPr>
          <w:lang w:val="en-US" w:eastAsia="en-US"/>
        </w:rPr>
        <w:t xml:space="preserve"> 6-13-10</w:t>
      </w:r>
      <w:r>
        <w:rPr/>
        <w:t xml:space="preserve"> применяется коэффи</w:t>
        <w:softHyphen/>
        <w:t>циент</w:t>
      </w:r>
      <w:r>
        <w:rPr>
          <w:lang w:val="en-US" w:eastAsia="en-US"/>
        </w:rPr>
        <w:t xml:space="preserve"> 1,15.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2.3.1.5</w:t>
      </w:r>
      <w:r>
        <w:rPr/>
        <w:t xml:space="preserve"> Нормами предусмотрены затраты на обеспечение устойчи</w:t>
        <w:softHyphen/>
        <w:t>вой непрерывной работы систем в течение</w:t>
      </w:r>
      <w:r>
        <w:rPr>
          <w:lang w:val="en-US" w:eastAsia="en-US"/>
        </w:rPr>
        <w:t xml:space="preserve"> 24</w:t>
      </w:r>
      <w:r>
        <w:rPr/>
        <w:t xml:space="preserve"> ч.</w:t>
      </w:r>
    </w:p>
    <w:p>
      <w:pPr>
        <w:pStyle w:val="Normal"/>
        <w:ind w:firstLine="420"/>
        <w:rPr/>
      </w:pPr>
      <w:r>
        <w:rPr>
          <w:lang w:val="en-US" w:eastAsia="en-US"/>
        </w:rPr>
        <w:t>2.3.1.6</w:t>
      </w:r>
      <w:r>
        <w:rPr/>
        <w:t xml:space="preserve"> В нормах настоящего раздела учтены затраты труда на выполнение следующего состава пусконаладочных работ в процентах от общей нормы:</w:t>
      </w:r>
    </w:p>
    <w:p>
      <w:pPr>
        <w:pStyle w:val="Normal"/>
        <w:ind w:firstLine="42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222"/>
        <w:gridCol w:w="127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одготовительные работы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Изучение и анализ проектной, нормативной и техни</w:t>
              <w:softHyphen/>
              <w:t>ческой документации: анализ принятых проектных решений, рабочих чертежей; изучение технической документации предприятий-изготовителей оборудо</w:t>
              <w:softHyphen/>
              <w:t>вания. Проверка расчетов: калорических. изоляции конструкций, подбора холодопотребляющего обору</w:t>
              <w:softHyphen/>
              <w:t>дования. Составление ведомости дефектов проекта. Разработка совместно с проектной организацией и заказчиком мероприятий по устранению замечаний: составление программы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.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нализ сдаточной документации строительно-мон</w:t>
              <w:softHyphen/>
              <w:t>тажных организаций, внешний осмотр смонтирован</w:t>
              <w:softHyphen/>
              <w:t>ного оборудования (батареи, воздухоохладители, трубопроводы и др.), проверка качества выполнения изоляции, строительных конструкций, водоснабже</w:t>
              <w:softHyphen/>
              <w:t>ния, канализации, системы обогрева полов. Состав</w:t>
              <w:softHyphen/>
              <w:t>ление перечня замечаний и разработка совместно с заказчиком и строительной организацией мероприя</w:t>
              <w:softHyphen/>
              <w:t>тий по устранению выявленных дефектов, контроль за их устран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080"/>
        <w:gridCol w:w="14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оведение проверок и испытаний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ерка обеспеченности электроэнергией, обогре</w:t>
              <w:softHyphen/>
              <w:t>ваемым водостоком, работоспособности системы обогрева полов, проверка документации, подтвер</w:t>
              <w:softHyphen/>
              <w:t>ждающей готовность систем КИПиА к испытаниям, контрольная продувка оборудования и трубопрово</w:t>
              <w:softHyphen/>
              <w:t>дов со снятием, чисткой и установкой фильтрующих элементов. Составление акта на продувку и про</w:t>
              <w:softHyphen/>
              <w:t>мывку системы. Контрольная проверка герметично</w:t>
              <w:softHyphen/>
              <w:t>сти системы холодопотребления, снятие и установ</w:t>
              <w:softHyphen/>
              <w:t>ка заглушек, разборка и сборка соединений с выяв</w:t>
              <w:softHyphen/>
              <w:t>лением и устранением неплотностей. Составление акта контрольных испытаний на герметич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готовка оборудования к испытаниям: проверка центровки валов, подготовка насосов, вентиляторов к пробному пуску, холостая обкатка оборудования. проверка направления вращения. Выявление де</w:t>
              <w:softHyphen/>
              <w:t>фектов, участие в их устран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редпусковые работы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Вакуумирование системы хладагента, проверка сис</w:t>
              <w:softHyphen/>
              <w:t>темы на герметичность выдержкой под вакуумом. устранение выявленных неплотностей, первона</w:t>
              <w:softHyphen/>
              <w:t>чальное заполнение системы хладагентом. Техни</w:t>
              <w:softHyphen/>
              <w:t>ческое руководство приготовлением хладоносителя, проверка работы насосов, мешалок, вентилят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лное заполнение системы хладагентом, распре</w:t>
              <w:softHyphen/>
              <w:t>деление по охлаждающим приборам, проверка сальников, сварка швов, соединений на герметич</w:t>
              <w:softHyphen/>
              <w:t>ность химическим индикатором. Приготовление хладоносителя соответствующей концентрации. На</w:t>
              <w:softHyphen/>
              <w:t>полнение системы хладоносителем, спуск воздуха, проверка плотности рассола, проверка работы на</w:t>
              <w:softHyphen/>
              <w:t>сосов, чистка фильтрующих элемен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усковые работы на первоначальных режимах ох</w:t>
              <w:softHyphen/>
              <w:t>лаждения</w:t>
            </w:r>
          </w:p>
          <w:p>
            <w:pPr>
              <w:pStyle w:val="Normal"/>
              <w:ind w:right="3400" w:hanging="0"/>
              <w:jc w:val="left"/>
              <w:rPr/>
            </w:pPr>
            <w:r>
              <w:rPr>
                <w:sz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uk-UA"/>
              </w:rPr>
              <w:t>Пуск в</w:t>
            </w:r>
            <w:r>
              <w:rPr>
                <w:sz w:val="18"/>
              </w:rPr>
              <w:t xml:space="preserve"> работу холодопотребляющих аппаратов на режимах первоначального охлаждения, опробова</w:t>
              <w:softHyphen/>
              <w:t>ние средств регулирования подачи хладагента (хла</w:t>
              <w:softHyphen/>
              <w:t>доносителя), опробование средств оттаивания, про</w:t>
              <w:softHyphen/>
              <w:t>ведение замеров параметров, выявление и устра</w:t>
              <w:softHyphen/>
              <w:t>нение дефектов. Комплексное пробное испытание на рабочем режиме с достижением проектных (тех</w:t>
              <w:softHyphen/>
              <w:t>нологических) параметров и обеспечение устойчи</w:t>
              <w:softHyphen/>
              <w:t>вой работы. Инструктаж обслуживающего персона</w:t>
              <w:softHyphen/>
              <w:t>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00" w:hanging="0"/>
              <w:jc w:val="left"/>
              <w:rPr>
                <w:sz w:val="18"/>
              </w:rPr>
            </w:pPr>
            <w:r>
              <w:rPr>
                <w:sz w:val="18"/>
              </w:rPr>
              <w:t>Комплексное опробование в том числе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Комплексное опробование системы охлаждения по достижении на устойчивого проектного режима ра</w:t>
              <w:softHyphen/>
              <w:t>боты совместно с обслуживающим персоналом за</w:t>
              <w:softHyphen/>
              <w:t>казчика в течение</w:t>
            </w:r>
            <w:r>
              <w:rPr>
                <w:sz w:val="18"/>
                <w:lang w:val="en-US" w:eastAsia="en-US"/>
              </w:rPr>
              <w:t xml:space="preserve"> 24</w:t>
            </w:r>
            <w:r>
              <w:rPr>
                <w:sz w:val="18"/>
              </w:rPr>
              <w:t xml:space="preserve"> 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200" w:hanging="0"/>
              <w:jc w:val="left"/>
              <w:rPr>
                <w:sz w:val="18"/>
              </w:rPr>
            </w:pPr>
            <w:r>
              <w:rPr>
                <w:sz w:val="18"/>
              </w:rPr>
              <w:t>Заключительные работы в том числе: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оставление документации об окончании пускона</w:t>
              <w:softHyphen/>
              <w:t>ладочных работ, составление технического отч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9" w:name="__RefHeading___Toc511809602"/>
      <w:bookmarkEnd w:id="19"/>
      <w:r>
        <w:rPr/>
        <w:t>Группа</w:t>
      </w:r>
      <w:r>
        <w:rPr>
          <w:lang w:val="en-US" w:eastAsia="en-US"/>
        </w:rPr>
        <w:t xml:space="preserve"> 12</w:t>
        <w:tab/>
      </w:r>
      <w:r>
        <w:rPr/>
        <w:t>Системы охлаждения с хладоносителем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истема с батареями в количестве, шт.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5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с воздухоохладителями в количестве, шт.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10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2</w:t>
      </w:r>
      <w:r>
        <w:rPr/>
        <w:t xml:space="preserve"> (нормы с</w:t>
      </w:r>
      <w:r>
        <w:rPr>
          <w:lang w:val="en-US" w:eastAsia="en-US"/>
        </w:rPr>
        <w:t xml:space="preserve"> 11</w:t>
      </w:r>
      <w:r>
        <w:rPr/>
        <w:t xml:space="preserve"> по</w:t>
      </w:r>
      <w:r>
        <w:rPr>
          <w:lang w:val="en-US" w:eastAsia="en-US"/>
        </w:rPr>
        <w:t xml:space="preserve">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с холодопотребляющими теплообмен</w:t>
              <w:softHyphen/>
              <w:t>никами для охлаждения продукта в количестве, шт.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1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1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14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0" w:name="__RefHeading___Toc511809603"/>
      <w:bookmarkEnd w:id="20"/>
      <w:r>
        <w:rPr/>
        <w:t>Группа</w:t>
      </w:r>
      <w:r>
        <w:rPr>
          <w:lang w:val="en-US" w:eastAsia="en-US"/>
        </w:rPr>
        <w:t xml:space="preserve"> 13</w:t>
        <w:tab/>
      </w:r>
      <w:r>
        <w:rPr/>
        <w:t>Системы непосредственного охлаждения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10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истема с батареями в количестве, шт.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5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>
          <w:lang w:val="en-US"/>
        </w:rPr>
        <w:t xml:space="preserve"> no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10"/>
        <w:gridCol w:w="1559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с воздухоохладителями в количестве, шт.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10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6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3</w:t>
      </w:r>
      <w:r>
        <w:rPr/>
        <w:t xml:space="preserve"> (нормы с</w:t>
      </w:r>
      <w:r>
        <w:rPr>
          <w:lang w:val="en-US" w:eastAsia="en-US"/>
        </w:rPr>
        <w:t xml:space="preserve"> 11</w:t>
      </w:r>
      <w:r>
        <w:rPr/>
        <w:t xml:space="preserve"> по</w:t>
      </w:r>
      <w:r>
        <w:rPr>
          <w:lang w:val="en-US" w:eastAsia="en-US"/>
        </w:rPr>
        <w:t xml:space="preserve"> 1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10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с холодопотребляющими аппаратами для термообработки продукта в количестве, шт.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1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1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14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9</w:t>
            </w:r>
          </w:p>
        </w:tc>
      </w:tr>
    </w:tbl>
    <w:p>
      <w:pPr>
        <w:pStyle w:val="Normal"/>
        <w:ind w:left="520" w:right="4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hanging="0"/>
        <w:rPr/>
      </w:pPr>
      <w:bookmarkStart w:id="21" w:name="__RefHeading___Toc511809604"/>
      <w:r>
        <w:rPr>
          <w:lang w:val="en-US" w:eastAsia="en-US"/>
        </w:rPr>
        <w:t>3</w:t>
      </w:r>
      <w:r>
        <w:rPr/>
        <w:t xml:space="preserve"> КОМПРЕССОРНЫЕ И УГЛЕКИСЛОТНЫЕ УСТАНОВКИ</w:t>
      </w:r>
      <w:bookmarkEnd w:id="21"/>
      <w:r>
        <w:rPr/>
        <w:t xml:space="preserve"> </w:t>
      </w:r>
    </w:p>
    <w:p>
      <w:pPr>
        <w:pStyle w:val="Normal"/>
        <w:ind w:left="520" w:right="40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bookmarkStart w:id="22" w:name="__RefHeading___Toc511809605"/>
      <w:bookmarkEnd w:id="22"/>
      <w:r>
        <w:rPr>
          <w:lang w:val="en-US" w:eastAsia="en-US"/>
        </w:rPr>
        <w:t>3.1</w:t>
      </w:r>
      <w:r>
        <w:rPr/>
        <w:t xml:space="preserve"> Компрессорные установк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23" w:name="__RefHeading___Toc511809606"/>
      <w:bookmarkEnd w:id="23"/>
      <w:r>
        <w:rPr>
          <w:lang w:val="en-US" w:eastAsia="en-US"/>
        </w:rPr>
        <w:t>3.1.1</w:t>
      </w:r>
      <w:r>
        <w:rPr/>
        <w:t xml:space="preserve"> Вводные указания</w:t>
      </w:r>
    </w:p>
    <w:p>
      <w:pPr>
        <w:pStyle w:val="Normal"/>
        <w:ind w:firstLine="46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3.1.1.1</w:t>
      </w:r>
      <w:r>
        <w:rPr/>
        <w:t xml:space="preserve"> В таблицах ресурсных элементных сметных норм настоя</w:t>
        <w:softHyphen/>
        <w:t>щего раздела принята единица измерения «установка»</w:t>
      </w:r>
      <w:r>
        <w:rPr>
          <w:lang w:val="en-US" w:eastAsia="en-US"/>
        </w:rPr>
        <w:t xml:space="preserve"> -</w:t>
      </w:r>
      <w:r>
        <w:rPr/>
        <w:t xml:space="preserve"> один поршне</w:t>
        <w:softHyphen/>
        <w:t>вой, или винтовой центробежный компрессор с оборудованием, трубо</w:t>
        <w:softHyphen/>
        <w:t>проводами обвязки и арматурой, соответствующей его производитель</w:t>
        <w:softHyphen/>
        <w:t>ности (в объеме заводской поставки).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3.1.1.2</w:t>
      </w:r>
      <w:r>
        <w:rPr/>
        <w:t xml:space="preserve"> В разделе представлены нормы затрат на пусконаладоч</w:t>
        <w:softHyphen/>
        <w:t>ные работы по компрессорным установкам с поршневыми, центробеж</w:t>
        <w:softHyphen/>
        <w:t>ными или винтовыми компрессорами, компремирующими воздух.</w:t>
      </w:r>
    </w:p>
    <w:p>
      <w:pPr>
        <w:pStyle w:val="Normal"/>
        <w:rPr/>
      </w:pPr>
      <w:r>
        <w:rPr/>
        <w:t>При выполнении работ по установкам, компремирующим кисло</w:t>
        <w:softHyphen/>
        <w:t>род, взрывоопасные и токсичные газы, нормы применяются с коэффи</w:t>
        <w:softHyphen/>
        <w:t>циентом</w:t>
      </w:r>
      <w:r>
        <w:rPr>
          <w:lang w:val="en-US" w:eastAsia="en-US"/>
        </w:rPr>
        <w:t xml:space="preserve"> 1,2.</w:t>
      </w:r>
    </w:p>
    <w:p>
      <w:pPr>
        <w:pStyle w:val="Normal"/>
        <w:ind w:firstLine="460"/>
        <w:rPr/>
      </w:pPr>
      <w:r>
        <w:rPr>
          <w:lang w:val="en-US" w:eastAsia="en-US"/>
        </w:rPr>
        <w:t>3.1.1.3</w:t>
      </w:r>
      <w:r>
        <w:rPr/>
        <w:t xml:space="preserve"> В нормах в технической характеристике оборудования в скобках приведены: производительность на стороне всасывания (м</w:t>
      </w:r>
      <w:r>
        <w:rPr>
          <w:vertAlign w:val="superscript"/>
        </w:rPr>
        <w:t>3</w:t>
      </w:r>
      <w:r>
        <w:rPr/>
        <w:t>/ч) и конечное давление на нагнетательной стороне компрессора (МПа).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3.1.1.4</w:t>
      </w:r>
      <w:r>
        <w:rPr/>
        <w:t xml:space="preserve"> Нормы предусматривают поставку компрессоров в разо</w:t>
        <w:softHyphen/>
        <w:t>бранном виде или требующих разборки в период выполнения пусконаладочных работ.</w:t>
      </w:r>
    </w:p>
    <w:p>
      <w:pPr>
        <w:pStyle w:val="Normal"/>
        <w:ind w:firstLine="460"/>
        <w:jc w:val="left"/>
        <w:rPr/>
      </w:pPr>
      <w:r>
        <w:rPr>
          <w:lang w:val="en-US" w:eastAsia="en-US"/>
        </w:rPr>
        <w:t>3.1.1.5</w:t>
      </w:r>
      <w:r>
        <w:rPr/>
        <w:t xml:space="preserve"> В нормах не учтены затраты на: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изготовление ванн и деталей контура для химической обработки и промывки трубопроводов маслосистемы компрессора;</w:t>
      </w:r>
    </w:p>
    <w:p>
      <w:pPr>
        <w:pStyle w:val="Normal"/>
        <w:ind w:firstLine="420"/>
        <w:jc w:val="left"/>
        <w:rPr/>
      </w:pPr>
      <w:r>
        <w:rPr>
          <w:lang w:val="en-US" w:eastAsia="en-US"/>
        </w:rPr>
        <w:t>-</w:t>
      </w:r>
      <w:r>
        <w:rPr/>
        <w:t xml:space="preserve"> изготовление и монтаж устройства подогрева масла при прокачке. Указанные затраты возмещаются заказчиком дополнительно.</w:t>
      </w:r>
    </w:p>
    <w:p>
      <w:pPr>
        <w:pStyle w:val="Normal"/>
        <w:ind w:firstLine="460"/>
        <w:rPr/>
      </w:pPr>
      <w:r>
        <w:rPr>
          <w:lang w:val="en-US" w:eastAsia="en-US"/>
        </w:rPr>
        <w:t>3.1.1.6</w:t>
      </w:r>
      <w:r>
        <w:rPr/>
        <w:t xml:space="preserve"> Нормами предусмотрены затраты на обеспечение устойчи</w:t>
        <w:softHyphen/>
        <w:t>вой непрерывной работы установок на проектном (паспортном) режиме в течение</w:t>
      </w:r>
      <w:r>
        <w:rPr>
          <w:lang w:val="en-US" w:eastAsia="en-US"/>
        </w:rPr>
        <w:t xml:space="preserve"> 48</w:t>
      </w:r>
      <w:r>
        <w:rPr/>
        <w:t xml:space="preserve"> или</w:t>
      </w:r>
      <w:r>
        <w:rPr>
          <w:lang w:val="en-US" w:eastAsia="en-US"/>
        </w:rPr>
        <w:t xml:space="preserve"> 72</w:t>
      </w:r>
      <w:r>
        <w:rPr/>
        <w:t xml:space="preserve"> ч в соответствии с инструкциями предприятий-изготовителей оборудования.</w:t>
      </w:r>
    </w:p>
    <w:p>
      <w:pPr>
        <w:pStyle w:val="Normal"/>
        <w:ind w:firstLine="460"/>
        <w:rPr/>
      </w:pPr>
      <w:r>
        <w:rPr>
          <w:lang w:val="en-US" w:eastAsia="en-US"/>
        </w:rPr>
        <w:t>3.1.1.7</w:t>
      </w:r>
      <w:r>
        <w:rPr/>
        <w:t xml:space="preserve"> В нормах</w:t>
      </w:r>
      <w:r>
        <w:rPr>
          <w:lang w:val="en-US" w:eastAsia="en-US"/>
        </w:rPr>
        <w:t xml:space="preserve"> 6-14-1 -6-14-13</w:t>
      </w:r>
      <w:r>
        <w:rPr/>
        <w:t xml:space="preserve"> и</w:t>
      </w:r>
      <w:r>
        <w:rPr>
          <w:lang w:val="en-US" w:eastAsia="en-US"/>
        </w:rPr>
        <w:t xml:space="preserve"> 6-15-1 -6-15-9</w:t>
      </w:r>
      <w:r>
        <w:rPr/>
        <w:t xml:space="preserve"> учтены затраты труда пусконаладочного персонала на выполнение следующего состава пусконаладочных работ в процентах от общей нормы:</w:t>
      </w:r>
    </w:p>
    <w:p>
      <w:pPr>
        <w:pStyle w:val="Normal"/>
        <w:ind w:firstLine="46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29"/>
        <w:gridCol w:w="7796"/>
        <w:gridCol w:w="851"/>
        <w:gridCol w:w="850"/>
      </w:tblGrid>
      <w:tr>
        <w:trPr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uk-UA"/>
              </w:rPr>
              <w:t xml:space="preserve">Номер </w:t>
            </w:r>
            <w:r>
              <w:rPr>
                <w:sz w:val="18"/>
              </w:rPr>
              <w:t>этапа</w:t>
            </w:r>
          </w:p>
        </w:tc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1 -6-14-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1 -6-15-9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знакомление с составом проекта, ана</w:t>
              <w:softHyphen/>
              <w:t>лиз технологической части проекта и ус</w:t>
              <w:softHyphen/>
              <w:t>ловий привязки к общезаводскому произ</w:t>
              <w:softHyphen/>
              <w:t>водству; изучение технической докумен</w:t>
              <w:softHyphen/>
              <w:t>тации предприятий-изготовителей обору</w:t>
              <w:softHyphen/>
              <w:t>дования. Проверка соответствия преду</w:t>
              <w:softHyphen/>
              <w:t>смотренных проектом технологических и вспомогательных схем, основных харак</w:t>
              <w:softHyphen/>
              <w:t>теристик оборудования техническим ус</w:t>
              <w:softHyphen/>
              <w:t>ловиям. Составление и выдача заказчику замечаний по проекту и выполненным монтажным работам с рекомендациями по их устранению, контроль за устране</w:t>
              <w:softHyphen/>
              <w:t>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79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1 -6-14-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1 -6-15-9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Корректировка эксплуатационно-техни</w:t>
              <w:softHyphen/>
              <w:t>ческой документации с учетом измене</w:t>
              <w:softHyphen/>
              <w:t>ний, внесенных в проект в процессе строительства, а также опыта пуска ана</w:t>
              <w:softHyphen/>
              <w:t>логичного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оставление пусковой инструкции, про</w:t>
              <w:softHyphen/>
              <w:t>граммы и календарного графика прове</w:t>
              <w:softHyphen/>
              <w:t>дения пусконаладочных работ и их согла</w:t>
              <w:softHyphen/>
              <w:t>сование с заказчиком. Согласование сро</w:t>
              <w:softHyphen/>
              <w:t>ков проведения монтажными организа</w:t>
              <w:softHyphen/>
              <w:t>циями индивидуальных испытаний с ка</w:t>
              <w:softHyphen/>
              <w:t>лендарным графиком работ. Ознакомле</w:t>
              <w:softHyphen/>
              <w:t>ние эксплуатационного персонала с пус</w:t>
              <w:softHyphen/>
              <w:t>ковой инструкцией и программой прове</w:t>
              <w:softHyphen/>
              <w:t>дения пусконаладочных работ, обучение его правилам технической эксплуатации и безопасному обслуживанию компрессор</w:t>
              <w:softHyphen/>
              <w:t>ной устан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соответствия сдаточной доку</w:t>
              <w:softHyphen/>
              <w:t>ментации, полученных от монтажных ор</w:t>
              <w:softHyphen/>
              <w:t>ганизаций, требованиям нормативной и технической документации. Осмотр смон</w:t>
              <w:softHyphen/>
              <w:t>тированного оборудования и проверка выполненных монтажных работ на соот</w:t>
              <w:softHyphen/>
              <w:t>ветствие требованиям инструкций пред</w:t>
              <w:softHyphen/>
              <w:t>приятий-изготовителей. Выдача замеча</w:t>
              <w:softHyphen/>
              <w:t>ний и контроль за их устран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обеспеченности компрессорной установки инструментом, оснасткой, энергоснабжением, сырьем, реагентами, необходимыми для проведения пускона</w:t>
              <w:softHyphen/>
              <w:t>ладочных работ. Проверка работоспо</w:t>
              <w:softHyphen/>
              <w:t>собности системы КИПиА, монтажа бло</w:t>
              <w:softHyphen/>
              <w:t>кировки и аварийной сигнализации, вен</w:t>
              <w:softHyphen/>
              <w:t>тиляции, наличия и правильности выпол</w:t>
              <w:softHyphen/>
              <w:t>нения ограждений монтажных площадок. Выдача замеч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Выполнение мероприятий по технике безопасности и охране труда, обеспече</w:t>
              <w:softHyphen/>
              <w:t>ние производственной санитарии и по</w:t>
              <w:softHyphen/>
              <w:t>жарной безопасности, необходимых в пе</w:t>
              <w:softHyphen/>
              <w:t>риод проведения пусконаладоч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и ведение химобработки, про</w:t>
              <w:softHyphen/>
              <w:t>мывки, продувки и опрессовки коммуни</w:t>
              <w:softHyphen/>
              <w:t>каций и оборудования с промежуточным испытанием на плотность. Составление следующих а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ка к работе маслосистемы ком</w:t>
              <w:softHyphen/>
              <w:t>прессора, наладка и регулировка реле осевого сдвига, систем защиты и сигна</w:t>
              <w:softHyphen/>
              <w:t>лиз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Руководство снятием и установкой вса</w:t>
              <w:softHyphen/>
              <w:t>сывающих клапанов, цилиндров, снятием и установкой крышек рамы, направляю</w:t>
              <w:softHyphen/>
              <w:t>щих крецкопфов; проверка механизма движения и затяжки резьбовых соедине</w:t>
              <w:softHyphen/>
              <w:t>ний. Проверка состояния арматуры и герметичности масло- и водо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-</w:t>
            </w:r>
          </w:p>
          <w:p>
            <w:pPr>
              <w:pStyle w:val="Normal"/>
              <w:widowControl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едпусковая проверка компрессорного и вспомогательного оборудования, холо</w:t>
              <w:softHyphen/>
              <w:t>стая обкатка с последующей проверкой состояния подшипников, соединительных муфт, мультипликаторов, крейцкопфов, сальников и цилинд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Наладка отдельных узлов и систем ком</w:t>
              <w:softHyphen/>
              <w:t>прессорной установки при опробовании технологической линии на инертных сре</w:t>
              <w:softHyphen/>
              <w:t>дах и участие в продувке коммуникаций, фильтров, межступенчатых холодильни</w:t>
              <w:softHyphen/>
              <w:t>ков со снятием и установкой в проектное положение клапанов. Составление пе</w:t>
              <w:softHyphen/>
              <w:t>речня выявленных дефектов оборудова</w:t>
              <w:softHyphen/>
              <w:t>ния, монтажных работ и контроль за их устранен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lang w:val="uk-UA"/>
              </w:rPr>
              <w:t>Пуск</w:t>
            </w:r>
            <w:r>
              <w:rPr>
                <w:sz w:val="18"/>
              </w:rPr>
              <w:t xml:space="preserve"> и наладка компрессорной установки на рабочих средах и на различных режи</w:t>
              <w:softHyphen/>
              <w:t>мах, участие в работе по снятию и уста</w:t>
              <w:softHyphen/>
              <w:t>новке клапанов цилиндров с разборкой и сборкой коренных и шатунных подшипни</w:t>
              <w:softHyphen/>
              <w:t>ков, крейцкопфов, поршней, а также уча</w:t>
              <w:softHyphen/>
              <w:t>стие в разборке и сборке подшипников электродвигателей, корпусов компрессо</w:t>
              <w:softHyphen/>
              <w:t>ра, редуктора, проверка состояния шес</w:t>
              <w:softHyphen/>
              <w:t>теренчатого зацепления роторов и лаби</w:t>
              <w:softHyphen/>
              <w:t>ринта уплотн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Комплексная наладка компрессорной ус</w:t>
              <w:softHyphen/>
              <w:t>тановки в составе технологической линии на рабочих средах с обеспечением про</w:t>
              <w:softHyphen/>
              <w:t>ектных показ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беспечение устойчивой непрерывной работы установки на проектном (паспорт</w:t>
              <w:softHyphen/>
              <w:t>ном) режиме в течение</w:t>
            </w:r>
            <w:r>
              <w:rPr>
                <w:sz w:val="18"/>
                <w:lang w:val="en-US" w:eastAsia="en-US"/>
              </w:rPr>
              <w:t xml:space="preserve"> 48</w:t>
            </w:r>
            <w:r>
              <w:rPr>
                <w:sz w:val="18"/>
              </w:rPr>
              <w:t xml:space="preserve"> или</w:t>
            </w:r>
            <w:r>
              <w:rPr>
                <w:sz w:val="18"/>
                <w:lang w:val="en-US" w:eastAsia="en-US"/>
              </w:rPr>
              <w:t xml:space="preserve"> 72</w:t>
            </w:r>
            <w:r>
              <w:rPr>
                <w:sz w:val="18"/>
              </w:rPr>
              <w:t xml:space="preserve"> ч в со</w:t>
              <w:softHyphen/>
              <w:t>ответствии с заводской инструкцией. Сдача компрессорной установки в экс</w:t>
              <w:softHyphen/>
              <w:t>плуатац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Составление технического отчета, сдача документации заказчи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t>3.1.1.8</w:t>
      </w:r>
      <w:r>
        <w:rPr/>
        <w:t xml:space="preserve"> Если помимо пусконаладочных работ, выполняемых инже</w:t>
        <w:softHyphen/>
        <w:t>нерно-техническим персоналом, необходимо производство работ, свя</w:t>
        <w:softHyphen/>
        <w:t>занных с разборкой, доводкой и сборкой узлов оборудования компрес</w:t>
        <w:softHyphen/>
        <w:t>сорной установки, к нормам</w:t>
      </w:r>
      <w:r>
        <w:rPr>
          <w:lang w:val="en-US" w:eastAsia="en-US"/>
        </w:rPr>
        <w:t xml:space="preserve"> 6-14-1 - 6-14-13</w:t>
      </w:r>
      <w:r>
        <w:rPr/>
        <w:t xml:space="preserve"> и</w:t>
      </w:r>
      <w:r>
        <w:rPr>
          <w:lang w:val="en-US" w:eastAsia="en-US"/>
        </w:rPr>
        <w:t xml:space="preserve"> 6-15-1 - 6-15-9</w:t>
      </w:r>
      <w:r>
        <w:rPr/>
        <w:t xml:space="preserve"> следует добавлять соответствующие нормы</w:t>
      </w:r>
      <w:r>
        <w:rPr>
          <w:lang w:val="en-US" w:eastAsia="en-US"/>
        </w:rPr>
        <w:t xml:space="preserve"> 6-16-1 - 6-16-7.</w:t>
      </w:r>
    </w:p>
    <w:p>
      <w:pPr>
        <w:pStyle w:val="Normal"/>
        <w:ind w:firstLine="360"/>
        <w:rPr/>
      </w:pPr>
      <w:r>
        <w:rPr/>
        <w:t>В нормах</w:t>
      </w:r>
      <w:r>
        <w:rPr>
          <w:lang w:val="en-US" w:eastAsia="en-US"/>
        </w:rPr>
        <w:t xml:space="preserve"> 6-16-1 - 6-16-7</w:t>
      </w:r>
      <w:r>
        <w:rPr/>
        <w:t xml:space="preserve"> учтены затраты труда рабочих (слесарей механосборочных работ) на выполнение следующего состава работ:</w:t>
      </w:r>
    </w:p>
    <w:p>
      <w:pPr>
        <w:pStyle w:val="Normal"/>
        <w:ind w:left="360" w:right="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400" w:hanging="0"/>
        <w:jc w:val="center"/>
        <w:rPr>
          <w:b/>
          <w:b/>
        </w:rPr>
      </w:pPr>
      <w:r>
        <w:rPr>
          <w:b/>
        </w:rPr>
        <w:t>Компрессорные установки с поршневыми компрессорами на оппозитной базе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975"/>
        <w:gridCol w:w="850"/>
        <w:gridCol w:w="851"/>
        <w:gridCol w:w="850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омер этапа</w:t>
            </w:r>
          </w:p>
        </w:tc>
        <w:tc>
          <w:tcPr>
            <w:tcW w:w="6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ка системы смазки механиз</w:t>
              <w:softHyphen/>
              <w:t>ма движения с разборкой и сборкой, механической очисткой, протравкой, промывкой, продувкой и промаслива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Разборка и сборка с очисткой, промыв</w:t>
              <w:softHyphen/>
              <w:t>кой и продувкой фильтров, маслохоло-дильника, сборника и картера до прокач</w:t>
              <w:softHyphen/>
              <w:t>ки маслом и после со снятием и уста</w:t>
              <w:softHyphen/>
              <w:t>новкой крышек картера. Подготовка сис</w:t>
              <w:softHyphen/>
              <w:t>темы смазки цилиндра и сальников с промывкой лубрикатора, отсоединени</w:t>
              <w:softHyphen/>
              <w:t>ем, промывкой и подсоединением тру</w:t>
              <w:softHyphen/>
              <w:t>б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uk-UA"/>
              </w:rPr>
              <w:t xml:space="preserve">Номер </w:t>
            </w:r>
            <w:r>
              <w:rPr>
                <w:sz w:val="18"/>
              </w:rPr>
              <w:t>этапа</w:t>
            </w:r>
          </w:p>
        </w:tc>
        <w:tc>
          <w:tcPr>
            <w:tcW w:w="6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Разъединение и соединение полумуфт пускового маслонасоса, опробование электродвигателя и проверка центров</w:t>
              <w:softHyphen/>
              <w:t>ки. Промывка маслосистемы маслом с установкой марлевых тампонов и сме</w:t>
              <w:softHyphen/>
              <w:t>ной мас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Разборка и сборка после прокачки маслом редукционного и обратных клапанов, маслохолодильника, масло</w:t>
              <w:softHyphen/>
              <w:t>насоса, коренных и шатунных подшип</w:t>
              <w:softHyphen/>
              <w:t>ников с очисткой, промывкой и продув</w:t>
              <w:softHyphen/>
              <w:t>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нятие всасывающих клапанов ци</w:t>
              <w:softHyphen/>
              <w:t>линдров, снятие и установка крышек рамы и направляющих крейцкопфов, проверка механизма движения и за</w:t>
              <w:softHyphen/>
              <w:t>тяжки резьбовых соединений. Провер</w:t>
              <w:softHyphen/>
              <w:t>ка состояния запорно-регулирующей арматуры и герметичности масло- и водосистемы перед пуск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дувка трубопроводов и аппаратов со снятием, перестановкой и установ</w:t>
              <w:softHyphen/>
              <w:t>кой в проектное положение клапанов, снятием буферных емкостей и фильт</w:t>
              <w:softHyphen/>
              <w:t>ров на газопроводе всасывания с ус</w:t>
              <w:softHyphen/>
              <w:t>тановкой на мест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Контрольные работы в период обкатки под нагрузкой со снятием и установкой клапанов цилиндров, с разборкой и сборкой коренных и шатунных под</w:t>
              <w:softHyphen/>
              <w:t>шипников, шатунов и крейцкопфов со снятием и установкой крышек цилинд</w:t>
              <w:softHyphen/>
              <w:t>ров с выемкой поршней и осмотром сальников, поверхности цилиндров, поршней и состояния колец после ис</w:t>
              <w:softHyphen/>
              <w:t>пытания под нагруз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затяжки резьбовых соедине</w:t>
              <w:softHyphen/>
              <w:t>ний. масляных зазоров в подшипниках со снятием и установкой крышек рамы и направляющих крейцкопфов. Замена мас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lang w:val="uk-UA"/>
              </w:rPr>
              <w:t>Пуск</w:t>
            </w:r>
            <w:r>
              <w:rPr>
                <w:sz w:val="18"/>
              </w:rPr>
              <w:t xml:space="preserve"> и заключительная обкатка ком</w:t>
              <w:softHyphen/>
              <w:t>пресс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рессорные установки с центробежными компрессор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6791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6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7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ка маслосистемы к пус</w:t>
              <w:softHyphen/>
              <w:t>ку компрессорного агрегата с разборкой трубопроводов, с ме</w:t>
              <w:softHyphen/>
              <w:t>ханической очисткой, промыв</w:t>
              <w:softHyphen/>
              <w:t>кой, протравкой, пассивацией и продувкой, промасливанием и сборк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ромывка маслосистемы мас</w:t>
              <w:softHyphen/>
              <w:t>лом с установкой марлевых тампонов и сменой масла, с разборкой, промывкой и продув</w:t>
              <w:softHyphen/>
              <w:t>кой маслофильтра, маслоохла</w:t>
              <w:softHyphen/>
              <w:t>дителя и маслобака до прокачки маслом и после, перед заливкой чистого мас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Разборка и сборка после про</w:t>
              <w:softHyphen/>
              <w:t>качки маслом редукционного и обратного клапанов, редуктора и подшипников компрессора и электродвигателя для очистки и промывки внутренних полостей. Очистка всасывающих газопро</w:t>
              <w:softHyphen/>
              <w:t>водов и камеры с фильтр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зазоров в подшипни</w:t>
              <w:softHyphen/>
              <w:t>ках электродвигателя и ком</w:t>
              <w:softHyphen/>
              <w:t>прессора и соответствия фор</w:t>
              <w:softHyphen/>
              <w:t>мулярным данным. Разъедине</w:t>
              <w:softHyphen/>
              <w:t>ние и соединение полумуфт пускового маслонасоса для оп</w:t>
              <w:softHyphen/>
              <w:t>робования электродвигателя и проверки центровки. Проверка запорно-регулирующей армату</w:t>
              <w:softHyphen/>
              <w:t>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Вскрытие и закрытие корпусов компрессора с контролем со</w:t>
              <w:softHyphen/>
              <w:t>стояния лабиринтных уплотне</w:t>
              <w:softHyphen/>
              <w:t>ний и дисков роторов, с провер</w:t>
              <w:softHyphen/>
              <w:t>кой осевого сдвига и соответст</w:t>
              <w:softHyphen/>
              <w:t>вия формулярным данны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Разборка соединительных муфт, проверка состояния зацепления, испытание электродвигателя на холостом ходу. Установка и сня</w:t>
              <w:softHyphen/>
              <w:t>тие приспособлений для цен</w:t>
              <w:softHyphen/>
              <w:t>тровки валов, ротора электро</w:t>
              <w:softHyphen/>
              <w:t>двигателя, редуктора и роторов компрессора. Сборка муф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и доводка подшипни</w:t>
              <w:softHyphen/>
              <w:t>ков редуктора, корпусов ком</w:t>
              <w:softHyphen/>
              <w:t>прессора, электродвигателя и отдельных узлов компрессора в период пусконаладочных работ с неоднократной разборкой и сборкой подшипников компрес</w:t>
              <w:softHyphen/>
              <w:t>сора и корпуса редуктора, с ос</w:t>
              <w:softHyphen/>
              <w:t>мотром зубчатого зацепления после работы на холостом ходу и под нагрузк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роверка затяжки резьбовых соединений, разборка и сборка соединительных муфт с уста</w:t>
              <w:softHyphen/>
              <w:t>новкой и снятием приспособле</w:t>
              <w:softHyphen/>
              <w:t>ний для проверки соосности ва</w:t>
              <w:softHyphen/>
              <w:t>лов и агрегатов компрессора. Осмотр состояния зубчатого сцепления по окончании пуско</w:t>
              <w:softHyphen/>
              <w:t>наладочных работ. Замена мас</w:t>
              <w:softHyphen/>
              <w:t>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lang w:val="uk-UA"/>
              </w:rPr>
              <w:t>Пуск</w:t>
            </w:r>
            <w:r>
              <w:rPr>
                <w:sz w:val="18"/>
              </w:rPr>
              <w:t xml:space="preserve"> и заключительная обкатка компрессора. Проверка состоя</w:t>
              <w:softHyphen/>
              <w:t>ния шестерен редуктора и под</w:t>
              <w:softHyphen/>
              <w:t>шипников корпуса компрессора и электродвиг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безжиривание водными мою</w:t>
              <w:softHyphen/>
              <w:t>щими растворами поверхностей компрессора и трубопроводов, соприкасающихся с кислород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4" w:name="__RefHeading___Toc511809607"/>
      <w:bookmarkEnd w:id="24"/>
      <w:r>
        <w:rPr/>
        <w:t>Группа</w:t>
      </w:r>
      <w:r>
        <w:rPr>
          <w:lang w:val="en-US" w:eastAsia="en-US"/>
        </w:rPr>
        <w:t xml:space="preserve"> 14</w:t>
        <w:tab/>
      </w:r>
      <w:r>
        <w:rPr/>
        <w:t>Компрессорные установки с поршневым компрессо</w:t>
        <w:softHyphen/>
        <w:t>ром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компрессорная, мощность электро</w:t>
              <w:softHyphen/>
              <w:t>привода, кВт (производительность установки, м3/ч, давление, МПа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 (240; 0,5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75 (600; 0,8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200; 0,8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800; 0,8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600; 25,0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5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7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</w:t>
      </w:r>
      <w:r>
        <w:rPr>
          <w:lang w:val="en-US" w:eastAsia="en-US"/>
        </w:rPr>
        <w:t xml:space="preserve"> 14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10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компрессорная, мощность электро</w:t>
              <w:softHyphen/>
              <w:t>привода, кВт (производительность установки, м3/ч, давление, МПа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0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3000; 0,8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000; 0,8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600; 22,0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00; 7,0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3780; 32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10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8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4</w:t>
      </w:r>
      <w:r>
        <w:rPr/>
        <w:t xml:space="preserve"> (нормы с</w:t>
      </w:r>
      <w:r>
        <w:rPr>
          <w:lang w:val="en-US" w:eastAsia="en-US"/>
        </w:rPr>
        <w:t xml:space="preserve"> 11</w:t>
      </w:r>
      <w:r>
        <w:rPr/>
        <w:t xml:space="preserve"> по</w:t>
      </w:r>
      <w:r>
        <w:rPr>
          <w:lang w:val="en-US" w:eastAsia="en-US"/>
        </w:rPr>
        <w:t xml:space="preserve"> 1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2551"/>
        <w:gridCol w:w="2551"/>
        <w:gridCol w:w="2552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компрессорная, мощность электро</w:t>
              <w:softHyphen/>
              <w:t>привода, кВт (производительность установки, м3/ч, давление, МПа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500 (2160; 1,6/17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 (2112; 2,2/3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 (70; 25/250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 xml:space="preserve">Затраты труда </w:t>
            </w:r>
            <w:r>
              <w:rPr>
                <w:sz w:val="18"/>
                <w:lang w:val="en-US"/>
              </w:rPr>
              <w:t>пуско</w:t>
            </w:r>
            <w:r>
              <w:rPr>
                <w:sz w:val="18"/>
              </w:rPr>
              <w:t>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34</w:t>
            </w:r>
          </w:p>
        </w:tc>
      </w:tr>
    </w:tbl>
    <w:p>
      <w:pPr>
        <w:pStyle w:val="Normal"/>
        <w:ind w:left="1240" w:hanging="1200"/>
        <w:rPr/>
      </w:pPr>
      <w:r>
        <w:rPr/>
      </w:r>
    </w:p>
    <w:p>
      <w:pPr>
        <w:pStyle w:val="Heading3"/>
        <w:ind w:left="1440" w:hanging="1440"/>
        <w:rPr/>
      </w:pPr>
      <w:bookmarkStart w:id="25" w:name="__RefHeading___Toc511809608"/>
      <w:bookmarkEnd w:id="25"/>
      <w:r>
        <w:rPr/>
        <w:t>Группа</w:t>
      </w:r>
      <w:r>
        <w:rPr>
          <w:lang w:val="en-US" w:eastAsia="en-US"/>
        </w:rPr>
        <w:t xml:space="preserve"> 15</w:t>
      </w:r>
      <w:r>
        <w:rPr/>
        <w:tab/>
        <w:t>Установка компрессорная с центробежным компрес</w:t>
        <w:softHyphen/>
        <w:t>сором, воздуходувкой, газодувкой или нагнетателем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компрессорная, мощность электро</w:t>
              <w:softHyphen/>
              <w:t>привода (для машин с паровым приводом приня</w:t>
              <w:softHyphen/>
              <w:t>та номинальная мощность), кВт (производитель</w:t>
              <w:softHyphen/>
              <w:t>ность установки, м3/ч, давление МПа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000; 0,18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000; 0,65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100; 0,8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00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rFonts w:eastAsia="Arial"/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(3150; 0,88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4900; 0,73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5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7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компрессорная, мощность электро</w:t>
              <w:softHyphen/>
              <w:t>привода (для машин с паровым приводом приня</w:t>
              <w:softHyphen/>
              <w:t>та номинальная мощность), кВт (производитель</w:t>
              <w:softHyphen/>
              <w:t>ность установки,</w:t>
            </w:r>
            <w:r>
              <w:rPr>
                <w:sz w:val="18"/>
                <w:lang w:val="uk-UA"/>
              </w:rPr>
              <w:t xml:space="preserve"> м3/ч,</w:t>
            </w:r>
            <w:r>
              <w:rPr>
                <w:sz w:val="18"/>
              </w:rPr>
              <w:t xml:space="preserve"> давление МПа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0000; 11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 xml:space="preserve">1000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5400; 0,73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 xml:space="preserve">1000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00000; 25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500 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8000; 3,63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9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7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1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6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65</w:t>
            </w:r>
          </w:p>
        </w:tc>
      </w:tr>
    </w:tbl>
    <w:p>
      <w:pPr>
        <w:pStyle w:val="Normal"/>
        <w:ind w:left="1120" w:hanging="114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left="1440" w:hanging="1440"/>
        <w:rPr/>
      </w:pPr>
      <w:bookmarkStart w:id="26" w:name="__RefHeading___Toc511809609"/>
      <w:bookmarkEnd w:id="26"/>
      <w:r>
        <w:rPr/>
        <w:t>Группа</w:t>
      </w:r>
      <w:r>
        <w:rPr>
          <w:lang w:val="en-US" w:eastAsia="en-US"/>
        </w:rPr>
        <w:t xml:space="preserve"> 16</w:t>
      </w:r>
      <w:r>
        <w:rPr/>
        <w:tab/>
        <w:t>Компрессорные установки с поршневым или цен</w:t>
        <w:softHyphen/>
        <w:t>тробежным компрессором (работы, связанные с разборкой, доводкой и сборкой узлов оборудов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16 (нормы с 1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990"/>
        <w:gridCol w:w="1275"/>
        <w:gridCol w:w="1276"/>
        <w:gridCol w:w="1276"/>
        <w:gridCol w:w="3969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поршневым компрессором на оппозитной базе; мощ</w:t>
              <w:softHyphen/>
              <w:t>ность электропривода, кВ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центробежным ком</w:t>
              <w:softHyphen/>
              <w:t>прессором или нагнета</w:t>
              <w:softHyphen/>
              <w:t>телем, с горизонталь</w:t>
              <w:softHyphen/>
              <w:t>ным разъемом и одним корпусом, мощность электропривода,кВт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4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9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6 </w:t>
      </w:r>
      <w:r>
        <w:rPr/>
        <w:t>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990"/>
        <w:gridCol w:w="1913"/>
        <w:gridCol w:w="1914"/>
        <w:gridCol w:w="3969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центробежными компрес</w:t>
              <w:softHyphen/>
              <w:t>сором с горизонтальным разъемом и двумя корпуса</w:t>
              <w:softHyphen/>
              <w:t>ми; мощность электропри</w:t>
              <w:softHyphen/>
              <w:t>вода, кВ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 центробежным ком</w:t>
              <w:softHyphen/>
              <w:t>прессором с горизон</w:t>
              <w:softHyphen/>
              <w:t>тальным разъемом и тремя корпусами, мощ</w:t>
              <w:softHyphen/>
              <w:t>ность электропривода, кВт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500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7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2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9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66</w:t>
            </w:r>
          </w:p>
        </w:tc>
      </w:tr>
    </w:tbl>
    <w:p>
      <w:pPr>
        <w:pStyle w:val="Normal"/>
        <w:ind w:left="240" w:right="2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27" w:name="__RefHeading___Toc511809610"/>
      <w:bookmarkEnd w:id="27"/>
      <w:r>
        <w:rPr>
          <w:lang w:val="en-US" w:eastAsia="en-US"/>
        </w:rPr>
        <w:t>3.2</w:t>
      </w:r>
      <w:r>
        <w:rPr/>
        <w:t xml:space="preserve"> Углекислотные установки многоступенчатые производительностью до</w:t>
      </w:r>
      <w:r>
        <w:rPr>
          <w:lang w:val="en-US" w:eastAsia="en-US"/>
        </w:rPr>
        <w:t xml:space="preserve"> 100</w:t>
      </w:r>
      <w:r>
        <w:rPr/>
        <w:t xml:space="preserve"> кг/ч, абсорбционные установки отбора СО; из дымовых (и других) газов, системы накапливания углекислоты и производства сухого льд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28" w:name="__RefHeading___Toc511809611"/>
      <w:bookmarkEnd w:id="28"/>
      <w:r>
        <w:rPr>
          <w:lang w:val="en-US" w:eastAsia="en-US"/>
        </w:rPr>
        <w:t>3.2.1</w:t>
      </w:r>
      <w:r>
        <w:rPr/>
        <w:t xml:space="preserve"> Вводные указа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t>3.2.1.1</w:t>
      </w:r>
      <w:r>
        <w:rPr/>
        <w:t xml:space="preserve"> В настоящем разделе за единицу измерения приняты:</w:t>
      </w:r>
    </w:p>
    <w:p>
      <w:pPr>
        <w:pStyle w:val="Normal"/>
        <w:ind w:firstLine="720"/>
        <w:rPr/>
      </w:pPr>
      <w:r>
        <w:rPr>
          <w:lang w:val="en-US" w:eastAsia="en-US"/>
        </w:rPr>
        <w:t>-</w:t>
      </w:r>
      <w:r>
        <w:rPr/>
        <w:t xml:space="preserve"> установка, включающая в себя один компрессор двух-, трех- или четырехступенчатого сжатия с соответствующим его производительности дополнительным оборудованием, трубопроводами, арматурой, запра</w:t>
        <w:softHyphen/>
        <w:t>вочной станцией в пределах цеха по получению жидкой углекислоты;</w:t>
      </w:r>
    </w:p>
    <w:p>
      <w:pPr>
        <w:pStyle w:val="Normal"/>
        <w:ind w:firstLine="460"/>
        <w:rPr/>
      </w:pPr>
      <w:r>
        <w:rPr>
          <w:lang w:val="en-US" w:eastAsia="en-US"/>
        </w:rPr>
        <w:t>-</w:t>
      </w:r>
      <w:r>
        <w:rPr/>
        <w:t xml:space="preserve"> система</w:t>
      </w:r>
      <w:r>
        <w:rPr>
          <w:lang w:val="en-US" w:eastAsia="en-US"/>
        </w:rPr>
        <w:t xml:space="preserve"> -</w:t>
      </w:r>
      <w:r>
        <w:rPr/>
        <w:t xml:space="preserve"> скрубберы, абсорберы, десорберы, изометрические сосуды, льдогенераторы с дополнительными аппаратами, трубопрово</w:t>
        <w:softHyphen/>
        <w:t>дами и запорной арматурой.</w:t>
      </w:r>
    </w:p>
    <w:p>
      <w:pPr>
        <w:pStyle w:val="Normal"/>
        <w:ind w:firstLine="720"/>
        <w:rPr/>
      </w:pPr>
      <w:r>
        <w:rPr>
          <w:lang w:val="en-US" w:eastAsia="en-US"/>
        </w:rPr>
        <w:t>3.2.1.2</w:t>
      </w:r>
      <w:r>
        <w:rPr/>
        <w:t xml:space="preserve"> Нормами предусмотрены затраты на обеспечение устойчи</w:t>
        <w:softHyphen/>
        <w:t>вой непрерывной работы оборудования на проектном (технологиче</w:t>
        <w:softHyphen/>
        <w:t>ском) режиме в течение</w:t>
      </w:r>
      <w:r>
        <w:rPr>
          <w:lang w:val="en-US" w:eastAsia="en-US"/>
        </w:rPr>
        <w:t xml:space="preserve"> 24</w:t>
      </w:r>
      <w:r>
        <w:rPr/>
        <w:t xml:space="preserve"> ч.</w:t>
      </w:r>
    </w:p>
    <w:p>
      <w:pPr>
        <w:pStyle w:val="Normal"/>
        <w:ind w:firstLine="720"/>
        <w:rPr/>
      </w:pPr>
      <w:r>
        <w:rPr>
          <w:lang w:val="en-US" w:eastAsia="en-US"/>
        </w:rPr>
        <w:t>3.2.1.3.</w:t>
      </w:r>
      <w:r>
        <w:rPr/>
        <w:t xml:space="preserve"> В нормах настоящего раздела учтены затраты труда на выполнение следующего состава пусконаладочных работ в процентах от общей нормы:</w:t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8109"/>
        <w:gridCol w:w="1417"/>
      </w:tblGrid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омер этапа</w:t>
            </w:r>
          </w:p>
        </w:tc>
        <w:tc>
          <w:tcPr>
            <w:tcW w:w="8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одготовительные работы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знакомление с проектной и технической доку</w:t>
              <w:softHyphen/>
              <w:t>ментацией на оборудование, анализ проектных решений на соответствие ГОСТ, СНиП, выпол</w:t>
              <w:softHyphen/>
              <w:t>нение проверочных расчетов. Разработка со</w:t>
              <w:softHyphen/>
              <w:t>вместных с заказчиком и проектной организа</w:t>
              <w:softHyphen/>
              <w:t>цией мероприятий по устранению замечаний, контроль за их устранением. Проверка наличия сдаточной документации строительной и мон</w:t>
              <w:softHyphen/>
              <w:t>тажной организаций, внешний осмотр смонти</w:t>
              <w:softHyphen/>
              <w:t>рованного оборудования, определение соответ</w:t>
              <w:softHyphen/>
              <w:t>ствия выполненных строительно-монтажных ра</w:t>
              <w:softHyphen/>
              <w:t>бот проекту, требованиям технической документации предприятий-изготовителей и действую</w:t>
              <w:softHyphen/>
              <w:t>щих технических норм Контрольная продувка, промывка трубопроводов и аппаратов с очист</w:t>
              <w:softHyphen/>
              <w:t>кой и установкой фильтрующих элементов. Проверка срабатывания предохранительных клапанов, контрольная проверка герметичности аппаратов и трубопроводов, устранение печей в сальниковых и фланцевых соединениях, про</w:t>
              <w:softHyphen/>
              <w:t>верка плотности закрытия запорной арматуры. Подготовка компрессора к индивидуальным ис</w:t>
              <w:softHyphen/>
              <w:t>пытаниям с промывкой маслосистем фильт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роведение проверок и испытаний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1</w:t>
            </w:r>
          </w:p>
        </w:tc>
        <w:tc>
          <w:tcPr>
            <w:tcW w:w="8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дение испытаний оборудования вхоло</w:t>
              <w:softHyphen/>
              <w:t>стую и под нагрузкой, опробование защит и ре</w:t>
              <w:softHyphen/>
              <w:t>гулировка систем маслоподачи, обтяжка кре</w:t>
              <w:softHyphen/>
              <w:t>пежных и фундаментных болтов, проверка на</w:t>
              <w:softHyphen/>
              <w:t>грева трущихся частей, установка дополни</w:t>
              <w:softHyphen/>
              <w:t>тельных временных фильтров. Проведение ис</w:t>
              <w:softHyphen/>
              <w:t>пытания вспомогательного оборудования, за</w:t>
              <w:softHyphen/>
              <w:t>полнение аппаратов наполнителями с после</w:t>
              <w:softHyphen/>
              <w:t>дующей продувкой, проверка отсутствия уноса частиц. Составление актов о проведении испы</w:t>
              <w:softHyphen/>
              <w:t>т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2</w:t>
            </w:r>
          </w:p>
        </w:tc>
        <w:tc>
          <w:tcPr>
            <w:tcW w:w="8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работоспособности систем: газопо</w:t>
              <w:softHyphen/>
              <w:t>догрева для регенерации наполнителя, подачи и отвода конденсата, управление процессом регенерации; выявление недостатков и участие в их устранении. Приготовление совместно с персоналом заказчика технологических раство</w:t>
              <w:softHyphen/>
              <w:t>ров, заправка ими трубопроводов и аппаратов. Составление технической документации на вы</w:t>
              <w:softHyphen/>
              <w:t>полненные рабо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8251"/>
        <w:gridCol w:w="1275"/>
      </w:tblGrid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uk-UA"/>
              </w:rPr>
              <w:t xml:space="preserve">Номер </w:t>
            </w:r>
            <w:r>
              <w:rPr>
                <w:sz w:val="18"/>
              </w:rPr>
              <w:t>этапа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Опробование оборудования на инертных и ра</w:t>
              <w:softHyphen/>
              <w:t>бочих средах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lang w:val="uk-UA"/>
              </w:rPr>
              <w:t>втом</w:t>
            </w:r>
            <w:r>
              <w:rPr>
                <w:sz w:val="18"/>
              </w:rPr>
              <w:t xml:space="preserve">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ка оборудования для испытания на инертных средах с разработкой режимов и цик</w:t>
              <w:softHyphen/>
              <w:t>лов, опробование на инертных средах с фикса</w:t>
              <w:softHyphen/>
              <w:t>цией параметров работы в журнале, выявление и устранение несоответствия в работе. Разра</w:t>
              <w:softHyphen/>
              <w:t>ботка совместно с заказчиком мероприятий по подготовке к работе источников выделения уг</w:t>
              <w:softHyphen/>
              <w:t>лекислого газа, прокручивание оборудования, продувка линии выпуска конденсата, спуск воз</w:t>
              <w:softHyphen/>
              <w:t>духа, прокручивание оборудования с достиже</w:t>
              <w:softHyphen/>
              <w:t>нием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Па</w:t>
            </w:r>
            <w:r>
              <w:rPr>
                <w:sz w:val="18"/>
                <w:lang w:val="en-US" w:eastAsia="en-US"/>
              </w:rPr>
              <w:t xml:space="preserve"> (50</w:t>
            </w:r>
            <w:r>
              <w:rPr>
                <w:sz w:val="18"/>
              </w:rPr>
              <w:t xml:space="preserve"> атм). Пробный</w:t>
            </w:r>
            <w:r>
              <w:rPr>
                <w:sz w:val="18"/>
                <w:lang w:val="uk-UA"/>
              </w:rPr>
              <w:t xml:space="preserve"> пуск на</w:t>
            </w:r>
            <w:r>
              <w:rPr>
                <w:sz w:val="18"/>
              </w:rPr>
              <w:t xml:space="preserve"> режиме сжижения, отработка заправки жидкой углеки</w:t>
              <w:softHyphen/>
              <w:t>слоты в баллоны (изотермические емкости) и технологии получения сухого льда; обеспече</w:t>
              <w:softHyphen/>
              <w:t>ние работы в комплексе с системами блокиров</w:t>
              <w:softHyphen/>
              <w:t>ки и защиты. Выявление недостатков, состав</w:t>
              <w:softHyphen/>
              <w:t>ление мероприятий по их устранению и кон</w:t>
              <w:softHyphen/>
              <w:t>троль за устранением. Выполнение регламент</w:t>
              <w:softHyphen/>
              <w:t>ных работ: очистка фильтров, снятие времен</w:t>
              <w:softHyphen/>
              <w:t>ных и установка постоянных фильтров, провер</w:t>
              <w:softHyphen/>
              <w:t>ка приработки клапанов и подшипников, про</w:t>
              <w:softHyphen/>
              <w:t>верка зазоров; подготовка оборудования к дальнейшей работ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Комплексное опробование установки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.1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Комплексное пробное испытание установки с достижением и поддержанием устойчивого ре</w:t>
              <w:softHyphen/>
              <w:t>жима, замер параметров работы, регулировка температуры газа по ступеням, достижением необходимого давления в конденсаторе для начала процесса сжижения, проверка плотно</w:t>
              <w:softHyphen/>
              <w:t>сти всех сосудов и аппаратов, трубопроводов,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ериодическая проверка количества накапли</w:t>
              <w:softHyphen/>
              <w:t>ваемой жидкости, подготовка емкостей или баллонов для заправки, проверка процентного содержания углекислоты; наполнение балло</w:t>
              <w:softHyphen/>
              <w:t>нов. Выявление отклонений в работе, их ана</w:t>
              <w:softHyphen/>
              <w:t>лиз, разработка мероприятий по устранению недостатков и контроль за их устран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.2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держание устойчивого проектного (техноло</w:t>
              <w:softHyphen/>
              <w:t>гического) режима в течение</w:t>
            </w:r>
            <w:r>
              <w:rPr>
                <w:sz w:val="18"/>
                <w:lang w:val="en-US" w:eastAsia="en-US"/>
              </w:rPr>
              <w:t xml:space="preserve"> 24</w:t>
            </w:r>
            <w:r>
              <w:rPr>
                <w:sz w:val="18"/>
              </w:rPr>
              <w:t xml:space="preserve"> ч с получением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 xml:space="preserve">Заключительные работы 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Оформление технической документации по проведенным пусконаладочным работ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29" w:name="__RefHeading___Toc511809612"/>
      <w:bookmarkEnd w:id="29"/>
      <w:r>
        <w:rPr/>
        <w:t>Группа</w:t>
      </w:r>
      <w:r>
        <w:rPr>
          <w:lang w:val="en-US" w:eastAsia="en-US"/>
        </w:rPr>
        <w:t xml:space="preserve"> 17</w:t>
        <w:tab/>
      </w:r>
      <w:r>
        <w:rPr/>
        <w:t>Углекислотные установки для получения жидкой уг</w:t>
        <w:softHyphen/>
        <w:t>лекислоты с одним компрессором одноступенчатого сжатия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производительностью, кг/ч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7-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7-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7-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7-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7-5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0" w:name="__RefHeading___Toc511809613"/>
      <w:bookmarkEnd w:id="30"/>
      <w:r>
        <w:rPr/>
        <w:t>Группа</w:t>
      </w:r>
      <w:r>
        <w:rPr>
          <w:lang w:val="en-US" w:eastAsia="en-US"/>
        </w:rPr>
        <w:t xml:space="preserve"> 18</w:t>
      </w:r>
      <w:r>
        <w:rPr/>
        <w:tab/>
        <w:t>Системы для накапливания жидкой углекислоты среднего давления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00"/>
        <w:gridCol w:w="2588"/>
        <w:gridCol w:w="2589"/>
        <w:gridCol w:w="2589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с количеством изотермических сосу</w:t>
              <w:softHyphen/>
              <w:t>дов без холодильной установки, шт.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8-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8-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8-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3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3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имечание. Затраты труда по наладке холодильных установок определяются по нормам соответствующих групп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1" w:name="__RefHeading___Toc511809614"/>
      <w:bookmarkEnd w:id="31"/>
      <w:r>
        <w:rPr/>
        <w:t>Группа</w:t>
      </w:r>
      <w:r>
        <w:rPr>
          <w:lang w:val="en-US" w:eastAsia="en-US"/>
        </w:rPr>
        <w:t xml:space="preserve"> 19</w:t>
        <w:tab/>
      </w:r>
      <w:r>
        <w:rPr/>
        <w:t>Системы для производства сухого льда (на льдогенераторах или прессах)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              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112"/>
        <w:gridCol w:w="2551"/>
        <w:gridCol w:w="2551"/>
        <w:gridCol w:w="2552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истема производительностью, кг/ч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9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9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9-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3</w:t>
            </w:r>
          </w:p>
        </w:tc>
      </w:tr>
    </w:tbl>
    <w:p>
      <w:pPr>
        <w:pStyle w:val="Normal"/>
        <w:ind w:left="1200" w:hanging="120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32" w:name="__RefHeading___Toc511809615"/>
      <w:bookmarkEnd w:id="32"/>
      <w:r>
        <w:rPr/>
        <w:t>Группа</w:t>
      </w:r>
      <w:r>
        <w:rPr>
          <w:lang w:val="en-US" w:eastAsia="en-US"/>
        </w:rPr>
        <w:t xml:space="preserve"> 20</w:t>
        <w:tab/>
      </w:r>
      <w:r>
        <w:rPr/>
        <w:t>Установки абсорбционные для отделения С02 из дымовых (и других) газов</w:t>
      </w:r>
    </w:p>
    <w:p>
      <w:pPr>
        <w:pStyle w:val="Normal"/>
        <w:jc w:val="left"/>
        <w:rPr/>
      </w:pPr>
      <w:r>
        <w:rPr/>
        <w:t xml:space="preserve">Измеритель: </w:t>
        <w:tab/>
        <w:t>систем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132"/>
        <w:gridCol w:w="1530"/>
        <w:gridCol w:w="1531"/>
        <w:gridCol w:w="1531"/>
        <w:gridCol w:w="1531"/>
        <w:gridCol w:w="1531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производительностью</w:t>
            </w:r>
            <w:r>
              <w:rPr>
                <w:sz w:val="18"/>
                <w:lang w:val="en-US" w:eastAsia="en-US"/>
              </w:rPr>
              <w:t>,</w:t>
            </w:r>
            <w:r>
              <w:rPr>
                <w:sz w:val="18"/>
              </w:rPr>
              <w:t xml:space="preserve"> кг/ч</w:t>
            </w:r>
          </w:p>
        </w:tc>
      </w:tr>
      <w:tr>
        <w:trPr>
          <w:trHeight w:val="6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0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00 </w:t>
            </w:r>
          </w:p>
        </w:tc>
      </w:tr>
      <w:tr>
        <w:trPr>
          <w:trHeight w:val="22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5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33" w:name="__RefHeading___Toc511809616"/>
      <w:bookmarkEnd w:id="33"/>
      <w:r>
        <w:rPr/>
        <w:t>Группа</w:t>
      </w:r>
      <w:r>
        <w:rPr>
          <w:lang w:val="en-US" w:eastAsia="en-US"/>
        </w:rPr>
        <w:t xml:space="preserve"> 21</w:t>
      </w:r>
      <w:r>
        <w:rPr/>
        <w:tab/>
        <w:t>Установка для получения компремированного СО</w:t>
      </w:r>
      <w:r>
        <w:rPr>
          <w:vertAlign w:val="subscript"/>
        </w:rPr>
        <w:t>2</w:t>
      </w:r>
      <w:r>
        <w:rPr/>
        <w:t xml:space="preserve"> с одним компрессором одноступенчатого (двухступен</w:t>
        <w:softHyphen/>
        <w:t>чатого) сжатия</w:t>
      </w:r>
    </w:p>
    <w:p>
      <w:pPr>
        <w:pStyle w:val="Normal"/>
        <w:ind w:left="40" w:hanging="0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ind w:left="4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1 (но</w:t>
      </w:r>
      <w:r>
        <w:rPr/>
        <w:t>рмы с</w:t>
      </w:r>
      <w:r>
        <w:rPr>
          <w:lang w:val="en-US" w:eastAsia="en-US"/>
        </w:rPr>
        <w:t xml:space="preserve"> 1</w:t>
      </w:r>
      <w:r>
        <w:rPr/>
        <w:t xml:space="preserve"> по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132"/>
        <w:gridCol w:w="1913"/>
        <w:gridCol w:w="1914"/>
        <w:gridCol w:w="1913"/>
        <w:gridCol w:w="1914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становка производительностью, </w:t>
            </w: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мин.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1-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1-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1-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1-4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7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4</w:t>
            </w:r>
          </w:p>
        </w:tc>
      </w:tr>
    </w:tbl>
    <w:p>
      <w:pPr>
        <w:pStyle w:val="Normal"/>
        <w:ind w:left="28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ind w:hanging="0"/>
        <w:rPr/>
      </w:pPr>
      <w:bookmarkStart w:id="34" w:name="__RefHeading___Toc511809617"/>
      <w:bookmarkEnd w:id="34"/>
      <w:r>
        <w:rPr>
          <w:lang w:val="en-US" w:eastAsia="en-US"/>
        </w:rPr>
        <w:t>4</w:t>
      </w:r>
      <w:r>
        <w:rPr/>
        <w:t xml:space="preserve"> ОБОРУДОВАНИЕ ПРОИЗВОДСТВ ПРОДУКТОВ РАЗДЕЛЕНИЯ ВОЗДУХА И ГАЗОВ, ОБОРУДОВАНИЕ СКЛАДОВ ЖИДКОГО АММИАКА</w:t>
      </w:r>
    </w:p>
    <w:p>
      <w:pPr>
        <w:pStyle w:val="Normal"/>
        <w:ind w:left="1160" w:right="10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35" w:name="__RefHeading___Toc511809618"/>
      <w:r>
        <w:rPr>
          <w:lang w:val="en-US" w:eastAsia="en-US"/>
        </w:rPr>
        <w:t>4.1</w:t>
      </w:r>
      <w:r>
        <w:rPr/>
        <w:t xml:space="preserve"> Установки разделения воздуха и газов</w:t>
      </w:r>
      <w:bookmarkEnd w:id="35"/>
      <w:r>
        <w:rPr/>
        <w:t xml:space="preserve"> </w:t>
      </w:r>
    </w:p>
    <w:p>
      <w:pPr>
        <w:pStyle w:val="Normal"/>
        <w:ind w:left="1160" w:right="10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36" w:name="__RefHeading___Toc511809619"/>
      <w:bookmarkEnd w:id="36"/>
      <w:r>
        <w:rPr>
          <w:lang w:val="en-US" w:eastAsia="en-US"/>
        </w:rPr>
        <w:t>4.1.1</w:t>
      </w:r>
      <w:r>
        <w:rPr/>
        <w:t xml:space="preserve"> Вводные указ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4.1.1.1</w:t>
      </w:r>
      <w:r>
        <w:rPr/>
        <w:t xml:space="preserve"> В настоящем разделе приведены ресурсные элементные сметные нормы затрат на пусконаладочные работы по блокам разде</w:t>
        <w:softHyphen/>
        <w:t>ления воздуха (независимо от давления), вспомогательному оборудо</w:t>
        <w:softHyphen/>
        <w:t>ванию, установкам разделения отходящих и танковых газов, криоген</w:t>
        <w:softHyphen/>
        <w:t>ным гелиевым установкам.</w:t>
      </w:r>
    </w:p>
    <w:p>
      <w:pPr>
        <w:pStyle w:val="Normal"/>
        <w:ind w:firstLine="720"/>
        <w:jc w:val="left"/>
        <w:rPr/>
      </w:pPr>
      <w:r>
        <w:rPr>
          <w:lang w:val="en-US" w:eastAsia="en-US"/>
        </w:rPr>
        <w:t>4.1.1.2</w:t>
      </w:r>
      <w:r>
        <w:rPr/>
        <w:t xml:space="preserve"> В таблицах норм приняты следующие единицы измерения:</w:t>
      </w:r>
    </w:p>
    <w:p>
      <w:pPr>
        <w:pStyle w:val="Normal"/>
        <w:ind w:firstLine="720"/>
        <w:jc w:val="left"/>
        <w:rPr/>
      </w:pPr>
      <w:r>
        <w:rPr>
          <w:lang w:val="en-US" w:eastAsia="en-US"/>
        </w:rPr>
        <w:t>-</w:t>
      </w:r>
      <w:r>
        <w:rPr/>
        <w:t xml:space="preserve"> установка, включающая в себя машины, сосуды и аппараты с трубопроводами и арматурой технологических систем;</w:t>
      </w:r>
    </w:p>
    <w:p>
      <w:pPr>
        <w:pStyle w:val="Normal"/>
        <w:ind w:firstLine="720"/>
        <w:rPr/>
      </w:pPr>
      <w:r>
        <w:rPr>
          <w:lang w:val="en-US" w:eastAsia="en-US"/>
        </w:rPr>
        <w:t>-</w:t>
      </w:r>
      <w:r>
        <w:rPr/>
        <w:t xml:space="preserve"> комплект (компл.)</w:t>
      </w:r>
      <w:r>
        <w:rPr>
          <w:lang w:val="en-US" w:eastAsia="en-US"/>
        </w:rPr>
        <w:t xml:space="preserve"> -</w:t>
      </w:r>
      <w:r>
        <w:rPr/>
        <w:t xml:space="preserve"> совокупность реципиентов, баллонов, емко</w:t>
        <w:softHyphen/>
        <w:t>стей, бункеров, аппаратов с трубопроводами, арматурой и другими уст</w:t>
        <w:softHyphen/>
        <w:t>ройствами.</w:t>
      </w:r>
    </w:p>
    <w:p>
      <w:pPr>
        <w:pStyle w:val="Normal"/>
        <w:ind w:firstLine="720"/>
        <w:jc w:val="left"/>
        <w:rPr/>
      </w:pPr>
      <w:r>
        <w:rPr>
          <w:lang w:val="en-US" w:eastAsia="en-US"/>
        </w:rPr>
        <w:t>4.1.1.3</w:t>
      </w:r>
      <w:r>
        <w:rPr/>
        <w:t xml:space="preserve"> В нормах</w:t>
      </w:r>
      <w:r>
        <w:rPr>
          <w:lang w:val="en-US" w:eastAsia="en-US"/>
        </w:rPr>
        <w:t xml:space="preserve"> 6-25-1 - 6-25-3</w:t>
      </w:r>
      <w:r>
        <w:rPr/>
        <w:t xml:space="preserve"> по криогенным гелиевым установ</w:t>
        <w:softHyphen/>
        <w:t>кам учтены затраты на пусконаладочные работы в пределах установок:</w:t>
      </w:r>
    </w:p>
    <w:p>
      <w:pPr>
        <w:pStyle w:val="Normal"/>
        <w:ind w:firstLine="720"/>
        <w:jc w:val="left"/>
        <w:rPr/>
      </w:pPr>
      <w:r>
        <w:rPr>
          <w:lang w:val="en-US" w:eastAsia="en-US"/>
        </w:rPr>
        <w:t>-</w:t>
      </w:r>
      <w:r>
        <w:rPr/>
        <w:t xml:space="preserve"> при ожижительном режиме</w:t>
      </w:r>
      <w:r>
        <w:rPr>
          <w:lang w:val="en-US" w:eastAsia="en-US"/>
        </w:rPr>
        <w:t xml:space="preserve"> -</w:t>
      </w:r>
      <w:r>
        <w:rPr/>
        <w:t xml:space="preserve"> со сливом жидкого гелия в сосуды Дьюара;</w:t>
      </w:r>
    </w:p>
    <w:p>
      <w:pPr>
        <w:pStyle w:val="Normal"/>
        <w:ind w:firstLine="720"/>
        <w:jc w:val="left"/>
        <w:rPr/>
      </w:pPr>
      <w:r>
        <w:rPr>
          <w:lang w:val="en-US" w:eastAsia="en-US"/>
        </w:rPr>
        <w:t>-</w:t>
      </w:r>
      <w:r>
        <w:rPr/>
        <w:t xml:space="preserve"> при рефрижераторном режиме</w:t>
      </w:r>
      <w:r>
        <w:rPr>
          <w:lang w:val="en-US" w:eastAsia="en-US"/>
        </w:rPr>
        <w:t xml:space="preserve"> -</w:t>
      </w:r>
      <w:r>
        <w:rPr/>
        <w:t xml:space="preserve"> до первого запорного органа на выходе хладагента из установки к потребителю.</w:t>
      </w:r>
    </w:p>
    <w:p>
      <w:pPr>
        <w:pStyle w:val="Normal"/>
        <w:ind w:firstLine="720"/>
        <w:rPr/>
      </w:pPr>
      <w:r>
        <w:rPr>
          <w:lang w:val="en-US" w:eastAsia="en-US"/>
        </w:rPr>
        <w:t>4.1.1.4</w:t>
      </w:r>
      <w:r>
        <w:rPr/>
        <w:t xml:space="preserve"> Нормами предусмотрено обеспечение устойчивой непре</w:t>
        <w:softHyphen/>
        <w:t>рывной работы оборудования на проектных режимах в течение</w:t>
      </w:r>
      <w:r>
        <w:rPr>
          <w:lang w:val="en-US" w:eastAsia="en-US"/>
        </w:rPr>
        <w:t xml:space="preserve"> 72</w:t>
      </w:r>
      <w:r>
        <w:rPr/>
        <w:t xml:space="preserve"> ч, за исключением норм</w:t>
      </w:r>
      <w:r>
        <w:rPr>
          <w:lang w:val="en-US" w:eastAsia="en-US"/>
        </w:rPr>
        <w:t xml:space="preserve"> 6-25-1 - 6-25-3 ,</w:t>
      </w:r>
      <w:r>
        <w:rPr/>
        <w:t xml:space="preserve"> в которых учтены затраты труда:</w:t>
      </w:r>
    </w:p>
    <w:p>
      <w:pPr>
        <w:pStyle w:val="Normal"/>
        <w:ind w:firstLine="720"/>
        <w:rPr/>
      </w:pPr>
      <w:r>
        <w:rPr>
          <w:lang w:val="en-US" w:eastAsia="en-US"/>
        </w:rPr>
        <w:t>-</w:t>
      </w:r>
      <w:r>
        <w:rPr/>
        <w:t xml:space="preserve"> при ожижительном режиме</w:t>
      </w:r>
      <w:r>
        <w:rPr>
          <w:lang w:val="en-US" w:eastAsia="en-US"/>
        </w:rPr>
        <w:t xml:space="preserve"> -</w:t>
      </w:r>
      <w:r>
        <w:rPr/>
        <w:t xml:space="preserve"> на заполнение жидким гелием со</w:t>
        <w:softHyphen/>
        <w:t>судов Дьюара в объеме 24-часовой производительности на проектных показателях;</w:t>
      </w:r>
    </w:p>
    <w:p>
      <w:pPr>
        <w:pStyle w:val="Normal"/>
        <w:ind w:firstLine="720"/>
        <w:rPr/>
      </w:pPr>
      <w:r>
        <w:rPr>
          <w:lang w:val="en-US" w:eastAsia="en-US"/>
        </w:rPr>
        <w:t>-</w:t>
      </w:r>
      <w:r>
        <w:rPr/>
        <w:t xml:space="preserve"> при рефрижераторном режиме</w:t>
      </w:r>
      <w:r>
        <w:rPr>
          <w:lang w:val="en-US" w:eastAsia="en-US"/>
        </w:rPr>
        <w:t xml:space="preserve"> -</w:t>
      </w:r>
      <w:r>
        <w:rPr/>
        <w:t xml:space="preserve"> на обеспечение устойчивой ра</w:t>
        <w:softHyphen/>
        <w:t>боты в течение</w:t>
      </w:r>
      <w:r>
        <w:rPr>
          <w:lang w:val="en-US" w:eastAsia="en-US"/>
        </w:rPr>
        <w:t xml:space="preserve"> 24</w:t>
      </w:r>
      <w:r>
        <w:rPr/>
        <w:t xml:space="preserve"> ч с выдачей из установки хладагента с проектными параметрами.</w:t>
      </w:r>
    </w:p>
    <w:p>
      <w:pPr>
        <w:pStyle w:val="Normal"/>
        <w:ind w:firstLine="720"/>
        <w:jc w:val="left"/>
        <w:rPr/>
      </w:pPr>
      <w:r>
        <w:rPr>
          <w:lang w:val="en-US" w:eastAsia="en-US"/>
        </w:rPr>
        <w:t>4.1.1.5</w:t>
      </w:r>
      <w:r>
        <w:rPr/>
        <w:t xml:space="preserve"> В нормах учтены затраты труда на выполнение следующе</w:t>
        <w:softHyphen/>
        <w:t>го состава пусконаладочных работ в процентах от общей нормы:</w:t>
      </w:r>
    </w:p>
    <w:p>
      <w:pPr>
        <w:pStyle w:val="Normal"/>
        <w:jc w:val="lef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0"/>
        <w:gridCol w:w="8191"/>
        <w:gridCol w:w="1275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uk-UA"/>
              </w:rPr>
              <w:t xml:space="preserve">Номер </w:t>
            </w:r>
            <w:r>
              <w:rPr>
                <w:sz w:val="18"/>
              </w:rPr>
              <w:t>этапа</w:t>
            </w:r>
          </w:p>
        </w:tc>
        <w:tc>
          <w:tcPr>
            <w:tcW w:w="8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Блоки разделения воздух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ительные работы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Изучение и анализ проектной и технологичес</w:t>
              <w:softHyphen/>
              <w:t>кой документации, выдача замечаний. Состав</w:t>
              <w:softHyphen/>
              <w:t>ление графиков пусконаладочных работ, ут</w:t>
              <w:softHyphen/>
              <w:t>верждение их у заказчика. Разработка, согла</w:t>
              <w:softHyphen/>
              <w:t>сование и утверждение мероприятий по технике безопасности и охране труда при производстве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роверки до индивидуальных испытаний обо</w:t>
              <w:softHyphen/>
              <w:t>рудования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омер этапа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1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готовности оборудования к индиви</w:t>
              <w:softHyphen/>
              <w:t>дуальным испытаниям и выполнение меро</w:t>
              <w:softHyphen/>
              <w:t>приятий, предусмотренных актами. Определе</w:t>
              <w:softHyphen/>
              <w:t>ние качества строительно-монтажных работ. контроль за реализацией выданных замеч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2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готовности к работе КИПиА, запорно-регулирующей арматуры, проверка работоспо</w:t>
              <w:softHyphen/>
              <w:t>собности систем обеспечения энеогоресурсами и пожаротушения, наличия заземления, качест</w:t>
              <w:softHyphen/>
              <w:t>ва пайки, сварки. Составление перечня замеча</w:t>
              <w:softHyphen/>
              <w:t>ний и контроль за их устран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Участие в индивидуальных испытаниях обору</w:t>
              <w:softHyphen/>
              <w:t>дования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ка блока к испытаниям, осмотр обору</w:t>
              <w:softHyphen/>
              <w:t>дования. разработка программ для продувок и опрессовок. схем для установки заглушек. Обезжисивание, ревизия клапанов, арматуры, продувка, подготовка маслосистемы. Составле</w:t>
              <w:softHyphen/>
              <w:t>ние перечня замечаний. Участие в проведении индивидуальных испытаний: подготовка схемы. продувка, участие в проведении теплых опрес</w:t>
              <w:softHyphen/>
              <w:t>совок, отогрев и проведение холодной опрес-совки. Составление перечня замечаний и кон</w:t>
              <w:softHyphen/>
              <w:t>троль за их реализаци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усковые работы 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.1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ка блока к пуску; проверка готовности всех систем, устранение дефектов и регулиро</w:t>
              <w:softHyphen/>
              <w:t>вание узлов; проверочный расчет энергоснаб</w:t>
              <w:softHyphen/>
              <w:t>жения и материального обеспечения; состав</w:t>
              <w:softHyphen/>
              <w:t>ление графиков аналитического контроля, оп</w:t>
              <w:softHyphen/>
              <w:t>ределение готовности лаборатории и наличия требуемой документации; инструктаж персона</w:t>
              <w:softHyphen/>
              <w:t>ла на рабочем месте, контроль изоля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.2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lang w:val="uk-UA"/>
              </w:rPr>
              <w:t>Пуск</w:t>
            </w:r>
            <w:r>
              <w:rPr>
                <w:sz w:val="18"/>
              </w:rPr>
              <w:t xml:space="preserve"> и наладка блока: подготовка схемы пуска, опробование блокировки, наладка узлов, регу</w:t>
              <w:softHyphen/>
              <w:t>лировка, настройка, опробование блока на раз</w:t>
              <w:softHyphen/>
              <w:t>личных режимах, выдача замечаний, засыпка абсорбента, подготовка регенераторов, засыпка базаль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Комплексное опробование блока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Вывод блока на проектный технологический режим с достижением паспортной производи</w:t>
              <w:softHyphen/>
              <w:t>тельности; обеспечение устойчивой работы в режиме паспортной производитель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 xml:space="preserve">Заключительные работы </w:t>
            </w:r>
            <w:r>
              <w:rPr>
                <w:sz w:val="18"/>
                <w:lang w:val="uk-UA"/>
              </w:rPr>
              <w:t>втом</w:t>
            </w:r>
            <w:r>
              <w:rPr>
                <w:sz w:val="18"/>
              </w:rPr>
              <w:t xml:space="preserve">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оставление технического отчета и необходи</w:t>
              <w:softHyphen/>
              <w:t>мой документации. Сдача блока в эксплуата</w:t>
              <w:softHyphen/>
              <w:t>цию с оформлением соответствующих а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lang w:val="en-US" w:eastAsia="en-US"/>
              </w:rPr>
            </w:pPr>
            <w:r>
              <w:rPr/>
              <w:t>Вспомогательное оборудование. Установки разделения отходящих и танковых газов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ительные работы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Изучение и анализ проектной и технической до</w:t>
              <w:softHyphen/>
              <w:t>кументации, составление и утверждение графи</w:t>
              <w:softHyphen/>
              <w:t>ка пусконаладочных работ, разработка и утвер</w:t>
              <w:softHyphen/>
              <w:t>ждение мероприятий по технике безопасности и охране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роверки до индивидуальных испытаний обо</w:t>
              <w:softHyphen/>
              <w:t>рудования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документации и актов; определение качества строительно-монтажных работ и го</w:t>
              <w:softHyphen/>
              <w:t>товности к работе систем и оборудования, про</w:t>
              <w:softHyphen/>
              <w:t>верка качества сварных соединений и работо</w:t>
              <w:softHyphen/>
              <w:t>способности средств пожаротуш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Участие в индивидуальных испытаниях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Участие в подготовке к испытаниям, установке заглушек, ревизии клапанов, арматуры, продув</w:t>
              <w:softHyphen/>
              <w:t>ке, просушке, проведении испытаний на проч</w:t>
              <w:softHyphen/>
              <w:t>ность и плотность. Составление перечня заме</w:t>
              <w:softHyphen/>
              <w:t>чаний и контроль за их реализаци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усковые работы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готовности всех систем, подготовка сдаточной документации, установление нали</w:t>
              <w:softHyphen/>
              <w:t>чия необходимой эксплуатационно-технической документации, инструктаж на рабочем месте эксплуатационного персонала, отладка узлов и аппаратов,</w:t>
            </w:r>
            <w:r>
              <w:rPr>
                <w:sz w:val="18"/>
                <w:lang w:val="uk-UA"/>
              </w:rPr>
              <w:t xml:space="preserve"> пуск на</w:t>
            </w:r>
            <w:r>
              <w:rPr>
                <w:sz w:val="18"/>
              </w:rPr>
              <w:t xml:space="preserve"> нейтральных сред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Комплексное опробование оборудования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lang w:val="uk-UA"/>
              </w:rPr>
              <w:t>Пуск</w:t>
            </w:r>
            <w:r>
              <w:rPr>
                <w:sz w:val="18"/>
              </w:rPr>
              <w:t xml:space="preserve"> и наладка на рыночных средах с достиже</w:t>
              <w:softHyphen/>
              <w:t>нием паспортной производительности, обеспе</w:t>
              <w:softHyphen/>
              <w:t>чение устойчивой работы на проектных техно</w:t>
              <w:softHyphen/>
              <w:t>логических режим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Заключительные работы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дача в эксплуатацию. Составление техничес</w:t>
              <w:softHyphen/>
              <w:t>кого отчета и необходимой документ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Криогенные гелиевые установки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ительные работы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Изучение и анализ проектной и технической до</w:t>
              <w:softHyphen/>
              <w:t>кументации, выдача замечаний, технически обоснованных предложений, контроль за их реализацией. Составление, согласование и ут</w:t>
              <w:softHyphen/>
              <w:t>верждение графиков и программ пусконаладоч</w:t>
              <w:softHyphen/>
              <w:t>ных работ, мероприятий по технике безопасно</w:t>
              <w:softHyphen/>
              <w:t>сти и производственной санитар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очные и наладочные работы до индиви</w:t>
              <w:softHyphen/>
              <w:t>дуальных испытаний оборудования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полноты и качества монтажа обору</w:t>
              <w:softHyphen/>
              <w:t>дования и сдаточной документации, выдача замечаний и контроль за их реализацией. Про</w:t>
              <w:softHyphen/>
              <w:t>верка работоспособности сопутствующих сис</w:t>
              <w:softHyphen/>
              <w:t>тем (КИПиА, энергоснабжения и др.), обеспечи</w:t>
              <w:softHyphen/>
              <w:t>вающих индивидуальные испытания. Инструкт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8211"/>
        <w:gridCol w:w="1275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lang w:val="uk-UA"/>
              </w:rPr>
              <w:t xml:space="preserve">Номер </w:t>
            </w:r>
            <w:r>
              <w:rPr>
                <w:sz w:val="18"/>
              </w:rPr>
              <w:t>этапа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 технике безопасности эксплуатационного персонала на рабочих местах и ознакомление его с программой пусконаладочных работ. На</w:t>
              <w:softHyphen/>
              <w:t>ладка отдельных узлов, механизмов, аппаратов согласно инструкциям и другой нормативной и технической документации в объеме готовности установки к индивидуальным испытаниям, пуску и комплексному опробовани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lang w:val="uk-UA"/>
              </w:rPr>
              <w:t>Пуск</w:t>
            </w:r>
            <w:r>
              <w:rPr>
                <w:sz w:val="18"/>
              </w:rPr>
              <w:t xml:space="preserve"> и комплексное опробование установки в том числе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готовности к работе систем управле</w:t>
              <w:softHyphen/>
              <w:t>ния, КИПиА и всех других сопутствующих сис</w:t>
              <w:softHyphen/>
              <w:t>тем в комплексе, проверка наличия необходи</w:t>
              <w:softHyphen/>
              <w:t>мых материалов и инструментов. Пробный</w:t>
            </w:r>
            <w:r>
              <w:rPr>
                <w:sz w:val="18"/>
                <w:lang w:val="uk-UA"/>
              </w:rPr>
              <w:t xml:space="preserve"> пуск </w:t>
            </w:r>
            <w:r>
              <w:rPr>
                <w:sz w:val="18"/>
              </w:rPr>
              <w:t>установки с выполнением всех регламентных работ согласно инструкциям по эксплуатации, отогрев.</w:t>
            </w:r>
            <w:r>
              <w:rPr>
                <w:sz w:val="18"/>
                <w:lang w:val="uk-UA"/>
              </w:rPr>
              <w:t xml:space="preserve"> Пуск</w:t>
            </w:r>
            <w:r>
              <w:rPr>
                <w:sz w:val="18"/>
              </w:rPr>
              <w:t xml:space="preserve"> установки и комплексное опробо</w:t>
              <w:softHyphen/>
              <w:t>вание с обеспечением проектных параметров продукта при устойчивой работе устан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Заключительные работы в том числе: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Сдача документации и выдача рекомендаций заказчику. Составление технического отч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37" w:name="__RefHeading___Toc511809620"/>
      <w:bookmarkEnd w:id="37"/>
      <w:r>
        <w:rPr/>
        <w:t>Группа</w:t>
      </w:r>
      <w:r>
        <w:rPr>
          <w:lang w:val="en-US" w:eastAsia="en-US"/>
        </w:rPr>
        <w:t xml:space="preserve"> 22</w:t>
      </w:r>
      <w:r>
        <w:rPr/>
        <w:tab/>
        <w:t>Блоки разделения воздуха (независимо от давления)</w:t>
      </w:r>
    </w:p>
    <w:p>
      <w:pPr>
        <w:pStyle w:val="Normal"/>
        <w:jc w:val="left"/>
        <w:rPr/>
      </w:pPr>
      <w:r>
        <w:rPr/>
        <w:t xml:space="preserve">Измеритель: </w:t>
        <w:tab/>
        <w:t>комплек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866"/>
        <w:gridCol w:w="866"/>
        <w:gridCol w:w="866"/>
        <w:gridCol w:w="866"/>
        <w:gridCol w:w="867"/>
        <w:gridCol w:w="866"/>
        <w:gridCol w:w="866"/>
        <w:gridCol w:w="866"/>
        <w:gridCol w:w="86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Блок с количеством  перерабатываемого воздуха, тыс.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до 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 </w:t>
            </w:r>
            <w:r>
              <w:rPr>
                <w:sz w:val="18"/>
                <w:lang w:val="en-US" w:eastAsia="en-US"/>
              </w:rPr>
              <w:t>40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4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Э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8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42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6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61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8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8" w:name="__RefHeading___Toc511809621"/>
      <w:bookmarkEnd w:id="38"/>
      <w:r>
        <w:rPr/>
        <w:t>Группа</w:t>
      </w:r>
      <w:r>
        <w:rPr>
          <w:lang w:val="en-US" w:eastAsia="en-US"/>
        </w:rPr>
        <w:t xml:space="preserve"> 23</w:t>
        <w:tab/>
      </w:r>
      <w:r>
        <w:rPr/>
        <w:t>Вспомогательное оборудование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 (нормы</w:t>
      </w:r>
      <w:r>
        <w:rPr>
          <w:lang w:val="en-US" w:eastAsia="en-US"/>
        </w:rPr>
        <w:t xml:space="preserve"> 6-23-1, 6-23-3 - 6-23-8);</w:t>
      </w:r>
    </w:p>
    <w:p>
      <w:pPr>
        <w:pStyle w:val="Normal"/>
        <w:ind w:left="720" w:firstLine="720"/>
        <w:rPr/>
      </w:pPr>
      <w:r>
        <w:rPr/>
        <w:t>комплект (нормы</w:t>
      </w:r>
      <w:r>
        <w:rPr>
          <w:lang w:val="en-US" w:eastAsia="en-US"/>
        </w:rPr>
        <w:t xml:space="preserve"> 6-23-2, 6-23-9 - 6-23-18)</w:t>
      </w:r>
    </w:p>
    <w:p>
      <w:pPr>
        <w:pStyle w:val="Normal"/>
        <w:ind w:left="72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4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10"/>
        <w:gridCol w:w="992"/>
        <w:gridCol w:w="1701"/>
        <w:gridCol w:w="2694"/>
        <w:gridCol w:w="2409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 ссушки воздух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лок ком</w:t>
              <w:softHyphen/>
              <w:t>плексной очист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Установка очистки сырого аргона от кислорода, количе</w:t>
              <w:softHyphen/>
              <w:t>ство перерабатываемого сырого аргона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20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4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3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 23 (нормы с 5 по 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010"/>
        <w:gridCol w:w="1949"/>
        <w:gridCol w:w="2162"/>
        <w:gridCol w:w="1736"/>
        <w:gridCol w:w="1949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эмер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40" w:right="-111" w:hanging="0"/>
              <w:jc w:val="center"/>
              <w:rPr>
                <w:sz w:val="18"/>
              </w:rPr>
            </w:pPr>
            <w:r>
              <w:rPr>
                <w:sz w:val="18"/>
              </w:rPr>
              <w:t>Установка</w:t>
            </w:r>
            <w:r>
              <w:rPr>
                <w:sz w:val="18"/>
                <w:lang w:val="uk-UA"/>
              </w:rPr>
              <w:t xml:space="preserve"> азотно-водяного</w:t>
            </w:r>
            <w:r>
              <w:rPr>
                <w:sz w:val="18"/>
              </w:rPr>
              <w:t xml:space="preserve"> или воздуш</w:t>
              <w:softHyphen/>
              <w:t>но-водяного охлажде</w:t>
              <w:softHyphen/>
              <w:t>ния, производитель</w:t>
              <w:softHyphen/>
              <w:t xml:space="preserve">ность, </w:t>
            </w:r>
            <w:r>
              <w:rPr>
                <w:sz w:val="18"/>
                <w:lang w:val="uk-UA"/>
              </w:rPr>
              <w:t>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40" w:hanging="0"/>
              <w:jc w:val="center"/>
              <w:rPr>
                <w:sz w:val="18"/>
              </w:rPr>
            </w:pPr>
            <w:r>
              <w:rPr>
                <w:sz w:val="18"/>
              </w:rPr>
              <w:t>Установка газификаци-онная или газификатор теплый, производи</w:t>
              <w:softHyphen/>
              <w:t>тельность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5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8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0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9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одолжение группы 23 (нормы с 9 по 1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хранения и выда</w:t>
              <w:softHyphen/>
              <w:t>чи криогенных жидкостей (одна технологическая линия), система с</w:t>
            </w:r>
            <w:r>
              <w:rPr>
                <w:sz w:val="18"/>
                <w:lang w:val="uk-UA"/>
              </w:rPr>
              <w:t xml:space="preserve"> резер</w:t>
              <w:softHyphen/>
              <w:t>вуаром</w:t>
            </w:r>
            <w:r>
              <w:rPr>
                <w:sz w:val="18"/>
              </w:rPr>
              <w:t xml:space="preserve"> вместимостью, т</w:t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истема хранения и транс</w:t>
              <w:softHyphen/>
              <w:t>портировки перлита, сис</w:t>
              <w:softHyphen/>
              <w:t>тема с перлитохранилищем вместимостью, тыс.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3</w:t>
      </w:r>
      <w:r>
        <w:rPr/>
        <w:t xml:space="preserve"> (нормы с</w:t>
      </w:r>
      <w:r>
        <w:rPr>
          <w:lang w:val="en-US" w:eastAsia="en-US"/>
        </w:rPr>
        <w:t xml:space="preserve"> 13</w:t>
      </w:r>
      <w:r>
        <w:rPr/>
        <w:t xml:space="preserve"> по</w:t>
      </w:r>
      <w:r>
        <w:rPr>
          <w:lang w:val="en-US" w:eastAsia="en-US"/>
        </w:rPr>
        <w:t xml:space="preserve"> 18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99"/>
        <w:gridCol w:w="1536"/>
        <w:gridCol w:w="709"/>
        <w:gridCol w:w="1276"/>
        <w:gridCol w:w="1676"/>
        <w:gridCol w:w="130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Станция наполнения и хранения балло</w:t>
              <w:softHyphen/>
              <w:t>нов, станция пропу</w:t>
              <w:softHyphen/>
              <w:t>скной способностью по газу, тыс.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Реципиентные станции, вме</w:t>
              <w:softHyphen/>
              <w:t>стимостью,</w:t>
            </w:r>
            <w:r>
              <w:rPr>
                <w:sz w:val="18"/>
                <w:lang w:val="uk-UA"/>
              </w:rPr>
              <w:t xml:space="preserve"> 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/ч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Газгольдеры стальные. сухой или мокрый, вместимостью, тыс.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uk-UA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8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3</w:t>
            </w:r>
          </w:p>
        </w:tc>
      </w:tr>
    </w:tbl>
    <w:p>
      <w:pPr>
        <w:pStyle w:val="Heading3"/>
        <w:ind w:hanging="0"/>
        <w:rPr/>
      </w:pPr>
      <w:bookmarkStart w:id="39" w:name="__RefHeading___Toc511809622"/>
      <w:bookmarkEnd w:id="39"/>
      <w:r>
        <w:rPr/>
        <w:t>Группа</w:t>
      </w:r>
      <w:r>
        <w:rPr>
          <w:lang w:val="en-US" w:eastAsia="en-US"/>
        </w:rPr>
        <w:t xml:space="preserve"> 24</w:t>
        <w:tab/>
      </w:r>
      <w:r>
        <w:rPr/>
        <w:t>Установка разделения отходящих и танковых газов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4</w:t>
      </w:r>
      <w:r>
        <w:rPr/>
        <w:t xml:space="preserve"> (норма</w:t>
      </w:r>
      <w:r>
        <w:rPr>
          <w:lang w:val="en-US" w:eastAsia="en-US"/>
        </w:rPr>
        <w:t xml:space="preserve"> 1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2060"/>
        <w:gridCol w:w="5906"/>
      </w:tblGrid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4-1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5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32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0" w:name="__RefHeading___Toc511809623"/>
      <w:bookmarkEnd w:id="40"/>
      <w:r>
        <w:rPr/>
        <w:t>Группа</w:t>
      </w:r>
      <w:r>
        <w:rPr>
          <w:lang w:val="en-US" w:eastAsia="en-US"/>
        </w:rPr>
        <w:t xml:space="preserve"> 25</w:t>
        <w:tab/>
      </w:r>
      <w:r>
        <w:rPr/>
        <w:t>Криогенные гелиевые установки</w:t>
      </w:r>
    </w:p>
    <w:p>
      <w:pPr>
        <w:pStyle w:val="Normal"/>
        <w:jc w:val="left"/>
        <w:rPr/>
      </w:pPr>
      <w:r>
        <w:rPr/>
        <w:t xml:space="preserve">Измеритель: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3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2551"/>
        <w:gridCol w:w="2551"/>
        <w:gridCol w:w="2552"/>
      </w:tblGrid>
      <w:tr>
        <w:trPr>
          <w:cantSplit w:val="true"/>
        </w:trPr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i/>
                <w:color w:val="008000"/>
                <w:sz w:val="18"/>
              </w:rPr>
              <w:t>хладопроизводительность, кВт</w:t>
            </w:r>
            <w:r>
              <w:rPr>
                <w:i/>
                <w:color w:val="008000"/>
                <w:sz w:val="18"/>
                <w:lang w:val="en-US" w:eastAsia="en-US"/>
              </w:rPr>
              <w:t xml:space="preserve"> (</w:t>
            </w:r>
            <w:r>
              <w:rPr>
                <w:i/>
                <w:color w:val="008000"/>
                <w:sz w:val="18"/>
              </w:rPr>
              <w:t>м</w:t>
            </w:r>
            <w:r>
              <w:rPr>
                <w:i/>
                <w:color w:val="008000"/>
                <w:sz w:val="18"/>
                <w:vertAlign w:val="superscript"/>
              </w:rPr>
              <w:t>3</w:t>
            </w:r>
            <w:r>
              <w:rPr>
                <w:i/>
                <w:color w:val="008000"/>
                <w:sz w:val="18"/>
              </w:rPr>
              <w:t>/ч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15 (0,0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5 (0,0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05 (0,14)</w:t>
            </w:r>
          </w:p>
        </w:tc>
      </w:tr>
      <w:tr>
        <w:trPr>
          <w:cantSplit w:val="true"/>
        </w:trPr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5-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5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5-3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8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41" w:name="__RefHeading___Toc511809624"/>
      <w:bookmarkEnd w:id="41"/>
      <w:r>
        <w:rPr>
          <w:lang w:val="en-US" w:eastAsia="en-US"/>
        </w:rPr>
        <w:t>4.2</w:t>
      </w:r>
      <w:r>
        <w:rPr/>
        <w:t xml:space="preserve"> Оборудование складов жидкого аммиака</w:t>
      </w:r>
    </w:p>
    <w:p>
      <w:pPr>
        <w:pStyle w:val="Normal"/>
        <w:ind w:left="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42" w:name="__RefHeading___Toc511809625"/>
      <w:bookmarkEnd w:id="42"/>
      <w:r>
        <w:rPr>
          <w:lang w:val="en-US" w:eastAsia="en-US"/>
        </w:rPr>
        <w:t>4.2.1</w:t>
      </w:r>
      <w:r>
        <w:rPr/>
        <w:t xml:space="preserve"> Вводные указания</w:t>
      </w:r>
    </w:p>
    <w:p>
      <w:pPr>
        <w:pStyle w:val="Normal"/>
        <w:ind w:left="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680"/>
        <w:rPr/>
      </w:pPr>
      <w:r>
        <w:rPr>
          <w:lang w:val="en-US" w:eastAsia="en-US"/>
        </w:rPr>
        <w:t>4.2.1.1</w:t>
      </w:r>
      <w:r>
        <w:rPr/>
        <w:t xml:space="preserve"> В настоящем разделе приведены ресурсные элементные сметные нормы затрат на пусконаладочные работы по хранилищам жидкого аммиака и вспомогательному оборудованию.</w:t>
      </w:r>
    </w:p>
    <w:p>
      <w:pPr>
        <w:pStyle w:val="Normal"/>
        <w:ind w:left="40" w:firstLine="680"/>
        <w:jc w:val="left"/>
        <w:rPr/>
      </w:pPr>
      <w:r>
        <w:rPr>
          <w:lang w:val="en-US" w:eastAsia="en-US"/>
        </w:rPr>
        <w:t>4.2.1.2</w:t>
      </w:r>
      <w:r>
        <w:rPr/>
        <w:t xml:space="preserve"> Нормами предусмотрено обеспечение устойчивой непре</w:t>
        <w:softHyphen/>
        <w:t>рывной работы по проектных режимах в течение</w:t>
      </w:r>
      <w:r>
        <w:rPr>
          <w:lang w:val="en-US" w:eastAsia="en-US"/>
        </w:rPr>
        <w:t xml:space="preserve"> 48</w:t>
      </w:r>
      <w:r>
        <w:rPr/>
        <w:t xml:space="preserve"> часов</w:t>
      </w:r>
    </w:p>
    <w:p>
      <w:pPr>
        <w:pStyle w:val="Normal"/>
        <w:ind w:left="40" w:firstLine="680"/>
        <w:jc w:val="left"/>
        <w:rPr/>
      </w:pPr>
      <w:r>
        <w:rPr>
          <w:lang w:val="en-US" w:eastAsia="en-US"/>
        </w:rPr>
        <w:t>4.2.1.3</w:t>
      </w:r>
      <w:r>
        <w:rPr/>
        <w:t xml:space="preserve"> В нормах учтены затраты труда на выполнение следующе</w:t>
        <w:softHyphen/>
        <w:t>го состава пусконаладочных работ в процентах от общей нормы:</w:t>
      </w:r>
    </w:p>
    <w:p>
      <w:pPr>
        <w:pStyle w:val="Normal"/>
        <w:ind w:left="40" w:firstLine="680"/>
        <w:jc w:val="lef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222"/>
        <w:gridCol w:w="1275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Хранилища жидкого аммиак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ительные работ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Изучение и анализ техдокументации, разработка и утверждение мероприятий по технике безопаснос</w:t>
              <w:softHyphen/>
              <w:t>ти и охране труда при производстве пусконала</w:t>
              <w:softHyphen/>
              <w:t>дочных работ, разработка и утверждение графи</w:t>
              <w:softHyphen/>
              <w:t>ков ПНР, составление перечня замечаний и тех</w:t>
              <w:softHyphen/>
              <w:t>нически обоснованных рекоменд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редварительные работы, проводимые до инди</w:t>
              <w:softHyphen/>
              <w:t>видуальных испытаний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сдаточной документации и выполнения операций, отраженных в актах на соответствие НТД: установление качества сварных соединений и монтажа оборудования: проверка готовности коммуникаций, предохранительных устройств и наличие контура заземления; составление ведо</w:t>
              <w:softHyphen/>
              <w:t>мости замеча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Участие в индивидуальных испытаниях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Наружный и внутренний осмотр емкостей и друго</w:t>
              <w:softHyphen/>
              <w:t>го оборудования, разработка программ опрессов-ки, продувки и схем устройства заглушек: ревизия арматуры, клапанов, фильтров; оформление ак</w:t>
              <w:softHyphen/>
              <w:t>тов готовности к испытаниям, участие в проведе</w:t>
              <w:softHyphen/>
              <w:t>нии испытаний на прочность и плотность, прове</w:t>
              <w:softHyphen/>
              <w:t>дение продувок, контроль изоля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усконаладочные работы Проверка готовности систем управления, энерго</w:t>
              <w:softHyphen/>
              <w:t>снабжения, проверка выполнения мероприятий по технике безопасности, инструктаж на рабочем месте эксплуатационного персонала, прием азота, продувка хранилища и коммуникаций, прием про</w:t>
              <w:softHyphen/>
              <w:t>дукта, проверка работоспособности КИПи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Комплексная наладк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пробование на рабочих средах, обеспечение нормальной работы на проектной производитель</w:t>
              <w:softHyphen/>
              <w:t>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Заключительная работ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оставление технической и эксплуатационной до</w:t>
              <w:softHyphen/>
              <w:t>кументации и сдача в эксплуатацию, разработка рекомендаций и составление техотч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before="120" w:after="120"/>
              <w:rPr>
                <w:lang w:val="en-US" w:eastAsia="en-US"/>
              </w:rPr>
            </w:pPr>
            <w:r>
              <w:rPr/>
              <w:t>Вспомогательное оборудов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ительные работ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Анализ и изучение техдокументации, составление и утверждение графиков ПНР, разработка и ут</w:t>
              <w:softHyphen/>
              <w:t>верждение мероприятий по технике безопасности и охране труда, составление перечня замечаний и рекоменд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222"/>
        <w:gridCol w:w="1275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омер этапа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остав пусконаладоч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цент от общей норм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Предварительные работы, выполняемые до инди</w:t>
              <w:softHyphen/>
              <w:t>видуальных испытаний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роверка сдаточной документации и выполнения операций, отраженных в актах, требованиям НТД, проверка качества монтажа на соответствие мон-тажно-технологической схеме, проверка готовно</w:t>
              <w:softHyphen/>
              <w:t>сти арматуры, систем КИПиА и наличия контура заземления: установление качества выполненных строительных работ, проверка правильности уста</w:t>
              <w:softHyphen/>
              <w:t>новки диафрагм и расходомеров, а также работо</w:t>
              <w:softHyphen/>
              <w:t>способности систем пожаротушения: составление перечня замечаний и контроль за их устран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Участие в индивидуальных испытаниях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Наружный и внутренний осмотр аппаратов, разра</w:t>
              <w:softHyphen/>
              <w:t>ботка программ продувки и опрессовки, разработ</w:t>
              <w:softHyphen/>
              <w:t>ка схем установки заглушек, контроль за ревизией клапанов, вентилей, фильтров, установка заглу</w:t>
              <w:softHyphen/>
              <w:t>шек, проведение испытаний на прочность трубо</w:t>
              <w:softHyphen/>
              <w:t>проводов и аппаратов, продувка азотом трубопро</w:t>
              <w:softHyphen/>
              <w:t>водов и аппаратов, контроль изоляции, составле</w:t>
              <w:softHyphen/>
              <w:t>ние перечня замечаний и контроль за их устране</w:t>
              <w:softHyphen/>
              <w:t>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усконаладочные работ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Подготовка установки к пуску, инструктаж на ра</w:t>
              <w:softHyphen/>
              <w:t>бочем месте эксплуатационного персонала,</w:t>
            </w:r>
            <w:r>
              <w:rPr>
                <w:sz w:val="18"/>
                <w:lang w:val="uk-UA"/>
              </w:rPr>
              <w:t xml:space="preserve"> пуск</w:t>
            </w:r>
            <w:r>
              <w:rPr>
                <w:sz w:val="18"/>
              </w:rPr>
              <w:t xml:space="preserve"> и наладка установки, выдача замечаний и контроль за их устранени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Комплексная наладк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Опробование на рабочих средах с достижением проектной производительности, обеспечение ус</w:t>
              <w:softHyphen/>
              <w:t>тойчивой работы на проектной производительно</w:t>
              <w:softHyphen/>
              <w:t>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Заключительные работ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Сдача в эксплуатацию с оформлением приемо</w:t>
              <w:softHyphen/>
              <w:t>сдаточных документов, составление и утвержде</w:t>
              <w:softHyphen/>
              <w:t>ние техотчета и выдача рекомендаций по эксплуа</w:t>
              <w:softHyphen/>
              <w:t>тации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43" w:name="__RefHeading___Toc511809626"/>
      <w:bookmarkEnd w:id="43"/>
      <w:r>
        <w:rPr/>
        <w:t>Группа</w:t>
      </w:r>
      <w:r>
        <w:rPr>
          <w:lang w:val="en-US" w:eastAsia="en-US"/>
        </w:rPr>
        <w:t xml:space="preserve"> 26</w:t>
        <w:tab/>
      </w:r>
      <w:r>
        <w:rPr/>
        <w:t>Хранилище жидкого аммиака</w:t>
      </w:r>
    </w:p>
    <w:p>
      <w:pPr>
        <w:pStyle w:val="Normal"/>
        <w:jc w:val="left"/>
        <w:rPr/>
      </w:pPr>
      <w:r>
        <w:rPr/>
        <w:t xml:space="preserve">Измеритель:   </w:t>
        <w:tab/>
        <w:t>резервуар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6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7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113"/>
        <w:gridCol w:w="1114"/>
        <w:gridCol w:w="1114"/>
        <w:gridCol w:w="557"/>
        <w:gridCol w:w="556"/>
        <w:gridCol w:w="1114"/>
        <w:gridCol w:w="1114"/>
        <w:gridCol w:w="1114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Резервуар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изотермический под давлением до</w:t>
            </w:r>
            <w:r>
              <w:rPr>
                <w:sz w:val="18"/>
                <w:lang w:val="en-US" w:eastAsia="en-US"/>
              </w:rPr>
              <w:t xml:space="preserve"> 0,1</w:t>
            </w:r>
            <w:r>
              <w:rPr>
                <w:sz w:val="18"/>
              </w:rPr>
              <w:t xml:space="preserve"> 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  <w:lang w:val="en-US" w:eastAsia="en-US"/>
              </w:rPr>
              <w:t xml:space="preserve"> ,</w:t>
            </w:r>
            <w:r>
              <w:rPr>
                <w:sz w:val="18"/>
              </w:rPr>
              <w:t xml:space="preserve"> вмести</w:t>
              <w:softHyphen/>
              <w:t>мостью, тыс. т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 xml:space="preserve">под давлением свыше </w:t>
            </w:r>
            <w:r>
              <w:rPr>
                <w:sz w:val="18"/>
                <w:lang w:val="en-US" w:eastAsia="en-US"/>
              </w:rPr>
              <w:t>0,1</w:t>
            </w:r>
            <w:r>
              <w:rPr>
                <w:sz w:val="18"/>
              </w:rPr>
              <w:t xml:space="preserve"> 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 вместимостью, тыс. т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до 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6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шаро</w:t>
              <w:softHyphen/>
              <w:t>вой,</w:t>
            </w:r>
            <w:r>
              <w:rPr>
                <w:sz w:val="18"/>
                <w:lang w:val="en-US" w:eastAsia="en-US"/>
              </w:rPr>
              <w:t xml:space="preserve"> 4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3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7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4" w:name="__RefHeading___Toc511809627"/>
      <w:bookmarkEnd w:id="44"/>
      <w:r>
        <w:rPr/>
        <w:t>Группа</w:t>
      </w:r>
      <w:r>
        <w:rPr>
          <w:lang w:val="en-US" w:eastAsia="en-US"/>
        </w:rPr>
        <w:t xml:space="preserve"> 27</w:t>
        <w:tab/>
      </w:r>
      <w:r>
        <w:rPr/>
        <w:t>Вспомогательное оборудование</w:t>
      </w:r>
    </w:p>
    <w:p>
      <w:pPr>
        <w:pStyle w:val="Normal"/>
        <w:jc w:val="left"/>
        <w:rPr/>
      </w:pPr>
      <w:r>
        <w:rPr/>
        <w:t xml:space="preserve">Измеритель:   </w:t>
        <w:tab/>
        <w:t>установка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/>
        <w:t>Группа</w:t>
      </w:r>
      <w:r>
        <w:rPr>
          <w:lang w:val="en-US" w:eastAsia="en-US"/>
        </w:rPr>
        <w:t xml:space="preserve"> 27</w:t>
      </w:r>
      <w:r>
        <w:rPr/>
        <w:t xml:space="preserve"> (нормы с</w:t>
      </w:r>
      <w:r>
        <w:rPr>
          <w:lang w:val="en-US" w:eastAsia="en-US"/>
        </w:rPr>
        <w:t xml:space="preserve"> 1</w:t>
      </w:r>
      <w:r>
        <w:rPr/>
        <w:t xml:space="preserve"> по</w:t>
      </w:r>
      <w:r>
        <w:rPr>
          <w:lang w:val="en-US" w:eastAsia="en-US"/>
        </w:rPr>
        <w:t xml:space="preserve"> 2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3827"/>
        <w:gridCol w:w="382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становк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приготовления амми</w:t>
              <w:softHyphen/>
              <w:t>ачной 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для испарения и кон</w:t>
              <w:softHyphen/>
              <w:t>денсации аммиака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7-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7-2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</w:rPr>
              <w:t>Затраты труда пусконаладочного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ind w:hanging="0"/>
        <w:rPr/>
      </w:pPr>
      <w:bookmarkStart w:id="45" w:name="__RefHeading___Toc511809628"/>
      <w:bookmarkEnd w:id="45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Техническая часть</w:t>
            <w:tab/>
          </w:r>
          <w:hyperlink w:anchor="__RefHeading___Toc5118095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Холодильные установки</w:t>
            <w:tab/>
          </w:r>
          <w:hyperlink w:anchor="__RefHeading___Toc5118095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Холодильные установки холодопроизводительностью до 11,6 кВт (10 тыс. ккал/ч)</w:t>
            <w:tab/>
          </w:r>
          <w:hyperlink w:anchor="__RefHeading___Toc5118095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2.1.1 Вводные указания</w:t>
            <w:tab/>
          </w:r>
          <w:hyperlink w:anchor="__RefHeading___Toc51180958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Группа 1</w:t>
            <w:tab/>
            <w:t>Холодильные установки с герметичным компрессором, работающие на холодильные шкафы, прилавки, витрины и др.</w:t>
            <w:tab/>
          </w:r>
          <w:hyperlink w:anchor="__RefHeading___Toc51180958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2</w:t>
            <w:tab/>
            <w:t>Холодильные установки с сальниковыми и экранированными компрессорами, работающие на сборные холодильные камеры</w:t>
            <w:tab/>
          </w:r>
          <w:hyperlink w:anchor="__RefHeading___Toc51180958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З</w:t>
            <w:tab/>
            <w:t>Холодильные установки с бессальниковыми компрессорами, работающие на оборудовании для магазинов самообслуживания с централизованным холодоснабжением</w:t>
            <w:tab/>
          </w:r>
          <w:hyperlink w:anchor="__RefHeading___Toc51180958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4</w:t>
            <w:tab/>
            <w:t>Холодильные установки с сальниковыми компрессорами, работающие на стационарные камеры</w:t>
            <w:tab/>
          </w:r>
          <w:hyperlink w:anchor="__RefHeading___Toc511809590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5</w:t>
            <w:tab/>
            <w:t>Холодильные установки с бессальниковыми компрессорами, работающие на специальные холодильные камеры</w:t>
            <w:tab/>
          </w:r>
          <w:hyperlink w:anchor="__RefHeading___Toc51180959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Холодильные установки одноступенчатые и двухступенчатые с поршневыми вертикальными V- и W-образными и винтовыми компрессорами холодопроизводительностью свыше 11,6 кВт (10 тыс. ккал/ч)</w:t>
            <w:tab/>
          </w:r>
          <w:hyperlink w:anchor="__RefHeading___Toc5118095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2.2.1 Вводные указания</w:t>
            <w:tab/>
          </w:r>
          <w:hyperlink w:anchor="__RefHeading___Toc51180959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Группа 6</w:t>
            <w:tab/>
            <w:t>Холодильные установки безнасосные для искусственного охлаждения хладоносителем с одним одноступенчатым компрессором</w:t>
            <w:tab/>
          </w:r>
          <w:hyperlink w:anchor="__RefHeading___Toc51180959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Группа 7</w:t>
            <w:tab/>
            <w:t>Холодильные установки безнасосные для непосредственного искусственного охлаждения с одним одноступенчатым компрессором</w:t>
            <w:tab/>
          </w:r>
          <w:hyperlink w:anchor="__RefHeading___Toc51180959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Группа 8</w:t>
            <w:tab/>
            <w:t>Холодильные установки насосно-циркуляционные для непосредственного охлаждения с одним одноступенчатым компрессором</w:t>
            <w:tab/>
          </w:r>
          <w:hyperlink w:anchor="__RefHeading___Toc511809596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9</w:t>
            <w:tab/>
            <w:t>Холодильные установки безнасосные для искусственного охлаждения хладоносителем с одним двухступенчатым компрессором или агрегатом, состоящим из двух (первой и второй ступеней) компрессоров</w:t>
            <w:tab/>
          </w:r>
          <w:hyperlink w:anchor="__RefHeading___Toc51180959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10</w:t>
            <w:tab/>
            <w:t>Холодильные установки безнасосные для непосредственного охлаждения с одним двухступенчатым компрессором или агрегатом, состоящим из двух (первой и второй ступени) компрессоров</w:t>
            <w:tab/>
          </w:r>
          <w:hyperlink w:anchor="__RefHeading___Toc51180959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Группа 11</w:t>
            <w:tab/>
            <w:t>Холодильные установки насосно-циркуляционные для непосредственного искусственного охлаждения с одним двухступенчатым компрессором или агрегатом, состоящим из двух (первой и второй ступеней) компрессоров</w:t>
            <w:tab/>
          </w:r>
          <w:hyperlink w:anchor="__RefHeading___Toc51180959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Системы холодопотребляющих аппаратов с сосудами и трубопроводами</w:t>
            <w:tab/>
          </w:r>
          <w:hyperlink w:anchor="__RefHeading___Toc5118096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2.3.1 Вводные указания</w:t>
            <w:tab/>
          </w:r>
          <w:hyperlink w:anchor="__RefHeading___Toc51180960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Группа 12</w:t>
            <w:tab/>
            <w:t>Системы охлаждения с хладоносителем</w:t>
            <w:tab/>
          </w:r>
          <w:hyperlink w:anchor="__RefHeading___Toc51180960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Группа 13</w:t>
            <w:tab/>
            <w:t>Системы непосредственного охлаждения</w:t>
            <w:tab/>
          </w:r>
          <w:hyperlink w:anchor="__RefHeading___Toc511809603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 Компрессорные и углекислотные установки</w:t>
            <w:tab/>
          </w:r>
          <w:hyperlink w:anchor="__RefHeading___Toc5118096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 Компрессорные установки</w:t>
            <w:tab/>
          </w:r>
          <w:hyperlink w:anchor="__RefHeading___Toc5118096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3.1.1 Вводные указания</w:t>
            <w:tab/>
          </w:r>
          <w:hyperlink w:anchor="__RefHeading___Toc511809606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Группа 14</w:t>
            <w:tab/>
            <w:t>Компрессорные установки с поршневым компрессором</w:t>
            <w:tab/>
          </w:r>
          <w:hyperlink w:anchor="__RefHeading___Toc511809607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Группа 15</w:t>
            <w:tab/>
            <w:t>Установка компрессорная с центробежным компрессором, воздуходувкой, газодувкой или нагнетателем</w:t>
            <w:tab/>
          </w:r>
          <w:hyperlink w:anchor="__RefHeading___Toc511809608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Группа 16</w:t>
            <w:tab/>
            <w:t>Компрессорные установки с поршневым или центробежным компрессором (работы, связанные с разборкой, доводкой и сборкой узлов оборудования)</w:t>
            <w:tab/>
          </w:r>
          <w:hyperlink w:anchor="__RefHeading___Toc511809609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 Углекислотные установки многоступенчатые производительностью до 100 кг/ч, абсорбционные установки отбора СО; из дымовых (и других) газов, системы накапливания углекислоты и производства сухого льда</w:t>
            <w:tab/>
          </w:r>
          <w:hyperlink w:anchor="__RefHeading___Toc51180961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3.2.1 Вводные указания</w:t>
            <w:tab/>
          </w:r>
          <w:hyperlink w:anchor="__RefHeading___Toc51180961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Группа 17</w:t>
            <w:tab/>
            <w:t>Углекислотные установки для получения жидкой углекислоты с одним компрессором одноступенчатого сжатия</w:t>
            <w:tab/>
          </w:r>
          <w:hyperlink w:anchor="__RefHeading___Toc511809612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18</w:t>
            <w:tab/>
            <w:t>Системы для накапливания жидкой углекислоты среднего давления</w:t>
            <w:tab/>
          </w:r>
          <w:hyperlink w:anchor="__RefHeading___Toc511809613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19</w:t>
            <w:tab/>
            <w:t>Системы для производства сухого льда (на льдогенераторах или прессах)</w:t>
            <w:tab/>
          </w:r>
          <w:hyperlink w:anchor="__RefHeading___Toc511809614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Группа 20</w:t>
            <w:tab/>
            <w:t>Установки абсорбционные для отделения С02 из дымовых (и других) газов</w:t>
            <w:tab/>
          </w:r>
          <w:hyperlink w:anchor="__RefHeading___Toc511809615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>Группа 21</w:t>
            <w:tab/>
            <w:t>Установка для получения компремированного СО</w:t>
          </w:r>
          <w:r>
            <w:rPr>
              <w:vertAlign w:val="subscript"/>
            </w:rPr>
            <w:t>2</w:t>
          </w:r>
          <w:r>
            <w:rPr/>
            <w:t xml:space="preserve"> с одним компрессором одноступенчатого (двухступенчатого) сжатия</w:t>
            <w:tab/>
          </w:r>
          <w:hyperlink w:anchor="__RefHeading___Toc51180961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4 Оборудование производств продуктов разделения воздуха и газов, оборудование складов </w:t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дкого аммиака</w:t>
            <w:tab/>
          </w:r>
          <w:hyperlink w:anchor="__RefHeading___Toc51180961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 Установки разделения воздуха и газов</w:t>
            <w:tab/>
          </w:r>
          <w:hyperlink w:anchor="__RefHeading___Toc51180961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>4.1.1 Вводные указания</w:t>
            <w:tab/>
          </w:r>
          <w:hyperlink w:anchor="__RefHeading___Toc511809619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>Группа 22</w:t>
            <w:tab/>
            <w:t>Блоки разделения воздуха (независимо от давления)</w:t>
            <w:tab/>
          </w:r>
          <w:hyperlink w:anchor="__RefHeading___Toc511809620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>Группа 23</w:t>
            <w:tab/>
            <w:t>Вспомогательное оборудование</w:t>
            <w:tab/>
          </w:r>
          <w:hyperlink w:anchor="__RefHeading___Toc511809621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>Группа 24</w:t>
            <w:tab/>
            <w:t>Установка разделения отходящих и танковых газов</w:t>
            <w:tab/>
          </w:r>
          <w:hyperlink w:anchor="__RefHeading___Toc511809622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Группа 25</w:t>
            <w:tab/>
            <w:t>Криогенные гелиевые установки</w:t>
            <w:tab/>
          </w:r>
          <w:hyperlink w:anchor="__RefHeading___Toc51180962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 Оборудование складов жидкого аммиака</w:t>
            <w:tab/>
          </w:r>
          <w:hyperlink w:anchor="__RefHeading___Toc51180962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4.2.1 Вводные указания</w:t>
            <w:tab/>
          </w:r>
          <w:hyperlink w:anchor="__RefHeading___Toc511809625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Группа 26</w:t>
            <w:tab/>
            <w:t>Хранилище жидкого аммиака</w:t>
            <w:tab/>
          </w:r>
          <w:hyperlink w:anchor="__RefHeading___Toc511809626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>Группа 27</w:t>
            <w:tab/>
            <w:t>Вспомогательное оборудование</w:t>
            <w:tab/>
          </w:r>
          <w:hyperlink w:anchor="__RefHeading___Toc511809627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</w:t>
            <w:tab/>
          </w:r>
          <w:hyperlink w:anchor="__RefHeading___Toc511809628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rightMargin">
                <wp:posOffset>-1376680</wp:posOffset>
              </wp:positionH>
              <wp:positionV relativeFrom="paragraph">
                <wp:posOffset>1905</wp:posOffset>
              </wp:positionV>
              <wp:extent cx="137668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6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6-6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4pt;height:10.35pt;mso-wrap-distance-left:0pt;mso-wrap-distance-right:0pt;mso-wrap-distance-top:0pt;mso-wrap-distance-bottom:0pt;margin-top:0.15pt;mso-position-vertical-relative:text;margin-left:-108.4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6-6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25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00" w:leader="none"/>
        <w:tab w:val="left" w:pos="1600" w:leader="none"/>
        <w:tab w:val="right" w:pos="10206" w:leader="dot"/>
      </w:tabs>
      <w:ind w:left="1418" w:right="560" w:hanging="1018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0:14:00Z</dcterms:created>
  <dc:creator/>
  <dc:description/>
  <dc:language>en-US</dc:language>
  <cp:lastModifiedBy>Aleksandr</cp:lastModifiedBy>
  <cp:lastPrinted>2001-04-13T11:09:00Z</cp:lastPrinted>
  <dcterms:modified xsi:type="dcterms:W3CDTF">2009-09-15T20:14:00Z</dcterms:modified>
  <cp:revision>2</cp:revision>
  <dc:subject/>
  <dc:title>ГОСУДАРСТВЕННЫЕ СТРОИТЕЛЬНЫЕ НОРМЫ УКРАИНЫ</dc:title>
</cp:coreProperties>
</file>