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АННОТАЦ</w:t>
      </w:r>
      <w:r>
        <w:rPr>
          <w:rFonts w:cs="Arial" w:ascii="Arial" w:hAnsi="Arial"/>
          <w:b/>
          <w:sz w:val="20"/>
          <w:lang w:val="ru-RU"/>
        </w:rPr>
        <w:t>ИЯ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Секцией «Архитектура и строительство жилищно-гражданских зданий и сооружений» Научно-технического Совета Госстроя Украины одобрены и рекомендованы для издания в качестве пособия к ДБН В.2.6-14-97 «Покрытия зданий и сооружений»: «Рекомендации по проектированию, устройству и ремонту кровель из битумно-полимерных рулонных кровельных материалов с использованием эффективных утеплителей» и «Рекомендации по проектированию, устройству и ремонту кровель из асбестоцементных волнистых листов среднего профиля (СВ 40/150)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lang w:val="ru-RU"/>
        </w:rPr>
        <w:tab/>
        <w:t>Рекомендации на наплавляемые рулонные кровли разработаны в связи с появлением и широким распространением сертифицированных в Украине высококачественных кровельных материалов на битумно-полимерной основе, обладающих значительными технико-экономическими преимуществами в сравнении с традиционными рулонными кровельными и гидроизоляционными материалами. Рекомендации разработаны на основе отечественных и зарубежных нормативных и литературных источников, базируются на 10-летнем опыте кровельных компаний Украины в области устройства кровельных покрытий из наплавляемых битумно-полимерных кровельных материалов. Рекомендации распространяются на жилые и нежилые здания всех климатических зон Украины и содержат данные о физико-механических свойствах сертифицированных в Украине битумно-полимерных кровельных материалов, утеплителей и других материалов и изделий для современных кровель, архитектурно-строительные узлы и детали, технологические правила устройства, ремонта и эксплуатации кровел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Рекомендации на кровли из асбестоцементных волнистых листов среднего профиля (СВ 40/150) разработаны для жилых и нежилых зданий всех климатических зон Украины. Содержат данные о материалах и изделиях для кровель из волнистых асбестоцементных листов среднего профиля (СВ 40/150), архитектурно-строительные узлы и детали, правила обмера и проектирования, устройства, ремонта и эксплуатации кровель из асбестоцементных волнистых лист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Предназначены для инженерно-технических служб заказчиков, проектных и строительно-монтажных организаций, служб, осуществляющих эксплуатацию и надзор за техническим состоянием зданий и сооружений (на русском языке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Заявки направлять ООО «Эфкон» - автору Рекомендаций по адресу: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01013, Киев, ул.Деревообрабатывающая, 4, ООО «Эфкон»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тел. (044) 295-80-8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                </w:t>
      </w:r>
      <w:r>
        <w:rPr>
          <w:rFonts w:cs="Arial" w:ascii="Arial" w:hAnsi="Arial"/>
          <w:b/>
          <w:sz w:val="20"/>
          <w:lang w:val="ru-RU"/>
        </w:rPr>
        <w:t>295-74-74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color w:val="808080"/>
          <w:u w:val="single"/>
        </w:rPr>
      </w:pPr>
      <w:r>
        <w:rPr>
          <w:rFonts w:cs="Arial" w:ascii="Arial" w:hAnsi="Arial"/>
          <w:color w:val="808080"/>
          <w:u w:val="single"/>
        </w:rPr>
        <w:t>Надруковано:</w:t>
      </w:r>
    </w:p>
    <w:p>
      <w:pPr>
        <w:pStyle w:val="Header"/>
        <w:jc w:val="both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  <w:t>Державний комітет будівництва, архітектури та житлової політики України.</w:t>
      </w:r>
    </w:p>
    <w:p>
      <w:pPr>
        <w:pStyle w:val="Normal"/>
        <w:rPr/>
      </w:pPr>
      <w:r>
        <w:rPr>
          <w:rFonts w:cs="Arial" w:ascii="Arial" w:hAnsi="Arial"/>
          <w:color w:val="808080"/>
          <w:sz w:val="22"/>
        </w:rPr>
        <w:t>“</w:t>
      </w:r>
      <w:r>
        <w:rPr>
          <w:rFonts w:cs="Arial" w:ascii="Arial" w:hAnsi="Arial"/>
          <w:color w:val="808080"/>
          <w:sz w:val="22"/>
        </w:rPr>
        <w:t>Інформаційний бюлетень”, №</w:t>
      </w:r>
      <w:r>
        <w:rPr>
          <w:rFonts w:cs="Arial" w:ascii="Arial" w:hAnsi="Arial"/>
          <w:color w:val="808080"/>
          <w:sz w:val="22"/>
          <w:lang w:val="ru-RU"/>
        </w:rPr>
        <w:t>5</w:t>
      </w:r>
      <w:r>
        <w:rPr>
          <w:rFonts w:cs="Arial" w:ascii="Arial" w:hAnsi="Arial"/>
          <w:color w:val="808080"/>
          <w:sz w:val="22"/>
        </w:rPr>
        <w:t>, травень, 200</w:t>
      </w:r>
      <w:r>
        <w:rPr>
          <w:rFonts w:cs="Arial" w:ascii="Arial" w:hAnsi="Arial"/>
          <w:color w:val="808080"/>
          <w:sz w:val="22"/>
          <w:lang w:val="ru-RU"/>
        </w:rPr>
        <w:t>3</w:t>
      </w:r>
      <w:r>
        <w:rPr>
          <w:rFonts w:cs="Arial" w:ascii="Arial" w:hAnsi="Arial"/>
          <w:color w:val="808080"/>
          <w:sz w:val="22"/>
        </w:rPr>
        <w:t xml:space="preserve"> р.,</w:t>
      </w:r>
      <w:r>
        <w:rPr>
          <w:rFonts w:cs="Arial" w:ascii="Arial" w:hAnsi="Arial"/>
          <w:color w:val="808080"/>
          <w:sz w:val="22"/>
          <w:lang w:val="ru-RU"/>
        </w:rPr>
        <w:t xml:space="preserve"> </w:t>
      </w:r>
      <w:r>
        <w:rPr>
          <w:rFonts w:cs="Arial" w:ascii="Arial" w:hAnsi="Arial"/>
          <w:color w:val="808080"/>
          <w:sz w:val="22"/>
        </w:rPr>
        <w:t>К.: “Укрархбудінформ”</w:t>
      </w:r>
    </w:p>
    <w:sectPr>
      <w:type w:val="nextPage"/>
      <w:pgSz w:w="11906" w:h="16838"/>
      <w:pgMar w:left="1418" w:right="851" w:gutter="0" w:header="0" w:top="1134" w:footer="0" w:bottom="170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33:00Z</dcterms:created>
  <dc:creator>валя</dc:creator>
  <dc:description/>
  <dc:language>en-US</dc:language>
  <cp:lastModifiedBy>Aleksandr</cp:lastModifiedBy>
  <dcterms:modified xsi:type="dcterms:W3CDTF">2009-05-16T17:33:00Z</dcterms:modified>
  <cp:revision>2</cp:revision>
  <dc:subject/>
  <dc:title>АННОТАЦИЯ</dc:title>
</cp:coreProperties>
</file>