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>
          <w:b/>
          <w:color w:val="FF0000"/>
          <w:spacing w:val="-8"/>
          <w:sz w:val="36"/>
          <w:lang w:val="uk-UA"/>
        </w:rPr>
        <w:t>!</w:t>
      </w:r>
      <w:r>
        <w:rPr>
          <w:b/>
          <w:color w:val="FF0000"/>
          <w:spacing w:val="-8"/>
          <w:sz w:val="28"/>
          <w:lang w:val="uk-UA"/>
        </w:rPr>
        <w:t xml:space="preserve"> </w:t>
      </w:r>
      <w:r>
        <w:rPr>
          <w:b/>
          <w:color w:val="FF0000"/>
          <w:spacing w:val="-8"/>
          <w:sz w:val="24"/>
          <w:lang w:val="uk-UA"/>
        </w:rPr>
        <w:t xml:space="preserve"> </w:t>
      </w:r>
      <w:r>
        <w:rPr>
          <w:b/>
          <w:color w:val="FF0000"/>
          <w:spacing w:val="-8"/>
          <w:sz w:val="24"/>
        </w:rPr>
        <w:t xml:space="preserve"> Действие изменения приостановлено согласно приказу Госстроя Украины №3 от 24.01.03.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FF0000"/>
          <w:spacing w:val="-8"/>
          <w:sz w:val="24"/>
          <w:lang w:val="uk-UA"/>
        </w:rPr>
      </w:pPr>
      <w:r>
        <w:rPr>
          <w:b/>
          <w:color w:val="FF0000"/>
          <w:spacing w:val="-8"/>
          <w:sz w:val="24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ТЕКСТ</w:t>
      </w:r>
      <w:r>
        <w:rPr>
          <w:b/>
          <w:sz w:val="24"/>
        </w:rPr>
        <w:t xml:space="preserve"> ИЗМЕНЕНИЯ</w:t>
      </w:r>
    </w:p>
    <w:p>
      <w:pPr>
        <w:pStyle w:val="Normal"/>
        <w:spacing w:lineRule="auto" w:line="240"/>
        <w:ind w:left="392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39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39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20" w:after="0"/>
        <w:ind w:left="560" w:hanging="0"/>
        <w:jc w:val="left"/>
        <w:rPr>
          <w:sz w:val="24"/>
        </w:rPr>
      </w:pPr>
      <w:r>
        <w:rPr>
          <w:b/>
          <w:i/>
          <w:sz w:val="24"/>
          <w:lang w:val="uk-UA"/>
        </w:rPr>
        <w:t>Том</w:t>
      </w:r>
      <w:r>
        <w:rPr>
          <w:b/>
          <w:i/>
          <w:sz w:val="24"/>
        </w:rPr>
        <w:t xml:space="preserve"> 1,</w:t>
      </w:r>
      <w:r>
        <w:rPr>
          <w:b/>
          <w:i/>
          <w:sz w:val="24"/>
          <w:lang w:val="uk-UA"/>
        </w:rPr>
        <w:t xml:space="preserve"> пункт</w:t>
      </w:r>
      <w:r>
        <w:rPr>
          <w:b/>
          <w:i/>
          <w:sz w:val="24"/>
        </w:rPr>
        <w:t xml:space="preserve"> 1.5, таблица 1.</w:t>
      </w:r>
      <w:r>
        <w:rPr>
          <w:i/>
          <w:sz w:val="24"/>
        </w:rPr>
        <w:t xml:space="preserve">  Исключить из таблицы пункт 4.</w:t>
      </w:r>
    </w:p>
    <w:p>
      <w:pPr>
        <w:pStyle w:val="Normal"/>
        <w:spacing w:lineRule="auto" w:line="240" w:before="260" w:after="0"/>
        <w:ind w:left="560" w:hanging="0"/>
        <w:jc w:val="left"/>
        <w:rPr>
          <w:i/>
          <w:i/>
          <w:sz w:val="24"/>
        </w:rPr>
      </w:pPr>
      <w:r>
        <w:rPr>
          <w:b/>
          <w:i/>
          <w:sz w:val="24"/>
        </w:rPr>
        <w:t>Том 1, пункт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.5.</w:t>
      </w:r>
      <w:r>
        <w:rPr>
          <w:i/>
          <w:sz w:val="24"/>
        </w:rPr>
        <w:t xml:space="preserve">  Таблицу  2 изложить в новой редакции:</w:t>
      </w:r>
    </w:p>
    <w:p>
      <w:pPr>
        <w:pStyle w:val="Normal"/>
        <w:spacing w:lineRule="auto" w:line="240"/>
        <w:ind w:left="561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966"/>
        <w:gridCol w:w="1420"/>
        <w:gridCol w:w="1240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теплоизо-ляции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Heading2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атериал теплоизоля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чность на сжатие, МП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ёмная масс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г/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Т-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теплоизоляционные из пенопласта на основе резольных фенолформальдегидных смол (ГОСТ 20916-87) и их оте</w:t>
              <w:softHyphen/>
              <w:t>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5-0,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нополистирольные (ДСТУ Б В.2.7-8-94, ТУ У В.2.7-05761614.033-2000 с Изменением № 1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-0,1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1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нополистирольные экструзионные (ТУ У В.2.7-00294349.051-98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06-0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50-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пенополиуретана (ТУ У 16457623.002-97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15-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50-1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минераловатные повышенной жёсткости на синте</w:t>
              <w:softHyphen/>
              <w:t>тическом связующем (ДСТУ Б В.2.7-99-2000) и их оте</w:t>
              <w:softHyphen/>
              <w:t>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-2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теплоизоляционные минераловатные специального назначения (ТУ У В.2.7-01235001-01-98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-2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рлитофосфогелевые с армирующим покрытием из бумаги (ТУ 21</w:t>
            </w:r>
            <w:r>
              <w:rPr>
                <w:lang w:val="uk-UA"/>
              </w:rPr>
              <w:t xml:space="preserve"> України</w:t>
            </w:r>
            <w:r>
              <w:rPr/>
              <w:t xml:space="preserve"> 512-92) и их отечественные и зару</w:t>
              <w:softHyphen/>
              <w:t>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2-0,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-3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рлитобентонитовые теплоизоляционные (ДСТУ Б В.2.7-15-95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06-0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250-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древесно-волокнистые (ГОСТ 4598-86), цементно-стружечные (ГОСТ 26816-86) и их отечественные и зару</w:t>
              <w:softHyphen/>
              <w:t>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-1,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-6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арболита (ГОСТ 19222-84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4-0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200-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1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пеностекл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-0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5-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ячеистых бетонов теплоизоляционные (ТУ 234 УССР 386-91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6-1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300-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теплоизоляционные из лёгких бетонов (ДСТУ Б В.2.7-18-95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ёгкие теплоизоляционные бетоны монолитной укладки (ДСТУ Б В.2.7-18-95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Т-15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равий керамзитовый (ДСТУ Б В.2.7-17-95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-40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276" w:right="11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, раздел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, подраздел "Проектирование</w:t>
      </w:r>
      <w:r>
        <w:rPr>
          <w:b/>
          <w:i/>
          <w:sz w:val="24"/>
          <w:lang w:val="uk-UA"/>
        </w:rPr>
        <w:t xml:space="preserve"> паро-</w:t>
      </w:r>
      <w:r>
        <w:rPr>
          <w:b/>
          <w:i/>
          <w:sz w:val="24"/>
        </w:rPr>
        <w:t xml:space="preserve"> и теплоизоляции".</w:t>
      </w:r>
      <w:r>
        <w:rPr>
          <w:i/>
          <w:sz w:val="24"/>
        </w:rPr>
        <w:t xml:space="preserve"> Примечания к таблице 2 изложить пунктами 2.5 а, 25б, 2.5 в,</w:t>
      </w:r>
      <w:r>
        <w:rPr>
          <w:i/>
          <w:sz w:val="24"/>
          <w:lang w:val="uk-UA"/>
        </w:rPr>
        <w:t xml:space="preserve"> 2.5г:</w:t>
      </w:r>
    </w:p>
    <w:p>
      <w:pPr>
        <w:pStyle w:val="Normal"/>
        <w:spacing w:lineRule="auto" w:line="240"/>
        <w:rPr/>
      </w:pPr>
      <w:r>
        <w:rPr>
          <w:sz w:val="24"/>
          <w:lang w:val="uk-UA"/>
        </w:rPr>
        <w:t>"2.5а При</w:t>
      </w:r>
      <w:r>
        <w:rPr>
          <w:sz w:val="24"/>
        </w:rPr>
        <w:t xml:space="preserve"> выборе типа теплоизоляции следует руководствоваться данными о пожаро</w:t>
        <w:softHyphen/>
        <w:t>опасных свойствах утеплителей, приведенных в технических условиях на эти материалы. Использование утеплителей без протоколов испытаний их на горючесть и границы распространения огня не допускает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менение утеплителей без заключений государственной санитарно-гигиенической экспертизы не допускает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б Прочность на сжатие материала теплоизоляции типа Т-1, Т-2, Т-3, Т-4, Т-5 и Т-6 определяется при 10% - ной деформа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в Плиты утеплителя материалов теплоизоляции типа Т-1, Т-2, Т-3, Т-4 и Т-7 для исключения повреждений и увлажнения рекомендуется заблаговременно обклеивать рубе</w:t>
        <w:softHyphen/>
        <w:t>роидом; обязательной предварительной обклейке рубероидом требуют плиты утеплителя типа Т-2 (из пенополистирола) в случае непосредственного наклеивании по ним кровельного слоя на горячих мастиках или мастиках, которые содержат в своем составе растворител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г Непосредственная укладка кровельных ковров на поверхность плитных утепли</w:t>
        <w:softHyphen/>
        <w:t>телей (Т-3, Т-5, Т-6, Т-8) прочностью на сжатие менее 0,1 МПа с пригрузочной засыпкой не допускается; приклейку кровельного ковра к утеплителю в этом случае следует применять в комбинации с механическим закреплением"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.</w:t>
      </w:r>
      <w:r>
        <w:rPr>
          <w:i/>
          <w:sz w:val="24"/>
        </w:rPr>
        <w:t xml:space="preserve"> Пункт 2.18 изложить в новой редак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18 Проектирование кровельных ковров необходимо осуществлять в увязке с долговечностью (сроком службы) зданий, уклоном покрытий, видом и качеством кровельных материалов, а также в зависимости от основы, на которую они укладываются и защитных покрытий, которые обеспечивают надежность их эксплуата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 учетом этих требований необходимый конструктивный состав (типы кровель) в привязке к видам кровель следует назначать в соответствии с данными таблицы 4 с использованием материалов, приведенных в примечании 1 к этой таблице, и их отечественных и зарубежных аналогов. Аналоги должны быть подтверждены соответ</w:t>
        <w:softHyphen/>
        <w:t>ствующими стандартами, ТУ или сертификатами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. Раздел 2.</w:t>
      </w:r>
      <w:r>
        <w:rPr>
          <w:i/>
          <w:sz w:val="24"/>
        </w:rPr>
        <w:t xml:space="preserve"> Подраздел "Проектирование кровельных ковров" дополнить пунктами 2.18а, 2.18б. 2.18в, 2.18г, 2.18д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18а Однослойные кровельные ковры допускается устраивать: из рубероидов (на уклонах 2,5% и более) с разрывной силой при растяжении не менее 600Н, толщиной битумно-полимерной покровной массы не менее 4 мм, теплостойкостью не ниже 120 °С и гибкостью на закруглении радиусом 15 мм не выше минус 20 °С; из пленочных полимерных материалов (на уклонах 0-15%). При этом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а) на зданиях со сроком службы 50 лет и более применять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иды, армированные тканым полиэстером и комбинированной сердцевиной из тканого полиэстера и стекловолокна и покровной массой из дистиллированного битума, модифицированного полиолефином или, стирол-бутадиен-стирольным каучуком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0" w:firstLine="567"/>
        <w:rPr/>
      </w:pPr>
      <w:r>
        <w:rPr>
          <w:sz w:val="24"/>
        </w:rPr>
        <w:t>пленочные материалы из вулканизированной резины с разрывной силой при растя</w:t>
        <w:softHyphen/>
        <w:t xml:space="preserve">жении не менее 50 Н/мм (на толщину в 1 мм </w:t>
      </w:r>
      <w:r>
        <w:rPr>
          <w:sz w:val="24"/>
          <w:vertAlign w:val="superscript"/>
        </w:rPr>
        <w:t>*)</w:t>
      </w:r>
      <w:r>
        <w:rPr>
          <w:sz w:val="24"/>
        </w:rPr>
        <w:t>) и удлинением при разрыве не менее 500%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hanging="142"/>
        <w:rPr>
          <w:sz w:val="24"/>
        </w:rPr>
      </w:pPr>
      <w:r>
        <w:rPr>
          <w:sz w:val="24"/>
        </w:rPr>
        <w:t>б) на зданиях со сроком службы 30&lt;50 лет применять: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- рубероиды, армированные как тканым, так и нетканым полиэстером и покровной массой из дистиллированного битума, модифицированного стирол-бутадиен-стирольным каучуком или атактическим полипропиленом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_____________________________________________</w:t>
      </w:r>
    </w:p>
    <w:p>
      <w:pPr>
        <w:pStyle w:val="Normal"/>
        <w:spacing w:lineRule="auto" w:line="240"/>
        <w:ind w:firstLine="80"/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20"/>
          <w:pgMar w:left="1120" w:right="11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80"/>
        <w:jc w:val="left"/>
        <w:rPr>
          <w:lang w:val="uk-UA"/>
        </w:rPr>
      </w:pPr>
      <w:r>
        <w:rPr>
          <w:sz w:val="24"/>
          <w:vertAlign w:val="superscript"/>
        </w:rPr>
        <w:t>*)</w:t>
      </w:r>
      <w:r>
        <w:rPr/>
        <w:t xml:space="preserve"> при испытании согласно ДСТУ Б В.2.7-83-99 </w:t>
      </w:r>
    </w:p>
    <w:p>
      <w:pPr>
        <w:pStyle w:val="Normal"/>
        <w:spacing w:lineRule="auto" w:line="240"/>
        <w:ind w:hanging="0"/>
        <w:jc w:val="left"/>
        <w:rPr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Таблица 4</w:t>
      </w:r>
      <w:r>
        <w:rPr>
          <w:i/>
          <w:sz w:val="24"/>
          <w:lang w:val="uk-UA"/>
        </w:rPr>
        <w:t xml:space="preserve"> – Типы кровель совмещенных крыш</w:t>
      </w:r>
    </w:p>
    <w:tbl>
      <w:tblPr>
        <w:tblW w:w="13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1167"/>
        <w:gridCol w:w="460"/>
        <w:gridCol w:w="460"/>
        <w:gridCol w:w="420"/>
        <w:gridCol w:w="420"/>
        <w:gridCol w:w="420"/>
        <w:gridCol w:w="420"/>
        <w:gridCol w:w="420"/>
        <w:gridCol w:w="420"/>
        <w:gridCol w:w="420"/>
        <w:gridCol w:w="420"/>
        <w:gridCol w:w="364"/>
        <w:gridCol w:w="476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40"/>
      </w:tblGrid>
      <w:tr>
        <w:trPr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ды кровель</w:t>
            </w:r>
          </w:p>
        </w:tc>
        <w:tc>
          <w:tcPr>
            <w:tcW w:w="1102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улонные</w:t>
            </w:r>
          </w:p>
        </w:tc>
      </w:tr>
      <w:tr>
        <w:trPr>
          <w:trHeight w:val="16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Уклон кровель</w:t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>2.5%</w:t>
            </w:r>
          </w:p>
        </w:tc>
        <w:tc>
          <w:tcPr>
            <w:tcW w:w="2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2.5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>7.5%</w:t>
            </w:r>
          </w:p>
        </w:tc>
        <w:tc>
          <w:tcPr>
            <w:tcW w:w="38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7. 5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>15%</w:t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25%</w:t>
            </w:r>
          </w:p>
        </w:tc>
      </w:tr>
      <w:tr>
        <w:trPr>
          <w:trHeight w:val="235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Типы кровель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3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4</w:t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5</w:t>
            </w:r>
          </w:p>
        </w:tc>
      </w:tr>
      <w:tr>
        <w:trPr>
          <w:trHeight w:val="240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lang w:val="uk-UA"/>
              </w:rPr>
              <w:t>Защи</w:t>
            </w:r>
            <w:r>
              <w:rPr>
                <w:sz w:val="18"/>
              </w:rPr>
              <w:t>т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1"/>
              <w:spacing w:lineRule="auto" w:line="240" w:before="0" w:after="0"/>
              <w:ind w:left="113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Кровельный   ковер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3-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-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-й 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-щие (под-стилающие)сло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3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lang w:val="uk-UA"/>
              </w:rPr>
              <w:t>Осно</w:t>
            </w:r>
            <w:r>
              <w:rPr>
                <w:sz w:val="18"/>
              </w:rPr>
              <w:t>вание под кровлю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4</w:t>
            </w:r>
          </w:p>
        </w:tc>
        <w:tc>
          <w:tcPr>
            <w:tcW w:w="63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  <w:lang w:val="uk-UA"/>
              </w:rPr>
              <w:t>Подст</w:t>
            </w:r>
            <w:r>
              <w:rPr>
                <w:sz w:val="18"/>
              </w:rPr>
              <w:t>илающий (клеющий) сл</w:t>
            </w:r>
            <w:r>
              <w:rPr>
                <w:sz w:val="18"/>
                <w:lang w:val="uk-UA"/>
              </w:rPr>
              <w:t>о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5 (мк)</w:t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щий сл</w:t>
            </w:r>
            <w:r>
              <w:rPr>
                <w:sz w:val="18"/>
                <w:lang w:val="uk-UA"/>
              </w:rPr>
              <w:t>о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5 (мк)</w:t>
            </w:r>
          </w:p>
        </w:tc>
        <w:tc>
          <w:tcPr>
            <w:tcW w:w="2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260" w:after="0"/>
        <w:ind w:hanging="0"/>
        <w:jc w:val="left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таблицы 4</w:t>
      </w:r>
    </w:p>
    <w:tbl>
      <w:tblPr>
        <w:tblW w:w="113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696"/>
        <w:gridCol w:w="980"/>
        <w:gridCol w:w="480"/>
        <w:gridCol w:w="480"/>
        <w:gridCol w:w="420"/>
        <w:gridCol w:w="420"/>
        <w:gridCol w:w="420"/>
        <w:gridCol w:w="420"/>
        <w:gridCol w:w="420"/>
        <w:gridCol w:w="420"/>
        <w:gridCol w:w="460"/>
        <w:gridCol w:w="460"/>
        <w:gridCol w:w="460"/>
        <w:gridCol w:w="460"/>
        <w:gridCol w:w="480"/>
        <w:gridCol w:w="480"/>
        <w:gridCol w:w="480"/>
        <w:gridCol w:w="480"/>
        <w:gridCol w:w="480"/>
        <w:gridCol w:w="480"/>
        <w:gridCol w:w="420"/>
        <w:gridCol w:w="440"/>
      </w:tblGrid>
      <w:tr>
        <w:trPr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ды кровель</w:t>
            </w:r>
          </w:p>
        </w:tc>
        <w:tc>
          <w:tcPr>
            <w:tcW w:w="2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улонные</w:t>
            </w:r>
          </w:p>
        </w:tc>
        <w:tc>
          <w:tcPr>
            <w:tcW w:w="3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леночные</w:t>
            </w:r>
          </w:p>
        </w:tc>
        <w:tc>
          <w:tcPr>
            <w:tcW w:w="2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астичные</w:t>
            </w:r>
          </w:p>
        </w:tc>
      </w:tr>
      <w:tr>
        <w:trPr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Уклон кровел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gt;25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&lt;10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&lt;25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&lt;2.5%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5&lt;7.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5&lt;1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,5&lt;7,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,5&lt;15%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&lt;25%</w:t>
            </w:r>
          </w:p>
        </w:tc>
      </w:tr>
      <w:tr>
        <w:trPr>
          <w:trHeight w:val="176" w:hRule="atLeast"/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Типы кровел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5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З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4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К-</w:t>
            </w:r>
            <w:r>
              <w:rPr>
                <w:sz w:val="18"/>
                <w:lang w:val="en-US"/>
              </w:rPr>
              <w:t>Ml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lang w:val="en-US"/>
              </w:rPr>
              <w:t>K-</w:t>
            </w:r>
            <w:r>
              <w:rPr>
                <w:sz w:val="18"/>
              </w:rPr>
              <w:t>М2</w:t>
            </w:r>
          </w:p>
        </w:tc>
      </w:tr>
      <w:tr>
        <w:trPr>
          <w:trHeight w:val="21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щит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1"/>
              <w:spacing w:lineRule="auto" w:line="240" w:before="0" w:after="0"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Кровельный   ковер</w:t>
            </w:r>
          </w:p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-й 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2-й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1-й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З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-</w:t>
            </w:r>
          </w:p>
          <w:p>
            <w:pPr>
              <w:pStyle w:val="Normal"/>
              <w:spacing w:lineRule="auto" w:line="240"/>
              <w:ind w:right="-40" w:hanging="0"/>
              <w:jc w:val="left"/>
              <w:rPr>
                <w:sz w:val="18"/>
              </w:rPr>
            </w:pPr>
            <w:r>
              <w:rPr>
                <w:sz w:val="18"/>
              </w:rPr>
              <w:t>щие (под-стилающие) 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left"/>
              <w:rPr>
                <w:sz w:val="18"/>
              </w:rPr>
            </w:pPr>
            <w:r>
              <w:rPr>
                <w:sz w:val="18"/>
              </w:rPr>
              <w:t>3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П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 (04мк)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4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</w:tr>
      <w:tr>
        <w:trPr>
          <w:cantSplit w:val="true"/>
        </w:trPr>
        <w:tc>
          <w:tcPr>
            <w:tcW w:w="5736" w:type="dxa"/>
            <w:gridSpan w:val="11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щий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27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736" w:type="dxa"/>
            <w:gridSpan w:val="11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19"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5 (мк)</w:t>
            </w:r>
          </w:p>
        </w:tc>
        <w:tc>
          <w:tcPr>
            <w:tcW w:w="27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20" w:h="11906"/>
          <w:pgMar w:left="1440" w:right="198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31"/>
        <w:spacing w:lineRule="auto" w:line="240"/>
        <w:rPr>
          <w:sz w:val="24"/>
        </w:rPr>
      </w:pPr>
      <w:r>
        <w:rPr>
          <w:sz w:val="24"/>
        </w:rPr>
        <w:t>- пленочные материалы из вулканизированной резины с разрывной силой при растя</w:t>
        <w:softHyphen/>
        <w:t>жении не менее 30 Н/мм (на толщину в 1 мм) и удлинением при разрыве не менее 300%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в) на зданиях со сроком службы менее 30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нетканым полиэстером или тканым стекловолокном и покровной массой из дистиллированного или окисленного битума, модифицированного стирол-бутадиен-стирольным каучуком или атактическим полипропилен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пленочные материалы на основе поливинилхлорида с разрывной силой при растя</w:t>
        <w:softHyphen/>
        <w:t>жении не менее 20 Н/мм (на толщину в 1 мм) и удлинением при разрыве не менее 150%.</w:t>
      </w:r>
    </w:p>
    <w:p>
      <w:pPr>
        <w:pStyle w:val="Normal"/>
        <w:spacing w:lineRule="auto" w:line="240"/>
        <w:ind w:firstLine="520"/>
        <w:rPr/>
      </w:pPr>
      <w:r>
        <w:rPr>
          <w:sz w:val="24"/>
        </w:rPr>
        <w:t xml:space="preserve">2.18б  Двухслойные кровельные ковры допускается устраивать: из рубероидов. (на уклонах от 0 до 25%) для верхнего слоя - с разрывной силой при растяжении не менее 500Н, толщиной битумно-полимерной покровной массы не менее 3 мм, теплостойкостью не ниже 110 °С и гибкостью на закруглении радиусом 15 мм не выше минус 15 °С и для нижнего слоя - соответственно 300 Н, 2 мм, 100 </w:t>
      </w:r>
      <w:r>
        <w:rPr>
          <w:sz w:val="24"/>
          <w:vertAlign w:val="superscript"/>
        </w:rPr>
        <w:t>о</w:t>
      </w:r>
      <w:r>
        <w:rPr>
          <w:sz w:val="24"/>
        </w:rPr>
        <w:t>С и минус 10 °С, из пленочных полимерных материалов (на уклонах 0-15%). При этом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а) на зданиях со сроком службы 50 лет и более (в том числе эксплуатируемые кровли с уклоном 0-2,5%)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тканым (верхний слой) и нетканым (нижний слой) поли</w:t>
        <w:softHyphen/>
        <w:t>эстером и с покровной массой из дистиллированного битума, модифицированного стирол-бутадиен-стирольным каучук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пленочные материалы из наполненного невулканизированного каучука с разрывной силой при растяжении не менее 20 Н/мм (на толщину в 1 мм) и удлинением при разрыве не менее 150%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б) на зданиях со сроком службы 30&lt;50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нетканым полиэстером (верхний слой) и тканым стекло</w:t>
        <w:softHyphen/>
        <w:t>волокном (нижний слой) и покровной массой как из дистиллированного, так и окисленного битума, модифицированного стирол-бутадиен-стирольным каучуком или атактическим полипропиленом;</w:t>
      </w:r>
    </w:p>
    <w:p>
      <w:pPr>
        <w:pStyle w:val="Normal"/>
        <w:spacing w:lineRule="auto" w:line="240"/>
        <w:ind w:firstLine="520"/>
        <w:rPr/>
      </w:pPr>
      <w:r>
        <w:rPr>
          <w:sz w:val="24"/>
        </w:rPr>
        <w:t>- пленочные материалы из наполненного невулканизированного каучука с разрывной силой при растяжении не менее 10Н/мм (на толщину в 1 мм) и удлинением при разрыве не менее 150%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в) на зданиях со сроком службы менее 30-ти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нетканым полиэстером (верхний слой) тканым стекло</w:t>
        <w:softHyphen/>
        <w:t>волокном или нетканым стекловолокном (нижний слой) и покровной массой, как из дистиллированного, так и окисленного битума, модифицированного атактическим поли</w:t>
        <w:softHyphen/>
        <w:t>пропиленом.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2.18в Трехслойные (и более) кровельные ковры необходимо устраивать: из рубероидов (на уклонах 2,5&lt;10%) для верхнего слоя - с разрывной силой при растяжении не менее 300 Н, толщиной битумно-полимерной покровной массы не менее 2 мм, теплостойкостью не ниже 110 °С и гибкостью на закруглении радиусом 15 мм не выше минус 10 °С, и для нижних слоев - соответственно 150 Н, 2 мм, 80 °С и 0 °С; из мастичных битумно-эмульсионных, битумно-полимерных и полимерных материалов (на уклонах 2,5-25%); из комбинации мастичных рулонных материалов (на уклонах 2,5-25%). При этом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а) на зданиях со сроком службы до 30-ти лет применять:</w:t>
      </w:r>
    </w:p>
    <w:p>
      <w:pPr>
        <w:pStyle w:val="Normal"/>
        <w:spacing w:lineRule="auto" w:line="240"/>
        <w:ind w:firstLine="520"/>
        <w:rPr/>
      </w:pPr>
      <w:r>
        <w:rPr>
          <w:sz w:val="24"/>
        </w:rPr>
        <w:t>- рубероиды, армированные, как нетканым полиэстером, так и тканым стекловолокном (верхний слой) и тканым стекловолокном или нетканым стеклополотном (нижний слой) и с покровной массой, как из дистиллированного, так и окисленного битума, модифи</w:t>
        <w:softHyphen/>
        <w:t>цированного атактическим полипропилен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б) на покрытиях временных зданий и сооружений (со сроком службы до 10-ти лет):</w:t>
      </w:r>
    </w:p>
    <w:p>
      <w:pPr>
        <w:sectPr>
          <w:type w:val="nextPage"/>
          <w:pgSz w:w="11906" w:h="16820"/>
          <w:pgMar w:left="112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 на картонной основе с покровными слоями из окисленного битума, модифицированного полимерами.</w:t>
      </w:r>
    </w:p>
    <w:p>
      <w:pPr>
        <w:pStyle w:val="Normal"/>
        <w:spacing w:lineRule="auto" w:line="240"/>
        <w:ind w:firstLine="520"/>
        <w:rPr/>
      </w:pPr>
      <w:r>
        <w:rPr>
          <w:sz w:val="24"/>
          <w:lang w:val="uk-UA"/>
        </w:rPr>
        <w:t>2.18г</w:t>
      </w:r>
      <w:r>
        <w:rPr>
          <w:sz w:val="24"/>
        </w:rPr>
        <w:t xml:space="preserve"> Мастичные кровельные ковры (как битуминозные, так и полимерные) применять на зданиях со сроком службы, который не превышает 30-и лет.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2.18д Кровельные материалы с большим сроком службы по согласованию с проекти</w:t>
        <w:softHyphen/>
        <w:t>ровщиком и заказчиком допускается применять и на покрытиях зданий с меньшим сроком службы".</w:t>
      </w:r>
    </w:p>
    <w:p>
      <w:pPr>
        <w:pStyle w:val="Normal"/>
        <w:spacing w:lineRule="auto" w:line="240" w:before="180" w:after="0"/>
        <w:rPr>
          <w:sz w:val="24"/>
        </w:rPr>
      </w:pPr>
      <w:r>
        <w:rPr>
          <w:b/>
          <w:i/>
          <w:sz w:val="24"/>
        </w:rPr>
        <w:t>Том 1, раздел 2, подраздел "Проектирование кровельных ковров".</w:t>
      </w:r>
      <w:r>
        <w:rPr>
          <w:i/>
          <w:sz w:val="24"/>
        </w:rPr>
        <w:t xml:space="preserve"> Подтекст к таблице 4 изложить примечаниями в следующей редакции:</w:t>
      </w:r>
    </w:p>
    <w:p>
      <w:pPr>
        <w:pStyle w:val="Normal"/>
        <w:spacing w:lineRule="auto" w:line="240"/>
        <w:ind w:firstLine="567"/>
        <w:rPr/>
      </w:pPr>
      <w:r>
        <w:rPr>
          <w:b/>
          <w:sz w:val="24"/>
        </w:rPr>
        <w:t>"Примечание 1.</w:t>
      </w:r>
      <w:r>
        <w:rPr>
          <w:sz w:val="24"/>
        </w:rPr>
        <w:t xml:space="preserve"> Расшифровка условных обозначений материалов кровельного ковра: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О</w:t>
      </w:r>
      <w:r>
        <w:rPr>
          <w:sz w:val="24"/>
        </w:rPr>
        <w:t xml:space="preserve"> - воздушная прослойка по 2.1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Г</w:t>
      </w:r>
      <w:r>
        <w:rPr>
          <w:sz w:val="24"/>
        </w:rPr>
        <w:t xml:space="preserve"> - грунтовочный слой по 2.2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lang w:val="uk-UA"/>
        </w:rPr>
        <w:t>П1 -</w:t>
      </w:r>
      <w:r>
        <w:rPr>
          <w:sz w:val="24"/>
        </w:rPr>
        <w:t xml:space="preserve"> вентиляционная подкладка в виде перфорированного (для точечного приклеивания) или без перфорации (для полосового приклеивания) из рубероидов типа Пв(ДХД)-1,0, Пв(ПкЕПк), Пв(ПкХПк)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2 -</w:t>
      </w:r>
      <w:r>
        <w:rPr>
          <w:sz w:val="24"/>
        </w:rPr>
        <w:t xml:space="preserve"> защитная механическая (разделяющая) подкладка со сплошной укладкой насухо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геотекстиль с массой (плотностью) материала не менее 200 г/кв.м (для инверсионных систем кровли); стеклоткани конструкционные по ГОСТ 19170-73, стеклоткани электроизоляцион</w:t>
        <w:softHyphen/>
        <w:t>ные по ГОСТ 19907-8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3 -</w:t>
      </w:r>
      <w:r>
        <w:rPr>
          <w:sz w:val="24"/>
        </w:rPr>
        <w:t xml:space="preserve"> защитная подкладка со сплошной укладкой насухо: из диффузионной пленки; из рулон</w:t>
        <w:softHyphen/>
        <w:t>ного звукотеплоизола типа</w:t>
      </w:r>
      <w:r>
        <w:rPr>
          <w:sz w:val="24"/>
          <w:lang w:val="uk-UA"/>
        </w:rPr>
        <w:t xml:space="preserve"> МЗТІ-2РД</w:t>
      </w:r>
      <w:r>
        <w:rPr>
          <w:sz w:val="24"/>
        </w:rPr>
        <w:t xml:space="preserve"> по ТУ У В.2.7-0092787.002-2000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</w:t>
      </w:r>
      <w:r>
        <w:rPr>
          <w:sz w:val="24"/>
        </w:rPr>
        <w:t xml:space="preserve"> - наплавляемый рубероид с применением битума модифицированного стирол-бутадиен-стирольным каучуком типа К(КзЕПк)-5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>- на основе из тканого полиэстера и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2 </w:t>
      </w:r>
      <w:r>
        <w:rPr>
          <w:sz w:val="24"/>
        </w:rPr>
        <w:t>- наплавляемый рубероид с применением битума модифицированного стирол-бутадиен-стирольным каучуком типа К(Кз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на основе из тканого полиэстера и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3</w:t>
      </w:r>
      <w:r>
        <w:rPr>
          <w:sz w:val="24"/>
        </w:rPr>
        <w:t xml:space="preserve"> - наплавляемый рубероид с применением битума модифицированного стирол-бутадиен-стирольным каучуком типа К(КзТ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lang w:val="uk-UA"/>
        </w:rPr>
        <w:t>3</w:t>
      </w:r>
      <w:r>
        <w:rPr>
          <w:b/>
          <w:sz w:val="24"/>
          <w:vertAlign w:val="superscript"/>
          <w:lang w:val="uk-UA"/>
        </w:rPr>
        <w:t>1</w:t>
      </w:r>
      <w:r>
        <w:rPr>
          <w:sz w:val="24"/>
          <w:lang w:val="uk-UA"/>
        </w:rPr>
        <w:t xml:space="preserve"> -</w:t>
      </w:r>
      <w:r>
        <w:rPr>
          <w:sz w:val="24"/>
        </w:rPr>
        <w:t xml:space="preserve">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4</w:t>
      </w:r>
      <w:r>
        <w:rPr>
          <w:sz w:val="24"/>
        </w:rPr>
        <w:t xml:space="preserve"> - наплавляемый рубероид с применением битума модифицированного стирол-бутадиен-стирольным каучуком типа К(КзХПк 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4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5</w:t>
      </w:r>
      <w:r>
        <w:rPr>
          <w:sz w:val="24"/>
        </w:rPr>
        <w:t xml:space="preserve"> - наплавляемый рубероид с применением битума высоко модифицированного атактичным полипропиленом типа К(КзЕПк)-5,0 и К(Кз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5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6</w:t>
      </w:r>
      <w:r>
        <w:rPr>
          <w:sz w:val="24"/>
        </w:rPr>
        <w:t xml:space="preserve"> - наплавляемый рубероид с применением битума высоко модифицированного атактичным полипропиленом типа К(КзТПк 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6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7</w:t>
      </w:r>
      <w:r>
        <w:rPr>
          <w:sz w:val="24"/>
        </w:rPr>
        <w:t xml:space="preserve"> - наплавляемый рубероид с применением битума средне модифицированного атактичным полипропиленом типа К(Кз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8 </w:t>
      </w:r>
      <w:r>
        <w:rPr>
          <w:sz w:val="24"/>
        </w:rPr>
        <w:t>- наплавляемый рубероид с применением битума средне модифицированного атактичным полипропиленом типа К(КзТПк 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9 </w:t>
      </w:r>
      <w:r>
        <w:rPr>
          <w:sz w:val="24"/>
        </w:rPr>
        <w:t>- наплавляемый рубероид с применением битума средне модифицированного атактичным полипропиленом типа К(КзХ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0 -</w:t>
      </w:r>
      <w:r>
        <w:rPr>
          <w:sz w:val="24"/>
        </w:rPr>
        <w:t xml:space="preserve"> рубероид с бронирующей посыпкой на картонной основе марок РКК-420А (ГОСТ 10923-82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Пк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- </w:t>
      </w:r>
      <w:r>
        <w:rPr>
          <w:sz w:val="24"/>
        </w:rPr>
        <w:t>с применением дистиллированного битума;</w:t>
      </w:r>
    </w:p>
    <w:p>
      <w:pPr>
        <w:sectPr>
          <w:type w:val="nextPage"/>
          <w:pgSz w:w="11906" w:h="16820"/>
          <w:pgMar w:left="112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b/>
          <w:sz w:val="24"/>
        </w:rPr>
        <w:t>11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 - на основе тканого полиэстера в комбинации со стекловолокном и применением дистил</w:t>
        <w:softHyphen/>
        <w:t>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2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ПкЕПк)-3,0 и Пд(ДХПк)-3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2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3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ПкХ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3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14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ДХПк)-3,0 и Пд(ПкТПк)-3,0 по ТУ У В.2.7-00292787.001-98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14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- </w:t>
      </w:r>
      <w:r>
        <w:rPr>
          <w:sz w:val="24"/>
        </w:rPr>
        <w:t>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5 -</w:t>
      </w:r>
      <w:r>
        <w:rPr>
          <w:sz w:val="24"/>
        </w:rPr>
        <w:t xml:space="preserve"> подкладочный наплавляемый рубероид с применением битума средне модифицирован</w:t>
        <w:softHyphen/>
        <w:t>ного атактичным полипропиленом типа Пд(ДТПк)-3,0 , Пд(ПкЕПк)-3,0 и Пд(ПкХПк)-3,0 по ТУ У В.2.7-00292787.001-98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16 -</w:t>
      </w:r>
      <w:r>
        <w:rPr>
          <w:sz w:val="24"/>
        </w:rPr>
        <w:t xml:space="preserve"> подкладочный стеклорубероид марки С-РМ (ГОСТ 15879-7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7 -</w:t>
      </w:r>
      <w:r>
        <w:rPr>
          <w:sz w:val="24"/>
        </w:rPr>
        <w:t xml:space="preserve"> подкладочные рубероиды на картонной основе марок РКП-350А, РКП-350Б и РПП-300 (ГОСТ 109923-82, ТУ 21 УССР 443-88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8 -</w:t>
      </w:r>
      <w:r>
        <w:rPr>
          <w:sz w:val="24"/>
        </w:rPr>
        <w:t xml:space="preserve"> пленочный материал из синтетической етилен-пропилен-диеновой вулканизированной резины типа ЕПДМ толщиной 1,2-2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9 -</w:t>
      </w:r>
      <w:r>
        <w:rPr>
          <w:sz w:val="24"/>
        </w:rPr>
        <w:t xml:space="preserve"> пленочный материал на основе поливинилхлорида толщиной 2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0 -</w:t>
      </w:r>
      <w:r>
        <w:rPr>
          <w:sz w:val="24"/>
        </w:rPr>
        <w:t xml:space="preserve"> пленочный материал из наполненного невулканизированного каучука типа "бутит" (ТУ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1 УССР 452-88) толщиной 1,2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1 -</w:t>
      </w:r>
      <w:r>
        <w:rPr>
          <w:sz w:val="24"/>
        </w:rPr>
        <w:t xml:space="preserve"> пленочные материалы из наполненного невулканизированного каучука толщиной 1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2</w:t>
      </w:r>
      <w:r>
        <w:rPr>
          <w:sz w:val="24"/>
        </w:rPr>
        <w:t xml:space="preserve"> - клеящая (монтажный адгезив) полимерная мастика типа ВА-2004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3</w:t>
      </w:r>
      <w:r>
        <w:rPr>
          <w:sz w:val="24"/>
        </w:rPr>
        <w:t xml:space="preserve"> - клеящие полимерные мастики: бутилкаучуковая марки БКМ (ТУ 21 УССР 453-88); кау</w:t>
        <w:softHyphen/>
        <w:t>чуковые марок КН-2 и КН-3 (ГОСТ 24064-8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4</w:t>
      </w:r>
      <w:r>
        <w:rPr>
          <w:sz w:val="24"/>
        </w:rPr>
        <w:t xml:space="preserve"> - клеящие битумно-полимерные мастики: марки МГБП (ТУ В 20042101.001-95) и типа "еластим", "битеп" (см. приложение 1, том 2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5</w:t>
      </w:r>
      <w:r>
        <w:rPr>
          <w:sz w:val="24"/>
        </w:rPr>
        <w:t xml:space="preserve"> - клеящие битумные мастики: горячая битумная (ГОСТ 2889-80), горячая битумно-резиновая (ГОСТ 15836-7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6 -</w:t>
      </w:r>
      <w:r>
        <w:rPr>
          <w:sz w:val="24"/>
        </w:rPr>
        <w:t xml:space="preserve"> кровельная битумно-эмульсионная паста (РСТ УССР 5027-8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27 </w:t>
      </w:r>
      <w:r>
        <w:rPr>
          <w:sz w:val="24"/>
        </w:rPr>
        <w:t>- кровельная битумно-эмульсионная мастика (РСТ УССР 5027-8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8</w:t>
      </w:r>
      <w:r>
        <w:rPr>
          <w:sz w:val="24"/>
        </w:rPr>
        <w:t xml:space="preserve"> - кровельная полимерная мастика типа "аерит" (ТУ У В.2.7-00294349.062-200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9</w:t>
      </w:r>
      <w:r>
        <w:rPr>
          <w:sz w:val="24"/>
        </w:rPr>
        <w:t xml:space="preserve"> - армирующая прокладка из тканого рулонного материала: стеклоткани конструкционные (ГОСТ 19170-73) стеклоткани электроизоляционные</w:t>
      </w:r>
      <w:r>
        <w:rPr>
          <w:sz w:val="24"/>
          <w:lang w:val="uk-UA"/>
        </w:rPr>
        <w:t xml:space="preserve"> (ГОСТІ</w:t>
      </w:r>
      <w:r>
        <w:rPr>
          <w:sz w:val="24"/>
        </w:rPr>
        <w:t xml:space="preserve"> 9907-83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lang w:val="uk-UA"/>
        </w:rPr>
        <w:t>30</w:t>
      </w:r>
      <w:r>
        <w:rPr>
          <w:sz w:val="24"/>
        </w:rPr>
        <w:t xml:space="preserve"> - армирующая прокладка из нетканого рулонного материала: холст нетканый иглопробив</w:t>
        <w:softHyphen/>
        <w:t>ной геотекстильный (ТУ У 00306644-081-96).</w:t>
      </w:r>
    </w:p>
    <w:p>
      <w:pPr>
        <w:pStyle w:val="Normal"/>
        <w:spacing w:lineRule="auto" w:line="240" w:before="120" w:after="0"/>
        <w:ind w:left="522" w:hanging="0"/>
        <w:jc w:val="left"/>
        <w:rPr/>
      </w:pPr>
      <w:r>
        <w:rPr>
          <w:b/>
          <w:sz w:val="24"/>
        </w:rPr>
        <w:t>Примечание 2.</w:t>
      </w:r>
      <w:r>
        <w:rPr>
          <w:sz w:val="24"/>
        </w:rPr>
        <w:t xml:space="preserve"> Расшифровка условных обозначений типов кровель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1 -</w:t>
      </w:r>
      <w:r>
        <w:rPr>
          <w:sz w:val="24"/>
        </w:rPr>
        <w:t xml:space="preserve"> рулонные эксплуатируемые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2</w:t>
      </w:r>
      <w:r>
        <w:rPr>
          <w:sz w:val="24"/>
        </w:rPr>
        <w:t xml:space="preserve"> - рулонные инверсионные (с утеплителем поверх кровельного ковра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3 -</w:t>
      </w:r>
      <w:r>
        <w:rPr>
          <w:sz w:val="24"/>
        </w:rPr>
        <w:t xml:space="preserve"> рулонные с бронирующим защитным слоем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4</w:t>
      </w:r>
      <w:r>
        <w:rPr>
          <w:sz w:val="24"/>
        </w:rPr>
        <w:t xml:space="preserve"> - рулонные вентилируемые (с локальным закреплением к основанию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5 -</w:t>
      </w:r>
      <w:r>
        <w:rPr>
          <w:sz w:val="24"/>
        </w:rPr>
        <w:t xml:space="preserve"> рулонные невентилируемые (со сплошным закреплением к основанию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6 -</w:t>
      </w:r>
      <w:r>
        <w:rPr>
          <w:sz w:val="24"/>
        </w:rPr>
        <w:t xml:space="preserve"> рулонные с применением клеящих мастик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1 -</w:t>
      </w:r>
      <w:r>
        <w:rPr>
          <w:sz w:val="24"/>
        </w:rPr>
        <w:t xml:space="preserve"> пленочные експлуатируемые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2 -</w:t>
      </w:r>
      <w:r>
        <w:rPr>
          <w:sz w:val="24"/>
        </w:rPr>
        <w:t xml:space="preserve"> пленочные инверсионные (с утеплителем поверх кровельного ковра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3 -</w:t>
      </w:r>
      <w:r>
        <w:rPr>
          <w:sz w:val="24"/>
        </w:rPr>
        <w:t xml:space="preserve"> пленочные с пригрузочной засыпкой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4</w:t>
      </w:r>
      <w:r>
        <w:rPr>
          <w:sz w:val="24"/>
        </w:rPr>
        <w:t xml:space="preserve"> - пленочные с применением клеящих мастик или механического крепления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М1 -</w:t>
      </w:r>
      <w:r>
        <w:rPr>
          <w:sz w:val="24"/>
        </w:rPr>
        <w:t xml:space="preserve"> мастичные вентилируемые;</w:t>
      </w:r>
    </w:p>
    <w:p>
      <w:pPr>
        <w:sectPr>
          <w:type w:val="nextPage"/>
          <w:pgSz w:w="11906" w:h="16820"/>
          <w:pgMar w:left="114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М2 -</w:t>
      </w:r>
      <w:r>
        <w:rPr>
          <w:sz w:val="24"/>
        </w:rPr>
        <w:t xml:space="preserve"> мастичные невентилируемые.</w:t>
      </w:r>
    </w:p>
    <w:p>
      <w:pPr>
        <w:pStyle w:val="Normal"/>
        <w:spacing w:lineRule="auto" w:line="240"/>
        <w:ind w:left="520" w:hanging="0"/>
        <w:jc w:val="left"/>
        <w:rPr/>
      </w:pPr>
      <w:r>
        <w:rPr>
          <w:b/>
          <w:sz w:val="24"/>
        </w:rPr>
        <w:t>Примечание</w:t>
      </w:r>
      <w:r>
        <w:rPr>
          <w:sz w:val="24"/>
        </w:rPr>
        <w:t xml:space="preserve"> </w:t>
      </w:r>
      <w:r>
        <w:rPr>
          <w:b/>
          <w:sz w:val="24"/>
        </w:rPr>
        <w:t>3.</w:t>
      </w:r>
      <w:r>
        <w:rPr>
          <w:sz w:val="24"/>
        </w:rPr>
        <w:t xml:space="preserve"> Расшифровка условных обозначений защитных слоев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А</w:t>
      </w:r>
      <w:r>
        <w:rPr>
          <w:sz w:val="24"/>
        </w:rPr>
        <w:t xml:space="preserve"> - облицовка эксплуатируемых кровель по 2.25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В</w:t>
      </w:r>
      <w:r>
        <w:rPr>
          <w:sz w:val="24"/>
        </w:rPr>
        <w:t xml:space="preserve"> - пригрузочная засыпка по 2.25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С</w:t>
      </w:r>
      <w:r>
        <w:rPr>
          <w:sz w:val="24"/>
        </w:rPr>
        <w:t xml:space="preserve"> - бронирующая посыпка по 2.25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Д</w:t>
      </w:r>
      <w:r>
        <w:rPr>
          <w:sz w:val="24"/>
        </w:rPr>
        <w:t xml:space="preserve"> - покрасочный защитный слой: краска марки БТ-177 (ГОСТ 5631-79); суспензия алюмини</w:t>
        <w:softHyphen/>
        <w:t>евой пудры ПАП-1, ПАП-2 (ГОСТ 5494-95), в керосине (ОСТ 3801407-86) в соотношении 1:10 по массе и их аналоги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Е</w:t>
      </w:r>
      <w:r>
        <w:rPr>
          <w:sz w:val="24"/>
        </w:rPr>
        <w:t xml:space="preserve"> - теплоизоляционный слой из экструзионного пенополистирола (ТУ У В.2.7-00294349.051-98) и его аналоги;</w:t>
      </w:r>
    </w:p>
    <w:p>
      <w:pPr>
        <w:pStyle w:val="Normal"/>
        <w:spacing w:lineRule="auto" w:line="240" w:before="40" w:after="0"/>
        <w:ind w:left="40" w:firstLine="560"/>
        <w:jc w:val="left"/>
        <w:rPr/>
      </w:pPr>
      <w:r>
        <w:rPr>
          <w:b/>
          <w:sz w:val="24"/>
        </w:rPr>
        <w:t>Примечание 4.</w:t>
      </w:r>
      <w:r>
        <w:rPr>
          <w:sz w:val="24"/>
        </w:rPr>
        <w:t xml:space="preserve"> Расшифровка условных обозначений основания под кровельный ковер:</w:t>
      </w:r>
    </w:p>
    <w:p>
      <w:pPr>
        <w:pStyle w:val="Normal"/>
        <w:spacing w:lineRule="auto" w:line="240" w:before="60" w:after="0"/>
        <w:ind w:left="40" w:hanging="0"/>
        <w:rPr/>
      </w:pPr>
      <w:r>
        <w:rPr>
          <w:b/>
          <w:sz w:val="24"/>
        </w:rPr>
        <w:t>01 -</w:t>
      </w:r>
      <w:r>
        <w:rPr>
          <w:sz w:val="24"/>
        </w:rPr>
        <w:t xml:space="preserve"> выровненная поверхность из несущих элементов из бетона и железобетона;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2 -</w:t>
      </w:r>
      <w:r>
        <w:rPr>
          <w:sz w:val="24"/>
        </w:rPr>
        <w:t xml:space="preserve"> выровненная поверхность монолитных утеплителей из легких бетонов;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3 -</w:t>
      </w:r>
      <w:r>
        <w:rPr>
          <w:sz w:val="24"/>
        </w:rPr>
        <w:t xml:space="preserve"> поверхность выравнивающих стяжек (монолитных),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4 -</w:t>
      </w:r>
      <w:r>
        <w:rPr>
          <w:sz w:val="24"/>
        </w:rPr>
        <w:t xml:space="preserve"> поверхность сборных стяжек (самонесущих настилов);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5 -</w:t>
      </w:r>
      <w:r>
        <w:rPr>
          <w:sz w:val="24"/>
        </w:rPr>
        <w:t xml:space="preserve"> поверхность теплоизоляционного слоя из калиброванных теплоизоляционных плит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(мк)</w:t>
      </w:r>
      <w:r>
        <w:rPr>
          <w:sz w:val="24"/>
        </w:rPr>
        <w:t xml:space="preserve"> - механическое крепление".</w:t>
      </w:r>
    </w:p>
    <w:p>
      <w:pPr>
        <w:pStyle w:val="FR3"/>
        <w:spacing w:lineRule="auto" w:line="240" w:before="280" w:after="0"/>
        <w:ind w:left="5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ом 1, пункт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2.25.</w:t>
      </w:r>
      <w:r>
        <w:rPr>
          <w:rFonts w:cs="Times New Roman" w:ascii="Times New Roman" w:hAnsi="Times New Roman"/>
          <w:i/>
          <w:sz w:val="24"/>
        </w:rPr>
        <w:t xml:space="preserve"> Абзацы второй и третий изложить в новой редакци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- на неэксплуатируемых кровлях с уклоном от 0 до 2,5%: с бронирующей посыпки толщиной 10 мм из гравия или каменной крошки (ДСТУ Б В.2.7-75-98) с размером зерен 3-10 мм - на рулонных кровлях зданий I и II степеней огнестойкости; из крупнозернистой сланцевой посыпки в составе верхнего слоя кровельного ковра - на рулонных кровлях зданий III, IV и V степеней огнестойкости; из гравия или каменной крошки (ДСТУ Б В.2.7-75-98) с размером зерен 10-40 мм в виде пригрузочной засыпки толщиной 40 мм - на пленочных кровлях зданий всех степеней огнестойкост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на неэксплуатируемых кровлях с уклоном от 2,5 до 25%: из крупнозернистой сланцевой посыпки в составе верхнего слоя кровельного ковра - на рулонных кровлях зданий всех степеней огнестойкости; из гравия или каменной крошки (ДСТУ Б В.2.7-75-98) с размером зерен 10-40 мм в виде пригрузочной засыпки толщиной 40 мм - на пленочных (с уклоном 2,5-7,5%) кровлях зданий всех степеней огнестойкости; с бронирующей посыпки толщиной 10мм из гравия или каменной крошки (ДСТУ Б В.2.7-75-98) с размером зерен 3-10 мм - на пленочных и мастичных (с уклоном 2,5-15%) кровлях зданий I и II степеней огнестойкости; из слоя битумной эмульсионной мастики (РСТ УССР 5027-89) с окраской суспензией алюминиевой пудры - на пленочных и мастичных кровлях зданий Ш, IV и V ступеней огнестойкости.</w:t>
      </w:r>
    </w:p>
    <w:p>
      <w:pPr>
        <w:pStyle w:val="Normal"/>
        <w:spacing w:lineRule="auto" w:line="240" w:before="220" w:after="0"/>
        <w:rPr>
          <w:sz w:val="24"/>
        </w:rPr>
      </w:pPr>
      <w:r>
        <w:rPr>
          <w:b/>
          <w:i/>
          <w:sz w:val="24"/>
        </w:rPr>
        <w:t>Том 1. Раздел 2.</w:t>
      </w:r>
      <w:r>
        <w:rPr>
          <w:i/>
          <w:sz w:val="24"/>
        </w:rPr>
        <w:t xml:space="preserve"> Подраздел "Проектирование кровельных ковров" дополнить пунктом 2.25 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25а Использование кровельных материалов совмещенных крыш без протокола испы</w:t>
        <w:softHyphen/>
        <w:t>таний их (по типу и марке) на горючесть и границы распространения огня и заключения государственной санитарно-гигиенической экспертизы не допускается.</w:t>
      </w:r>
    </w:p>
    <w:p>
      <w:pPr>
        <w:pStyle w:val="Normal"/>
        <w:spacing w:lineRule="auto" w:line="240"/>
        <w:ind w:firstLine="5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580"/>
        <w:rPr/>
      </w:pPr>
      <w:r>
        <w:rPr>
          <w:b/>
          <w:i/>
          <w:sz w:val="24"/>
        </w:rPr>
        <w:t>Том 1, пункт 3.29.</w:t>
      </w:r>
      <w:r>
        <w:rPr>
          <w:i/>
          <w:sz w:val="24"/>
        </w:rPr>
        <w:t xml:space="preserve"> В таблице 6 для типа кровли </w:t>
      </w:r>
      <w:r>
        <w:rPr>
          <w:sz w:val="24"/>
        </w:rPr>
        <w:t>ПК</w:t>
      </w:r>
      <w:r>
        <w:rPr>
          <w:sz w:val="24"/>
          <w:vertAlign w:val="subscript"/>
        </w:rPr>
        <w:t>г</w:t>
      </w:r>
      <w:r>
        <w:rPr>
          <w:sz w:val="24"/>
        </w:rPr>
        <w:t>6</w:t>
      </w:r>
      <w:r>
        <w:rPr>
          <w:i/>
          <w:sz w:val="24"/>
        </w:rPr>
        <w:t xml:space="preserve"> в графе «Краткая характе</w:t>
        <w:softHyphen/>
        <w:t>ристика исходных материалов кровли» дополнить ссылкой на нормативный документ в скобках:</w:t>
      </w:r>
      <w:r>
        <w:rPr>
          <w:sz w:val="24"/>
        </w:rPr>
        <w:t xml:space="preserve"> "(ТУ У В.2.7-26.8-00292787-003-2001)".</w:t>
      </w:r>
    </w:p>
    <w:p>
      <w:pPr>
        <w:pStyle w:val="Normal"/>
        <w:spacing w:lineRule="auto" w:line="240" w:before="200" w:after="0"/>
        <w:ind w:firstLine="620"/>
        <w:rPr/>
      </w:pPr>
      <w:r>
        <w:rPr>
          <w:b/>
          <w:i/>
          <w:sz w:val="24"/>
        </w:rPr>
        <w:t>Том 1, пункт 3.58, примечание.</w:t>
      </w:r>
      <w:r>
        <w:rPr>
          <w:i/>
          <w:sz w:val="24"/>
        </w:rPr>
        <w:t xml:space="preserve"> После слов:</w:t>
      </w:r>
      <w:r>
        <w:rPr>
          <w:sz w:val="24"/>
        </w:rPr>
        <w:t xml:space="preserve"> "Техническими условиями" дополнить ссылкой на нормативный документ: "ТУ У В.2.7-26.8-00292787-003-2001".</w:t>
      </w:r>
    </w:p>
    <w:p>
      <w:pPr>
        <w:pStyle w:val="Normal"/>
        <w:spacing w:lineRule="auto" w:line="240" w:before="240" w:after="0"/>
        <w:rPr>
          <w:sz w:val="24"/>
        </w:rPr>
      </w:pPr>
      <w:r>
        <w:rPr>
          <w:b/>
          <w:i/>
          <w:sz w:val="24"/>
        </w:rPr>
        <w:t>Том 1, приложение 2.</w:t>
      </w:r>
      <w:r>
        <w:rPr>
          <w:i/>
          <w:sz w:val="24"/>
        </w:rPr>
        <w:t xml:space="preserve"> Таблицу «Основные типы совмещённого покрытия» изложить в новой редакции:</w:t>
      </w:r>
    </w:p>
    <w:p>
      <w:pPr>
        <w:sectPr>
          <w:type w:val="nextPage"/>
          <w:pgSz w:w="11906" w:h="16820"/>
          <w:pgMar w:left="112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40" w:before="14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40"/>
        <w:ind w:left="0" w:hanging="0"/>
        <w:rPr>
          <w:sz w:val="24"/>
          <w:u w:val="single"/>
        </w:rPr>
      </w:pPr>
      <w:r>
        <w:rPr>
          <w:sz w:val="24"/>
          <w:u w:val="single"/>
        </w:rPr>
        <w:object w:dxaOrig="9300" w:dyaOrig="13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5pt;height:67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756654" r:id="rId2"/>
        </w:object>
      </w:r>
    </w:p>
    <w:p>
      <w:pPr>
        <w:pStyle w:val="FR3"/>
        <w:spacing w:lineRule="auto" w:line="240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FR3"/>
        <w:spacing w:lineRule="auto" w:line="240"/>
        <w:ind w:left="9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FR3"/>
        <w:spacing w:lineRule="auto" w:line="240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FR1"/>
        <w:spacing w:before="66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Том 2, пунк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2</w:t>
      </w:r>
      <w:r>
        <w:rPr>
          <w:rFonts w:cs="Times New Roman" w:ascii="Times New Roman" w:hAnsi="Times New Roman"/>
          <w:sz w:val="24"/>
        </w:rPr>
        <w:t xml:space="preserve">. В таблице 2 для рубероида с подплавлением покровного слоя битума показатель допустимого уклона покрытия </w:t>
      </w:r>
      <w:r>
        <w:rPr>
          <w:rFonts w:cs="Times New Roman" w:ascii="Times New Roman" w:hAnsi="Times New Roman"/>
          <w:i w:val="false"/>
          <w:sz w:val="24"/>
        </w:rPr>
        <w:t>"10 % и более</w:t>
      </w:r>
      <w:r>
        <w:rPr>
          <w:rFonts w:cs="Times New Roman" w:ascii="Times New Roman" w:hAnsi="Times New Roman"/>
          <w:i w:val="false"/>
          <w:sz w:val="24"/>
          <w:vertAlign w:val="superscript"/>
        </w:rPr>
        <w:t>2)</w:t>
      </w:r>
      <w:r>
        <w:rPr>
          <w:rFonts w:cs="Times New Roman" w:ascii="Times New Roman" w:hAnsi="Times New Roman"/>
          <w:i w:val="false"/>
          <w:sz w:val="24"/>
        </w:rPr>
        <w:t>''</w:t>
      </w:r>
      <w:r>
        <w:rPr>
          <w:rFonts w:cs="Times New Roman" w:ascii="Times New Roman" w:hAnsi="Times New Roman"/>
          <w:sz w:val="24"/>
        </w:rPr>
        <w:t xml:space="preserve"> заменить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словами: </w:t>
      </w:r>
      <w:r>
        <w:rPr>
          <w:rFonts w:cs="Times New Roman" w:ascii="Times New Roman" w:hAnsi="Times New Roman"/>
          <w:i w:val="false"/>
          <w:sz w:val="24"/>
        </w:rPr>
        <w:t>"независимо от уклона"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i/>
          <w:sz w:val="24"/>
        </w:rPr>
        <w:t>Примечание 2 исключить.</w:t>
      </w:r>
    </w:p>
    <w:p>
      <w:pPr>
        <w:pStyle w:val="Normal"/>
        <w:spacing w:lineRule="auto" w:line="259" w:before="200" w:after="0"/>
        <w:rPr/>
      </w:pPr>
      <w:r>
        <w:rPr>
          <w:b/>
          <w:i/>
          <w:sz w:val="24"/>
        </w:rPr>
        <w:t>Том 2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пункт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.25</w:t>
      </w:r>
      <w:r>
        <w:rPr>
          <w:i/>
          <w:sz w:val="24"/>
        </w:rPr>
        <w:t>. Из примечания исключить слова:</w:t>
      </w:r>
      <w:r>
        <w:rPr>
          <w:sz w:val="24"/>
        </w:rPr>
        <w:t xml:space="preserve"> "только на покрытиях из железо</w:t>
        <w:softHyphen/>
        <w:t xml:space="preserve">бетонных плит" </w:t>
      </w:r>
      <w:r>
        <w:rPr>
          <w:i/>
          <w:sz w:val="24"/>
        </w:rPr>
        <w:t>и дополнить текст словами:</w:t>
      </w:r>
      <w:r>
        <w:rPr>
          <w:sz w:val="24"/>
        </w:rPr>
        <w:t xml:space="preserve"> "и применении рубероидов с негорючими основами".</w:t>
      </w:r>
    </w:p>
    <w:p>
      <w:pPr>
        <w:pStyle w:val="Normal"/>
        <w:spacing w:lineRule="auto" w:line="259" w:before="200" w:after="0"/>
        <w:ind w:right="-59" w:firstLine="540"/>
        <w:rPr/>
      </w:pPr>
      <w:r>
        <w:rPr>
          <w:b/>
          <w:i/>
          <w:sz w:val="24"/>
        </w:rPr>
        <w:t>Том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пункт 3.35, примечание.</w:t>
      </w:r>
      <w:r>
        <w:rPr>
          <w:i/>
          <w:sz w:val="24"/>
        </w:rPr>
        <w:t xml:space="preserve"> В первом предложении после ссылки на: </w:t>
      </w:r>
      <w:r>
        <w:rPr>
          <w:sz w:val="24"/>
        </w:rPr>
        <w:t xml:space="preserve">"ТУ 21-27-58-84" </w:t>
      </w:r>
      <w:r>
        <w:rPr>
          <w:i/>
          <w:sz w:val="24"/>
        </w:rPr>
        <w:t>дополнить ссылкой на:</w:t>
      </w:r>
      <w:r>
        <w:rPr>
          <w:sz w:val="24"/>
        </w:rPr>
        <w:t xml:space="preserve"> </w:t>
      </w:r>
      <w:r>
        <w:rPr>
          <w:sz w:val="24"/>
          <w:lang w:val="uk-UA"/>
        </w:rPr>
        <w:t>“</w:t>
      </w:r>
      <w:r>
        <w:rPr>
          <w:sz w:val="24"/>
        </w:rPr>
        <w:t>ТУ У В.2.7-26.8-00292787-003-2001</w:t>
      </w:r>
      <w:r>
        <w:rPr>
          <w:sz w:val="24"/>
          <w:lang w:val="uk-UA"/>
        </w:rPr>
        <w:t>”</w:t>
      </w:r>
      <w:r>
        <w:rPr>
          <w:sz w:val="24"/>
        </w:rPr>
        <w:t>.</w:t>
      </w:r>
    </w:p>
    <w:sectPr>
      <w:type w:val="nextPage"/>
      <w:pgSz w:w="11906" w:h="16820"/>
      <w:pgMar w:left="1160" w:right="1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40" w:after="0"/>
      <w:ind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0" w:after="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20" w:after="0"/>
      <w:jc w:val="right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320" w:hanging="3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left"/>
    </w:pPr>
    <w:rPr>
      <w:sz w:val="18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left"/>
    </w:pPr>
    <w:rPr/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21">
    <w:name w:val="Основной текст с отступом 2"/>
    <w:basedOn w:val="Normal"/>
    <w:qFormat/>
    <w:pPr>
      <w:spacing w:before="20" w:after="0"/>
      <w:ind w:right="113" w:firstLine="560"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lineRule="auto" w:line="259"/>
      <w:ind w:firstLine="5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36:00Z</dcterms:created>
  <dc:creator>L&amp;M</dc:creator>
  <dc:description/>
  <dc:language>en-US</dc:language>
  <cp:lastModifiedBy>Aleksandr</cp:lastModifiedBy>
  <dcterms:modified xsi:type="dcterms:W3CDTF">2009-05-16T17:36:00Z</dcterms:modified>
  <cp:revision>2</cp:revision>
  <dc:subject/>
  <dc:title>ТЕКСТ ИЗМЕНЕНИЯ</dc:title>
</cp:coreProperties>
</file>