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56"/>
        <w:ind w:firstLine="380"/>
        <w:rPr>
          <w:sz w:val="24"/>
        </w:rPr>
      </w:pPr>
      <w:r>
        <w:rPr>
          <w:b/>
          <w:i/>
          <w:sz w:val="24"/>
        </w:rPr>
        <w:t>ЗМІНА № 2 ДБН В.2.6-14-97 "Покриття будинків і споруд",</w:t>
      </w:r>
      <w:r>
        <w:rPr>
          <w:sz w:val="24"/>
        </w:rPr>
        <w:t xml:space="preserve"> затверджена наказом Держбуду України від 7 травня 2002 року № 87 і введена в ді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з 1 липня 2002 року.</w:t>
      </w:r>
    </w:p>
    <w:p>
      <w:pPr>
        <w:pStyle w:val="Heading1"/>
        <w:spacing w:before="120" w:after="0"/>
        <w:ind w:left="4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FF0000"/>
          <w:sz w:val="36"/>
        </w:rPr>
        <w:t>!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4"/>
        </w:rPr>
        <w:t xml:space="preserve">  Дію зміни призупинено згідно наказу Держбуду України №3 від 24.01.03.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Heading1"/>
        <w:spacing w:before="120" w:after="0"/>
        <w:ind w:left="0" w:hanging="0"/>
        <w:jc w:val="center"/>
        <w:rPr/>
      </w:pPr>
      <w:r>
        <w:rPr/>
        <w:t>ТЕКСТ ЗМІНИ</w:t>
      </w:r>
    </w:p>
    <w:p>
      <w:pPr>
        <w:pStyle w:val="Normal"/>
        <w:spacing w:lineRule="auto" w:line="240" w:before="240" w:after="0"/>
        <w:ind w:left="601" w:hanging="0"/>
        <w:jc w:val="left"/>
        <w:rPr>
          <w:sz w:val="24"/>
        </w:rPr>
      </w:pPr>
      <w:r>
        <w:rPr>
          <w:b/>
          <w:i/>
          <w:sz w:val="24"/>
        </w:rPr>
        <w:t>Том 1, пункт 1.5, таблиця 1.</w:t>
      </w:r>
      <w:r>
        <w:rPr>
          <w:i/>
          <w:sz w:val="24"/>
        </w:rPr>
        <w:t xml:space="preserve"> Вилучити з таблиці пункт 4.</w:t>
      </w:r>
    </w:p>
    <w:p>
      <w:pPr>
        <w:pStyle w:val="Normal"/>
        <w:spacing w:lineRule="auto" w:line="240"/>
        <w:ind w:left="601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601" w:hanging="0"/>
        <w:jc w:val="left"/>
        <w:rPr/>
      </w:pPr>
      <w:r>
        <w:rPr>
          <w:b/>
          <w:i/>
          <w:sz w:val="24"/>
        </w:rPr>
        <w:t>Том 1, пункт 2.5.</w:t>
      </w:r>
      <w:r>
        <w:rPr>
          <w:i/>
          <w:sz w:val="24"/>
        </w:rPr>
        <w:t xml:space="preserve"> Таблицю 2 викласти в новій редакції:</w:t>
      </w:r>
    </w:p>
    <w:p>
      <w:pPr>
        <w:pStyle w:val="Normal"/>
        <w:spacing w:lineRule="auto" w:line="240"/>
        <w:ind w:left="601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04"/>
        <w:gridCol w:w="992"/>
        <w:gridCol w:w="1031"/>
      </w:tblGrid>
      <w:tr>
        <w:trPr>
          <w:trHeight w:val="7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ип тепло</w:t>
              <w:softHyphen/>
              <w:t>ізоляції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1" w:right="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ind w:left="101" w:right="102" w:hanging="0"/>
              <w:jc w:val="center"/>
              <w:rPr>
                <w:sz w:val="21"/>
              </w:rPr>
            </w:pPr>
            <w:r>
              <w:rPr>
                <w:sz w:val="21"/>
              </w:rPr>
              <w:t>Матеріал теплоізоляції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Міцність на стиск, МП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Об'ємна маса, кг/м</w:t>
            </w:r>
            <w:r>
              <w:rPr>
                <w:sz w:val="21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>Плити теплоізоляційні з пінопласту па основі резольних фенолформальдегідних смол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20916-87) та їх вітчи</w:t>
              <w:softHyphen/>
              <w:t>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інополістирольні (ДСТУ Б В.2.7-8-94, ТУ У В.2.7-05761614.033-2000 зі Зміною № 1) та їх вітчизняні і зару</w:t>
              <w:softHyphen/>
              <w:t>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1-0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інополістирольні екструзійні (ТУ У В.2.7-00294349.051-98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01" w:right="102" w:hanging="0"/>
              <w:jc w:val="both"/>
              <w:rPr>
                <w:sz w:val="21"/>
              </w:rPr>
            </w:pPr>
            <w:r>
              <w:rPr>
                <w:sz w:val="21"/>
              </w:rPr>
              <w:t>Плити із пінополіуретану (ТУ У 16457623.002-97) та їх віт</w:t>
              <w:softHyphen/>
              <w:t>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50-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мінераловатні підвищеної жорсткості на синте</w:t>
              <w:softHyphen/>
              <w:t>тичному зв'язуючому (ДСТУ Б В.2.7-99-2000) та їх вітчи</w:t>
              <w:softHyphen/>
              <w:t>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теплоізоляційні мінераловатні спеціального призна</w:t>
              <w:softHyphen/>
              <w:t>чення (ТУ У В.2.7-01235001-01-98) та їх вітчизняні і зару</w:t>
              <w:softHyphen/>
              <w:t>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ерлітофосфогелеві з армуючим покриттям із паперу (ТУ 21 України 512-92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2-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ерлітобентонітові теплоізоляційні (ДСТУ Б В.2.7-15-95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5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>Плити деревно-волокнисті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4598-86), цементно-стружкові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26816-86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5-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>Плити з арболіту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19222-84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1"/>
              </w:rPr>
              <w:t>0,4-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з піноскла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4-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25-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 xml:space="preserve">Плити із ніздрюватих бетонів теплоізоляційні (ТУ 234 </w:t>
            </w:r>
            <w:r>
              <w:rPr>
                <w:sz w:val="21"/>
                <w:lang w:val="ru-RU"/>
              </w:rPr>
              <w:t>УССР</w:t>
            </w:r>
            <w:r>
              <w:rPr>
                <w:sz w:val="21"/>
              </w:rPr>
              <w:t xml:space="preserve"> 386-91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6-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30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теплоізоляційні з легких бетонів (ДСТУ Б В.2.7-18-95)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Легкі теплоізоляційні бетони монолітної укладки  (ДСТУ Б В.2.7-18-95)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Гравій керамзитовий (ДСТБ В.2.7-17-95)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b/>
          <w:i/>
          <w:sz w:val="24"/>
          <w:lang w:val="ru-RU"/>
        </w:rPr>
        <w:t>Том</w:t>
      </w:r>
      <w:r>
        <w:rPr>
          <w:b/>
          <w:i/>
          <w:sz w:val="24"/>
        </w:rPr>
        <w:t xml:space="preserve"> 1, розділ 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ідрозділ "Проектування паро- і теплоізоляції".</w:t>
      </w:r>
      <w:r>
        <w:rPr>
          <w:i/>
          <w:sz w:val="24"/>
        </w:rPr>
        <w:t xml:space="preserve"> Примітки до таблиці 2 викласти пунктами 2.5 а, 2.5 б, 2.5 в, 2.5 г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"2.5а При виборі типу теплоізоляції слід керуватися даними про пожежонебезпечні властивості утеплювачів, наведених у технічних умовах на ці матеріали. Використання утеплювачів без протоколів випробувань їх на горючість та межу розповсюдження вогню не допускаєтьс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Застосування утеплювачів без висновків державної санітарно-гігієнічної експертизи не допускаєть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б Міцність на стиск матеріалу теплоізоляцій типу Т-1, Т-2, Т-3, Т-4, Т-5 і Т-6 визначається при 10 %- ій деформації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5в Плити утеплювача в матеріалі теплоізоляції типу Т-1, Т-2, Т-3, Т-4 і Т-7 для виключення ушкоджень і зволоження рекомендується заздалегідь обклеювати руберойдо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обов'язкового попереднього обклеювання руберойдом потребують плити утеплювача типу Т-2 (із пінополістиролу) у випадку безпосереднього наклеювання по них покрівельного шару на гарячих мастиках або мастиках, які містять в своєму складі розчинники.</w:t>
      </w:r>
    </w:p>
    <w:p>
      <w:pPr>
        <w:pStyle w:val="Normal"/>
        <w:spacing w:lineRule="auto" w:line="240"/>
        <w:rPr/>
      </w:pPr>
      <w:r>
        <w:rPr>
          <w:sz w:val="24"/>
        </w:rPr>
        <w:t>2.5г Безпосереднє укладання покрівельних килимів на поверхню плитних утеплювачів (Т-3, Т-5, Т-б, Т-8) міцністю на стиск меншою 0,1 МПа з привантажувальною засипкою не допускається;</w:t>
      </w:r>
      <w:r>
        <w:rPr>
          <w:sz w:val="24"/>
          <w:lang w:val="ru-RU"/>
        </w:rPr>
        <w:t xml:space="preserve"> приклейку</w:t>
      </w:r>
      <w:r>
        <w:rPr>
          <w:sz w:val="24"/>
        </w:rPr>
        <w:t xml:space="preserve"> покрівельного килима до утеплювача в цьому випадку слід застосовувати в комбінації з механічним закріпленням".</w:t>
      </w:r>
    </w:p>
    <w:p>
      <w:pPr>
        <w:pStyle w:val="Normal"/>
        <w:spacing w:lineRule="auto" w:line="240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61"/>
        <w:rPr>
          <w:sz w:val="24"/>
        </w:rPr>
      </w:pPr>
      <w:r>
        <w:rPr>
          <w:b/>
          <w:i/>
          <w:sz w:val="24"/>
        </w:rPr>
        <w:t>Том 1.</w:t>
      </w:r>
      <w:r>
        <w:rPr>
          <w:i/>
          <w:sz w:val="24"/>
        </w:rPr>
        <w:t xml:space="preserve"> Пункт 2.18 викласти в новій</w:t>
      </w:r>
      <w:r>
        <w:rPr>
          <w:i/>
          <w:sz w:val="24"/>
          <w:lang w:val="ru-RU"/>
        </w:rPr>
        <w:t xml:space="preserve"> редакції:</w:t>
      </w:r>
    </w:p>
    <w:p>
      <w:pPr>
        <w:pStyle w:val="Normal"/>
        <w:spacing w:lineRule="auto" w:line="240"/>
        <w:ind w:firstLine="561"/>
        <w:rPr>
          <w:sz w:val="24"/>
        </w:rPr>
      </w:pPr>
      <w:r>
        <w:rPr>
          <w:sz w:val="24"/>
        </w:rPr>
        <w:t>"2.18 Проектування покрівельних килимів необхідно здійснювати в ув'язці з довговічністю (строком служби) будівель, похилом покриттів, видом і якістю покрівельних матеріалів, а також в залежності від основи, на яку вони вкладаються і захисних покриттів, які забезпечують надійність їх експлуатації.</w:t>
      </w:r>
    </w:p>
    <w:p>
      <w:pPr>
        <w:pStyle w:val="21"/>
        <w:rPr>
          <w:sz w:val="24"/>
        </w:rPr>
      </w:pPr>
      <w:r>
        <w:rPr>
          <w:sz w:val="24"/>
        </w:rPr>
        <w:t>З урахуванням цих вимог необхідний конструктивний склад (типи покрівель) в прив'язці до видів покрівель слід призначати згідно з даними таблиці 4 з використанням матеріалів, приведених в примітці 1 до цієї таблиці, та їх вітчизняних і зарубіжних аналогів. Аналоги повинні бути підтверджені відповідними стандартами, ТУ або сертифікатами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озді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. Підрозділ "Проектування покрівельних килимів" доповнити пунктами 2.18а, 2.186, 2.18.в, 2.18.г, 2.18д:</w:t>
      </w:r>
    </w:p>
    <w:p>
      <w:pPr>
        <w:pStyle w:val="Normal"/>
        <w:spacing w:lineRule="auto" w:line="240"/>
        <w:rPr/>
      </w:pPr>
      <w:r>
        <w:rPr>
          <w:sz w:val="24"/>
        </w:rPr>
        <w:t>"2.18а Одношарові покрівельні килими допускається влаштовувати: із руберойдів (на похилах 2,5% і більше) з розривною силою при розтягуванні не менше 600Н, товщиною бітумно-полімерної покривної маси не менше 4</w:t>
      </w:r>
      <w:r>
        <w:rPr>
          <w:sz w:val="24"/>
          <w:lang w:val="ru-RU"/>
        </w:rPr>
        <w:t xml:space="preserve"> мм,</w:t>
      </w:r>
      <w:r>
        <w:rPr>
          <w:sz w:val="24"/>
        </w:rPr>
        <w:t xml:space="preserve"> теплостійкістю не нижче 120</w:t>
      </w:r>
      <w:r>
        <w:rPr>
          <w:sz w:val="24"/>
          <w:lang w:val="ru-RU"/>
        </w:rPr>
        <w:t xml:space="preserve"> С</w:t>
      </w:r>
      <w:r>
        <w:rPr>
          <w:sz w:val="24"/>
        </w:rPr>
        <w:t xml:space="preserve"> і гнучкістю на закругленні радіусом 15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не вище мінус 20</w:t>
      </w:r>
      <w:r>
        <w:rPr>
          <w:sz w:val="24"/>
          <w:lang w:val="ru-RU"/>
        </w:rPr>
        <w:t xml:space="preserve"> С;</w:t>
      </w:r>
      <w:r>
        <w:rPr>
          <w:sz w:val="24"/>
        </w:rPr>
        <w:t xml:space="preserve"> із плівкових полімерних матеріалів (на похилах 0-15%). При цьому: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sz w:val="24"/>
        </w:rPr>
        <w:t>а) на будівлях зі строком служби 50 і більше років застосовувати:</w:t>
      </w:r>
    </w:p>
    <w:p>
      <w:pPr>
        <w:pStyle w:val="Normal"/>
        <w:spacing w:lineRule="auto" w:line="240"/>
        <w:rPr/>
      </w:pPr>
      <w:r>
        <w:rPr>
          <w:sz w:val="24"/>
        </w:rPr>
        <w:t>- руберойди, армовані тканим поліестером і комбінованою</w:t>
      </w:r>
      <w:r>
        <w:rPr>
          <w:sz w:val="24"/>
          <w:lang w:val="ru-RU"/>
        </w:rPr>
        <w:t xml:space="preserve"> сердцевиною</w:t>
      </w:r>
      <w:r>
        <w:rPr>
          <w:sz w:val="24"/>
        </w:rPr>
        <w:t xml:space="preserve"> із тканого поліестера і скловолокна, і покривною масою із дистильованого бітуму, модифікованого поліолефіном або стирол-бутадієн-стирольним каучуком;</w:t>
      </w:r>
    </w:p>
    <w:p>
      <w:pPr>
        <w:pStyle w:val="TextBodyIndent"/>
        <w:spacing w:lineRule="auto" w:line="240"/>
        <w:rPr/>
      </w:pPr>
      <w:r>
        <w:rPr>
          <w:sz w:val="24"/>
        </w:rPr>
        <w:t>- плівкові матеріали із вулканізованої гуми з розривною силою при розтягуванні не менше 50 Н/мм (на товщину в 1 мм*</w:t>
      </w:r>
      <w:r>
        <w:rPr>
          <w:sz w:val="24"/>
          <w:vertAlign w:val="superscript"/>
        </w:rPr>
        <w:t>)</w:t>
      </w:r>
      <w:r>
        <w:rPr>
          <w:sz w:val="24"/>
        </w:rPr>
        <w:t>) і подовженням при розриві не менше 500%;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sz w:val="24"/>
        </w:rPr>
        <w:t>б) на будівлях зі строком служби 30&lt;50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як тканим, так і нетканим поліестером і покривною масою із дистильованого бітуму, модифікованого стирол-бутадієн-стирольним каучуком чи атактичним поліпропіленом;</w:t>
      </w:r>
    </w:p>
    <w:p>
      <w:pPr>
        <w:pStyle w:val="Normal"/>
        <w:spacing w:lineRule="auto" w:line="240"/>
        <w:rPr/>
      </w:pPr>
      <w:r>
        <w:rPr>
          <w:sz w:val="24"/>
        </w:rPr>
        <w:t>- плівкові матеріали із вулканізованої гуми з розривною силою при розтягуванні не менше 30 Н/мм (на товщину в 1</w:t>
      </w:r>
      <w:r>
        <w:rPr>
          <w:sz w:val="24"/>
          <w:lang w:val="ru-RU"/>
        </w:rPr>
        <w:t xml:space="preserve"> мм)</w:t>
      </w:r>
      <w:r>
        <w:rPr>
          <w:sz w:val="24"/>
        </w:rPr>
        <w:t xml:space="preserve"> і подовженням при розриві не менше 300%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right="5124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4131" w:hanging="0"/>
        <w:jc w:val="left"/>
        <w:rPr/>
      </w:pPr>
      <w:r>
        <w:rPr>
          <w:sz w:val="24"/>
        </w:rPr>
        <w:t>*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 при випробуванні згідно ДСТУ Б В.2.7-83-99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b/>
        </w:rPr>
        <w:t>Таблиця 4 -</w:t>
      </w:r>
      <w:r>
        <w:rPr/>
        <w:t xml:space="preserve"> Типи покрівель суміщених дахів</w:t>
      </w:r>
    </w:p>
    <w:tbl>
      <w:tblPr>
        <w:tblW w:w="1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33"/>
        <w:gridCol w:w="1167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trHeight w:val="24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и покрівель</w:t>
            </w:r>
          </w:p>
        </w:tc>
        <w:tc>
          <w:tcPr>
            <w:tcW w:w="110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лонні</w:t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хил покрівель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&lt;2.5%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ru-RU"/>
              </w:rPr>
              <w:t>5&lt;7.5</w:t>
            </w:r>
            <w:r>
              <w:rPr>
                <w:sz w:val="20"/>
              </w:rPr>
              <w:t>%</w:t>
            </w:r>
          </w:p>
        </w:tc>
        <w:tc>
          <w:tcPr>
            <w:tcW w:w="3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  <w:lang w:val="ru-RU"/>
              </w:rPr>
              <w:t>5&lt;15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15&lt;</w:t>
            </w:r>
            <w:r>
              <w:rPr>
                <w:sz w:val="20"/>
              </w:rPr>
              <w:t>25%</w:t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и покрівель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Р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Р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Р3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Р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Р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хисн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рівельний килим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3-й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2-й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1-й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і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(підстиля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/>
            </w:pPr>
            <w:r>
              <w:rPr>
                <w:sz w:val="20"/>
              </w:rPr>
              <w:t>ючі)</w:t>
            </w:r>
            <w:r>
              <w:rPr>
                <w:sz w:val="20"/>
                <w:lang w:val="en-US"/>
              </w:rPr>
              <w:t xml:space="preserve"> ша</w:t>
            </w:r>
            <w:r>
              <w:rPr>
                <w:sz w:val="20"/>
              </w:rPr>
              <w:t>ри</w:t>
            </w:r>
          </w:p>
          <w:p>
            <w:pPr>
              <w:pStyle w:val="Normal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влю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ідстиляючий</w:t>
            </w:r>
            <w:r>
              <w:rPr>
                <w:sz w:val="20"/>
                <w:lang w:val="ru-RU"/>
              </w:rPr>
              <w:t xml:space="preserve"> (клеючий) ша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</w:t>
            </w:r>
            <w:r>
              <w:rPr>
                <w:sz w:val="20"/>
                <w:lang w:val="ru-RU"/>
              </w:rPr>
              <w:t>вл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 (мк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ий ша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</w:t>
            </w:r>
            <w:r>
              <w:rPr>
                <w:sz w:val="20"/>
                <w:lang w:val="ru-RU"/>
              </w:rPr>
              <w:t>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 (</w:t>
            </w:r>
            <w:r>
              <w:rPr>
                <w:sz w:val="20"/>
                <w:lang w:val="ru-RU"/>
              </w:rPr>
              <w:t>мк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60" w:after="0"/>
        <w:ind w:left="40" w:hanging="0"/>
        <w:jc w:val="left"/>
        <w:rPr/>
      </w:pPr>
      <w:r>
        <w:rPr/>
        <w:t>Закінчення</w:t>
      </w:r>
      <w:r>
        <w:rPr>
          <w:b/>
        </w:rPr>
        <w:t xml:space="preserve"> таблиці 4</w:t>
      </w:r>
    </w:p>
    <w:tbl>
      <w:tblPr>
        <w:tblW w:w="11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6"/>
        <w:gridCol w:w="1134"/>
        <w:gridCol w:w="493"/>
        <w:gridCol w:w="480"/>
        <w:gridCol w:w="420"/>
        <w:gridCol w:w="420"/>
        <w:gridCol w:w="420"/>
        <w:gridCol w:w="420"/>
        <w:gridCol w:w="420"/>
        <w:gridCol w:w="420"/>
        <w:gridCol w:w="460"/>
        <w:gridCol w:w="460"/>
        <w:gridCol w:w="460"/>
        <w:gridCol w:w="460"/>
        <w:gridCol w:w="480"/>
        <w:gridCol w:w="480"/>
        <w:gridCol w:w="480"/>
        <w:gridCol w:w="480"/>
        <w:gridCol w:w="480"/>
        <w:gridCol w:w="480"/>
        <w:gridCol w:w="420"/>
        <w:gridCol w:w="440"/>
      </w:tblGrid>
      <w:tr>
        <w:trPr>
          <w:trHeight w:val="24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и покр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лонні</w:t>
            </w:r>
          </w:p>
        </w:tc>
        <w:tc>
          <w:tcPr>
            <w:tcW w:w="3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івкові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масти</w:t>
            </w:r>
            <w:r>
              <w:rPr>
                <w:sz w:val="20"/>
              </w:rPr>
              <w:t>ков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хил покр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0&lt;1</w:t>
            </w:r>
            <w:r>
              <w:rPr>
                <w:sz w:val="20"/>
              </w:rPr>
              <w:t>0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10&lt;</w:t>
            </w:r>
            <w:r>
              <w:rPr>
                <w:sz w:val="20"/>
              </w:rPr>
              <w:t>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0&lt;2</w:t>
            </w:r>
            <w:r>
              <w:rPr>
                <w:sz w:val="20"/>
              </w:rPr>
              <w:t>.5%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5&lt;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2.5&lt;</w:t>
            </w:r>
            <w:r>
              <w:rPr>
                <w:sz w:val="20"/>
              </w:rPr>
              <w:t>1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2.5&lt;</w:t>
            </w:r>
            <w:r>
              <w:rPr>
                <w:sz w:val="20"/>
              </w:rPr>
              <w:t>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7.5&lt;</w:t>
            </w:r>
            <w:r>
              <w:rPr>
                <w:sz w:val="20"/>
              </w:rPr>
              <w:t>15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15&lt;</w:t>
            </w:r>
            <w:r>
              <w:rPr>
                <w:sz w:val="20"/>
              </w:rPr>
              <w:t>25%</w:t>
            </w:r>
          </w:p>
        </w:tc>
      </w:tr>
      <w:tr>
        <w:trPr>
          <w:trHeight w:val="22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и покр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Р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</w:t>
            </w:r>
            <w:r>
              <w:rPr>
                <w:sz w:val="20"/>
                <w:lang w:val="ru-RU"/>
              </w:rPr>
              <w:t>Р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К-</w:t>
            </w:r>
            <w:r>
              <w:rPr>
                <w:sz w:val="20"/>
              </w:rPr>
              <w:t>П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П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П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П4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</w:t>
            </w:r>
            <w:r>
              <w:rPr>
                <w:sz w:val="20"/>
                <w:lang w:val="en-US"/>
              </w:rPr>
              <w:t>M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М2</w:t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хисні  ша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 шар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Покрівельний килим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і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(підстиля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/>
            </w:pPr>
            <w:r>
              <w:rPr>
                <w:sz w:val="20"/>
              </w:rPr>
              <w:t>ючі)</w:t>
            </w:r>
            <w:r>
              <w:rPr>
                <w:sz w:val="20"/>
                <w:lang w:val="en-US"/>
              </w:rPr>
              <w:t xml:space="preserve"> ша</w:t>
            </w:r>
            <w:r>
              <w:rPr>
                <w:sz w:val="20"/>
              </w:rPr>
              <w:t>ри</w:t>
            </w:r>
          </w:p>
          <w:p>
            <w:pPr>
              <w:pStyle w:val="Normal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вл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(0</w:t>
            </w:r>
            <w:r>
              <w:rPr>
                <w:sz w:val="20"/>
                <w:lang w:val="ru-RU"/>
              </w:rPr>
              <w:t>4мк)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</w:tr>
      <w:tr>
        <w:trPr>
          <w:trHeight w:val="220" w:hRule="exact"/>
          <w:cantSplit w:val="true"/>
        </w:trPr>
        <w:tc>
          <w:tcPr>
            <w:tcW w:w="5620" w:type="dxa"/>
            <w:gridSpan w:val="11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ий</w:t>
            </w:r>
            <w:r>
              <w:rPr>
                <w:sz w:val="20"/>
                <w:lang w:val="ru-RU"/>
              </w:rPr>
              <w:t xml:space="preserve">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620" w:type="dxa"/>
            <w:gridSpan w:val="11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 під покрі</w:t>
            </w:r>
            <w:r>
              <w:rPr>
                <w:sz w:val="18"/>
                <w:lang w:val="ru-RU"/>
              </w:rPr>
              <w:t>вл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 (мк)</w:t>
            </w:r>
          </w:p>
        </w:tc>
        <w:tc>
          <w:tcPr>
            <w:tcW w:w="2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>
          <w:sz w:val="24"/>
          <w:lang w:val="ru-RU"/>
        </w:rPr>
        <w:t>в) на</w:t>
      </w:r>
      <w:r>
        <w:rPr>
          <w:sz w:val="24"/>
        </w:rPr>
        <w:t xml:space="preserve"> будівлях зі строком дії менше 30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нетканим поліестером чи тканим скловолокном і покривною масою із дистильованого чи окисленого бітуму, модифікованого стирол-бутадієн-стирольним каучуком чи атактичним поліпропіленом;</w:t>
      </w:r>
    </w:p>
    <w:p>
      <w:pPr>
        <w:pStyle w:val="Normal"/>
        <w:spacing w:lineRule="auto" w:line="240"/>
        <w:rPr/>
      </w:pPr>
      <w:r>
        <w:rPr>
          <w:sz w:val="24"/>
        </w:rPr>
        <w:t>- плівкові матеріали на основі полівінілхлориду з розривною силою при розтягуванні не менше 20 Н/мм (на товщину в 1</w:t>
      </w:r>
      <w:r>
        <w:rPr>
          <w:sz w:val="24"/>
          <w:lang w:val="ru-RU"/>
        </w:rPr>
        <w:t xml:space="preserve"> мм)</w:t>
      </w:r>
      <w:r>
        <w:rPr>
          <w:sz w:val="24"/>
        </w:rPr>
        <w:t xml:space="preserve"> і подовженням при розриві не менше 150%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2.18б Двошарові покрівельні килими допускається влаштовувати: із руберойдів (на похилих від 0 до 25%) для верхнього шару - з розривною силою при розтягуванні не менше 500 Н, товщиною бітумно-полімерної покривної маси не менше 3 мм, теплостійкістю не нижче 110 °С і гнучкістю на закругленні радіусом 15 мм не вище мінус 15 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sz w:val="24"/>
        </w:rPr>
        <w:t>С і для нижнього шару - відповідно 300 Н, 2 мм, 100 °С і мінус 10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sz w:val="24"/>
          <w:lang w:val="ru-RU"/>
        </w:rPr>
        <w:t>С;</w:t>
      </w:r>
      <w:r>
        <w:rPr>
          <w:sz w:val="24"/>
        </w:rPr>
        <w:t xml:space="preserve"> із плівкових полімерних матеріалів (на похилах 0-15%). При цьому: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а) на будівлях зі строком служби 50 років і більше (в тому числі експлуатовані покрівлі з похилом 0-2,5%) застосовувати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- руберойди, армовані тканим (верхній шар) і нетканим (нижній шар) поліестером і з покривною масою із дистильованого бітуму, модифікованого стирол-бутадієн-стирольним каучуком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лівкові матеріали із наповненого невулканізованого каучуку з розривною силою при розтягуванні не менше 20 Н/мм (на товщину в 1 мм) і подовженням при розриві не менше 150%;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б) на будівлях зі строком служби 30&lt;50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нетканим поліестером (верхній шар) і тканим скловолокном (нижній шар) і покривною масою, як із дистильованого, так і окисленого бітуму, модифікованого стирол-бутадієн-стирольним каучуком чи атактичним поліпропіленом;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- плівкові матеріали із наповненого невулканізованого каучуку з розривною силою при розтягуванні не менше 10Н/мм (на товщину в 1 мм) і подовженням при розриві не менше 150%;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в) на будівлях зі строком служби менше 30-ти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нетканим поліестером (верхній шар), тканим скловолокном чи нетканим скловолокном (нижній шар) і покривною масою, як із дистильованого, так і окисленого бітуму, модифікованого стирол-бутадієн-стирольним каучуком чи атактичним поліпропіленом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2.18в Тришарові (і більше) покрівельні килими необхідно влаштовувати: із руберойдів (на похилах 2,5&lt;10%) для верхнього шару - з розривною силою при розтягуванні не менше 300 Н, товщиною бітумно-полімерної покривної маси не менше 2 мм , теплостійкістю не нижче 1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і гнучкістю на закругленні радіусом 15 мм не вище мінус 10 °С, і для нижніх шарів - відповідно 150 Н, 2 мм, 80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ru-RU"/>
        </w:rPr>
        <w:t>С</w:t>
      </w:r>
      <w:r>
        <w:rPr>
          <w:sz w:val="24"/>
        </w:rPr>
        <w:t xml:space="preserve"> і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 із мастикових бітумно-емульсійних, бітумно-полімерних і полімерних матеріалів (на похилах 2,5-25%); із комбінації мастикових рулонних матеріалів (на похилах 2,5-25%). При цьому:</w:t>
      </w:r>
    </w:p>
    <w:p>
      <w:pPr>
        <w:pStyle w:val="Normal"/>
        <w:spacing w:lineRule="auto" w:line="240"/>
        <w:ind w:left="560" w:hanging="0"/>
        <w:rPr>
          <w:sz w:val="24"/>
        </w:rPr>
      </w:pPr>
      <w:r>
        <w:rPr>
          <w:sz w:val="24"/>
        </w:rPr>
        <w:t>а) на будівлях зі строком служби до 30-ти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, як нетканим поліестером, так і тканим скловолокном (верхній шар) і тканим скловолокном чи нетканим склополотном (нижній шар) і з покривною масою, як із дистильованого, так і окисленого бітуму, модифікованого атактичним поліпропіленом;</w:t>
      </w:r>
    </w:p>
    <w:p>
      <w:pPr>
        <w:pStyle w:val="Normal"/>
        <w:spacing w:lineRule="auto" w:line="240"/>
        <w:ind w:left="560" w:hanging="0"/>
        <w:rPr>
          <w:sz w:val="24"/>
        </w:rPr>
      </w:pPr>
      <w:r>
        <w:rPr>
          <w:sz w:val="24"/>
        </w:rPr>
        <w:t>б) на покриттях тимчасових будівель і споруд (зі строком служби до 10-ти років)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 на картонній основі з покривними шарами із окисленого бітуму, модифікованого полімер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18г Мастикові покрівельні килими (як бітумінозні, так і полімерні) слід призначати на будівлях зі строком служби, що не перевищує 30-и років.</w:t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</w:rPr>
      </w:pPr>
      <w:r>
        <w:rPr>
          <w:sz w:val="24"/>
        </w:rPr>
        <w:t>2.18д Покрівельні матеріали з більшим строком служби за погодженням з проекту</w:t>
        <w:softHyphen/>
        <w:t>вальником і замовником допускається застосовувати і на покриттях будівель з меншим строком служб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b/>
          <w:i/>
          <w:sz w:val="24"/>
          <w:lang w:val="ru-RU"/>
        </w:rPr>
        <w:t>Том</w:t>
      </w:r>
      <w:r>
        <w:rPr>
          <w:b/>
          <w:i/>
          <w:sz w:val="24"/>
        </w:rPr>
        <w:t xml:space="preserve"> 1, розділ 2, підрозділ "Проектування покрівельних килимів".</w:t>
      </w:r>
      <w:r>
        <w:rPr>
          <w:i/>
          <w:sz w:val="24"/>
        </w:rPr>
        <w:t xml:space="preserve"> Підтекст до таблиці 4 викласти примітками в такій редакції:</w:t>
      </w:r>
    </w:p>
    <w:p>
      <w:pPr>
        <w:pStyle w:val="Normal"/>
        <w:spacing w:lineRule="auto" w:line="240"/>
        <w:rPr/>
      </w:pPr>
      <w:r>
        <w:rPr>
          <w:b/>
          <w:sz w:val="24"/>
        </w:rPr>
        <w:t>"Примітка 1.</w:t>
      </w:r>
      <w:r>
        <w:rPr>
          <w:sz w:val="24"/>
        </w:rPr>
        <w:t xml:space="preserve"> Розшифрування умовних позначень матеріалів покрівельного килиму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0</w:t>
      </w:r>
      <w:r>
        <w:rPr>
          <w:sz w:val="24"/>
        </w:rPr>
        <w:t xml:space="preserve"> - повітряний прошарок за 2.1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ru-RU"/>
        </w:rPr>
        <w:t>Г</w:t>
      </w:r>
      <w:r>
        <w:rPr>
          <w:sz w:val="24"/>
          <w:lang w:val="ru-RU"/>
        </w:rPr>
        <w:t xml:space="preserve"> -</w:t>
      </w:r>
      <w:r>
        <w:rPr>
          <w:sz w:val="24"/>
        </w:rPr>
        <w:t xml:space="preserve"> ґрунтувальний шар за 2.2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1 -</w:t>
      </w:r>
      <w:r>
        <w:rPr>
          <w:sz w:val="24"/>
        </w:rPr>
        <w:t xml:space="preserve"> вентиляційна підкладка у вигляді перфорованого (для крапкового приклеювання) або без перфорації (для смугового приклеювання) із руберойдів типу Пв(ДХД)-1,0, Пв(ПкЕПк), Пв(ПкХПк)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2 -</w:t>
      </w:r>
      <w:r>
        <w:rPr>
          <w:sz w:val="24"/>
        </w:rPr>
        <w:t xml:space="preserve"> захисна, механічна (розділяюча) підкладка із суцільною укладкою насухо:</w:t>
      </w:r>
    </w:p>
    <w:p>
      <w:pPr>
        <w:pStyle w:val="Normal"/>
        <w:spacing w:lineRule="auto" w:line="240"/>
        <w:ind w:hanging="0"/>
        <w:rPr/>
      </w:pPr>
      <w:r>
        <w:rPr>
          <w:sz w:val="24"/>
          <w:lang w:val="ru-RU"/>
        </w:rPr>
        <w:t>геотекстиль</w:t>
      </w:r>
      <w:r>
        <w:rPr>
          <w:sz w:val="24"/>
        </w:rPr>
        <w:t xml:space="preserve"> з масою (густиною) матеріалу не менше 200 г/кв.м (для інверсійних систем покрівлі); склотканини конструкційні за</w:t>
      </w:r>
      <w:r>
        <w:rPr>
          <w:sz w:val="24"/>
          <w:lang w:val="ru-RU"/>
        </w:rPr>
        <w:t xml:space="preserve"> ГОСТ</w:t>
      </w:r>
      <w:r>
        <w:rPr>
          <w:sz w:val="24"/>
        </w:rPr>
        <w:t xml:space="preserve"> 19170-73; склотканини електроізоляційні за </w:t>
      </w:r>
      <w:r>
        <w:rPr>
          <w:sz w:val="24"/>
          <w:lang w:val="ru-RU"/>
        </w:rPr>
        <w:t>ГОСТ</w:t>
      </w:r>
      <w:r>
        <w:rPr>
          <w:sz w:val="24"/>
        </w:rPr>
        <w:t xml:space="preserve"> 19907-8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3 -</w:t>
      </w:r>
      <w:r>
        <w:rPr>
          <w:sz w:val="24"/>
        </w:rPr>
        <w:t xml:space="preserve"> захисна підкладка із суцільною укладкою насухо: із дифузійної плівки; із сувійного звукотеплоізолу типу МЗТІ-2РД за ТУ У В 2.7-0092787.002-2000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sz w:val="24"/>
        </w:rPr>
        <w:t xml:space="preserve"> - руберойд, що наплавляється, із застосуванням бітуму модифікованого стирол-бутадієн-стирольним каучуком типу К(КзЕПк) -5,0 за ТУ У В.2 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і із тканого поліестеру із застосуванням дистильованого бітуму;</w:t>
      </w:r>
    </w:p>
    <w:p>
      <w:pPr>
        <w:pStyle w:val="TextBody"/>
        <w:jc w:val="both"/>
        <w:rPr/>
      </w:pPr>
      <w:r>
        <w:rPr>
          <w:b/>
          <w:sz w:val="24"/>
        </w:rPr>
        <w:t xml:space="preserve">2 </w:t>
      </w:r>
      <w:r>
        <w:rPr>
          <w:sz w:val="24"/>
        </w:rPr>
        <w:t>- руберойд, що наплавляється, із застосуванням бітуму модифікованого стирол-бутадієн-стирольним каучуком типу К(КзЕ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і із тканого поліестеру із застосуванням дистильованого бітуму;</w:t>
      </w:r>
    </w:p>
    <w:p>
      <w:pPr>
        <w:pStyle w:val="2"/>
        <w:rPr/>
      </w:pPr>
      <w:r>
        <w:rPr>
          <w:b/>
          <w:sz w:val="24"/>
        </w:rPr>
        <w:t>3</w:t>
      </w:r>
      <w:r>
        <w:rPr>
          <w:sz w:val="24"/>
        </w:rPr>
        <w:t xml:space="preserve"> - руберойд, що наплавляється, із застосуванням бітуму модифікованого стирол-бутадієн-стирольним каучуком типу К(КзТ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sz w:val="24"/>
        </w:rPr>
        <w:t xml:space="preserve"> - руберойд, що наплавляється, із застосуванням бітуму модифікованого стирол-бутадієн-стирольним каучуком типу К(КзХ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із застосуванням дистильованого бітуму;</w:t>
      </w:r>
    </w:p>
    <w:p>
      <w:pPr>
        <w:pStyle w:val="TextBody"/>
        <w:jc w:val="both"/>
        <w:rPr/>
      </w:pPr>
      <w:r>
        <w:rPr>
          <w:b/>
          <w:sz w:val="24"/>
        </w:rPr>
        <w:t>5</w:t>
      </w:r>
      <w:r>
        <w:rPr>
          <w:sz w:val="24"/>
        </w:rPr>
        <w:t xml:space="preserve"> - руберойд, що наплавляється, з застосуванням бітуму високо модифікованого атактичним полипропіленом типу К(КзЕПк)-5,0 і К(КзЕ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sz w:val="24"/>
        </w:rPr>
        <w:t xml:space="preserve"> - руберойд, що наплавляється, із застосуванням бітуму високо модифікованого атактичним полипропіленом типу К(КзТПк)-4,0 і К(КзХПк)-4,0 за ТУ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7</w:t>
      </w:r>
      <w:r>
        <w:rPr>
          <w:sz w:val="24"/>
        </w:rPr>
        <w:t xml:space="preserve"> - руберойд, що наплавляється, із застосуванням бітуму середньо модифікованого атактич</w:t>
        <w:softHyphen/>
        <w:t>ним полипропіленом типу К(КзЕ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8</w:t>
      </w:r>
      <w:r>
        <w:rPr>
          <w:sz w:val="24"/>
        </w:rPr>
        <w:t xml:space="preserve"> - руберойд, що наплавляється, із застосуванням бітуму середньо модифікованого атакти</w:t>
        <w:softHyphen/>
        <w:t>чним полипропіленом типу К(КзТПк 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9</w:t>
      </w:r>
      <w:r>
        <w:rPr>
          <w:sz w:val="24"/>
        </w:rPr>
        <w:t xml:space="preserve"> - руберойд, що наплавляється, із застосуванням бітуму середньо модифікованого атакти</w:t>
        <w:softHyphen/>
        <w:t>чним полипропіленом типу К(КзХ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0 -</w:t>
      </w:r>
      <w:r>
        <w:rPr>
          <w:sz w:val="24"/>
        </w:rPr>
        <w:t xml:space="preserve"> руберойд з бронюючою посипкою на картонній основі марки РКК 420А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10923-8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 -</w:t>
      </w:r>
      <w:r>
        <w:rPr>
          <w:sz w:val="24"/>
        </w:rPr>
        <w:t xml:space="preserve"> підкладковий руберойд, що наплавляється, із застосуванням бітуму модифікованого стирол-бутадієн-стирольним каучуком типу Пд(ПкЕПк)-4,0 за ТУ У В.2 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- на основі тканого поліестеру в комбінації зі скловолокном і застосуванням дистильова</w:t>
        <w:softHyphen/>
        <w:t>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 -</w:t>
      </w:r>
      <w:r>
        <w:rPr>
          <w:sz w:val="24"/>
        </w:rPr>
        <w:t xml:space="preserve"> підкладковий руберойд, що наплавляється, із застосуванням бітуму модифікованого стирол-бутадієн-стирольним каучуком типу Пд(ПкЕПк)-3,0 і Пд(ДХПк)-3,0 за ТУ У В.2.7-00292787.001-98;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 -</w:t>
      </w:r>
      <w:r>
        <w:rPr>
          <w:sz w:val="24"/>
        </w:rPr>
        <w:t xml:space="preserve"> підкладковий руберойд, що наплавляється, із застосуванням бітуму модифікованого стирол-бутадієн-стирольним каучуком типу Пд(ПкХ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</w:t>
      </w:r>
      <w:r>
        <w:rPr>
          <w:sz w:val="24"/>
        </w:rPr>
        <w:t xml:space="preserve">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4</w:t>
      </w:r>
      <w:r>
        <w:rPr>
          <w:sz w:val="24"/>
        </w:rPr>
        <w:t xml:space="preserve"> - підкладковий руберойд, що наплавляється, із застосуванням бітуму модифікованого стирол-бутадієн-стирольним каучуком типу Пд(ДХПк)-3,0 і Пд(ПкТПк)-3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</w:t>
      </w:r>
      <w:r>
        <w:rPr>
          <w:sz w:val="24"/>
        </w:rPr>
        <w:t xml:space="preserve">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5 -</w:t>
      </w:r>
      <w:r>
        <w:rPr>
          <w:sz w:val="24"/>
        </w:rPr>
        <w:t xml:space="preserve"> підкладковий руберойд, що наплавляється, із застосуванням бітуму середньо модифіко</w:t>
        <w:softHyphen/>
        <w:t>ваного атактичним полипропіленом типу Пд(ДТПк)-3,0, Пд(ПкЕПк)-3,0 і Пд(ПкХПк)-3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6</w:t>
      </w:r>
      <w:r>
        <w:rPr>
          <w:sz w:val="24"/>
        </w:rPr>
        <w:t xml:space="preserve"> - підкладковий склоруберойд марки С-РМ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15879-7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7</w:t>
      </w:r>
      <w:r>
        <w:rPr>
          <w:sz w:val="24"/>
        </w:rPr>
        <w:t xml:space="preserve"> - підкладкові руберойди на картонній основі марок РКП-350А, РКП-350Б і РПП-300 </w:t>
      </w:r>
      <w:r>
        <w:rPr>
          <w:sz w:val="24"/>
          <w:lang w:val="ru-RU"/>
        </w:rPr>
        <w:t>(ГОСТ</w:t>
      </w:r>
      <w:r>
        <w:rPr>
          <w:sz w:val="24"/>
        </w:rPr>
        <w:t xml:space="preserve"> 10923-82, ТУ 21</w:t>
      </w:r>
      <w:r>
        <w:rPr>
          <w:sz w:val="24"/>
          <w:lang w:val="ru-RU"/>
        </w:rPr>
        <w:t xml:space="preserve"> УССР</w:t>
      </w:r>
      <w:r>
        <w:rPr>
          <w:sz w:val="24"/>
        </w:rPr>
        <w:t xml:space="preserve"> 443-88)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18 -</w:t>
      </w:r>
      <w:r>
        <w:rPr>
          <w:sz w:val="24"/>
        </w:rPr>
        <w:t xml:space="preserve"> плівковий матеріал із синтетичної етилен-пропілен-дієнової вулканізованої гуми типу ЕПДМ товщиною 1,2-2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19 -</w:t>
      </w:r>
      <w:r>
        <w:rPr>
          <w:sz w:val="24"/>
        </w:rPr>
        <w:t xml:space="preserve"> плівковий матеріал на основі полівінілхлориду товщиною 2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 xml:space="preserve">20 </w:t>
      </w:r>
      <w:r>
        <w:rPr>
          <w:sz w:val="24"/>
        </w:rPr>
        <w:t>- плівковий матеріал із наповненого невулканізованого каучуку типу "бутіт" (ТУ 21</w:t>
      </w:r>
      <w:r>
        <w:rPr>
          <w:sz w:val="24"/>
          <w:lang w:val="ru-RU"/>
        </w:rPr>
        <w:t xml:space="preserve"> УССР </w:t>
      </w:r>
      <w:r>
        <w:rPr>
          <w:sz w:val="24"/>
        </w:rPr>
        <w:t>452-88) товщиною 1,2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21</w:t>
      </w:r>
      <w:r>
        <w:rPr>
          <w:sz w:val="24"/>
        </w:rPr>
        <w:t xml:space="preserve"> - плівкові матеріали із наповненого невулканізованого каучуку товщиною 1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2</w:t>
      </w:r>
      <w:r>
        <w:rPr>
          <w:sz w:val="24"/>
        </w:rPr>
        <w:t xml:space="preserve"> - клеюча (монтажний адгезив) полімерна мастика типу ВА-2004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3</w:t>
      </w:r>
      <w:r>
        <w:rPr>
          <w:sz w:val="24"/>
        </w:rPr>
        <w:t xml:space="preserve"> - клеючі полімерні мастики: бутилкаучукова марки БКМ (ТУ 21 УРСР 453-88), каучукові марок КН-2 і КН-3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24064-8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4</w:t>
      </w:r>
      <w:r>
        <w:rPr>
          <w:sz w:val="24"/>
        </w:rPr>
        <w:t xml:space="preserve"> - клеючі бітумно-полімерні мастики: марки МГБП (ТУ У 20042101.001-95) і типу "еластим", "бітеп" (див додаток 1, том 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5</w:t>
      </w:r>
      <w:r>
        <w:rPr>
          <w:sz w:val="24"/>
        </w:rPr>
        <w:t xml:space="preserve"> - клеючі бітумні мастики: гаряча бітумна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2889-80), гаряча бітумно-гумова</w:t>
      </w:r>
      <w:r>
        <w:rPr>
          <w:sz w:val="24"/>
          <w:lang w:val="ru-RU"/>
        </w:rPr>
        <w:t xml:space="preserve"> (ГОСТ </w:t>
      </w:r>
      <w:r>
        <w:rPr>
          <w:sz w:val="24"/>
        </w:rPr>
        <w:t>15836-7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6 -</w:t>
      </w:r>
      <w:r>
        <w:rPr>
          <w:sz w:val="24"/>
        </w:rPr>
        <w:t xml:space="preserve"> покрівельна бітумно-емульсійна паста (РСТ УССР 5027-89);062-200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7</w:t>
      </w:r>
      <w:r>
        <w:rPr>
          <w:sz w:val="24"/>
        </w:rPr>
        <w:t xml:space="preserve"> - покрівельна бітумно-емульсійна мастик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8</w:t>
      </w:r>
      <w:r>
        <w:rPr>
          <w:sz w:val="24"/>
        </w:rPr>
        <w:t xml:space="preserve"> - покрівельна полімерна мастика типу "аеріт" (ТУ У В.2.7-00294349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9 -</w:t>
      </w:r>
      <w:r>
        <w:rPr>
          <w:sz w:val="24"/>
        </w:rPr>
        <w:t xml:space="preserve"> армувальна прокладка із тканого рулонного матеріалу: склотканини конструкційні </w:t>
      </w:r>
      <w:r>
        <w:rPr>
          <w:sz w:val="24"/>
          <w:lang w:val="ru-RU"/>
        </w:rPr>
        <w:t>(ГОСТ</w:t>
      </w:r>
      <w:r>
        <w:rPr>
          <w:sz w:val="24"/>
        </w:rPr>
        <w:t xml:space="preserve"> 19170-73); склотканини електроізоляційні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19907-83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0 -</w:t>
      </w:r>
      <w:r>
        <w:rPr>
          <w:sz w:val="24"/>
        </w:rPr>
        <w:t xml:space="preserve"> армувальна прокладка із нетканого рулонного матеріалу: полотно неткане голкопробив</w:t>
        <w:softHyphen/>
        <w:t>не геотекстильне (ТУ У 00306644-081-96).</w:t>
      </w:r>
    </w:p>
    <w:p>
      <w:pPr>
        <w:pStyle w:val="Normal"/>
        <w:spacing w:lineRule="auto" w:line="240"/>
        <w:ind w:left="520" w:hanging="0"/>
        <w:rPr/>
      </w:pPr>
      <w:r>
        <w:rPr>
          <w:b/>
          <w:sz w:val="24"/>
        </w:rPr>
        <w:t>Примітка</w:t>
      </w:r>
      <w:r>
        <w:rPr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 xml:space="preserve"> Розшифрування умовних позначень типів покрівель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1 -</w:t>
      </w:r>
      <w:r>
        <w:rPr>
          <w:sz w:val="24"/>
        </w:rPr>
        <w:t xml:space="preserve"> рулонні експлуатовані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2 -</w:t>
      </w:r>
      <w:r>
        <w:rPr>
          <w:sz w:val="24"/>
        </w:rPr>
        <w:t xml:space="preserve"> рулонні інверсійні (з утеплювачем поверху покрівельного килиму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3 -</w:t>
      </w:r>
      <w:r>
        <w:rPr>
          <w:sz w:val="24"/>
        </w:rPr>
        <w:t xml:space="preserve"> рулонні з бронюючим захисним шаро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4 -</w:t>
      </w:r>
      <w:r>
        <w:rPr>
          <w:sz w:val="24"/>
        </w:rPr>
        <w:t xml:space="preserve"> рулонні вентильовані (з локальним закріпленням до основи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5</w:t>
      </w:r>
      <w:r>
        <w:rPr>
          <w:sz w:val="24"/>
        </w:rPr>
        <w:t xml:space="preserve"> - рулонні не вентильовані (із суцільним закріпленням до основи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6 -</w:t>
      </w:r>
      <w:r>
        <w:rPr>
          <w:sz w:val="24"/>
        </w:rPr>
        <w:t xml:space="preserve"> рулонні із застосуванням клеючих мастик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П1 -</w:t>
      </w:r>
      <w:r>
        <w:rPr>
          <w:sz w:val="24"/>
        </w:rPr>
        <w:t xml:space="preserve"> плівкові експлуатовані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П2 -</w:t>
      </w:r>
      <w:r>
        <w:rPr>
          <w:sz w:val="24"/>
        </w:rPr>
        <w:t xml:space="preserve"> плівкові інверсійні (з утеплювачем поверху покрівельного килиму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П3 -</w:t>
      </w:r>
      <w:r>
        <w:rPr>
          <w:sz w:val="24"/>
        </w:rPr>
        <w:t xml:space="preserve"> плівкові з привантажувальною засипкою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4 -</w:t>
      </w:r>
      <w:r>
        <w:rPr>
          <w:sz w:val="24"/>
        </w:rPr>
        <w:t xml:space="preserve"> плівкові із застосуванням клеючих мастик чи механічного кріпленн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1</w:t>
      </w:r>
      <w:r>
        <w:rPr>
          <w:sz w:val="24"/>
        </w:rPr>
        <w:t xml:space="preserve"> - мастикові вентильовані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2 -</w:t>
      </w:r>
      <w:r>
        <w:rPr>
          <w:sz w:val="24"/>
        </w:rPr>
        <w:t xml:space="preserve"> мастикові невентильовані.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b/>
          <w:sz w:val="24"/>
        </w:rPr>
        <w:t>Примітка 3.</w:t>
      </w:r>
      <w:r>
        <w:rPr>
          <w:sz w:val="24"/>
        </w:rPr>
        <w:t xml:space="preserve"> Розшифровування умовних позначень захисних шарів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</w:t>
      </w:r>
      <w:r>
        <w:rPr>
          <w:sz w:val="24"/>
        </w:rPr>
        <w:t xml:space="preserve"> - облицювання експлуатованих покрівель за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</w:t>
      </w:r>
      <w:r>
        <w:rPr>
          <w:sz w:val="24"/>
        </w:rPr>
        <w:t xml:space="preserve"> - привантажувальна засипка за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lang w:val="ru-RU"/>
        </w:rPr>
        <w:t>С</w:t>
      </w:r>
      <w:r>
        <w:rPr>
          <w:sz w:val="24"/>
          <w:lang w:val="ru-RU"/>
        </w:rPr>
        <w:t xml:space="preserve"> -</w:t>
      </w:r>
      <w:r>
        <w:rPr>
          <w:sz w:val="24"/>
        </w:rPr>
        <w:t xml:space="preserve"> бронююча посипка за 2.25;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  <w:lang w:val="ru-RU"/>
        </w:rPr>
        <w:t>Д</w:t>
      </w:r>
      <w:r>
        <w:rPr>
          <w:sz w:val="24"/>
        </w:rPr>
        <w:t xml:space="preserve"> -</w:t>
      </w:r>
      <w:r>
        <w:rPr>
          <w:sz w:val="24"/>
          <w:lang w:val="ru-RU"/>
        </w:rPr>
        <w:t xml:space="preserve"> пофарбувальний</w:t>
      </w:r>
      <w:r>
        <w:rPr>
          <w:sz w:val="24"/>
        </w:rPr>
        <w:t xml:space="preserve"> захисний шар: фарба</w:t>
      </w:r>
      <w:r>
        <w:rPr>
          <w:sz w:val="24"/>
          <w:lang w:val="ru-RU"/>
        </w:rPr>
        <w:t xml:space="preserve"> марки БТ-177 (ГОСТ</w:t>
      </w:r>
      <w:r>
        <w:rPr>
          <w:sz w:val="24"/>
        </w:rPr>
        <w:t xml:space="preserve"> 5631-79), суспензія алюміні</w:t>
        <w:softHyphen/>
        <w:t>євої</w:t>
      </w:r>
      <w:r>
        <w:rPr>
          <w:sz w:val="24"/>
          <w:lang w:val="ru-RU"/>
        </w:rPr>
        <w:t xml:space="preserve"> пудри ПАП-1, ПАП-2 (ГОСТ</w:t>
      </w:r>
      <w:r>
        <w:rPr>
          <w:sz w:val="24"/>
        </w:rPr>
        <w:t xml:space="preserve"> 5494-95)</w:t>
      </w:r>
      <w:r>
        <w:rPr>
          <w:sz w:val="24"/>
          <w:lang w:val="ru-RU"/>
        </w:rPr>
        <w:t xml:space="preserve"> в</w:t>
      </w:r>
      <w:r>
        <w:rPr>
          <w:sz w:val="24"/>
        </w:rPr>
        <w:t xml:space="preserve"> гасі (ОСТ 3801407-86)</w:t>
      </w:r>
      <w:r>
        <w:rPr>
          <w:sz w:val="24"/>
          <w:lang w:val="ru-RU"/>
        </w:rPr>
        <w:t xml:space="preserve"> у</w:t>
      </w:r>
      <w:r>
        <w:rPr>
          <w:sz w:val="24"/>
        </w:rPr>
        <w:t xml:space="preserve"> співвідношенні за масою 1:10</w:t>
      </w:r>
      <w:r>
        <w:rPr>
          <w:sz w:val="24"/>
          <w:lang w:val="ru-RU"/>
        </w:rPr>
        <w:t xml:space="preserve"> та</w:t>
      </w:r>
      <w:r>
        <w:rPr>
          <w:sz w:val="24"/>
        </w:rPr>
        <w:t xml:space="preserve"> їх</w:t>
      </w:r>
      <w:r>
        <w:rPr>
          <w:sz w:val="24"/>
          <w:lang w:val="ru-RU"/>
        </w:rPr>
        <w:t xml:space="preserve"> аналоги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rPr/>
      </w:pPr>
      <w:r>
        <w:rPr>
          <w:b/>
          <w:sz w:val="24"/>
        </w:rPr>
        <w:t>Е</w:t>
      </w:r>
      <w:r>
        <w:rPr>
          <w:sz w:val="24"/>
        </w:rPr>
        <w:t xml:space="preserve"> - теплоізоляційний шар із екструзійного пінополістиролу (ТУ У В.2.7-00294349.051-98) та його аналоги.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</w:rPr>
        <w:t>Примітка 4.</w:t>
      </w:r>
      <w:r>
        <w:rPr>
          <w:sz w:val="24"/>
        </w:rPr>
        <w:t xml:space="preserve"> Розшифровування умовних позначень основи під покрівельний килим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1</w:t>
      </w:r>
      <w:r>
        <w:rPr>
          <w:sz w:val="24"/>
        </w:rPr>
        <w:t xml:space="preserve"> - вирівняна поверхня несучих елементів із бетону і залізобетону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2 -</w:t>
      </w:r>
      <w:r>
        <w:rPr>
          <w:sz w:val="24"/>
        </w:rPr>
        <w:t xml:space="preserve"> вирівняна поверхня монолітних утеплювачів із легких бетонів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3 -</w:t>
      </w:r>
      <w:r>
        <w:rPr>
          <w:sz w:val="24"/>
        </w:rPr>
        <w:t xml:space="preserve"> поверхня вирівнюючих стяжок (монолітних),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4 -</w:t>
      </w:r>
      <w:r>
        <w:rPr>
          <w:sz w:val="24"/>
        </w:rPr>
        <w:t xml:space="preserve"> поверхня збірних стяжок (самонесучих настилів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5</w:t>
      </w:r>
      <w:r>
        <w:rPr>
          <w:sz w:val="24"/>
        </w:rPr>
        <w:t xml:space="preserve"> - поверхня теплоізоляційного шару із каліброваних теплоізоляційних плит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(мк) -</w:t>
      </w:r>
      <w:r>
        <w:rPr>
          <w:sz w:val="24"/>
        </w:rPr>
        <w:t xml:space="preserve"> механічне кріплення".</w:t>
      </w:r>
    </w:p>
    <w:p>
      <w:pPr>
        <w:pStyle w:val="FR4"/>
        <w:spacing w:lineRule="auto" w:line="240"/>
        <w:ind w:left="52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FR4"/>
        <w:spacing w:lineRule="auto" w:line="240"/>
        <w:ind w:left="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м 1, пункт 2.25.</w:t>
      </w:r>
      <w:r>
        <w:rPr>
          <w:rFonts w:cs="Times New Roman" w:ascii="Times New Roman" w:hAnsi="Times New Roman"/>
          <w:i/>
          <w:sz w:val="24"/>
        </w:rPr>
        <w:t xml:space="preserve"> Абзаци другий і третій викласти в новій редакції:</w:t>
      </w:r>
    </w:p>
    <w:p>
      <w:pPr>
        <w:pStyle w:val="Normal"/>
        <w:spacing w:lineRule="auto" w:line="240"/>
        <w:rPr/>
      </w:pPr>
      <w:r>
        <w:rPr>
          <w:sz w:val="24"/>
        </w:rPr>
        <w:t>"- на неексплуатованих покрівлях з похилом від 0 до 2,5%: з бронюючої посипки завтовшки       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із гравію або кам'яного дрібняка (ДСТУ Б В.2.7-75-98) з розміром зерен 3-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- на рулонних покрівлях будинків І і II ступенів вогнестійкості; із</w:t>
      </w:r>
      <w:r>
        <w:rPr>
          <w:sz w:val="24"/>
          <w:lang w:val="ru-RU"/>
        </w:rPr>
        <w:t xml:space="preserve"> крупнозернистої </w:t>
      </w:r>
      <w:r>
        <w:rPr>
          <w:sz w:val="24"/>
        </w:rPr>
        <w:t>сланцевої посипки у складі верхнього шару покрівельного килима - на рулонних покрівлях будинків III, IV і V ступенів вогнестійкості; із гравію або кам'яного дрібняка (ДСТУ Б.В.2.7-75-98) з розміром зерен 10-40</w:t>
      </w:r>
      <w:r>
        <w:rPr>
          <w:sz w:val="24"/>
          <w:lang w:val="ru-RU"/>
        </w:rPr>
        <w:t xml:space="preserve"> мм у</w:t>
      </w:r>
      <w:r>
        <w:rPr>
          <w:sz w:val="24"/>
        </w:rPr>
        <w:t xml:space="preserve"> вигляді привантажувальної засипки товщиною 40</w:t>
      </w:r>
      <w:r>
        <w:rPr>
          <w:sz w:val="24"/>
          <w:lang w:val="ru-RU"/>
        </w:rPr>
        <w:t xml:space="preserve"> мм на </w:t>
      </w:r>
      <w:r>
        <w:rPr>
          <w:sz w:val="24"/>
        </w:rPr>
        <w:t>плівкових покрівлях будинків всіх ступенів вогнестійкості;</w:t>
      </w:r>
    </w:p>
    <w:p>
      <w:pPr>
        <w:pStyle w:val="Normal"/>
        <w:spacing w:lineRule="auto" w:line="240"/>
        <w:rPr/>
      </w:pPr>
      <w:r>
        <w:rPr>
          <w:sz w:val="24"/>
        </w:rPr>
        <w:t>- на не експлуатованих покрівлях з похилом від 2,5% до 25%: із</w:t>
      </w:r>
      <w:r>
        <w:rPr>
          <w:sz w:val="24"/>
          <w:lang w:val="ru-RU"/>
        </w:rPr>
        <w:t xml:space="preserve"> крупнозернистої </w:t>
      </w:r>
      <w:r>
        <w:rPr>
          <w:sz w:val="24"/>
        </w:rPr>
        <w:t>сланцевої посипки в складі верхнього шару покрівельного килима - на рулонних покрівлях будинків всіх ступенів вогнестійкості; із гравію або кам'яного дрібняка (ДСТУ Б В.2.7-75-98) з розміром зерен 10-4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у вигляді привантажувальної засипки завтовшки 4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- на плівкових (з похилом 2,5-7,5%) покрівлях будинків всіх   ступенів вогнестійкості; з бронюючої посипки завтовшки 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з гравію або кам'яного дрібняка (ДСТУ Б.В.2.7-75-98) з розміром зерен 3-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- на плівкових і мастикових (з похилом 2,5-15%) покрівлях будинків І і II ступенів вогнестійкості; із шару бітумної емульсійної мастики (РСТ УССР 5027-89) з пофарбуванням суспензією алюмінієвої пудри на плівкових і мастикових покрівлях будинків ІІІ, IV і V ступенів вогнестійкості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озді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. Підрозділ "Проектування покрівельних килимів" доповнити пунктом 2.2 5 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"2.25а Використання покрівельних матеріалів суміщених дахів без протоколу випро</w:t>
        <w:softHyphen/>
        <w:t>бувань їх (по типу та марці) на горючість та межу розповсюдження вогню і висновку державної санітарно-гігієнічної експертизи не допускається".</w:t>
      </w:r>
    </w:p>
    <w:p>
      <w:pPr>
        <w:pStyle w:val="Normal"/>
        <w:spacing w:lineRule="auto" w:line="240"/>
        <w:ind w:left="40" w:firstLine="5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40" w:firstLine="520"/>
        <w:rPr>
          <w:sz w:val="24"/>
        </w:rPr>
      </w:pPr>
      <w:r>
        <w:rPr>
          <w:b/>
          <w:i/>
          <w:sz w:val="24"/>
        </w:rPr>
        <w:t>Том 1, пункт 3.29.</w:t>
      </w:r>
      <w:r>
        <w:rPr>
          <w:i/>
          <w:sz w:val="24"/>
        </w:rPr>
        <w:t xml:space="preserve"> В таблиці 6 для типу покрівлі</w:t>
      </w:r>
      <w:r>
        <w:rPr>
          <w:sz w:val="24"/>
        </w:rPr>
        <w:t xml:space="preserve"> ПК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6 </w:t>
      </w:r>
      <w:r>
        <w:rPr>
          <w:i/>
          <w:sz w:val="24"/>
        </w:rPr>
        <w:t>у графі «Коротка характеристика вихідних матеріалів покрівлі» доповнити посиланням на нормативний документ в дужках:.</w:t>
      </w:r>
    </w:p>
    <w:p>
      <w:pPr>
        <w:pStyle w:val="Normal"/>
        <w:spacing w:lineRule="auto" w:line="240"/>
        <w:ind w:left="40" w:firstLine="520"/>
        <w:rPr/>
      </w:pPr>
      <w:r>
        <w:rPr>
          <w:sz w:val="24"/>
        </w:rPr>
        <w:t>"(ТУ У В.2.7-26.8-00292787-003-2001)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Том 1,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3.58. Примітка.</w:t>
      </w:r>
      <w:r>
        <w:rPr>
          <w:i/>
          <w:sz w:val="24"/>
        </w:rPr>
        <w:t xml:space="preserve"> Після слів:</w:t>
      </w:r>
      <w:r>
        <w:rPr>
          <w:sz w:val="24"/>
        </w:rPr>
        <w:t xml:space="preserve"> "Технічними умовами" доповнити посиланням на нормативний документ: "ТУ У В.2.7-26.8-00292787-003-2001".</w:t>
      </w:r>
    </w:p>
    <w:p>
      <w:pPr>
        <w:pStyle w:val="Normal"/>
        <w:spacing w:lineRule="auto" w:line="240"/>
        <w:ind w:firstLine="5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b/>
          <w:i/>
          <w:sz w:val="24"/>
        </w:rPr>
        <w:t>Том 1, додаток 2.</w:t>
      </w:r>
      <w:r>
        <w:rPr>
          <w:i/>
          <w:sz w:val="24"/>
        </w:rPr>
        <w:t xml:space="preserve"> Таблицю «Основні типи суміщеного покриття» викласти в новій редакції: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І ТИПИ СУМІЩЕНОГО ПОКРИТТЯ</w:t>
      </w:r>
    </w:p>
    <w:p>
      <w:pPr>
        <w:pStyle w:val="FR4"/>
        <w:spacing w:lineRule="auto" w:line="48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object w:dxaOrig="10125" w:dyaOrig="14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pt;width:503.45pt;height:72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61364" r:id="rId2"/>
        </w:object>
      </w:r>
    </w:p>
    <w:p>
      <w:pPr>
        <w:sectPr>
          <w:type w:val="nextPage"/>
          <w:pgSz w:w="11906" w:h="16820"/>
          <w:pgMar w:left="1134" w:right="1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1"/>
        <w:rPr/>
      </w:pPr>
      <w:r>
        <w:rPr>
          <w:b/>
          <w:i/>
          <w:sz w:val="24"/>
          <w:lang w:val="ru-RU"/>
        </w:rPr>
        <w:t>Том</w:t>
      </w:r>
      <w:r>
        <w:rPr>
          <w:b/>
          <w:i/>
          <w:sz w:val="24"/>
        </w:rPr>
        <w:t xml:space="preserve"> 2,</w:t>
      </w:r>
      <w:r>
        <w:rPr>
          <w:b/>
          <w:i/>
          <w:sz w:val="24"/>
          <w:lang w:val="ru-RU"/>
        </w:rPr>
        <w:t xml:space="preserve"> пункт</w:t>
      </w:r>
      <w:r>
        <w:rPr>
          <w:b/>
          <w:i/>
          <w:sz w:val="24"/>
        </w:rPr>
        <w:t xml:space="preserve"> 2.2.</w:t>
      </w:r>
      <w:r>
        <w:rPr>
          <w:i/>
          <w:sz w:val="24"/>
          <w:lang w:val="ru-RU"/>
        </w:rPr>
        <w:t xml:space="preserve"> В</w:t>
      </w:r>
      <w:r>
        <w:rPr>
          <w:i/>
          <w:sz w:val="24"/>
        </w:rPr>
        <w:t xml:space="preserve"> таблиці 2 для руберойду з підправленням покривного шару бітуму показник допустимого похилу покриття:</w:t>
      </w:r>
      <w:r>
        <w:rPr>
          <w:sz w:val="24"/>
        </w:rPr>
        <w:t xml:space="preserve"> “10% і більше</w:t>
      </w:r>
      <w:r>
        <w:rPr>
          <w:sz w:val="24"/>
          <w:vertAlign w:val="superscript"/>
        </w:rPr>
        <w:t xml:space="preserve">2) </w:t>
      </w:r>
      <w:r>
        <w:rPr>
          <w:sz w:val="24"/>
        </w:rPr>
        <w:t xml:space="preserve">” </w:t>
      </w:r>
      <w:r>
        <w:rPr>
          <w:i/>
          <w:sz w:val="24"/>
        </w:rPr>
        <w:t>замінити словами:</w:t>
      </w:r>
      <w:r>
        <w:rPr>
          <w:sz w:val="24"/>
        </w:rPr>
        <w:t xml:space="preserve"> "незалежно від похилу";</w:t>
      </w:r>
    </w:p>
    <w:p>
      <w:pPr>
        <w:pStyle w:val="Normal"/>
        <w:spacing w:lineRule="auto" w:line="240"/>
        <w:ind w:firstLine="561"/>
        <w:rPr>
          <w:sz w:val="24"/>
        </w:rPr>
      </w:pPr>
      <w:r>
        <w:rPr>
          <w:i/>
          <w:sz w:val="24"/>
        </w:rPr>
        <w:t>Примітку 2 вилучити.</w:t>
      </w:r>
    </w:p>
    <w:p>
      <w:pPr>
        <w:pStyle w:val="Normal"/>
        <w:spacing w:lineRule="auto" w:line="240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61"/>
        <w:rPr/>
      </w:pPr>
      <w:r>
        <w:rPr>
          <w:b/>
          <w:i/>
          <w:sz w:val="24"/>
        </w:rPr>
        <w:t>Том 2, пункт 2.25.</w:t>
      </w:r>
      <w:r>
        <w:rPr>
          <w:i/>
          <w:sz w:val="24"/>
        </w:rPr>
        <w:t xml:space="preserve"> З примітки вилучити слова:</w:t>
      </w:r>
      <w:r>
        <w:rPr>
          <w:sz w:val="24"/>
        </w:rPr>
        <w:t xml:space="preserve"> "тільки на покриттях із залізобетонних плит"; </w:t>
      </w:r>
      <w:r>
        <w:rPr>
          <w:i/>
          <w:sz w:val="24"/>
        </w:rPr>
        <w:t>доповнити текст словами:</w:t>
      </w:r>
      <w:r>
        <w:rPr>
          <w:sz w:val="24"/>
        </w:rPr>
        <w:t xml:space="preserve"> "та застосуванні руберойдів з негорючими основами".</w:t>
      </w:r>
    </w:p>
    <w:p>
      <w:pPr>
        <w:pStyle w:val="Normal"/>
        <w:spacing w:lineRule="auto" w:line="240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61"/>
        <w:rPr/>
      </w:pPr>
      <w:r>
        <w:rPr>
          <w:b/>
          <w:i/>
          <w:sz w:val="24"/>
        </w:rPr>
        <w:t>Том 2, пункт 3.35, примітка.</w:t>
      </w:r>
      <w:r>
        <w:rPr>
          <w:i/>
          <w:sz w:val="24"/>
        </w:rPr>
        <w:t xml:space="preserve"> У першому реченні після посилання на:</w:t>
      </w:r>
      <w:r>
        <w:rPr>
          <w:sz w:val="24"/>
        </w:rPr>
        <w:t xml:space="preserve"> "ТУ 21-27-58-84" </w:t>
      </w:r>
      <w:r>
        <w:rPr>
          <w:i/>
          <w:sz w:val="24"/>
        </w:rPr>
        <w:t>доповнити посиланням на:</w:t>
      </w:r>
      <w:r>
        <w:rPr>
          <w:sz w:val="24"/>
        </w:rPr>
        <w:t xml:space="preserve"> "ТУ У В.2.7-26.8-00292787-003-2001".</w:t>
      </w:r>
    </w:p>
    <w:p>
      <w:pPr>
        <w:pStyle w:val="Normal"/>
        <w:spacing w:lineRule="auto" w:line="240" w:before="2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КСТ ИЗМЕНЕНИЯ</w:t>
      </w:r>
    </w:p>
    <w:p>
      <w:pPr>
        <w:pStyle w:val="Normal"/>
        <w:spacing w:lineRule="auto" w:line="240"/>
        <w:ind w:left="392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 w:before="120" w:after="0"/>
        <w:ind w:left="560" w:hanging="0"/>
        <w:jc w:val="left"/>
        <w:rPr>
          <w:sz w:val="24"/>
        </w:rPr>
      </w:pPr>
      <w:r>
        <w:rPr>
          <w:b/>
          <w:i/>
          <w:sz w:val="24"/>
        </w:rPr>
        <w:t>Том 1, пункт 1.5, таблица 1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сключить из таблицы пункт 4.</w:t>
      </w:r>
    </w:p>
    <w:p>
      <w:pPr>
        <w:pStyle w:val="Normal"/>
        <w:spacing w:lineRule="auto" w:line="240" w:before="260" w:after="0"/>
        <w:ind w:left="560" w:hanging="0"/>
        <w:jc w:val="left"/>
        <w:rPr>
          <w:i/>
          <w:i/>
          <w:sz w:val="24"/>
          <w:lang w:val="en-US"/>
        </w:rPr>
      </w:pPr>
      <w:r>
        <w:rPr>
          <w:b/>
          <w:i/>
          <w:sz w:val="24"/>
        </w:rPr>
        <w:t>Том 1,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5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аблицу  2 изложить в новой редакции:</w:t>
      </w:r>
    </w:p>
    <w:p>
      <w:pPr>
        <w:pStyle w:val="Normal"/>
        <w:spacing w:lineRule="auto" w:line="240"/>
        <w:ind w:left="561"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966"/>
        <w:gridCol w:w="1420"/>
        <w:gridCol w:w="1240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теплоизо-ляции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атериал теплоизоля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ность на сжатие, МП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ёмная масс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г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пенопласта на основе резольных фенолформальдегидных смол (ГОСТ 20916-87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(ДСТУ Б В.2.7-8-94, ТУ У В.2.7-05761614.033-2000 с Изменением № 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-0,1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экструзионные (ТУ У В.2.7-00294349.05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полиуретана (ТУ У 16457623.002-97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15-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минераловатные повышенной жёсткости на синте</w:t>
              <w:softHyphen/>
              <w:t>тическом связующем (ДСТУ Б В.2.7-99-2000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минераловатные специального назначения (ТУ У В.2.7-01235001-0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фосфогелевые с армирующим покрытием из бумаги (ТУ 21 України 512-92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-0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3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бентонитовые теплоизоляционные (ДСТУ Б В.2.7-15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5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древесно-волокнистые (ГОСТ 4598-86), цементно-стружечные (ГОСТ 26816-86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-1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арболита (ГОСТ 19222-84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стек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ячеистых бетонов теплоизоляционные (ТУ 234 УССР 386-9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6-1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3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лёгких бетонов (ДСТУ Б В.2.7-18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ёгкие теплоизоляционные бетоны монолитной укладки (ДСТУ Б В.2.7-18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вий керамзитовый (ДСТУ Б В.2.7-17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400</w:t>
            </w:r>
          </w:p>
        </w:tc>
      </w:tr>
    </w:tbl>
    <w:p>
      <w:pPr>
        <w:sectPr>
          <w:type w:val="nextPage"/>
          <w:pgSz w:w="11906" w:h="16820"/>
          <w:pgMar w:left="1276" w:right="112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азде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, подраздел "Проектирование паро- и теплоизоляции".</w:t>
      </w:r>
      <w:r>
        <w:rPr>
          <w:i/>
          <w:sz w:val="24"/>
        </w:rPr>
        <w:t xml:space="preserve"> Примечания к таблице 2 изложить пунктами 2.5 а, 25б, 2.5 в, 2.5г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5а При выборе типа теплоизоляции следует руководствоваться данными о пожаро</w:t>
        <w:softHyphen/>
        <w:t>опасных свойствах утеплителей, приведенных в технических условиях на эти материалы. Использование утеплителей без протоколов испытаний их на горючесть и границы распространения огня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менение утеплителей без заключений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б Прочность на сжатие материала теплоизоляции типа Т-1, Т-2, Т-3, Т-4, Т-5 и Т-6 определяется при 10% - ной деформ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в Плиты утеплителя материалов теплоизоляции типа Т-1, Т-2, Т-3, Т-4 и Т-7 для исключения повреждений и увлажнения рекомендуется заблаговременно обклеивать рубе</w:t>
        <w:softHyphen/>
        <w:t>роидом; обязательной предварительной обклейке рубероидом требуют плиты утеплителя типа Т-2 (из пенополистирола) в случае непосредственного наклеивании по ним кровельного слоя на горячих мастиках или мастиках, которые содержат в своем составе растворите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г Непосредственная укладка кровельных ковров на поверхность плитных утепли</w:t>
        <w:softHyphen/>
        <w:t>телей (Т-3, Т-5, Т-6, Т-8) прочностью на сжатие менее 0,1 МПа с пригрузочной засыпкой не допускается; приклейку кровельного ковра к утеплителю в этом случае следует применять в комбинации с механическим закреплением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</w:t>
      </w:r>
      <w:r>
        <w:rPr>
          <w:i/>
          <w:sz w:val="24"/>
        </w:rPr>
        <w:t xml:space="preserve"> Пункт 2.18 изложить в новой редак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 Проектирование кровельных ковров необходимо осуществлять в увязке с долговечностью (сроком службы) зданий, уклоном покрытий, видом и качеством кровельных материалов, а также в зависимости от основы, на которую они укладываются и защитных покрытий, которые обеспечивают надежность их эксплуат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учетом этих требований необходимый конструктивный состав (типы кровель) в привязке к видам кровель следует назначать в соответствии с данными таблицы 4 с использованием материалов, приведенных в примечании 1 к этой таблице, и их отечественных и зарубежных аналогов. Аналоги должны быть подтверждены соответ</w:t>
        <w:softHyphen/>
        <w:t>ствующими стандартами, ТУ или сертификатами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ами 2.18а, 2.18б. 2.18в, 2.18г, 2.18д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а Однослойные кровельные ковры допускается устраивать: из рубероидов (на уклонах 2,5% и более) с разрывной силой при растяжении не менее 600Н, толщиной битумно-полимерной покровной массы не менее 4 мм, теплостойкостью не ниже 120 °С и гибкостью на закруглении радиусом 15 мм не выше минус 20 °С; из пленочных полимерных материалов (на уклонах 0-15%). При этом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на зданиях со сроком службы 50 лет и более применять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иды, армированные тканым полиэстером и комбинированной сердцевиной из тканого полиэстера и стекловолокна и покровной массой из дистиллированного битума, модифицированного полиолефином или, стирол-бутадиен-стирольным каучуко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0" w:firstLine="567"/>
        <w:rPr/>
      </w:pPr>
      <w:r>
        <w:rPr>
          <w:sz w:val="24"/>
        </w:rPr>
        <w:t>пленочные материалы из вулканизированной резины с разрывной силой при растя</w:t>
        <w:softHyphen/>
        <w:t xml:space="preserve">жении не менее 50 Н/мм (на толщину в 1 мм </w:t>
      </w:r>
      <w:r>
        <w:rPr>
          <w:sz w:val="24"/>
          <w:vertAlign w:val="superscript"/>
        </w:rPr>
        <w:t>*)</w:t>
      </w:r>
      <w:r>
        <w:rPr>
          <w:sz w:val="24"/>
        </w:rPr>
        <w:t>) и удлинением при разрыве не менее 500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hanging="142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- рубероиды, армированные как тканым, так и нетканым полиэстером и покровной массой из дистиллированного битума, модифицированного стирол-бутадиен-стирольным каучуком или атактическим полипропиленом;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_____________________________________________</w:t>
      </w:r>
    </w:p>
    <w:p>
      <w:pPr>
        <w:pStyle w:val="Normal"/>
        <w:spacing w:lineRule="auto" w:line="240"/>
        <w:ind w:firstLine="80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80"/>
        <w:jc w:val="left"/>
        <w:rPr/>
      </w:pPr>
      <w:r>
        <w:rPr>
          <w:sz w:val="24"/>
          <w:vertAlign w:val="superscript"/>
        </w:rPr>
        <w:t>*)</w:t>
      </w:r>
      <w:r>
        <w:rPr/>
        <w:t xml:space="preserve"> при испытании согласно ДСТУ Б В.2.7-83-99 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</w:rPr>
      </w:pPr>
      <w:r>
        <w:rPr>
          <w:b/>
          <w:i/>
          <w:sz w:val="24"/>
        </w:rPr>
        <w:t>Таблица 4</w:t>
      </w:r>
      <w:r>
        <w:rPr>
          <w:i/>
          <w:sz w:val="24"/>
        </w:rPr>
        <w:t xml:space="preserve"> – Типы кровель совмещенных крыш</w:t>
      </w:r>
    </w:p>
    <w:tbl>
      <w:tblPr>
        <w:tblW w:w="1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1167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364"/>
        <w:gridCol w:w="476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110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</w:tr>
      <w:tr>
        <w:trPr>
          <w:trHeight w:val="16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2.5%</w:t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.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7.5%</w:t>
            </w:r>
          </w:p>
        </w:tc>
        <w:tc>
          <w:tcPr>
            <w:tcW w:w="3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7. 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15%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25%</w:t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3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4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щи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щие (под-стилающие)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63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стилающий (клеющий) сл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  <w:tc>
          <w:tcPr>
            <w:tcW w:w="2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260" w:after="0"/>
        <w:ind w:hanging="0"/>
        <w:jc w:val="left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таблицы 4</w:t>
      </w:r>
    </w:p>
    <w:tbl>
      <w:tblPr>
        <w:tblW w:w="11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96"/>
        <w:gridCol w:w="980"/>
        <w:gridCol w:w="480"/>
        <w:gridCol w:w="480"/>
        <w:gridCol w:w="420"/>
        <w:gridCol w:w="420"/>
        <w:gridCol w:w="420"/>
        <w:gridCol w:w="420"/>
        <w:gridCol w:w="420"/>
        <w:gridCol w:w="420"/>
        <w:gridCol w:w="460"/>
        <w:gridCol w:w="460"/>
        <w:gridCol w:w="460"/>
        <w:gridCol w:w="460"/>
        <w:gridCol w:w="480"/>
        <w:gridCol w:w="480"/>
        <w:gridCol w:w="480"/>
        <w:gridCol w:w="480"/>
        <w:gridCol w:w="480"/>
        <w:gridCol w:w="480"/>
        <w:gridCol w:w="420"/>
        <w:gridCol w:w="440"/>
      </w:tblGrid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  <w:tc>
          <w:tcPr>
            <w:tcW w:w="3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еночные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тичные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g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10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&l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2.5%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1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5&lt;7,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,5&lt;15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&lt;25%</w:t>
            </w:r>
          </w:p>
        </w:tc>
      </w:tr>
      <w:tr>
        <w:trPr>
          <w:trHeight w:val="176" w:hRule="atLeast"/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4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</w:t>
            </w:r>
            <w:r>
              <w:rPr>
                <w:sz w:val="18"/>
                <w:lang w:val="en-US"/>
              </w:rPr>
              <w:t>Ml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K-</w:t>
            </w:r>
            <w:r>
              <w:rPr>
                <w:sz w:val="18"/>
              </w:rPr>
              <w:t>М2</w:t>
            </w:r>
          </w:p>
        </w:tc>
      </w:tr>
      <w:tr>
        <w:trPr>
          <w:trHeight w:val="21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щи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1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щие (под-стилающие) 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 (04мк)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27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9"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5 (мк)</w:t>
            </w:r>
          </w:p>
        </w:tc>
        <w:tc>
          <w:tcPr>
            <w:tcW w:w="27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8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- пленочные материалы из вулканизированной резины с разрывной силой при растя</w:t>
        <w:softHyphen/>
        <w:t>жении не менее 30 Н/мм (на толщину в 1 мм) и удлинением при разрыве не менее 30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или тканым стекловолокном и покровной массой из дистиллированного ил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на основе поливинилхлорида с разрывной силой при растя</w:t>
        <w:softHyphen/>
        <w:t>жении не менее 20 Н/мм (на толщину в 1 мм) и удлинением при разрыве не менее 150%.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 xml:space="preserve">2.18б  Двухслойные кровельные ковры допускается устраивать: из рубероидов. (на уклонах от 0 до 25%) для верхнего слоя - с разрывной силой при растяжении не менее 500Н, толщиной битумно-полимерной покровной массы не менее 3 мм, теплостойкостью не ниже 110 °С и гибкостью на закруглении радиусом 15 мм не выше минус 15 °С и для нижнего слоя - соответственно 300 Н, 2 мм, 100 </w:t>
      </w:r>
      <w:r>
        <w:rPr>
          <w:sz w:val="24"/>
          <w:vertAlign w:val="superscript"/>
        </w:rPr>
        <w:t>о</w:t>
      </w:r>
      <w:r>
        <w:rPr>
          <w:sz w:val="24"/>
        </w:rPr>
        <w:t>С и минус 10 °С, из пленочных полимерных материалов (на уклонах 0-1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50 лет и более (в том числе эксплуатируемые кровли с уклоном 0-2,5%)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тканым (верхний слой) и нетканым (нижний слой) поли</w:t>
        <w:softHyphen/>
        <w:t>эстером и с покровной массой из дистиллированного битума, модифицированного стирол-бутадиен-стирольным каучук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20 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и тканым стекло</w:t>
        <w:softHyphen/>
        <w:t>волокном (нижний слой) и покровной массой как из дистиллированного, так 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10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-ти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тканым стекло</w:t>
        <w:softHyphen/>
        <w:t>волокном или нетканым стекловолокном (нижний слой) и покровной массой, как из дистиллированного, так и окисленного битума, модифицированного атактическим поли</w:t>
        <w:softHyphen/>
        <w:t>пропиленом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в Трехслойные (и более) кровельные ковры необходимо устраивать: из рубероидов (на уклонах 2,5&lt;10%) для верхнего слоя - с разрывной силой при растяжении не менее 300 Н, толщиной битумно-полимерной покровной массы не менее 2 мм, теплостойкостью не ниже 110 °С и гибкостью на закруглении радиусом 15 мм не выше минус 10 °С, и для нижних слоев - соответственно 150 Н, 2 мм, 80 °С и 0 °С; из мастичных битумно-эмульсионных, битумно-полимерных и полимерных материалов (на уклонах 2,5-25%); из комбинации мастичных рулонных материалов (на уклонах 2,5-2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до 30-ти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, как нетканым полиэстером, так и тканым стекловолокном (верхний слой) и тканым стекловолокном или нетканым стеклополотном (нижний слой) и с покровной массой, как из дистиллированного, так и окисленного битума, модифи</w:t>
        <w:softHyphen/>
        <w:t>цированного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покрытиях временных зданий и сооружений (со сроком службы до 10-ти лет):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 на картонной основе с покровными слоями из окисленного битума, модифицированного полимерами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г Мастичные кровельные ковры (как битуминозные, так и полимерные) применять на зданиях со сроком службы, который не превышает 30-и лет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д Кровельные материалы с большим сроком службы по согласованию с проекти</w:t>
        <w:softHyphen/>
        <w:t>ровщиком и заказчиком допускается применять и на покрытиях зданий с меньшим сроком службы".</w:t>
      </w:r>
    </w:p>
    <w:p>
      <w:pPr>
        <w:pStyle w:val="Normal"/>
        <w:spacing w:lineRule="auto" w:line="240" w:before="180" w:after="0"/>
        <w:rPr>
          <w:sz w:val="24"/>
        </w:rPr>
      </w:pPr>
      <w:r>
        <w:rPr>
          <w:b/>
          <w:i/>
          <w:sz w:val="24"/>
        </w:rPr>
        <w:t>Том 1, раздел 2, подраздел "Проектирование кровельных ковров".</w:t>
      </w:r>
      <w:r>
        <w:rPr>
          <w:i/>
          <w:sz w:val="24"/>
        </w:rPr>
        <w:t xml:space="preserve"> Подтекст к таблице 4 изложить примечаниями в следующей редакции: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</w:rPr>
        <w:t>"Примечание 1.</w:t>
      </w:r>
      <w:r>
        <w:rPr>
          <w:sz w:val="24"/>
        </w:rPr>
        <w:t xml:space="preserve"> Расшифровка условных обозначений материалов кровельного ковра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О</w:t>
      </w:r>
      <w:r>
        <w:rPr>
          <w:sz w:val="24"/>
        </w:rPr>
        <w:t xml:space="preserve"> - воздушная прослойка по 2.1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Г</w:t>
      </w:r>
      <w:r>
        <w:rPr>
          <w:sz w:val="24"/>
        </w:rPr>
        <w:t xml:space="preserve"> - грунтовочный слой по 2.2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1 -</w:t>
      </w:r>
      <w:r>
        <w:rPr>
          <w:sz w:val="24"/>
        </w:rPr>
        <w:t xml:space="preserve"> вентиляционная подкладка в виде перфорированного (для точечного приклеивания) или без перфорации (для полосового приклеивания) из рубероидов типа Пв(ДХД)-1,0, Пв(ПкЕПк), Пв(ПкХПк)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2 -</w:t>
      </w:r>
      <w:r>
        <w:rPr>
          <w:sz w:val="24"/>
        </w:rPr>
        <w:t xml:space="preserve"> защитная механическая (разделяющая) подкладка со сплошной укладкой насухо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еотекстиль с массой (плотностью) материала не менее 200 г/кв.м (для инверсионных систем кровли); стеклоткани конструкционные по ГОСТ 19170-73, стеклоткани электроизоляцион</w:t>
        <w:softHyphen/>
        <w:t>ные по ГОСТ 19907-8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3 -</w:t>
      </w:r>
      <w:r>
        <w:rPr>
          <w:sz w:val="24"/>
        </w:rPr>
        <w:t xml:space="preserve"> защитная подкладка со сплошной укладкой насухо: из диффузионной пленки; из рулон</w:t>
        <w:softHyphen/>
        <w:t>ного звукотеплоизола типа МЗТІ-2РД по ТУ У В.2.7-0092787.002-2000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ЕПк)-5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 </w:t>
      </w:r>
      <w:r>
        <w:rPr>
          <w:sz w:val="24"/>
        </w:rPr>
        <w:t>- наплавляемый рубероид с применением битума модифицированного стирол-бутадиен-стирольным каучук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Т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Х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ЕПк)-5,0 и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6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7</w:t>
      </w:r>
      <w:r>
        <w:rPr>
          <w:sz w:val="24"/>
        </w:rPr>
        <w:t xml:space="preserve"> - наплавляемый рубероид с применением битума средне модифицированного атактичным полипропилен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8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9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0 -</w:t>
      </w:r>
      <w:r>
        <w:rPr>
          <w:sz w:val="24"/>
        </w:rPr>
        <w:t xml:space="preserve"> рубероид с бронирующей посыпкой на картонной основе марок РКК-420А (ГОСТ 10923-8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- на основе тканого полиэстера в комбинации со стекловолокном и применением дистил</w:t>
        <w:softHyphen/>
        <w:t>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3,0 и Пд(ДХПк)-3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4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ДХПк)-3,0 и Пд(ПкТ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5 -</w:t>
      </w:r>
      <w:r>
        <w:rPr>
          <w:sz w:val="24"/>
        </w:rPr>
        <w:t xml:space="preserve"> подкладочный наплавляемый рубероид с применением битума средне модифицирован</w:t>
        <w:softHyphen/>
        <w:t>ного атактичным полипропиленом типа Пд(ДТПк)-3,0 , Пд(ПкЕПк)-3,0 и Пд(ПкХ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6 -</w:t>
      </w:r>
      <w:r>
        <w:rPr>
          <w:sz w:val="24"/>
        </w:rPr>
        <w:t xml:space="preserve"> подкладочный стеклорубероид марки С-РМ (ГОСТ 15879-7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7 -</w:t>
      </w:r>
      <w:r>
        <w:rPr>
          <w:sz w:val="24"/>
        </w:rPr>
        <w:t xml:space="preserve"> подкладочные рубероиды на картонной основе марок РКП-350А, РКП-350Б и РПП-300 (ГОСТ 109923-82, ТУ 21 УССР 443-88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8 -</w:t>
      </w:r>
      <w:r>
        <w:rPr>
          <w:sz w:val="24"/>
        </w:rPr>
        <w:t xml:space="preserve"> пленочный материал из синтетической етилен-пропилен-диеновой вулканизированной резины типа ЕПДМ толщиной 1,2-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9 -</w:t>
      </w:r>
      <w:r>
        <w:rPr>
          <w:sz w:val="24"/>
        </w:rPr>
        <w:t xml:space="preserve"> пленочный материал на основе поливинилхлорида толщиной 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0 -</w:t>
      </w:r>
      <w:r>
        <w:rPr>
          <w:sz w:val="24"/>
        </w:rPr>
        <w:t xml:space="preserve"> пленочный материал из наполненного невулканизированного каучука типа "бутит" (Т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1 УССР 452-88) толщиной 1,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1 -</w:t>
      </w:r>
      <w:r>
        <w:rPr>
          <w:sz w:val="24"/>
        </w:rPr>
        <w:t xml:space="preserve"> пленочные материалы из наполненного невулканизированного каучука толщиной 1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2</w:t>
      </w:r>
      <w:r>
        <w:rPr>
          <w:sz w:val="24"/>
        </w:rPr>
        <w:t xml:space="preserve"> - клеящая (монтажный адгезив) полимерная мастика типа ВА-2004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3</w:t>
      </w:r>
      <w:r>
        <w:rPr>
          <w:sz w:val="24"/>
        </w:rPr>
        <w:t xml:space="preserve"> - клеящие полимерные мастики: бутилкаучуковая марки БКМ (ТУ 21 УССР 453-88); кау</w:t>
        <w:softHyphen/>
        <w:t>чуковые марок КН-2 и КН-3 (ГОСТ 24064-8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4</w:t>
      </w:r>
      <w:r>
        <w:rPr>
          <w:sz w:val="24"/>
        </w:rPr>
        <w:t xml:space="preserve"> - клеящие битумно-полимерные мастики: марки МГБП (ТУ В 20042101.001-95) и типа "еластим", "битеп" (см. приложение 1, том 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5</w:t>
      </w:r>
      <w:r>
        <w:rPr>
          <w:sz w:val="24"/>
        </w:rPr>
        <w:t xml:space="preserve"> - клеящие битумные мастики: горячая битумная (ГОСТ 2889-80), горячая битумно-резиновая (ГОСТ 15836-7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6 -</w:t>
      </w:r>
      <w:r>
        <w:rPr>
          <w:sz w:val="24"/>
        </w:rPr>
        <w:t xml:space="preserve"> кровельная битумно-эмульсионная паст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7 </w:t>
      </w:r>
      <w:r>
        <w:rPr>
          <w:sz w:val="24"/>
        </w:rPr>
        <w:t>- кровельная битумно-эмульсионная мастик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8</w:t>
      </w:r>
      <w:r>
        <w:rPr>
          <w:sz w:val="24"/>
        </w:rPr>
        <w:t xml:space="preserve"> - кровельная полимерная мастика типа "аерит" (ТУ У В.2.7-00294349.062-200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9</w:t>
      </w:r>
      <w:r>
        <w:rPr>
          <w:sz w:val="24"/>
        </w:rPr>
        <w:t xml:space="preserve"> - армирующая прокладка из тканого рулонного материала: стеклоткани конструкционные (ГОСТ 19170-73) стеклоткани электроизоляционные (ГОСТІ 9907-83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0</w:t>
      </w:r>
      <w:r>
        <w:rPr>
          <w:sz w:val="24"/>
        </w:rPr>
        <w:t xml:space="preserve"> - армирующая прокладка из нетканого рулонного материала: холст нетканый иглопробив</w:t>
        <w:softHyphen/>
        <w:t>ной геотекстильный (ТУ У 00306644-081-96).</w:t>
      </w:r>
    </w:p>
    <w:p>
      <w:pPr>
        <w:pStyle w:val="Normal"/>
        <w:spacing w:lineRule="auto" w:line="240" w:before="120" w:after="0"/>
        <w:ind w:left="522" w:hanging="0"/>
        <w:jc w:val="left"/>
        <w:rPr/>
      </w:pPr>
      <w:r>
        <w:rPr>
          <w:b/>
          <w:sz w:val="24"/>
        </w:rPr>
        <w:t>Примечание 2.</w:t>
      </w:r>
      <w:r>
        <w:rPr>
          <w:sz w:val="24"/>
        </w:rPr>
        <w:t xml:space="preserve"> Расшифровка условных обозначений типов кровель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1 -</w:t>
      </w:r>
      <w:r>
        <w:rPr>
          <w:sz w:val="24"/>
        </w:rPr>
        <w:t xml:space="preserve"> рулонные э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2</w:t>
      </w:r>
      <w:r>
        <w:rPr>
          <w:sz w:val="24"/>
        </w:rPr>
        <w:t xml:space="preserve"> - рулон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3 -</w:t>
      </w:r>
      <w:r>
        <w:rPr>
          <w:sz w:val="24"/>
        </w:rPr>
        <w:t xml:space="preserve"> рулонные с бронирующим защитным слоем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4</w:t>
      </w:r>
      <w:r>
        <w:rPr>
          <w:sz w:val="24"/>
        </w:rPr>
        <w:t xml:space="preserve"> - рулонные вентилируемые (с локаль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5 -</w:t>
      </w:r>
      <w:r>
        <w:rPr>
          <w:sz w:val="24"/>
        </w:rPr>
        <w:t xml:space="preserve"> рулонные невентилируемые (со сплош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6 -</w:t>
      </w:r>
      <w:r>
        <w:rPr>
          <w:sz w:val="24"/>
        </w:rPr>
        <w:t xml:space="preserve"> рулонные с применением клеящих мастик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1 -</w:t>
      </w:r>
      <w:r>
        <w:rPr>
          <w:sz w:val="24"/>
        </w:rPr>
        <w:t xml:space="preserve"> пленочные е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2 -</w:t>
      </w:r>
      <w:r>
        <w:rPr>
          <w:sz w:val="24"/>
        </w:rPr>
        <w:t xml:space="preserve"> пленоч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3 -</w:t>
      </w:r>
      <w:r>
        <w:rPr>
          <w:sz w:val="24"/>
        </w:rPr>
        <w:t xml:space="preserve"> пленочные с пригрузочной засыпкой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4</w:t>
      </w:r>
      <w:r>
        <w:rPr>
          <w:sz w:val="24"/>
        </w:rPr>
        <w:t xml:space="preserve"> - пленочные с применением клеящих мастик или механического креплени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1 -</w:t>
      </w:r>
      <w:r>
        <w:rPr>
          <w:sz w:val="24"/>
        </w:rPr>
        <w:t xml:space="preserve"> мастичные вентилируемые;</w:t>
      </w:r>
    </w:p>
    <w:p>
      <w:pPr>
        <w:sectPr>
          <w:type w:val="nextPage"/>
          <w:pgSz w:w="11906" w:h="16820"/>
          <w:pgMar w:left="114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2 -</w:t>
      </w:r>
      <w:r>
        <w:rPr>
          <w:sz w:val="24"/>
        </w:rPr>
        <w:t xml:space="preserve"> мастичные невентилируемые.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 </w:t>
      </w:r>
      <w:r>
        <w:rPr>
          <w:b/>
          <w:sz w:val="24"/>
        </w:rPr>
        <w:t>3.</w:t>
      </w:r>
      <w:r>
        <w:rPr>
          <w:sz w:val="24"/>
        </w:rPr>
        <w:t xml:space="preserve"> Расшифровка условных обозначений защитных слоев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</w:t>
      </w:r>
      <w:r>
        <w:rPr>
          <w:sz w:val="24"/>
        </w:rPr>
        <w:t xml:space="preserve"> - облицовка эксплуатируемых кровель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</w:t>
      </w:r>
      <w:r>
        <w:rPr>
          <w:sz w:val="24"/>
        </w:rPr>
        <w:t xml:space="preserve"> - пригрузочная засыпка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С</w:t>
      </w:r>
      <w:r>
        <w:rPr>
          <w:sz w:val="24"/>
        </w:rPr>
        <w:t xml:space="preserve"> - бронирующая посыпка по 2.25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Д</w:t>
      </w:r>
      <w:r>
        <w:rPr>
          <w:sz w:val="24"/>
        </w:rPr>
        <w:t xml:space="preserve"> - покрасочный защитный слой: краска марки БТ-177 (ГОСТ 5631-79); суспензия алюмини</w:t>
        <w:softHyphen/>
        <w:t>евой пудры ПАП-1, ПАП-2 (ГОСТ 5494-95), в керосине (ОСТ 3801407-86) в соотношении 1:10 по массе и их аналоги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Е</w:t>
      </w:r>
      <w:r>
        <w:rPr>
          <w:sz w:val="24"/>
        </w:rPr>
        <w:t xml:space="preserve"> - теплоизоляционный слой из экструзионного пенополистирола (ТУ У В.2.7-00294349.051-98) и его аналоги;</w:t>
      </w:r>
    </w:p>
    <w:p>
      <w:pPr>
        <w:pStyle w:val="Normal"/>
        <w:spacing w:lineRule="auto" w:line="240" w:before="40" w:after="0"/>
        <w:ind w:left="40" w:firstLine="560"/>
        <w:jc w:val="left"/>
        <w:rPr/>
      </w:pPr>
      <w:r>
        <w:rPr>
          <w:b/>
          <w:sz w:val="24"/>
        </w:rPr>
        <w:t>Примечание 4.</w:t>
      </w:r>
      <w:r>
        <w:rPr>
          <w:sz w:val="24"/>
        </w:rPr>
        <w:t xml:space="preserve"> Расшифровка условных обозначений основания под кровельный ковер:</w:t>
      </w:r>
    </w:p>
    <w:p>
      <w:pPr>
        <w:pStyle w:val="Normal"/>
        <w:spacing w:lineRule="auto" w:line="240" w:before="60" w:after="0"/>
        <w:ind w:left="40" w:hanging="0"/>
        <w:rPr/>
      </w:pPr>
      <w:r>
        <w:rPr>
          <w:b/>
          <w:sz w:val="24"/>
        </w:rPr>
        <w:t>01 -</w:t>
      </w:r>
      <w:r>
        <w:rPr>
          <w:sz w:val="24"/>
        </w:rPr>
        <w:t xml:space="preserve"> выровненная поверхность из несущих элементов из бетона и железобетона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2 -</w:t>
      </w:r>
      <w:r>
        <w:rPr>
          <w:sz w:val="24"/>
        </w:rPr>
        <w:t xml:space="preserve"> выровненная поверхность монолитных утеплителей из легких бетонов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3 -</w:t>
      </w:r>
      <w:r>
        <w:rPr>
          <w:sz w:val="24"/>
        </w:rPr>
        <w:t xml:space="preserve"> поверхность выравнивающих стяжек (монолитных),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4 -</w:t>
      </w:r>
      <w:r>
        <w:rPr>
          <w:sz w:val="24"/>
        </w:rPr>
        <w:t xml:space="preserve"> поверхность сборных стяжек (самонесущих настилов)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5 -</w:t>
      </w:r>
      <w:r>
        <w:rPr>
          <w:sz w:val="24"/>
        </w:rPr>
        <w:t xml:space="preserve"> поверхность теплоизоляционного слоя из калиброванных теплоизоляционных плит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(мк)</w:t>
      </w:r>
      <w:r>
        <w:rPr>
          <w:sz w:val="24"/>
        </w:rPr>
        <w:t xml:space="preserve"> - механическое крепление".</w:t>
      </w:r>
    </w:p>
    <w:p>
      <w:pPr>
        <w:pStyle w:val="FR3"/>
        <w:spacing w:before="280" w:after="0"/>
        <w:ind w:left="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м 1, пунк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.25.</w:t>
      </w:r>
      <w:r>
        <w:rPr>
          <w:rFonts w:cs="Times New Roman" w:ascii="Times New Roman" w:hAnsi="Times New Roman"/>
          <w:i/>
          <w:sz w:val="24"/>
        </w:rPr>
        <w:t xml:space="preserve"> Абзацы второй и третий изложить в новой редакци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- на неэксплуатируемых кровлях с уклоном от 0 до 2,5%: с бронирующей посыпки толщиной 10 мм из гравия или каменной крошки (ДСТУ Б В.2.7-75-98) с размером зерен 3-10 мм - на рулонных кровлях зданий I и II степеней огнестойкости; из крупнозернистой сланцевой посыпки в составе верхнего слоя кровельного ковра - на рулонных кровлях зданий III, IV и V степеней огнестойкости; из гравия или каменной крошки (ДСТУ Б В.2.7-75-98) с размером зерен 10-40 мм в виде пригрузочной засыпки толщиной 40 мм - на пленочных кровлях зданий всех степеней огнестойк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на неэксплуатируемых кровлях с уклоном от 2,5 до 25%: из крупнозернистой сланцевой посыпки в составе верхнего слоя кровельного ковра - на рулонных кровлях зданий всех степеней огнестойкости; из гравия или каменной крошки (ДСТУ Б В.2.7-75-98) с размером зерен 10-40 мм в виде пригрузочной засыпки толщиной 40 мм - на пленочных (с уклоном 2,5-7,5%) кровлях зданий всех степеней огнестойкости; с бронирующей посыпки толщиной 10мм из гравия или каменной крошки (ДСТУ Б В.2.7-75-98) с размером зерен 3-10 мм - на пленочных и мастичных (с уклоном 2,5-15%) кровлях зданий I и II степеней огнестойкости; из слоя битумной эмульсионной мастики (РСТ УССР 5027-89) с окраской суспензией алюминиевой пудры - на пленочных и мастичных кровлях зданий Ш, IV и V ступеней огнестойкости.</w:t>
      </w:r>
    </w:p>
    <w:p>
      <w:pPr>
        <w:pStyle w:val="Normal"/>
        <w:spacing w:lineRule="auto" w:line="240" w:before="220" w:after="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ом 2.25 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25а Использование кровельных материалов совмещенных крыш без протокола испы</w:t>
        <w:softHyphen/>
        <w:t>таний их (по типу и марке) на горючесть и границы распространения огня и заключения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ind w:firstLine="5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80"/>
        <w:rPr/>
      </w:pPr>
      <w:r>
        <w:rPr>
          <w:b/>
          <w:i/>
          <w:sz w:val="24"/>
        </w:rPr>
        <w:t>Том 1, пункт 3.29.</w:t>
      </w:r>
      <w:r>
        <w:rPr>
          <w:i/>
          <w:sz w:val="24"/>
        </w:rPr>
        <w:t xml:space="preserve"> В таблице 6 для типа кровли </w:t>
      </w:r>
      <w:r>
        <w:rPr>
          <w:sz w:val="24"/>
        </w:rPr>
        <w:t>ПК</w:t>
      </w:r>
      <w:r>
        <w:rPr>
          <w:sz w:val="24"/>
          <w:vertAlign w:val="subscript"/>
        </w:rPr>
        <w:t>г</w:t>
      </w:r>
      <w:r>
        <w:rPr>
          <w:sz w:val="24"/>
        </w:rPr>
        <w:t>6</w:t>
      </w:r>
      <w:r>
        <w:rPr>
          <w:i/>
          <w:sz w:val="24"/>
        </w:rPr>
        <w:t xml:space="preserve"> в графе «Краткая характе</w:t>
        <w:softHyphen/>
        <w:t>ристика исходных материалов кровли» дополнить ссылкой на нормативный документ в скобках:</w:t>
      </w:r>
      <w:r>
        <w:rPr>
          <w:sz w:val="24"/>
        </w:rPr>
        <w:t xml:space="preserve"> "(ТУ У В.2.7-26.8-00292787-003-2001)".</w:t>
      </w:r>
    </w:p>
    <w:p>
      <w:pPr>
        <w:pStyle w:val="Normal"/>
        <w:spacing w:lineRule="auto" w:line="240" w:before="200" w:after="0"/>
        <w:ind w:firstLine="620"/>
        <w:rPr/>
      </w:pPr>
      <w:r>
        <w:rPr>
          <w:b/>
          <w:i/>
          <w:sz w:val="24"/>
        </w:rPr>
        <w:t>Том 1, пункт 3.58, примечание.</w:t>
      </w:r>
      <w:r>
        <w:rPr>
          <w:i/>
          <w:sz w:val="24"/>
        </w:rPr>
        <w:t xml:space="preserve"> После слов:</w:t>
      </w:r>
      <w:r>
        <w:rPr>
          <w:sz w:val="24"/>
        </w:rPr>
        <w:t xml:space="preserve"> "Техническими условиями" дополнить ссылкой на нормативный документ: "ТУ У В.2.7-26.8-00292787-003-2001".</w:t>
      </w:r>
    </w:p>
    <w:p>
      <w:pPr>
        <w:pStyle w:val="Normal"/>
        <w:spacing w:lineRule="auto" w:line="240" w:before="240" w:after="0"/>
        <w:rPr>
          <w:sz w:val="24"/>
        </w:rPr>
      </w:pPr>
      <w:r>
        <w:rPr>
          <w:b/>
          <w:i/>
          <w:sz w:val="24"/>
        </w:rPr>
        <w:t>Том 1, приложение 2.</w:t>
      </w:r>
      <w:r>
        <w:rPr>
          <w:i/>
          <w:sz w:val="24"/>
        </w:rPr>
        <w:t xml:space="preserve"> Таблицу «Основные типы совмещённого покрытия» изложить в новой редакции: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140" w:after="0"/>
        <w:rPr>
          <w:sz w:val="24"/>
        </w:rPr>
      </w:pPr>
      <w:r>
        <w:rPr>
          <w:sz w:val="24"/>
        </w:rPr>
      </w:r>
    </w:p>
    <w:p>
      <w:pPr>
        <w:pStyle w:val="FR3"/>
        <w:rPr>
          <w:sz w:val="24"/>
          <w:u w:val="single"/>
        </w:rPr>
      </w:pPr>
      <w:r>
        <w:rPr>
          <w:sz w:val="24"/>
          <w:u w:val="single"/>
        </w:rPr>
        <w:object w:dxaOrig="9300" w:dyaOrig="13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5pt;height:67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977231" r:id="rId4"/>
        </w:object>
      </w:r>
    </w:p>
    <w:p>
      <w:pPr>
        <w:pStyle w:val="FR3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3"/>
        <w:ind w:left="9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1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Том 2, пунк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 xml:space="preserve">. В таблице 2 для рубероида с подплавлением покровного слоя битума показатель допустимого уклона покрытия </w:t>
      </w:r>
      <w:r>
        <w:rPr>
          <w:rFonts w:cs="Times New Roman" w:ascii="Times New Roman" w:hAnsi="Times New Roman"/>
          <w:i/>
          <w:sz w:val="24"/>
        </w:rPr>
        <w:t>"10 % и более</w:t>
      </w:r>
      <w:r>
        <w:rPr>
          <w:rFonts w:cs="Times New Roman" w:ascii="Times New Roman" w:hAnsi="Times New Roman"/>
          <w:i/>
          <w:sz w:val="24"/>
          <w:vertAlign w:val="superscript"/>
        </w:rPr>
        <w:t>2)</w:t>
      </w:r>
      <w:r>
        <w:rPr>
          <w:rFonts w:cs="Times New Roman" w:ascii="Times New Roman" w:hAnsi="Times New Roman"/>
          <w:i/>
          <w:sz w:val="24"/>
        </w:rPr>
        <w:t>''</w:t>
      </w:r>
      <w:r>
        <w:rPr>
          <w:rFonts w:cs="Times New Roman" w:ascii="Times New Roman" w:hAnsi="Times New Roman"/>
          <w:sz w:val="24"/>
        </w:rPr>
        <w:t xml:space="preserve"> заменит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словами: </w:t>
      </w:r>
      <w:r>
        <w:rPr>
          <w:rFonts w:cs="Times New Roman" w:ascii="Times New Roman" w:hAnsi="Times New Roman"/>
          <w:i/>
          <w:sz w:val="24"/>
        </w:rPr>
        <w:t>"независимо от уклона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</w:rPr>
        <w:t>Примечание 2 исключить.</w:t>
      </w:r>
    </w:p>
    <w:p>
      <w:pPr>
        <w:pStyle w:val="Normal"/>
        <w:spacing w:lineRule="auto" w:line="259" w:before="200" w:after="0"/>
        <w:rPr/>
      </w:pPr>
      <w:r>
        <w:rPr>
          <w:b/>
          <w:i/>
          <w:sz w:val="24"/>
        </w:rPr>
        <w:t>Том 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25</w:t>
      </w:r>
      <w:r>
        <w:rPr>
          <w:i/>
          <w:sz w:val="24"/>
        </w:rPr>
        <w:t>. Из примечания исключить слова:</w:t>
      </w:r>
      <w:r>
        <w:rPr>
          <w:sz w:val="24"/>
        </w:rPr>
        <w:t xml:space="preserve"> "только на покрытиях из железо</w:t>
        <w:softHyphen/>
        <w:t xml:space="preserve">бетонных плит" </w:t>
      </w:r>
      <w:r>
        <w:rPr>
          <w:i/>
          <w:sz w:val="24"/>
        </w:rPr>
        <w:t>и дополнить текст словами:</w:t>
      </w:r>
      <w:r>
        <w:rPr>
          <w:sz w:val="24"/>
        </w:rPr>
        <w:t xml:space="preserve"> "и применении рубероидов с негорючими основами".</w:t>
      </w:r>
    </w:p>
    <w:p>
      <w:pPr>
        <w:pStyle w:val="Normal"/>
        <w:spacing w:lineRule="auto" w:line="259" w:before="200" w:after="0"/>
        <w:ind w:right="-59" w:firstLine="540"/>
        <w:rPr/>
      </w:pPr>
      <w:r>
        <w:rPr>
          <w:b/>
          <w:i/>
          <w:sz w:val="24"/>
        </w:rPr>
        <w:t>Том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 3.35, примечание.</w:t>
      </w:r>
      <w:r>
        <w:rPr>
          <w:i/>
          <w:sz w:val="24"/>
        </w:rPr>
        <w:t xml:space="preserve"> В первом предложении после ссылки на: </w:t>
      </w:r>
      <w:r>
        <w:rPr>
          <w:sz w:val="24"/>
        </w:rPr>
        <w:t xml:space="preserve">"ТУ 21-27-58-84" </w:t>
      </w:r>
      <w:r>
        <w:rPr>
          <w:i/>
          <w:sz w:val="24"/>
        </w:rPr>
        <w:t>дополнить ссылкой на:</w:t>
      </w:r>
      <w:r>
        <w:rPr>
          <w:sz w:val="24"/>
        </w:rPr>
        <w:t xml:space="preserve"> “ТУ У В.2.7-26.8-00292787-003-2001”.</w:t>
      </w:r>
    </w:p>
    <w:p>
      <w:pPr>
        <w:pStyle w:val="Normal"/>
        <w:spacing w:lineRule="auto" w:line="240" w:before="2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  <w:u w:val="single"/>
        </w:rPr>
        <w:t xml:space="preserve">Надруковано:   </w:t>
      </w:r>
    </w:p>
    <w:p>
      <w:pPr>
        <w:pStyle w:val="Normal"/>
        <w:spacing w:lineRule="auto" w:line="240"/>
        <w:ind w:firstLine="561"/>
        <w:jc w:val="left"/>
        <w:rPr/>
      </w:pPr>
      <w:r>
        <w:rPr>
          <w:b/>
          <w:i/>
          <w:color w:val="808080"/>
        </w:rPr>
        <w:t>“</w:t>
      </w:r>
      <w:r>
        <w:rPr>
          <w:b/>
          <w:i/>
          <w:color w:val="808080"/>
        </w:rPr>
        <w:t xml:space="preserve">Будівництво і стандартизація” </w:t>
      </w:r>
      <w:r>
        <w:rPr>
          <w:b/>
          <w:i/>
          <w:color w:val="808080"/>
          <w:lang w:val="en-US"/>
        </w:rPr>
        <w:t>N3</w:t>
      </w:r>
      <w:r>
        <w:rPr>
          <w:b/>
          <w:i/>
          <w:color w:val="808080"/>
        </w:rPr>
        <w:t>, 2002 рік</w:t>
      </w:r>
    </w:p>
    <w:sectPr>
      <w:type w:val="nextPage"/>
      <w:pgSz w:w="11906" w:h="16820"/>
      <w:pgMar w:left="112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720" w:after="0"/>
      <w:ind w:left="436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40" w:after="0"/>
      <w:ind w:left="3840" w:right="3400" w:hanging="0"/>
      <w:jc w:val="right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320" w:hanging="32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>
      <w:spacing w:lineRule="auto" w:line="259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1"/>
    </w:pPr>
    <w:rPr/>
  </w:style>
  <w:style w:type="paragraph" w:styleId="3">
    <w:name w:val="Основной текст с отступом 3"/>
    <w:basedOn w:val="Normal"/>
    <w:qFormat/>
    <w:pPr>
      <w:spacing w:lineRule="auto" w:line="264"/>
      <w:ind w:firstLine="180"/>
    </w:pPr>
    <w:rPr/>
  </w:style>
  <w:style w:type="paragraph" w:styleId="31">
    <w:name w:val="Основной текст 3"/>
    <w:basedOn w:val="Normal"/>
    <w:qFormat/>
    <w:pPr>
      <w:spacing w:lineRule="auto" w:line="240" w:before="4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7:00Z</dcterms:created>
  <dc:creator>L&amp;M</dc:creator>
  <dc:description/>
  <dc:language>en-US</dc:language>
  <cp:lastModifiedBy>Aleksandr</cp:lastModifiedBy>
  <cp:lastPrinted>2002-08-15T14:40:00Z</cp:lastPrinted>
  <dcterms:modified xsi:type="dcterms:W3CDTF">2009-05-16T17:37:00Z</dcterms:modified>
  <cp:revision>2</cp:revision>
  <dc:subject/>
  <dc:title>ЗМІНА № 2 ДБН В</dc:title>
</cp:coreProperties>
</file>