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ГОСУДАРСТВЕННЫЕ СТРОИТЕЛЬНЫЕ НОРМЫ</w:t>
      </w:r>
    </w:p>
    <w:p>
      <w:pPr>
        <w:pStyle w:val="Heading2"/>
        <w:rPr>
          <w:sz w:val="24"/>
        </w:rPr>
      </w:pPr>
      <w:r>
        <w:rPr>
          <w:sz w:val="24"/>
        </w:rPr>
        <w:t>УКРАИНЫ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дания и сооружен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ПРЕДПРИЯТИЯ БЫТОВОГО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ОБСЛУЖИВАН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Основные положения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ДБН В.2.2-11-2002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осударственный комитет строительства, архитектуры и жилищной политики Украины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(Госстрой Украины)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Киев 2002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4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442" w:leader="none"/>
        </w:tabs>
        <w:ind w:left="3402" w:hanging="3402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РАЗРАБОТАНЫ:</w:t>
        <w:tab/>
        <w:t>ОАО КиевЗНИИЭП (канд. архит. О.С.Северина - руководитель, канд.техн.наук  В.Ф.Гершкович);</w:t>
      </w:r>
    </w:p>
    <w:p>
      <w:pPr>
        <w:pStyle w:val="Normal"/>
        <w:shd w:fill="FFFFFF" w:val="clear"/>
        <w:ind w:left="3402" w:hanging="0"/>
        <w:rPr/>
      </w:pPr>
      <w:r>
        <w:rPr>
          <w:rFonts w:cs="Arial" w:ascii="Arial" w:hAnsi="Arial"/>
          <w:color w:val="000000"/>
          <w:sz w:val="24"/>
        </w:rPr>
        <w:t xml:space="preserve">УкрПРОЕКТСТРОЙСЕРВИС (г. Харьков) (архит. Д.О.Овсянникова, инженеры Л.М.Вишневский, В.А.Фомин, Ю.П. </w:t>
      </w:r>
      <w:r>
        <w:rPr>
          <w:rFonts w:cs="Arial" w:ascii="Arial" w:hAnsi="Arial"/>
          <w:color w:val="000000"/>
          <w:sz w:val="24"/>
          <w:lang w:val="uk-UA"/>
        </w:rPr>
        <w:t xml:space="preserve">Гладух) </w:t>
      </w:r>
    </w:p>
    <w:p>
      <w:pPr>
        <w:pStyle w:val="Normal"/>
        <w:shd w:fill="FFFFFF" w:val="clear"/>
        <w:ind w:left="3402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При участии:</w:t>
      </w:r>
    </w:p>
    <w:p>
      <w:pPr>
        <w:pStyle w:val="TextBodyIndent"/>
        <w:rPr/>
      </w:pPr>
      <w:r>
        <w:rPr>
          <w:sz w:val="24"/>
        </w:rPr>
        <w:t>Украинского союза объединений, предприятий и организаций бытового обслуживания населения (Укрсоюзсервис) (С.И.Косых); Украинского научно-гигиенического центра МЗ Украины (д-р мед. наук В.Я.Акименко, канд. мед. наук Н.М.Янко, канд. мед. наук К.Д.Фещенко, А.В.Ярыгин); Украинского центра государственного санитарно-эпидемиологического надзора МЗ Украины (Г.И.Валявская)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  <w:t xml:space="preserve">ВНЕСЕНЫ        </w:t>
      </w:r>
      <w:r>
        <w:rPr>
          <w:rFonts w:cs="Arial" w:ascii="Arial" w:hAnsi="Arial"/>
          <w:color w:val="000000"/>
          <w:sz w:val="24"/>
          <w:lang w:val="en-US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Управлением архитектурно-строительных систем и </w:t>
        <w:br/>
        <w:t>И ПОДГОТОВЛЕНЫ</w:t>
      </w:r>
      <w:r>
        <w:rPr>
          <w:rFonts w:cs="Arial" w:ascii="Arial" w:hAnsi="Arial"/>
          <w:color w:val="000000"/>
          <w:sz w:val="24"/>
          <w:lang w:val="en-US"/>
        </w:rPr>
        <w:t xml:space="preserve">                  </w:t>
      </w:r>
      <w:r>
        <w:rPr>
          <w:rFonts w:cs="Arial" w:ascii="Arial" w:hAnsi="Arial"/>
          <w:color w:val="000000"/>
          <w:sz w:val="24"/>
        </w:rPr>
        <w:t>инженерного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оборудования зданий и сооружений Госстроя 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К УТВЕРЖДЕНИЮ:</w:t>
        <w:tab/>
        <w:t>Украины</w:t>
      </w:r>
    </w:p>
    <w:p>
      <w:pPr>
        <w:pStyle w:val="Normal"/>
        <w:shd w:fill="FFFFFF" w:val="clear"/>
        <w:ind w:left="3402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(канд. архит. Л.Х.Муляр, архит. А.П.Авдеенко, В.Е.Короткое)</w:t>
      </w:r>
    </w:p>
    <w:p>
      <w:pPr>
        <w:pStyle w:val="Normal"/>
        <w:shd w:fill="FFFFFF" w:val="clear"/>
        <w:tabs>
          <w:tab w:val="clear" w:pos="720"/>
          <w:tab w:val="left" w:pos="347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47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4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ВЕДЕНЫ В ДЕЙСТВИЕ:</w:t>
        <w:tab/>
        <w:t>Приказом Госстроя Украины от 01.03.2002 г. № 45</w:t>
      </w:r>
    </w:p>
    <w:p>
      <w:pPr>
        <w:pStyle w:val="Normal"/>
        <w:shd w:fill="FFFFFF" w:val="clear"/>
        <w:ind w:left="3402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и введены в действие с 1 мая 2002 г.</w:t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ГОСУДАРСТВЕННЫЕ СТРОИТЕЛЬНЫЕ НОРМЫ УКРАИНЫ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2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83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Здания и сооружения</w:t>
              <w:tab/>
              <w:t>ДБН В.2.2-11-2002</w:t>
              <w:br/>
              <w:t xml:space="preserve">Предприятия бытового обслуживания                                       </w:t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ДБН В.2.2-11-200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3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водится впервы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Настоящие Нормы должны соблюдаться при проектировании новых и реконструкции сущест</w:t>
        <w:softHyphen/>
        <w:t>вующих зданий и помещений предприятий бытового обслуживания (комплексных, банно-оздоровительного назначения, специализированных) согласно приложению А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Настоящие Нормы не распространяются на предприятия (заводы, фабрики) централизованного выполнения заказов населения по изготовлению и ремонту мебели, ремонту бытовой техники, теле-, радио-, фото-, киноаппаратуры, музыкальных инструментов; фабрики химической чистки и стирки, прачечные учреждений здравоохранения, спецпрачечные по дезактивации спецодежды и других средств индивидуальной защиты, дезинфекции и дезинсекции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Требования этих Норм обязательны для всех организаций независимо от форм собственности и ведомственной подчиненности, общественных объединений и граждан, которые осуществляют про</w:t>
        <w:softHyphen/>
        <w:t>ектирование и строительство предприятий бытового обслуживания, а также для заказчиков проек</w:t>
        <w:softHyphen/>
        <w:t>тов и учреждений, согласовывающих и утверждающих проектную документацию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приложении Б приведен перечень нормативных документов, на которые даются ссылки в настоящих Нормах. В приложении В приведены термины и определения, которые приняты в этих Нормах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rPr/>
      </w:pPr>
      <w:bookmarkStart w:id="0" w:name="__RefHeading___Toc11738650"/>
      <w:bookmarkEnd w:id="0"/>
      <w:r>
        <w:rPr/>
        <w:t>1 ОБЩИЕ ПОЛОЖЕНИЯ И ТРЕБОВАНИЯ К ЗЕМЕЛЬНЫМ УЧАСТКАМ</w:t>
      </w:r>
    </w:p>
    <w:p>
      <w:pPr>
        <w:pStyle w:val="Normal"/>
        <w:shd w:fill="FFFFFF" w:val="clear"/>
        <w:ind w:firstLine="44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1 Предприятия бытового обслуживания следует предусматривать в системе комплексного обслуживания населения в соответствии с проектами планировки и застройки городов и других населённых пунктов.</w:t>
      </w:r>
    </w:p>
    <w:p>
      <w:pPr>
        <w:pStyle w:val="Normal"/>
        <w:shd w:fill="FFFFFF" w:val="clear"/>
        <w:ind w:firstLine="4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2 При разработке проектной документации необходимо руководствоваться законодатель</w:t>
        <w:softHyphen/>
        <w:t>ными и нормативными актами Украины: строительными, архитектурно-планировочными, санитарно-гигиеническими, противопожарными нормами и правилами, требованиями, касающимися охраны окружающей природной среды, действующими на территории Украины, а также настоя</w:t>
        <w:softHyphen/>
        <w:t>щими Нормами.</w:t>
      </w:r>
    </w:p>
    <w:p>
      <w:pPr>
        <w:pStyle w:val="Normal"/>
        <w:shd w:fill="FFFFFF" w:val="clear"/>
        <w:ind w:firstLine="4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3 Положения, не оговоренные настоящими Нормами, следует принимать в соответствии с заданием на проектирование, утверждённым в надлежащем порядке.</w:t>
      </w:r>
    </w:p>
    <w:p>
      <w:pPr>
        <w:pStyle w:val="Normal"/>
        <w:shd w:fill="FFFFFF" w:val="clear"/>
        <w:ind w:firstLine="45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4 Предприятия бытового обслуживания необходимо размещать в составе торговых и общест</w:t>
        <w:softHyphen/>
        <w:t>венных центров городов и сельских поселений в отдельно стоящих и встроенно-пристроенных помещениях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едприятия банно-оздоровительного назначения, кооперированные предприятия стирки бе</w:t>
        <w:softHyphen/>
        <w:t>лья, химической чистки и крашения одежды - в отдельно стоящих зданиях или в одном здании, как правило, одноэтажном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едприятия бытового обслуживания, расположенные в жилой застройке, на улицах и площа</w:t>
        <w:softHyphen/>
        <w:t>дях, и во встроенно-пристроенных помещениях, должны иметь экологически чистое производство. Необходимо выполнять требования ДБН В.2.2-9 (приложение Л), а также СНиП 2.08.01*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5 Предприятия с количеством рабочих мест до 35 (предприятия пошива одежды до 50) разре</w:t>
        <w:softHyphen/>
        <w:t>шается размещать на первых этажах жилых зданий и в сооружениях иного назначения. Размещение этих предприятий в зданиях детских дошкольных учреждений, общеобразовательных школ, лечеб</w:t>
        <w:softHyphen/>
        <w:t>но-профилактических учреждений, спальных корпусов санаториев, домов отдыха и летних лагерей, кинотеатров, театров и клубов, а также в пристройках к перечисленным сооружениям не допус</w:t>
        <w:softHyphen/>
        <w:t>кается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жилых зданиях не допускается размещать предприятия с источниками шума и вибрации превышающими допустимые уровни.</w:t>
      </w:r>
    </w:p>
    <w:p>
      <w:pPr>
        <w:pStyle w:val="2"/>
        <w:rPr/>
      </w:pPr>
      <w:r>
        <w:rPr/>
        <w:t>1.6 На земельных участках предприятий бытового обслуживания следует предусматривать зону для посетителей и хозяйственную зону с площадками для разгрузки материалов и изделий, а также площадку не менее 5 м для контейнеров отходов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Хозяйственная зона (с разгрузочными площадками) предприятий бытового обслуживания, которые находятся в жилых зданиях, должна размещаться у торцевой стены здания, выполненной с применением негорючих материалов, где нет окон и входов в жилые помещения. Над разгрузочными площадками необходимо предусматривать навесы.</w:t>
      </w:r>
    </w:p>
    <w:p>
      <w:pPr>
        <w:pStyle w:val="Normal"/>
        <w:shd w:fill="FFFFFF" w:val="clear"/>
        <w:ind w:firstLine="456"/>
        <w:jc w:val="both"/>
        <w:rPr/>
      </w:pPr>
      <w:r>
        <w:rPr>
          <w:rFonts w:cs="Arial" w:ascii="Arial" w:hAnsi="Arial"/>
          <w:color w:val="000000"/>
          <w:sz w:val="24"/>
        </w:rPr>
        <w:t>1.7 Участок размещения предприятия бытового обслуживания может иметь зону торгового и рекламно-информационного назначения.</w:t>
      </w:r>
    </w:p>
    <w:p>
      <w:pPr>
        <w:pStyle w:val="Normal"/>
        <w:shd w:fill="FFFFFF" w:val="clear"/>
        <w:ind w:firstLine="45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8 Площадки для стоянки легковых автомобилей следует предусматривать согласно ДБН 360*.</w:t>
      </w:r>
    </w:p>
    <w:p>
      <w:pPr>
        <w:pStyle w:val="Normal"/>
        <w:shd w:fill="FFFFFF" w:val="clear"/>
        <w:ind w:firstLine="4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9 При проектировании предприятий бытового обслуживания следует предусматривать соот</w:t>
        <w:softHyphen/>
        <w:t>ветствующие устройства и мероприятия для удобного доступа инвалидов в соответствии с ВСН 62, а также ДБН В.2.2-9 (приложение Г)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rPr/>
      </w:pPr>
      <w:r>
        <w:rPr/>
        <w:t>2 КОМПЛЕКСНЫЕ ПРЕДПРИЯТИЯ БЫТОВОГО ОБСЛУЖИВАНИЯ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rPr/>
      </w:pPr>
      <w:bookmarkStart w:id="1" w:name="__RefHeading___Toc11738652"/>
      <w:bookmarkEnd w:id="1"/>
      <w:r>
        <w:rPr/>
        <w:t>Объемно-планировочные и конструктивные решения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1 Предприятия бытового обслуживания могут быть расположены в одноэтажных и многоэ</w:t>
        <w:softHyphen/>
        <w:t>тажных зданиях, а также в встроенно-пристроенных помещениях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2 Высоту этажей зданий следует принимать, как правило, 3,3 м. По требованиям технологии допускается принимать высоту этажа 3,6 и 4,2 м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3 Состав помещений для посетителей следует определять в зависимости от видов обслужива</w:t>
        <w:softHyphen/>
        <w:t>ния; в комплексных предприятиях помещения для посетителей по различным видам обслуживания следует объединять, исходя из удобства для посетителей и рациональности планировочных решений.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лощади помещений для посетителей следует принимать по таблице 1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4 Площади производственных помещений следует принимать в зависимости от видов обслу</w:t>
        <w:softHyphen/>
        <w:t>живания по таблице 2. Производственные помещения для различных видов обслуживания необхо</w:t>
        <w:softHyphen/>
        <w:t>димо объединять в зависимости от технологических процессов и условий труда.</w:t>
      </w:r>
    </w:p>
    <w:p>
      <w:pPr>
        <w:pStyle w:val="Normal"/>
        <w:shd w:fill="FFFFFF" w:val="clear"/>
        <w:ind w:firstLine="437"/>
        <w:jc w:val="both"/>
        <w:rPr/>
      </w:pPr>
      <w:r>
        <w:rPr>
          <w:rFonts w:cs="Arial" w:ascii="Arial" w:hAnsi="Arial"/>
          <w:color w:val="000000"/>
          <w:sz w:val="24"/>
        </w:rPr>
        <w:t>2.5 Площади помещений кладовых следует принимать в зависимости от видов обслуживания по таблице 3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6 Площади административных помещений следует принимать по таблице 4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7 Входы для посетителей предприятий на 15 рабочих мест и более должны быть отдельными от входов для персонала. Устройство порогов в дверях производственных помещений и кладовых не допускается.</w:t>
      </w:r>
    </w:p>
    <w:p>
      <w:pPr>
        <w:pStyle w:val="Normal"/>
        <w:shd w:fill="FFFFFF" w:val="clear"/>
        <w:ind w:firstLine="432"/>
        <w:jc w:val="both"/>
        <w:rPr/>
      </w:pPr>
      <w:r>
        <w:rPr>
          <w:rFonts w:cs="Arial" w:ascii="Arial" w:hAnsi="Arial"/>
          <w:color w:val="000000"/>
          <w:sz w:val="24"/>
        </w:rPr>
        <w:t>2.8 Грузовые подъемники следует предусматривать по требованию технологии. Перед дверьми подъемников грузоподъемностью 500 кг и более следует проектировать разгрузочные площадки размером 2,7 м х 2,7 м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Здания высотой более 1 этажа должны иметь пассажирские лифты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9 Ширину коридоров следует принимать: в группах производственных помещений и кла</w:t>
        <w:softHyphen/>
        <w:t>довых - 1,5 м; в предприятиях, имеющих в своём составе мастерские по ремонту крупногабарит</w:t>
        <w:softHyphen/>
        <w:t>ной бытовой техники на 10 рабочих мест и более или ателье изготовления одежды на 70 рабочих мест и более - 1,8 м; в остальных группах помещений - 1,2 м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ысота коридоров в группах производственных помещений и кладовых, а также высота поме</w:t>
        <w:softHyphen/>
        <w:t>щений кладовых, размещаемых в подвалах и на цокольных этажах, должна быть не менее 2,5 м от пола до низа выступающих конструкций перекрытия.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аблица 1 - Площади помещений для посетителей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1276"/>
        <w:gridCol w:w="2552"/>
        <w:gridCol w:w="2126"/>
        <w:gridCol w:w="2551"/>
      </w:tblGrid>
      <w:tr>
        <w:trPr>
          <w:trHeight w:val="147" w:hRule="atLeast"/>
          <w:cantSplit w:val="true"/>
        </w:trPr>
        <w:tc>
          <w:tcPr>
            <w:tcW w:w="2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ид обслуживания и основные помещен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приёмном пункт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без производства работ). Площадь,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, на 1 приемщика заказов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предприятии</w:t>
            </w:r>
          </w:p>
        </w:tc>
      </w:tr>
      <w:tr>
        <w:trPr>
          <w:trHeight w:val="460" w:hRule="atLeast"/>
          <w:cantSplit w:val="true"/>
        </w:trPr>
        <w:tc>
          <w:tcPr>
            <w:tcW w:w="2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площадь,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 меньше)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 Изготовление и ремонт одежды, головных уборов, изделий из трикотаж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раб. мест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 - до 10 раб. мест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 - на каждое после</w:t>
              <w:softHyphen/>
              <w:t>дующее рабочее место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о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монстрационный за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зрите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3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стюмерная при демонстра</w:t>
              <w:softHyphen/>
              <w:t>ционной зал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демонстратора модел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Изготовление и ремонт обуви, кожаной галантере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раб. мест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 - до 5 раб. мест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,5 - на каждое после</w:t>
              <w:softHyphen/>
              <w:t>дующее рабочее место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 Ремонт металлоизделий, бытовых электроприборов, теле-, радиоаппаратуры, музыкальных инструментов, часов, фото-, кино-, видеоап</w:t>
              <w:softHyphen/>
              <w:t>паратуры, оптики, ювелир</w:t>
              <w:softHyphen/>
              <w:t>ные и граверные рабо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раб. мест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,2 - до 5 раб. мест;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,5 - на каждое после</w:t>
              <w:softHyphen/>
              <w:t>дующее рабочее мест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 Прокат предметов домаш</w:t>
              <w:softHyphen/>
              <w:t>него обихода и культурно-бытового назнач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о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мещение для почасового проката клавишных инстру</w:t>
              <w:softHyphen/>
              <w:t>мен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инструмен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 Обработка фотокиноматериал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 Фотография, производя</w:t>
              <w:softHyphen/>
              <w:t>щая фото для докумен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предприят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. Фотография, производя</w:t>
              <w:softHyphen/>
              <w:t>щая групповые фот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предприят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. Парикмахерск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раб. мест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,5- до 10 раб. мест;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 - на каждое после</w:t>
              <w:softHyphen/>
              <w:t>дующее рабочее место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. Переплётные рабо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приёмщика заказ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. Ломбар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. Бюро обслужи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имечание 1 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щадь помещений для посетителей следует принимать не менее 12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. </w:t>
            </w:r>
          </w:p>
        </w:tc>
      </w:tr>
      <w:tr>
        <w:trPr/>
        <w:tc>
          <w:tcPr>
            <w:tcW w:w="168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 2</w:t>
            </w:r>
          </w:p>
        </w:tc>
        <w:tc>
          <w:tcPr>
            <w:tcW w:w="850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В норму площади помещений для посетителей предприятий по изготовлению одежды входит площадь примерочных кабин размером 1,7 м х 2 м на одного закройщика.</w:t>
            </w:r>
          </w:p>
        </w:tc>
      </w:tr>
      <w:tr>
        <w:trPr/>
        <w:tc>
          <w:tcPr>
            <w:tcW w:w="168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 3</w:t>
            </w:r>
          </w:p>
        </w:tc>
        <w:tc>
          <w:tcPr>
            <w:tcW w:w="850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сли в состав помещений для посетителей входят площади рекламно-выставочного назначения, то площадь помещений для посетителей может быть увеличена.</w:t>
            </w:r>
          </w:p>
        </w:tc>
      </w:tr>
      <w:tr>
        <w:trPr/>
        <w:tc>
          <w:tcPr>
            <w:tcW w:w="168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 4</w:t>
            </w:r>
          </w:p>
        </w:tc>
        <w:tc>
          <w:tcPr>
            <w:tcW w:w="850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При приёме заказов по различным видам обслуживания одним приёмщиком площадь по</w:t>
              <w:softHyphen/>
              <w:t>мещений для посетителей следует принимать по нормам, определенными для одного из видов обслуживания.</w:t>
            </w:r>
          </w:p>
        </w:tc>
      </w:tr>
      <w:tr>
        <w:trPr/>
        <w:tc>
          <w:tcPr>
            <w:tcW w:w="168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 5</w:t>
            </w:r>
          </w:p>
        </w:tc>
        <w:tc>
          <w:tcPr>
            <w:tcW w:w="850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Костюмерные при демонстрационных залах должны быть раздельными для мужчин и жен</w:t>
              <w:softHyphen/>
              <w:t>щин. При устройстве общей костюмерной следует предусматривать кабины для переодева</w:t>
              <w:softHyphen/>
              <w:t>ния размером 1 ,7 м х 2 м. При костюмерных должны быть предусмотрены душевая кабина и санузел.</w:t>
            </w:r>
          </w:p>
        </w:tc>
      </w:tr>
      <w:tr>
        <w:trPr/>
        <w:tc>
          <w:tcPr>
            <w:tcW w:w="168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 6</w:t>
            </w:r>
          </w:p>
        </w:tc>
        <w:tc>
          <w:tcPr>
            <w:tcW w:w="850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В состав предприятий бытового обслуживания может входить магазин изделий предпри</w:t>
              <w:softHyphen/>
              <w:t>ятия бытового обслуживания.</w:t>
            </w:r>
          </w:p>
        </w:tc>
      </w:tr>
      <w:tr>
        <w:trPr/>
        <w:tc>
          <w:tcPr>
            <w:tcW w:w="16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 7</w:t>
            </w:r>
          </w:p>
        </w:tc>
        <w:tc>
          <w:tcPr>
            <w:tcW w:w="850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При размещениии рабочих мест срочного ремонта обуви в помещении для посетителей пло</w:t>
              <w:softHyphen/>
              <w:t>щадь этого помещения необходимо увеличить на 15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аблица 2 - Площади производственных помещений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66"/>
        <w:gridCol w:w="1910"/>
        <w:gridCol w:w="1818"/>
      </w:tblGrid>
      <w:tr>
        <w:trPr/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ид обслуживания и основные помеще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Единица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мерени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щадь,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, (не меньше)</w:t>
            </w:r>
          </w:p>
        </w:tc>
      </w:tr>
      <w:tr>
        <w:trPr/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1. Изготовление и ремонт одежды, головных уборов, изделий из трикотажа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Швейный цех (участок):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На 1 раб. место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пошив и ремонт верхней одежды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же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шив и ремонт легкой одежды, изделий из трикотажа, головных уборов, изготовление отделок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нтроль качества готовых изделий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мната художника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Цех (участок) влажно-тепловой обработки готовых изделий, скорняж</w:t>
              <w:softHyphen/>
              <w:t>ных работ, изготовления утепляющих прокладок, порки одежд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часток запуск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</w:t>
            </w:r>
          </w:p>
        </w:tc>
      </w:tr>
      <w:tr>
        <w:trPr/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Цех (участок) подготовки пряжи к вязанию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6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язальный цех (участок), в том числе: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ханизированные плоскофанговые машины и полуавтоматы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учные машины и аппараты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6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угловязальные машины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6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Цех (участок) влажнотепловой обработки полотен, в том числе: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 централизованном пароснабжении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единицу оборудования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6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 установке парогенераторов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же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</w:t>
            </w:r>
          </w:p>
        </w:tc>
      </w:tr>
      <w:tr>
        <w:trPr/>
        <w:tc>
          <w:tcPr>
            <w:tcW w:w="6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часток контроля качества: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6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рикотажного полотна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6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каней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Цех раскроя швейных и трикотажных изделий; участок изготовления плиссе и гофре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раб. место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 Ремонт обуви и кожаной галантереи: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монт обув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жаной галантере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. Пошив модельной обуви на предприятиях высшей категории, в том числе: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пару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,5</w:t>
            </w:r>
          </w:p>
        </w:tc>
      </w:tr>
      <w:tr>
        <w:trPr/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ройно-заготовочное отделение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</w:t>
            </w:r>
          </w:p>
        </w:tc>
      </w:tr>
      <w:tr>
        <w:trPr/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шивочное отделение с колодочно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2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4394"/>
        <w:gridCol w:w="2127"/>
        <w:gridCol w:w="1608"/>
        <w:gridCol w:w="234"/>
      </w:tblGrid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ид обслуживания и основные помещ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диниц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щадь,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, (не меньше)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 Пошив модельной обуви, в</w:t>
            </w: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том числе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 5,6 до 8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кройное отдел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готовочное отдел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шивочное отделение (с колодочно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 3,3 до 5,7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. Ремонт бытовых электроприборов и металлоизделий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раб. мест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логабаритны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упногабаритных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6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стиральных машин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холодильников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62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пылесосов, полотеров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мещение мойки узлов и дета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предприяти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мещение пропитки моточных дета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. Ремонт радиоаппаратуры и телевизор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раб. мест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7. Ремонт часов, ювелирные и граверные работы, ремонт фото-, кино-, видеоаппаратуры, оптик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мещение плавки ювелирных издел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предприяти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мещение мой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мещение промывки час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омещение контрольно-испытательной служб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предприяти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8. Ремонт музыкальных инструментов: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раб. мест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бесклавишных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клавишных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омещение линейной служб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9. Фотография: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предприяти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зал фотосъемк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зал фотосъемки для документ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омещение для обработки фотоматериал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лаборант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комната выездных фотограф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раб. мест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омещение зарядно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предприяти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10. Парикмахерская: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раб. мест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женский зал: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в парикмахерской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62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в Доме и салоне красоты, Доме мод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мужской зал: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2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в парикмахерской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62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в Доме и салоне красоты, Доме мод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никю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бинет педикюр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сметический каби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тский за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бинет общего массаж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'' -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ляр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предприяти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л гимнасти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ренажерный за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тренаже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тижорные услуг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предприяти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. Компьютерные услуги и набор текста, печатная рабо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раб. место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. Переплётная мастерс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3. Ломбард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заданию на проектирование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1</w:t>
            </w:r>
          </w:p>
        </w:tc>
        <w:tc>
          <w:tcPr>
            <w:tcW w:w="812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В сельских приёмных пунктах следует предусматривать производственное помещение площадью 15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для работ сезонного или местного характера и для работы выездных мастеров.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2</w:t>
            </w:r>
          </w:p>
        </w:tc>
        <w:tc>
          <w:tcPr>
            <w:tcW w:w="81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В комплексных предприятиях с количеством рабочих мест 50 и более необходимо предус</w:t>
              <w:softHyphen/>
              <w:t>матривать ремонтно-механическую мастерскую площадью 20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.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3</w:t>
            </w:r>
          </w:p>
        </w:tc>
        <w:tc>
          <w:tcPr>
            <w:tcW w:w="81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е площади помещений уточняются по расстановке оборудования.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ind w:firstLine="43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32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10 При проектировании предприятий изготовления швейных и трикотажных изделий следует размещать:</w:t>
      </w:r>
    </w:p>
    <w:p>
      <w:pPr>
        <w:pStyle w:val="3"/>
        <w:rPr/>
      </w:pPr>
      <w:r>
        <w:rPr/>
        <w:t>- салон приёма заказов, закройный цех, склад готовых изделий и полуфабрикатов - на одном этаже;</w:t>
      </w:r>
    </w:p>
    <w:p>
      <w:pPr>
        <w:pStyle w:val="Normal"/>
        <w:shd w:fill="FFFFFF" w:val="clear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салон приёма заказов, демонстрационный и выставочный залы - не выше 2-го этажа.</w:t>
      </w:r>
    </w:p>
    <w:p>
      <w:pPr>
        <w:pStyle w:val="Normal"/>
        <w:shd w:fill="FFFFFF" w:val="clear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и проектировании предприятий изготовления и ремонта обуви следует размещать:</w:t>
      </w:r>
    </w:p>
    <w:p>
      <w:pPr>
        <w:pStyle w:val="Normal"/>
        <w:shd w:fill="FFFFFF" w:val="clear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на первом этаже - цех вырубки и обработки деталей низа обуви; склады и помещение экспедиции; ремонтно-механическую и столярную мастерские;</w:t>
      </w:r>
    </w:p>
    <w:p>
      <w:pPr>
        <w:pStyle w:val="Normal"/>
        <w:shd w:fill="FFFFFF" w:val="clear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на верхних этажах - закройный цех; заготовочный цех; цех пошива обуви; цех обновления обуви; цех среднего ремонта; цех ремонта резиновой и валеной обуви;</w:t>
      </w:r>
    </w:p>
    <w:p>
      <w:pPr>
        <w:pStyle w:val="Normal"/>
        <w:shd w:fill="FFFFFF" w:val="clear"/>
        <w:ind w:left="567" w:hanging="141"/>
        <w:rPr/>
      </w:pPr>
      <w:r>
        <w:rPr>
          <w:rFonts w:cs="Arial" w:ascii="Arial" w:hAnsi="Arial"/>
          <w:color w:val="000000"/>
          <w:sz w:val="24"/>
        </w:rPr>
        <w:t xml:space="preserve">- на последнем этаже - отделение окраски и лакирования обуви; участок приготовления красок. </w:t>
      </w:r>
    </w:p>
    <w:p>
      <w:pPr>
        <w:pStyle w:val="Normal"/>
        <w:shd w:fill="FFFFFF" w:val="clear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Цехи пошива обуви необходимо размещать на разных этажах с цехами ремонта обуви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000000"/>
          <w:sz w:val="24"/>
        </w:rPr>
        <w:t>2.</w:t>
      </w:r>
      <w:r>
        <w:rPr>
          <w:rFonts w:cs="Arial" w:ascii="Arial" w:hAnsi="Arial"/>
          <w:color w:val="000000"/>
          <w:sz w:val="24"/>
        </w:rPr>
        <w:t>11 Парикмахерские следует размещать не выше второго этажа. Залы ожидания могут быть раздельными для обслуживания мужчин и женщин при общем гардеробе или общими. Возможно совмещение зал ожидания с рабочими залами. В этом случае площадь зал ожидания прибавляется к площади рабочего зала парикмахерской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парикмахерских с количеством рабочих мест до 5 допускается объединять вестибюль с гарде</w:t>
        <w:softHyphen/>
        <w:t>робом и залом ожидания. Подсобные помещения должны примыкать к рабочим залам парикмахер</w:t>
        <w:softHyphen/>
        <w:t>ских или размещаться между ними. Подсобные помещения должны находиться на одном уровне с рабочими залами и размещаться вблизи запасного выхода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Окраска, мытьё и сушка волос могут выполняться как в отдельных помещениях, так и в рабочих залах парикмахерских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аблица 3 - Площади помещений кладовых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2"/>
        <w:gridCol w:w="1930"/>
        <w:gridCol w:w="3044"/>
      </w:tblGrid>
      <w:tr>
        <w:trPr>
          <w:cantSplit w:val="true"/>
        </w:trPr>
        <w:tc>
          <w:tcPr>
            <w:tcW w:w="5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ид обслуживания</w:t>
            </w:r>
          </w:p>
        </w:tc>
        <w:tc>
          <w:tcPr>
            <w:tcW w:w="4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щадь,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, (не меньше)</w:t>
            </w:r>
          </w:p>
        </w:tc>
      </w:tr>
      <w:tr>
        <w:trPr>
          <w:cantSplit w:val="true"/>
        </w:trPr>
        <w:tc>
          <w:tcPr>
            <w:tcW w:w="5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приемном пунк</w:t>
              <w:softHyphen/>
              <w:t>те (без производ</w:t>
              <w:softHyphen/>
              <w:t>ства) на 1 прием</w:t>
              <w:softHyphen/>
              <w:t>щика заказов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предприятии на 1 производственного рабочего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. Изготовление и ремонт одежды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,5 - до 40 производственных рабочих; 1 - на каждого последующего производственного рабочего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. Изготовление и ремонт головных уборов, ремонт трикотажных изделий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 Ремонт и пошив обуви, изготовление и ремонт кожа</w:t>
              <w:softHyphen/>
              <w:t xml:space="preserve">ной галантереи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 - до 10 производственных рабочих; 2 - на каждого последующего производственного рабочего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3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389"/>
        <w:gridCol w:w="1930"/>
        <w:gridCol w:w="3044"/>
      </w:tblGrid>
      <w:tr>
        <w:trPr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4, Ремонт металлоизделий, бытовых электроприборов, ремонт радиоаппаратуры и телевизоров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5. Ремонт часов, ювелирные и граверные работы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6. Ремонт музыкальных инструментов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7. Ремонт фото-, кино-, видеоаппаратуры, оптики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8. Прокат предметов домашнего обихода и культурно-бытового назначения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9. Фотография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0. Парикмахерская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 - до 10 производственных рабочих; 1 - на каждого последующего производственного рабочего</w:t>
            </w:r>
          </w:p>
        </w:tc>
      </w:tr>
      <w:tr>
        <w:trPr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1. Ломбард (не механизированный)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- " -      механизированный </w:t>
            </w:r>
          </w:p>
        </w:tc>
        <w:tc>
          <w:tcPr>
            <w:tcW w:w="4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щадь определяется расстановкой оборудования</w:t>
            </w:r>
          </w:p>
        </w:tc>
      </w:tr>
      <w:tr>
        <w:trPr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. Переплётные работы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. Компьютерный набор текста и печатные работы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1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В сельских приёмных пунктах при совмещении приёма заказов по различным видам обслу</w:t>
              <w:softHyphen/>
              <w:t>живания одним приемщиком площадь помещений кладовых следует принимать не менее 20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2</w:t>
            </w:r>
          </w:p>
        </w:tc>
        <w:tc>
          <w:tcPr>
            <w:tcW w:w="836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В предприятиях с количеством рабочих мест до 5 кладовые и подсобные помещения допус</w:t>
              <w:softHyphen/>
              <w:t>кается совмещать с производственными помещениями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3</w:t>
            </w:r>
          </w:p>
        </w:tc>
        <w:tc>
          <w:tcPr>
            <w:tcW w:w="836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а предприятиях изготовления и ремонта одежды с количеством рабочих мест до 20 допус</w:t>
              <w:softHyphen/>
              <w:t>кается объединять кладовые материалов, готовых и принятых заказов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4</w:t>
            </w:r>
          </w:p>
        </w:tc>
        <w:tc>
          <w:tcPr>
            <w:tcW w:w="836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а предприятиях с количеством рабочих мест 50 и более следует предусматривать мусоро-камеры площадью 0,05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на одно рабочее место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5</w:t>
            </w:r>
          </w:p>
        </w:tc>
        <w:tc>
          <w:tcPr>
            <w:tcW w:w="836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Для хранения уборочного инвентаря следует предусматривать кладовые площадью 2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6</w:t>
            </w:r>
          </w:p>
        </w:tc>
        <w:tc>
          <w:tcPr>
            <w:tcW w:w="836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 проектировании ломбардов должны быть обеспечены необходимые условия хранения вещей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7</w:t>
            </w:r>
          </w:p>
        </w:tc>
        <w:tc>
          <w:tcPr>
            <w:tcW w:w="836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кладские помещения предприятий ремонта и пошива одежды, изготовления головных убо</w:t>
              <w:softHyphen/>
              <w:t>ров и трикотажных изделий рекомендуется разделять на: - склад (кладовая) материалов и фурнитуры - 60 %; - склад (кладовая) готовых изделий и полуфабрикатов - 40 %.</w:t>
            </w:r>
          </w:p>
        </w:tc>
      </w:tr>
    </w:tbl>
    <w:p>
      <w:pPr>
        <w:pStyle w:val="Normal"/>
        <w:shd w:fill="FFFFFF" w:val="clear"/>
        <w:ind w:firstLine="769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/>
      </w:pPr>
      <w:r>
        <w:rPr/>
        <w:t>Таблица 4 - Площади помещений для администрации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1417"/>
        <w:gridCol w:w="2977"/>
        <w:gridCol w:w="2693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личество рабочих мест на предприятии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щадь,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, (не меньше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бине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нторское помещ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мната персонала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.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предприятиях изготовления и ремонта одежды с количеством рабочих мест 30 и более, на предприятиях ремонта бытовых электроприборов, металлоизделий, теле-, радиоаппара</w:t>
              <w:softHyphen/>
              <w:t>туры, часов, фото-, кино-, видеоаппаратуры и оптики с количеством рабочих мест 15 и более, а также на предприятиях пошива и ремонта обуви с количеством рабочих мест 20 и более следует предусматривать комнату сменного мастера площадью 9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.</w:t>
            </w:r>
          </w:p>
        </w:tc>
      </w:tr>
    </w:tbl>
    <w:p>
      <w:pPr>
        <w:pStyle w:val="Normal"/>
        <w:shd w:fill="FFFFFF" w:val="clear"/>
        <w:ind w:firstLine="43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12 Для персонала предприятий бытового обслуживания с количеством рабочих от 100 до 200 следует проектировать буфеты, свыше 200 рабочих мест - столовые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13 Для расчёта путей эвакуации из помещений для посетителей количество людей, одновре</w:t>
        <w:softHyphen/>
        <w:t>менно находящихся в помещении, следует определять исходя из нормы на одного человека 1,35 м</w:t>
      </w:r>
      <w:r>
        <w:rPr>
          <w:rFonts w:cs="Arial" w:ascii="Arial" w:hAnsi="Arial"/>
          <w:color w:val="000000"/>
          <w:sz w:val="24"/>
          <w:vertAlign w:val="superscript"/>
        </w:rPr>
        <w:t xml:space="preserve">2 </w:t>
      </w:r>
      <w:r>
        <w:rPr>
          <w:rFonts w:cs="Arial" w:ascii="Arial" w:hAnsi="Arial"/>
          <w:color w:val="000000"/>
          <w:sz w:val="24"/>
        </w:rPr>
        <w:t>общей площади помещения, включая площадь, занятую оборудованием. Количество людей, однов</w:t>
        <w:softHyphen/>
        <w:t>ременно находящихся в демонстрационном зале, следует принимать по количеству мест в зале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14 Расчетная площадь зданий и помещений комплексных предприятий бытового обслужива</w:t>
        <w:softHyphen/>
        <w:t>ния приведена в приложении Г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rPr/>
      </w:pPr>
      <w:r>
        <w:rPr/>
        <w:t xml:space="preserve">3 ПРЕДПРИЯТИЯ БАННО-ОЗДОРОВИТЕЛЬНОГО НАЗНАЧЕНИЯ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" w:name="__RefHeading___Toc11738654"/>
      <w:bookmarkEnd w:id="2"/>
      <w:r>
        <w:rPr/>
        <w:t>Объемно-планировочные и конструктивные решения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3.1 Вместимость бань определяется по количеству мест во всех раздевальных, в закрытых ванных и душевых кабинах, а также в номерах. </w:t>
      </w:r>
    </w:p>
    <w:p>
      <w:pPr>
        <w:pStyle w:val="Normal"/>
        <w:shd w:fill="FFFFFF" w:val="clear"/>
        <w:ind w:firstLine="418"/>
        <w:jc w:val="both"/>
        <w:rPr/>
      </w:pPr>
      <w:r>
        <w:rPr>
          <w:rFonts w:cs="Arial" w:ascii="Arial" w:hAnsi="Arial"/>
          <w:color w:val="000000"/>
          <w:sz w:val="24"/>
        </w:rPr>
        <w:t>3.2 Высота этажей зданий бань вместимостью до 100 мест должна быть 3,3 м, на 100 мест и более - 3,6 м. Количество этажей - не более 5. В зданиях бань, этажностью более одного, следует предусматривать пассажирские лифты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3 Здания бань следует располагать на расстоянии не менее 10 м от красной линии застройки. Парильная сухого жара "Сауна" в зданиях банно-оздоровительного назначения может быть расположена на цокольном или на первом - втором этажах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4 Состав помещений бань должен определяться в зависимости от вместимости бань, градо</w:t>
        <w:softHyphen/>
        <w:t>строительных и местных условий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личество мест и площади помещений следует принимать согласно таблице 5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5 Ширину проходов в помещениях бань следует принимать по таблице 6.</w:t>
      </w:r>
    </w:p>
    <w:p>
      <w:pPr>
        <w:pStyle w:val="Normal"/>
        <w:shd w:fill="FFFFFF" w:val="clear"/>
        <w:ind w:hanging="1426"/>
        <w:rPr>
          <w:rFonts w:ascii="Arial" w:hAnsi="Arial" w:cs="Arial"/>
          <w:b/>
          <w:b/>
          <w:i/>
          <w:i/>
          <w:color w:val="000000"/>
          <w:sz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u w:val="single"/>
        </w:rPr>
      </w:r>
    </w:p>
    <w:p>
      <w:pPr>
        <w:pStyle w:val="TextBody"/>
        <w:ind w:left="1843" w:hanging="1843"/>
        <w:rPr/>
      </w:pPr>
      <w:r>
        <w:rPr/>
        <w:t>Таблица 5 - Количество мест и площади помещений предприятий банно-оздоровительного назначения</w:t>
      </w:r>
    </w:p>
    <w:tbl>
      <w:tblPr>
        <w:tblW w:w="1020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2114"/>
        <w:gridCol w:w="1418"/>
        <w:gridCol w:w="1000"/>
        <w:gridCol w:w="1988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мещение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Число мест, в про</w:t>
              <w:softHyphen/>
              <w:t>центах, к вмести</w:t>
              <w:softHyphen/>
              <w:t>мости бан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диниц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мерения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Площадь,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, в банях с количеством мест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 меньше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 5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выше 50 до 20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. Вестибюль с</w:t>
            </w:r>
            <w:r>
              <w:rPr>
                <w:rFonts w:cs="Arial" w:ascii="Arial" w:hAnsi="Arial"/>
                <w:b/>
                <w:color w:val="000000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гардеробом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мест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жидальные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2. Гигиенические помещения: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раздевальные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мыльные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м. примечани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душевые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парильные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ванные кабины 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  <m:oMath xmlns:m="http://schemas.openxmlformats.org/officeDocument/2006/math"/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кабин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душевые кабины </w:t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3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sz w:val="24"/>
        </w:rPr>
        <w:t>Продолже</w:t>
      </w:r>
      <w:r>
        <w:rPr>
          <w:rFonts w:cs="Arial" w:ascii="Arial" w:hAnsi="Arial"/>
          <w:color w:val="000000"/>
          <w:sz w:val="24"/>
        </w:rPr>
        <w:t>ние таблицы 5</w:t>
      </w:r>
    </w:p>
    <w:tbl>
      <w:tblPr>
        <w:tblW w:w="1020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2114"/>
        <w:gridCol w:w="1418"/>
        <w:gridCol w:w="1000"/>
        <w:gridCol w:w="1988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мещение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Число мест, в про</w:t>
              <w:softHyphen/>
              <w:t>центах, к вмести</w:t>
              <w:softHyphen/>
              <w:t>мости бан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диниц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мерения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Площадь,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, в банях с количеством мест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не меньше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 5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выше 50 до 20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. Купально-плавательные бассей</w:t>
              <w:softHyphen/>
              <w:t xml:space="preserve">ны </w:t>
            </w: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 xml:space="preserve">(в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банях вмест. более 50 мест)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человек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4. Микробассейны (в банях вмест. более 20 мест):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с одной ванной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ванн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с двумя ваннами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. Помещения оздоровительно- профилактического обслуживания (в банях вмест. более 50 мест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здоровительные души: 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  <m:oMath xmlns:m="http://schemas.openxmlformats.org/officeDocument/2006/math"/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кабин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циркулярный </w:t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пылевой</w:t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дождевой</w:t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здоровительные ванны </w:t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ссажные</w:t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кабинет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тарии</w:t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кабин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мнаты отдых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мест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рильные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5 челове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ренажерный зал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тренаже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л оздоровительной гимнастик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человек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. Помещения дополнительного обслуживания (в банях вмест. более 20 мест):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парикмахерская, мелкий ремонт одежды, прокат банно-купальных принадлежносте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банях до 50 мест - 15; в банях свы</w:t>
              <w:softHyphen/>
              <w:t>ше 50 мест -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рабочее мест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прачечная срочной стирки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м. примечание 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кг сухого белья в смен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уфет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  <m:oMath xmlns:m="http://schemas.openxmlformats.org/officeDocument/2006/math"/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место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фе</w:t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. Вспомогательные и подсобные помещения: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касс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кабинет директор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контор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кабинет врача (в банях с поме</w:t>
              <w:softHyphen/>
              <w:t>щениями оздоровительно-профилак</w:t>
              <w:softHyphen/>
              <w:t>тического обслуживания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br w:type="page"/>
      </w:r>
      <w:r>
        <w:rPr>
          <w:rFonts w:cs="Arial" w:ascii="Arial" w:hAnsi="Arial"/>
          <w:color w:val="000000"/>
          <w:sz w:val="24"/>
        </w:rPr>
        <w:t>Окончание таблицы 5</w:t>
      </w:r>
    </w:p>
    <w:tbl>
      <w:tblPr>
        <w:tblW w:w="1020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7"/>
        <w:gridCol w:w="1843"/>
        <w:gridCol w:w="1418"/>
        <w:gridCol w:w="1000"/>
        <w:gridCol w:w="1976"/>
        <w:gridCol w:w="12"/>
      </w:tblGrid>
      <w:tr>
        <w:trPr>
          <w:cantSplit w:val="true"/>
        </w:trPr>
        <w:tc>
          <w:tcPr>
            <w:tcW w:w="3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мещени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Число мест, в про</w:t>
              <w:softHyphen/>
              <w:t>центах, к вмести</w:t>
              <w:softHyphen/>
              <w:t>мости бан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диниц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мерения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щадь,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, в банях с коли</w:t>
              <w:softHyphen/>
              <w:t>чеством мест (не меньше)</w:t>
            </w:r>
          </w:p>
        </w:tc>
      </w:tr>
      <w:tr>
        <w:trPr>
          <w:cantSplit w:val="true"/>
        </w:trPr>
        <w:tc>
          <w:tcPr>
            <w:tcW w:w="3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 5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выше 50 до 200</w:t>
            </w:r>
          </w:p>
        </w:tc>
      </w:tr>
      <w:tr>
        <w:trPr>
          <w:cantSplit w:val="true"/>
        </w:trPr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комната обслуживающего персонала мыльных и душев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1 работающег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комната приёма пи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работающег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кладовая для бе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место в раздевальной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8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кладовая для моющи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8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6" w:hanging="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- кладовая для уборочного инвентар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слесарная мастерская (в банях на 100 мест и боле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803" w:hanging="1803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1</w:t>
            </w:r>
            <w:r>
              <w:rPr>
                <w:rFonts w:cs="Arial" w:ascii="Arial" w:hAnsi="Arial"/>
                <w:color w:val="000000"/>
                <w:sz w:val="24"/>
              </w:rPr>
              <w:t>. В гигиенических помещениях соотношение мест раздевальной, мыльной (или душевой) и парильной следует принимать как 100:70:20, а в банях на 50 мест и менее - как 100:85:20.</w:t>
            </w:r>
          </w:p>
          <w:p>
            <w:pPr>
              <w:pStyle w:val="Normal"/>
              <w:shd w:fill="FFFFFF" w:val="clear"/>
              <w:ind w:left="1803" w:hanging="1803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Примечание 2. </w:t>
            </w:r>
            <w:r>
              <w:rPr>
                <w:rFonts w:cs="Arial" w:ascii="Arial" w:hAnsi="Arial"/>
                <w:color w:val="000000"/>
                <w:sz w:val="24"/>
              </w:rPr>
              <w:t>При сокращении состава групп помещений должно соответственно увеличиваться количест</w:t>
              <w:softHyphen/>
              <w:t>во мест в группе гигиенических помещений.</w:t>
            </w:r>
          </w:p>
          <w:p>
            <w:pPr>
              <w:pStyle w:val="Normal"/>
              <w:shd w:fill="FFFFFF" w:val="clear"/>
              <w:ind w:left="1803" w:hanging="1803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Примечание 3. </w:t>
            </w:r>
            <w:r>
              <w:rPr>
                <w:rFonts w:cs="Arial" w:ascii="Arial" w:hAnsi="Arial"/>
                <w:color w:val="000000"/>
                <w:sz w:val="24"/>
              </w:rPr>
              <w:t>Вместимость одной парильной должна быть не более 8 мест.</w:t>
            </w:r>
          </w:p>
          <w:p>
            <w:pPr>
              <w:pStyle w:val="Normal"/>
              <w:shd w:fill="FFFFFF" w:val="clear"/>
              <w:ind w:left="1803" w:hanging="1803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4.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В банях на 200 мест допускается предусматривать номера на 3-5 мест (раздевальные, мыльные и парильные) исходя из расчёта до 10 % вместимости гигиенических помещений. В состав номеров могут входить микробассейны и комнаты отдыха.</w:t>
            </w:r>
          </w:p>
          <w:p>
            <w:pPr>
              <w:pStyle w:val="Normal"/>
              <w:shd w:fill="FFFFFF" w:val="clear"/>
              <w:ind w:left="1803" w:hanging="1803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5.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В банях на 100 мест и более следует предусматривать на каждые 50 мест в раздевальной место для оператора мозолиста размером 2 м х 1,6 м, оборудованное ножной ванной и умывальником.</w:t>
            </w:r>
          </w:p>
          <w:p>
            <w:pPr>
              <w:pStyle w:val="Normal"/>
              <w:shd w:fill="FFFFFF" w:val="clear"/>
              <w:ind w:left="1803" w:hanging="1803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6.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Прачечные срочной стирки допускается проектировать в банях на 50 мест и более исходя из расчета 1-1 ,5 кг сухого белья в смену на 1 место. В этом случае должна быть предусмот</w:t>
              <w:softHyphen/>
              <w:t>рена непосредственная передача белья в прачечную из раздевальной бани.</w:t>
            </w:r>
          </w:p>
          <w:p>
            <w:pPr>
              <w:pStyle w:val="Normal"/>
              <w:shd w:fill="FFFFFF" w:val="clear"/>
              <w:ind w:left="1803" w:hanging="1803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7.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В банях на 50 мест и менее раздевальные и ожидальные допускается объединять.</w:t>
            </w:r>
          </w:p>
          <w:p>
            <w:pPr>
              <w:pStyle w:val="Normal"/>
              <w:shd w:fill="FFFFFF" w:val="clear"/>
              <w:ind w:left="1803" w:hanging="180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8.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Количество санузлов принимать по расчету в соответствии с функциональными зонами обслуживания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аблица 6 - Ширина проходов в помещениях бань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70"/>
        <w:gridCol w:w="2524"/>
      </w:tblGrid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мещение и проход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Ширина прохода, м</w:t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Раздевальная: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главный проход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ходы между скамьями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оходы между скамьями и стеной или оборудованием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1</w:t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Мыльная: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лавный проход при двухстороннем расположении в нём водоразборных кран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лавный проход при одностороннем расположении в нём водоразборных кранов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8</w:t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оход между скамьями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оход между скамьёй и открытой стороной душевой кабины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4</w:t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оход между скамьями и стеной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6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70"/>
        <w:gridCol w:w="2524"/>
      </w:tblGrid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мещение и проход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Ширина прохода, м</w:t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Душевая с открытыми кабинами: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главный проход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оход между рядами кабин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3</w:t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оход между рядами кабин и стеной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Закрытая ванная и душевая кабины: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главный проход 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8</w:t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оход между рядом кабин и стеной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0</w:t>
            </w:r>
          </w:p>
        </w:tc>
      </w:tr>
      <w:tr>
        <w:trPr/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оходы между рядами кабин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</w:tr>
    </w:tbl>
    <w:p>
      <w:pPr>
        <w:pStyle w:val="Normal"/>
        <w:shd w:fill="FFFFFF" w:val="clear"/>
        <w:ind w:left="284" w:hanging="0"/>
        <w:rPr>
          <w:rFonts w:ascii="Arial" w:hAnsi="Arial" w:cs="Arial"/>
          <w:b/>
          <w:b/>
          <w:i/>
          <w:i/>
          <w:color w:val="000000"/>
          <w:sz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u w:val="single"/>
        </w:rPr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6 Бани на 20 мест и более должны иметь мужское и женское отделения. Вестибюли и гардеробы могут быть общими для мужского и женского отделений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ани на 20 мест и менее допускается проектировать с одним отделением для попеременного обслуживания мужчин и женщин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банях с количеством мест от 50 до 200 в женских и мужских отделениях необходимо предус</w:t>
        <w:softHyphen/>
        <w:t>матривать места для посетителей с детьми, а в банях на 200 мест - детские отделения, исходя из расчёта 10 % вместимости гигиенических помещений. Входы, вестибюли и гардеробные детских отделений допускается объединять с общими вестибюлями и гардеробными. В составе детских отделений могут предусматриваться плескательные бассейны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7 Раздевальные должны быть оборудованы отдельными сидениями размером 0,9 м х 0,5 м на одного посетителя и 1,2 м х 0,5 м - для посетителей с детьми. В ряду должно быть не более шести сидений. В раздевальных следует размещать по одному умывальнику на 72 места и одному ножному душу размером 0,85 м х 1 м на 25 мест, но не менее одного умывальника и одного ножного душа. В каждой раздевальной должны быть зеркало, весы и фены (1 фен на 25 мест)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и раздевальных должны размещаться комнаты обслуживающего персонала, кладовые для белья, моечных принадлежностей и уборочного инвентаря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8 Мыльные должны быть оборудованы скамьями размером 0,5 м х 1 м (не более 6 скамей в одном ряду); расстояние между скамьей и стеной - 10 см. Скамьи для инвалидов следует предусмат</w:t>
        <w:softHyphen/>
        <w:t>ривать размером 0,5 м х 1,8 м исходя из расчёта 3 % общего количества мест в мыльной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На каждые 6 мест мыльной должны быть предусмотрены водоразборные колонки, ограждённые экранами высотой 1,5 м, низ экрана должен быть на расстоянии 0,2 м от пола, и на каждые 12 мест -душ для обмывания в открытой кабине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9 Открытые душевые кабины в мыльных и душевых размером 0,9 м х 0,9 м следует отделять перегородками высотой 2 м, расстояние от пола до низа перегородки должно быть 0,2 м. Душевые кабины необходимо оборудовать поручнями, настенными мыльницами и крючками для мочалок с учетом необходимых условий для пользования кабиной инвалидами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10 В мыльных и душевых следует предусматривать места для мойщиков размером 2,25 м х 1,4 м, отделённые от общего помещения стенками высотой 1,5 м, исходя из расчёта 1 место на каждые 50 мест в мыльной или душевой.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11 Входы в мыльные или душевые должны предусматриваться через тамбуры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12 Тип парильни должен определяться заданием на проектирование. На полках парильни должны быть отдельные скамьи для сидения и лежания. Водоразборные краны не допускается устанавливать на полках.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ысота от полки парильни до выступающих частей перекрытия должна быть не менее 1,8 м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Расстояние от электрокаменки до обшивки стен парильни должно быть не менее 0,20 м. Непос</w:t>
        <w:softHyphen/>
        <w:t>редственно над электрокаменкой, под потолком, следует устанавливать теплоизоляционный щит из негорючего материала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ечи-каменки в парильных следует размещать с учётом направления выброса пара. При направ</w:t>
        <w:softHyphen/>
        <w:t>лении выбрасываемого пара на наружную стену необходимо предусматривать защитную стенку между печью и наружной стеной, не допускается выброс пара на дверной и оконный проёмы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Топка печи-каменки должна выходить в смежное с парильной специальное помещение. Элект</w:t>
        <w:softHyphen/>
        <w:t>рическая печь-каменка должна быть оборудована защитным экраном. Необходимо выполнить требования ДБН В 2.2-9 (приложение М)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13 В закрытых душевых и ванных кабинах перегородки должны быть сплошными на всю высоту помещения. Перегородки в раздевальных этих кабин должны быть высотой 2,5 м от пола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14 Закрытые ванные и душевые кабины должны быть оборудованы:</w:t>
      </w:r>
    </w:p>
    <w:p>
      <w:pPr>
        <w:pStyle w:val="Normal"/>
        <w:shd w:fill="FFFFFF" w:val="clear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ванная кабина - ванной с душем, поручнями, настенной мыльницей и крючками для мочалок;</w:t>
      </w:r>
    </w:p>
    <w:p>
      <w:pPr>
        <w:pStyle w:val="Normal"/>
        <w:shd w:fill="FFFFFF" w:val="clear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душевая кабина - душем, поручнями, настенной мыльницей и крючками для мочалок;</w:t>
      </w:r>
    </w:p>
    <w:p>
      <w:pPr>
        <w:pStyle w:val="Normal"/>
        <w:shd w:fill="FFFFFF" w:val="clear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номер парильни - парильной, душем, микробассейном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Раздевальные закрытых ванных и душевых кабин должны быть оборудованы жесткими сидень</w:t>
        <w:softHyphen/>
        <w:t>ями для раздевания, зеркалами, вешалками для одежды и полотенец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15 Вход в помещение купально-плавательного бассейна из мыльных или душевых следует предусматривать через тамбур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У входа в помещение бассейна необходимо предусматривать проходной ножной душ. Площадь водной поверхности в купальном бассейне не должна превышать 300 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 , глубина - 1,5 м.</w:t>
      </w:r>
    </w:p>
    <w:p>
      <w:pPr>
        <w:pStyle w:val="Normal"/>
        <w:shd w:fill="FFFFFF" w:val="clear"/>
        <w:ind w:firstLine="437"/>
        <w:jc w:val="both"/>
        <w:rPr/>
      </w:pPr>
      <w:r>
        <w:rPr>
          <w:rFonts w:cs="Arial" w:ascii="Arial" w:hAnsi="Arial"/>
          <w:color w:val="000000"/>
          <w:sz w:val="24"/>
        </w:rPr>
        <w:t>Ванны купально-плавательных бассейнов допускается проектировать произвольной формы. По периметру ванны бассейна следует предусматривать обходную дорожку шириной 1,5 м при входе и 0,8 м - в остальной части. При площади водной поверхности бассейнов до 100 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 в ваннах бассейнов следует предусматривать одну лестницу, свыше 100 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 - две лестницы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16 Микробассейны должны располагаться вблизи выходов из парильных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17 Детский плескательный бассейн допускается проектировать произвольной формы с пло</w:t>
        <w:softHyphen/>
        <w:t>щадью водной поверхности не более 10 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 , глубиной - не более 0,25 м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18 Ванные и душевые кабины в помещениях оздоровительно-профилактического обслужива</w:t>
        <w:softHyphen/>
        <w:t>ния должны быть открытыми в сторону служебного соединительного коридора шириной 0,9 м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19 Массажные следует размещать при раздевальных, в составе гигиенических помещений, а также при бассейнах. В массажных следует предусматривать массажные столы, шкафы и умываль</w:t>
        <w:softHyphen/>
        <w:t>ники.</w:t>
      </w:r>
    </w:p>
    <w:p>
      <w:pPr>
        <w:pStyle w:val="Normal"/>
        <w:shd w:fill="FFFFFF" w:val="clear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20 Фотарии должны располагаться вблизи раздевальных.</w:t>
      </w:r>
    </w:p>
    <w:p>
      <w:pPr>
        <w:pStyle w:val="Normal"/>
        <w:shd w:fill="FFFFFF" w:val="clear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21 Буфеты и кафе следует размещать вблизи ожидальных.</w:t>
      </w:r>
    </w:p>
    <w:p>
      <w:pPr>
        <w:pStyle w:val="Normal"/>
        <w:shd w:fill="FFFFFF" w:val="clear"/>
        <w:ind w:firstLine="4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22 Уборные для посетителей следует предусматривать в раздевальных и в ожидальных, закры</w:t>
        <w:softHyphen/>
        <w:t>тых ванных и душевых кабин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Количество унитазов и умывальников в уборных следует определять из расчета: 1 унитаз на каждые 50 мест для раздевания и 1 умывальник на каждую уборную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23 Помещения с мокрым режимом не следует располагать над помещениями с другим режи</w:t>
        <w:softHyphen/>
        <w:t xml:space="preserve">мом. Низ оконных проемов в помещениях с мокрым и влажным режимами должен быть не менее 1,2 м от уровня чистого пола. 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24 Помещение хлораторной должно иметь выход непосредственно наружу; размещать его в подвальных этажах не допускается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rPr/>
      </w:pPr>
      <w:bookmarkStart w:id="3" w:name="__RefHeading___Toc11738657"/>
      <w:bookmarkEnd w:id="3"/>
      <w:r>
        <w:rPr/>
        <w:t>Конструкция и отделка помещений с мокрым и влажным режимами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25 Ограждающие конструкции зданий и помещений с мокрым режимом (парильни, мыльные, душевые и ванные помещения) и с влажным режимом (раздевальные, помещения бассейнов, убор</w:t>
        <w:softHyphen/>
        <w:t>ные) должны быть из водостойких и биостойких материалов без пустот и замкнутых воздушных прослоек или каналов. Допускается устройство вентилируемых воздушных прослоек и каналов в соответствии с расчётом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3.26 Применение строительных материалов должно соответствовать требованиям СНиП </w:t>
      </w:r>
      <w:r>
        <w:rPr>
          <w:rFonts w:cs="Arial" w:ascii="Arial" w:hAnsi="Arial"/>
          <w:color w:val="000000"/>
          <w:sz w:val="24"/>
          <w:lang w:val="en-US"/>
        </w:rPr>
        <w:t>II</w:t>
      </w:r>
      <w:r>
        <w:rPr>
          <w:rFonts w:cs="Arial" w:ascii="Arial" w:hAnsi="Arial"/>
          <w:color w:val="000000"/>
          <w:sz w:val="24"/>
        </w:rPr>
        <w:t>-22, п. 1.3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3.27 Марку по морозостойкости материалов, применяемых для наружных стен помещений с мокрым и влажным режимами, следует принимать в соответствии со СНиП </w:t>
      </w:r>
      <w:r>
        <w:rPr>
          <w:rFonts w:cs="Arial" w:ascii="Arial" w:hAnsi="Arial"/>
          <w:color w:val="000000"/>
          <w:sz w:val="24"/>
          <w:lang w:val="en-US"/>
        </w:rPr>
        <w:t>II</w:t>
      </w:r>
      <w:r>
        <w:rPr>
          <w:rFonts w:cs="Arial" w:ascii="Arial" w:hAnsi="Arial"/>
          <w:color w:val="000000"/>
          <w:sz w:val="24"/>
        </w:rPr>
        <w:t xml:space="preserve">-22 и СНиП 2.03.01* без снижения на одну ступень при наличии </w:t>
      </w:r>
      <w:r>
        <w:rPr>
          <w:rFonts w:cs="Arial" w:ascii="Arial" w:hAnsi="Arial"/>
          <w:color w:val="000000"/>
          <w:sz w:val="24"/>
          <w:lang w:val="uk-UA"/>
        </w:rPr>
        <w:t xml:space="preserve">паро- </w:t>
      </w:r>
      <w:r>
        <w:rPr>
          <w:rFonts w:cs="Arial" w:ascii="Arial" w:hAnsi="Arial"/>
          <w:color w:val="000000"/>
          <w:sz w:val="24"/>
        </w:rPr>
        <w:t>или гидроизоляции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28 При проектировании железобетонных и стальных конструкций следует предусматривать защиту их от коррозии в соответствии со СНиП 2.03.11, при проектировании деревянных конструк</w:t>
        <w:softHyphen/>
        <w:t xml:space="preserve">ций предусматривать меры, обеспечивающие их долговечность в соответствии со СНиП </w:t>
      </w:r>
      <w:r>
        <w:rPr>
          <w:rFonts w:cs="Arial" w:ascii="Arial" w:hAnsi="Arial"/>
          <w:color w:val="000000"/>
          <w:sz w:val="24"/>
          <w:lang w:val="en-US"/>
        </w:rPr>
        <w:t>II</w:t>
      </w:r>
      <w:r>
        <w:rPr>
          <w:rFonts w:cs="Arial" w:ascii="Arial" w:hAnsi="Arial"/>
          <w:color w:val="000000"/>
          <w:sz w:val="24"/>
        </w:rPr>
        <w:t>-25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29 Внутренние поверхности ограждающих конструкций помещений не должны иметь высту</w:t>
        <w:softHyphen/>
        <w:t>пов и мест, где возможно скопление влаги и пыли. Сопряжения стен и колонн с полами помещений с мокрым и влажным режимами должны быть закругленными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30 Ограждающие конструкции помещений с мокрым и влажным режимами в соответствии с расчётом должны иметь с внутренней стороны пароизоляцию или гидроизоляцию из биостойких материалов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ароизоляция или гидроизоляция наружных стен должны быть непрерывными по всей поверх</w:t>
        <w:softHyphen/>
        <w:t>ности наружных ограждений и заходить на смежные конструкции не менее чем на толщину стены, а также на откосы оконных проёмов до наружной поверхности наружного переплёта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местах сопряжения наружных стен с покрытиями, чердачными перекрытиями и в углах наруж</w:t>
        <w:softHyphen/>
        <w:t>ных стен расчётное сопротивление паропроницанию пароизоляции на участках шириной, равной двойной толщине ограждения, следует увеличивать на 50 %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31 Над помещениями с мокрым режимом следует предусматривать чердачные крыши с естес</w:t>
        <w:softHyphen/>
        <w:t>твенной вентиляцией по расчёту. Над помещениями с влажным режимом допускаются вентилируе</w:t>
        <w:softHyphen/>
        <w:t>мые бесчердачные покрытия. Сечение вентиляционных отверстий следует назначать по расчёту. При этом наименьший размер воздушных прослоек или каналов должен быть 50 мм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32 Междуэтажные и чердачные перекрытия, а также бесчердачные покрытия следует проекти</w:t>
        <w:softHyphen/>
        <w:t>ровать из железобетонных сплошных по сечению конструкций и предусматривать тщательную заделку стыков цементным раствором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ля чердачных покрытий допускается проектировать деревянные несущие конструкции из хвойных пород, предусматривая их антисептирование и пропитку антипиренами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33 Для утепления покрытий и чердачных перекрытий следует применять биостойкие и влагос</w:t>
        <w:softHyphen/>
        <w:t xml:space="preserve">тойкие материалы. Пароизоляцию этих конструкций необходимо предусматривать по расчёту, в соответствии со СНиП </w:t>
      </w:r>
      <w:r>
        <w:rPr>
          <w:rFonts w:cs="Arial" w:ascii="Arial" w:hAnsi="Arial"/>
          <w:color w:val="000000"/>
          <w:sz w:val="24"/>
          <w:lang w:val="en-US"/>
        </w:rPr>
        <w:t>II</w:t>
      </w:r>
      <w:r>
        <w:rPr>
          <w:rFonts w:cs="Arial" w:ascii="Arial" w:hAnsi="Arial"/>
          <w:color w:val="000000"/>
          <w:sz w:val="24"/>
        </w:rPr>
        <w:t>-3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34 В междуэтажных перекрытиях и полах первого этажа помещений с мокрым и влажным режимами следует предусматривать гидроизоляцию. Гидроизоляция должна быть заведена на стену, перегородки и колонны выше поверхности пола и за пределы дверных проемов на 300 мм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Стыки между сборными элементами перекрытий должны иметь дополнительный слой гидрои</w:t>
        <w:softHyphen/>
        <w:t>золяции на 100 мм в каждую сторону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Места соединений гидроизоляции с трапами и трубопроводами, проходящими через перекрытия и полы первого этажа, должны быть усилены дополнительно двумя слоями стеклоткани на мастике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35 Полы в помещениях с мокрым и влажным режимами должны быть стойкими к воздействию влаги и дезинфицирующих щелочных растворов, а также легко очищаться от загрязнения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олы мыльных, душевых и парильных должны иметь уклон 0,01-0,015 в сторону лотков и трапов. В помещениях с мокрым режимом поверхность пола должна быть рифленой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Уровень чистого пола в помещениях с мокрым режимом должен быть на 30 мм ниже уровня пола других смежных помещений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36 Заполнения оконных и дверных проёмов в помещениях с мокрым и влажным режимом следует устраивать из водостойких и биостойких материалов. Допускается предусматривать окон</w:t>
        <w:softHyphen/>
        <w:t>ные переплёты из антисептированной древесины хвойных пород, защищенные от увлажнения лако</w:t>
        <w:softHyphen/>
        <w:t>красочными или другими покрытиями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Места сопряжения стекложелезобетонных элементов со стеной следует с внутренней и наружной сторон заделывать герметизирующими мастиками или растворами. Между стекложелезобетонными элементами и стеной должны быть предусмотрены зазоры для погашения температурных деформа</w:t>
        <w:softHyphen/>
        <w:t>ций, заполняемые упругими биостойкими материалами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37 Для проветривания помещений в оконных переплётах необходимо предусматривать откры</w:t>
        <w:softHyphen/>
        <w:t>вающиеся фрамуги или форточки, расположенные в верхней части проёмов. Фрамуги и форточки должны быть изолированы от пространства между оконными переплётами коробами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итворы створных частей окон со стороны помещений следует уплотнять упругими водостой</w:t>
        <w:softHyphen/>
        <w:t>кими прокладками. Стекла оконных переплётов со стороны помещений должны устанавливаться на водостойких замазках или упругих водостойких прокладках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38 Оконные проёмы помещений с мокрым и влажным режимами вместо подоконных досок должны иметь откосы с уклоном, облицованные глазированными или другими водостойкими плит</w:t>
        <w:softHyphen/>
        <w:t>ками.</w:t>
      </w:r>
    </w:p>
    <w:p>
      <w:pPr>
        <w:pStyle w:val="Normal"/>
        <w:shd w:fill="FFFFFF" w:val="clear"/>
        <w:ind w:firstLine="4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39 В помещениях с мокрым и влажным режимами стены и перегородки следует облицовывать на всю высоту керамическими или полимерными плитками. Допускается облицовка стен на высоту 1,8 м от уровня пола, а выше облицовки - окраска водостойкими красками. Для отделки помещений следует предусматривать материалы светлых тонов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Стены парильных помещений следует отделывать древесиной (береза, липа, осина или листвен</w:t>
        <w:softHyphen/>
        <w:t>ница)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олки в парильных помещениях следует предусматривать деревянными из березы, липы или осины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Heading1"/>
        <w:rPr/>
      </w:pPr>
      <w:r>
        <w:rPr/>
        <w:t>4 ПРЕДПРИЯТИЯ СТИРКИ БЕЛЬЯ И ХИМИЧЕСКОЙ ЧИСТКИ ОДЕЖДЫ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Heading1"/>
        <w:rPr/>
      </w:pPr>
      <w:bookmarkStart w:id="4" w:name="__RefHeading___Toc11738659"/>
      <w:bookmarkEnd w:id="4"/>
      <w:r>
        <w:rPr/>
        <w:t>Объемно-планировочные и конструктивные реше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1 Прачечные следует проектировать производительностью до 500,1000 кг сухого белья в смену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едприятия химической чистки и крашения одежды следует проектировать производитель</w:t>
        <w:softHyphen/>
        <w:t>ностью до 200, 250, 350 кг вещей в смену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  <w:t>Предприятия срочной химической чистки одежды, химической чистки одежды и стирки белья методом самообслуживания следует проектировать производительностью до 500 кг белья в смену (до 200 кг вещей в смену)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2 Предприятия химчистки и стирки должны размещаться в отдельно стоящих зданиях. Размещение предприятий стирки во встроенно-пристроенных помещениях допустимо в случае использования экологически чистого производства и производительностью до 200 кг белья в смену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3 В прачечных производительностью от 500 до 1000 кг белья и химчистках производитель</w:t>
        <w:softHyphen/>
        <w:t>ностью от 200 до 350 кг вещей в смену следует предусматривать мероприятия по приспособлению, в необходимых случаях, этих предприятий для обеззараживания одежды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4 Высота производственных помещений от отметки пола до низа несущих конструкций должна быть:</w:t>
      </w:r>
    </w:p>
    <w:p>
      <w:pPr>
        <w:pStyle w:val="Normal"/>
        <w:shd w:fill="FFFFFF" w:val="clear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в прачечных производительностью до 200 кг белья в смену и химчистках производитель</w:t>
        <w:softHyphen/>
        <w:t>ностью до 200 кг вещей в смену, которые имеют экологически чистое производство - 3,0 м;</w:t>
      </w:r>
    </w:p>
    <w:p>
      <w:pPr>
        <w:pStyle w:val="Normal"/>
        <w:shd w:fill="FFFFFF" w:val="clear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в прачечных и предприятиях химчистки производительностью более 200 кг белья в смену, более 200 кг вещей в смену, - по технологическим требованиям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5 Технические помещения (бойлерные, насосные, электрощитовые, венткамеры и др.), разме</w:t>
        <w:softHyphen/>
        <w:t>щаемые на производственных этажах, следует проектировать в одной высоте с производственными помещениями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6 Площадь помещений для посетителей предприятий химчистки и стирки определяется по таблице 7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аблица 7 - Площадь помещений для посетителей</w:t>
      </w:r>
    </w:p>
    <w:tbl>
      <w:tblPr>
        <w:tblW w:w="9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693"/>
        <w:gridCol w:w="1837"/>
        <w:gridCol w:w="189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ид обслуживания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приёмном пункте площадь,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, на одного приёмщика заказов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предприятии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Единица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мер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щадь,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, (не меньше)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 Стирка белья; химическая чистка и крашение одеж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приёмщика заказ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Срочная химическая чистка, химическая чистка с самообс</w:t>
              <w:softHyphen/>
              <w:t>луживанием, срочная стирка сорочек, стирка с самообслу</w:t>
              <w:softHyphen/>
              <w:t>жив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1 кг обрабатываемых вещей в смену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- до 150 кг в смену; 0,1 - на каждый последу</w:t>
              <w:softHyphen/>
              <w:t>ющий кг в смену</w:t>
            </w:r>
          </w:p>
        </w:tc>
      </w:tr>
    </w:tbl>
    <w:p>
      <w:pPr>
        <w:pStyle w:val="Normal"/>
        <w:shd w:fill="FFFFFF" w:val="clear"/>
        <w:ind w:firstLine="422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ind w:firstLine="422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7 Состав и площади производственных и вспомогательных помещений прачечных следует принимать по таблице 8.</w:t>
      </w:r>
    </w:p>
    <w:p>
      <w:pPr>
        <w:pStyle w:val="Normal"/>
        <w:shd w:fill="FFFFFF" w:val="clear"/>
        <w:ind w:firstLine="523"/>
        <w:rPr>
          <w:rFonts w:ascii="Arial" w:hAnsi="Arial" w:cs="Arial"/>
          <w:i/>
          <w:i/>
          <w:color w:val="000000"/>
          <w:sz w:val="24"/>
          <w:u w:val="single"/>
          <w:lang w:val="en-US"/>
        </w:rPr>
      </w:pPr>
      <w:r>
        <w:rPr>
          <w:rFonts w:cs="Arial" w:ascii="Arial" w:hAnsi="Arial"/>
          <w:i/>
          <w:color w:val="000000"/>
          <w:sz w:val="24"/>
          <w:u w:val="single"/>
          <w:lang w:val="en-US"/>
        </w:rPr>
      </w:r>
    </w:p>
    <w:p>
      <w:pPr>
        <w:pStyle w:val="21"/>
        <w:ind w:left="1418" w:hanging="1418"/>
        <w:rPr/>
      </w:pPr>
      <w:r>
        <w:rPr/>
        <w:t>Таблица 8 - Состав и площади производственных и вспомогательных помещений прачечных</w:t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7"/>
        <w:gridCol w:w="2141"/>
        <w:gridCol w:w="2189"/>
      </w:tblGrid>
      <w:tr>
        <w:trPr>
          <w:cantSplit w:val="true"/>
        </w:trPr>
        <w:tc>
          <w:tcPr>
            <w:tcW w:w="5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Помещение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щадь,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, при производительности прачечной в кг сухого белья в смену (не меньше)</w:t>
            </w:r>
          </w:p>
        </w:tc>
      </w:tr>
      <w:tr>
        <w:trPr>
          <w:cantSplit w:val="true"/>
        </w:trPr>
        <w:tc>
          <w:tcPr>
            <w:tcW w:w="5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0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1. Цех приёмки белья: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иём, метка, учёт, сортировка и хранение белья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жидальна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 Стиральный цех: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ирка, полоскание, отжим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ределяются расстановкой оборудования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хранение стиральных материалов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готовление растворов стиральных материалов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клад материального обеспечени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. Сушильно-гладильный цех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ределяется расстановкой оборудования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 Цех разборки, починки и упаковки белья: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зборка и упаковка бель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очинка белья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5. Цех выдачи белья: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хранение бель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дача бель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жидальна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. Подсобные: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ремонтно-механическая мастерская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лесарна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олярна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мещение для ремонта электрооборудовани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аборатори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ладовая уборочного инвентар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. Медицинская комнат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9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61" w:hanging="166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Примечание. </w:t>
            </w:r>
            <w:r>
              <w:rPr>
                <w:rFonts w:cs="Arial" w:ascii="Arial" w:hAnsi="Arial"/>
                <w:color w:val="000000"/>
                <w:sz w:val="24"/>
              </w:rPr>
              <w:t>Состав и площади производственных и вспомогательных помещений прачечных производи</w:t>
              <w:softHyphen/>
              <w:t>тельностью до 500 кг сухого белья в смену принимать по заданию на проектирование.</w:t>
            </w:r>
          </w:p>
        </w:tc>
      </w:tr>
    </w:tbl>
    <w:p>
      <w:pPr>
        <w:pStyle w:val="Normal"/>
        <w:shd w:fill="FFFFFF" w:val="clear"/>
        <w:ind w:firstLine="422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uto" w:line="216"/>
        <w:ind w:firstLine="422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  <w:t>4.8 Состав и площади производственных помещений предприятий химической чистки и краше</w:t>
        <w:softHyphen/>
        <w:t>ния одежды принимать по таблице 9.</w:t>
      </w:r>
    </w:p>
    <w:p>
      <w:pPr>
        <w:pStyle w:val="Normal"/>
        <w:shd w:fill="FFFFFF" w:val="clear"/>
        <w:spacing w:lineRule="auto" w:line="216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лощади вспомогательных и складских помещений этих предприятий принимать по таблице 10.</w:t>
      </w:r>
    </w:p>
    <w:p>
      <w:pPr>
        <w:pStyle w:val="Normal"/>
        <w:shd w:fill="FFFFFF" w:val="clear"/>
        <w:spacing w:lineRule="auto" w:line="216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лощади помещений предприятий срочной химической чистки, химической чистки и стирки белья методом самообслуживания принимать по таблице 11.</w:t>
      </w:r>
    </w:p>
    <w:p>
      <w:pPr>
        <w:pStyle w:val="Normal"/>
        <w:shd w:fill="FFFFFF" w:val="clear"/>
        <w:spacing w:lineRule="auto" w:line="216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Расчетные площади производственных помещений уточняются расстановкой технологического оборудования.</w:t>
      </w:r>
    </w:p>
    <w:p>
      <w:pPr>
        <w:pStyle w:val="Normal"/>
        <w:shd w:fill="FFFFFF" w:val="clear"/>
        <w:spacing w:lineRule="auto" w:line="216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21"/>
        <w:spacing w:lineRule="auto" w:line="216"/>
        <w:ind w:left="1418" w:hanging="1418"/>
        <w:rPr/>
      </w:pPr>
      <w:r>
        <w:rPr/>
        <w:t>Таблица 9 - Состав и площади производственных помещений предприятий химической чистки и крашения одежды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4"/>
        <w:gridCol w:w="2055"/>
        <w:gridCol w:w="2055"/>
      </w:tblGrid>
      <w:tr>
        <w:trPr>
          <w:cantSplit w:val="true"/>
        </w:trPr>
        <w:tc>
          <w:tcPr>
            <w:tcW w:w="6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щадь,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, (не меньше) на 1 кг одежды для предприятий производительностью, кг вещей в смену</w:t>
            </w:r>
          </w:p>
        </w:tc>
      </w:tr>
      <w:tr>
        <w:trPr>
          <w:cantSplit w:val="true"/>
        </w:trPr>
        <w:tc>
          <w:tcPr>
            <w:tcW w:w="6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 - 25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 . Отделение первичной сортировки без учета средств механизации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8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Отделение предварительной пятновыводки и зачистк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 Отделение химической чистки на хлористых растворителях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6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4. Отделение химической чистки на углеводородных растворителях: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дистиляторная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3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3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 Отделение пятновыводк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4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 Отделение обработки в водных растворах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. Отделение краш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8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. Отделение крашения изделий из замши и дубленок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5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. Отделение подглаживания подкладок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6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. Сушильное отделение для вещей после краш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. Отделение чистой сортировк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2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2. Отделение влажно-тепловой обработки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9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3. Отделение ремонта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4. Экспедиция (разборка, комплектовка, упаковка):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0,17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0,13 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- хранение, выдача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3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2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5. Отделение чистки ковровых изделий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-0,3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5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. О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24"/>
              </w:rPr>
              <w:t xml:space="preserve">деление чистки пухо-перьевых изделий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8</w:t>
            </w:r>
          </w:p>
        </w:tc>
      </w:tr>
      <w:tr>
        <w:trPr>
          <w:cantSplit w:val="true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. Отделение чистки гардинно-тюлевых изделий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- 0,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61" w:hanging="166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Примечание. </w:t>
            </w:r>
            <w:r>
              <w:rPr>
                <w:rFonts w:cs="Arial" w:ascii="Arial" w:hAnsi="Arial"/>
                <w:color w:val="000000"/>
                <w:sz w:val="24"/>
              </w:rPr>
              <w:t>Состав и площади производственных помещений предприятий химической чистки и крашения одежды производительностью до 200 кг вещей в смену принимать по заданию на проектирование.</w:t>
            </w:r>
          </w:p>
        </w:tc>
      </w:tr>
    </w:tbl>
    <w:p>
      <w:pPr>
        <w:pStyle w:val="Normal"/>
        <w:shd w:fill="FFFFFF" w:val="clear"/>
        <w:ind w:hanging="1435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TextBody"/>
        <w:ind w:left="1560" w:hanging="1560"/>
        <w:rPr/>
      </w:pPr>
      <w:r>
        <w:rPr/>
        <w:t>Таблица 10 - Площади вспомогательных и складских помещений предприятий химической чистки и крашения одежды</w:t>
      </w:r>
    </w:p>
    <w:tbl>
      <w:tblPr>
        <w:tblW w:w="1020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1"/>
        <w:gridCol w:w="4715"/>
      </w:tblGrid>
      <w:tr>
        <w:trPr/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мещение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щадь,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, (не меньше) при производительности 350 кг вещей в смену</w:t>
            </w:r>
          </w:p>
        </w:tc>
      </w:tr>
      <w:tr>
        <w:trPr/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. Ремонтно-механическая мастерская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</w:t>
            </w:r>
          </w:p>
        </w:tc>
      </w:tr>
      <w:tr>
        <w:trPr/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. Участок приготовления красителей 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3. АСУП 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 Материальный склад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5. Склад жидкостей (ЛВЖ) 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 Склад для хранения растворителей в бочках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7. Кладовая АСУП 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</w:tr>
    </w:tbl>
    <w:p>
      <w:pPr>
        <w:pStyle w:val="TextBody"/>
        <w:spacing w:lineRule="auto" w:line="216"/>
        <w:ind w:left="1701" w:hanging="1701"/>
        <w:rPr/>
      </w:pPr>
      <w:r>
        <w:rPr/>
        <w:t>Таблица 11 - Площадь производственных помещений предприятий самообслуживания срочной стирки белья и химической чистки одежды</w:t>
      </w:r>
    </w:p>
    <w:tbl>
      <w:tblPr>
        <w:tblW w:w="996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3"/>
        <w:gridCol w:w="1577"/>
        <w:gridCol w:w="1577"/>
        <w:gridCol w:w="1577"/>
      </w:tblGrid>
      <w:tr>
        <w:trPr>
          <w:cantSplit w:val="true"/>
        </w:trPr>
        <w:tc>
          <w:tcPr>
            <w:tcW w:w="5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ид обслуживания</w:t>
            </w:r>
          </w:p>
        </w:tc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щадь помещений,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, (не меньше) на 1 кг обрабатываемых вещей</w:t>
            </w:r>
          </w:p>
        </w:tc>
      </w:tr>
      <w:tr>
        <w:trPr>
          <w:cantSplit w:val="true"/>
        </w:trPr>
        <w:tc>
          <w:tcPr>
            <w:tcW w:w="5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ля посетителе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изводст</w:t>
              <w:softHyphen/>
              <w:t>венна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ладовые</w:t>
            </w:r>
          </w:p>
        </w:tc>
      </w:tr>
      <w:tr>
        <w:trPr>
          <w:cantSplit w:val="true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. Срочная химчистка при производительности до 150 кг вещей в смену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аждый последующий кг в смену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 Химчистка самообслуживания при производи</w:t>
              <w:softHyphen/>
              <w:t>тельности до 150 кг вещей в смену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аждый последующий кг в смену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. Стирка сорочек до 125 кг в смену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выше 125 кг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 Прачечная самообслуживания до 125 кг белья в смену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выше 125 кг белья в смену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auto" w:line="216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9 Ширину проходов с учётом максимальных габаритов оборудования для прачечных следует принимать по таблице 12, для предприятий химчистки и крашения одежды - по таблице 13.</w:t>
      </w:r>
    </w:p>
    <w:p>
      <w:pPr>
        <w:pStyle w:val="Normal"/>
        <w:shd w:fill="FFFFFF" w:val="clear"/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spacing w:lineRule="auto" w:line="21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аблица 12 - Ширина проходов для установки прачечного оборудования</w:t>
      </w:r>
    </w:p>
    <w:tbl>
      <w:tblPr>
        <w:tblW w:w="1020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5"/>
        <w:gridCol w:w="1004"/>
        <w:gridCol w:w="1063"/>
        <w:gridCol w:w="1064"/>
        <w:gridCol w:w="1027"/>
        <w:gridCol w:w="1028"/>
        <w:gridCol w:w="1027"/>
        <w:gridCol w:w="1028"/>
      </w:tblGrid>
      <w:tr>
        <w:trPr>
          <w:cantSplit w:val="true"/>
        </w:trPr>
        <w:tc>
          <w:tcPr>
            <w:tcW w:w="2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Оборудование</w:t>
            </w:r>
          </w:p>
        </w:tc>
        <w:tc>
          <w:tcPr>
            <w:tcW w:w="7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Ширина прохода, м, между</w:t>
            </w:r>
          </w:p>
        </w:tc>
      </w:tr>
      <w:tr>
        <w:trPr>
          <w:cantSplit w:val="true"/>
        </w:trPr>
        <w:tc>
          <w:tcPr>
            <w:tcW w:w="2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бочими сторонами оборудо</w:t>
              <w:softHyphen/>
              <w:t>ва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бочей стороной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оковыми сторонами оборудо</w:t>
              <w:softHyphen/>
              <w:t>вания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оковой стороной оборудо</w:t>
              <w:softHyphen/>
              <w:t>вания и стеной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дней стороной оборудо</w:t>
              <w:softHyphen/>
              <w:t>вания и стеной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дними сторонами оборудо</w:t>
              <w:softHyphen/>
              <w:t>вания</w:t>
            </w:r>
          </w:p>
        </w:tc>
      </w:tr>
      <w:tr>
        <w:trPr>
          <w:cantSplit w:val="true"/>
        </w:trPr>
        <w:tc>
          <w:tcPr>
            <w:tcW w:w="2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удо</w:t>
              <w:softHyphen/>
              <w:t>вания и стеной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 др. сторонами оборудо</w:t>
              <w:softHyphen/>
              <w:t>вания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тиральные машины загрузочной массой, кг: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 5 до 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 25 до 5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 100 до 2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 механизированной загрузкой и выгрузкой белья загрузочной мас</w:t>
              <w:softHyphen/>
              <w:t>сой, кг: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 25 до 5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 100 до 2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Центрифуги загрузочной массой, кг: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 5 до 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 25 до 5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Сушильные барабаны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ессы гладильные различных вид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ушильно-гладильные катки различных вид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Машины для растряски бель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теллажи: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прачечных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приёмных пунктах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</w:tbl>
    <w:p>
      <w:pPr>
        <w:pStyle w:val="Normal"/>
        <w:shd w:fill="FFFFFF" w:val="clear"/>
        <w:ind w:left="1560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Таблица 13 - Ширина проходов для установки оборудования предприятий химической чистки и крашения одежды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0"/>
        <w:gridCol w:w="1093"/>
        <w:gridCol w:w="1093"/>
        <w:gridCol w:w="1094"/>
        <w:gridCol w:w="1093"/>
        <w:gridCol w:w="1094"/>
        <w:gridCol w:w="1093"/>
        <w:gridCol w:w="1094"/>
      </w:tblGrid>
      <w:tr>
        <w:trPr>
          <w:cantSplit w:val="true"/>
        </w:trPr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орудование</w:t>
            </w:r>
          </w:p>
        </w:tc>
        <w:tc>
          <w:tcPr>
            <w:tcW w:w="7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Ширина прохода, м, между</w:t>
            </w:r>
          </w:p>
        </w:tc>
      </w:tr>
      <w:tr>
        <w:trPr>
          <w:cantSplit w:val="true"/>
        </w:trPr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еной и задней стороной оборудо</w:t>
              <w:softHyphen/>
              <w:t>ва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еной и боковой стороной оборудо</w:t>
              <w:softHyphen/>
              <w:t>ва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бочими сторонами оборудо</w:t>
              <w:softHyphen/>
              <w:t>ва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оковыми сторонами оборудо</w:t>
              <w:softHyphen/>
              <w:t>ва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бочей стороной оборудо</w:t>
              <w:softHyphen/>
              <w:t>вания и стено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бочей стороной оборудо</w:t>
              <w:softHyphen/>
              <w:t>вания и задней стороной другого оборудо</w:t>
              <w:softHyphen/>
              <w:t>ва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дними сторонами оборудо</w:t>
              <w:softHyphen/>
              <w:t>вания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ол для пятновыводк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шина для химической чистки различных видо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дсорбер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ханические красиль</w:t>
              <w:softHyphen/>
              <w:t xml:space="preserve">ные барки различной загрузочной массой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некены паровоздуш</w:t>
              <w:softHyphen/>
              <w:t xml:space="preserve">ные различных моделей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ровоздушные камер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шина для чистки ковро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 1 до 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шина для чистки пухоперьевых издели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ладильная машина для мех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</w:tr>
    </w:tbl>
    <w:p>
      <w:pPr>
        <w:pStyle w:val="Normal"/>
        <w:shd w:fill="FFFFFF" w:val="clear"/>
        <w:ind w:firstLine="42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27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10 Состав и площади помещений приёмных пунктов следует принимать согласно таблице 14. Площадь помещений приёмных пунктов должна быть не менее 8 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 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аблица 14 - Состав и площади помещений приёмных пунктов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4"/>
        <w:gridCol w:w="3100"/>
      </w:tblGrid>
      <w:tr>
        <w:trPr/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мещен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щадь,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</w:rPr>
              <w:t>, (не меньше) на 100 кг белья (вещей)</w:t>
            </w:r>
          </w:p>
        </w:tc>
      </w:tr>
      <w:tr>
        <w:trPr/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тделение приёма белья и вещей: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жидальна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мещение для приёма, сортировки и хранения грязного белья (вещей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тделение выдачи белья (вещей):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жидальна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</w:tr>
      <w:tr>
        <w:trPr/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мещение для разборки и хранения чистого белья (вещей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</w:tr>
    </w:tbl>
    <w:p>
      <w:pPr>
        <w:pStyle w:val="Normal"/>
        <w:shd w:fill="FFFFFF" w:val="clear"/>
        <w:ind w:firstLine="42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11 Размещение и планировка производственных помещений прачечных должны осуществлять</w:t>
        <w:softHyphen/>
        <w:t xml:space="preserve">ся соответственно технологическим процессам: приём и контроль белья; сортировка, хранение и составление партий белья; стирка и отжим белья; сушка и глажение; починка, подбор и упаковка; хранение и выдача белья. 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Стирка белья методом самообслуживания - приём и взвешивание; стирка; отжим; сушка; глаже</w:t>
        <w:softHyphen/>
        <w:t>ние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12 Размещение и планировка производственных помещений на предприятиях химической чистки и крашения одежды должны производиться с учётом следующей последовательности техно</w:t>
        <w:softHyphen/>
        <w:t>логических процессов:</w:t>
      </w:r>
    </w:p>
    <w:p>
      <w:pPr>
        <w:pStyle w:val="Normal"/>
        <w:shd w:fill="FFFFFF" w:val="clear"/>
        <w:ind w:left="567" w:hanging="1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химическая чистка одежды - первичная сортировка; зачистка изделий перед обработкой в органических растворителях; предварительное выведение пятен; обработка изделий в орга</w:t>
        <w:softHyphen/>
        <w:t>нических растворителях; апретирование изделий; обработка в водных растворах поверхнос</w:t>
        <w:softHyphen/>
        <w:t xml:space="preserve">тно-активных веществ; сушка; влажно-тепловая обработка; мелкий ремонт; комплектование готовых заказов; расчесывание и глажение шуб; </w:t>
      </w:r>
    </w:p>
    <w:p>
      <w:pPr>
        <w:pStyle w:val="Normal"/>
        <w:shd w:fill="FFFFFF" w:val="clear"/>
        <w:ind w:left="567" w:hanging="1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крашение одежды - первичная сортировка; предварительная обработка в органических рас</w:t>
        <w:softHyphen/>
        <w:t>творителях; предварительная обработка в водных растворах поверхностно-активных ве</w:t>
        <w:softHyphen/>
        <w:t>ществ; крашение текстильных изделий, искуственного меха, натурального меха; сушка изде</w:t>
        <w:softHyphen/>
        <w:t>лий; промежуточная сортировка; влажно-тепловая обработка; комплектование заказов;</w:t>
      </w:r>
    </w:p>
    <w:p>
      <w:pPr>
        <w:pStyle w:val="Normal"/>
        <w:shd w:fill="FFFFFF" w:val="clear"/>
        <w:ind w:left="567" w:hanging="141"/>
        <w:jc w:val="both"/>
        <w:rPr/>
      </w:pPr>
      <w:r>
        <w:rPr>
          <w:rFonts w:cs="Arial" w:ascii="Arial" w:hAnsi="Arial"/>
          <w:color w:val="000000"/>
          <w:sz w:val="24"/>
        </w:rPr>
        <w:t xml:space="preserve">- срочная химическая чистка одежды - приём изделий, сортировка и комплектование; предварительное выведение пятен; обработка изделий в органических растворителях; выведение пятен; влажно-тепловая обработка; сортировка и комплектование заказов; </w:t>
      </w:r>
    </w:p>
    <w:p>
      <w:pPr>
        <w:pStyle w:val="Normal"/>
        <w:shd w:fill="FFFFFF" w:val="clear"/>
        <w:ind w:left="567" w:hanging="1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химическая чистка методом самообслуживания - приём и взвешивание; обработка в органи</w:t>
        <w:softHyphen/>
        <w:t>ческих растворителях.</w:t>
      </w:r>
    </w:p>
    <w:p>
      <w:pPr>
        <w:pStyle w:val="Normal"/>
        <w:shd w:fill="FFFFFF" w:val="clear"/>
        <w:ind w:firstLine="422"/>
        <w:jc w:val="both"/>
        <w:rPr/>
      </w:pPr>
      <w:r>
        <w:rPr>
          <w:rFonts w:cs="Arial" w:ascii="Arial" w:hAnsi="Arial"/>
          <w:color w:val="000000"/>
          <w:sz w:val="24"/>
        </w:rPr>
        <w:t>4.13 Производственные потоки предприятий химической чистки и крашения одежды с тяжелым оборудованием и мокрыми процессами, а также отделение грязной сортировки и экспедиции в многоэтажных зданиях должны располагаться на первом этаже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14 Пересечение потоков грязного и чистого белья не допускается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15 Расположение стирального цеха выше первого этажа допускается в случае применения стиральных машин и центрифуг загрузочной массой не более 25 кг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16 Входы в помещения приёма и выдачи белья стирального цеха и вещей отделения химической чистки должны быть отдельными от входов в другие помещения. Отдельные наружные входы следует предусматривать для персонала прачечной и предприятия химчистки.</w:t>
      </w:r>
    </w:p>
    <w:p>
      <w:pPr>
        <w:pStyle w:val="Normal"/>
        <w:shd w:fill="FFFFFF" w:val="clear"/>
        <w:spacing w:lineRule="auto" w:line="232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.17 Конструкции и отделку помещений с мокрым (душевые помещения) и влажным (стиральные и сушильно-гладильные цехи) режимами в прачечных, а также отделения, имеющие вдажные и мокрые режимы в химчистках, необходимо выполнять в соответствии с указаниями п.п. 3.29 - 3.44 настоящих Норм.</w:t>
      </w:r>
    </w:p>
    <w:p>
      <w:pPr>
        <w:pStyle w:val="Normal"/>
        <w:shd w:fill="FFFFFF" w:val="clear"/>
        <w:spacing w:lineRule="auto" w:line="232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spacing w:lineRule="auto" w:line="232"/>
        <w:rPr/>
      </w:pPr>
      <w:bookmarkStart w:id="5" w:name="__RefHeading___Toc11738660"/>
      <w:r>
        <w:rPr/>
        <w:t xml:space="preserve">5 ИНЖЕНЕРНОЕ ОБОРУДОВАНИЕ </w:t>
      </w:r>
    </w:p>
    <w:p>
      <w:pPr>
        <w:pStyle w:val="Heading1"/>
        <w:spacing w:lineRule="auto" w:line="232"/>
        <w:rPr/>
      </w:pPr>
      <w:r>
        <w:rPr/>
      </w:r>
    </w:p>
    <w:p>
      <w:pPr>
        <w:pStyle w:val="Heading1"/>
        <w:spacing w:lineRule="auto" w:line="232"/>
        <w:rPr/>
      </w:pPr>
      <w:bookmarkStart w:id="6" w:name="__RefHeading___Toc11738660"/>
      <w:r>
        <w:rPr/>
        <w:t>Водоснабжение и канализация</w:t>
      </w:r>
      <w:bookmarkEnd w:id="6"/>
    </w:p>
    <w:p>
      <w:pPr>
        <w:pStyle w:val="Normal"/>
        <w:shd w:fill="FFFFFF" w:val="clear"/>
        <w:spacing w:lineRule="auto" w:line="232"/>
        <w:ind w:firstLine="43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spacing w:lineRule="auto" w:line="232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1 Водоснабжение и канализацию следует проектировать в соответствии со СНиП 2.04.02 и СНиП 2.04.01. Качество воды должно удовлетворять требования государственного стандарта на питьевую воду.</w:t>
      </w:r>
    </w:p>
    <w:p>
      <w:pPr>
        <w:pStyle w:val="Normal"/>
        <w:shd w:fill="FFFFFF" w:val="clear"/>
        <w:spacing w:lineRule="auto" w:line="232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Системы водоснабжения и канализации зданий должны проектироваться с учётом технологи</w:t>
        <w:softHyphen/>
        <w:t>ческих норм потребления воды производственным оборудованием. Расчётные секундные расходы воды и стоков должны приниматься с учётом коэффициента одновременности работы оборудования. Процент одновременного действия оборудования следует принимать равным 50 при установке до 5 однотипных единиц оборудования и 40 - при установке свыше 5 однотипных единиц.</w:t>
      </w:r>
    </w:p>
    <w:p>
      <w:pPr>
        <w:pStyle w:val="Normal"/>
        <w:shd w:fill="FFFFFF" w:val="clear"/>
        <w:spacing w:lineRule="auto" w:line="232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неканализированных районах населённых пунктов необходимо предусматривать устройство местных очистных сооружений. Метод очистки и место сброса сточных вод следует согласовывать с органами Государственного санитарного надзора.</w:t>
      </w:r>
    </w:p>
    <w:p>
      <w:pPr>
        <w:pStyle w:val="Normal"/>
        <w:shd w:fill="FFFFFF" w:val="clear"/>
        <w:spacing w:lineRule="auto" w:line="232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2 Системы бытового и производственного горячего водоснабжения зданий комплексных предприятий бытового обслуживания следует проектировать совместными. Систему внутренней канализации следует проектировать единой для бытовых и производственных сточных вод.</w:t>
      </w:r>
    </w:p>
    <w:p>
      <w:pPr>
        <w:pStyle w:val="Normal"/>
        <w:shd w:fill="FFFFFF" w:val="clear"/>
        <w:spacing w:lineRule="auto" w:line="232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3. Системы водоснабжения зданий предприятий банно-оздоровительного назначения должны проектироваться с использованием воды жёсткостью до 7,2 мг-экв/л, при большей жесткости следует предусматривать умягчение воды в соответствии со СНиП 2.04.02. В банях менее чем на 50 мест умягчение воды проектировать не следует.</w:t>
      </w:r>
    </w:p>
    <w:p>
      <w:pPr>
        <w:pStyle w:val="Normal"/>
        <w:shd w:fill="FFFFFF" w:val="clear"/>
        <w:spacing w:lineRule="auto" w:line="232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банях следует предусматривать две системы водопровода: хозяйственно-питьевую от наруж</w:t>
        <w:softHyphen/>
        <w:t>ных сетей, производственную - от запасных уравнительных баков. К системе производственного водопровода следует присоединять санитарные приборы, устанавливаемые в мыльных, парильных, душевых и ваннах, а также контрастные микробассейны. К системе хозяйственно-питьевого водо</w:t>
        <w:softHyphen/>
        <w:t>провода следует присоединять санитарные приборы, устанавливаемые в раздевальных, уборных, буфетах, парикмахерских, купально-плавательных бассейнах, оздоровительных душах, а также внут</w:t>
        <w:softHyphen/>
        <w:t>ренние и наружные поливочные краны.</w:t>
      </w:r>
    </w:p>
    <w:p>
      <w:pPr>
        <w:pStyle w:val="Normal"/>
        <w:shd w:fill="FFFFFF" w:val="clear"/>
        <w:spacing w:lineRule="auto" w:line="232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банях на 200 мест и более следует предусматривать два ввода водопровода.</w:t>
      </w:r>
    </w:p>
    <w:p>
      <w:pPr>
        <w:pStyle w:val="Normal"/>
        <w:shd w:fill="FFFFFF" w:val="clear"/>
        <w:spacing w:lineRule="auto" w:line="232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системах приготовления горячей воды в банях и подпиточной воды купально-плавательных бассейнов следует, как правило, применять теплообменники-утилизаторы теплоты стоков производ</w:t>
        <w:softHyphen/>
        <w:t>ственной канализации и от бассейнов.</w:t>
      </w:r>
    </w:p>
    <w:p>
      <w:pPr>
        <w:pStyle w:val="Normal"/>
        <w:shd w:fill="FFFFFF" w:val="clear"/>
        <w:spacing w:lineRule="auto" w:line="232"/>
        <w:ind w:firstLine="41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ля уборки помещений мыльных, парильных, душевых и обходных дорожек бассейнов следует предусматривать поливочные краны холодной и горячей воды.</w:t>
      </w:r>
    </w:p>
    <w:p>
      <w:pPr>
        <w:pStyle w:val="Normal"/>
        <w:shd w:fill="FFFFFF" w:val="clear"/>
        <w:spacing w:lineRule="auto" w:line="232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Холодную и горячую воду для оздоровительных душей следует подавать насосами под давле</w:t>
        <w:softHyphen/>
        <w:t>нием 30</w:t>
      </w:r>
      <w:r>
        <w:rPr>
          <w:rFonts w:cs="Arial" w:ascii="Arial" w:hAnsi="Arial"/>
          <w:color w:val="000000"/>
          <w:sz w:val="24"/>
          <w:lang w:val="uk-UA"/>
        </w:rPr>
        <w:t xml:space="preserve"> м </w:t>
      </w:r>
      <w:r>
        <w:rPr>
          <w:rFonts w:cs="Arial" w:ascii="Arial" w:hAnsi="Arial"/>
          <w:color w:val="000000"/>
          <w:sz w:val="24"/>
        </w:rPr>
        <w:t xml:space="preserve">вод. ст. от специальных баков </w:t>
      </w:r>
      <w:r>
        <w:rPr>
          <w:rFonts w:cs="Arial" w:ascii="Arial" w:hAnsi="Arial"/>
          <w:color w:val="000000"/>
          <w:sz w:val="24"/>
          <w:lang w:val="uk-UA"/>
        </w:rPr>
        <w:t>холод</w:t>
      </w:r>
      <w:r>
        <w:rPr>
          <w:rFonts w:cs="Arial" w:ascii="Arial" w:hAnsi="Arial"/>
          <w:color w:val="000000"/>
          <w:sz w:val="24"/>
        </w:rPr>
        <w:t>ной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</w:rPr>
        <w:t>и горячей воды. Для управления оздоровитель</w:t>
        <w:softHyphen/>
        <w:t xml:space="preserve">ными душами должны предусматриваться кафедры. Водоразборные колонки должны иметь краны пробочного типа или шаровые. </w:t>
      </w:r>
    </w:p>
    <w:p>
      <w:pPr>
        <w:pStyle w:val="Normal"/>
        <w:shd w:fill="FFFFFF" w:val="clear"/>
        <w:spacing w:lineRule="auto" w:line="232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Запасные уравнительные баки холодной и горячей воды должны устанавливаться на одинако</w:t>
        <w:softHyphen/>
        <w:t>вой высоте, обеспечивающей требуемый напор у приборов системы производственного водопрово</w:t>
        <w:softHyphen/>
        <w:t>да. При водоснабжении от городского или поселкового водопровода баки должны быть рассчитаны на получасовой расход воды, а при водоснабжении из местных источников - на часовой расход воды. От баков следует предусматривать трубопроводы, подающие воду к водоразборным колонкам и к душам. При количестве душей более трёх трубопроводы следует закольцовывать.</w:t>
      </w:r>
    </w:p>
    <w:p>
      <w:pPr>
        <w:pStyle w:val="Normal"/>
        <w:shd w:fill="FFFFFF" w:val="clear"/>
        <w:spacing w:lineRule="auto" w:line="232"/>
        <w:ind w:firstLine="4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Купально-плавательные бассейны в банях следует проектировать с соблюдением требований, предъявляемых к плавательным бассейнам спортивных сооружений.</w:t>
      </w:r>
    </w:p>
    <w:p>
      <w:pPr>
        <w:pStyle w:val="Normal"/>
        <w:shd w:fill="FFFFFF" w:val="clear"/>
        <w:spacing w:lineRule="auto" w:line="232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арильные помещения сухого пара (сауны) должны быть оборудованы противопожарным водопроводом, который выполняется в виде перфорированного сухотруба. Вода в сухотруб должна подаваться открытием вентиля, расположенного за пределами парильного помещения в специально опломбированном ящике.</w:t>
      </w:r>
    </w:p>
    <w:p>
      <w:pPr>
        <w:pStyle w:val="Normal"/>
        <w:shd w:fill="FFFFFF" w:val="clear"/>
        <w:spacing w:lineRule="auto" w:line="232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4 В банях следует предусматривать две системы канализации: бытовую и производственную. В производственную канализацию следует отводить стоки от санитарных приборов, присоеди</w:t>
        <w:softHyphen/>
        <w:t>нённых к системе производственного водоснабжения.</w:t>
      </w:r>
    </w:p>
    <w:p>
      <w:pPr>
        <w:pStyle w:val="Normal"/>
        <w:shd w:fill="FFFFFF" w:val="clear"/>
        <w:spacing w:lineRule="auto" w:line="232"/>
        <w:ind w:firstLine="4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Отвод сточных вод с полов помещений с мокрым режимом (в том числе с поверхностей обходных дорожек купально-плавательных бассейнов) следует предусматривать через трапы диаметром 50 и 100 мм. Трапы в банях должны предусматриваться исходя из расчета: один трап диаметром 50 мм на 1-2 душа; по одному трапу диаметром 100 мм - на 3-4 душа и на 10-12 мест в мыльной и парильной; при расположении трапов в лотках - по одному трапу диаметром 100 мм на 8 душей и на 2 ванны. В тамбурах между раздевальными и мыльными или душевыми следует предусматривать трапы диа</w:t>
        <w:softHyphen/>
        <w:t>метром 50 мм. На проходах в мыльных устанавливать трапы не допускается.</w:t>
      </w:r>
    </w:p>
    <w:p>
      <w:pPr>
        <w:pStyle w:val="Normal"/>
        <w:shd w:fill="FFFFFF" w:val="clear"/>
        <w:spacing w:lineRule="auto" w:line="232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5 Системы водоснабжения зданий предприятий стирки белья и химической чистки одежды должны проектироваться с использованием воды жесткостью до 7,2 мг-экв/л, при большей жесткости следует предусматривать умягчение воды в соответствии со СНиП 2.04.02.</w:t>
      </w:r>
    </w:p>
    <w:p>
      <w:pPr>
        <w:pStyle w:val="Normal"/>
        <w:shd w:fill="FFFFFF" w:val="clear"/>
        <w:spacing w:lineRule="auto" w:line="232"/>
        <w:ind w:firstLine="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ля уборки производственных помещений и душевых следует предусматривать поливочные краны холодной и горячей воды.</w:t>
      </w:r>
    </w:p>
    <w:p>
      <w:pPr>
        <w:pStyle w:val="Normal"/>
        <w:shd w:fill="FFFFFF" w:val="clear"/>
        <w:spacing w:lineRule="auto" w:line="232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6 В зданиях предприятий стирки белья и химической чистки одежды необходимо проектиро</w:t>
        <w:softHyphen/>
        <w:t>вать раздельные сети производственной и бытовой канализации.</w:t>
      </w:r>
    </w:p>
    <w:p>
      <w:pPr>
        <w:pStyle w:val="Normal"/>
        <w:shd w:fill="FFFFFF" w:val="clear"/>
        <w:spacing w:lineRule="auto" w:line="232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комнатах приёма и хранения белья и одежды, а также в помещениях приготовления растворов следует предусматривать установку трапов диаметром 100 мм.</w:t>
      </w:r>
    </w:p>
    <w:p>
      <w:pPr>
        <w:pStyle w:val="Heading1"/>
        <w:rPr/>
      </w:pPr>
      <w:bookmarkStart w:id="7" w:name="__RefHeading___Toc11738661"/>
      <w:bookmarkEnd w:id="7"/>
      <w:r>
        <w:rPr/>
        <w:t>Теплоснабжение, отопление и вентиляция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7 Теплоснабжение, отопление, вентиляцию и кондиционирование воздуха следует проектиро</w:t>
        <w:softHyphen/>
        <w:t>вать в соответствии с нормами по проектированию отопления, вентиляции и кондиционирования воздуха согласно СНиП 2.04.05 и по настоящим Нормам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5.8 Снабжение зданий теплом должно предусматриваться от ТЭЦ или от районной котельной, а при их отсутствии - от собственной котельной, которую следует проектировать в соответствии со СНиП </w:t>
      </w:r>
      <w:r>
        <w:rPr>
          <w:rFonts w:cs="Arial" w:ascii="Arial" w:hAnsi="Arial"/>
          <w:color w:val="000000"/>
          <w:sz w:val="24"/>
          <w:lang w:val="en-US"/>
        </w:rPr>
        <w:t>II</w:t>
      </w:r>
      <w:r>
        <w:rPr>
          <w:rFonts w:cs="Arial" w:ascii="Arial" w:hAnsi="Arial"/>
          <w:color w:val="000000"/>
          <w:sz w:val="24"/>
        </w:rPr>
        <w:t>-35. Теплоснабжение зданий предприятий банно-оздоровительного назначения может быть обеспечено при обосновании от тепловых насосов, использующих в качестве источника низкопотен</w:t>
        <w:softHyphen/>
        <w:t>циальной энергии теплоту сточных вод от систем производственной канализации и от купально-плавательного бассейна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Тепловой пункт системы централизованного теплоснабжения должен быть встроенным. На вводе тепловой сети должны быть установлены приборы учёта и регулирования теплопотребления, в том числе приборы для программного понижения температуры в нерабочее время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9 Температуру воздуха в помещениях для проектирования систем отопления, а также вентиляции для холодного периода года и кратность воздуха в помещениях следует принимать по таблице 15.</w:t>
      </w:r>
    </w:p>
    <w:p>
      <w:pPr>
        <w:pStyle w:val="Normal"/>
        <w:shd w:fill="FFFFFF" w:val="clear"/>
        <w:ind w:firstLine="437"/>
        <w:jc w:val="both"/>
        <w:rPr/>
      </w:pPr>
      <w:r>
        <w:rPr>
          <w:rFonts w:cs="Arial" w:ascii="Arial" w:hAnsi="Arial"/>
          <w:color w:val="000000"/>
          <w:sz w:val="24"/>
        </w:rPr>
        <w:t>5.10 Помещения, используемые в разное время суток, а также отапливаемые помещения, не имеющие наружных ограждений (в банях) должны обогреваться самостоятельными системами ото</w:t>
        <w:softHyphen/>
        <w:t>пления с установленными на трубопроводах регулирующими клапанами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одачу пара в парильные непосредственно из котельной предусматривать не допускается.</w:t>
      </w:r>
    </w:p>
    <w:p>
      <w:pPr>
        <w:pStyle w:val="Normal"/>
        <w:shd w:fill="FFFFFF" w:val="clear"/>
        <w:ind w:firstLine="41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ля отопления помещений банно-оздоровительного назначения, предприятий для стирки белья и химической чистки должны применяться радиаторы. В помещениях мыльных и душевых допускается предусматривать системы отопления с нагревательными элементами, встроенными в потолки. В банях на 50 мест и более следует предусматривать обогрев полов помещений раздеваль</w:t>
        <w:softHyphen/>
        <w:t>ных и обходных дорожек бассейнов регистрами из гладких труб, укладываемых в конструкцию пола. Температуру поверхности пола и обходных дорожек следует принимать 30°С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ля помещений сортировочного и стирального цехов прачечных в качестве нагревательных приборов следует принимать регистры из гладких труб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помещениях с влажным и мокрым режимами предусматривать в наружных стенах ниши для размещения нагревательных приборов не допускается. В этих помещениях трубопроводы в мес</w:t>
        <w:softHyphen/>
        <w:t>тах прохода через стены, перегородки и перекрытия должны быть заключены в гильзы с гидрои</w:t>
        <w:softHyphen/>
        <w:t>золяцие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left="1560" w:hanging="15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аблица 15 - Температура воздуха в помещениях для проектирования систем отопления, вентиляции и кратность воздуха в помещениях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1"/>
        <w:gridCol w:w="1939"/>
        <w:gridCol w:w="1497"/>
        <w:gridCol w:w="1497"/>
      </w:tblGrid>
      <w:tr>
        <w:trPr>
          <w:cantSplit w:val="true"/>
        </w:trPr>
        <w:tc>
          <w:tcPr>
            <w:tcW w:w="5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мещение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емпература воздуха в помещениях, °С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атность воздухообмена в помещениях</w:t>
            </w:r>
          </w:p>
        </w:tc>
      </w:tr>
      <w:tr>
        <w:trPr>
          <w:cantSplit w:val="true"/>
        </w:trPr>
        <w:tc>
          <w:tcPr>
            <w:tcW w:w="5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то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тяжка</w:t>
            </w:r>
          </w:p>
        </w:tc>
      </w:tr>
      <w:tr>
        <w:trPr>
          <w:cantSplit w:val="true"/>
        </w:trPr>
        <w:tc>
          <w:tcPr>
            <w:tcW w:w="10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СНОВНЫЕ ПОМЕЩЕНИЯ КОМПЛЕКСНЫХ ПРЕДПРИЯТИЙ БЫТОВОГО ОБСЛУЖИВАНИЯ</w:t>
            </w:r>
          </w:p>
        </w:tc>
      </w:tr>
      <w:tr>
        <w:trPr>
          <w:cantSplit w:val="true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Изготовление и ремонт одежды, головных уборов и трикотажных изделий: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изготовление и ремонт легкого платья, верхней одежды, головных уборов, ремонт трикотажных издели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расчету на удаление теплоизбытков</w:t>
            </w:r>
          </w:p>
        </w:tc>
      </w:tr>
      <w:tr>
        <w:trPr>
          <w:cantSplit w:val="true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гофре и плиссе, скорняжные работ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Демонстрационный зал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расчету</w:t>
            </w:r>
          </w:p>
        </w:tc>
      </w:tr>
      <w:tr>
        <w:trPr>
          <w:cantSplit w:val="true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Костюмерные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Изготовление и ремонт обуви и кожаной галантереи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Продолжение таблицы 15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5"/>
        <w:gridCol w:w="1825"/>
        <w:gridCol w:w="18"/>
        <w:gridCol w:w="1559"/>
        <w:gridCol w:w="1417"/>
      </w:tblGrid>
      <w:tr>
        <w:trPr>
          <w:cantSplit w:val="true"/>
        </w:trPr>
        <w:tc>
          <w:tcPr>
            <w:tcW w:w="5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мещение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емпература воздуха в помещениях, °С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атность воздухообмена в помещениях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тяжка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Ремонт металлоизделий, бытовых электроприборов, часов, ремонт фото-, кино-, видеоаппаратуры, оптики, музыкальных инструментов, переплетные работы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Ремонт радиоаппаратуры и телевизоров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Фотосалон для съемок на документы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Фотосалон для групповых съемок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расчету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Обработка фотоматериалов: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черно-белых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цветных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Ремонт изделий из пластмасс, ювелирные и гравер</w:t>
              <w:softHyphen/>
              <w:t>ные работы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Прокат предметов домашнего обихода и культурно-бытового назначения: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салон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почасовой прокат клавишных инструментов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Парикмахерские с количеством рабочих мест: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до 3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свыше 3 до 5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свыше 5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помещение для сушки волос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расчету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Бюро компьютерных услуг и набора текста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Ломбард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0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МЕЩЕНИЯ БАННО-ОЗДОРОВИТЕЛЬНОГО НАЗНАЧЕНИЯ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Вестибюль с гардеробом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Ожидальные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Раздевальные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Мыльные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Тамбуры между мыльной и раздевально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Душевые с открытыми кабинами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Парильные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Ванные кабины (закрытые)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Душевые кабины (закрытые)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мещения купально-плавательных бассейн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расчету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мещения оздоровительных душе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мещения оздоровительных ванн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Массажны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Фотари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расчету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омнаты отдых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арикмахерск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Мастерские мелкого ремонта одежд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Буфет, каф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абинет врач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омнаты обслуживающего персонал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омната приема пищ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Уборные при раздевальных (норма вытяжки на 1 унитаз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 м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4"/>
              </w:rPr>
              <w:t>/ч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  <w:color w:val="000000"/>
          <w:sz w:val="24"/>
        </w:rPr>
        <w:t>Окончание</w:t>
      </w:r>
      <w:r>
        <w:rPr/>
        <w:t xml:space="preserve"> таблицы 15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5"/>
        <w:gridCol w:w="1843"/>
        <w:gridCol w:w="1459"/>
        <w:gridCol w:w="29"/>
        <w:gridCol w:w="1488"/>
      </w:tblGrid>
      <w:tr>
        <w:trPr>
          <w:cantSplit w:val="true"/>
        </w:trPr>
        <w:tc>
          <w:tcPr>
            <w:tcW w:w="5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мещени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емпература воздуха в помещениях, °С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атность воздухообмена в помещениях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т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тяжка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мещения для запасных уравнительных баков для в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сосно-фильтровальное помещ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Хлоратор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клады баллонов с хлор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клады реагентов, хозяйственных химикатов и крас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10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РОИЗВОДСТВЕННЫЕ ПОМЕЩЕНИЯ ПРЕДПРИЯТИЙ СТИРКИ И ХИМЧИСТКИ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Цех приема бель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помещения приёма, учета, сортировки и хранения бе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Стиральный цех, помещения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расчету, но не менее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стирки, полоскания и отжим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приготовления технологических раств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хранения стиральных материал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Сушильно-гладильный цех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расчету, но не менее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Цех разборки, починки и упаковки бе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Цех выдачи белья, помещ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хранения бе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выдачи бел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Химическая чистка и крашение одежды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расчету на удаление и разбавление вредных веществ по предельно допустимой концентрации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предварительная пятновыводка и зачист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чистка на хлористых растворителях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чистка на уайт-спирит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обработка в водных раствор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краш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- сушильное отделе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Технические помещения для обезжиривающих маш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Лаборатор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рочное выведение пяте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тирка белья и химчистка одежды с самообслужива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 расчету на удаление избытков тепла и влаги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мещение запасных уравнительных ба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испетчер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Аппарат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Ремонтно-механическая и электромеханическая мастерск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ёмные пункты, помещ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приёма, сортировки и хранения грязного белья и одеж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разборки и хранения чистого белья и одеж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0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МЕЩЕНИЯ ДЛЯ ПОСЕТИТЕЛЕЙ И КЛАДОВЫЕ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Помещения для посет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ладов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ладовые химик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10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803" w:hanging="1803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1.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В зданиях предприятий с количеством рабочих мест до 5, а также в банях на 20 мест и менее допускается предусматривать вытяжную вентиляцию с естественным побуждением, если отсутствуют вытяжные системы местных отсосов.</w:t>
            </w:r>
          </w:p>
          <w:p>
            <w:pPr>
              <w:pStyle w:val="Normal"/>
              <w:shd w:fill="FFFFFF" w:val="clear"/>
              <w:ind w:left="1803" w:hanging="1803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Примечание 2. </w:t>
            </w:r>
            <w:r>
              <w:rPr>
                <w:rFonts w:cs="Arial" w:ascii="Arial" w:hAnsi="Arial"/>
                <w:color w:val="000000"/>
                <w:sz w:val="24"/>
              </w:rPr>
              <w:t>В производственных помещениях с избытками явного тепла следует предусматривать отопление для поддержания температуры в помещениях 10°С.</w:t>
            </w:r>
          </w:p>
          <w:p>
            <w:pPr>
              <w:pStyle w:val="Normal"/>
              <w:shd w:fill="FFFFFF" w:val="clear"/>
              <w:ind w:left="1803" w:hanging="1803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3.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Для возмещения вытяжки из ванных и душевых кабин следует предусматривать поступле</w:t>
              <w:softHyphen/>
              <w:t>ние воздуха в них через раздевальные при кабинах. Для этой цели в верхней части перего</w:t>
              <w:softHyphen/>
              <w:t>родок ванных и душевых кабин следует предусматривать решетки или сетки.</w:t>
            </w:r>
          </w:p>
          <w:p>
            <w:pPr>
              <w:pStyle w:val="Normal"/>
              <w:shd w:fill="FFFFFF" w:val="clear"/>
              <w:ind w:left="1803" w:hanging="1803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Примечание 4.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Относительную влажность воздуха в помещениях купально-плавательных бассейнов, мыльных, душевых и ванных следует принимать не более 75 %, в помещениях стирального цеха - 70 %, </w:t>
            </w:r>
            <w:r>
              <w:rPr>
                <w:rFonts w:cs="Arial" w:ascii="Arial" w:hAnsi="Arial"/>
                <w:color w:val="000000"/>
                <w:sz w:val="24"/>
                <w:lang w:val="uk-UA"/>
              </w:rPr>
              <w:t xml:space="preserve">сушильно-гладильного </w:t>
            </w:r>
            <w:r>
              <w:rPr>
                <w:rFonts w:cs="Arial" w:ascii="Arial" w:hAnsi="Arial"/>
                <w:color w:val="000000"/>
                <w:sz w:val="24"/>
              </w:rPr>
              <w:t>цеха - 65 %.</w:t>
            </w:r>
          </w:p>
          <w:p>
            <w:pPr>
              <w:pStyle w:val="Normal"/>
              <w:shd w:fill="FFFFFF" w:val="clear"/>
              <w:ind w:left="1803" w:hanging="180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5.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В помещениях, в которых хранятся баллоны с хлором, должен быть обеспечен однократный воздухообмен при неработающей механической вентиляции.</w:t>
            </w:r>
          </w:p>
        </w:tc>
      </w:tr>
    </w:tbl>
    <w:p>
      <w:pPr>
        <w:pStyle w:val="Normal"/>
        <w:shd w:fill="FFFFFF" w:val="clear"/>
        <w:ind w:firstLine="43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11 Подачу теплоносителя для производственного оборудования, для системы центрального отопления, для калориферов приточной вентиляции и теплообменников горячего водоснабжения следует предусматривать отдельными трубопроводами от общей распределительной гребёнки, рас</w:t>
        <w:softHyphen/>
        <w:t>полагаемой в тепловом пункте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12 В зданиях предприятий с количеством рабочих мест 50 и более, а также в банях на 200 мест и более, проектируемых для строительства в районах с температурой наружного воздуха минус 15°С и ниже (параметры Б), во входах для посетителей следует предусматривать воздушно-тепловые завесы. Воздух для завес следует забирать из верхней зоны вестибюля.</w:t>
      </w:r>
    </w:p>
    <w:p>
      <w:pPr>
        <w:pStyle w:val="Normal"/>
        <w:shd w:fill="FFFFFF" w:val="clear"/>
        <w:ind w:firstLine="4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13 Состав и количество вредных выделений, тепла и влаги, поступающих от технологического оборудования в воздух помещений, а также типы местных отсосов от него, следует принимать согласно действующим нормативным документам Украины и по паспортным данным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и определении воздухообмена в производственных помещениях по расчету следует учитывать тепловыделения от электродвигателей с коэффициентом перехода электроэнергии в тепловую, равным 0,25. Тепловыделения от электротеплового оборудования, не имеющего местных вентиляционных отсосов, следует принимать равными их электрической мощности с учётом коэффициентов одновре</w:t>
        <w:softHyphen/>
        <w:t>менности в соответствии с технологической частью проекта.</w:t>
      </w:r>
    </w:p>
    <w:p>
      <w:pPr>
        <w:pStyle w:val="Normal"/>
        <w:shd w:fill="FFFFFF" w:val="clear"/>
        <w:ind w:firstLine="4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14 При наличии в выбросах от местных отсосов паров перхлорэтилена, трихлорэтилена и других вредных газов следует предусматривать "факельный" выброс газовоздушной смеси в атмос</w:t>
        <w:softHyphen/>
        <w:t>феру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Удаление газовоздушной смеси местными отсосами, встроенными в оборудование, не должно объединяться с удалением воздуха вытяжными системами иного назначения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помещениях срочной химической чистки и в помещениях для посетителей предприятий хими</w:t>
        <w:softHyphen/>
        <w:t>ческой чистки с самообслуживанием удаление воздуха должно предусматриваться из верхней и нижней зон помещений в непосредственной близости от машин обезжиривания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ентиляцию следует проектировать с учетом обеспечения протекания воздуха в направлении от "чистых" помещений к "грязным"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15 Общеобменные системы приточной и вытяжной вентиляции производственных помещений и кладовых разрешается предусматривать общими при условии установки огнезадерживающих клапанов автоматического действия в местах пересечения воздуховодов со стенами кладовых сгора</w:t>
        <w:softHyphen/>
        <w:t>емых материалов или несгораемых материалов в сгораемой упаковке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16 Подачу приточного воздуха в помещения следует предусматривать в верхнюю зону, а в помещения купально-плавательных бассейнов - в нижнюю и, частично, в верхнюю зоны. В стираль</w:t>
        <w:softHyphen/>
        <w:t>ном и сушильно-гладильном цехах прачечных подачу приточного воздуха следует предусматривать в верхнюю зону с направлением потока воздуха в рабочую зону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Скорость движения воздуха в зонах пребывания моющихся в банях следует принимать при проектировании не более:</w:t>
      </w:r>
    </w:p>
    <w:p>
      <w:pPr>
        <w:pStyle w:val="Normal"/>
        <w:shd w:fill="FFFFFF" w:val="clear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0,15 м/с- в раздевальнях, мыльных, душевых, закрытых душевых и ванных кабинах, фотариях;</w:t>
      </w:r>
    </w:p>
    <w:p>
      <w:pPr>
        <w:pStyle w:val="Normal"/>
        <w:shd w:fill="FFFFFF" w:val="clear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0,2 м/с - в помещениях купально-плавательных бассейнов, оздоровительных душей и ванн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17 Размещение вентиляционных каналов в толще наружных и внутренних стен помещений с мокрым и влажным режимами не допускается. Горизонтальные и наклонные участки вытяжных воздуховодов из помещений с мокрым режимом следует предусматривать с уклоном в сторону движения воздуха и устройствами для отвода конденсата.</w:t>
      </w:r>
    </w:p>
    <w:p>
      <w:pPr>
        <w:pStyle w:val="Normal"/>
        <w:shd w:fill="FFFFFF" w:val="clear"/>
        <w:ind w:firstLine="4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18 Пароснабжение технологического оборудования и парилен должно выполняться по техно</w:t>
        <w:softHyphen/>
        <w:t>логическому заданию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rPr/>
      </w:pPr>
      <w:bookmarkStart w:id="8" w:name="__RefHeading___Toc11738665"/>
      <w:bookmarkEnd w:id="8"/>
      <w:r>
        <w:rPr/>
        <w:t>Электрооборудование и электротехнические устройства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19 Электротехнические устройства предприятий бытового обслуживания следует проектиро</w:t>
        <w:softHyphen/>
        <w:t>вать в соответствии с ВСН 59, ПУЭ, ДНАОП 0.00-1.32, ВСН 60 и требованиями настоящего раздела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20 Заземление оборудования предприятий должно быть предусмотрено в соответствии с ПУЭ.</w:t>
      </w:r>
    </w:p>
    <w:p>
      <w:pPr>
        <w:pStyle w:val="Normal"/>
        <w:shd w:fill="FFFFFF" w:val="clear"/>
        <w:ind w:firstLine="4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21 Комплексные предприятия бытового обслуживания с количеством рабочих мест более 50, предприятия химической чистки и стирки белья производительностью в смену более 1000 кг, сало</w:t>
        <w:softHyphen/>
        <w:t>ны-парикмахерские, бани вместимостью более 50 мест, предприятия ремонта бытовых машин и приборов, ремонта бытовой радиоэлектронной аппаратуры по надёжности электроснабжения сле</w:t>
        <w:softHyphen/>
        <w:t xml:space="preserve">дует относить ко </w:t>
      </w:r>
      <w:r>
        <w:rPr>
          <w:rFonts w:cs="Arial" w:ascii="Arial" w:hAnsi="Arial"/>
          <w:color w:val="000000"/>
          <w:sz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</w:rPr>
        <w:t>категории.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Другие предприятия бытового обслуживания - к </w:t>
      </w:r>
      <w:r>
        <w:rPr>
          <w:rFonts w:cs="Arial" w:ascii="Arial" w:hAnsi="Arial"/>
          <w:color w:val="000000"/>
          <w:sz w:val="24"/>
          <w:lang w:val="en-US"/>
        </w:rPr>
        <w:t xml:space="preserve">III </w:t>
      </w:r>
      <w:r>
        <w:rPr>
          <w:rFonts w:cs="Arial" w:ascii="Arial" w:hAnsi="Arial"/>
          <w:color w:val="000000"/>
          <w:sz w:val="24"/>
        </w:rPr>
        <w:t>категории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22 Электроснабжение электроприёмников средств пожаротушения, охраннопожарной сигна</w:t>
        <w:softHyphen/>
        <w:t>лизации, оповещения о пожаре, дымоудаления следует выполнять в соответствии с ДБН В.2.5-13, СНиП 2.04.05, ВСН 59.</w:t>
      </w:r>
    </w:p>
    <w:p>
      <w:pPr>
        <w:pStyle w:val="Normal"/>
        <w:shd w:fill="FFFFFF" w:val="clear"/>
        <w:ind w:firstLine="442"/>
        <w:jc w:val="both"/>
        <w:rPr/>
      </w:pPr>
      <w:r>
        <w:rPr>
          <w:rFonts w:cs="Arial" w:ascii="Arial" w:hAnsi="Arial"/>
          <w:color w:val="000000"/>
          <w:sz w:val="24"/>
        </w:rPr>
        <w:t>5.23 В предприятиях следует предусматривать специальные помещения электрощитовых для размещения вводно-распределительных устройств.</w:t>
      </w:r>
    </w:p>
    <w:p>
      <w:pPr>
        <w:pStyle w:val="Normal"/>
        <w:shd w:fill="FFFFFF" w:val="clear"/>
        <w:ind w:firstLine="4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Не допускается размещение электрощитовых под помещениями с влажным и мокрым режимами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прачечных и химчистках помещения электрощитовых следует размещать на первых этажах зданий.</w:t>
      </w:r>
    </w:p>
    <w:p>
      <w:pPr>
        <w:pStyle w:val="Normal"/>
        <w:shd w:fill="FFFFFF" w:val="clear"/>
        <w:ind w:firstLine="4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24 Провода электрических сетей в помещениях химчисток должны прокладываться в соответ</w:t>
        <w:softHyphen/>
        <w:t>ствии с требованиями ВСН 59 п. 12.3 для прачечных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25 Электропроводку к электроаппаратам, подвергающимся вибрации, а также к датчикам и приборам в тех случаях, когда это обусловлено паспортами или техническими условиями на эти приборы, следует предусматривать проводами и кабелями с медными жилами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26 Устройства для подключения бытовых электроприборов необходимо предусматривать согласно ВСН 59 п. 12.41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27 Электропусковые устройства для рабочей и аварийной систем вентиляции помещений хлораторной и складов хлора, "грязной" половины дезинфекционной камеры необходимо разме</w:t>
        <w:softHyphen/>
        <w:t>щать вне этих помещений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28 Искусственное освещение предприятий химчистки и прачечных следует проектировать с коэффициентом запаса: 1,8 - для светильников с люминесцентными лампами и 1,5 - для светильников с лампами накаливания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Особое освещение помещений химчисток и прачечных следует предусматривать светильниками с газоразрядными лампами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Местное освещение следует предусматривать люминесцентными светильниками на высоте 2-2,5 м от рабочих поверхностей оборудования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29 В помещениях для посетителей, производственных помещениях предприятий по изготовле</w:t>
        <w:softHyphen/>
        <w:t>нию и ремонту одежды, меховых и трикотажных изделий, головных уборов, производственных помещениях химчисток следует применять лампы, обеспечивающие правильную цветопередачу выполняемых и ремонтируемых изделий.</w:t>
      </w:r>
    </w:p>
    <w:p>
      <w:pPr>
        <w:pStyle w:val="Normal"/>
        <w:shd w:fill="FFFFFF" w:val="clear"/>
        <w:ind w:firstLine="4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30 Аппараты управления электроосвещением помещений с влажным и мокрым режимами должны быть вынесены в смежные помещении с сухим режимом.</w:t>
      </w:r>
    </w:p>
    <w:p>
      <w:pPr>
        <w:pStyle w:val="Normal"/>
        <w:shd w:fill="FFFFFF" w:val="clear"/>
        <w:ind w:firstLine="4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31 Аппараты управления освещением кладовых для хранения вещей и бытовых приборов населения должны располагаться вне этих помещений в несгораемых пломбируемых шкафах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32 Технологические электроприёмники, кассовые аппараты, электрополотенца и аналогичные электроприёмники не допускается присоединять к групповой сети электрического освещения.</w:t>
      </w:r>
    </w:p>
    <w:p>
      <w:pPr>
        <w:pStyle w:val="Normal"/>
        <w:shd w:fill="FFFFFF" w:val="clear"/>
        <w:ind w:firstLine="4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33 В предприятиях бытового обслуживания необходимо предусматривать аварийное, эвакуа</w:t>
        <w:softHyphen/>
        <w:t>ционное освещение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Линии, питающие установки аварийного, эвакуационного и рекламного освещения, должны быть отдельными, начиная от вводно-распределительного устройства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Оборудование эвакуационных выходов светящимися указателями, освещение путей эвакуации выполняется согласно требованиям СНиП </w:t>
      </w:r>
      <w:r>
        <w:rPr>
          <w:rFonts w:cs="Arial" w:ascii="Arial" w:hAnsi="Arial"/>
          <w:color w:val="000000"/>
          <w:sz w:val="24"/>
          <w:lang w:val="en-US"/>
        </w:rPr>
        <w:t>II</w:t>
      </w:r>
      <w:r>
        <w:rPr>
          <w:rFonts w:cs="Arial" w:ascii="Arial" w:hAnsi="Arial"/>
          <w:color w:val="000000"/>
          <w:sz w:val="24"/>
        </w:rPr>
        <w:t>-4 и ПУЭ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34 В предприятиях бытового обслуживания населения необходимо предусматривать приборы и средства автоматизации, обеспечивающие контроль автоматизированных технологических про</w:t>
        <w:softHyphen/>
        <w:t>цессов, температурно-влажностных режимов, безопасных условий труда.</w:t>
      </w:r>
    </w:p>
    <w:p>
      <w:pPr>
        <w:pStyle w:val="Normal"/>
        <w:shd w:fill="FFFFFF" w:val="clear"/>
        <w:ind w:firstLine="4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35 На предприятиях бытового обслуживания следует предусматривать устройства телефонной связи и проводного вещания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5.36 Молниезащита зданий предприятий бытового обслуживания должна быть выполнена в соответствии с инструкцией РД 34.21.122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rPr/>
      </w:pPr>
      <w:r>
        <w:rPr/>
        <w:t xml:space="preserve">6 ПРОТИВОПОЖАРНЫЕ И САНИТАРНО-ГИГИЕНИЧЕСКИЕ ТРЕБОВАНИЯ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9" w:name="__RefHeading___Toc11738667"/>
      <w:bookmarkEnd w:id="9"/>
      <w:r>
        <w:rPr/>
        <w:t>Противопожарные требования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1 При проектировании, строительстве, реконструкции, ремонте предприятий бытового обслу</w:t>
        <w:softHyphen/>
        <w:t>живания следует соблюдать требования СНиП 2.01.02*, а также противопожарные требования, изложенные в других нормативных документах в области строительства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6.2 Степень огнестойкости зданий и площадь пожарного отсека принимать по СНиП 2.01.02* и ДБН В.2.2-9. В зданиях </w:t>
      </w:r>
      <w:r>
        <w:rPr>
          <w:rFonts w:cs="Arial" w:ascii="Arial" w:hAnsi="Arial"/>
          <w:color w:val="000000"/>
          <w:sz w:val="24"/>
          <w:lang w:val="en-US"/>
        </w:rPr>
        <w:t xml:space="preserve">IV-V </w:t>
      </w:r>
      <w:r>
        <w:rPr>
          <w:rFonts w:cs="Arial" w:ascii="Arial" w:hAnsi="Arial"/>
          <w:color w:val="000000"/>
          <w:sz w:val="24"/>
        </w:rPr>
        <w:t>степеней огнестойкости допускается размещать предприятия не более чем на 50 рабочих мест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6.3 Главные лестницы для посетителей с первого до второго этажа зданий </w:t>
      </w:r>
      <w:r>
        <w:rPr>
          <w:rFonts w:cs="Arial" w:ascii="Arial" w:hAnsi="Arial"/>
          <w:color w:val="000000"/>
          <w:sz w:val="24"/>
          <w:lang w:val="en-US"/>
        </w:rPr>
        <w:t xml:space="preserve">I </w:t>
      </w:r>
      <w:r>
        <w:rPr>
          <w:rFonts w:cs="Arial" w:ascii="Arial" w:hAnsi="Arial"/>
          <w:color w:val="000000"/>
          <w:sz w:val="24"/>
        </w:rPr>
        <w:t xml:space="preserve">и </w:t>
      </w:r>
      <w:r>
        <w:rPr>
          <w:rFonts w:cs="Arial" w:ascii="Arial" w:hAnsi="Arial"/>
          <w:color w:val="000000"/>
          <w:sz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</w:rPr>
        <w:t>степеней огнестойкости допускается проектировать открытыми, без вестибюлей и поэтажных холлов; при этом остальные лестницы должны быть внутренними первого типа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4 Помещения предприятий бытового обслуживания (за исключением парикмахерских и бюро обслуживания), размещаемые в зданиях иного назначения, следует отделять от других помещений противопожарными стенами и перекрытиями 2-го типа. При проектировании путей эвакуации и пристроенных помещений необходимо выполнить требования ДВН В.2.2-9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5 При расположении в подвальных этажах кладовых для хранения горючих материалов (а также несгораемых материалов в горючей упаковке) площадью до 50 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 следует предусматривать в коридорах не менее двух окон размером 0,75 м х 1,2 м с приямками. При площади кладовых более 50 м</w:t>
      </w:r>
      <w:r>
        <w:rPr>
          <w:rFonts w:cs="Arial" w:ascii="Arial" w:hAnsi="Arial"/>
          <w:color w:val="000000"/>
          <w:sz w:val="24"/>
          <w:vertAlign w:val="superscript"/>
        </w:rPr>
        <w:t>2</w:t>
      </w:r>
      <w:r>
        <w:rPr>
          <w:rFonts w:cs="Arial" w:ascii="Arial" w:hAnsi="Arial"/>
          <w:color w:val="000000"/>
          <w:sz w:val="24"/>
        </w:rPr>
        <w:t xml:space="preserve"> необходимо предусматривать окна с приямками непосредственно в кладовых. Свободную площадь окон применять по расчету, но не менее 0,2 % площади этих помещений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6 Здания и помещения производственного, складского назначения по взрывопожарной и пожарной опасности подразделяются на категории в соответствии с НАПБ.07.005 (ОНТП 24). Необходимость оборудования помещений предприятий бытового обслуживания автоматически</w:t>
        <w:softHyphen/>
        <w:t>ми установками пожаротушения и пожарной сигнализации следует определять в соответствии с ДБН В.2.2-9, другими нормативными документами по этому вопросу, утвержденными в установ</w:t>
        <w:softHyphen/>
        <w:t>ленном порядке и согласованными с центральными органами государственного пожарного над</w:t>
        <w:softHyphen/>
        <w:t>зора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rPr/>
      </w:pPr>
      <w:bookmarkStart w:id="10" w:name="__RefHeading___Toc11738668"/>
      <w:bookmarkEnd w:id="10"/>
      <w:r>
        <w:rPr/>
        <w:t>Санитарно-гигиенические требования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32"/>
        <w:jc w:val="both"/>
        <w:rPr/>
      </w:pPr>
      <w:r>
        <w:rPr>
          <w:rFonts w:cs="Arial" w:ascii="Arial" w:hAnsi="Arial"/>
          <w:color w:val="000000"/>
          <w:sz w:val="24"/>
        </w:rPr>
        <w:t>6.7 На предприятиях бытового обслуживания с постоянным пребыванием людей следует пред</w:t>
        <w:softHyphen/>
        <w:t>усматривать в соответствии с расчётом гардеробы и санузлы для посетителей. Необходимо выпол</w:t>
        <w:softHyphen/>
        <w:t>нять санитарно-гигиенические требования ДБН В.2.2-9 (раздел 7)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8 Залы гимнастики и тренажерный должны иметь раздевальные, душевые и уборные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9 В помещениях для посетителей, в производственных, административных и других помеще</w:t>
        <w:softHyphen/>
        <w:t>ниях с постоянным пребыванием людей следует предусматривать естественное освещение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производственных помещениях для изготовления и ремонта одежды и трикотажных изделий естественное освещение рабочих мест необходимо предусматривать, как правило, с левой стороны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10 Естественное освещение допускается не предусматривать в кладовых, санитарно-бытовых и технических помещениях, коридорах, а также помещениях съемочных залов фотографий, обработ</w:t>
        <w:softHyphen/>
        <w:t>ки фотоматериалов, в демонстрационных залах, хранилищах ломбардов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Значение коэффициента естественной освещенности (к.е.о.) для производственных помеще</w:t>
        <w:softHyphen/>
        <w:t xml:space="preserve">ний следует принимать в зависимости от степени точности выполняемых работ в соответствии со СНиП </w:t>
      </w:r>
      <w:r>
        <w:rPr>
          <w:rFonts w:cs="Arial" w:ascii="Arial" w:hAnsi="Arial"/>
          <w:color w:val="000000"/>
          <w:sz w:val="24"/>
          <w:lang w:val="en-US"/>
        </w:rPr>
        <w:t>II</w:t>
      </w:r>
      <w:r>
        <w:rPr>
          <w:rFonts w:cs="Arial" w:ascii="Arial" w:hAnsi="Arial"/>
          <w:color w:val="000000"/>
          <w:sz w:val="24"/>
        </w:rPr>
        <w:t>-4 (таблица 2)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Размеры световых проемов, за исключением витрин с экспозиционными площадками на первых этажах зданий, должны приниматься по расчету из условий обеспечения нормированного значения коэффициента естественной освещенности (к.е.о.) в соответствии со СНиП </w:t>
      </w:r>
      <w:r>
        <w:rPr>
          <w:rFonts w:cs="Arial" w:ascii="Arial" w:hAnsi="Arial"/>
          <w:color w:val="000000"/>
          <w:sz w:val="24"/>
          <w:lang w:val="en-US"/>
        </w:rPr>
        <w:t>II</w:t>
      </w:r>
      <w:r>
        <w:rPr>
          <w:rFonts w:cs="Arial" w:ascii="Arial" w:hAnsi="Arial"/>
          <w:color w:val="000000"/>
          <w:sz w:val="24"/>
        </w:rPr>
        <w:t>-4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11 На предприятиях бытового обслуживания с количеством рабочих мест более 150 следует предусматривать кабинет врача площадью 12 м</w:t>
      </w:r>
      <w:r>
        <w:rPr>
          <w:rFonts w:cs="Arial" w:ascii="Arial" w:hAnsi="Arial"/>
          <w:color w:val="000000"/>
          <w:sz w:val="24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4"/>
        </w:rPr>
        <w:t xml:space="preserve"> 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12 Бани на 20 мест и более следует проектировать с учётом возможности их использования в качестве санитарных пропускников, для чего должны быть предусмотрены:</w:t>
      </w:r>
    </w:p>
    <w:p>
      <w:pPr>
        <w:pStyle w:val="Normal"/>
        <w:shd w:fill="FFFFFF" w:val="clear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запасные двери между женским и мужским отделениями в мыльных и душевых;</w:t>
      </w:r>
    </w:p>
    <w:p>
      <w:pPr>
        <w:pStyle w:val="Normal"/>
        <w:shd w:fill="FFFFFF" w:val="clear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в мыльных, в проходах между скамьями, - специальные обмывочные души;</w:t>
      </w:r>
    </w:p>
    <w:p>
      <w:pPr>
        <w:pStyle w:val="Normal"/>
        <w:shd w:fill="FFFFFF" w:val="clear"/>
        <w:ind w:left="567" w:hanging="1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при выходе из мыльной и душевой в раздевальную чистой половины санпропускника -душевые установки для дополнительного обмыва;</w:t>
      </w:r>
    </w:p>
    <w:p>
      <w:pPr>
        <w:pStyle w:val="Normal"/>
        <w:shd w:fill="FFFFFF" w:val="clear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устройства для периодической дезинфекции помещений и оборудования;</w:t>
      </w:r>
    </w:p>
    <w:p>
      <w:pPr>
        <w:pStyle w:val="Normal"/>
        <w:shd w:fill="FFFFFF" w:val="clear"/>
        <w:ind w:left="567" w:hanging="1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на земельном участке специальные площадки размером 0,06 га для бань вместимостью свыше 50 мест;</w:t>
      </w:r>
    </w:p>
    <w:p>
      <w:pPr>
        <w:pStyle w:val="Normal"/>
        <w:shd w:fill="FFFFFF" w:val="clear"/>
        <w:ind w:left="567" w:hanging="1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в банях на 200 мест и более - стационарные дезинфекционные камеры. Состав помещений и оборудование дезинфекционных камер определяются специальным заданием. Помещения приёма необработанной одежды и выдачи обработанной одежды должны быть смежными с соответствующими раздевальными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13 Допускается освещение помещений мыльных, душевых, ожидальных и массажных вторым светом. Парильные, закрытые ванные и душевые кабины, кладовые допускается предусматривать без естественного освещения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14 Для отделки помещений допускается использовать синтетические материалы, согласован</w:t>
        <w:softHyphen/>
        <w:t>ные в установленном порядке с органами Госсанэпиднадзора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6.15 Помещения приема, хранения и сортировки белья, стиральный и сушильно-гладильный цехи прачечной, все производственные помещения химчистки должны иметь естественное освеще</w:t>
        <w:softHyphen/>
        <w:t>ние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Отношение площади окон к площади помещений следует принимать:</w:t>
      </w:r>
    </w:p>
    <w:p>
      <w:pPr>
        <w:pStyle w:val="Normal"/>
        <w:shd w:fill="FFFFFF" w:val="clear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в производственных помещениях не менее 1:8;</w:t>
      </w:r>
    </w:p>
    <w:p>
      <w:pPr>
        <w:pStyle w:val="Normal"/>
        <w:shd w:fill="FFFFFF" w:val="clear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во вспомагательных помещениях не менее 1:12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ез естественного освещения допускается проектирование помещений для приготовления раст</w:t>
        <w:softHyphen/>
        <w:t>воров и складских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6.16 В помещениях, где предусматривается периодическая промывка полов, необходимо устра</w:t>
        <w:softHyphen/>
        <w:t>ивать их с уклоном к лоткам или трапам. В местах примыкания полов к фундаментам под стиральные машины и красильное оборудование следует устраивать ограждающие бортики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помещениях с оборудованием для химической чистки одежды следует применять полы из кислотостойких материалов, стены, перегородки, колонны облицевать на всю высоту керамически</w:t>
        <w:softHyphen/>
        <w:t>ми или стеклянными плитками.</w:t>
      </w:r>
      <w:r>
        <w:br w:type="page"/>
      </w:r>
    </w:p>
    <w:p>
      <w:pPr>
        <w:pStyle w:val="Heading1"/>
        <w:rPr/>
      </w:pPr>
      <w:r>
        <w:rPr/>
        <w:t>ПРИЛОЖЕНИЕ А</w:t>
      </w:r>
    </w:p>
    <w:p>
      <w:pPr>
        <w:pStyle w:val="Heading1"/>
        <w:rPr/>
      </w:pPr>
      <w:r>
        <w:rPr/>
        <w:t>(рекомендованное)</w:t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1701" w:hanging="1701"/>
        <w:jc w:val="both"/>
        <w:rPr/>
      </w:pPr>
      <w:bookmarkStart w:id="11" w:name="__RefHeading___Toc11738671"/>
      <w:bookmarkEnd w:id="11"/>
      <w:r>
        <w:rPr/>
        <w:t xml:space="preserve">Таблица А. </w:t>
      </w:r>
      <w:r>
        <w:rPr>
          <w:lang w:val="en-US"/>
        </w:rPr>
        <w:t>I</w:t>
      </w:r>
      <w:r>
        <w:rPr/>
        <w:t xml:space="preserve"> - Перечень предприятий бытового обслуживания для городов и сельских поселений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3"/>
        <w:gridCol w:w="5221"/>
      </w:tblGrid>
      <w:tr>
        <w:trPr/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едприятие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остав производства</w:t>
            </w:r>
          </w:p>
        </w:tc>
      </w:tr>
      <w:tr>
        <w:trPr/>
        <w:tc>
          <w:tcPr>
            <w:tcW w:w="10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ДЛЯ ГОРОДОВ</w:t>
            </w:r>
          </w:p>
        </w:tc>
      </w:tr>
      <w:tr>
        <w:trPr/>
        <w:tc>
          <w:tcPr>
            <w:tcW w:w="10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. Комплексное предприятие</w:t>
            </w:r>
          </w:p>
        </w:tc>
      </w:tr>
      <w:tr>
        <w:trPr/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мплексный приёмный пункт с мастерскими, имею</w:t>
              <w:softHyphen/>
              <w:t>щими количество рабочих мест от 5 до 30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Ремонт и изготовление одежды, ремонт обуви, парикмахерская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ём одежды в химчистку, белья в стирку. Бюро обслуживания</w:t>
            </w:r>
          </w:p>
        </w:tc>
      </w:tr>
      <w:tr>
        <w:trPr/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м быта с количеством рабочих мест от 20 до 150 для средних и малых городов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готовление и ремонт одежды; пошив и ремонт обуви; ремонт часов, ювелирных изделий, бытовых электроприборов, теле-, радиоаппаратуры; парикмахерская, фотография, бюро обслуживания, отделение проката</w:t>
            </w:r>
          </w:p>
        </w:tc>
      </w:tr>
      <w:tr>
        <w:trPr/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мплекс бытового обслуживания и Дом быта с количеством рабочих мест 150 и более для больших, крупных и крупнейших городов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ём заказов на различные виды работ и услуг. Выполнение работ по изготовлению и ремонту одежды. Ремонт обуви, металлоизделий, часов, ювелирных изделий, бытовых электроприборов, теле-, фото-, радиоаппаратуры. Парикмахерская, фотография. Химическая чистка с самообслужива</w:t>
              <w:softHyphen/>
              <w:t>нием. Прачечная. Бюро обслуживания. Залы гимнастики и тренажёрный; магазин; ломбард</w:t>
            </w:r>
          </w:p>
        </w:tc>
      </w:tr>
      <w:tr>
        <w:trPr/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м моды мощностью от 50 до 300 раб. мест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луги высшей категории по изготовлению одежды, обуви, трикотажных изделий. Парикмахерская, отделение косметики, демонстрационный, выставочный залы, магазин изделий</w:t>
            </w:r>
          </w:p>
        </w:tc>
      </w:tr>
      <w:tr>
        <w:trPr/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м красоты (мощность определяется по заданию на проектирование)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луги высшей категории парикмахерской и космети</w:t>
              <w:softHyphen/>
              <w:t>ческие услуги. Отдельные виды медицинских услуг (медицинская косметика, лечебная гимнастика, протезирование зубов, лечебные ванны и пр.)</w:t>
            </w:r>
          </w:p>
        </w:tc>
      </w:tr>
      <w:tr>
        <w:trPr/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лон красоты (5-20 раб. мест)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луги высшей категории парикмахерской и косметические услуги, торговый и демонстрационный залы</w:t>
            </w:r>
          </w:p>
        </w:tc>
      </w:tr>
      <w:tr>
        <w:trPr/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телье пошива одежды, мастерские изготовления и ремонта различных изделий, парикмахерская, фотография (5-20 раб. мест)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ём заказов и выполнение работ</w:t>
            </w:r>
          </w:p>
        </w:tc>
      </w:tr>
      <w:tr>
        <w:trPr/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омбард (мощность определяется по заданию на проектирование)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ём вещей и предметов домашнего обихода на хранение, выдача денежных ссуд под залог имущества</w:t>
            </w:r>
          </w:p>
        </w:tc>
      </w:tr>
      <w:tr>
        <w:trPr/>
        <w:tc>
          <w:tcPr>
            <w:tcW w:w="10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 Предприятие банно-оздоровительного назначения</w:t>
            </w:r>
          </w:p>
        </w:tc>
      </w:tr>
      <w:tr>
        <w:trPr/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аня и банно-оздоровительный комплекс мощностью от 5 до 200 мест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луги бань, парикмахерской, салона косметики</w:t>
            </w:r>
          </w:p>
        </w:tc>
      </w:tr>
      <w:tr>
        <w:trPr/>
        <w:tc>
          <w:tcPr>
            <w:tcW w:w="10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. Специализированное предприятие</w:t>
            </w:r>
          </w:p>
        </w:tc>
      </w:tr>
      <w:tr>
        <w:trPr/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Предприятие химчистки и стирки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приятие стирки белья и химической чистки одежды производительностью до 1000 кг белья, 350 кг вещей в смену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ирка белья и прачечная с самообслуживанием, химическая чистка вещей (в том числе с самообслу</w:t>
              <w:softHyphen/>
              <w:t>живанием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br w:type="page"/>
      </w:r>
      <w:r>
        <w:rPr>
          <w:rFonts w:cs="Arial" w:ascii="Arial" w:hAnsi="Arial"/>
          <w:color w:val="000000"/>
          <w:sz w:val="24"/>
        </w:rPr>
        <w:t>Окончание таблицы А.1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8"/>
        <w:gridCol w:w="5386"/>
      </w:tblGrid>
      <w:tr>
        <w:trPr/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едприят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остав производства</w:t>
            </w:r>
          </w:p>
        </w:tc>
      </w:tr>
      <w:tr>
        <w:trPr/>
        <w:tc>
          <w:tcPr>
            <w:tcW w:w="10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ДЛЯ СЕЛЬСКИХ ПОСЕЛЕНИЙ</w:t>
            </w:r>
          </w:p>
        </w:tc>
      </w:tr>
      <w:tr>
        <w:trPr/>
        <w:tc>
          <w:tcPr>
            <w:tcW w:w="10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. Комплексное предприятие</w:t>
            </w:r>
          </w:p>
        </w:tc>
      </w:tr>
      <w:tr>
        <w:trPr/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мплексный приёмный пункт с мастерскими, имею</w:t>
              <w:softHyphen/>
              <w:t>щими количество рабочих мест от 5 до 10, для обслу</w:t>
              <w:softHyphen/>
              <w:t>живания населения от 2 до 5 тыс. жителей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готовление и ремонт одежды, ремонт обуви, металлоизделий, бытовых электроприборов, часов, теле-, радиоаппаратуры. Прием в химическую чистку одежды. Парикмахерская, бюро обслуживания</w:t>
            </w:r>
          </w:p>
        </w:tc>
      </w:tr>
      <w:tr>
        <w:trPr/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льский Дом быта с количеством рабочих мест от 15 до 50 для обслуживания населения от 5 до 30 тыс. жителей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ём заказов на различные виды услуг. Изготовление и ремонт одежды, ремонт обуви. Ремонт бытовых электроприборов, металлоизделий. Парикмахерская, фотография, бюро обслуживания</w:t>
            </w:r>
          </w:p>
        </w:tc>
      </w:tr>
      <w:tr>
        <w:trPr/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йонный Дом быта и комплекс бытового обслужива</w:t>
              <w:softHyphen/>
              <w:t>ния с количеством рабочих мест от 50 до 150 для обслуживания населения от 35 до 70 тыс. жителей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ем заказов на различные виды работ и услуг. Изготовление и ремонт одежды, ремонт обуви, бытовых электроприборов, металлоизделий, часов. Срочная химическая чистка и стирка. Парикмахерская, фотография, бюро обслуживания</w:t>
            </w:r>
          </w:p>
        </w:tc>
      </w:tr>
      <w:tr>
        <w:trPr/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телье изготовления одежды, мастерская, парикма</w:t>
              <w:softHyphen/>
              <w:t>херская, фотография и др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ём заказов и выполнение работ</w:t>
            </w:r>
          </w:p>
        </w:tc>
      </w:tr>
      <w:tr>
        <w:trPr/>
        <w:tc>
          <w:tcPr>
            <w:tcW w:w="10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 Предприятие банно-оздоровительного назначения</w:t>
            </w:r>
          </w:p>
        </w:tc>
      </w:tr>
      <w:tr>
        <w:trPr/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аня и банно-оздоровительный комплекс мощностью от 5 до 50 мест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луги бань, парикмахерской, салона косметики</w:t>
            </w:r>
          </w:p>
        </w:tc>
      </w:tr>
      <w:tr>
        <w:trPr/>
        <w:tc>
          <w:tcPr>
            <w:tcW w:w="10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. Специализированное предприятие</w:t>
            </w:r>
          </w:p>
        </w:tc>
      </w:tr>
      <w:tr>
        <w:trPr/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приятие химчистки и стирк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оперированное предприятие стирки белья и хими</w:t>
              <w:softHyphen/>
              <w:t>ческой чистки одежды общей производительностью до 350 кг белья (вещей) в смену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ём заказов и выполнение работ</w:t>
            </w:r>
          </w:p>
        </w:tc>
      </w:tr>
      <w:tr>
        <w:trPr/>
        <w:tc>
          <w:tcPr>
            <w:tcW w:w="10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803" w:hanging="1803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1.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Мощность входящих в состав предприятия производств определяется расчётом.</w:t>
            </w:r>
          </w:p>
          <w:p>
            <w:pPr>
              <w:pStyle w:val="Normal"/>
              <w:shd w:fill="FFFFFF" w:val="clear"/>
              <w:ind w:left="1803" w:hanging="1803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2.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В количестве рабочих мест предприятия учитываются производственные рабочие и приёмщики.</w:t>
            </w:r>
          </w:p>
          <w:p>
            <w:pPr>
              <w:pStyle w:val="Normal"/>
              <w:shd w:fill="FFFFFF" w:val="clear"/>
              <w:ind w:left="1803" w:hanging="180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3.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Классификацию городов и поселков принимать по ДБН 360* (таблица 1.1).</w:t>
            </w:r>
          </w:p>
        </w:tc>
      </w:tr>
    </w:tbl>
    <w:p>
      <w:pPr>
        <w:pStyle w:val="Heading1"/>
        <w:rPr/>
      </w:pPr>
      <w:r>
        <w:br w:type="page"/>
      </w:r>
      <w:r>
        <w:rPr/>
        <w:t>ПРИЛОЖЕНИЕ Б</w:t>
      </w:r>
    </w:p>
    <w:p>
      <w:pPr>
        <w:pStyle w:val="Heading1"/>
        <w:rPr/>
      </w:pPr>
      <w:r>
        <w:rPr/>
        <w:t>(справочное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2" w:name="__RefHeading___Toc11738676"/>
      <w:bookmarkEnd w:id="12"/>
      <w:r>
        <w:rPr/>
        <w:t>Перечень нормативных документов, на которые даются ссылки</w:t>
      </w:r>
    </w:p>
    <w:p>
      <w:pPr>
        <w:pStyle w:val="Normal"/>
        <w:rPr/>
      </w:pPr>
      <w:r>
        <w:rPr/>
      </w:r>
    </w:p>
    <w:tbl>
      <w:tblPr>
        <w:tblW w:w="9994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2"/>
        <w:gridCol w:w="7312"/>
      </w:tblGrid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БН 360-92*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радостроительство. Планировка и застройка городских и сельских поселений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БН Б.2.4-1-94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анировка и застройка сельских поселений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БН В.1. 4-0.01 -97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положения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БН В.1. 4-0.02-97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иповые документы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БН В.2.2-5-97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дания и сооружения. Защитные здания гражданской обороны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БН В.2.5-13-98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жарная автоматика зданий и сооружений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БН Б. 1-3-97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клад, </w:t>
            </w:r>
            <w:r>
              <w:rPr>
                <w:rFonts w:cs="Arial" w:ascii="Arial" w:hAnsi="Arial"/>
                <w:color w:val="000000"/>
                <w:sz w:val="24"/>
                <w:lang w:val="uk-UA"/>
              </w:rPr>
              <w:t xml:space="preserve">зміст,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порядок </w:t>
            </w:r>
            <w:r>
              <w:rPr>
                <w:rFonts w:cs="Arial" w:ascii="Arial" w:hAnsi="Arial"/>
                <w:color w:val="000000"/>
                <w:sz w:val="24"/>
                <w:lang w:val="uk-UA"/>
              </w:rPr>
              <w:t>розроблення, погодження та затвердження генеральних планів міських населених пунктів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БН В.2.2-9-99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Громадські будинки та споруди. Основні положення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рмы технологического проектирования и технико-экономические показатели предприятий бытового обслуживания населения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рмали планировочных элементов жилых и общест</w:t>
              <w:softHyphen/>
              <w:t>венных зданий. НП 4.3-79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приятия бытового обслуживания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НиП 2.08.01-89* 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Жилые здания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НиП 2.09.02.85* 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изводственные здания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НиП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4"/>
              </w:rPr>
              <w:t xml:space="preserve">-4-79 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стественное и искусственное освещение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НиП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4"/>
              </w:rPr>
              <w:t xml:space="preserve">-22-81 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менные и армокаменные конструкции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НиП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4"/>
              </w:rPr>
              <w:t xml:space="preserve">-25-80 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ревянные конструкции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НиП 2.03.11-85 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щита строительных конструкций от коррозии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НиП 2.01. 02-85* 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тивопожарные нормы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НиП 2.02.01 -83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ания зданий и сооружений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НиП 2.03.01-84*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етонные и железобетонные конструкции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НиП 2.03.03-85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рмоцементные конструкции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НиП 2.03.06-85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люминиевые конструкции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НиП 2.04.01 -85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нутренний водопровод и канализация зданий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НиП 2.04.02-84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одоснабжение. Наружные сети и сооружения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НиП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4"/>
              </w:rPr>
              <w:t>-35-76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тельные установки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НиП 2.04.05-91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опление, вентиляция и кондиционирование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НиП 2.04.07-86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епловые сети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БН В.2.5-20-2001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азоснабжение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НиП 3.05.01 -85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нутренние санитарно-технические системы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НиП 3.05.07-85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истемы автоматизации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НиП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4"/>
              </w:rPr>
              <w:t>-3-79**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роительная теплотехника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СН 01-89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Росавтотранс)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приятия по обслуживанию автомобилей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СН 59-88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Госкомархитектуры)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Электрооборудование жилых и общественных зданий. Нормы проектирования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СН 60-89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Госкомархитектуры)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ройства связи, сигнализации и диспетчеризации инженерного оборудования жилых и общественных зданий. Нормы проектирования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СН 62-91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Госкомархитектуры)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ектирование среды жизнедеятельности с учетом потребностей инвалидов и маломобильных групп населения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УЭ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НАОП 0.00-1 .32-01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авила устройства электроустановок. Электрооборудование специальных установок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br w:type="page"/>
      </w:r>
      <w:r>
        <w:rPr>
          <w:rFonts w:cs="Arial" w:ascii="Arial" w:hAnsi="Arial"/>
          <w:color w:val="000000"/>
          <w:sz w:val="24"/>
        </w:rPr>
        <w:t>Окончание приложения Б</w:t>
      </w:r>
    </w:p>
    <w:tbl>
      <w:tblPr>
        <w:tblW w:w="10194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7132"/>
      </w:tblGrid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УБЭЛ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авила устройства и безопасной эксплуатации лифтов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Д 34.21. 122-87 (Минэнерго, Госстрой)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струкция по устройству молниезащиты зданий и сооружений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Н 512-78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нструкция по проектированию зданий и помещений для электронно-вычислительных машин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СТ 12.1.044-89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жаровзрывоопасность веществ и материалов. Номенклатура показателей и методы их определения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ГОСТ 27751-88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СТ СЭВ 384-87)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дежность строительных конструкций и оснований. Основные положения по расчету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 СЭВ 4867-84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щита от шума. Звукоизоляция ограждающих конструкций. Нормы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ржСанПиН 173-96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 xml:space="preserve">Державні санітарні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правила </w:t>
            </w:r>
            <w:r>
              <w:rPr>
                <w:rFonts w:cs="Arial" w:ascii="Arial" w:hAnsi="Arial"/>
                <w:color w:val="000000"/>
                <w:sz w:val="24"/>
                <w:lang w:val="uk-UA"/>
              </w:rPr>
              <w:t>планування та забудови населенних пунктів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ржСанПиН 239-96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Державні санітарні норми і правила захисту населення від впливу електромагнітних випромінювань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РБУ-97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рмы радиационной безопасности Украины. Государственные гигиенические нормативы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нПиН 42-121 -4719-88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нитарные правила устройства, оборудования и содержания общежитии для рабочих, студентов, учащихся средних учебных заведений и профессионально-технических училищ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нПиН 1304-75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нитарные нормы допустимых вибраций в жилых домах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нПиН 2152-80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нитарно-гигиенические нормы допустимых уровней ионизации воздуха производственных и общественных помещений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нПиН 2605-82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нитарные нормы и правила обеспечения инсоляцией жилых и общественных зданий и территории жилой застройки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нПиН 3077-84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нитарные нормы допустимого шума в помещениях жилых и общественных зданий и на территории жилой застройки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ржСанПиН 2.22.022-99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 xml:space="preserve">Державні санітарні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правила та </w:t>
            </w:r>
            <w:r>
              <w:rPr>
                <w:rFonts w:cs="Arial" w:ascii="Arial" w:hAnsi="Arial"/>
                <w:color w:val="000000"/>
                <w:sz w:val="24"/>
                <w:lang w:val="uk-UA"/>
              </w:rPr>
              <w:t>норми для перукарень різних типів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СП 201-97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Державні санітарні правила охорони атмосферного повітря населених місць (від забруднення хімічними та біологічними речовинами)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ржСанПиН 383-96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Державні санітарні правила і норми. Вода питна. Гігієнічні вимоги до якості води централізованого господарсько-питного водопостачання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Н № 4948-89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нитарные нормы допустимых уровней инфразвука и низкочастотного шума на территории жилой застройки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П № 60265-91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анитарные правила и нормы по производству и применению товаров бытовой химии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НТП 24-86</w:t>
            </w:r>
          </w:p>
        </w:tc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ределение категорий помещений и зданий по взрывопожарной и пожарной опасности</w:t>
            </w:r>
          </w:p>
        </w:tc>
      </w:tr>
    </w:tbl>
    <w:p>
      <w:pPr>
        <w:pStyle w:val="Heading1"/>
        <w:rPr/>
      </w:pPr>
      <w:r>
        <w:br w:type="page"/>
      </w:r>
      <w:r>
        <w:rPr/>
        <w:t>ПРИЛОЖЕНИЕ В</w:t>
      </w:r>
    </w:p>
    <w:p>
      <w:pPr>
        <w:pStyle w:val="Heading1"/>
        <w:rPr/>
      </w:pPr>
      <w:r>
        <w:rPr/>
        <w:t>(обязательное)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bookmarkStart w:id="13" w:name="__RefHeading___Toc11738679"/>
      <w:bookmarkEnd w:id="13"/>
      <w:r>
        <w:rPr/>
        <w:t>Таблица В.1 - Термины и определения</w:t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2"/>
        <w:gridCol w:w="6172"/>
      </w:tblGrid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ермин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ределение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омплексное предприятие службы быта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приятие, которое выполняет ряд работ, связанных единой идеологией заказа (Дом быта, Дом моды, Дом красоты, ломбард, ателье, салон, парикмахерская, мастерская и прочее)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пециализированное предприятие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приятие, которое выполняет специальные виды работ (химчистка, прачечная, мастерская рембыттехники и прочее)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ом быта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ъединяет в едином архитектурно-планировочном решении мелкие взаимосвязанные предприятия службы быта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омплекс бытового обслуживания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ъединяет в едином архитектурно-планировочном решении два или несколько предприятий службы быта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едприятие централизованного выполнения заказов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приятия, которые работают через сеть приёмных пунктов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ом моды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вторское предприятие, которое изготовляет одежду, обувь, разные дополнения к одежде. Имеет магазин собственных изделий, выставочный и демонстрационный залы, парикмахерскую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Дом красоты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приятие, которое обеспечивает комплексное обслуживание парикмахерской, декоративной и лечебной косметики, а также других услуг, направленных на улучшение внешности людей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Ломбард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приятие, которое обеспечивает сохранность вещей и предметов обихода, а также выдает деньги под залог вещей и драгоценностей</w:t>
            </w:r>
          </w:p>
        </w:tc>
      </w:tr>
    </w:tbl>
    <w:p>
      <w:pPr>
        <w:pStyle w:val="Heading1"/>
        <w:rPr/>
      </w:pPr>
      <w:r>
        <w:br w:type="page"/>
      </w:r>
      <w:r>
        <w:rPr/>
        <w:t>ПРИЛОЖЕНИЕ Г</w:t>
      </w:r>
    </w:p>
    <w:p>
      <w:pPr>
        <w:pStyle w:val="Heading1"/>
        <w:rPr/>
      </w:pPr>
      <w:r>
        <w:rPr/>
        <w:t>(обязательное)</w:t>
      </w:r>
    </w:p>
    <w:p>
      <w:pPr>
        <w:pStyle w:val="Heading1"/>
        <w:rPr/>
      </w:pPr>
      <w:r>
        <w:rPr/>
      </w:r>
    </w:p>
    <w:p>
      <w:pPr>
        <w:pStyle w:val="Heading1"/>
        <w:ind w:left="1843" w:hanging="1843"/>
        <w:jc w:val="both"/>
        <w:rPr/>
      </w:pPr>
      <w:bookmarkStart w:id="14" w:name="__RefHeading___Toc11738682"/>
      <w:bookmarkEnd w:id="14"/>
      <w:r>
        <w:rPr/>
        <w:t>Таблица Г.1 - Расчетная площадь на 1 рабочее место комплексных предприятий бытового обслуживания</w:t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7"/>
        <w:gridCol w:w="5703"/>
      </w:tblGrid>
      <w:tr>
        <w:trPr>
          <w:cantSplit w:val="true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оличество рабочих мест на предприятии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Расчетная площадь на 1 рабоче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место, м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 , (не меньше)</w:t>
            </w:r>
          </w:p>
        </w:tc>
      </w:tr>
      <w:tr>
        <w:trPr/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 2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</w:tr>
    </w:tbl>
    <w:p>
      <w:pPr>
        <w:pStyle w:val="Heading1"/>
        <w:rPr/>
      </w:pPr>
      <w:r>
        <w:br w:type="page"/>
      </w:r>
      <w:r>
        <w:rPr/>
        <w:t>ПРИЛОЖЕНИЕ Д</w:t>
      </w:r>
    </w:p>
    <w:p>
      <w:pPr>
        <w:pStyle w:val="Heading1"/>
        <w:rPr/>
      </w:pPr>
      <w:r>
        <w:rPr/>
        <w:t>(справочное)</w:t>
      </w:r>
    </w:p>
    <w:p>
      <w:pPr>
        <w:pStyle w:val="Heading1"/>
        <w:rPr/>
      </w:pPr>
      <w:r>
        <w:rPr/>
      </w:r>
    </w:p>
    <w:p>
      <w:pPr>
        <w:pStyle w:val="Heading1"/>
        <w:jc w:val="both"/>
        <w:rPr/>
      </w:pPr>
      <w:bookmarkStart w:id="15" w:name="__RefHeading___Toc11738685"/>
      <w:bookmarkEnd w:id="15"/>
      <w:r>
        <w:rPr/>
        <w:t>Таблица Д.1 - Перечень профессий и групп производственных процессов</w:t>
      </w:r>
    </w:p>
    <w:p>
      <w:pPr>
        <w:pStyle w:val="Normal"/>
        <w:rPr/>
      </w:pPr>
      <w:r>
        <w:rPr/>
      </w:r>
    </w:p>
    <w:tbl>
      <w:tblPr>
        <w:tblW w:w="986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34"/>
        <w:gridCol w:w="2035"/>
      </w:tblGrid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ид обслуживания и профе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Группа производственных процессов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шив и ремонт одежды, изготовление и ремонт трикотажных изделий, ремонт изделий из синтетических материалов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ёмщик заказов, закройщик, лекальщик, трафаретчик, швея-мотористка, рабо</w:t>
              <w:softHyphen/>
              <w:t>чий по пошиву и ремонту одежды, текстильной галантереи, головных уборов, ремон</w:t>
              <w:softHyphen/>
              <w:t xml:space="preserve">ту трикотажных изделий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а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одборщик-скорняк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Гофрировщик, плиссеровщик, утюжник, прессовщик, декатировщик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а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шив и ремонт обуви и кожаной галантереи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Закройщик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а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ёмщик заказов, рабочий по ремонту кожаной обуви, рабочий по ремонту резино</w:t>
              <w:softHyphen/>
              <w:t>вой и валяной обуви клеевым и пошивочным методом, рабочий по ремонту кожаной галантереи, рабочий по ремонту резиновой и валяной обуви методом горячей вулка</w:t>
              <w:softHyphen/>
              <w:t xml:space="preserve">низации, рабочий по окраске обуви 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Ремонт бытовой техники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ёмщик заказов и рабочий по ремонту часов, рабочий по ремонту электробыто</w:t>
              <w:softHyphen/>
              <w:t>вой техники, фото-, кино-, видеоаппаратуры, радиоаппаратуры и телевизоров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Фотография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тограф, приёмщик заказов, лаборант (обработка чёрно-белых и цветных фотома</w:t>
              <w:softHyphen/>
              <w:t xml:space="preserve">териалов), ретушер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а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арикмахерская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арикмахер, маникюрша, педикюрша, косметолог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а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Ломбард и прокат предметов домашнего обихода и культурно-бытового назначения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иёмщик-товаровед, заведующий, товаровед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а</w:t>
            </w:r>
          </w:p>
        </w:tc>
      </w:tr>
      <w:tr>
        <w:trPr>
          <w:cantSplit w:val="true"/>
        </w:trPr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ёмный пункт химической чистки 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иёмщик заказов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а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Рабочий по выведению пятен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Гладильщик 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а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Химическая чистка с самообслуживанием, прачечная с самообслуживанием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Дежурный администратор 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а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Дежурный инструктор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Срочная химическая чистка, срочная стирка сорочек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Рабочий по первичной сортировке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Рабочий на машинах по обезжириванию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б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Рабочий отделения выведения пятен и чистой сортировки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б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Рабочие гладильного и отделочного отделений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а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Рабочий по сортировке обработанных изделий и выдаче заказов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а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Рабочий на складе химикатов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Бюро обслуживания, диспетчерская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а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одсобный рабочий, уборщица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Баня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анщик мыльного и ванно-душевого отделения, уборщик служебного и производст</w:t>
              <w:softHyphen/>
              <w:t xml:space="preserve">венного отделения, трапонист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в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Билетный контролёр, приёмщик ценностей, кассир, гардеробщик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а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кончание таблицы Д. 1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34"/>
        <w:gridCol w:w="2360"/>
      </w:tblGrid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ид обслуживания и профессия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Группа производственных процессов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телянша, слесарь, электромонтёр, машинист (кочегар котлов), моторист бойлер</w:t>
              <w:softHyphen/>
              <w:t xml:space="preserve">ных установок, плотник, столяр, подсобный рабочий по подвозке топлива, мозолист, массажист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  <w:tr>
        <w:trPr/>
        <w:tc>
          <w:tcPr>
            <w:tcW w:w="10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рачечная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бочий цеха приёмки белья, рабочий ремонтно-механической мастерско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бочий стирального цеха и приготовления стирального раствора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в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Рабочий </w:t>
            </w:r>
            <w:r>
              <w:rPr>
                <w:rFonts w:cs="Arial" w:ascii="Arial" w:hAnsi="Arial"/>
                <w:color w:val="000000"/>
                <w:sz w:val="24"/>
                <w:lang w:val="uk-UA"/>
              </w:rPr>
              <w:t xml:space="preserve">сушильно-гладильного </w:t>
            </w:r>
            <w:r>
              <w:rPr>
                <w:rFonts w:cs="Arial" w:ascii="Arial" w:hAnsi="Arial"/>
                <w:color w:val="000000"/>
                <w:sz w:val="24"/>
              </w:rPr>
              <w:t>цеха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а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бочий цеха разборки, починки, упаковки и выдачи белья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а</w:t>
            </w:r>
          </w:p>
        </w:tc>
      </w:tr>
      <w:tr>
        <w:trPr>
          <w:cantSplit w:val="true"/>
        </w:trPr>
        <w:tc>
          <w:tcPr>
            <w:tcW w:w="10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редприятие химической чистки и крашения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244" w:hanging="0"/>
              <w:rPr/>
            </w:pPr>
            <w:r>
              <w:rPr/>
              <w:t>Первичная сортировка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мплектовщик издели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244" w:hanging="0"/>
              <w:rPr/>
            </w:pPr>
            <w:r>
              <w:rPr/>
              <w:t>Отделение химической чистки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паратчик химической чистки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б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244" w:hanging="0"/>
              <w:rPr/>
            </w:pPr>
            <w:r>
              <w:rPr/>
              <w:t xml:space="preserve">Отделение пятновыводки и чистой сортировки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бочий по выведению пятен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б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мплектовщик издели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а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244" w:hanging="0"/>
              <w:rPr/>
            </w:pPr>
            <w:r>
              <w:rPr/>
              <w:t>Отделение обработки в водных растворах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бочи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а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244" w:hanging="0"/>
              <w:rPr/>
            </w:pPr>
            <w:r>
              <w:rPr/>
              <w:t>Красильное отделение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бочий красильщик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в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244" w:hanging="0"/>
              <w:rPr/>
            </w:pPr>
            <w:r>
              <w:rPr/>
              <w:t>Сушильное отделение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шильщик издели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а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244" w:hanging="0"/>
              <w:rPr/>
            </w:pPr>
            <w:r>
              <w:rPr/>
              <w:t>Гладильное отделение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парщик-прессовшик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а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244" w:hanging="0"/>
              <w:rPr/>
            </w:pPr>
            <w:r>
              <w:rPr/>
              <w:t>Отделение ремонта одежды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ртной по ремонту одежды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а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244" w:hanging="0"/>
              <w:rPr/>
            </w:pPr>
            <w:r>
              <w:rPr/>
              <w:t>Экспедиция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мплектовщик издели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а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244" w:hanging="0"/>
              <w:rPr/>
            </w:pPr>
            <w:r>
              <w:rPr/>
              <w:t>Отделение химической чистки ковров и ковровых издели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паратчик чистки ковровых изделий (обеспылевание)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ятновыводчик (обработка водными растворами)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в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244" w:hanging="0"/>
              <w:rPr/>
            </w:pPr>
            <w:r>
              <w:rPr/>
              <w:t>Отделение химической чистки гардинно-тюлевых издели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ятновыводчик (обработка водными растворами)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в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парщик-пресовщик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в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244" w:hanging="0"/>
              <w:rPr/>
            </w:pPr>
            <w:r>
              <w:rPr/>
              <w:t>Отделение чистки пухо-перовых издели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паратчик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244" w:hanging="0"/>
              <w:rPr/>
            </w:pPr>
            <w:r>
              <w:rPr/>
              <w:t xml:space="preserve">Отделение отделки изделий из натуральных мехов 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парщик-прессовщик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а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244" w:hanging="0"/>
              <w:rPr/>
            </w:pPr>
            <w:r>
              <w:rPr/>
              <w:t>Отделение приготовления красителей и моющих растворов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готовление растворов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244" w:hanging="0"/>
              <w:rPr/>
            </w:pPr>
            <w:r>
              <w:rPr/>
              <w:t>Склады, ремонтно-механический пункт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бочий механической мастерско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дсобный рабочи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  <w:tr>
        <w:trPr/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бочий по складу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б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  <w:r>
        <w:br w:type="page"/>
      </w:r>
    </w:p>
    <w:p>
      <w:pPr>
        <w:pStyle w:val="Heading1"/>
        <w:rPr/>
      </w:pPr>
      <w:r>
        <w:rPr/>
        <w:t>ПРИЛОЖЕНИЕ Е</w:t>
      </w:r>
    </w:p>
    <w:p>
      <w:pPr>
        <w:pStyle w:val="Heading1"/>
        <w:rPr/>
      </w:pPr>
      <w:r>
        <w:rPr/>
        <w:t>(справочное)</w:t>
      </w:r>
    </w:p>
    <w:p>
      <w:pPr>
        <w:pStyle w:val="Heading1"/>
        <w:rPr/>
      </w:pPr>
      <w:r>
        <w:rPr/>
      </w:r>
    </w:p>
    <w:p>
      <w:pPr>
        <w:pStyle w:val="Heading1"/>
        <w:jc w:val="both"/>
        <w:rPr/>
      </w:pPr>
      <w:bookmarkStart w:id="16" w:name="__RefHeading___Toc11738698"/>
      <w:bookmarkEnd w:id="16"/>
      <w:r>
        <w:rPr/>
        <w:t>Таблица Е.1 - Расход пара производственным оборудованием прачечных</w:t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61"/>
        <w:gridCol w:w="3733"/>
      </w:tblGrid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именование оборудования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Средний расход пара в кг на </w: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1 кг обрабатываемого белья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1. Бак для приготовления стиральных растворов 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2. Стиральная машина загрузочной массой сухого белья, кг: 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95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5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5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. Сушильный барабан загрузочной массой белья, кг: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6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05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 Сушильно-гладильный каток производительностью белья в 1 ч, кг: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6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0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2</w:t>
            </w:r>
          </w:p>
        </w:tc>
      </w:tr>
      <w:tr>
        <w:trPr>
          <w:trHeight w:val="268" w:hRule="atLeas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. Гладильный пресс производительностью белья в 1 ч, кг: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-18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. Манекенный пресс для мужских сорочек: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ля рукавов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5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ля манжет и воротников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5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ля корпуса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9</w:t>
            </w:r>
          </w:p>
        </w:tc>
      </w:tr>
      <w:tr>
        <w:trPr/>
        <w:tc>
          <w:tcPr>
            <w:tcW w:w="10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803" w:hanging="1803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Примечание 1. </w:t>
            </w:r>
            <w:r>
              <w:rPr>
                <w:rFonts w:cs="Arial" w:ascii="Arial" w:hAnsi="Arial"/>
                <w:color w:val="000000"/>
                <w:sz w:val="24"/>
              </w:rPr>
              <w:t>При открытом обогреве производственного оборудования, потребляющего пар, допускает</w:t>
              <w:softHyphen/>
              <w:t>ся не предусматривать возврат конденсата. При закрытом обогреве следует предусматри</w:t>
              <w:softHyphen/>
              <w:t>вать возврат конденсата полностью.</w:t>
            </w:r>
          </w:p>
          <w:p>
            <w:pPr>
              <w:pStyle w:val="Normal"/>
              <w:shd w:fill="FFFFFF" w:val="clear"/>
              <w:ind w:left="1803" w:hanging="180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имечание 2.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Расход пара для стирального оборудования следует принимать с коэффициентом одновре</w:t>
              <w:softHyphen/>
              <w:t xml:space="preserve">менного действия 0,8, а для </w:t>
            </w:r>
            <w:r>
              <w:rPr>
                <w:rFonts w:cs="Arial" w:ascii="Arial" w:hAnsi="Arial"/>
                <w:color w:val="000000"/>
                <w:sz w:val="24"/>
                <w:lang w:val="uk-UA"/>
              </w:rPr>
              <w:t xml:space="preserve">сушильно-гладильного </w:t>
            </w:r>
            <w:r>
              <w:rPr>
                <w:rFonts w:cs="Arial" w:ascii="Arial" w:hAnsi="Arial"/>
                <w:color w:val="000000"/>
                <w:sz w:val="24"/>
              </w:rPr>
              <w:t>оборудования - 1 .</w:t>
            </w:r>
          </w:p>
        </w:tc>
      </w:tr>
    </w:tbl>
    <w:p>
      <w:pPr>
        <w:pStyle w:val="Heading1"/>
        <w:rPr/>
      </w:pPr>
      <w:r>
        <w:br w:type="page"/>
      </w:r>
      <w:r>
        <w:rPr/>
        <w:t>ПРИЛОЖЕНИЕ Ж</w:t>
      </w:r>
    </w:p>
    <w:p>
      <w:pPr>
        <w:pStyle w:val="Heading1"/>
        <w:rPr/>
      </w:pPr>
      <w:r>
        <w:rPr/>
        <w:t>(справочное)</w:t>
      </w:r>
    </w:p>
    <w:p>
      <w:pPr>
        <w:pStyle w:val="Heading1"/>
        <w:rPr/>
      </w:pPr>
      <w:r>
        <w:rPr/>
      </w:r>
    </w:p>
    <w:p>
      <w:pPr>
        <w:pStyle w:val="Heading1"/>
        <w:ind w:left="1701" w:hanging="1701"/>
        <w:jc w:val="both"/>
        <w:rPr/>
      </w:pPr>
      <w:bookmarkStart w:id="17" w:name="__RefHeading___Toc11738701"/>
      <w:bookmarkEnd w:id="17"/>
      <w:r>
        <w:rPr/>
        <w:t>Таблица Ж.1 - Расход пара на технологическое оборудование предприятий химической чистки и крашения одежды</w:t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2"/>
        <w:gridCol w:w="1734"/>
        <w:gridCol w:w="1219"/>
        <w:gridCol w:w="1248"/>
        <w:gridCol w:w="1185"/>
        <w:gridCol w:w="2126"/>
      </w:tblGrid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 оборудован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ип, мар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вление пара, мП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 па</w:t>
              <w:softHyphen/>
              <w:t>ра по пас</w:t>
              <w:softHyphen/>
              <w:t>порту обо</w:t>
              <w:softHyphen/>
              <w:t>рудования, кг/ч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цент возврата конденс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 Машина химической чистки одежды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0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0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ля спец. одежды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01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01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ля спец. одежды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0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ля ковров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01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ля среднего ассортимента</w:t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ХЧ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014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0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0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Тримор-25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lll</w:t>
            </w:r>
            <w:r>
              <w:rPr>
                <w:rFonts w:cs="Arial" w:ascii="Arial" w:hAnsi="Arial"/>
                <w:color w:val="000000"/>
                <w:sz w:val="24"/>
              </w:rPr>
              <w:t>"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Тримор-25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IV"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Машина для химической чистки на уайт-спирит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ТБ-25-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 Дистиллятор вакуумны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А-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 Дистилляторная установ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ФД-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 Адсорбционная установ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-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406-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42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42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4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43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МОР-2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 Станок пятновыводно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4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43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. Пресс гладильны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П-0,542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П-0,5Б2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П-0,25БУ2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. Прессы для глажения мужских сорочек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ГР-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ГК-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ГМ-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. Манекен паровоздушны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ПВ4.00.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br w:type="page"/>
      </w:r>
      <w:r>
        <w:rPr>
          <w:rFonts w:cs="Arial" w:ascii="Arial" w:hAnsi="Arial"/>
          <w:color w:val="000000"/>
          <w:sz w:val="24"/>
        </w:rPr>
        <w:t>Окончание таблицы Ж.1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1644"/>
        <w:gridCol w:w="1370"/>
        <w:gridCol w:w="1370"/>
        <w:gridCol w:w="1371"/>
        <w:gridCol w:w="1559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 оборудова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ип, марк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авление пара, мП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 па</w:t>
              <w:softHyphen/>
              <w:t>ра по пас</w:t>
              <w:softHyphen/>
              <w:t>порту обо</w:t>
              <w:softHyphen/>
              <w:t>рудования, кг/ч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цент возврата конденс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мечание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 ж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ПВУ.00.00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. Камера паровоздушна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10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То ж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10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. Красильная бар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К-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То ж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К-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К-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. Машина для крашения мех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44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. Красильно-отжимальная машин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43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. Аппарат для чистки замш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20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. Сушильная машин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П-30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То ж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П-306-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С-10-П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П-31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. Сушилка кулисная для тюл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. Стиральная машин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П-11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То ж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М-10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СО-10-Г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П-12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П-1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П-01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П-01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СО-25П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П-01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П-12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СМГ-2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. Машина для чистки ковров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Х-30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9. </w:t>
            </w:r>
            <w:r>
              <w:rPr>
                <w:rFonts w:cs="Arial" w:ascii="Arial" w:hAnsi="Arial"/>
                <w:color w:val="000000"/>
                <w:sz w:val="24"/>
                <w:lang w:val="uk-UA"/>
              </w:rPr>
              <w:t xml:space="preserve">Сушильно-гладильний </w:t>
            </w:r>
            <w:r>
              <w:rPr>
                <w:rFonts w:cs="Arial" w:ascii="Arial" w:hAnsi="Arial"/>
                <w:color w:val="000000"/>
                <w:sz w:val="24"/>
              </w:rPr>
              <w:t>каток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ГВК-50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-0,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То ж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П-41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П-4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-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П-41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-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П-41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СГ-18П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 " 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СГ-35П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br w:type="page"/>
      </w: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10198" w:leader="dot"/>
            </w:tabs>
            <w:rPr>
              <w:b/>
              <w:b/>
              <w:color w:val="000000"/>
              <w:lang w:val="en-US" w:eastAsia="en-US"/>
            </w:rPr>
          </w:pPr>
          <w:r>
            <w:fldChar w:fldCharType="begin"/>
          </w:r>
          <w:r>
            <w:rPr>
              <w:b/>
              <w:color w:val="000000"/>
              <w:lang w:val="en-US" w:eastAsia="en-US"/>
            </w:rPr>
            <w:instrText xml:space="preserve"> TOC \o "1-3" </w:instrText>
          </w:r>
          <w:r>
            <w:rPr>
              <w:b/>
              <w:color w:val="000000"/>
              <w:lang w:val="en-US" w:eastAsia="en-US"/>
            </w:rPr>
            <w:fldChar w:fldCharType="separate"/>
          </w:r>
          <w:r>
            <w:rPr>
              <w:b/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1 ОБЩИЕ ПОЛОЖЕНИЯ И ТРЕБОВАНИЯ К ЗЕМЕЛЬНЫМ УЧАСТКАМ</w:t>
            <w:tab/>
          </w:r>
          <w:hyperlink w:anchor="__RefHeading___Toc11738650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 КОМПЛЕКСНЫЕ ПРЕДПРИЯТИЯ БЫТОВОГО ОБСЛУЖИВАНИЯ</w:t>
          </w:r>
        </w:p>
        <w:p>
          <w:pPr>
            <w:pStyle w:val="Contents1"/>
            <w:tabs>
              <w:tab w:val="clear" w:pos="720"/>
              <w:tab w:val="right" w:pos="10198" w:leader="dot"/>
            </w:tabs>
            <w:ind w:left="284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Объемно-планировочные и конструктивные решения</w:t>
            <w:tab/>
          </w:r>
          <w:hyperlink w:anchor="__RefHeading___Toc11738652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 ПРЕДПРИЯТИЯ БАННО-ОЗДОРОВИТЕЛЬНОГО НАЗНАЧЕНИЯ</w:t>
          </w:r>
        </w:p>
        <w:p>
          <w:pPr>
            <w:pStyle w:val="Contents1"/>
            <w:tabs>
              <w:tab w:val="clear" w:pos="720"/>
              <w:tab w:val="right" w:pos="10198" w:leader="dot"/>
            </w:tabs>
            <w:ind w:left="284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Объемно-планировочные и конструктивные решения</w:t>
            <w:tab/>
          </w:r>
          <w:hyperlink w:anchor="__RefHeading___Toc11738654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ind w:left="284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Конструкция и отделка помещений с мокрым и влажным режимами</w:t>
            <w:tab/>
          </w:r>
          <w:hyperlink w:anchor="__RefHeading___Toc11738657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 ПРЕДПРИЯТИЯ СТИРКИ БЕЛЬЯ И ХИМИЧЕСКОЙ ЧИСТКИ ОДЕЖДЫ</w:t>
          </w:r>
        </w:p>
        <w:p>
          <w:pPr>
            <w:pStyle w:val="Contents1"/>
            <w:tabs>
              <w:tab w:val="clear" w:pos="720"/>
              <w:tab w:val="right" w:pos="10198" w:leader="dot"/>
            </w:tabs>
            <w:ind w:left="284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Объемно-планировочные и конструктивные решения</w:t>
            <w:tab/>
          </w:r>
          <w:hyperlink w:anchor="__RefHeading___Toc11738659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 xml:space="preserve">5 ИНЖЕНЕРНОЕ ОБОРУДОВАНИЕ </w:t>
          </w:r>
        </w:p>
        <w:p>
          <w:pPr>
            <w:pStyle w:val="Contents1"/>
            <w:tabs>
              <w:tab w:val="clear" w:pos="720"/>
              <w:tab w:val="right" w:pos="10198" w:leader="dot"/>
            </w:tabs>
            <w:ind w:left="284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Водоснабжение и канализация</w:t>
            <w:tab/>
          </w:r>
          <w:hyperlink w:anchor="__RefHeading___Toc11738660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ind w:left="284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Теплоснабжение, отопление и вентиляция</w:t>
            <w:tab/>
          </w:r>
          <w:hyperlink w:anchor="__RefHeading___Toc11738661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ind w:left="284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Электрооборудование и электротехнические устройства</w:t>
            <w:tab/>
          </w:r>
          <w:hyperlink w:anchor="__RefHeading___Toc11738665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 ПРОТИВОПОЖАРНЫЕ И САНИТАРНО-ГИГИЕНИЧЕСКИЕ ТРЕБОВАНИЯ</w:t>
          </w:r>
        </w:p>
        <w:p>
          <w:pPr>
            <w:pStyle w:val="Contents1"/>
            <w:tabs>
              <w:tab w:val="clear" w:pos="720"/>
              <w:tab w:val="right" w:pos="10198" w:leader="dot"/>
            </w:tabs>
            <w:ind w:left="284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ротивопожарные требования</w:t>
            <w:tab/>
          </w:r>
          <w:hyperlink w:anchor="__RefHeading___Toc11738667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ind w:left="284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Санитарно-гигиенические требования</w:t>
            <w:tab/>
          </w:r>
          <w:hyperlink w:anchor="__RefHeading___Toc11738668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РИЛОЖЕНИЕ А</w:t>
          </w:r>
        </w:p>
        <w:p>
          <w:pPr>
            <w:pStyle w:val="Contents1"/>
            <w:tabs>
              <w:tab w:val="clear" w:pos="720"/>
              <w:tab w:val="right" w:pos="10198" w:leader="dot"/>
            </w:tabs>
            <w:ind w:left="284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еречень предприятий бытового обслуживания для городов и сельских поселений</w:t>
            <w:tab/>
          </w:r>
          <w:hyperlink w:anchor="__RefHeading___Toc11738671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РИЛОЖЕНИЕ Б</w:t>
          </w:r>
        </w:p>
        <w:p>
          <w:pPr>
            <w:pStyle w:val="Contents1"/>
            <w:tabs>
              <w:tab w:val="clear" w:pos="720"/>
              <w:tab w:val="right" w:pos="10198" w:leader="dot"/>
            </w:tabs>
            <w:ind w:left="284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еречень нормативных документов, на которые даются ссылки</w:t>
            <w:tab/>
          </w:r>
          <w:hyperlink w:anchor="__RefHeading___Toc11738676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РИЛОЖЕНИЕ В</w:t>
          </w:r>
        </w:p>
        <w:p>
          <w:pPr>
            <w:pStyle w:val="Contents1"/>
            <w:tabs>
              <w:tab w:val="clear" w:pos="720"/>
              <w:tab w:val="right" w:pos="10198" w:leader="dot"/>
            </w:tabs>
            <w:ind w:left="284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Термины и определения</w:t>
            <w:tab/>
          </w:r>
          <w:hyperlink w:anchor="__RefHeading___Toc11738679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РИЛОЖЕНИЕ Г</w:t>
          </w:r>
        </w:p>
        <w:p>
          <w:pPr>
            <w:pStyle w:val="Contents1"/>
            <w:tabs>
              <w:tab w:val="clear" w:pos="720"/>
              <w:tab w:val="right" w:pos="10198" w:leader="dot"/>
            </w:tabs>
            <w:ind w:left="284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Расчетная площадь на 1 рабочее место комплексных предприятий бытового обслуживания</w:t>
            <w:tab/>
          </w:r>
          <w:hyperlink w:anchor="__RefHeading___Toc11738682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РИЛОЖЕНИЕ Д</w:t>
          </w:r>
        </w:p>
        <w:p>
          <w:pPr>
            <w:pStyle w:val="Contents1"/>
            <w:tabs>
              <w:tab w:val="clear" w:pos="720"/>
              <w:tab w:val="right" w:pos="10198" w:leader="dot"/>
            </w:tabs>
            <w:ind w:left="284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еречень профессий и групп производственных процессов</w:t>
            <w:tab/>
          </w:r>
          <w:hyperlink w:anchor="__RefHeading___Toc11738685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РИЛОЖЕНИЕ Е</w:t>
          </w:r>
        </w:p>
        <w:p>
          <w:pPr>
            <w:pStyle w:val="Contents1"/>
            <w:tabs>
              <w:tab w:val="clear" w:pos="720"/>
              <w:tab w:val="right" w:pos="10198" w:leader="dot"/>
            </w:tabs>
            <w:ind w:left="284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Расход пара производственным оборудованием прачечных</w:t>
            <w:tab/>
          </w:r>
          <w:hyperlink w:anchor="__RefHeading___Toc11738698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ПРИЛОЖЕНИЕ Ж</w:t>
          </w:r>
        </w:p>
        <w:p>
          <w:pPr>
            <w:pStyle w:val="Contents1"/>
            <w:tabs>
              <w:tab w:val="clear" w:pos="720"/>
              <w:tab w:val="right" w:pos="10198" w:leader="dot"/>
            </w:tabs>
            <w:ind w:left="284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Расход пара на технологическое оборудование предприятий химической чистки и крашения одежды</w:t>
            <w:tab/>
          </w:r>
          <w:hyperlink w:anchor="__RefHeading___Toc11738701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40</w:t>
            </w:r>
          </w:hyperlink>
          <w:r>
            <w:rPr>
              <w:rStyle w:val="IndexLink"/>
              <w:sz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567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rightMargin">
                <wp:posOffset>-1468120</wp:posOffset>
              </wp:positionH>
              <wp:positionV relativeFrom="paragraph">
                <wp:posOffset>1905</wp:posOffset>
              </wp:positionV>
              <wp:extent cx="1468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u w:val="single"/>
                            </w:rPr>
                            <w:t xml:space="preserve">ДБН В.2.2-11-2002 С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rStyle w:val="PageNumber"/>
                              <w:u w:val="single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6pt;height:11.5pt;mso-wrap-distance-left:0pt;mso-wrap-distance-right:0pt;mso-wrap-distance-top:0pt;mso-wrap-distance-bottom:0pt;margin-top:0.15pt;mso-position-vertical-relative:text;margin-left:-115.6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u w:val="single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u w:val="single"/>
                      </w:rPr>
                      <w:t xml:space="preserve">ДБН В.2.2-11-2002 С. </w:t>
                    </w:r>
                    <w:r>
                      <w:rPr>
                        <w:rStyle w:val="PageNumber"/>
                        <w:rFonts w:cs="Arial" w:ascii="Arial" w:hAnsi="Arial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  <w:rFonts w:cs="Arial" w:ascii="Arial" w:hAnsi="Arial"/>
                      </w:rPr>
                      <w:t>51</w:t>
                    </w:r>
                    <w:r>
                      <w:rPr>
                        <w:rStyle w:val="PageNumber"/>
                        <w:u w:val="single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6835" w:leader="none"/>
      </w:tabs>
      <w:jc w:val="center"/>
      <w:outlineLvl w:val="3"/>
    </w:pPr>
    <w:rPr>
      <w:rFonts w:ascii="Arial" w:hAnsi="Arial" w:cs="Arial"/>
      <w:b/>
      <w:color w:val="000000"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rFonts w:ascii="Arial" w:hAnsi="Arial" w:cs="Arial"/>
      <w:b/>
      <w:color w:val="000000"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rFonts w:ascii="Arial" w:hAnsi="Arial" w:cs="Arial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44" w:hanging="0"/>
      <w:outlineLvl w:val="8"/>
    </w:pPr>
    <w:rPr>
      <w:rFonts w:ascii="Arial" w:hAnsi="Arial" w:cs="Arial"/>
      <w:b/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3402" w:hanging="0"/>
      <w:jc w:val="both"/>
    </w:pPr>
    <w:rPr>
      <w:rFonts w:ascii="Arial" w:hAnsi="Arial" w:cs="Arial"/>
      <w:color w:val="000000"/>
      <w:sz w:val="21"/>
    </w:rPr>
  </w:style>
  <w:style w:type="paragraph" w:styleId="2">
    <w:name w:val="Основной текст с отступом 2"/>
    <w:basedOn w:val="Normal"/>
    <w:qFormat/>
    <w:pPr>
      <w:shd w:fill="FFFFFF" w:val="clear"/>
      <w:ind w:firstLine="45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567" w:hanging="141"/>
    </w:pPr>
    <w:rPr>
      <w:rFonts w:ascii="Arial" w:hAnsi="Arial" w:cs="Arial"/>
      <w:color w:val="000000"/>
      <w:sz w:val="24"/>
    </w:rPr>
  </w:style>
  <w:style w:type="paragraph" w:styleId="21">
    <w:name w:val="Основной текст 2"/>
    <w:basedOn w:val="Normal"/>
    <w:qFormat/>
    <w:pPr>
      <w:shd w:fill="FFFFFF" w:val="clear"/>
    </w:pPr>
    <w:rPr>
      <w:rFonts w:ascii="Arial" w:hAnsi="Arial" w:cs="Arial"/>
      <w:color w:val="000000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3:09:00Z</dcterms:created>
  <dc:creator/>
  <dc:description/>
  <cp:keywords>ДБН</cp:keywords>
  <dc:language>en-US</dc:language>
  <cp:lastModifiedBy>Aleksandr</cp:lastModifiedBy>
  <dcterms:modified xsi:type="dcterms:W3CDTF">2009-12-02T23:09:00Z</dcterms:modified>
  <cp:revision>2</cp:revision>
  <dc:subject/>
  <dc:title>ГОСУДАРСТВЕННЫЕ СТРОИТЕЛЬНЫЕ НОРМЫ</dc:title>
</cp:coreProperties>
</file>