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2"/>
        <w:rPr/>
      </w:pPr>
      <w:r>
        <w:rPr/>
        <w:t>ГОСУДАРСТВЕННЫЕ СТРОИТЕЛЬНЫЕ НОРМЫ УКРАИНЫ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Здания и сооружения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 xml:space="preserve">УЧРЕЖДЕНИЯ ЗДРАВООХРАНЕНИЯ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ДБН В.2.2-10-2001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осударственный комитет строительства, архитектуры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и жилищной политики Украины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Киев-2001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6237"/>
      </w:tblGrid>
      <w:tr>
        <w:trPr>
          <w:trHeight w:val="3062" w:hRule="exact"/>
        </w:trPr>
        <w:tc>
          <w:tcPr>
            <w:tcW w:w="4253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ЗРАБОТАНЫ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АО Мединвестпроект </w:t>
            </w:r>
            <w:r>
              <w:rPr>
                <w:bdr w:val="single" w:sz="4" w:space="0" w:color="000000"/>
              </w:rPr>
              <w:t>арх.Касперт И.Н.</w:t>
            </w:r>
            <w:r>
              <w:rPr/>
              <w:t xml:space="preserve"> -руководитель;инж. Граб Н.М.; арх. Лелеко О.Д.; инж.Лисненко Л. А.: инж. Молдакова Л.Н., инж. Мошненко Г.П.; инж. Стацевич В. И.; инж. Пивовар П.Н.; канд. мед. наук Прокопович Л. С; врач Чередник Е.В.) при участии ОАО Киев ЗНИИЭП (канд. арх. Куцевич В. В.): ЗАО НПП Мединжсервис (инж. Бурая Н.Т., инж. Козловский Л.М.); ГСЭУ МЗ Украины (врач-инспектор Скрипник  А. П.); УНГЦ МЗ Украины  (доктор мед. наук Акименко В.Я., канд. мед. наук Янко Н.М.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1" w:hRule="exact"/>
        </w:trPr>
        <w:tc>
          <w:tcPr>
            <w:tcW w:w="4253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НЕСЕНЫ И ПОДГОТОВЛЕНЫ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 УТВЕРЖДЕНИЮ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/>
          </w:tcPr>
          <w:p>
            <w:pPr>
              <w:pStyle w:val="2"/>
              <w:rPr/>
            </w:pPr>
            <w:r>
              <w:rPr/>
              <w:t>Управлением архитектурно-строительных систем и инженерного -оборудования зданий и сооружений Госстроя Украины (канд. арх. Муляр Л.Х., арх. Авдиенко А.П., арх. Коротков В.Е., арх. Яценко Г.П., инж. Шестак В.П.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69" w:hRule="exact"/>
        </w:trPr>
        <w:tc>
          <w:tcPr>
            <w:tcW w:w="4253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ТВЕРЖДЕНЫ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казом Госстроя Украины от 4 января 2001 г. № 2 и вве</w:t>
              <w:softHyphen/>
              <w:t>дены в действие с 1 апреля 2001 г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/>
      </w:pPr>
      <w:r>
        <w:br w:type="page"/>
      </w:r>
      <w:bookmarkStart w:id="0" w:name="__RefHeading___Toc6738372"/>
      <w:bookmarkEnd w:id="0"/>
      <w:r>
        <w:rPr/>
        <w:t>ВСТУПЛЕНИЕ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firstLine="37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Эти Нормы являются составной частью системы нормативных документов на общественные здания и сооружения, базовым документом которой является ДБН В.2.2-9-99 "Общественные здания и сооружения. Основные положения ".</w:t>
      </w:r>
    </w:p>
    <w:p>
      <w:pPr>
        <w:pStyle w:val="Normal"/>
        <w:shd w:fill="FFFFFF" w:val="clear"/>
        <w:ind w:firstLine="37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анные Нормы при необходимости могут дополняться Пособиями по проектированию отдельных видов и типов учреждений здравоохранения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ind w:firstLine="2835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ГОСУДАРСТВЕННЫЕ СТРОИТЕЛЬНЫЕ НОРМЫ УКРАИНЫ</w:t>
      </w:r>
    </w:p>
    <w:p>
      <w:pPr>
        <w:pStyle w:val="Normal"/>
        <w:shd w:fill="FFFFFF" w:val="clear"/>
        <w:ind w:firstLine="588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firstLine="588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05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0"/>
        <w:gridCol w:w="2491"/>
      </w:tblGrid>
      <w:tr>
        <w:trPr>
          <w:trHeight w:val="493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Здания и сооружени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УЧРЕЖДЕНИЯ ЗДРАВООХРАНЕНИЯ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ДБН В.2.2-10-2001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Взамен СН 535-81</w:t>
            </w:r>
          </w:p>
        </w:tc>
      </w:tr>
    </w:tbl>
    <w:p>
      <w:pPr>
        <w:pStyle w:val="Normal"/>
        <w:shd w:fill="FFFFFF" w:val="clear"/>
        <w:ind w:firstLine="3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Настоящие Нормы распространяются на проектирование новых и реконструкцию существующих зданий и сооружений всех типов учреждений здравоохранения независимо от их ведомственного подчинения и форм собственности, а также помещений медицинского назначения, встроенных или входящих в состав других типов зданий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Требования этих Норм обязательны для юридических и физических лиц субъектов инвести</w:t>
        <w:softHyphen/>
        <w:t>ционной деятельности на территории Украины независимо от их ведомственного подчинения и форм собственности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еречень видов зданий и сооружений учреждений здравоохранения приведен в приложении А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еречень нормативных документов, на которые приведены ссылки в этих Нормах, приведен в приложении Б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ермины и их определения приведены в приложении В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/>
      </w:pPr>
      <w:bookmarkStart w:id="1" w:name="__RefHeading___Toc6738373"/>
      <w:bookmarkEnd w:id="1"/>
      <w:r>
        <w:rPr/>
        <w:t>1 ОБЩИЕ ПОЛОЖЕНИЯ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1 При проектировании нового строительства и реконструкции зданий, помещений и сооружений учреждений здравоохранения, прямо не связанных с осуществлением лечебного процесса (учебной части клинических больниц, жилых и общих помещений домов ребенка, комплексов бытового обслуживания, спортивных сооружений лечебных учреждений и др.), необходимо руководствоваться соответствующими действующими нормативными документами.</w:t>
      </w:r>
    </w:p>
    <w:p>
      <w:pPr>
        <w:pStyle w:val="Normal"/>
        <w:shd w:fill="FFFFFF" w:val="clear"/>
        <w:ind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2 Расчетные показатели мощности (вместимость, пропускная способность) для учреждений здравоохранения и их структурных подразделений приведены в приложении Г.</w:t>
      </w:r>
    </w:p>
    <w:p>
      <w:pPr>
        <w:pStyle w:val="Normal"/>
        <w:shd w:fill="FFFFFF" w:val="clear"/>
        <w:ind w:firstLine="43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Мощность и структура учреждений здравоохранения принимаются в соответствии с заданием на проектирование.</w:t>
      </w:r>
    </w:p>
    <w:p>
      <w:pPr>
        <w:pStyle w:val="Normal"/>
        <w:shd w:fill="FFFFFF" w:val="clear"/>
        <w:ind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3 При проектировании учреждений здравоохранения для удобного доступа инвалидов и использования ими помещений необходимо предусматривать мероприятия, устройства и приспособления в соответствии с требованиями данных Норм, ДБН В.2.2-9, ВСН-62, а также соответствующих нормативных справочных документов и пособий к ним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ополнительные мероприятия определяются заданием на проектирование.</w:t>
      </w:r>
    </w:p>
    <w:p>
      <w:pPr>
        <w:pStyle w:val="Normal"/>
        <w:shd w:fill="FFFFFF" w:val="clear"/>
        <w:ind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4 Не допускается размещать в жилых и общественных зданиях стационары, подстанции скорой медицинской помощи, бактериологические лаборатории; в жилых домах - аптечные склады.</w:t>
      </w:r>
    </w:p>
    <w:p>
      <w:pPr>
        <w:pStyle w:val="Normal"/>
        <w:shd w:fill="FFFFFF" w:val="clear"/>
        <w:ind w:firstLine="384"/>
        <w:jc w:val="both"/>
        <w:rPr/>
      </w:pPr>
      <w:r>
        <w:rPr>
          <w:rFonts w:cs="Arial" w:ascii="Arial" w:hAnsi="Arial"/>
          <w:color w:val="000000"/>
        </w:rPr>
        <w:t xml:space="preserve">1.5 Аптеки, женские консультации, стоматологические поликлиники, кабинеты врачей общей практики (семейные врачи) и другие кабинеты врачебного приема (за исключением дерматовенеро-логических, инфекционных, фтизиатрических), в том числе частно практикующих врачей, не имеющих в своем составе рентгеновских кабинетов (за исключением рентгенпомещений с рентгендентальными аппаратами с </w:t>
      </w:r>
      <w:r>
        <w:rPr>
          <w:rFonts w:cs="Arial" w:ascii="Arial" w:hAnsi="Arial"/>
          <w:color w:val="000000"/>
          <w:lang w:val="en-US"/>
        </w:rPr>
        <w:t>U</w:t>
      </w:r>
      <w:r>
        <w:rPr>
          <w:rFonts w:cs="Arial" w:ascii="Arial" w:hAnsi="Arial"/>
          <w:color w:val="000000"/>
        </w:rPr>
        <w:t xml:space="preserve"> 60-90 мВ и 7-10 мА) и других источников ионизирующего излучения (за исключением источников лазерного излучения </w:t>
      </w:r>
      <w:r>
        <w:rPr>
          <w:rFonts w:cs="Arial" w:ascii="Arial" w:hAnsi="Arial"/>
          <w:color w:val="000000"/>
          <w:lang w:val="en-US"/>
        </w:rPr>
        <w:t>I</w:t>
      </w:r>
      <w:r>
        <w:rPr>
          <w:rFonts w:cs="Arial" w:ascii="Arial" w:hAnsi="Arial"/>
          <w:color w:val="000000"/>
        </w:rPr>
        <w:t xml:space="preserve"> и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</w:rPr>
        <w:t xml:space="preserve"> степеней опасности), раздаточные пункты молочных кухонь допускается размещать, в жилых и общественных зданиях при условии соблюдения противопожарных, санитарно-гигиенических требований, которые обеспечивают оптимальный режим эксплуатации жилых и рабочих помещений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/>
      </w:pPr>
      <w:bookmarkStart w:id="2" w:name="__RefHeading___Toc6738374"/>
      <w:bookmarkEnd w:id="2"/>
      <w:r>
        <w:rPr/>
        <w:t>2 ПЛАНИРОВОЧНЫЕ ТРЕБОВАНИЯ К ОРГАНИЗАЦИИ УЧАСТКОВ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1 Учреждения здравоохранения необходимо размещать в соответствии с утвержденными генеральными планами населенных пунктов и проектами детальной планировки, проработками сетей конкретных регионов на основе схем развития отрасли.</w:t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2 Размеры земельных участков для учреждений здравоохранения необходимо принимать в соответствии с ДБН 360 и ДБН Б.2.4-1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3 На земельных участках учреждений здравоохранения не допускается размещение  функцианально не связанных с ними зданий и сооружений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4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Лечебно-профилактические учреждения здравоохранения целесообразно при соответсвующих условиях объединять в медицинские городки с целью кооперации лечебно-диагностических, инженерных и вспомогательных служб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5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На земельных участках учреждений здравоохранения со стационарами, за исключением санаторно-курортных учреждений, необходимо выделять зоны:</w:t>
      </w:r>
    </w:p>
    <w:p>
      <w:pPr>
        <w:pStyle w:val="Normal"/>
        <w:shd w:fill="FFFFFF" w:val="clear"/>
        <w:ind w:firstLine="42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) лечебных корпусов для неинфекционньгх больных;</w:t>
      </w:r>
    </w:p>
    <w:p>
      <w:pPr>
        <w:pStyle w:val="Normal"/>
        <w:shd w:fill="FFFFFF" w:val="clear"/>
        <w:ind w:firstLine="42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) лечебных корпусов для инфекционных больных;</w:t>
      </w:r>
    </w:p>
    <w:p>
      <w:pPr>
        <w:pStyle w:val="Normal"/>
        <w:shd w:fill="FFFFFF" w:val="clear"/>
        <w:ind w:firstLine="42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) поликлиники;</w:t>
      </w:r>
    </w:p>
    <w:p>
      <w:pPr>
        <w:pStyle w:val="Normal"/>
        <w:shd w:fill="FFFFFF" w:val="clear"/>
        <w:ind w:firstLine="42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)садово-парковую;</w:t>
      </w:r>
    </w:p>
    <w:p>
      <w:pPr>
        <w:pStyle w:val="Normal"/>
        <w:shd w:fill="FFFFFF" w:val="clear"/>
        <w:ind w:firstLine="42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) хозяйственную;</w:t>
      </w:r>
    </w:p>
    <w:p>
      <w:pPr>
        <w:pStyle w:val="Normal"/>
        <w:shd w:fill="FFFFFF" w:val="clear"/>
        <w:ind w:firstLine="42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е) паталого-анатомического отделения.</w:t>
      </w:r>
    </w:p>
    <w:p>
      <w:pPr>
        <w:pStyle w:val="Normal"/>
        <w:shd w:fill="FFFFFF" w:val="clear"/>
        <w:ind w:firstLine="41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ля акушерских, детских, туберкулезных, психосоматических отделений, предусмотренных в составе многопрофильных больничных комплексов, должны выделяться отдельные садово-парко</w:t>
        <w:softHyphen/>
        <w:t>вые зоны.</w:t>
      </w:r>
    </w:p>
    <w:p>
      <w:pPr>
        <w:pStyle w:val="Normal"/>
        <w:shd w:fill="FFFFFF" w:val="clear"/>
        <w:ind w:firstLine="42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6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На земельных участках санаторно-курортных учреждений необходимо выделять зоны:</w:t>
      </w:r>
    </w:p>
    <w:p>
      <w:pPr>
        <w:pStyle w:val="Normal"/>
        <w:shd w:fill="FFFFFF" w:val="clear"/>
        <w:ind w:firstLine="42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) жилых корпусов;</w:t>
      </w:r>
    </w:p>
    <w:p>
      <w:pPr>
        <w:pStyle w:val="Normal"/>
        <w:shd w:fill="FFFFFF" w:val="clear"/>
        <w:ind w:firstLine="42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) лечебно-диагностическую;</w:t>
      </w:r>
    </w:p>
    <w:p>
      <w:pPr>
        <w:pStyle w:val="Normal"/>
        <w:shd w:fill="FFFFFF" w:val="clear"/>
        <w:ind w:firstLine="42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) спортивную (спортивные площадки, бассейны и др.);</w:t>
      </w:r>
    </w:p>
    <w:p>
      <w:pPr>
        <w:pStyle w:val="Normal"/>
        <w:shd w:fill="FFFFFF" w:val="clear"/>
        <w:ind w:firstLine="42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) культуры и отдыха (клубный корпус, танцевальная площадка и др.):</w:t>
      </w:r>
    </w:p>
    <w:p>
      <w:pPr>
        <w:pStyle w:val="Normal"/>
        <w:shd w:fill="FFFFFF" w:val="clear"/>
        <w:ind w:firstLine="42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) садово-парковую;</w:t>
      </w:r>
    </w:p>
    <w:p>
      <w:pPr>
        <w:pStyle w:val="Normal"/>
        <w:shd w:fill="FFFFFF" w:val="clear"/>
        <w:ind w:firstLine="42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е) хозяйственную.</w:t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7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у приготовления пищи необходимо размещать в зоне лечебных корпусов для неинфекционных больных или в хозяйственной зоне в отдельно стоящих зданиях или пристройках.</w:t>
      </w:r>
    </w:p>
    <w:p>
      <w:pPr>
        <w:pStyle w:val="Normal"/>
        <w:shd w:fill="FFFFFF" w:val="clear"/>
        <w:ind w:firstLine="4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соответствии с заданием на проектирование допускается размещение помещений службы приготовления пищи в лечебных корпусах для неинфекционных больных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8 На территории инфекционной больницы должны быть выделены "чистая" и '"грязная" зоны, изолированные друг от друга полосой зеленых насаждений. На выезде из "грязной" зоны должны быть предусмотрены площадки для дезинфекции транспорта.</w:t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9 На территории стационаров лечебно-профилактических учреждений здравоохранения необ</w:t>
        <w:softHyphen/>
        <w:t>ходимо предусматривать отдельные въезды в зоны:</w:t>
      </w:r>
    </w:p>
    <w:p>
      <w:pPr>
        <w:pStyle w:val="Normal"/>
        <w:shd w:fill="FFFFFF" w:val="clear"/>
        <w:ind w:firstLine="42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) лечебных корпусов для неинфекционных больных;</w:t>
      </w:r>
    </w:p>
    <w:p>
      <w:pPr>
        <w:pStyle w:val="Normal"/>
        <w:shd w:fill="FFFFFF" w:val="clear"/>
        <w:ind w:firstLine="42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) лечебных корпусов для инфекционных больных;</w:t>
      </w:r>
    </w:p>
    <w:p>
      <w:pPr>
        <w:pStyle w:val="Normal"/>
        <w:shd w:fill="FFFFFF" w:val="clear"/>
        <w:ind w:firstLine="42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) хозяйственную;</w:t>
      </w:r>
    </w:p>
    <w:p>
      <w:pPr>
        <w:pStyle w:val="Normal"/>
        <w:shd w:fill="FFFFFF" w:val="clear"/>
        <w:ind w:firstLine="42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) патолого-анатомического отделения.</w:t>
      </w:r>
    </w:p>
    <w:p>
      <w:pPr>
        <w:pStyle w:val="TextBodyIndent"/>
        <w:rPr/>
      </w:pPr>
      <w:r>
        <w:rPr/>
        <w:t>Въезды в зоны патолого-анатомического отделения и хозяйственного могут быть объединены. Проезд транспортных средств по территории лечебного корпуса не должен пересекаться с путями больных, которые пользуются садово-парковой зоной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10 Въезд санитарных автомашин на территорию станции (подстанции) скорой помощи и выезд должны предусматриваться раздельными.</w:t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11 К зданиям учреждений здравоохранения необходимо предусматривать проезды или полосы, пригодные для проезда пожарных автомобилей в соответствии с ДБН 360, ДБН В.2.2-9.</w:t>
      </w:r>
    </w:p>
    <w:p>
      <w:pPr>
        <w:pStyle w:val="Normal"/>
        <w:shd w:fill="FFFFFF" w:val="clear"/>
        <w:ind w:firstLine="384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12 Расстояние между корпусами учреждений здравоохранения и жилыми, общественными зданиями, а также красными линиями необходимо принимать:</w:t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) между корпусами с палатными отделениями и жилыми или общественными зданиями, а также красными линиями - не менее 30м;</w:t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) между жилыми корпусами и жилыми или общественными зданиями, а также красными линиями - не менее 30 м в случае размещения зданий вдоль внутрикурортных дорог и улиц; 10 м - в других случаях;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) при наличии на соседних участках хозяйственного двора разрыв между спальными корпусами, столовой и хозяйственными зданиями и сооружениями должен быть не менее 100 м;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) от жилых корпусов до столовой, служебно-бытовых помещений хозяйственной зоны, открытых киноплощадок, танцевальных площадок и спортивных сооружений - не менее 50 м;</w:t>
      </w:r>
    </w:p>
    <w:p>
      <w:pPr>
        <w:pStyle w:val="Normal"/>
        <w:shd w:fill="FFFFFF" w:val="clear"/>
        <w:ind w:firstLine="36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) от жилых корпусов до открытых стоянок автомобилей на 30 мест - 50 м; от 30 до 100 мест -80 м; более 100 мест - 100 м;</w:t>
      </w:r>
    </w:p>
    <w:p>
      <w:pPr>
        <w:pStyle w:val="Normal"/>
        <w:shd w:fill="FFFFFF" w:val="clear"/>
        <w:ind w:firstLine="42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е) от жилых корпусов до уличных уборных - не менее 25 м и не более 50 м;</w:t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ж) между лечебно-диагностическими корпусами, зданиями амбулаторно-поликлинических учреждений и жилыми, общественными зданиями, а также красными линиями - не менее 15 м;</w:t>
      </w:r>
    </w:p>
    <w:p>
      <w:pPr>
        <w:pStyle w:val="Normal"/>
        <w:shd w:fill="FFFFFF" w:val="clear"/>
        <w:ind w:firstLine="42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з) между виварием и жилыми, общественными зданиями - не менее 50 м;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и) между печами по сжиганию отходов и палатными корпусами, жилыми и общественными зданиями - согласно расчету выброса вредных веществ в атмосферу, но не менее 30 м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ечь для сжигания отходов необходимо располагать на генеральном плане с учетом розы ветров;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к) между кислородно-газификационной станцией или центральным пунктом хранения и распределения лечебных газов (при условии хранения более 10 баллонов емкостью 40 л каждый) и зданиями с постоянным пребыванием больных - не менее 25 м;</w:t>
      </w:r>
    </w:p>
    <w:p>
      <w:pPr>
        <w:pStyle w:val="Normal"/>
        <w:shd w:fill="FFFFFF" w:val="clear"/>
        <w:ind w:firstLine="37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л) между корпусами с палатами, лечебно-диагностическими корпусами и площадками для мусоросборников - не менее 25 м;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м) между корпусами с палатами и открытыми спортивными сооружениями - не менее 25 м;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н) между корпусами с палатами и трансформаторной подстанцией - не менее 25 м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и определении расстояний между зданиями необходимо учитывать требования расчетов инсоляции, освещенности и шумозащиты, а также противопожарные требования согласно ДБН 360.</w:t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13 В условиях реконструкции допускается размещение корпусов без отступа от красных линий при условии выполнения требований к инсоляции, естественной освещенности и шумозащиты помещений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14 Территория участка лечебного учреждения со стационаром должна быть благоустроена, озеленена, иметь внутренние проезды и пешеходные дорожки с твердым покрытием. Площадь садово-парковой зоны должна составлять не менее 25 м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на койку; количество зеленых насаждений должно быть не менее 60 % площади земельного участка санатория (комплекса санаториев)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15 На участках учреждений здравоохранения необходимо предусматривать стоянки для автотранспорта сотрудников и посетителей на расстоянии не менее 25 м от корпусов с палатами и не менее 15 м от других корпусов. Расчетное количество машиномест на автостоянках около лечебно-профилактических учреждений необходимо принимать согласно ДБН 360.</w:t>
      </w:r>
    </w:p>
    <w:p>
      <w:pPr>
        <w:pStyle w:val="Normal"/>
        <w:shd w:fill="FFFFFF" w:val="clear"/>
        <w:ind w:firstLine="41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На территории медицинских учреждений и в подвалах зданий, кроме лечебных учреждений со стационаром, допускается устройство подземных автомобильных стоянок только для автомобилей персонала, посетителей и автомобилей специального назначения (скорой медицинской помощи и др.) согласно требованиям ВСН 01 и ДБН В.2.2-9.</w:t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16 Санаторно-курортные учреждения для отдыха семей с детьми в обязательном порядке обустраиваются игровыми площадками для детей из расчета 5 м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на одного ребенка с одновременным пребыванием 30% от общего количества детей с соблюдением норм инсоляции; игровая площадка должна быть рассчитана на группу 25-30 детей. Площадка оборудуется теневыми навесами.</w:t>
      </w:r>
    </w:p>
    <w:p>
      <w:pPr>
        <w:pStyle w:val="Normal"/>
        <w:shd w:fill="FFFFFF" w:val="clear"/>
        <w:tabs>
          <w:tab w:val="clear" w:pos="720"/>
          <w:tab w:val="left" w:pos="1915" w:leader="none"/>
        </w:tabs>
        <w:ind w:firstLine="38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17 Состав и количество открытых сооружений для спорта, культуры и отдыха в санаторно-курортных учреждениях следует принимать согласно таблице 1. </w:t>
      </w:r>
    </w:p>
    <w:p>
      <w:pPr>
        <w:pStyle w:val="Normal"/>
        <w:shd w:fill="FFFFFF" w:val="clear"/>
        <w:tabs>
          <w:tab w:val="clear" w:pos="720"/>
          <w:tab w:val="left" w:pos="1915" w:leader="none"/>
        </w:tabs>
        <w:ind w:firstLine="38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915" w:leader="none"/>
        </w:tabs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аблица 1            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6"/>
        <w:gridCol w:w="1440"/>
        <w:gridCol w:w="1613"/>
        <w:gridCol w:w="1767"/>
      </w:tblGrid>
      <w:tr>
        <w:trPr>
          <w:cantSplit w:val="true"/>
        </w:trPr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именование площадки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личество площадок при наличии мест в санатории</w:t>
            </w:r>
          </w:p>
        </w:tc>
      </w:tr>
      <w:tr>
        <w:trPr>
          <w:cantSplit w:val="true"/>
        </w:trPr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ля волейбол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ля теннис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ля городков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ля крокет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ля бадминто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ля настольного теннис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ля гимнастик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ля танцев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Примечание 1.</w:t>
            </w:r>
            <w:r>
              <w:rPr>
                <w:rFonts w:cs="Arial" w:ascii="Arial" w:hAnsi="Arial"/>
                <w:color w:val="000000"/>
              </w:rPr>
              <w:t xml:space="preserve"> Состав и количество спортивных площадок и площадок для отдыха в каждом конкретном случае следует уточнять в зависимости от местных природно-климатических условий и профиля санатория, при этом общее количество не должно превышать количество, приведенное в таблице.</w:t>
            </w:r>
          </w:p>
        </w:tc>
      </w:tr>
      <w:tr>
        <w:trPr>
          <w:cantSplit w:val="true"/>
        </w:trPr>
        <w:tc>
          <w:tcPr>
            <w:tcW w:w="1020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Примечание 2.</w:t>
            </w:r>
            <w:r>
              <w:rPr>
                <w:rFonts w:cs="Arial" w:ascii="Arial" w:hAnsi="Arial"/>
                <w:color w:val="000000"/>
              </w:rPr>
              <w:t xml:space="preserve"> Состав и количество спортивных площадок в комплексах санаториев следует при</w:t>
              <w:softHyphen/>
              <w:t>нимать в зависимости от количества мест в комплексе санаториев, приведенных для санаториев на1000 мест.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42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18 Площадь пляжа, солярия и аэрария следует принимать согласно таблице 2.</w:t>
      </w:r>
    </w:p>
    <w:p>
      <w:pPr>
        <w:pStyle w:val="Normal"/>
        <w:shd w:fill="FFFFFF" w:val="clear"/>
        <w:ind w:firstLine="41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Количество мест на лечебном пляже принимается 35-40 %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от количества мест в санатории (комплексе санаториев). Количество мест в солярии и аэрарии, расположенных на пляже, - в соответствии с заданием на проектирование. Количество мест в солярии и аэрарии устанавливается в зависимости от местных условий, но не более 50% от количества мест в санатории (комплексе санаториев)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ста в солярии и аэрарии, расположенные на лечебном пляже, включаются в общую норму количества мест 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2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4"/>
        <w:gridCol w:w="2246"/>
        <w:gridCol w:w="2776"/>
      </w:tblGrid>
      <w:tr>
        <w:trPr/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диница измерений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ечебные пляжи (в том числе солярии и аэрарии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 место на пляже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олярии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 место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,5</w:t>
            </w:r>
          </w:p>
        </w:tc>
      </w:tr>
      <w:tr>
        <w:trPr/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эрарии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 место</w:t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,5</w:t>
            </w:r>
          </w:p>
        </w:tc>
      </w:tr>
    </w:tbl>
    <w:p>
      <w:pPr>
        <w:pStyle w:val="Normal"/>
        <w:shd w:fill="FFFFFF" w:val="clear"/>
        <w:ind w:firstLine="38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19 Пляжи должны быть оборудованы фонтанчиками с питьевой водой (1 на 100 человек), уборными (унитаз на 75 человек) и кабинами для переодевания (1 на 50 человек) размером 1,4x1,4 м</w:t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20 Участки лечебно-профилактических учреждений со стационарами и спальными корпусами, санитарно-эпидемиологических и дезинфекционных станций должны быть ограждены. Высота ограды для учреждений со стационарами и санитарно-эпидемиологических станций - 1,6 м, для психиатрических больниц - не менее 2.5 м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21 Устройство проходной на въезде-выезде с территории учреждений здравоохранения с соответствующим инженерно-техническим оснащением определяется заданием на проектирование</w:t>
      </w:r>
    </w:p>
    <w:p>
      <w:pPr>
        <w:pStyle w:val="Normal"/>
        <w:shd w:fill="FFFFFF" w:val="clear"/>
        <w:ind w:firstLine="37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22 Перед главным входом в стационар, поликлинику, диспансер и родильный дом необходимо предусматривать площадки для посетителей из расчета 0,2 м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на одну койку или посещение в смену. но не менее 50 м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23 Перед главным входом в поликлиники для детей и раздаточные молочных кухонь необходимо предусматривать площадки для детских колясок из расчета 10 м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на 100 посещений в смену или 1000 реализуемых порций, но не менее 20 м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24 Необходимость устройства технологических подземных туннелей между лечебными корпусами и хозяйственно-вспомогательными зданиями определяется заданием на проектирование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2"/>
        <w:rPr/>
      </w:pPr>
      <w:bookmarkStart w:id="3" w:name="__RefHeading___Toc6738375"/>
      <w:bookmarkEnd w:id="3"/>
      <w:r>
        <w:rPr/>
        <w:t>3 ОБЪЕМНО-ПЛАНИРОВОЧНЫЕ И КОНСТРУКТИВНЫЕ РЕШЕНИЯ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1 Состав помещений учреждений здравоохранения определяется заданием на проектирование и приложениями к нему (медицинское задание и медицинская программа) в соответствии с назначением, профилем, мощностью учреждения и в соответствии со штатными нормативами.</w:t>
      </w:r>
    </w:p>
    <w:p>
      <w:pPr>
        <w:pStyle w:val="Normal"/>
        <w:shd w:fill="FFFFFF" w:val="clear"/>
        <w:ind w:firstLine="41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 появлением новых методов лечения и диагностики, а также нового медицинского обору</w:t>
        <w:softHyphen/>
        <w:t>дования набор и площади помещений должны приниматься в соответствии с требованиями паспортных данных оборудования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2 Перечень помещений учреждений здравоохранения, которые допускается располагать в цокольных и подвальных этажах, приведены в ДБН В.2.2-9.</w:t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3 Размещение мастерских, кладовых и других помещений, предназначенных для хранения или переработки горючих материалов, в подвальных и цокольных этажах зданий стационаров лечебных учреждений, а также под зрительными и актовыми залами не допускается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4 Шахты и машинные отделения лифтов, вентиляционные камеры, насосные, машинные отделения холодильных установок и другие помещения с оборудованием, являющимся источником шума и вибраций, не должны примыкать к помещениям с постоянным пребыванием людей.</w:t>
      </w:r>
    </w:p>
    <w:p>
      <w:pPr>
        <w:pStyle w:val="Normal"/>
        <w:shd w:fill="FFFFFF" w:val="clear"/>
        <w:ind w:firstLine="4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лечебных и амбулаторно-поликлинических учреждениях шахты и машинные помещения лифтов необходимо размещать на расстоянии не менее 6 м от палат и лечебно-диагностических кабинетов. Расстояние может быть уменьшено в случае предусмотренных соответствующих шумозащитных мероприятий.</w:t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3.5 Процедурные рентгеновских кабинетов, помещений и кабинетов отделений лучевой терапии, в которых находятся источники ионизирующих излучений, помещения лабораторий радиоизотопной диагностики, где проводятся работы </w:t>
      </w:r>
      <w:r>
        <w:rPr>
          <w:rFonts w:cs="Arial" w:ascii="Arial" w:hAnsi="Arial"/>
          <w:color w:val="000000"/>
          <w:lang w:val="en-US"/>
        </w:rPr>
        <w:t>I</w:t>
      </w:r>
      <w:r>
        <w:rPr>
          <w:rFonts w:cs="Arial" w:ascii="Arial" w:hAnsi="Arial"/>
          <w:color w:val="000000"/>
        </w:rPr>
        <w:t xml:space="preserve"> и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</w:rPr>
        <w:t xml:space="preserve"> класса, не допускается размещать смежно (по горизонтали и вертикали) с палатами для беременных и детей.</w:t>
      </w:r>
    </w:p>
    <w:p>
      <w:pPr>
        <w:pStyle w:val="Normal"/>
        <w:shd w:fill="FFFFFF" w:val="clear"/>
        <w:ind w:firstLine="42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6 Ширина коридоров должна быть не менее:</w:t>
      </w:r>
    </w:p>
    <w:p>
      <w:pPr>
        <w:pStyle w:val="Normal"/>
        <w:shd w:fill="FFFFFF" w:val="clear"/>
        <w:ind w:firstLine="42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) палатных отделений - 2,4 м;</w:t>
      </w:r>
    </w:p>
    <w:p>
      <w:pPr>
        <w:pStyle w:val="Normal"/>
        <w:shd w:fill="FFFFFF" w:val="clear"/>
        <w:ind w:firstLine="42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) амбулаторно-поликлинических учреждений -2м;</w:t>
      </w:r>
    </w:p>
    <w:p>
      <w:pPr>
        <w:pStyle w:val="Normal"/>
        <w:shd w:fill="FFFFFF" w:val="clear"/>
        <w:ind w:firstLine="422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) амбулаторно-поликлинических учреждений при использовании их под ожидальные для посе</w:t>
        <w:softHyphen/>
        <w:t>тителей и одностороннем расположении кабинетов, в операционных блоках, реанимационных и родовых отделениях - 2,8 м;</w:t>
      </w:r>
    </w:p>
    <w:p>
      <w:pPr>
        <w:pStyle w:val="Normal"/>
        <w:shd w:fill="FFFFFF" w:val="clear"/>
        <w:ind w:firstLine="422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) амбулаторно-поликлинических учреждений при использовании их под ожидальные для посе</w:t>
        <w:softHyphen/>
        <w:t>тителей и двухстороннем расположении кабинетов, больниц восстановительного лечения и ортопе</w:t>
        <w:softHyphen/>
        <w:t>дического профиля - 3,2 м;</w:t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) коридоров складских помещений и жилых помещений санаторно-курортных учреждений -1,8м;</w:t>
      </w:r>
    </w:p>
    <w:p>
      <w:pPr>
        <w:pStyle w:val="Normal"/>
        <w:shd w:fill="FFFFFF" w:val="clear"/>
        <w:ind w:firstLine="41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е) коридоров других групп помещений санаторно-курортных учреждений при общей длине более 10 м - 1,5 м, при длине менее 10 м - 1,25 м;</w:t>
      </w:r>
    </w:p>
    <w:p>
      <w:pPr>
        <w:pStyle w:val="Normal"/>
        <w:shd w:fill="FFFFFF" w:val="clear"/>
        <w:ind w:firstLine="41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ж) всех других типов учреждений здравоохранения и их структурных подразделений - согласно СНиП 2.01.02 и ДБН В.2.2-9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7 Ширина помещения должна быть не менее: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) кабинетов врачей и жилых комнат в санаторно-курортных учреждениях - 2,4 м;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) однокоечных палат - 2,9 м;</w:t>
      </w:r>
    </w:p>
    <w:p>
      <w:pPr>
        <w:pStyle w:val="Normal"/>
        <w:shd w:fill="FFFFFF" w:val="clear"/>
        <w:ind w:firstLine="41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) малых операционных, перевязочных, процедурных с урологическим креслом, кабинетов гинекологических, ортопедических - 3,2 м;</w:t>
      </w:r>
    </w:p>
    <w:p>
      <w:pPr>
        <w:pStyle w:val="Normal"/>
        <w:shd w:fill="FFFFFF" w:val="clear"/>
        <w:ind w:firstLine="41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) процедурных рентгенофлюорографических, рентгенотерапевтических, рентгенодиагностичес-ких кабинетов со столами для просвечивания и снимков, кабинетов дистанционной и внутри-полостной аппаратной лучевой терапии устанавливается в зависимости от размеров оборудования и необходимой ширины проходов;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) операционных, реанимационных и родовых- 5 м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8 Глубина палат и лечебно-диагностических помещений при естественном освещении их с одной стороны должна быть не более 6м.</w:t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лубина помещений гинекологических и урологических процедурных и кабинетов с гинекологическим креслом, перевязочных, офтальмологических кабинетов, операционных - не менее 5 м, родовых палат - не менее 8 м, наркозных - не менее 3,5 м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тношение глубины к ширине палат и лечебно-диагностических помещений должно быть не более 2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9 Размеры палат на две и более коек (кроме палат радиологических отделений) необходимо определять исходя из следующих условий: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) размещение коек параллельно стенам с окнами;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) расстояние от коек до стен с окнами должно быть не менее 0,9 м;</w:t>
      </w:r>
    </w:p>
    <w:p>
      <w:pPr>
        <w:pStyle w:val="Normal"/>
        <w:shd w:fill="FFFFFF" w:val="clear"/>
        <w:ind w:firstLine="41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) расстояние между торцами коек и между торцами коек и стеной отделений больниц вос</w:t>
        <w:softHyphen/>
        <w:t>становительного лечения должно быть не менее 1,6 м, а в палатах прочих отделений - не менее 1,3 м;</w:t>
      </w:r>
    </w:p>
    <w:p>
      <w:pPr>
        <w:pStyle w:val="Normal"/>
        <w:shd w:fill="FFFFFF" w:val="clear"/>
        <w:ind w:firstLine="41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) расстояние между длинными сторонами рядом стоящих коек должно быть не менее 0,8 м, в палатах восстановительного лечения - не менее 1,2 м.</w:t>
      </w:r>
    </w:p>
    <w:p>
      <w:pPr>
        <w:pStyle w:val="Normal"/>
        <w:shd w:fill="FFFFFF" w:val="clear"/>
        <w:ind w:firstLine="35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10 Размеры кабин уборных для больных стационара и посетителей поликлиник должны быть 1.1x1,6 м при обязательном открывании дверей наружу. Размеры кабин уборных для больных ортопедических, нейрохирургических отделений предусматриваются в соответствии с ВСН 62, а также ДБН В.2.2-9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11 Размеры кабин уборных для персонала и душевых кабин необходимо предусматривать в  соответствии ДБН В.2.2-9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12 Количество санитарных приборов для больных в стационарах необходимо принимать из расчета: один прибор на 15 человек в мужских уборных и на 10 человек в женских, кроме отделений с палатами, имеющими приближенные санитарные узлы.</w:t>
      </w:r>
    </w:p>
    <w:p>
      <w:pPr>
        <w:pStyle w:val="Normal"/>
        <w:shd w:fill="FFFFFF" w:val="clear"/>
        <w:ind w:firstLine="4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Количество санитарных приборов для пациентов амбулаторно-поликлинических учреждений необходимо принимать из расчета один прибор на 50 человек в мужских уборных и на 30 - в женских. Количество писсуаров в мужских уборных должно быть равно количеству унитазов.</w:t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3 Количество санитарных приборов - унитазов и писсуаров для персонала — необходимо принимать в зависимости от количества лиц, которые пользуются уборной в наибольшую по численности смену из расчета 50 чел. на 1 санитарный прибор в мужской уборной и 30 чел. в женской.</w:t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мужских уборных количество писсуаров должно приравниваться количеству унитазов (напольных чаш), а при непарном суммарном количестве санитарных приборов - на один больше. При количестве мужского персонала 15 и менее писсуары в уборных предусматривать не нужно.</w:t>
      </w:r>
    </w:p>
    <w:p>
      <w:pPr>
        <w:pStyle w:val="Normal"/>
        <w:shd w:fill="FFFFFF" w:val="clear"/>
        <w:ind w:firstLine="350"/>
        <w:jc w:val="both"/>
        <w:rPr/>
      </w:pPr>
      <w:r>
        <w:rPr>
          <w:rFonts w:cs="Arial" w:ascii="Arial" w:hAnsi="Arial"/>
          <w:color w:val="000000"/>
        </w:rPr>
        <w:t>3.14 Ширина дверей в палатах, изоляторах, тамбурах и шлюзах боксов, полубоксах, пред</w:t>
        <w:softHyphen/>
        <w:t>родовых, родовых, процедурных, перевязочных, операционных, наркозных, а также в ванных комнатах, в уборных для больных и клизменных в больницах (отделениях) восстановительного лечения должна быть не менее 1,1 м; в уборных и душах при палатах - не менее 0,7 м; в кабинетах врачей, лабораторных помещениях, уборных для больных палатных отделений и остальных по</w:t>
        <w:softHyphen/>
        <w:t xml:space="preserve">мещениях - не менее 0,9 м; в процедурных рентгенодиагностических кабинетов, кабинетах лучевой терапии и радиоизотопной диагностики, на путях эвакуации больных - </w:t>
      </w:r>
      <w:r>
        <w:rPr>
          <w:rFonts w:cs="Arial" w:ascii="Arial" w:hAnsi="Arial"/>
          <w:color w:val="000000"/>
          <w:lang w:val="en-US"/>
        </w:rPr>
        <w:t>1</w:t>
      </w:r>
      <w:r>
        <w:rPr>
          <w:rFonts w:cs="Arial" w:ascii="Arial" w:hAnsi="Arial"/>
          <w:color w:val="000000"/>
        </w:rPr>
        <w:t>,2 м; в барозалах — 1,4 м.</w:t>
      </w:r>
    </w:p>
    <w:p>
      <w:pPr>
        <w:pStyle w:val="Normal"/>
        <w:shd w:fill="FFFFFF" w:val="clear"/>
        <w:ind w:firstLine="35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ind w:firstLine="394"/>
        <w:rPr/>
      </w:pPr>
      <w:bookmarkStart w:id="4" w:name="__RefHeading___Toc6738376"/>
      <w:bookmarkEnd w:id="4"/>
      <w:r>
        <w:rPr/>
        <w:t>Количество этажей (высота) зданий, высота этажей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42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15 Этажность зданий следует принимать:</w:t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) лечебно-профилактические учреждения (за исключением санаториев) - высотой от уровня планировочной отметки земли до пола верхнего этажа не более 26,5 м, в сейсмических районах - в соответствии с требованиями ДБН 360;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) санатории - не более девяти этажей;</w:t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) здания лагерей (летних детских оздоровительных и оздоровительных для старшеклассников) -не более двух этажей, здания оздоровительных лагерей круглогодичного использования </w:t>
      </w:r>
      <w:r>
        <w:rPr>
          <w:rFonts w:cs="Arial" w:ascii="Arial" w:hAnsi="Arial"/>
          <w:color w:val="000000"/>
          <w:lang w:val="en-US"/>
        </w:rPr>
        <w:t xml:space="preserve">I </w:t>
      </w:r>
      <w:r>
        <w:rPr>
          <w:rFonts w:cs="Arial" w:ascii="Arial" w:hAnsi="Arial"/>
          <w:color w:val="000000"/>
        </w:rPr>
        <w:t xml:space="preserve">и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>сте</w:t>
        <w:softHyphen/>
        <w:t>пеней огнестойкости - не более трех этажей;</w:t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г) здания детских оздоровительных лагерей и санаториев </w:t>
      </w:r>
      <w:r>
        <w:rPr>
          <w:rFonts w:cs="Arial" w:ascii="Arial" w:hAnsi="Arial"/>
          <w:color w:val="000000"/>
          <w:lang w:val="en-US"/>
        </w:rPr>
        <w:t xml:space="preserve">IV-V </w:t>
      </w:r>
      <w:r>
        <w:rPr>
          <w:rFonts w:cs="Arial" w:ascii="Arial" w:hAnsi="Arial"/>
          <w:color w:val="000000"/>
        </w:rPr>
        <w:t>степеней огнестойкости - только одноэтажными;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) остальные учреждения здравоохранения - в соответствии ДБН В.2.2-9.</w:t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и градостроительном обосновании и согласовании с органами Государственного пожарного надзора допускается превышение этажности.</w:t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16 Палатные отделения детских стационаров необходимо размещать не выше пятого этажа здания, палаты для детей в возрасте до семи лет без матерей и детские психиатрические отделения (палаты) - не выше второго этажа.</w:t>
      </w:r>
    </w:p>
    <w:p>
      <w:pPr>
        <w:pStyle w:val="Normal"/>
        <w:shd w:fill="FFFFFF" w:val="clear"/>
        <w:ind w:firstLine="4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опускается размещать палаты для детей в возрасте до семи лет без матерей не выше пятого этажа при условии устройства противодымной защиты путей эвакуации (коридоров) и устройства в здании (корпусе) незадымляемых лестничных клеток.</w:t>
      </w:r>
    </w:p>
    <w:p>
      <w:pPr>
        <w:pStyle w:val="Normal"/>
        <w:shd w:fill="FFFFFF" w:val="clear"/>
        <w:ind w:firstLine="36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17 Высоту помещений зданий учреждений здравоохранения от пола до потолка необходимо принимать не менее 3 м. Высота помещений (кабинетов) с нестандартным технологическим оборудованием устанавливается в зависимости от размеров оборудования. В условиях реконструкции высота помещений (кабинетов) определяется соответственно их функциональному назначению при условии соблюдения санитарно-гигиенических требований, но не менее 2,5 м.</w:t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ысота залов лечебно-плавательных бассейнов с количеством пациентов 10 и более принимается не менее 4,2 м.</w:t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соту вестибюлей, конференц-залов, фойе, аудиторий и др. необходимо устанавливать в соответствии с функциональными требованиями.</w:t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ind w:firstLine="394"/>
        <w:rPr/>
      </w:pPr>
      <w:bookmarkStart w:id="5" w:name="__RefHeading___Toc6738377"/>
      <w:bookmarkEnd w:id="5"/>
      <w:r>
        <w:rPr/>
        <w:t>Отделка помещений</w:t>
      </w:r>
    </w:p>
    <w:p>
      <w:pPr>
        <w:pStyle w:val="Normal"/>
        <w:shd w:fill="FFFFFF" w:val="clear"/>
        <w:ind w:firstLine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18 Отделку помещений учреждений здравоохранения необходимо проектировать с учетом требований ДБН В.2.2-9.</w:t>
      </w:r>
    </w:p>
    <w:p>
      <w:pPr>
        <w:pStyle w:val="Normal"/>
        <w:shd w:fill="FFFFFF" w:val="clear"/>
        <w:ind w:firstLine="36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19 Внутренняя отделка помещений должна быть выполнена в соответствии с их функцио</w:t>
        <w:softHyphen/>
        <w:t>нальным назначением. Поверхность стен, перегородок и потолков помещений, связанных с медико-технологическим процессом, должна быть гладкой, допускающей влажную уборку и их дезин</w:t>
        <w:softHyphen/>
        <w:t>фекцию.</w:t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20 Отделка стен и потолков помещений длительного пребывания больных и персонала должна быть матовой. Полы должны обладать теплозащитными и теплоизоляционными свойствами.</w:t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1 В вестибюлях, холлах, коридорах необходимо устраивать полы, устойчивые к механи</w:t>
        <w:softHyphen/>
        <w:t>ческому воздействию.</w:t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22 В помещениях с влажным режимом, а также подвергающихся текущей дезинфекции (операционные, перевязочные, родовые, предоперационные, наркозные, процедурные и др. анало</w:t>
        <w:softHyphen/>
        <w:t>гичные помещения, а также ванные, душевые, клизменные, помещения для хранения и разборки грязного белья и др.) стены необходимо облицовывать глазурованной плиткой или другими влаго</w:t>
        <w:softHyphen/>
        <w:t>стойкими материалами на полную высоту. Для покрытия полов надлежит применять водонепро</w:t>
        <w:softHyphen/>
        <w:t>ницаемые материалы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отолки в помещениях с влажным режимом должны окрашиваться водостойкими красками.</w:t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23 Полы операционных, наркозных, предоперационных и других специализированных поме</w:t>
        <w:softHyphen/>
        <w:t>щений операционного отделения должны быть покрыты водонепроницаемым материалом, легко очищаемым и допускающим частое мытье дезинфицирующими растворами, удобным для транс</w:t>
        <w:softHyphen/>
        <w:t>портировки больных, материалов и оборудования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олы в операционных, наркозных, родовых и других аналогичных помещениях должны быть безискровые, антистатические.</w:t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Цвет облицовки стен операционных необходимо предусматривать серо-зеленым или зелено-голубым, поверхность потолков в операционных должна быть матовой.</w:t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24 В местах установки санитарно-технических приборов, а также оборудования, эксплуатация которого связана с возможностью увлажнения стен и перегородок, необходимо предусматривать отделку стен и перегородок влагостойкими материалами на высоту 1,6 м и ширину, равную ширине приборов и оборудования плюс 20 см с каждой стороны.</w:t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25 Отделка помещений, связанных с работой с радиоактивными веществами и другими источниками ионизирующих излучений, рентгеновских кабинетов, кабинетов электросветолечения, зубоврачебных, офтальмологических кабинетов, клинических и биохимических лабораторий и других функциональных помещений, специфика работы которых требует специальных условий, должна быть выполнена в соответствии с требованиями к этим помещениям, изложенными в соответствующих санитарных правилах. Отделка стен, перегородок и полов рентгеновских каби</w:t>
        <w:softHyphen/>
        <w:t>нетов и кабинетов электросветолечения керамическими плитками не допускается.</w:t>
      </w:r>
    </w:p>
    <w:p>
      <w:pPr>
        <w:pStyle w:val="Normal"/>
        <w:shd w:fill="FFFFFF" w:val="clear"/>
        <w:ind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26 Отделка помещений хранения в аптечных складах должна быть гладкой и соответствовать возможности проведения влажной уборки. Для стен высота такой отделки должна составлять не менее 2 м. Полы складских помещений должны иметь покрытие, не образующее пыли, стойкое к воздействию средств механизации и влажной уборки с использованием дезинфицирующих средств.</w:t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27 Установка подвесных потолков в помещениях, требующих особого санитарно-гигиенического режима, должна соответствовать требованиям к ограждающим конструкциям такого типа помещений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Конструкция и материалы подвесных потолков этих помещений должны обеспечивать возможность проведения их уборки, очистки и дезинфекции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8 В отделке зданий необходимо применять материалы, разрешенные органами Государственного санитарно-эпидемилогического и пожарного надзора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/>
      </w:pPr>
      <w:bookmarkStart w:id="6" w:name="__RefHeading___Toc6738378"/>
      <w:bookmarkEnd w:id="6"/>
      <w:r>
        <w:rPr/>
        <w:t>4 ПРОТИВОПОЖАРНЫЕ ТРЕБОВАНИЯ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4.1 Лечебные корпуса психиатрических больниц и диспансеров должны быть не ниже </w:t>
      </w:r>
      <w:r>
        <w:rPr>
          <w:rFonts w:cs="Arial" w:ascii="Arial" w:hAnsi="Arial"/>
          <w:color w:val="000000"/>
          <w:lang w:val="en-US"/>
        </w:rPr>
        <w:t xml:space="preserve">III </w:t>
      </w:r>
      <w:r>
        <w:rPr>
          <w:rFonts w:cs="Arial" w:ascii="Arial" w:hAnsi="Arial"/>
          <w:color w:val="000000"/>
        </w:rPr>
        <w:t>степени огнестойкости.</w:t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4.2 Здания лечебных учреждений на 60 и менее коек и амбулаторно-поликлинические учреждения на 90 посещений в смену можно проектировать </w:t>
      </w:r>
      <w:r>
        <w:rPr>
          <w:rFonts w:cs="Arial" w:ascii="Arial" w:hAnsi="Arial"/>
          <w:color w:val="000000"/>
          <w:lang w:val="en-US"/>
        </w:rPr>
        <w:t>IV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en-US"/>
        </w:rPr>
        <w:t xml:space="preserve">V </w:t>
      </w:r>
      <w:r>
        <w:rPr>
          <w:rFonts w:cs="Arial" w:ascii="Arial" w:hAnsi="Arial"/>
          <w:color w:val="000000"/>
        </w:rPr>
        <w:t>степеней огнестойкости с рублеными или брусчатыми стенами.</w:t>
      </w:r>
    </w:p>
    <w:p>
      <w:pPr>
        <w:pStyle w:val="Normal"/>
        <w:shd w:fill="FFFFFF" w:val="clear"/>
        <w:ind w:firstLine="36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3 Помещение лечебных, амбулаторно-поликлинических учреждений и аптек (кроме помещений медицинского персонала общественных зданий и сооружений и аптечных киосков) при размещении их в зданиях иного назначения должны быть отделены от остальных помещений противопожарными стенами</w:t>
      </w:r>
      <w:r>
        <w:rPr>
          <w:rFonts w:cs="Arial" w:ascii="Arial" w:hAnsi="Arial"/>
          <w:color w:val="000000"/>
          <w:lang w:val="en-US"/>
        </w:rPr>
        <w:t xml:space="preserve"> 1</w:t>
      </w:r>
      <w:r>
        <w:rPr>
          <w:rFonts w:cs="Arial" w:ascii="Arial" w:hAnsi="Arial"/>
          <w:color w:val="000000"/>
        </w:rPr>
        <w:t>-го типа и иметь самостоятельные выходы наружу.</w:t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4.4 Число мест в жилых корпусах санаториев </w:t>
      </w:r>
      <w:r>
        <w:rPr>
          <w:rFonts w:cs="Arial" w:ascii="Arial" w:hAnsi="Arial"/>
          <w:color w:val="000000"/>
          <w:lang w:val="en-US"/>
        </w:rPr>
        <w:t>I</w:t>
      </w:r>
      <w:r>
        <w:rPr>
          <w:rFonts w:cs="Arial" w:ascii="Arial" w:hAnsi="Arial"/>
          <w:color w:val="000000"/>
        </w:rPr>
        <w:t xml:space="preserve"> и </w:t>
      </w:r>
      <w:r>
        <w:rPr>
          <w:rFonts w:cs="Arial" w:ascii="Arial" w:hAnsi="Arial"/>
          <w:color w:val="000000"/>
          <w:lang w:val="en-US"/>
        </w:rPr>
        <w:t xml:space="preserve"> II</w:t>
      </w:r>
      <w:r>
        <w:rPr>
          <w:rFonts w:cs="Arial" w:ascii="Arial" w:hAnsi="Arial"/>
          <w:color w:val="000000"/>
        </w:rPr>
        <w:t xml:space="preserve"> степеней огнестойкости не должно превышать</w:t>
      </w:r>
      <w:r>
        <w:rPr>
          <w:rFonts w:cs="Arial" w:ascii="Arial" w:hAnsi="Arial"/>
          <w:color w:val="000000"/>
          <w:lang w:val="en-US"/>
        </w:rPr>
        <w:t xml:space="preserve"> 100</w:t>
      </w:r>
      <w:r>
        <w:rPr>
          <w:rFonts w:cs="Arial" w:ascii="Arial" w:hAnsi="Arial"/>
          <w:color w:val="000000"/>
        </w:rPr>
        <w:t xml:space="preserve">0; </w:t>
      </w:r>
      <w:r>
        <w:rPr>
          <w:rFonts w:cs="Arial" w:ascii="Arial" w:hAnsi="Arial"/>
          <w:color w:val="000000"/>
          <w:lang w:val="en-US"/>
        </w:rPr>
        <w:t xml:space="preserve">III </w:t>
      </w:r>
      <w:r>
        <w:rPr>
          <w:rFonts w:cs="Arial" w:ascii="Arial" w:hAnsi="Arial"/>
          <w:color w:val="000000"/>
        </w:rPr>
        <w:t xml:space="preserve">степени огнестойкости - 150;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</w:rPr>
        <w:t xml:space="preserve">а,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</w:rPr>
        <w:t xml:space="preserve">б, </w:t>
      </w:r>
      <w:r>
        <w:rPr>
          <w:rFonts w:cs="Arial" w:ascii="Arial" w:hAnsi="Arial"/>
          <w:color w:val="000000"/>
          <w:lang w:val="en-US"/>
        </w:rPr>
        <w:t xml:space="preserve">IV </w:t>
      </w:r>
      <w:r>
        <w:rPr>
          <w:rFonts w:cs="Arial" w:ascii="Arial" w:hAnsi="Arial"/>
          <w:color w:val="000000"/>
        </w:rPr>
        <w:t xml:space="preserve">и </w:t>
      </w:r>
      <w:r>
        <w:rPr>
          <w:rFonts w:cs="Arial" w:ascii="Arial" w:hAnsi="Arial"/>
          <w:color w:val="000000"/>
          <w:lang w:val="en-US"/>
        </w:rPr>
        <w:t xml:space="preserve">V </w:t>
      </w:r>
      <w:r>
        <w:rPr>
          <w:rFonts w:cs="Arial" w:ascii="Arial" w:hAnsi="Arial"/>
          <w:color w:val="000000"/>
        </w:rPr>
        <w:t>степеней огнестойкости - 50.</w:t>
      </w:r>
    </w:p>
    <w:p>
      <w:pPr>
        <w:pStyle w:val="Normal"/>
        <w:shd w:fill="FFFFFF" w:val="clear"/>
        <w:ind w:firstLine="37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5 Жилые помещения в зданиях санаториев должны быть отделены противопожарными стенами от помещений столовой с пищеблоком и помещений культурно-массового назначения (с эстрадой и киноаппаратной).</w:t>
      </w:r>
    </w:p>
    <w:p>
      <w:pPr>
        <w:pStyle w:val="Normal"/>
        <w:shd w:fill="FFFFFF" w:val="clear"/>
        <w:ind w:firstLine="37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6 Жилые комнаты, предназначенные для отдыха семей с детьми, следует размещать в отдельных зданиях или отдельных частях зданий высотой не более шести этажей, имеющих отдельную лестничную клетку (вторая лестничная клетка - общая для корпуса). При этом спальные комнаты должны иметь лоджии или балконы.</w:t>
      </w:r>
    </w:p>
    <w:p>
      <w:pPr>
        <w:pStyle w:val="Normal"/>
        <w:shd w:fill="FFFFFF" w:val="clear"/>
        <w:ind w:firstLine="37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7 В детских оздоровительных лагерях жилые помещения следует объединять в отдельные группы по 40 мест, имеющие самостоятельные эвакуационные выходы. Один из выходов может быть, объединен с лестничной клеткой. Жилые помещения детских оздоровительных лагерей в отдельных зданиях или отдельных частях зданий должны быть не более чем на 160 мест.</w:t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8 Под и над жилыми помещениями и помещениями культурно-массового назначения кладовые хранения и другие пожароопасные помещения располагагь не допускается.</w:t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4.9 Хранение взрывопожароопасных материалов (жидкостей более 100 кг), а также рентге-новских пленок более 100 кг следует предусматривать в отдельных зданиях не ниже </w:t>
      </w:r>
      <w:r>
        <w:rPr>
          <w:rFonts w:cs="Arial" w:ascii="Arial" w:hAnsi="Arial"/>
          <w:color w:val="000000"/>
          <w:lang w:val="en-US"/>
        </w:rPr>
        <w:t xml:space="preserve">II </w:t>
      </w:r>
      <w:r>
        <w:rPr>
          <w:rFonts w:cs="Arial" w:ascii="Arial" w:hAnsi="Arial"/>
          <w:color w:val="000000"/>
        </w:rPr>
        <w:t>степени огнестойкости, размещаемых на расстоянии 15 м от других сооружений.</w:t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опускается размещение архивохранилища рентгеновской пленки менее 300 кг в лечебных зданиях с отделением его от помещений иного назначения противопожарными стенами и перекрытиями 1-го типа.</w:t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10 Требования к путям эвакуации учреждений здравоохранения должны соответствовать положениям ДБН В.2.2-9.</w:t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11 Расстояние путей эвакуации от дверей наиболее удаленных помещений учреждений здра</w:t>
        <w:softHyphen/>
        <w:t>воохранения (кроме уборных, умывальных, душевых и других вспомогательных помещений) до выхода наружу или на лестничную клетку должно быть не более указанного в таблице 3.</w:t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веденные в табл. 3 расстояния необходимо принимать для зданий стационаров в лечебных учреждениях по гр.5. Для остальных учреждений здравоохранения плотность потока людей в коридоре определяется по проекту.</w:t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З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771"/>
        <w:gridCol w:w="1772"/>
        <w:gridCol w:w="1772"/>
        <w:gridCol w:w="177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тепень огнестойкости здания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сстояние в м при плотности людского потока при эвакуации,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   чел./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 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в.2 до 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в. З до 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в.4 до 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10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 Из помещений, расположенных между лестничными клетками или наружными выходами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-III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II</w:t>
            </w:r>
            <w:r>
              <w:rPr>
                <w:rFonts w:cs="Arial" w:ascii="Arial" w:hAnsi="Arial"/>
                <w:color w:val="000000"/>
              </w:rPr>
              <w:t xml:space="preserve">б, </w:t>
            </w:r>
            <w:r>
              <w:rPr>
                <w:rFonts w:cs="Arial" w:ascii="Arial" w:hAnsi="Arial"/>
                <w:color w:val="000000"/>
                <w:lang w:val="en-US"/>
              </w:rPr>
              <w:t>IV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II</w:t>
            </w:r>
            <w:r>
              <w:rPr>
                <w:rFonts w:cs="Arial" w:ascii="Arial" w:hAnsi="Arial"/>
                <w:color w:val="000000"/>
              </w:rPr>
              <w:t xml:space="preserve">а,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IV</w:t>
            </w:r>
            <w:r>
              <w:rPr>
                <w:rFonts w:cs="Arial" w:ascii="Arial" w:hAnsi="Arial"/>
                <w:color w:val="000000"/>
              </w:rPr>
              <w:t xml:space="preserve">а, </w:t>
            </w:r>
            <w:r>
              <w:rPr>
                <w:rFonts w:cs="Arial" w:ascii="Arial" w:hAnsi="Arial"/>
                <w:color w:val="000000"/>
                <w:lang w:val="en-US"/>
              </w:rPr>
              <w:t>V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>
          <w:cantSplit w:val="true"/>
        </w:trPr>
        <w:tc>
          <w:tcPr>
            <w:tcW w:w="10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 Из помещений с выходами в тупиковый коридор или холл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-III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II</w:t>
            </w:r>
            <w:r>
              <w:rPr>
                <w:rFonts w:cs="Arial" w:ascii="Arial" w:hAnsi="Arial"/>
                <w:color w:val="000000"/>
              </w:rPr>
              <w:t xml:space="preserve">6, </w:t>
            </w:r>
            <w:r>
              <w:rPr>
                <w:rFonts w:cs="Arial" w:ascii="Arial" w:hAnsi="Arial"/>
                <w:color w:val="000000"/>
                <w:lang w:val="en-US"/>
              </w:rPr>
              <w:t>IV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II</w:t>
            </w:r>
            <w:r>
              <w:rPr>
                <w:rFonts w:cs="Arial" w:ascii="Arial" w:hAnsi="Arial"/>
                <w:color w:val="000000"/>
              </w:rPr>
              <w:t>а,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IV</w:t>
            </w:r>
            <w:r>
              <w:rPr>
                <w:rFonts w:cs="Arial" w:ascii="Arial" w:hAnsi="Arial"/>
                <w:color w:val="000000"/>
              </w:rPr>
              <w:t xml:space="preserve">а, </w:t>
            </w:r>
            <w:r>
              <w:rPr>
                <w:rFonts w:cs="Arial" w:ascii="Arial" w:hAnsi="Arial"/>
                <w:color w:val="000000"/>
                <w:lang w:val="en-US"/>
              </w:rPr>
              <w:t>V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10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vertAlign w:val="superscript"/>
                <w:lang w:val="en-US"/>
              </w:rPr>
              <w:t>)</w:t>
            </w:r>
            <w:r>
              <w:rPr>
                <w:rFonts w:cs="Arial" w:ascii="Arial" w:hAnsi="Arial"/>
                <w:color w:val="000000"/>
              </w:rPr>
              <w:t xml:space="preserve"> Отношение числа эвакуирующихся из помещений к площади пути эвакуации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2"/>
        <w:rPr/>
      </w:pPr>
      <w:bookmarkStart w:id="7" w:name="__RefHeading___Toc6738379"/>
      <w:bookmarkEnd w:id="7"/>
      <w:r>
        <w:rPr/>
        <w:t>5 САНИТАРНО-ГИГИЕНИЧЕСКИЕ ТРЕБОВАНИЯ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.1 При проектировании учреждений здравоохранения необходимо руководствоваться общими санитарно-гигиеническими требованиями, изложенными в ДБН В.2.2-9, ДБН 360, ДБН Б.2.4-1, СанПиН 5179, СанПиН 3077, ДержСанПиН 239, СанПиН 1757, СанПиН 2152, СанПиН 2605.</w:t>
      </w:r>
    </w:p>
    <w:p>
      <w:pPr>
        <w:pStyle w:val="Normal"/>
        <w:shd w:fill="FFFFFF" w:val="clear"/>
        <w:ind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.2 При наличии источников шума расстояние к лечебному сооружению, звукоизоляцию окон и др. следует определять расчетом с целью выполнения требований СанПиН 3077.</w:t>
      </w:r>
    </w:p>
    <w:p>
      <w:pPr>
        <w:pStyle w:val="Normal"/>
        <w:shd w:fill="FFFFFF" w:val="clear"/>
        <w:ind w:firstLine="41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Необходимо также учитывать требования ДержСанПиН 239 по защите от неионизирующих излучений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3 Все строительные материалы, которые впервые используются при отделке помещений, а также оборудование должны иметь положительное гигиеническое заключение органов и учреждений Государственного санитарно-эпидемического надзора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ind w:firstLine="394"/>
        <w:rPr/>
      </w:pPr>
      <w:bookmarkStart w:id="8" w:name="__RefHeading___Toc6738380"/>
      <w:bookmarkEnd w:id="8"/>
      <w:r>
        <w:rPr/>
        <w:t>Освещение и инсоляция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5.4 Общие требования по освещенности и инсоляции зданий и помещений следует принимать по ДБН В.2.2-9; СНиП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</w:rPr>
        <w:t>-4 и СН 2605.</w:t>
      </w:r>
    </w:p>
    <w:p>
      <w:pPr>
        <w:pStyle w:val="Normal"/>
        <w:shd w:fill="FFFFFF" w:val="clear"/>
        <w:ind w:firstLine="34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.5 Допускается проектировать без естественного освещения: помещения, размещение которых допускается в подвальных этажах согласно ДБН В,2.2-9, а также актовые залы, конференц-залы, лекционные аудитории и кулуары, помещения массажных и бань сухого жара, помещения для стоянки машин, буфетные, наркозные, предоперационные, аппаратные, клизменные, горшечные, гиги</w:t>
        <w:softHyphen/>
        <w:t>енические ванны, весовые, термостатные, микробиологические боксы, санитарные пропускники, комнаты управления (пультовые) рентгендиагностических кабинетов, комнаты персонала палатных отделений, кабины для приготовления бария, помещения для хранения крови и кровезаменителей (банк крови), помещения для хранения наркотических средств, помещения для сцеживания грудного молока, материальные и инструментально-материальные, столовые для больных и другие помеще</w:t>
        <w:softHyphen/>
        <w:t>ния, эксплуатация которых не связана с постоянным пребыванием больных и персонала, при условии обеспечения нормативных требований к вентиляции и искусственному освещению, а также в соответствии с заданием на проектирование, операционные, процедурные рентгено-диагностических кабинетов.</w:t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о согласованию с органами Госсанэпидемнадзора в конкретных проектных решениях допус</w:t>
        <w:softHyphen/>
        <w:t>кается расширять список помещений без естественного освещения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.6 Процедурные кабинетов магнитно-резонансной томографии необходимо проектировать без естественного освещения.</w:t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.7 Ориентацию окон операционных, реанимационных залов необходимо принимать на север, северо-восток и северо-запад, палат туберкулезных и инфекционных больных - на юг, юго-восток и запад. Допускается северо-восточная и северо-западная ориентация не более 10% общего количества коек туберкулезных и инфекционных отделений. Окна остальных помещений учреждений здравоохранения ориентируются независимо от сторон света.</w:t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.8 Размещение и ориентация групповых (игровых) в домах ребенка должны обеспечивать инсоляцию согласно ДБН 360.</w:t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.9 При ориентации помещений необходимо предусматривать планировочные и инженерные решения, исключающие неблагоприятные воздействия ориентации (устройство эркеров и др.).</w:t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5.10 В зданиях, проектируемых для строительства в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</w:rPr>
        <w:t xml:space="preserve">Б,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</w:rPr>
        <w:t xml:space="preserve">В и </w:t>
      </w:r>
      <w:r>
        <w:rPr>
          <w:rFonts w:cs="Arial" w:ascii="Arial" w:hAnsi="Arial"/>
          <w:color w:val="000000"/>
          <w:lang w:val="en-US"/>
        </w:rPr>
        <w:t>IV</w:t>
      </w:r>
      <w:r>
        <w:rPr>
          <w:rFonts w:cs="Arial" w:ascii="Arial" w:hAnsi="Arial"/>
          <w:color w:val="000000"/>
        </w:rPr>
        <w:t>В климатических зонах, све</w:t>
        <w:softHyphen/>
        <w:t>товые проемы помещений с постоянным пребыванием людей и помещений, где по технологическим и гигиеническим требованиям не допускается проникновение солнечных лучей или перегрев по</w:t>
        <w:softHyphen/>
        <w:t xml:space="preserve">мещения, при ориентации проемов в пределах 130-315°, а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</w:rPr>
        <w:t>В климатических зон 200-290° проемы должны быть оборудованы солнцезащитой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щита от солнца и перегрева может быть обеспечена объемно-планировочным решением здания. В одно-двухэтажных зданиях солнцезащиту допускается обеспечивать средствами озеленения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Heading3"/>
        <w:ind w:firstLine="394"/>
        <w:rPr/>
      </w:pPr>
      <w:bookmarkStart w:id="9" w:name="__RefHeading___Toc6738381"/>
      <w:bookmarkEnd w:id="9"/>
      <w:r>
        <w:rPr/>
        <w:t>Мусоро-, пылеуборка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.11 Удаление мусора, отходов и пылеуборку необходимо проектировать с учетом требований ДБН В.2.2-9.</w:t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.12 Централизованную или комбинированную систему вакуумной пылеуборки необходимо пре</w:t>
        <w:softHyphen/>
        <w:t>дусматривать в стационарах лечебных учреждений в соответствии с заданием на проектирование, исходя из технико-экономической целесообразности. В остальных случаях необходимо предусматривать пылеуборку помещений бытовыми пылесосами или вручную (влажная уборка)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.13 Средства удаления мусора и отходов в лечебно-профилактических учреждениях должны быть увязаны с системой вывоза мусора из населенного пункта.</w:t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.14 Необходимость устройства мусоропроводов в учреждениях здравоохранения устанавливают заданием на проектирование при наличии обоснования. Независимо от наличия мусоропроводов не</w:t>
        <w:softHyphen/>
        <w:t>обходимо предусматривать мусоросборную камеру или хозяйственную площадку с твердым покрытием.</w:t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.15 Ствол мусоропровода с приемным клапаном для загрузки мусора должен выходить в помещение мусоропровода, отделенного от коридора дверью.</w:t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.16 В хозяйственной зоне лечебно-профилактических учреждений, размещаемых в населенных пунктах, не имеющих служб централизованного сбора мусора и специфических отходов (после</w:t>
        <w:softHyphen/>
        <w:t>операционных, патолого-анатомических и др.), необходимо предусматривать мусоросжигательные печи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2"/>
        <w:rPr/>
      </w:pPr>
      <w:bookmarkStart w:id="10" w:name="__RefHeading___Toc6738382"/>
      <w:bookmarkEnd w:id="10"/>
      <w:r>
        <w:rPr/>
        <w:t>6 ЛИФТЫ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6.1 Учреждения здравоохранения должны быть оборудованы пассажирскими, грузовыми и лифтами для лечебно-профилактических учреждений (больничными)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и проектировании лифтов необходимо соблюдать требования ДБН В.2.2-9 (п.3.11)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6.2 Количество лифтов необходимо устанавливать из расчета согласно "Методике расчета вертикального транспорта для жилых и общественных зданий" с учетом санитарных требований и видов зданий и сооружений учреждений здравоохранения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ля обсервационных отделений акушерских корпусов необходимо предусматривать отдельные лифты.</w:t>
      </w:r>
    </w:p>
    <w:p>
      <w:pPr>
        <w:pStyle w:val="Normal"/>
        <w:shd w:fill="FFFFFF" w:val="clear"/>
        <w:ind w:firstLine="207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2"/>
        <w:rPr/>
      </w:pPr>
      <w:bookmarkStart w:id="11" w:name="__RefHeading___Toc6738383"/>
      <w:bookmarkEnd w:id="11"/>
      <w:r>
        <w:rPr/>
        <w:t>7 ИНЖЕНЕРНОЕ ОБОРУДОВАНИЕ</w:t>
      </w:r>
    </w:p>
    <w:p>
      <w:pPr>
        <w:pStyle w:val="Normal"/>
        <w:shd w:fill="FFFFFF" w:val="clear"/>
        <w:ind w:firstLine="2074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3"/>
        <w:ind w:firstLine="394"/>
        <w:rPr/>
      </w:pPr>
      <w:bookmarkStart w:id="12" w:name="__RefHeading___Toc6738384"/>
      <w:bookmarkEnd w:id="12"/>
      <w:r>
        <w:rPr/>
        <w:t>Медицинские газы, трубопроводы вакуумной сети и сжатого воздуха</w:t>
      </w:r>
    </w:p>
    <w:p>
      <w:pPr>
        <w:pStyle w:val="Normal"/>
        <w:shd w:fill="FFFFFF" w:val="clear"/>
        <w:ind w:firstLine="207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1 Снабжение кислородом, закисью азота, углекислым газом, сжатым воздухом и обеспечение вакуумом потребителей в стационарах и поликлиниках лечебно-профилактических учреждений необходимо предусматривать централизованным.</w:t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2 Источником кислорода может быть центральный кислородный пункт (газообразный кислород) или кислородно-газификационная станция (жидкий кислород).</w:t>
      </w:r>
    </w:p>
    <w:p>
      <w:pPr>
        <w:pStyle w:val="Normal"/>
        <w:shd w:fill="FFFFFF" w:val="clear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3 Подача кислорода должна осуществляться централизованно, с установкой баллонов (не более 10) в пристройках из негорючих материалов или из центрального кислородного пункта (когда количество баллонов более 10), оборудованных средствами механизации.</w:t>
      </w:r>
    </w:p>
    <w:p>
      <w:pPr>
        <w:pStyle w:val="Normal"/>
        <w:shd w:fill="FFFFFF" w:val="clear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4 Подводку кислорода необходимо предусматривать в: операционные, перевязочные наркозные, реанимационные залы, барозалы, послеоперационные палаты, палаты интенсивной терапии, процедурные кабинетов ангиографии и эндоскопии, кабинеты лапароскопии, бронхоскопии, спирографии, велоэргометрии, определения основного обмена, палаты кардиологических и ожоговых отделений, ванные залы, родовые, предродовые, палаты недоношенных детей, манипуляционные для новорожденных, палаты для новорожденных, послеродовые палаты физиологического и обсервационного отделений - не менее 30% коек, палаты гинекологического отделения - не менее 25 % коек, палаты отделения патологии беременности.- не менее 50 % коек, палаты на 1 и 2 койки всех отделений, кроме психиатрических - не менее 25 % коек; в детских больницах: в палаты грудных и новорожденных - не менее 40% кроваток, в остальные палаты - не менее 15 % кроваток.</w:t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5 Подводку закиси азота необходимо предусматривать в операционные, наркозные, реанимационные залы, предродовые, родовые, послеоперационные палаты, палаты интенсивной терапии, палаты ожоговых отделений.</w:t>
      </w:r>
    </w:p>
    <w:p>
      <w:pPr>
        <w:pStyle w:val="Normal"/>
        <w:numPr>
          <w:ilvl w:val="0"/>
          <w:numId w:val="0"/>
        </w:numPr>
        <w:shd w:fill="FFFFFF" w:val="clear"/>
        <w:ind w:firstLine="37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6 Подводку углекислого газа необходимо предусматривать в ванные залы и лечебные кабинеты стоматологических отделений.</w:t>
      </w:r>
    </w:p>
    <w:p>
      <w:pPr>
        <w:pStyle w:val="Normal"/>
        <w:shd w:fill="FFFFFF" w:val="clear"/>
        <w:ind w:firstLine="37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7 Подводку трубопроводов вакуумной сети необходимо предусматривать в операционные, наркозные, реанимационные залы, родовые, перевязочные, палаты интенсивной терапии и ожогового отделения, палаты новорожденных и недоношенных детей, послеоперационные палаты, манипуляционные для новорожденных.</w:t>
      </w:r>
    </w:p>
    <w:p>
      <w:pPr>
        <w:pStyle w:val="Normal"/>
        <w:shd w:fill="FFFFFF" w:val="clear"/>
        <w:ind w:firstLine="37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8 Подводку трубопроводов сжатого воздуха необходимо предусматривать в ванные залы, лечебные кабинеты стоматологических отделений, зуботехнические лаборатории, к оборудованию в прачечных.</w:t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9 Для подачи кислорода, закиси азота, углекислого газа, вакуума предусматриваются трубы из меди или нержавеющей стали. Для подачи сжатого воздуха в лечебные кабинеты предусматриваются трубы из нержавеющей стали; в зуботехнические лаборатории, прачечные, ванные залы - трубы стальные бесшовные.</w:t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10 Трубопроводы медицинских газов необходимо прокладывать открыто. Допускается скрытая прокладка трубопроводов при условии обеспечения доступа к ним.</w:t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11 Не допускается прокладка трубопроводов кислорода в подвалах, подпольях, каналах, а также под зданиями и сооружениями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3"/>
        <w:ind w:firstLine="394"/>
        <w:rPr/>
      </w:pPr>
      <w:bookmarkStart w:id="13" w:name="__RefHeading___Toc6738385"/>
      <w:bookmarkEnd w:id="13"/>
      <w:r>
        <w:rPr/>
        <w:t>Водоснабжение и канализация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12 Здания и сооружения учреждений здравоохранения необходимо оснащать системами хозяйственно-питьевого и противопожарного водопровода, горячего водоснабжения, канализации и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одостоков.</w:t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13 Качество воды, которая подается на хозяйственно-питьевые нужды, должно отвечать требованиям ГОСТ 2874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14 Нормы расхода воды на внутреннее и наружное пожаротушения необходимо принимать по СНиП 2.04.01 и СНиП 2.04.02.</w:t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Нормы расхода воды на технологические нужды патолого-анатомического корпуса, СЭС, лабораторных корпусов клиник, научно-исследовательских институтов необходимо принимать, как для химических и физических лабораторий согласно приложению 3 СНиП 2.04.01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15 Проектирование пищеблоков, прачечных, гаражей и других сооружений вспомогательного назначения, входящих в комплексы учреждений здравоохранения, необходимо выполнять в соответствии с ДБН по видам зданий и сооружений.</w:t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16 Стояки систем холодного и горячего водоснабжения, канализации и внутренних водостоков необходимо выполнять скрыто в специальных коммуникационных шахтах или пристенных коробах, имеющих на каждом этаже перекрытие и двери со стороны коридора. Открыто прокладывать стояки и подводку к санитарным приборам допускается в санузлах, санкомнатах, ванных помещениях и кладовых уборочного инвентаря.</w:t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17 В местах пересечения труб холодного и горячего водоснабжения, канализации и внутренних водостоков с перекрытиями, перегородками и стенами зданий инфекционных больниц (отделений) и вивариев необходимо предусматривать футляр с уплотнением битумизированной прядью.</w:t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18 В умывальных, уборных и других помещениях психиатрических больниц, в которых больные находятся без наблюдения обслуживающего персонала, трубопроводы и запорная арматура должны быть недоступны для больных.</w:t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19 Помещения личной гигиены женщин должны быть оборудованы душем, умывальником и полотенцесушителем.</w:t>
      </w:r>
    </w:p>
    <w:p>
      <w:pPr>
        <w:pStyle w:val="Normal"/>
        <w:shd w:fill="FFFFFF" w:val="clear"/>
        <w:ind w:firstLine="35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20 Поливочные краны с подводкой холодной и горячей воды диаметром 15 мм и трапы диаметром 50 мм необходимо предусматривать в предоперационных, подготовительных при ро</w:t>
        <w:softHyphen/>
        <w:t>довых, ваннах, уборных, оборудованных тремя и более унитазами, клизменных, душевых (при гардеробах), боксах и полубоксах инфекционных отделений, в помещениях для мытья и сушки клеенок, хранения уборочного инвентаря, буфетных, в помещениях, обслуживающих радиоизотопные отделения с открытыми источниками, в помещениях лечебных бассейнов, а также в помещениях, где предусматривается мокрая уборка; поливочные краны с подводкой холодной и горячей воды диаметром труб 15 мм и трапы диаметром 100 мм необходимо предусматривать в мусоросборных камерах, производственных помещениях молочных кухонь, пищеблоков, душевых на три сетки и более, в помещениях кафедры водолечения и мойки мармитных тележек.</w:t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21 В помещениях, оборудованных ванной или душем, за исключением санпропускников, необходимо предусматривать полотенцесушители.</w:t>
      </w:r>
    </w:p>
    <w:p>
      <w:pPr>
        <w:pStyle w:val="Normal"/>
        <w:shd w:fill="FFFFFF" w:val="clear"/>
        <w:ind w:firstLine="37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22 Отвод производственных сточных вод из помещений для грязевых процедур, грязевой кухни помещений мойки и сушки простыней, холстов, брезентов и из помещений для хранения и регенерации лечебной грязи должен осуществляться через специальные трапы (без гидравлического затвора) в сборный грязеотстойник, оборудованный гидравлическим затвором.</w:t>
      </w:r>
    </w:p>
    <w:p>
      <w:pPr>
        <w:pStyle w:val="Normal"/>
        <w:shd w:fill="FFFFFF" w:val="clear"/>
        <w:ind w:firstLine="41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23 Сточные воды перед сбросом, в зависимости от вида и степени загрязнения, подлежат соответствующей очистке и обеззараживанию.</w:t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24 Сточные воды от инфекционных и туберкулезных больниц (отделений), кроме сточных вод от пищеблоков и прачечных, перед сбросом в городскую (поселковую) канализацию должны быть обеззаражены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25 Дезактивация сточных вод от радиологических корпусов (отделений) производится согласно технологическому заданию.</w:t>
      </w:r>
    </w:p>
    <w:p>
      <w:pPr>
        <w:pStyle w:val="21"/>
        <w:rPr/>
      </w:pPr>
      <w:r>
        <w:rPr/>
        <w:t>7.26 Установка насосов хозяйственно-питьевого водопотребления в больничных корпусах не допускается.</w:t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27 Водолечебная кафедра должна быть обеспечена подачей холодной и горячей воды с постоянным расходом и напором согласно технологическому заданию.</w:t>
      </w:r>
    </w:p>
    <w:p>
      <w:pPr>
        <w:pStyle w:val="Normal"/>
        <w:shd w:fill="FFFFFF" w:val="clear"/>
        <w:ind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28 Водообмен в ваннах лечебных бассейнов необходимо предусматривать: объемом до 60 м</w:t>
      </w:r>
      <w:r>
        <w:rPr>
          <w:rFonts w:cs="Arial" w:ascii="Arial" w:hAnsi="Arial"/>
          <w:color w:val="000000"/>
          <w:vertAlign w:val="superscript"/>
        </w:rPr>
        <w:t>3</w:t>
      </w:r>
      <w:r>
        <w:rPr>
          <w:rFonts w:cs="Arial" w:ascii="Arial" w:hAnsi="Arial"/>
          <w:color w:val="000000"/>
        </w:rPr>
        <w:t xml:space="preserve"> -непрерывным протоком свежей воды; объемом более 60 м</w:t>
      </w:r>
      <w:r>
        <w:rPr>
          <w:rFonts w:cs="Arial" w:ascii="Arial" w:hAnsi="Arial"/>
          <w:color w:val="000000"/>
          <w:vertAlign w:val="superscript"/>
        </w:rPr>
        <w:t>3</w:t>
      </w:r>
      <w:r>
        <w:rPr>
          <w:rFonts w:cs="Arial" w:ascii="Arial" w:hAnsi="Arial"/>
          <w:color w:val="000000"/>
        </w:rPr>
        <w:t xml:space="preserve"> - с рециркуляцией.</w:t>
      </w:r>
    </w:p>
    <w:p>
      <w:pPr>
        <w:pStyle w:val="21"/>
        <w:rPr/>
      </w:pPr>
      <w:r>
        <w:rPr/>
        <w:t>7.29 Лечебные бассейны на морской или минеральной   воде устраиваются только на протоке.</w:t>
      </w:r>
    </w:p>
    <w:p>
      <w:pPr>
        <w:pStyle w:val="21"/>
        <w:rPr/>
      </w:pPr>
      <w:r>
        <w:rPr/>
        <w:t>7.30 Вода, поступающая в лечебные бассейны, должна быть обеззаражена.</w:t>
      </w:r>
    </w:p>
    <w:p>
      <w:pPr>
        <w:pStyle w:val="Normal"/>
        <w:shd w:fill="FFFFFF" w:val="clear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394"/>
        <w:rPr/>
      </w:pPr>
      <w:bookmarkStart w:id="14" w:name="__RefHeading___Toc6738386"/>
      <w:bookmarkEnd w:id="14"/>
      <w:r>
        <w:rPr/>
        <w:t>Теплоснабжение, отопление, вентиляция и кондиционирование воздуха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31 При проектировании систем теплоснабжения больниц, родильных домов, диспансеров со стационаром, детских молочных кухонь необходимо предусматривать два ввода тепла от независимых источников. При необходимости надо предусматривать резервную котельную.</w:t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32 При отсутствии централизованного теплоснабжения необходимо предусматривать собственную отопительную котельную с учетом категории надежности отпуска тепла потребителям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и тепловой мощности котельных, работающих на природном газе до 3,75 Мвт (3,2 Гкал/г) с температурой воды не более 115°С, допускается размещение "крышных" котелен на плоской кровле или в чердачных помещениях.</w:t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33 При проектировании котельных необходимо руководствоваться СНиП 11-35 и Рекомендациями на проектирование крышных встроенных и пристроенных котельных установок по установке бытовых теплогенераторов, работающих на природном газе.</w:t>
      </w:r>
    </w:p>
    <w:p>
      <w:pPr>
        <w:pStyle w:val="Normal"/>
        <w:shd w:fill="FFFFFF" w:val="clear"/>
        <w:ind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34 В палатных корпусах и отделениях с постоянным пребыванием больных, операционных блоках не допускается перерыва в подаче теплоты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35 Мощность источника резервного теплоснабжения необходимо определять из расчета полного покрытия нагрузок на отопление, кондиционирование воздуха и горячего водоснабжения для палатных отделений, операционных, отделений реанимации и интенсивной терапии. Для остальных потребителей предусматривается расход теплоты только на дежурное отопление.</w:t>
      </w:r>
    </w:p>
    <w:p>
      <w:pPr>
        <w:pStyle w:val="Normal"/>
        <w:shd w:fill="FFFFFF" w:val="clear"/>
        <w:ind w:firstLine="41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36 Прокладка трубопроводов перегретой воды и пара по рабочим помещениям учреждений здравоохранения и путям массовой эвакуации запрещена, за исключением помещений инженерно-технического назначения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37 Расчетные температуры воздуха в помещениях принимаются по приложению Д.</w:t>
      </w:r>
    </w:p>
    <w:p>
      <w:pPr>
        <w:pStyle w:val="Normal"/>
        <w:shd w:fill="FFFFFF" w:val="clear"/>
        <w:ind w:firstLine="41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38 Теплоносителем систем центрального водяного отопления необходимо принимать воду температурой не более:</w:t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) 85°С - для зданий больниц (кроме психиатрических), диспансеров со стационаром и родильных домов;</w:t>
      </w:r>
    </w:p>
    <w:p>
      <w:pPr>
        <w:pStyle w:val="21"/>
        <w:rPr/>
      </w:pPr>
      <w:r>
        <w:rPr/>
        <w:t>б) 95 °С - для зданий психиатрических больниц и других учреждений здравоохранения.</w:t>
      </w:r>
    </w:p>
    <w:p>
      <w:pPr>
        <w:pStyle w:val="Normal"/>
        <w:shd w:fill="FFFFFF" w:val="clear"/>
        <w:ind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39 В системах водяного отопления предусматриваются отопительные приборы с гладкой поверхностью, допускающей легкую очистку.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опускается применение стальных конвекторов в вестибюлях, лестничных клетках и в коридорах, кроме коридоров палатных отделений, операционных, реанимационных, родильных, отделений и отделений интенсивной терапии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40 В операционных, предоперационных, реанимационных залах, наркозных, родильных, в палатах интенсивной терапии, в помещениях психиатрических отделений, в стерильных ожоговых палатах, палатах для недоношенных и травмированных детей, помещениях приготовления и классификации крови, электросветолечения, приготовления лекарств в асептических условиях необходимо принимать бетонные отопительные панели.</w:t>
      </w:r>
    </w:p>
    <w:p>
      <w:pPr>
        <w:pStyle w:val="Normal"/>
        <w:shd w:fill="FFFFFF" w:val="clear"/>
        <w:ind w:firstLine="4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41 В помещениях, к которым предъявляются требования по обеспечению асептических условий, необходимо выполнять скрытую прокладку трубопроводов.</w:t>
      </w:r>
    </w:p>
    <w:p>
      <w:pPr>
        <w:pStyle w:val="Normal"/>
        <w:shd w:fill="FFFFFF" w:val="clear"/>
        <w:ind w:firstLine="4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42 При пересечении трубопроводами и воздуховодами перекрытий, перегородок и стен необходимо выполнять уплотнения отверстий.</w:t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43 В зданиях учреждений здравоохранения необходимо предусматривать приточно-вытяжную вентиляцию с механическим побуждением (или смешанную естественную вытяжную вентиляцию с механической приточной), обеспечивающую воздушно-тепловой баланс помещений и отделений.</w:t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44 Вентиляция в зданиях должна исключать перетоки воздушных масс из "грязных" зон (помещений) в "чистые".</w:t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45 Кратность воздухообмена необходимо принимать по приложению Д. Для аптечных складов следует учитывать требования по хранению отдельных видов продукции.</w:t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46 В отделениях с естественной вытяжной вентиляцией воздух необходимо подавать в коридоры, шлюзы, отделяющие палатные секции и отделения от лифтовых холлов.</w:t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47 Для помещений с одинаковыми санитарно-гигиеническими требованиями допускается прокладка воздуховодов с вертикальными коллекторами.</w:t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оздуховоды систем вентиляции (кондиционирования) после бактериологических фильтров выполняются из нержавеющей стали.</w:t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48 Воздуховоды проточно-вытяжной вентиляции лечебно-профилактических учреждений необходимо выполнять класса "П" (плотные).</w:t>
      </w:r>
    </w:p>
    <w:p>
      <w:pPr>
        <w:pStyle w:val="Normal"/>
        <w:shd w:fill="FFFFFF" w:val="clear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49 Кондиционирование воздуха обязательно для операционных, наркозных, предродовых, родовых, послеоперационных палат, реанимационных палат и залов, палат интенсивной терапии, ожоговых стерильных отделений, палат новорожденных, недоношенных и травмированных детей, неонатальных отделений, стерильных зон вивариев для животных, свободных от патогенной флоры (СПФ), а также для помещений с технологическим оборудованием, работа которого требует особых микроклиматических условий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палатах новорожденных, которые полностью оборудуются кювезами, технологическими установками лечения микроклиматом, кондиционирование воздуха предусматривать не следует.</w:t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50 Расчетную температуру воздуха в кондиционируемом помещении следует принимать в соответствии с приложением Д как для холодного, так и для теплого периода года, при этом относительная влажность воздуха должна быть в пределах 55-60%.</w:t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51 Относительная влажность воздуха в холодный период в палатах с механической приточно-вытяжной вентиляцией принимается 30-50%.</w:t>
      </w:r>
    </w:p>
    <w:p>
      <w:pPr>
        <w:pStyle w:val="Normal"/>
        <w:shd w:fill="FFFFFF" w:val="clear"/>
        <w:ind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тносительная влажность приточного воздуха, подаваемого в коридор и шлюзы, не нормируется.</w:t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52 Увлажнение воздуха в помещениях с нормативной относительной влажностью должно осуществляться парогенераторными устройствами.</w:t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53 Допускается увлажнение горячей или водопроводной водой, соответствующей ГОСТ 2874, с обязательным автоматическим опорожнением воды из увлажнительных установок при нерабо</w:t>
        <w:softHyphen/>
        <w:t>тающей вентиляции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54 Наружный воздух, подаваемый системами приточной вентиляции, надлежит очищать в фильтрах. Воздух, подаваемый в операционные, наркозные, предродовые, родовые, послеопера</w:t>
        <w:softHyphen/>
        <w:t>ционные, реанимационные палаты и залы, палаты интенсивной терапии, ожоговые стерильные отделения, палаты недоношенных и травмированных детей, а также в виварии для животных (СПФ), необходимо дополнительно очищать в бактерицидных фильтрах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Не допускается установка масляных фильтров для 1 ступени очистки воздуха.</w:t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55 Воздух, удаляемый из радиологических отделений с открытыми источниками излучения, микробиологических отделений с патогенными материалами, виварием СПФ, необходимо очищать в фильтрах.</w:t>
      </w:r>
    </w:p>
    <w:p>
      <w:pPr>
        <w:pStyle w:val="Normal"/>
        <w:shd w:fill="FFFFFF" w:val="clear"/>
        <w:ind w:firstLine="35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56 Самостоятельные системы приточно-вытяжной вентиляции необходимо предусматривать для помещений: операционных блоков (отдельно для асептических и септических блоков), реанимационных залов и палат интенсивной терапии (отдельно для поступающих в больницы с улицы и из отделений больниц), родовых - отдельно для физиологического и обсервационного отделений, палат в акушерских отделениях (родильных домов) - отдельно для физиологического и обсервационного отделений, палат новорожденных, недоношенных и травмированных детей каждого отделения (отдельно для физиологического и обсервационного отделений), рентгеновских и радиологических отделений, лабораторий, грязелечения, водолечения, сероводородных ванн, радоновых ванн, санитарных узлов, холодильных камер, аптек, а также для помещений, требующих самостоятельной приточно-вытяжной вентиляции, определяемых технологической частью проекта.</w:t>
      </w:r>
    </w:p>
    <w:p>
      <w:pPr>
        <w:pStyle w:val="Normal"/>
        <w:shd w:fill="FFFFFF" w:val="clear"/>
        <w:ind w:firstLine="36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57 В помещениях с приточно-вытяжной механической вентиляцией с кратностью воздухообмена приточного воздуха более 2 в час необходимо подавать воздух непосредственно в помещения. В остальных случаях допускается подача воздуха из коридоров через неплотности примыкания дверей.</w:t>
      </w:r>
    </w:p>
    <w:p>
      <w:pPr>
        <w:pStyle w:val="Normal"/>
        <w:shd w:fill="FFFFFF" w:val="clear"/>
        <w:ind w:firstLine="35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58 Рециркуляция воздуха и утилизация теплоты вытяжных установок в учреждениях здравоохранения не допускается. Для вспомогательных зданий нелечебного профиля (прачечные, служба приготовления еды и др.) рециркуляцию воздуха и утилизацию теплоты вытяжных установок необходимо выполнять в соответствии с действующими нормами.</w:t>
      </w:r>
    </w:p>
    <w:p>
      <w:pPr>
        <w:pStyle w:val="Normal"/>
        <w:shd w:fill="FFFFFF" w:val="clear"/>
        <w:ind w:firstLine="35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59 Воздух подается в верхнюю зону и удаляется из верхней зоны помещения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Из операционных, наркозных, реанимационных, родовых, рентгенкабинетов и радиологических процедурных удаление воздуха необходимо осуществлять из двух зон: 40 % - из верхней зоны и 60 % из нижней зоны.</w:t>
      </w:r>
    </w:p>
    <w:p>
      <w:pPr>
        <w:pStyle w:val="Normal"/>
        <w:shd w:fill="FFFFFF" w:val="clear"/>
        <w:ind w:firstLine="4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60 Вентиляция блоков микробиологических, биохимических лабораторий и аптек должна обеспечивать по отношению к примыкающим помещениям: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) для стерильных боксов с непатогенными материалами и аптек - подпор воздуха;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) для боксов с патогенными материалами - разрежение воздуха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61 В инфекционных больницах (отделениях) для каждою этажа, палатной секции и других примыкающих помещений подачу воздуха необходимо осуществлять самостоятельными системами приточной вентиляции с механическим побуждением.</w:t>
      </w:r>
    </w:p>
    <w:p>
      <w:pPr>
        <w:pStyle w:val="Normal"/>
        <w:shd w:fill="FFFFFF" w:val="clear"/>
        <w:ind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одача приточного воздуха в секции, состоящие из боксов и полубоксов, должна производиться только в коридоры этих секций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ля отделения одноименных инфекций, состоящем из нескольких секций, допускается предусматривать одну приточную установку .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62 От каждого бокса, полубокса и палаты необходимо предусматривать вытяжную вентиляцию самостоятельными каналами и шахтами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3"/>
        <w:ind w:firstLine="394"/>
        <w:rPr/>
      </w:pPr>
      <w:bookmarkStart w:id="15" w:name="__RefHeading___Toc6738387"/>
      <w:bookmarkEnd w:id="15"/>
      <w:r>
        <w:rPr/>
        <w:t>Газоснабжение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63 Системы газоснабжения учреждений здравоохранения необходимо проектировать в соответствии с требованиями СНиП 2.04.08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64 Установка газового оборудования для лечебных и учреждений здравоохранения предусмат</w:t>
        <w:softHyphen/>
        <w:t>ривается для следующих служб, расположенных в отдельных зданиях (сооружениях): приготовления еды, центральных заготовочных, молочных кухонь, аптек, зуботехнических лабораторий, клинико-диагностических и патолого-анатомических лабораторий, а также для котельных и печей для сжигания специфических отходов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ля нужд теплоснабжения помещений аптек, амбулаторий, стоматологических кабинетов, фельдшерско-акушерских пунктов, молочных кухонь, встроенных в жилые дома или пристроенных к ним, разрешается установка газового отапливаемого оборудования при условии размещения его в отдельном помещении.</w:t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65 Не допускается установка газового оборудования непосредственно в больницах или лечебно-поликлинических учреждениях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66 Для обеспечения газом пламенного фотометра, бытовых газовых плит в учреждениях здравоохранения, расположенных в жилых домах, разрешается применение внешних пристенных шкафных установок на 2 баллона сжиженного газа емкостью 50 л или использование баллонов сжиженного газа емкостью не более 5 л.</w:t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67 Помещения, в которых устанавливается газовое оборудование (в том числе и для отопле</w:t>
        <w:softHyphen/>
        <w:t>ния), должны отвечать требованиям СНиП 2.04.08</w:t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ind w:firstLine="394"/>
        <w:rPr/>
      </w:pPr>
      <w:bookmarkStart w:id="16" w:name="__RefHeading___Toc6738388"/>
      <w:bookmarkEnd w:id="16"/>
      <w:r>
        <w:rPr/>
        <w:t>Электроснабжение и электрооборудование</w:t>
      </w:r>
    </w:p>
    <w:p>
      <w:pPr>
        <w:pStyle w:val="Normal"/>
        <w:shd w:fill="FFFFFF" w:val="clear"/>
        <w:ind w:firstLine="39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68 Электроснабжение и электрооборудование учреждений здравоохранения необходимо про</w:t>
        <w:softHyphen/>
        <w:t xml:space="preserve">ектировать в соответствии с ПУЭ, ДБН В.2.2-9, ДБН 360, СНиП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</w:rPr>
        <w:t>-4, ВСН 59 и с учетом дополнительных требований настоящего раздела.</w:t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69 По степени обеспечения надежности электроснабжения к первой категории относятся электроприемники:</w:t>
      </w:r>
    </w:p>
    <w:p>
      <w:pPr>
        <w:pStyle w:val="3"/>
        <w:rPr/>
      </w:pPr>
      <w:r>
        <w:rPr/>
        <w:t>а) операционного блока, родильного отделения, отделений анестезиологии и реанимации, интенсивной терапии, кабинетов лапароскопии, бронхоскопии и ангиографии, отделений гемодиализа, артериовенографии;</w:t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) помещений оперативной части (диспетчерских приема вызовов и направления бригад, радиопостов, справочных), станций (подстанций) скорой и неотложной медицинской помощи;</w:t>
      </w:r>
    </w:p>
    <w:p>
      <w:pPr>
        <w:pStyle w:val="Normal"/>
        <w:shd w:fill="FFFFFF" w:val="clear"/>
        <w:ind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) противопожарных устройств и охранной сигнализации, эвакуационного освещения и больничных лифтов.</w:t>
      </w:r>
    </w:p>
    <w:p>
      <w:pPr>
        <w:pStyle w:val="2"/>
        <w:rPr/>
      </w:pPr>
      <w:r>
        <w:rPr/>
        <w:t>Остальные электроприемники относятся ко второй и к третьей категории согласно ПУЭ. Категория надежности энергоснабжения может быть уточнена заданием на проектирование.</w:t>
      </w:r>
    </w:p>
    <w:p>
      <w:pPr>
        <w:pStyle w:val="21"/>
        <w:jc w:val="both"/>
        <w:rPr/>
      </w:pPr>
      <w:r>
        <w:rPr/>
        <w:t>7.70 Размещение встроенных и пристроенных трансформаторных подстанций (ТП) в лечебно-диагностических и палатных корпусах не допускается.</w:t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71 Освещение помещений учреждений здравоохранения необходимо осуществлять люминес</w:t>
        <w:softHyphen/>
        <w:t>центными лампами и лампами накаливания. При проектировании люминесцентного освещения в помещениях операционных, процедурных, перевязочных, послеоперационных, наркозных, реанима</w:t>
        <w:softHyphen/>
        <w:t>ционных, препараторских, исследования биопсийного материала, в кабинетах врачей-лаборантов, хирургов, стоматологов, травматологов, педиатров, дерматовенерологов, инфекционистов, терапевтов, гинекологов, смотровых, фильтров, в кабинетах функциональной диагностики, в палатах для взрослых, палатах для новорожденных, детского отделения, боксах, полубоксах, палатах интенсивной терапии необходимо предусматривать только светильники и источники света, виды и типы которых согласованы с Минздравом Украины для применения в этих помещениях.</w:t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едусматриваемые для установки люминесцентные светильники должны быть укомплектованы пускорегулирующими аппаратами с особо сниженным уровнем шума.</w:t>
      </w:r>
    </w:p>
    <w:p>
      <w:pPr>
        <w:pStyle w:val="Normal"/>
        <w:shd w:fill="FFFFFF" w:val="clear"/>
        <w:ind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72 Светильники общего освещения помещений, размещаемые на потолках, должны быть со сплошными (закрытыми) рассеивателями.</w:t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73 Для местного освещения у каждой койки (кроме палат детских и психиатрических отделений, послеоперационных, реанимационных, палат интенсивной терапии), а также в кабинетах врачей у кушеток должна быть предусмотрена установка настенного светильника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74 В каждой палате необходимо предусматривать установку светильника ночного освещения на высоте 0,3 м от пола. В палатах детских и психоневрологических отделений указанные светильники должны устанавливаться над дверным проемом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75 Светильники ночного освещения должны быть присоединены к сети аварийного освещения напряжением 220 В.</w:t>
      </w:r>
    </w:p>
    <w:p>
      <w:pPr>
        <w:pStyle w:val="Normal"/>
        <w:shd w:fill="FFFFFF" w:val="clear"/>
        <w:ind w:firstLine="41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Управление ночным освещением всех палат секции необходимо предусматривать одним выключателем с поста дежурной медицинской сестры.</w:t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76 Выключатели общего и ночного освещения палат для психических больных предусматриваются в помещениях для обслуживающего персонала или коридорах в специальных нишах с запирающимися дверцами.</w:t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77 Аварийное освещение для продолжения работ предусматривается в перевязочных, манипуляционных процедурных, на постах дежурных медсестер, в приемных отделениях, лабораториях срочного анализа, в операционных блоках, реанимационных, родовых, ассистентских, аптеках, на пожпостах; в помещениях оперативной части, помещении комплектации и хранения чемоданов выездных бригад, аптечных комнатах станций (отделений) скорой (неотложной) медицинской помощи.</w:t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78 Эвакуационное освещение должно быть предусмотрено в коридорах, по основным проходам, лестничным клеткам.</w:t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ветовые указатели "Выход" необходимо предусматривать у входов в лестничные клетки, выходов с первого этажа и подвалов, используемых под служебные помещения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79 Выключатели неэкранированных бактерицидных ламп устанавливаются перед входом в облучаемое помещение и должны быть сблокированы со световым сигналом: "Не входить"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80 Питание электромедицинской аппаратуры операционных, родовых, палат интенсивной терапии и реанимации, кабинетов ангиографии должно осуществляться через быстродействующие устройства защиты от аварийного тока утечки.</w:t>
      </w:r>
    </w:p>
    <w:p>
      <w:pPr>
        <w:pStyle w:val="Normal"/>
        <w:shd w:fill="FFFFFF" w:val="clear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81 В помещениях операционных, реанимационных, родовых должно быть установлено по два электрощитка (с двух сторон) на каждый операционный стол (с комплектом двухполюсных и трехполюсных розеток с заземляющим контактом).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 послеоперационных палатах и палатах интенсивной терапии для каждой койки устанав</w:t>
        <w:softHyphen/>
        <w:t>ливается по одному электрощитку.</w:t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82 В каждом помещении для электросветолечения или в группе таких помещений, обслуживаемых одним постом медицинской сестры, должен быть установлен распределительный групповой щиток (с аппаратом управления на вводе и контролем напряжения на каждой фазе)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каждом процедурном кабинете должен быть установлен кабинный (процедурный) щиток.</w:t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83 В палатах (кроме детских и психиатрических отделений) необходимо предусматривать установку по одной штепсельной розетке сети освещения и розетке с заземляющим контактом на каждую койку.</w:t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детских отделениях указанные розетки устанавливаются в защитном исполнении, в психиат</w:t>
        <w:softHyphen/>
        <w:t xml:space="preserve">рических - в специальных запирающихся нишах.  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84 Питающие линии к силовым распределительным щитам, от которых запитывается электромедицинская аппаратура, должны быть пятипроводные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85 Питание каждого стационарного рентгеновского аппарата, томографа, распределительных щитов злектросветолечения должно быть самостоятельным, начиная от вводно-распределительного устройства здания.</w:t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86 В лечебно-диагностических и палатных корпусах необходимо предусматривать три вида заземления (зануления):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) защитное зануление для всего электрооборудования;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) повторное заземление нулевого провода на вводе в здание;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) рабочее заземление для высокочувствительной    медицинской аппаратуры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87 В операционных, реанимационных, предродовых, родовых, палатах интенсивной терапии, послеоперационных палатах, кабинетах ангиографии, рентгенодиагностических кабинетах и кабинетах функциональной диагностики, барокамерах должна быть предусмотрена шина защитного заземления (выравнивания потенциалов).</w:t>
      </w:r>
    </w:p>
    <w:p>
      <w:pPr>
        <w:pStyle w:val="Heading3"/>
        <w:ind w:firstLine="394"/>
        <w:rPr/>
      </w:pPr>
      <w:bookmarkStart w:id="17" w:name="__RefHeading___Toc6738389"/>
      <w:bookmarkEnd w:id="17"/>
      <w:r>
        <w:rPr/>
        <w:t>Связь и сигнализация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88 В зданиях учреждений здравоохранения необходимо предусматривать устройство город</w:t>
        <w:softHyphen/>
        <w:t>ской и местной (внутренней) телефонной связи, проводного радиовещания, телевидения, опера</w:t>
        <w:softHyphen/>
        <w:t>тивной связи, электрочасофикации, вызывной и оповестительной сигнализации и другие устройства связи и сигнализации в соответствии с заданием на проектирование.</w:t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89 Аппараты городской телефонной связи предусматриваются в кабинетах административного и медицинского персонала.</w:t>
      </w:r>
    </w:p>
    <w:p>
      <w:pPr>
        <w:pStyle w:val="Normal"/>
        <w:shd w:fill="FFFFFF" w:val="clear"/>
        <w:ind w:firstLine="41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вестибюлях, а также на этажах палатных отделений (кроме психиатрических и инфекционных) необходимо предусматривать телефоны-автоматы.</w:t>
      </w:r>
    </w:p>
    <w:p>
      <w:pPr>
        <w:pStyle w:val="Normal"/>
        <w:shd w:fill="FFFFFF" w:val="clear"/>
        <w:ind w:firstLine="4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палатах, боксах и полубоксах для инфекционных больных, а также в послеродовых палатах должны устанавливаться штепсельные розетки для переносных телефонных аппаратов.</w:t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Необходимость и объем дополнительных телефонных устройств определяется заданием на проектирование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90 Местная телефонная связь с установкой собственной АТС определяется заданием на проектирование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91 Кабинеты руководителей медицинских учреждений и их заместителей должны быть обеспечены прямой оперативной связью с кабинетами руководителей подчиненных им служб.</w:t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92 Станции (подстанции) скорой и неотложной медицинской помощи должны быть обеспечены прямой оперативной связью с подстанциями скорой и неотложной медицинской помощи, больницами, пожарными частями, службами охраны, милицией, аварийной газа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испетчеры - эвакуаторы должны быть обеспечены радиосвязью с санитарными транспортными средствами, находящимися на линии.</w:t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омещения оперативной части, комнаты отдыха персонала выездных бригад, комнаты выездных линейных и специализированных бригад и комнаты шоферов станций (подстанций) скорой и неотложной медицинской помощи должны быть обеспечены прямой громкоговорящей связью.</w:t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93 Прямая оперативная громкоговорящая связь должна предусматриваться в рентгеновских отделениях (связь между пультовой и больным в процедурной), в лаборатории изотопной диагностики (связь с зонами), в операционных отделениях (связь с экспресс-лабораторией, гистологом, диспетчерской операционного блока), на постах медицинских сестер отделений интенсивной терапии и реанимации.</w:t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94 Лечебные и процедурные кабинеты лечебно-диагностических отделений стационаров и амбулаторно-поликлинических учреждений оборудуются световой сигнализацией для оповещения пациентов об освобождении кабинетов.</w:t>
      </w:r>
    </w:p>
    <w:p>
      <w:pPr>
        <w:pStyle w:val="21"/>
        <w:rPr/>
      </w:pPr>
      <w:r>
        <w:rPr/>
        <w:t>7.95  На  станциях (подстанциях) скорой  и неотложной  медицинской  помощи  необходимо предусматривать системы контроля за выездом и въездом санитарного автотранспорта. Вид контроля определяется заданием на проектирование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96 В палатных отделениях (кроме психиатрических, детских, реанимационных и после</w:t>
        <w:softHyphen/>
        <w:t>операционных должно предусматриваться двустороннее сигнально-переговорное приспособление, которое обеспечивает вызов дежурной медсестры к больному. Тип системы (приспособления) определяется заданием на проектирование.</w:t>
      </w:r>
    </w:p>
    <w:p>
      <w:pPr>
        <w:pStyle w:val="Normal"/>
        <w:shd w:fill="FFFFFF" w:val="clear"/>
        <w:ind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97 В учреждениях здравоохранения необходимо предусматривать приборы времени и систему внутренней часификации.</w:t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торичные электрочасы необходимо предусматривать в вестибюлях, холлах, коридорах, на постах дежурных медсестер, операционных, предоперационных, перевязочных, процедурных, а также в других помещениях, где показания времени являются функционально необходимыми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98 В лечебно-профилактических учреждениях необходимо предусматривать распределитель</w:t>
        <w:softHyphen/>
        <w:t>ную сеть городского радиотрансляционного вещания.</w:t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Индивидуальные приемники (громкоговорители) трехпрограммного вещания устанавливаются в помещениях постоянного пребывания персонала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палатах (кроме отделений реанимации и интенсивной терапии, детских и психиатрических) для каждого больного рекомендуется головной телефон и групповая трехпрограммная радио</w:t>
        <w:softHyphen/>
        <w:t>трансляционная сеть.</w:t>
      </w:r>
    </w:p>
    <w:p>
      <w:pPr>
        <w:pStyle w:val="21"/>
        <w:rPr/>
      </w:pPr>
      <w:r>
        <w:rPr/>
        <w:t>7.99 В конференц-залах на 150 и более мест предусматривается звукоусиление.</w:t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100 В больницах и родильных домах необходимо предусматривать систему внутреннего радиовещания для больных в соответствии с заданием на проектирование.</w:t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101 Системой оповещения о пожаре медицинского персонала должны быть оборудованы здания лечебно-профилактических учреждений. Оповещение о пожаре необходимо предусматривать в кабинетах и помещениях административного и медицинского персонала. Централизованная система оповещения о пожаре должна быть речевой, полуавтоматической. Оборудование оповещения о пожаре необходимо устанавливать в помещении дежурного технического персонала с круглосуточным дежурством.</w:t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102 В учреждениях здравоохранения необходимо предусматривать антенно-фидерные устройства или системы кабельного телевидения для подключения телевизионных приемников и приема телевизионных программ.</w:t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Указанные устройства должны предусматриваться в помещениях дневного пребывания больных (кроме психиатрических и инфекционных отделений), в рекреациях, в холлах-ожидальных, а также в других помещениях в соответствии с заданием на проектирование.</w:t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103 Телевизионные системы дистанционного визуального наблюдения за больными предусматриваются в палатах таких отделений: анестезиологии и реанимации, ожоговых, инфекционных, детских, интенсивной терапии, радиологических и послеоперационных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104 В инфекционных больницах и родильных домах предусматривается видеотелефонная связь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Необходимость и объем видеотелефонной связи определяется заданием на проектирование.</w:t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105 Автоматическая пожарная сигнализация должна устраиваться во всех зданиях и сооружениях учреждений здравоохранения согласно приложению А. При проектировании автоматической пожарной сигнализации учреждений здравоохранения необходимо руковод</w:t>
        <w:softHyphen/>
        <w:t>ствоваться требованиями ДБН В.2.5-13 .и приложением Е.</w:t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Необходимость устройства автоматических установок пожаротушения определяется действующими нормативными документами.</w:t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106 В учреждениях здравоохранения необходимо предусматривать автоматическую охранную сигнализацию в соответствии с перечнем зданий и помещений учреждений и предприятий Министерства здравоохранения, оснащаемых автоматической охранной сигнализацией (приложение Ж).</w:t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107 Приемные устройства автоматических систем пожарной и охранной сигнализации необходимо размещать в помещении диспетчерского пункта инженерного оборудования или в помещении дежурного технического персонала с круглосуточным дежурством.</w:t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108 При организации в лечебно-профилактическом учреждении информационно-вычислительного центра необходимо предусматривать для связи ПЭВМ локальную  вычислительную сеть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ип локальной сети, аппаратное и программное сетевое обеспечение определяются заданием на проектирование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/>
      </w:pPr>
      <w:bookmarkStart w:id="18" w:name="__RefHeading___Toc6738390"/>
      <w:bookmarkEnd w:id="18"/>
      <w:r>
        <w:rPr/>
        <w:t>8 ЛЕЧЕБНО-ПРОФИЛАКТИЧЕСКИЕ УЧРЕЖДЕНИЯ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394"/>
        <w:rPr/>
      </w:pPr>
      <w:bookmarkStart w:id="19" w:name="__RefHeading___Toc6738391"/>
      <w:bookmarkEnd w:id="19"/>
      <w:r>
        <w:rPr/>
        <w:t>СТАЦИОНАРЫ БОЛЬНИЦ И ДИСПАНСЕРОВ, РОДИЛЬНЫЕ ДОМА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bookmarkStart w:id="20" w:name="__RefHeading___Toc6738392"/>
      <w:bookmarkEnd w:id="20"/>
      <w:r>
        <w:rPr/>
        <w:t>Приемные отделения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8.1 Приемные отделения больных должны быть отдельными для детского, родильного (гине</w:t>
        <w:softHyphen/>
        <w:t>кологического в роддоме), инфекционного, дермато-венерологического, туберкулезного, психиат</w:t>
        <w:softHyphen/>
        <w:t>рического (психосоматического) отделений.</w:t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8.2 Приемные отделения прочих отделений необходимо проектировать общими и размещать в главном корпусе больницы или в корпусе с наибольшим количеством коек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3 Расчетное количество больных, поступающих в приемные отделения в течение суток, необходимо принимать в зависимости от количества коек в больнице или соответствующем отделении: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% - в   больницах    туберкулезных,    психиатрических, восстановительного лечения; 15% - в больницах скорой медицинской помощи, родильных домах (акушерских отделениях); 10% - в остальных больницах (отделениях).</w:t>
      </w:r>
    </w:p>
    <w:p>
      <w:pPr>
        <w:pStyle w:val="21"/>
        <w:rPr/>
      </w:pPr>
      <w:r>
        <w:rPr/>
        <w:t>8.4 Количество потоков больных необходимо принимать: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 поток на 800 коек - в больницах туберкулезных и восстановительного лечения; 1 поток на 600 коек - в психиатрических больницах; 1 поток на 150 коек - в больницах скорой медицинской помощи; 1 поток на 250 коек - в остальных больницах, отделениях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5 На каждый поток (кроме инфекционных, детских и акушерских) необходимо предусмат</w:t>
        <w:softHyphen/>
        <w:t>ривать одну смотровую и один санитарный пропускник. Санитарный пропускник для больных при отсутствии отапливаемых переходов должен проектироваться в каждом палатном корпусе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6 Для приема инфекционных больных необходимо предусматривать приемно-смотровые бок</w:t>
        <w:softHyphen/>
        <w:t>сы, количество которых определяется в зависимости от количества коек в отделении: до 60 коек - 2 бокса: от 61 до 100 коек - 3 бокса; свыше 100 коек - 3 бокса + 1 бокс на каждые 50 коек сверх 100.</w:t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ходы, лестничные клетки и лифты в инфекционных отделениях (больницах) должны быть раздельными для приема и выписки больных.</w:t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7 В детских неинфекционных больницах (отделениях) прием осуществляется через приемно-смотровые боксы. Количество приемно-смотровых боксов необходимо принимать в зависимости от профиля отделений (терапия - 2%, хирургия - 4%) и количества коек в отделениях (больнице)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составе приемного отделения для детей необходимо также организовывать изоляционно-диагностические боксы в количестве до 5% от числа коек в детской больнице (отделении)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анные койки не входят в коечный фонд больницы и определяются заданием на проектирование.</w:t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8 При организации в структуре детских больниц отделений патологии новорожденных, отделений для недоношенных новорожденных, а также региональных (областных, городских) отделений интенсивной терапии новорожденных в составе приемного отделения необходимо предусматривать обособленные приемно-смотровые боксы.</w:t>
      </w:r>
    </w:p>
    <w:p>
      <w:pPr>
        <w:pStyle w:val="Normal"/>
        <w:shd w:fill="FFFFFF" w:val="clear"/>
        <w:ind w:firstLine="37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9 В акушерских стационарах группы приемных помещений (смотровые и помещения санитарной обработки родильниц, беременных и рожениц) необходимо предусматривать общими для физиологического отделения и отделения патологии беременности и отдельно для обсервационного, гинекологического отделений.</w:t>
      </w:r>
    </w:p>
    <w:p>
      <w:pPr>
        <w:pStyle w:val="Normal"/>
        <w:shd w:fill="FFFFFF" w:val="clear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ием беременных, рожениц и родильниц в акушерских отделениях предусматривается через фильтр с выходом на два изолированных потока: первый - для физиологического отделения и отделения патологии беременности, второй - для обсервационного отделения.</w:t>
      </w:r>
    </w:p>
    <w:p>
      <w:pPr>
        <w:pStyle w:val="Normal"/>
        <w:shd w:fill="FFFFFF" w:val="clear"/>
        <w:ind w:firstLine="36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ути движения больных этих отделений, включая лестничные клетки и лифты, должны быть изолированы друг от друга.</w:t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0 В составе приемного отделения для взрослых неинфекционных больных необходимо предусматривать изоляционно-диагностические палаты, количество которых устанавливается заданием на проектирование.</w:t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1 При отсутствии в структуре больницы инфекционного отделения (корпуса) в составе приемного отделения предусматривается изоляционно-диагностический бокс на 1-2 койки, необ</w:t>
        <w:softHyphen/>
        <w:t>ходимость которого определяется заданием на проектирование.</w:t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2 При наличии в составе больницы (стационара) соответствующего профиля палатных отделений при приемном отделении заданием на проектирование могут быть предусмотрены специализированные боксы: в акушерских отделениях (родильных домах) - родовой бокс; в инфекционных и многопрофильных больницах - рентгеновский, операционный, реанимационный боксы. Площади специализированных боксов принимать по таблице 4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13 Для оказания экстренной круглосуточной травматологической помощи в больницах, имеющих в своем составе ортопедо-травматологические отделения, предусматриваются травмпункты. Их площадь принимать по таблице 4.</w:t>
      </w:r>
    </w:p>
    <w:p>
      <w:pPr>
        <w:pStyle w:val="21"/>
        <w:rPr/>
      </w:pPr>
      <w:r>
        <w:rPr/>
        <w:t>8.14 Площадь помещений приемных отделений принимать по приложению К, таблица К.1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4</w:t>
      </w:r>
    </w:p>
    <w:tbl>
      <w:tblPr>
        <w:tblW w:w="93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  <w:gridCol w:w="41"/>
        <w:gridCol w:w="3053"/>
      </w:tblGrid>
      <w:tr>
        <w:trPr/>
        <w:tc>
          <w:tcPr>
            <w:tcW w:w="6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именование помещений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9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нтгеновский бокс</w:t>
            </w:r>
          </w:p>
        </w:tc>
      </w:tr>
      <w:tr>
        <w:trPr/>
        <w:tc>
          <w:tcPr>
            <w:tcW w:w="6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нешний тамбур при входе в бокс  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6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нутренний шлюз при входе в бокс из отделения 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6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жидальня (с внешним входом)  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Уборная при ожидальне  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6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роцедур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/>
        <w:tc>
          <w:tcPr>
            <w:tcW w:w="6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управления  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Фотолаборатория  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врача  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а для приготовления  бария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9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Операционный бокс</w:t>
            </w:r>
          </w:p>
        </w:tc>
      </w:tr>
      <w:tr>
        <w:trPr/>
        <w:tc>
          <w:tcPr>
            <w:tcW w:w="6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нешний тамбур при входе в  бокс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6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нутренний шлюз при входе в бокс из отделения 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6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жидальня (с внешним входом)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ая при ожидальне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6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едоперационная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6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терилизационная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6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перационная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6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еревязочная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6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анитарный пропускник для персонала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9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Реанимационный бокс</w:t>
            </w:r>
          </w:p>
        </w:tc>
      </w:tr>
      <w:tr>
        <w:trPr/>
        <w:tc>
          <w:tcPr>
            <w:tcW w:w="6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нешний тамбур при входе в бокс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6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нутренний шлюз при входе в бокс из отделения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6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едреанимационная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Реанимационный зал 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6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алата интенсивной терапии 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 на 1 койку</w:t>
            </w:r>
          </w:p>
        </w:tc>
      </w:tr>
      <w:tr>
        <w:trPr/>
        <w:tc>
          <w:tcPr>
            <w:tcW w:w="9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овой бокс</w:t>
            </w:r>
          </w:p>
        </w:tc>
      </w:tr>
      <w:tr>
        <w:trPr/>
        <w:tc>
          <w:tcPr>
            <w:tcW w:w="6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нешний тамбур при входе в бокс 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6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нутренний шлюз при входе в бокс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6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санитарной обработки рожениц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довая на 1 койку с туалетом для новорожденного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</w:tr>
      <w:tr>
        <w:trPr/>
        <w:tc>
          <w:tcPr>
            <w:tcW w:w="6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дготовительная персонала с душем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9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авматологический пункт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естибюль-гардеробная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 ,2 на каждого посетителя, но не менее 18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ая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мотровая врача-травматолога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ипсовая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еревязочная асептическая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еревязочная септическая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для хранения и приготовления гипса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едоперационная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лая операционная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терилизационная 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временного пребывания больных (на 2 кушетки) 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Уборная на 1 унитаз с умывальником для больных 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заведующего травмпунктом 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для переодевания больных 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хранения анестезиологической аппаратуры 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персонала 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Уборная для персонала на 1 унитаз с умывальником 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Рентгенкабинет 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соответствующему разделу</w:t>
            </w:r>
          </w:p>
        </w:tc>
      </w:tr>
      <w:tr>
        <w:trPr/>
        <w:tc>
          <w:tcPr>
            <w:tcW w:w="9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  Площадь определяется заданием на проектирование 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bookmarkStart w:id="21" w:name="__RefHeading___Toc6738393"/>
      <w:bookmarkEnd w:id="21"/>
      <w:r>
        <w:rPr/>
        <w:t>Помещения выписки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rPr/>
      </w:pPr>
      <w:r>
        <w:rPr/>
        <w:t>8.15 Помещения для выписки необходимо предусматривать в каждом корпусе стационара.</w:t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6 Количество кабин для переодевания в помещениях выписки необходимо принимать: одну кабину на 100 коек в стационаре, но не менее двух кабин.</w:t>
      </w:r>
    </w:p>
    <w:p>
      <w:pPr>
        <w:pStyle w:val="21"/>
        <w:rPr/>
      </w:pPr>
      <w:r>
        <w:rPr/>
        <w:t>8.17 Площадь помещений выписки принимать по приложению К, таблица К.2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bookmarkStart w:id="22" w:name="__RefHeading___Toc6738394"/>
      <w:bookmarkEnd w:id="22"/>
      <w:r>
        <w:rPr/>
        <w:t>Палатные отделения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8 Набор помещений палатных отделений зависит от профиля заболеваний и возраста больных, обслуживаемых в отделении.</w:t>
      </w:r>
    </w:p>
    <w:p>
      <w:pPr>
        <w:pStyle w:val="Normal"/>
        <w:shd w:fill="FFFFFF" w:val="clear"/>
        <w:ind w:firstLine="42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сновными типами палатных отделений являются:</w:t>
      </w:r>
    </w:p>
    <w:p>
      <w:pPr>
        <w:pStyle w:val="Normal"/>
        <w:shd w:fill="FFFFFF" w:val="clear"/>
        <w:ind w:firstLine="42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) неинфекционные отделения (для взрослых и детей);</w:t>
      </w:r>
    </w:p>
    <w:p>
      <w:pPr>
        <w:pStyle w:val="Normal"/>
        <w:shd w:fill="FFFFFF" w:val="clear"/>
        <w:ind w:firstLine="42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) инфекционные отделения;</w:t>
      </w:r>
    </w:p>
    <w:p>
      <w:pPr>
        <w:pStyle w:val="Normal"/>
        <w:shd w:fill="FFFFFF" w:val="clear"/>
        <w:ind w:firstLine="42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) акушерские отделения.</w:t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многопрофильных больницах детские отделения мощностью 60 и более коек рекомендуется размещать в отдельных зданиях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Инфекционные и туберкулезные отделения необходимо размещать в отдельных зданиях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9 Палатные отделения состоят из палатных секций и общих помещений отделений. К общим помещениям также относятся лечебно-диагностические и специализированные кабинеты.</w:t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остав специализированных кабинетов и лечебно-диагностических помещений определяется заданием на проектирование.</w:t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лощадь специализированных кабинетов врачей и лечебно-диагностических помещений принимать по приложению К.</w:t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20 Палатная секция должна быть непроходной. При входе в нее необходимо предусматривать шлюз глубиной не менее 2,5 м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21 Количество коек в палатных секциях определяется заданием на проектирование и должно быть не менее 20 и не более 30.</w:t>
      </w:r>
    </w:p>
    <w:p>
      <w:pPr>
        <w:pStyle w:val="Normal"/>
        <w:shd w:fill="FFFFFF" w:val="clear"/>
        <w:ind w:firstLine="37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Количество коек в инфекционных и психиатрических отделениях определяется заданием на проектирование.</w:t>
      </w:r>
    </w:p>
    <w:p>
      <w:pPr>
        <w:pStyle w:val="21"/>
        <w:rPr/>
      </w:pPr>
      <w:r>
        <w:rPr/>
        <w:t>8.22 Площадь на 1 койку в палатах от 2 и более коек необходимо принимать по таблице 5.</w:t>
      </w:r>
    </w:p>
    <w:p>
      <w:pPr>
        <w:pStyle w:val="Normal"/>
        <w:shd w:fill="FFFFFF" w:val="clear"/>
        <w:ind w:firstLine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ind w:firstLine="426"/>
        <w:outlineLvl w:val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блица 5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63"/>
        <w:gridCol w:w="2843"/>
      </w:tblGrid>
      <w:tr>
        <w:trPr/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именование отделения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лощадь на 1 койку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(не менее), 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7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Инфекционные и туберкулезные для взрослых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,5</w:t>
            </w:r>
          </w:p>
        </w:tc>
      </w:tr>
      <w:tr>
        <w:trPr/>
        <w:tc>
          <w:tcPr>
            <w:tcW w:w="7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Инфекционные и туберкулезные для детей:</w:t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без мест для матерей;</w:t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,5</w:t>
            </w:r>
          </w:p>
        </w:tc>
      </w:tr>
      <w:tr>
        <w:trPr/>
        <w:tc>
          <w:tcPr>
            <w:tcW w:w="7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с дневным пребыванием матерей;</w:t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7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с круглосуточным пребыванием матерей</w:t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ртопедо-травматологические, нейрохирургические (в том числе</w:t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осстановительного лечения), ожоговые, радиологические:</w:t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для взрослых и в палатах для детей с дневным пребыванием матерей;</w:t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для детей с круглосуточным пребыванием матерей </w:t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7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Интенсивной терапии, послеоперационные: </w:t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7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- для новорожденных и детей до 1 года </w:t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етские неинфекционные: </w:t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без мест для матерей; </w:t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7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с дневным пребыванием матерей; </w:t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,5</w:t>
            </w:r>
          </w:p>
        </w:tc>
      </w:tr>
      <w:tr>
        <w:trPr/>
        <w:tc>
          <w:tcPr>
            <w:tcW w:w="7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) с круглосуточным пребыванием матерей </w:t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,5</w:t>
            </w:r>
          </w:p>
        </w:tc>
      </w:tr>
      <w:tr>
        <w:trPr/>
        <w:tc>
          <w:tcPr>
            <w:tcW w:w="7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ля новорожденных</w:t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7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сихоневрологические и наркологические: </w:t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общего типа;</w:t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7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инсулиновые и надзорные </w:t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7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сихиатрические для детей:</w:t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общего типа;</w:t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7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надзорные</w:t>
            </w:r>
          </w:p>
        </w:tc>
        <w:tc>
          <w:tcPr>
            <w:tcW w:w="2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7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чие</w:t>
            </w:r>
          </w:p>
        </w:tc>
        <w:tc>
          <w:tcPr>
            <w:tcW w:w="2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</w:tbl>
    <w:p>
      <w:pPr>
        <w:pStyle w:val="Normal"/>
        <w:shd w:fill="FFFFFF" w:val="clear"/>
        <w:ind w:firstLine="3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23 Вместимость палат необходимо принимать не более чем на 2 койки. Увеличение вместимости палат обосновывается заданием на проектирование.</w:t>
      </w:r>
    </w:p>
    <w:p>
      <w:pPr>
        <w:pStyle w:val="Normal"/>
        <w:shd w:fill="FFFFFF" w:val="clear"/>
        <w:ind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Количество палат на 1 койку рекомендуется принимать в обсервационном акушерском отделении, отделении патологии беременности, а также в гематологическом, ожоговом. нейрохирургическом и урологическом отделениях для взрослых и для детей не менее 15%, в прочих отделениях - не менее 7% количества коек в отделении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24 Палаты для взрослых, детские палаты, в том числе с пребыванием матерей и акушерские палаты необходимо предусматривать со шлюзом, уборной и душевой.</w:t>
      </w:r>
    </w:p>
    <w:p>
      <w:pPr>
        <w:pStyle w:val="Normal"/>
        <w:shd w:fill="FFFFFF" w:val="clear"/>
        <w:ind w:firstLine="37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25 Количество коек на неотапливаемых верандах рекомендуется принимать 75% от количества коек в отделениях туберкулезных и восстановительного лечения, 100% - в отделениях костного туберкулеза, в прочих отделениях - 70% от количества коек в отделении. Количество коек на отапливаемых верандах рекомендуется принимать 50% от количества коек в отделении, в детских отделениях восстановительного лечения - 75%.</w:t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Необходимость устройства неотапливаемых и отапливаемых веранд и количество коек опре</w:t>
        <w:softHyphen/>
        <w:t>деляется заданием на проектирование.</w:t>
      </w:r>
    </w:p>
    <w:p>
      <w:pPr>
        <w:pStyle w:val="Normal"/>
        <w:shd w:fill="FFFFFF" w:val="clear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26 Количество мест в столовых рекомендуется принимать в больницах (отделениях) туберкулезных, психиатрических, восстановительного лечения, кожно-венерологических, а также после</w:t>
        <w:softHyphen/>
        <w:t>родовых физиологических и патологии беременности равным 80%, в остальных больницах (отделениях) - 60 % от количества коек в отделении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детских отделениях столовую необходимо предусматривать только для детей старше 3 лет (с учетом 50% совместно пребывающих с детьми матерей)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rPr/>
      </w:pPr>
      <w:bookmarkStart w:id="23" w:name="__RefHeading___Toc6738395"/>
      <w:bookmarkEnd w:id="23"/>
      <w:r>
        <w:rPr/>
        <w:t>Неинфекционные отделения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8.27 Палатные отделения для неинфекционных больных подразделяются на отделения терапевтических, хирургических профилей и специализированные. К последним относятся офтальмологические, психиатрические, наркологические, дермато-венерологические и др.  </w:t>
      </w:r>
    </w:p>
    <w:p>
      <w:pPr>
        <w:pStyle w:val="Normal"/>
        <w:shd w:fill="FFFFFF" w:val="clear"/>
        <w:ind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28 В каждой палатной секции для детей необходимо предусматривать по 2 полубокса (на 1 или 2 койки), не входящих в количество плановых коек.</w:t>
      </w:r>
    </w:p>
    <w:p>
      <w:pPr>
        <w:pStyle w:val="Normal"/>
        <w:shd w:fill="FFFFFF" w:val="clear"/>
        <w:ind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29 Количество мест для совместного круглосуточного пребывания матерей в палатах с больными детьми необходимо предусматривать:</w:t>
      </w:r>
    </w:p>
    <w:p>
      <w:pPr>
        <w:pStyle w:val="Normal"/>
        <w:shd w:fill="FFFFFF" w:val="clear"/>
        <w:ind w:firstLine="42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ля детей до 3 лет - 100% коек,</w:t>
      </w:r>
    </w:p>
    <w:p>
      <w:pPr>
        <w:pStyle w:val="Normal"/>
        <w:shd w:fill="FFFFFF" w:val="clear"/>
        <w:ind w:firstLine="42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ля детей старше 3 лет - не менее 50% коек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Количество мест для дневного пребывания матерей с детьми и мест для размещения матерей определяется заданием на проектирование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8.30 Между палатами для детей в возрасте до 7 лет (без матерей), а также в стенах и перегородках,  отделяющих палаты от коридоров, необходимо предусматривать остекленные проемы. </w:t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31 В составе детских больниц по заданию на проектирование необходимо организовывать структурные отделения патологии новорожденных, отделения для недоношенных новорожденных и региональные (областные, городские) отделения интенсивной терапии новорожденных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тделения необходимо размещать изолированно от других групп помещений больницы.</w:t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32 Для остекления окон стационаров психиатрических и наркологических учреждений не допускается применение легко бьющегося стекла, а двери необходимо оборудовать специальными запорами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33 В отделениях офтальмологии, ортопедо-травматологических и восстановительного лечения ортопедического и неврологического профилей необходимо предусматривать устройство поручней в палатах, лечебных кабинетах и коридорах.</w:t>
      </w:r>
    </w:p>
    <w:p>
      <w:pPr>
        <w:pStyle w:val="Normal"/>
        <w:shd w:fill="FFFFFF" w:val="clear"/>
        <w:ind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34 Площадь помещений неинфекционных палатных отделений принимать по приложению К, таблица К.З.</w:t>
      </w:r>
    </w:p>
    <w:p>
      <w:pPr>
        <w:pStyle w:val="Heading4"/>
        <w:rPr/>
      </w:pPr>
      <w:bookmarkStart w:id="24" w:name="__RefHeading___Toc6738396"/>
      <w:bookmarkEnd w:id="24"/>
      <w:r>
        <w:rPr/>
        <w:t>Инфекционные отделения (больницы)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8.35 Инфекционные отделения (больницы) состоят из: боксов, полубоксов, боксированных палат. </w:t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36 Процентное соотношение коек в боксах, полубоксах и боксированных палатах инфекци</w:t>
        <w:softHyphen/>
        <w:t>онных отделений (больниц) приведено в таблице 6.</w:t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6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0"/>
        <w:gridCol w:w="1444"/>
        <w:gridCol w:w="1444"/>
        <w:gridCol w:w="1444"/>
        <w:gridCol w:w="1445"/>
        <w:gridCol w:w="1559"/>
      </w:tblGrid>
      <w:tr>
        <w:trPr>
          <w:cantSplit w:val="true"/>
        </w:trPr>
        <w:tc>
          <w:tcPr>
            <w:tcW w:w="2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личество коек в отделении (больнице)</w:t>
            </w:r>
          </w:p>
        </w:tc>
        <w:tc>
          <w:tcPr>
            <w:tcW w:w="2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оксы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лубоксы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оксированные палаты</w:t>
            </w:r>
          </w:p>
        </w:tc>
      </w:tr>
      <w:tr>
        <w:trPr>
          <w:cantSplit w:val="true"/>
        </w:trPr>
        <w:tc>
          <w:tcPr>
            <w:tcW w:w="2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 1 койку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 2 койки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 1 койку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 2 койки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 15 коек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т 16 до 30 коек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т 31 до 60 коек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т 61 до 100 коек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</w:tr>
      <w:tr>
        <w:trPr>
          <w:cantSplit w:val="true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олее 100 коек: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для взрослых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</w:tr>
      <w:tr>
        <w:trPr>
          <w:cantSplit w:val="true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для детей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284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8.37 Количество коек в боксах, полубоксах и боксированных палатах должно быть не более 2.</w:t>
      </w:r>
    </w:p>
    <w:p>
      <w:pPr>
        <w:pStyle w:val="Normal"/>
        <w:shd w:fill="FFFFFF" w:val="clear"/>
        <w:ind w:firstLine="3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38 В боксах и полубоксах инфекционных отделений необходимо предусматривать остекленные проемы из шлюзов в палаты, а также передаточные шкафы для доставки в палату пищи, лекарственных средств и белья.</w:t>
      </w:r>
    </w:p>
    <w:p>
      <w:pPr>
        <w:pStyle w:val="Normal"/>
        <w:shd w:fill="FFFFFF" w:val="clear"/>
        <w:ind w:firstLine="28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8.39 Площадь помещений инфекционных отделений принимать по приложению К, таблица К.З.</w:t>
      </w:r>
    </w:p>
    <w:p>
      <w:pPr>
        <w:pStyle w:val="Normal"/>
        <w:shd w:fill="FFFFFF" w:val="clear"/>
        <w:ind w:firstLine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rPr/>
      </w:pPr>
      <w:bookmarkStart w:id="25" w:name="__RefHeading___Toc6738397"/>
      <w:bookmarkEnd w:id="25"/>
      <w:r>
        <w:rPr/>
        <w:t>Акушерские отделения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40 Акушерские отделения необходимо проектировать изолированно от других отделений и помещений больницы.</w:t>
      </w:r>
    </w:p>
    <w:p>
      <w:pPr>
        <w:pStyle w:val="Normal"/>
        <w:shd w:fill="FFFFFF" w:val="clear"/>
        <w:ind w:firstLine="37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41 При расположении акушерского отделения в составе многопрофильной больницы лечебно-диагностические и вспомогательные службы могут быть общими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8.42 Акушерский стационар состоит из помещений: </w:t>
      </w:r>
    </w:p>
    <w:p>
      <w:pPr>
        <w:pStyle w:val="Normal"/>
        <w:shd w:fill="FFFFFF" w:val="clear"/>
        <w:ind w:firstLine="42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) родильного физиологического отделения,</w:t>
      </w:r>
    </w:p>
    <w:p>
      <w:pPr>
        <w:pStyle w:val="Normal"/>
        <w:shd w:fill="FFFFFF" w:val="clear"/>
        <w:ind w:firstLine="42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) послеродового физиологического отделения,</w:t>
      </w:r>
    </w:p>
    <w:p>
      <w:pPr>
        <w:pStyle w:val="Normal"/>
        <w:shd w:fill="FFFFFF" w:val="clear"/>
        <w:ind w:firstLine="42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) отделения патологии беременности,</w:t>
      </w:r>
    </w:p>
    <w:p>
      <w:pPr>
        <w:pStyle w:val="Normal"/>
        <w:shd w:fill="FFFFFF" w:val="clear"/>
        <w:ind w:firstLine="42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) обсервационного отделения (родильного и послеродового).</w:t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43 Соотношение коек в послеродовом физиологическом, патологии беременности и обсер</w:t>
        <w:softHyphen/>
        <w:t>вационном отделениях необходимо принимать по заданию на проектирование, учитывая местные условия. Ориентировочное распределение коек в акушерском отделении приведено в таблице 7.</w:t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699" w:leader="none"/>
        </w:tabs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7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4"/>
        <w:gridCol w:w="5262"/>
      </w:tblGrid>
      <w:tr>
        <w:trPr/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именование отделения, палаты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личество коек</w:t>
            </w:r>
          </w:p>
        </w:tc>
      </w:tr>
      <w:tr>
        <w:trPr/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тделение патологии беременности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%  расчетного  количества  коек  акушерских отделений больниц (родильных домов)</w:t>
            </w:r>
          </w:p>
        </w:tc>
      </w:tr>
      <w:tr>
        <w:trPr/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довое физиологическое отделение: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) индивидуальные родовые палаты с туалетом для новорожденного </w:t>
            </w:r>
          </w:p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или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% расчетного количества коек послеродового физиологического отделения, но не менее 2 коек</w:t>
            </w:r>
          </w:p>
        </w:tc>
      </w:tr>
      <w:tr>
        <w:trPr/>
        <w:tc>
          <w:tcPr>
            <w:tcW w:w="4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родовые палаты (залы) на 1 и 2 койки с туалетом для новорожденного</w:t>
            </w:r>
          </w:p>
        </w:tc>
        <w:tc>
          <w:tcPr>
            <w:tcW w:w="5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% расчетного количества коек послеродового физиологического отделения, но не менее 2 коек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br w:type="page"/>
      </w:r>
      <w:r>
        <w:rPr/>
        <w:t>Окончание табл. 7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5244"/>
      </w:tblGrid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именование отделения, палат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личество коек</w:t>
            </w:r>
          </w:p>
        </w:tc>
      </w:tr>
      <w:tr>
        <w:trPr/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родовые палаты</w:t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% расчетного количества коек послеродового физиологического отделения, но не менее 2 коек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палаты интенсивной терапии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% расчетного количества коек послеродового физиологического отделения и отделения пато</w:t>
              <w:softHyphen/>
              <w:t>логии беременност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послеоперационные палаты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    койка   в   акушерских   отделениях   больниц (родильных домах) с расчетной вместимостью до 100 коек включительно, 2 койки при расчетной вместимости более 100 коек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слеродовое   физиологическое   отделение   для рожениц и новорожденных: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-40% расчетного количества коек акушерских отделений больниц (родильных домов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послеродовые палаты для совместного нахождения рожениц и новорожденных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0-80%   расчетного  количества  коек  в   после-родовых палатах отделения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   послеродовые    палаты    для     отдельного нахождения рожениц и новорожденных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-30%  расчетного  количества  коек в  после</w:t>
              <w:softHyphen/>
              <w:t>родовых палатах отделения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послеродовые палаты (резервные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% расчетного количества коек в послеродовых палатах отделения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палаты для новорожденных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-30%   расчетного  количества   коек  в   после</w:t>
              <w:softHyphen/>
              <w:t>родовых палатах отделения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) палаты для новорожденных (резервные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%   расчетного   количества   коек   отделения (секции) новорожденных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сервационное отделение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-40% расчетного количества коек акушерских отделений больниц  (родильных домов)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) индивидуальная родовая палата с  туалетом для новорожденного </w:t>
            </w:r>
          </w:p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ли</w:t>
            </w:r>
          </w:p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родовая палата на 1 койку с туалетом для новорожденного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менее 10-15% расчетного количества после</w:t>
              <w:softHyphen/>
              <w:t>родовых коек в обсервационном отделени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-5% расчетного количества послеродовых коек в обсервационном отделении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ородовая палата на 1 койку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-10% расчетного количества послеродовых коек в обсервационном отделении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) родовой бокс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% расчетного количества коек обсервационного отделения, но не менее одной (при приемномотделении)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послеродовые палаты для совместного пребывания рожениц и новорожденных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0% расчетного количества коек в послеродовых палатах отделения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) послеродовые палаты для отдельного нахождения рожениц и новорожденных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0% расчетного количества коек в послеродовыхпалатах отделения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) палаты для новорожденных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ж) послеродовые палаты(резервные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% расчетного количества коек в послеродовых палатах отделенияв послеродовых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) палаты для новорожденных (резервные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%   расчетного   количества    коек    отделения (секции) новорожденных</w:t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Примечание  1.</w:t>
            </w:r>
            <w:r>
              <w:rPr>
                <w:rFonts w:cs="Arial" w:ascii="Arial" w:hAnsi="Arial"/>
                <w:color w:val="000000"/>
              </w:rPr>
              <w:t xml:space="preserve">   Расчетное   количество  коек (100%)  приравнивается  сумме  коек  отделения патологии беременности, послеродовых физиологического и обсервационного отделений.</w:t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Примечание   2.</w:t>
            </w:r>
            <w:r>
              <w:rPr>
                <w:rFonts w:cs="Arial" w:ascii="Arial" w:hAnsi="Arial"/>
                <w:color w:val="000000"/>
              </w:rPr>
              <w:t xml:space="preserve">   Резервные   койки   в   послеродовых   физиологическом   и   обсервационном отделениях не входят в расчетное количество коек родового отделения.</w:t>
            </w:r>
          </w:p>
        </w:tc>
      </w:tr>
    </w:tbl>
    <w:p>
      <w:pPr>
        <w:pStyle w:val="Normal"/>
        <w:shd w:fill="FFFFFF" w:val="clear"/>
        <w:ind w:firstLine="39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44 Проектирование индивидуальных родовых палат в родовом физиологическом и обсервационном отделениях определяется заданием на проектирование.</w:t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45 В послеродовых физиологическом и обсервационном отделениях необходимо предусматривать совместное пребывание новорожденных в палатах с родильницами.</w:t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46 В физиологическом и обсервационном послеродовых отделениях организуются структурные подразделения неонатального ухода и лечения новорожденных (с раздельным содержанием родильниц и новорожденных)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47 В областных (городских) родильных домах, а также в акушерских стационарах при наличии не менее 80 коек новорожденных необходимо организовывать структурные отделения интенсивной терапии новорожденных.</w:t>
      </w:r>
    </w:p>
    <w:p>
      <w:pPr>
        <w:pStyle w:val="Normal"/>
        <w:shd w:fill="FFFFFF" w:val="clear"/>
        <w:ind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48 Для проведения санитарной обработки помещений количество коек в отделении интенсивной терапии должно быть на 50 % больше расчетного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49 Отделения неонатального ухода и лечения новорожденных и отделения интенсивной терапии новорожденных должны быть изолированы от других отделений и служб акушерского стационара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50 Обсервационное отделение необходимо размещать изолированно от остальных отделений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51 Планировочные решения родовых и послеродовых отделений должны обеспечивать цикличность их работы для возможности проведения санитарной обработки.</w:t>
      </w:r>
    </w:p>
    <w:p>
      <w:pPr>
        <w:pStyle w:val="Normal"/>
        <w:shd w:fill="FFFFFF" w:val="clear"/>
        <w:ind w:firstLine="394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52 Планировочные решения акушерского отделения должны предусматривать возможность:</w:t>
      </w:r>
    </w:p>
    <w:p>
      <w:pPr>
        <w:pStyle w:val="Normal"/>
        <w:shd w:fill="FFFFFF" w:val="clear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) строгой изоляции путей движения беременных, рожениц и родильниц физиологического отделения и отделения патологии беременности от путей движения рожениц и родильниц обсервационного отделения;</w:t>
      </w:r>
    </w:p>
    <w:p>
      <w:pPr>
        <w:pStyle w:val="Normal"/>
        <w:shd w:fill="FFFFFF" w:val="clear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) транспортировки беременных из отделения патологии беременности в родовое физио</w:t>
        <w:softHyphen/>
        <w:t>логическое или в обсервационное отделение, выходы в парковую зону, а родильниц из физиологического в обсервационное отделение через его приемное отделение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53 При размещении родильниц и новорожденных в приближенных палатах в перегородках между палатами устраиваются остекленные проемы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54 Количество коек в отсеках для новорожденных в отделениях неонатального ухода и лечения определяется заданием на проектирование. В отсеке перед входами в палаты предусматривается помещение шириной 2 м с постами дежурных медицинских сестер.</w:t>
      </w:r>
    </w:p>
    <w:p>
      <w:pPr>
        <w:pStyle w:val="Normal"/>
        <w:shd w:fill="FFFFFF" w:val="clear"/>
        <w:ind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55 В перегородках между палатами для новорожденных и постом дежурной медицинской сестры необходимо предусматривать остекленные проемы.</w:t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56 Площадь помещений родильных, послеродовых, отделений патологии беременности и отделений неонатального ухода и лечения принимать по приложению К, таблицы К.4 и К. 5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rPr/>
      </w:pPr>
      <w:bookmarkStart w:id="26" w:name="__RefHeading___Toc6738398"/>
      <w:bookmarkEnd w:id="26"/>
      <w:r>
        <w:rPr/>
        <w:t>Операционные блоки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57 Операционные блоки проектируют изолированными от всех групп помещений больницы и имеющими удобные связи с помещениями отделений анестезиологии - реанимации, палатными отделениями хирургического профиля, приемным отделением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58 В операционном блоке должны быть два изолированных непроходных отделения: асептическое и септическое с самостоятельным набором вспомогательных помещений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специализированных оперблоках (нейрохирургия, кардиология и др.) могут быть только асептические отделения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59 Количество операционных в оперблоке зависит от структуры, величины и профиля хирургических отделений и определяется в каждом конкретном случае заданием на проектирование. В общепрофильных оперблоках количество операционных рекомендуется принимать: 1 операци</w:t>
        <w:softHyphen/>
        <w:t>онная на 30 коек хирургического профиля и на 25 коек в больницах скорой медицинской помощи.</w:t>
      </w:r>
    </w:p>
    <w:p>
      <w:pPr>
        <w:pStyle w:val="21"/>
        <w:rPr/>
      </w:pPr>
      <w:r>
        <w:rPr/>
        <w:t>8.60 Операционные необходимо проектировать на 1 операционный стол.</w:t>
      </w:r>
    </w:p>
    <w:p>
      <w:pPr>
        <w:pStyle w:val="Normal"/>
        <w:shd w:fill="FFFFFF" w:val="clear"/>
        <w:ind w:firstLine="37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Количество операционных столов и типы операционных в специализированном операционном блоке зависят от типа и мощности структурных подразделений больничных учреждений и определяются заданием на проектирование.</w:t>
      </w:r>
    </w:p>
    <w:p>
      <w:pPr>
        <w:pStyle w:val="Normal"/>
        <w:shd w:fill="FFFFFF" w:val="clear"/>
        <w:ind w:firstLine="542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Количество операционных в септическом отделении операционного блока необходимо принимать в зависимости от местных условий. В операционных блоках общепрофильных больниц примерное соотношение септических и асептических операционных должно быть 1:3, но не менее одной септической операционной на оперблок.</w:t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61 Для создания условий асептики при проведении операций в операционном блоке должно осуществляться четкое зонирование с выделением зон: стерильной, строгого режима, ограниченного режима, общебольничного режима.</w:t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и входе в операционный блок необходимо предусмотреть шлюз для поступления больного и санитарный пропускник для персонала. Проход персонала из операционного блока и вход в уборную необходимо предусматривать только через раздевальную санитарного пропускника.</w:t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62 Количество коек в послеоперационных палатах необходимо предусматривать по норме -две койки на одну операционную.</w:t>
      </w:r>
    </w:p>
    <w:p>
      <w:pPr>
        <w:pStyle w:val="21"/>
        <w:rPr/>
      </w:pPr>
      <w:r>
        <w:rPr/>
        <w:t>8.63 Площадь помещений операционного блока принимать по приложению К, таблица К.6.</w:t>
      </w:r>
    </w:p>
    <w:p>
      <w:pPr>
        <w:pStyle w:val="21"/>
        <w:rPr/>
      </w:pPr>
      <w:r>
        <w:rPr/>
      </w:r>
    </w:p>
    <w:p>
      <w:pPr>
        <w:pStyle w:val="Heading4"/>
        <w:rPr/>
      </w:pPr>
      <w:bookmarkStart w:id="27" w:name="__RefHeading___Toc6738399"/>
      <w:bookmarkEnd w:id="27"/>
      <w:r>
        <w:rPr/>
        <w:t>Отделение анестезиологии и реанимации, реанимации и интенсивной терапии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64 Отделения анестезиологии и реанимации, реанимации и интенсивной терапии необходимо предусматривать в соответствии с заданием на проектирование в многопрофильных больницах, больницах скорой медицинской помощи.</w:t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тделения интенсивной терапии новорожденных необходимо предусматривать в соответствии с заданием на проектирование в акушерских стационарах (родильных домах) и областных (городских) детских больницах.</w:t>
      </w:r>
    </w:p>
    <w:p>
      <w:pPr>
        <w:pStyle w:val="Normal"/>
        <w:shd w:fill="FFFFFF" w:val="clear"/>
        <w:ind w:firstLine="37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состав отделения интенсивной терапии новорожденных областной (городской) детской больницы включаются помещения выездной неонатальной бригады неотложной помощи и интенсивной терапии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65 Количество коек в отделении общего профиля должно быть не более 15, узкоспециализирован-ного - 6.</w:t>
      </w:r>
    </w:p>
    <w:p>
      <w:pPr>
        <w:pStyle w:val="Normal"/>
        <w:shd w:fill="FFFFFF" w:val="clear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66 Отделения анестезиологии и реанимации, реанимации и интенсивной терапии должны состоять из двух подразделений: для больных, поступающих из палатных отделений больницы, и для больных, поступающих в больницу помимо приемного отделения (по скорой помощи).</w:t>
      </w:r>
    </w:p>
    <w:p>
      <w:pPr>
        <w:pStyle w:val="21"/>
        <w:rPr/>
      </w:pPr>
      <w:r>
        <w:rPr/>
        <w:t>Последнее предусматривается в составе приемного отделения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67 Отделения не должны быть проходными. Вход персонала в зону лечебных и вспомога</w:t>
        <w:softHyphen/>
        <w:t>тельных помещений должен предусматриваться только через санитарный пропускник.</w:t>
      </w:r>
    </w:p>
    <w:p>
      <w:pPr>
        <w:pStyle w:val="21"/>
        <w:rPr/>
      </w:pPr>
      <w:r>
        <w:rPr/>
        <w:t>8.68 Вместимость палат интенсивной терапии для детей не должна превышать трех коек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69 При проектировании отделений анестезиологии, реанимации и интенсивной терапии послеоперационные палаты необходимо включать в состав отделения.</w:t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70 Площадь помещений отделения анестезиологии и реанимации, реанимации и интенсивной терапии, также площадь помещений региональных (областных, городских) отделений интенсивной терапии новорожденных принимается по приложению К. таблица К.7.</w:t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Heading4"/>
        <w:rPr/>
      </w:pPr>
      <w:bookmarkStart w:id="28" w:name="__RefHeading___Toc6738400"/>
      <w:bookmarkEnd w:id="28"/>
      <w:r>
        <w:rPr/>
        <w:t>Дезинфекционные отделения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rPr/>
      </w:pPr>
      <w:r>
        <w:rPr/>
        <w:t>8.71 Дезинфекционное отделение является обязательным структурным элементом больницы.</w:t>
      </w:r>
    </w:p>
    <w:p>
      <w:pPr>
        <w:pStyle w:val="Normal"/>
        <w:shd w:fill="FFFFFF" w:val="clear"/>
        <w:ind w:firstLine="41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72 Дезинфекционное отделение необходимо располагать в стационаре или в хозяйственной  зоне лечебно-профилактического учреждения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73 Отделение должно быть непроходным. Все помещения дезинфекционного отделения должны быть разделены на две зоны: "грязную", где работают с инфицированными вещами, и "чистую", где ведутся работы с дезинфицированными вещами. Вход в чистую зону возможен только через санитарный пропускник.</w:t>
      </w:r>
    </w:p>
    <w:p>
      <w:pPr>
        <w:pStyle w:val="21"/>
        <w:rPr/>
      </w:pPr>
      <w:r>
        <w:rPr/>
        <w:t>8.74 Количество   устанавливаемых   дезинфекционных    камер определяется расчетом.</w:t>
      </w:r>
    </w:p>
    <w:p>
      <w:pPr>
        <w:pStyle w:val="Normal"/>
        <w:shd w:fill="FFFFFF" w:val="clear"/>
        <w:ind w:firstLine="41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75 Площадь помещений дезинфекционного отделения принимать по приложению К, таблица К.8.</w:t>
      </w:r>
    </w:p>
    <w:p>
      <w:pPr>
        <w:pStyle w:val="Normal"/>
        <w:shd w:fill="FFFFFF" w:val="clear"/>
        <w:ind w:firstLine="41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rPr/>
      </w:pPr>
      <w:bookmarkStart w:id="29" w:name="__RefHeading___Toc6738401"/>
      <w:bookmarkEnd w:id="29"/>
      <w:r>
        <w:rPr/>
        <w:t>Прачечная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41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76 Стирка белья лечебно-профилактических учреждений должна проводиться в прачечных населенных пунктов. В лечебно-профилактических учреждениях, имеющих акушерские, инфекци</w:t>
        <w:softHyphen/>
        <w:t>онные и педиатрические (для детей до 1 года) койки, необходимо предусматривать больничные прачечные.</w:t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77 Производительность прачечной необходимо принимать из расчета стирки: 2,3 кг сухого белья в сутки на 1 койку в стационаре; 0,4 кг сухого белья на 1 посещение в день в амбулаторно - поликлиническом учреждении; 1 кг сухого белья в сутки на каждого проживающего в пансионате, посетителя дневного стационара, а также мать, совместно пребывающую с ребенком; 4 кг сухого белья в сутки на 1 новорожденного или ребенка до 1 года.</w:t>
      </w:r>
    </w:p>
    <w:p>
      <w:pPr>
        <w:pStyle w:val="Normal"/>
        <w:shd w:fill="FFFFFF" w:val="clear"/>
        <w:ind w:firstLine="41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78 При наличии в составе лечебно-профилактического учреждения инфекционных коек необходимо предусматривать самостоятельные входы для приема инфицированного и неинфици</w:t>
        <w:softHyphen/>
        <w:t>рованного белья и цех для дезинфекции белья из инфекционного отделения.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79 В прачечных многопрофильных больниц необходимо организовывать технологические линии для обработки белья инфекционных отделений и отделений новорожденных и грудных детей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80 Больничные прачечные необходимо проектировать согласно требованиям настоящих норм с учетом норм на проектирование предприятий бытового обслуживания населения.</w:t>
      </w:r>
    </w:p>
    <w:p>
      <w:pPr>
        <w:pStyle w:val="Normal"/>
        <w:shd w:fill="FFFFFF" w:val="clear"/>
        <w:ind w:firstLine="42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81 Площадь помещений прачечных и помещений приема и дезинфекции инфицированного белья принимать по приложению К (таблица К.9 и К. 10) соответственно.</w:t>
      </w:r>
    </w:p>
    <w:p>
      <w:pPr>
        <w:pStyle w:val="Normal"/>
        <w:shd w:fill="FFFFFF" w:val="clear"/>
        <w:ind w:firstLine="42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rPr/>
      </w:pPr>
      <w:bookmarkStart w:id="30" w:name="__RefHeading___Toc6738402"/>
      <w:bookmarkEnd w:id="30"/>
      <w:r>
        <w:rPr/>
        <w:t>Служба приготовления пищи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82 Службу приготовления пищи в лечебно-профилактическом учреждении не допускается блокировать с инфекционными, патолого-анатомическими и дезинфекционными отделениями.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83 Помещение выдачи пищи необходимо проектировать единым для всех отделений лечебно-профилактического учреждения, кроме инфекционных, для которых необходимо предусматривать самостоятельное помещение выдачи с отдельным наружным выходом.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84 При службах приготовления пищи допускается проектирование столовых, буфетов, кафе для персонала и дополнительного платного питания больных.</w:t>
      </w:r>
    </w:p>
    <w:p>
      <w:pPr>
        <w:pStyle w:val="Normal"/>
        <w:shd w:fill="FFFFFF" w:val="clear"/>
        <w:ind w:firstLine="422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85 Столовые санаторно-курортных учреждений необходимо проектировать в составе каждого санатория из расчета обеспечения едой больных в одну смену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беденные залы необходимо принимать мощностью не более 250 мест.</w:t>
      </w:r>
    </w:p>
    <w:p>
      <w:pPr>
        <w:pStyle w:val="21"/>
        <w:rPr/>
      </w:pPr>
      <w:r>
        <w:rPr/>
        <w:t>8.86 Площадь обеденного зала (без раздаточной) принимать по таблице 8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8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3"/>
        <w:gridCol w:w="3685"/>
      </w:tblGrid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звание  учрежд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>, на 1 место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лощадь обеденного зала:</w:t>
            </w:r>
          </w:p>
        </w:tc>
      </w:tr>
      <w:tr>
        <w:trPr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детских оздоровительных лагерях (летних) и лагерях для         старшеклассников оздоровительных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 санаторных и детских оздоровительных лагерях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 санаториях, санаториях-профилакториях: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- при самообслуживании 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8 (включая раздаточную линию)</w:t>
            </w:r>
          </w:p>
        </w:tc>
      </w:tr>
      <w:tr>
        <w:trPr/>
        <w:tc>
          <w:tcPr>
            <w:tcW w:w="6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- при обслуживании официантами 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Примечание.</w:t>
            </w:r>
            <w:r>
              <w:rPr>
                <w:rFonts w:cs="Arial" w:ascii="Arial" w:hAnsi="Arial"/>
                <w:color w:val="000000"/>
              </w:rPr>
              <w:t xml:space="preserve">  Площадь залов специализированных предприятй общественного питания принимается в соответствии с заданием на проектирование.</w:t>
            </w:r>
          </w:p>
        </w:tc>
      </w:tr>
    </w:tbl>
    <w:p>
      <w:pPr>
        <w:pStyle w:val="Normal"/>
        <w:shd w:fill="FFFFFF" w:val="clear"/>
        <w:ind w:firstLine="37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28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87 Службу приготовления пищи необходимо проектировать с учетом норм на проектирование предприятий общественного питания.</w:t>
      </w:r>
    </w:p>
    <w:p>
      <w:pPr>
        <w:pStyle w:val="Normal"/>
        <w:shd w:fill="FFFFFF" w:val="clear"/>
        <w:spacing w:lineRule="auto" w:line="228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8.88 Состав и площади помещений службы приготовления пищи определяются заданием на проектирование и зависят от количества обслуживаемых коек и формы производства (на сырье или полуфабрикатах). </w:t>
      </w:r>
    </w:p>
    <w:p>
      <w:pPr>
        <w:pStyle w:val="Normal"/>
        <w:shd w:fill="FFFFFF" w:val="clear"/>
        <w:spacing w:lineRule="auto" w:line="228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89 Площадь помещений службы приготовления пищи на сырье следует принимать по приложению К, таблица К. 11.</w:t>
      </w:r>
    </w:p>
    <w:p>
      <w:pPr>
        <w:pStyle w:val="Normal"/>
        <w:shd w:fill="FFFFFF" w:val="clear"/>
        <w:spacing w:lineRule="auto" w:line="228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4"/>
        <w:spacing w:lineRule="auto" w:line="228"/>
        <w:rPr/>
      </w:pPr>
      <w:bookmarkStart w:id="31" w:name="__RefHeading___Toc6738403"/>
      <w:bookmarkEnd w:id="31"/>
      <w:r>
        <w:rPr/>
        <w:t>Помещения клинических кафедр</w:t>
      </w:r>
    </w:p>
    <w:p>
      <w:pPr>
        <w:pStyle w:val="Normal"/>
        <w:shd w:fill="FFFFFF" w:val="clear"/>
        <w:spacing w:lineRule="auto" w:line="22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28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90 При проектировании клинических учреждений в состав лечебно-профилактических учреждений необходимо включать помещения для организации работы клинических кафедр.</w:t>
      </w:r>
    </w:p>
    <w:p>
      <w:pPr>
        <w:pStyle w:val="Normal"/>
        <w:shd w:fill="FFFFFF" w:val="clear"/>
        <w:spacing w:lineRule="auto" w:line="228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Площадь помещений для всех клинических кафедр необходимо принимать по приложению К, таблица К. 12. </w:t>
      </w:r>
    </w:p>
    <w:p>
      <w:pPr>
        <w:pStyle w:val="Normal"/>
        <w:shd w:fill="FFFFFF" w:val="clear"/>
        <w:spacing w:lineRule="auto" w:line="228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91 Состав и набор помещений для каждой конкретной кафедры необходимо определять заданием на проектирование в зависимости от профиля кафедры и факультета, количества студентов и преподавателей, учебных нагрузок, методов преподавания и направления научных исследований.</w:t>
      </w:r>
    </w:p>
    <w:p>
      <w:pPr>
        <w:pStyle w:val="Normal"/>
        <w:shd w:fill="FFFFFF" w:val="clear"/>
        <w:spacing w:lineRule="auto" w:line="228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92 При проектировании учебных помещений клинических кафедр необходимо руководствоваться ДБН В.2.2-3.</w:t>
      </w:r>
    </w:p>
    <w:p>
      <w:pPr>
        <w:pStyle w:val="Normal"/>
        <w:shd w:fill="FFFFFF" w:val="clear"/>
        <w:spacing w:lineRule="auto" w:line="228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93 Основную часть помещений кафедры необходимо планировочно объединять в кафедральном блоке, приближенном к профильным отделениям стационара.</w:t>
      </w:r>
    </w:p>
    <w:p>
      <w:pPr>
        <w:pStyle w:val="Normal"/>
        <w:shd w:fill="FFFFFF" w:val="clear"/>
        <w:spacing w:lineRule="auto" w:line="228"/>
        <w:ind w:firstLine="37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мещения, связанные с деятельностью преподавателей и студентов в лечебном процессе, необходимо располагать в соответствующих подразделениях лечебного учреждения.</w:t>
      </w:r>
    </w:p>
    <w:p>
      <w:pPr>
        <w:pStyle w:val="Normal"/>
        <w:shd w:fill="FFFFFF" w:val="clear"/>
        <w:spacing w:lineRule="auto" w:line="228"/>
        <w:ind w:firstLine="37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spacing w:lineRule="auto" w:line="228"/>
        <w:rPr/>
      </w:pPr>
      <w:bookmarkStart w:id="32" w:name="__RefHeading___Toc6738404"/>
      <w:bookmarkEnd w:id="32"/>
      <w:r>
        <w:rPr/>
        <w:t>Служебные и бытовые помещения</w:t>
      </w:r>
    </w:p>
    <w:p>
      <w:pPr>
        <w:pStyle w:val="Normal"/>
        <w:shd w:fill="FFFFFF" w:val="clear"/>
        <w:spacing w:lineRule="auto" w:line="22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28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8.94 Перечень и площадь служебных и бытовых помещений больниц определяется заданием на проектирование. </w:t>
      </w:r>
    </w:p>
    <w:p>
      <w:pPr>
        <w:pStyle w:val="Normal"/>
        <w:shd w:fill="FFFFFF" w:val="clear"/>
        <w:spacing w:lineRule="auto" w:line="228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95 Число посетителей стационара принимается равным 70% от количества коек.</w:t>
      </w:r>
    </w:p>
    <w:p>
      <w:pPr>
        <w:pStyle w:val="Normal"/>
        <w:shd w:fill="FFFFFF" w:val="clear"/>
        <w:spacing w:lineRule="auto" w:line="228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8.96 Количество мест в гардеробной уличной одежды персонала принимается равным 60% списочного состава. </w:t>
      </w:r>
    </w:p>
    <w:p>
      <w:pPr>
        <w:pStyle w:val="Normal"/>
        <w:shd w:fill="FFFFFF" w:val="clear"/>
        <w:spacing w:lineRule="auto" w:line="228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97 Количество шкафов в гардеробной для домашней и рабочей одежды необходимо принимать равным 100% списочного состава персонала.</w:t>
      </w:r>
    </w:p>
    <w:p>
      <w:pPr>
        <w:pStyle w:val="Normal"/>
        <w:shd w:fill="FFFFFF" w:val="clear"/>
        <w:spacing w:lineRule="auto" w:line="228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98 Количество душевых кабин необходимо принимать из расчета 1 душевая кабина на 10 человек в инфекционных и туберкулезных отделениях, в остальных отделениях - 1 душевая кабина на 15 человек, работающих в наибольшей смене.</w:t>
      </w:r>
    </w:p>
    <w:p>
      <w:pPr>
        <w:pStyle w:val="Normal"/>
        <w:shd w:fill="FFFFFF" w:val="clear"/>
        <w:spacing w:lineRule="auto" w:line="228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99 Вестибюль-гардеробную для выхода больных в парк необходимо предусматривать на 80% больных в туберкулезных больницах и на 30% больных в остальных больницах.</w:t>
      </w:r>
    </w:p>
    <w:p>
      <w:pPr>
        <w:pStyle w:val="Normal"/>
        <w:shd w:fill="FFFFFF" w:val="clear"/>
        <w:spacing w:lineRule="auto" w:line="228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00 В составе служебно-бытовых помещений при вестибюле посетителей рекомендуется предусматривать торговые киоски, пункты межгородской телефонной связи, кафетерий для посетителей, больных и персонала.</w:t>
      </w:r>
    </w:p>
    <w:p>
      <w:pPr>
        <w:pStyle w:val="21"/>
        <w:spacing w:lineRule="auto" w:line="228"/>
        <w:rPr/>
      </w:pPr>
      <w:r>
        <w:rPr/>
        <w:t>8.101 Площадь служебных и бытовых помещений принимать по приложению К, таблица К.13.</w:t>
      </w:r>
    </w:p>
    <w:p>
      <w:pPr>
        <w:pStyle w:val="Normal"/>
        <w:shd w:fill="FFFFFF" w:val="clear"/>
        <w:spacing w:lineRule="auto" w:line="228"/>
        <w:ind w:firstLine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spacing w:lineRule="auto" w:line="228"/>
        <w:ind w:firstLine="394"/>
        <w:rPr/>
      </w:pPr>
      <w:bookmarkStart w:id="33" w:name="__RefHeading___Toc6738405"/>
      <w:bookmarkEnd w:id="33"/>
      <w:r>
        <w:rPr/>
        <w:t>ЛЕЧЕБНО-ДИАГНОСТИЧЕСКИЕ И ВСПОМОГАТЕЛЬНЫЕ ПОДРАЗДЕЛЕНИЯ СТАЦИОНАРНЫХ И АМБУЛАТОРНО-ПОЛИКЛИНИЧЕСКИХ УЧРЕЖДЕНИЙ</w:t>
      </w:r>
    </w:p>
    <w:p>
      <w:pPr>
        <w:pStyle w:val="Normal"/>
        <w:shd w:fill="FFFFFF" w:val="clear"/>
        <w:spacing w:lineRule="auto" w:line="228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lineRule="auto" w:line="228"/>
        <w:rPr/>
      </w:pPr>
      <w:bookmarkStart w:id="34" w:name="__RefHeading___Toc6738406"/>
      <w:bookmarkEnd w:id="34"/>
      <w:r>
        <w:rPr/>
        <w:t>Специализированные лечебно-диагностические подразделения (помещения)</w:t>
      </w:r>
    </w:p>
    <w:p>
      <w:pPr>
        <w:pStyle w:val="Normal"/>
        <w:shd w:fill="FFFFFF" w:val="clear"/>
        <w:spacing w:lineRule="auto" w:line="22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28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02 Специализированные помещения, используемые для больных стационара, а также для консультативного приема больных поликлинического отделения, необходимо проектировать централизованно.</w:t>
      </w:r>
    </w:p>
    <w:p>
      <w:pPr>
        <w:pStyle w:val="Normal"/>
        <w:shd w:fill="FFFFFF" w:val="clear"/>
        <w:spacing w:lineRule="auto" w:line="22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тдельные кабинеты и лечебные помещения (см. 8.18) могут быть включены в состав палатных отделений стационара, что определяется заданием на проектирование.</w:t>
      </w:r>
    </w:p>
    <w:p>
      <w:pPr>
        <w:pStyle w:val="Normal"/>
        <w:shd w:fill="FFFFFF" w:val="clear"/>
        <w:spacing w:lineRule="auto" w:line="228"/>
        <w:ind w:firstLine="3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103 Площадь специализированных кабинетов врачей-специалистов, процедурных, перевязоч</w:t>
        <w:softHyphen/>
        <w:t>ных и малых операционных, а также специализированных лечебно-диагностических помещений принимать по приложению Л, таблицы Л.1, Л.2.</w:t>
      </w:r>
    </w:p>
    <w:p>
      <w:pPr>
        <w:pStyle w:val="Normal"/>
        <w:shd w:fill="FFFFFF" w:val="clear"/>
        <w:spacing w:lineRule="auto" w:line="228"/>
        <w:ind w:firstLine="3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spacing w:lineRule="auto" w:line="228"/>
        <w:rPr/>
      </w:pPr>
      <w:bookmarkStart w:id="35" w:name="__RefHeading___Toc6738407"/>
      <w:bookmarkEnd w:id="35"/>
      <w:r>
        <w:rPr/>
        <w:t>Отделение гемодиализа</w:t>
      </w:r>
    </w:p>
    <w:p>
      <w:pPr>
        <w:pStyle w:val="Normal"/>
        <w:shd w:fill="FFFFFF" w:val="clear"/>
        <w:spacing w:lineRule="auto" w:line="22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28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04 Отделение гемодиализа (искусственной почки) необходимо предусматривать для оказания медицинской помощи стационарным и амбулаторным больным с хронической почечной недоста</w:t>
        <w:softHyphen/>
        <w:t>точностью и стационарным больным с острым нарушением функций почек в соответствии с заданием на проектирование.</w:t>
      </w:r>
    </w:p>
    <w:p>
      <w:pPr>
        <w:pStyle w:val="Normal"/>
        <w:shd w:fill="FFFFFF" w:val="clear"/>
        <w:spacing w:lineRule="auto" w:line="228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05 Пропускную способность отделений необходимо принимать из расчета 1 больной на диализное место в 1 смену.</w:t>
      </w:r>
    </w:p>
    <w:p>
      <w:pPr>
        <w:pStyle w:val="Normal"/>
        <w:shd w:fill="FFFFFF" w:val="clear"/>
        <w:spacing w:lineRule="auto" w:line="228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8.106 В отделениях хронического гемодиализа необходимо предусматривать палаты из расчета </w:t>
      </w:r>
      <w:r>
        <w:rPr>
          <w:rFonts w:cs="Arial" w:ascii="Arial" w:hAnsi="Arial"/>
          <w:i/>
          <w:color w:val="000000"/>
        </w:rPr>
        <w:t xml:space="preserve">2 </w:t>
      </w:r>
      <w:r>
        <w:rPr>
          <w:rFonts w:cs="Arial" w:ascii="Arial" w:hAnsi="Arial"/>
          <w:color w:val="000000"/>
        </w:rPr>
        <w:t>койки на 1 диализное место.</w:t>
      </w:r>
    </w:p>
    <w:p>
      <w:pPr>
        <w:pStyle w:val="Normal"/>
        <w:shd w:fill="FFFFFF" w:val="clear"/>
        <w:spacing w:lineRule="auto" w:line="228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07 Отделение гемодиализа должно быть непроходным. В отделениях для хронического гемодиализа необходимо разделять потоки поступления стационарных и амбулаторных больных.</w:t>
      </w:r>
    </w:p>
    <w:p>
      <w:pPr>
        <w:pStyle w:val="Normal"/>
        <w:shd w:fill="FFFFFF" w:val="clear"/>
        <w:spacing w:lineRule="auto" w:line="228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08 Помещения для острого гемодиализа необходимо размещать в непосредственной близости от отделения анестезиологии - реанимации или в его составе.</w:t>
      </w:r>
    </w:p>
    <w:p>
      <w:pPr>
        <w:pStyle w:val="Normal"/>
        <w:shd w:fill="FFFFFF" w:val="clear"/>
        <w:spacing w:lineRule="auto" w:line="228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09 В больницах скорой медицинской помощи помещения для острого гемодиализа размещаются в составе приемного отделения или в составе отделения реанимации и интенсивной терапии для поступающих помимо приемного отделения или в непосредственной близости от них.</w:t>
      </w:r>
    </w:p>
    <w:p>
      <w:pPr>
        <w:pStyle w:val="Normal"/>
        <w:shd w:fill="FFFFFF" w:val="clear"/>
        <w:spacing w:lineRule="auto" w:line="228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омещения острого гемодиализа могут входить в состав токсикологических отделений больниц скорой медицинской помощи.</w:t>
      </w:r>
    </w:p>
    <w:p>
      <w:pPr>
        <w:pStyle w:val="Normal"/>
        <w:shd w:fill="FFFFFF" w:val="clear"/>
        <w:spacing w:lineRule="auto" w:line="228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10 Помещение для проведения гемодиализа в инфекционных больницах необходимо проектировать смежно с реанимационными боксами для больных.</w:t>
      </w:r>
    </w:p>
    <w:p>
      <w:pPr>
        <w:pStyle w:val="Normal"/>
        <w:shd w:fill="FFFFFF" w:val="clear"/>
        <w:spacing w:lineRule="auto" w:line="228"/>
        <w:ind w:left="-142" w:firstLine="56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8.111 Площадь помещений отделения гемодиализа принимать по приложению Л, таблица Л.3. </w:t>
      </w:r>
    </w:p>
    <w:p>
      <w:pPr>
        <w:pStyle w:val="Normal"/>
        <w:shd w:fill="FFFFFF" w:val="clear"/>
        <w:spacing w:lineRule="auto" w:line="22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spacing w:lineRule="auto" w:line="228"/>
        <w:rPr/>
      </w:pPr>
      <w:bookmarkStart w:id="36" w:name="__RefHeading___Toc6738408"/>
      <w:bookmarkEnd w:id="36"/>
      <w:r>
        <w:rPr/>
        <w:t>Отделение функциональной диагностики и эндоскопии</w:t>
      </w:r>
    </w:p>
    <w:p>
      <w:pPr>
        <w:pStyle w:val="Normal"/>
        <w:shd w:fill="FFFFFF" w:val="clear"/>
        <w:spacing w:lineRule="auto" w:line="22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28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12 Отделение функциональной диагностики и эндоскопии (кабинеты) организуются в многопрофильных и специализированных больницах, диспансерах, поликлиниках, специализированных лечебно-диагностических корпусах.</w:t>
      </w:r>
    </w:p>
    <w:p>
      <w:pPr>
        <w:pStyle w:val="Normal"/>
        <w:shd w:fill="FFFFFF" w:val="clear"/>
        <w:spacing w:lineRule="auto" w:line="228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13 Состав помещений отделения функциональной диагностики и эндоскопии определяется заданием на проектирование.</w:t>
      </w:r>
    </w:p>
    <w:p>
      <w:pPr>
        <w:pStyle w:val="Normal"/>
        <w:shd w:fill="FFFFFF" w:val="clear"/>
        <w:spacing w:lineRule="auto" w:line="228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14 При размещении поликлиники (диспансера) в отдельно стоящем от стационара здании необходимо предусматривать отделения функциональной диагностики и эндоскопии раздельные для поликлиники и для стационара.</w:t>
      </w:r>
    </w:p>
    <w:p>
      <w:pPr>
        <w:pStyle w:val="Normal"/>
        <w:shd w:fill="FFFFFF" w:val="clear"/>
        <w:spacing w:lineRule="auto" w:line="228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15 В поликлинике эндоскопическое отделение должно иметь в своей структуре полный набор кабинетов и помещений за исключением эндоскопической операционной.</w:t>
      </w:r>
    </w:p>
    <w:p>
      <w:pPr>
        <w:pStyle w:val="Normal"/>
        <w:shd w:fill="FFFFFF" w:val="clear"/>
        <w:spacing w:lineRule="auto" w:line="228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16 В зависимости от применяемой аппаратуры необходимо в каждом конкретном случае предусматривать мероприятия по экранированию диагностических кабинетов.</w:t>
      </w:r>
    </w:p>
    <w:p>
      <w:pPr>
        <w:pStyle w:val="Normal"/>
        <w:shd w:fill="FFFFFF" w:val="clear"/>
        <w:spacing w:lineRule="auto" w:line="228"/>
        <w:ind w:firstLine="38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117 Площади помещений отделения функциональной диагностики и эндоскопических кабинетов принимать по приложению Л, таблицы Л.4, Л.5.</w:t>
      </w:r>
    </w:p>
    <w:p>
      <w:pPr>
        <w:pStyle w:val="Normal"/>
        <w:shd w:fill="FFFFFF" w:val="clear"/>
        <w:spacing w:lineRule="auto" w:line="228"/>
        <w:ind w:firstLine="38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spacing w:lineRule="auto" w:line="228"/>
        <w:rPr/>
      </w:pPr>
      <w:bookmarkStart w:id="37" w:name="__RefHeading___Toc6738409"/>
      <w:bookmarkEnd w:id="37"/>
      <w:r>
        <w:rPr/>
        <w:t>Отделение гипербарической оксигенации</w:t>
      </w:r>
    </w:p>
    <w:p>
      <w:pPr>
        <w:pStyle w:val="Normal"/>
        <w:shd w:fill="FFFFFF" w:val="clear"/>
        <w:spacing w:lineRule="auto" w:line="228"/>
        <w:ind w:firstLine="38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28"/>
        <w:ind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18 Включение отделений гипербарической оксигенации в состав больниц, поликлиник и диспансеров определяется заданием на проектирование.</w:t>
      </w:r>
    </w:p>
    <w:p>
      <w:pPr>
        <w:pStyle w:val="Normal"/>
        <w:shd w:fill="FFFFFF" w:val="clear"/>
        <w:spacing w:lineRule="auto" w:line="228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19 Отделения гипербарической оксигенации необходимо организовывать не менее чем на две одноместные барокамеры и не более чем на 8. Максимальное количество барозалов в отделении -четыре.</w:t>
      </w:r>
    </w:p>
    <w:p>
      <w:pPr>
        <w:pStyle w:val="Normal"/>
        <w:shd w:fill="FFFFFF" w:val="clear"/>
        <w:spacing w:lineRule="auto" w:line="228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20 Допускается частичная децентрализация отделения с включением помещений для проведения гипербарической оксигенации в состав отделений анестезиологии и реанимации, а также детских, акушерских, инфекционных отделений. При этом необходимо предусматривать только барозалы (мероприятия по подготовке больных к сеансу проводятся в палатах).</w:t>
      </w:r>
    </w:p>
    <w:p>
      <w:pPr>
        <w:pStyle w:val="Normal"/>
        <w:shd w:fill="FFFFFF" w:val="clear"/>
        <w:spacing w:lineRule="auto" w:line="228"/>
        <w:ind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21 Необходимо обеспечивать удобную связь отделения с палатными отделениями, операционным блоком, отделением анестезиологии и реанимации.</w:t>
      </w:r>
    </w:p>
    <w:p>
      <w:pPr>
        <w:pStyle w:val="Normal"/>
        <w:shd w:fill="FFFFFF" w:val="clear"/>
        <w:spacing w:lineRule="auto" w:line="228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22 В одном барозале необходимо устанавливать не более двух одноместных барокамер для взрослых. В барозалах для детей допускается размещение 4-х барокамер.</w:t>
      </w:r>
    </w:p>
    <w:p>
      <w:pPr>
        <w:pStyle w:val="Normal"/>
        <w:shd w:fill="FFFFFF" w:val="clear"/>
        <w:spacing w:lineRule="auto" w:line="228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23 При проектировании помещений для гипербарической оксигенации необходимо соблюдать требования, изложенные в ОСТ 42-21-2.</w:t>
      </w:r>
    </w:p>
    <w:p>
      <w:pPr>
        <w:pStyle w:val="Normal"/>
        <w:shd w:fill="FFFFFF" w:val="clear"/>
        <w:spacing w:lineRule="auto" w:line="228"/>
        <w:ind w:firstLine="39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124 Площадь помещений отделения гипербарической оксигенации принимать по приложе</w:t>
        <w:softHyphen/>
        <w:t>нию Л, таблица Л.6.</w:t>
      </w:r>
    </w:p>
    <w:p>
      <w:pPr>
        <w:pStyle w:val="Normal"/>
        <w:shd w:fill="FFFFFF" w:val="clear"/>
        <w:spacing w:lineRule="auto" w:line="228"/>
        <w:ind w:firstLine="39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spacing w:lineRule="auto" w:line="228"/>
        <w:rPr/>
      </w:pPr>
      <w:bookmarkStart w:id="38" w:name="__RefHeading___Toc6738410"/>
      <w:bookmarkEnd w:id="38"/>
      <w:r>
        <w:rPr/>
        <w:t>Радиологические отделения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hd w:fill="FFFFFF" w:val="clear"/>
        <w:spacing w:lineRule="auto" w:line="228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25 Радиологические отделения (отделения лучевой терапии и лаборатории радиоизотопной диагностики) необходимо размещать в отдельном здании или изолированной части лечебно-профилактического учреждения.</w:t>
      </w:r>
    </w:p>
    <w:p>
      <w:pPr>
        <w:pStyle w:val="Normal"/>
        <w:shd w:fill="FFFFFF" w:val="clear"/>
        <w:spacing w:lineRule="auto" w:line="228"/>
        <w:ind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26 Радиологические отделения не должны размещаться в жилых зданиях и детских учреждениях.</w:t>
      </w:r>
    </w:p>
    <w:p>
      <w:pPr>
        <w:pStyle w:val="Normal"/>
        <w:shd w:fill="FFFFFF" w:val="clear"/>
        <w:spacing w:lineRule="auto" w:line="228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27 При проектировании радиологических отделений необходимо учитывать требования НРБУ и ОСП 72/87.</w:t>
      </w:r>
    </w:p>
    <w:p>
      <w:pPr>
        <w:pStyle w:val="Normal"/>
        <w:shd w:fill="FFFFFF" w:val="clear"/>
        <w:spacing w:lineRule="auto" w:line="228"/>
        <w:ind w:firstLine="4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28 Площадь помещений радиологических отделений и лабораторий радиоизотопной диагностики принимать по приложению Л, таблицы Л.7, Л.8.</w:t>
      </w:r>
    </w:p>
    <w:p>
      <w:pPr>
        <w:pStyle w:val="Normal"/>
        <w:shd w:fill="FFFFFF" w:val="clear"/>
        <w:spacing w:lineRule="auto" w:line="228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4"/>
        <w:spacing w:lineRule="auto" w:line="228"/>
        <w:rPr/>
      </w:pPr>
      <w:bookmarkStart w:id="39" w:name="__RefHeading___Toc6738411"/>
      <w:bookmarkEnd w:id="39"/>
      <w:r>
        <w:rPr/>
        <w:t>Рентгеновские отделения</w:t>
      </w:r>
    </w:p>
    <w:p>
      <w:pPr>
        <w:pStyle w:val="Normal"/>
        <w:shd w:fill="FFFFFF" w:val="clear"/>
        <w:spacing w:lineRule="auto" w:line="22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28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29 Количество рентгенодиагностических кабинетов в рентгеновском отделении необходимо определять расчетом в соответствии с профилем, мощностью и штатами лечебно-профилактического учреждения.</w:t>
      </w:r>
    </w:p>
    <w:p>
      <w:pPr>
        <w:pStyle w:val="Normal"/>
        <w:shd w:fill="FFFFFF" w:val="clear"/>
        <w:spacing w:lineRule="auto" w:line="228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30 Допускается объединять в одном отделении рентгендиагностические кабинеты стационара и поликлиники, за исключением кабинетов инфекционных, туберкулезных отделений, а также акушерских стационаров с числом коек более 100. Размещать отделение необходимо на стыке стационара и поликлиники. При этом входы в рентгеновское отделение для больных стационара и поликлиники должны быть раздельными. Рентгеновское отделение не должно быть проходным.</w:t>
      </w:r>
    </w:p>
    <w:p>
      <w:pPr>
        <w:pStyle w:val="Normal"/>
        <w:shd w:fill="FFFFFF" w:val="clear"/>
        <w:spacing w:lineRule="auto" w:line="228"/>
        <w:ind w:firstLine="37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31 Ограждающие конструкции процедурных рентгенодиагностических кабинетов, компьютерной томографии и рентгеноперационных должны иметь стационарную защиту от ионизирующего излучения. Расчет защиты необходимо выполнять в соответствии с действующими нормами.</w:t>
      </w:r>
    </w:p>
    <w:p>
      <w:pPr>
        <w:pStyle w:val="Normal"/>
        <w:shd w:fill="FFFFFF" w:val="clear"/>
        <w:spacing w:lineRule="auto" w:line="228"/>
        <w:ind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32 Площадь помещений рентгеновских отделений (кабинетов) принимать по приложению Л, таблица Л .9</w:t>
      </w:r>
    </w:p>
    <w:p>
      <w:pPr>
        <w:pStyle w:val="Normal"/>
        <w:shd w:fill="FFFFFF" w:val="clear"/>
        <w:spacing w:lineRule="auto" w:line="228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4"/>
        <w:spacing w:lineRule="auto" w:line="228"/>
        <w:rPr/>
      </w:pPr>
      <w:bookmarkStart w:id="40" w:name="__RefHeading___Toc6738412"/>
      <w:bookmarkEnd w:id="40"/>
      <w:r>
        <w:rPr/>
        <w:t>Отделение восстановительного лечения</w:t>
      </w:r>
    </w:p>
    <w:p>
      <w:pPr>
        <w:pStyle w:val="Normal"/>
        <w:shd w:fill="FFFFFF" w:val="clear"/>
        <w:spacing w:lineRule="auto" w:line="22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28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33 Отделение восстановительного лечения должно предусматриваться общим для больных стационара и для посетителей поликлиники (поликлинического отделения).</w:t>
      </w:r>
    </w:p>
    <w:p>
      <w:pPr>
        <w:pStyle w:val="Normal"/>
        <w:shd w:fill="FFFFFF" w:val="clear"/>
        <w:spacing w:lineRule="auto" w:line="228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отделении восстановительного лечения по заданию на проектирование могут быть предусмотрены кабинеты нетрадиционных методов лечения (кабинеты искусственного микроклимата, мануальной терапии, фитотерапии и др.).</w:t>
      </w:r>
    </w:p>
    <w:p>
      <w:pPr>
        <w:pStyle w:val="Normal"/>
        <w:shd w:fill="FFFFFF" w:val="clear"/>
        <w:spacing w:lineRule="auto" w:line="228"/>
        <w:ind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8.134 Расчетное количество процедур, необходимое для определения площади помещений в отделении восстановительного лечения, рекомендуется принимать:  </w:t>
      </w:r>
    </w:p>
    <w:p>
      <w:pPr>
        <w:pStyle w:val="Normal"/>
        <w:shd w:fill="FFFFFF" w:val="clear"/>
        <w:spacing w:lineRule="auto" w:line="228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а) для физиотерапевтических процедур (электросветолечение, теплолечение, водогрязелечение -исключая бассейны и ванны для лечения движением в воде) - 0.7 процедуры на 1 койку стационара, для поликлиники (поликлинического отделения) - 0,5 процедур на </w:t>
      </w:r>
      <w:r>
        <w:rPr>
          <w:rFonts w:cs="Arial" w:ascii="Arial" w:hAnsi="Arial"/>
          <w:color w:val="000000"/>
          <w:lang w:val="en-US"/>
        </w:rPr>
        <w:t xml:space="preserve">I </w:t>
      </w:r>
      <w:r>
        <w:rPr>
          <w:rFonts w:cs="Arial" w:ascii="Arial" w:hAnsi="Arial"/>
          <w:color w:val="000000"/>
        </w:rPr>
        <w:t>посещение кабинета врача;</w:t>
      </w:r>
    </w:p>
    <w:p>
      <w:pPr>
        <w:pStyle w:val="Normal"/>
        <w:shd w:fill="FFFFFF" w:val="clear"/>
        <w:spacing w:lineRule="auto" w:line="228"/>
        <w:ind w:firstLine="422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) для массажа, лечебной физкультуры (в том числе бассейны и ванны для лечения движением в воде), трудо- и механотерапия - 0,5 процедуры на 1 койку стационара, 0,3 процедуры на 1 посещение кабинета врача поликлинического отделения.</w:t>
      </w:r>
    </w:p>
    <w:p>
      <w:pPr>
        <w:pStyle w:val="Normal"/>
        <w:shd w:fill="FFFFFF" w:val="clear"/>
        <w:spacing w:lineRule="auto" w:line="228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Расчетное количество процедур в специализированных больницах и амбулаторных учреждениях, а также роддомах и клиниках определяется заданием на проектирование.</w:t>
      </w:r>
    </w:p>
    <w:p>
      <w:pPr>
        <w:pStyle w:val="Normal"/>
        <w:shd w:fill="FFFFFF" w:val="clear"/>
        <w:spacing w:lineRule="auto" w:line="228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35 Количество процедур в санаторно-курортных учреждениях в каждом санатории (комплексе) предусматривается в зависимости от местных природно-климатических условий и при соответственном медико-санитарном и технико-экономическом обосновании.</w:t>
      </w:r>
    </w:p>
    <w:p>
      <w:pPr>
        <w:pStyle w:val="Normal"/>
        <w:shd w:fill="FFFFFF" w:val="clear"/>
        <w:spacing w:lineRule="auto" w:line="228"/>
        <w:ind w:firstLine="4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136 Ориентировочное распределение (в процентах) расчетного количества процедур по видам лечения принимать по таблице 9.</w:t>
      </w:r>
    </w:p>
    <w:p>
      <w:pPr>
        <w:pStyle w:val="Normal"/>
        <w:shd w:fill="FFFFFF" w:val="clear"/>
        <w:spacing w:lineRule="auto" w:line="228"/>
        <w:ind w:firstLine="4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28"/>
        <w:ind w:firstLine="408"/>
        <w:outlineLvl w:val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блица 9</w:t>
      </w:r>
    </w:p>
    <w:tbl>
      <w:tblPr>
        <w:tblW w:w="93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01"/>
        <w:gridCol w:w="2611"/>
      </w:tblGrid>
      <w:tr>
        <w:trPr/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иды процедур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Процент</w:t>
            </w:r>
          </w:p>
        </w:tc>
      </w:tr>
      <w:tr>
        <w:trPr/>
        <w:tc>
          <w:tcPr>
            <w:tcW w:w="9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отделении физиотерапии</w:t>
            </w:r>
          </w:p>
        </w:tc>
      </w:tr>
      <w:tr>
        <w:trPr/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Электролечение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</w:tr>
      <w:tr>
        <w:trPr/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ветолечение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лечение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одолечение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язелечение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9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тделении лечебной физкультуры</w:t>
            </w:r>
          </w:p>
        </w:tc>
      </w:tr>
      <w:tr>
        <w:trPr/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ссаж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ечебная физкультур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</w:tr>
      <w:tr>
        <w:trPr/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Физические упражнения на воде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ханотерапия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9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Примечание.</w:t>
            </w:r>
            <w:r>
              <w:rPr>
                <w:rFonts w:cs="Arial" w:ascii="Arial" w:hAnsi="Arial"/>
                <w:color w:val="000000"/>
              </w:rPr>
              <w:t xml:space="preserve"> Допускается перераспределение процедур по видам лечения.</w:t>
            </w:r>
          </w:p>
        </w:tc>
      </w:tr>
    </w:tbl>
    <w:p>
      <w:pPr>
        <w:pStyle w:val="Normal"/>
        <w:shd w:fill="FFFFFF" w:val="clear"/>
        <w:ind w:firstLine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137 Ориентировочное количество процедур в наибольшую смену на 1 процедурное место (кушетку, ванну и т.д.) принимать по  таблице 10.</w:t>
      </w:r>
    </w:p>
    <w:p>
      <w:pPr>
        <w:pStyle w:val="Normal"/>
        <w:shd w:fill="FFFFFF" w:val="clear"/>
        <w:ind w:firstLine="4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432" w:leader="none"/>
        </w:tabs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аблица 10 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1984"/>
        <w:gridCol w:w="2835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ечебные процед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личество процедур в смену на единицу измерения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Электросветолечение (кроме процедур электросна), светолеч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ушетк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Ингаляционное леч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ст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убаквальные ванны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ан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нтрастные ванны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ан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стальные ванны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ан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ушевая кафедра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плект на 4 душ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дводный душ-массаж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ан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Укуты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ушет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Грязелече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ушет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Массаж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ушет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Физические упражнения в бассейна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 мест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ассейн для горизонтального вытяжения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 мест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ассейн для вертикального вытяжения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 мест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нятия лечебной физической культурой в залах, механотерап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 мест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rPr/>
      </w:pPr>
      <w:r>
        <w:rPr/>
        <w:t>8.138 Ориентировочное количество посетителей, одновременно находящихся в отделении восстановительного лечения для определения площади ожидален и вестибюлей, принимать по таблице 11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аблица 11 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9"/>
        <w:gridCol w:w="1418"/>
        <w:gridCol w:w="2409"/>
      </w:tblGrid>
      <w:tr>
        <w:trPr>
          <w:cantSplit w:val="true"/>
        </w:trPr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именование помещений, оборудования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Численность посетителей</w:t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ожидальн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вестибюле-гардеробе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врача-физиотерапевта,  врача лечебной физической культуры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ушетка электросветолече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ушетка тепло-,  грязелечения,  массажа,  место ингаляционного лечения, ванн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ушева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дно место в зале ЛФК, бассейнах, кабинетах механотерапи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ушевой за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Примечание.</w:t>
            </w:r>
            <w:r>
              <w:rPr>
                <w:rFonts w:cs="Arial" w:ascii="Arial" w:hAnsi="Arial"/>
                <w:color w:val="000000"/>
              </w:rPr>
              <w:t xml:space="preserve"> В детских поликлиниках число посетителей необходимо увеличивать на 75%, в</w:t>
            </w:r>
          </w:p>
        </w:tc>
      </w:tr>
      <w:tr>
        <w:trPr>
          <w:cantSplit w:val="true"/>
        </w:trPr>
        <w:tc>
          <w:tcPr>
            <w:tcW w:w="102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нсультативных поликлиниках - уменьшать на 100%.</w:t>
            </w:r>
          </w:p>
        </w:tc>
      </w:tr>
    </w:tbl>
    <w:p>
      <w:pPr>
        <w:pStyle w:val="Normal"/>
        <w:shd w:fill="FFFFFF" w:val="clear"/>
        <w:ind w:firstLine="40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39 Площадь помещений физиотерапии и лечебной физкультуры (ЛФК), трудотерапии, лечебно-трудовых мастерских и специальных цехов приведена в приложении Л, таблицы Л. 10, Л.11,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Л.12.Л.13. </w:t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40 Площадь помещений для климатолечения (веранда, балкон, терраса) в санаторно-курортных учреждениях необходимо предусматривать из расчета 0,6 м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на 1 место в санатории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4"/>
        <w:rPr/>
      </w:pPr>
      <w:bookmarkStart w:id="41" w:name="__RefHeading___Toc6738414"/>
      <w:bookmarkEnd w:id="41"/>
      <w:r>
        <w:rPr/>
        <w:t>Клинико-диагностические лаборатории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rPr/>
      </w:pPr>
      <w:r>
        <w:rPr/>
        <w:t>8.141 Клинико-диагностические лаборатории должны быть непроходными.</w:t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42 В амбулаторно-поликлинических учреждениях помещения приема анализов и взятие проб крови размещаются при вестибюльной группе помещений.</w:t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43 Помещения для микробиологических исследований и лаборатория исследования на СПИД должны быть изолированными от остальных помещений лаборатории. Входы в микробиологическую группу и в лабораторию СПИД для посетителей и поступление материала для исследования должны быть организованы снаружи.</w:t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44 Мощность и состав помещений клинико-диагностических лабораторий необходимо определять заданием на проектирование с учетом применяемой аппаратуры и оборудования.</w:t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45 Площадь помещений клинико-диагностических лабораторий принимать по приложению Л, таблица Л. 14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4"/>
        <w:rPr/>
      </w:pPr>
      <w:bookmarkStart w:id="42" w:name="__RefHeading___Toc6738415"/>
      <w:bookmarkEnd w:id="42"/>
      <w:r>
        <w:rPr/>
        <w:t>Отделение переливания крови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46 Отделение переливания крови организовывают в лечебно-профилактическом учреждении по заданию  на проектирование.</w:t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8.147 Отделение переливания крови необходимо проектировать непроходным с самостоятельным транспортным узлом. </w:t>
      </w:r>
    </w:p>
    <w:p>
      <w:pPr>
        <w:pStyle w:val="21"/>
        <w:numPr>
          <w:ilvl w:val="0"/>
          <w:numId w:val="0"/>
        </w:numPr>
        <w:ind w:firstLine="426"/>
        <w:outlineLvl w:val="0"/>
        <w:rPr/>
      </w:pPr>
      <w:r>
        <w:rPr/>
        <w:t xml:space="preserve">8. 148 Площадь помещений отделения принимать  по приложению Л, таблица Л.15. 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bookmarkStart w:id="43" w:name="__RefHeading___Toc6738416"/>
      <w:bookmarkEnd w:id="43"/>
      <w:r>
        <w:rPr/>
        <w:t>Центральные стерилизационные отделения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49 Центральное  стерелизационное отделение является обязательным  структурным элементом лечебно-профилактического учреждения и располагается в удобной связи с операционным блоком и общебольничными транспортными коммуникациями.</w:t>
      </w:r>
    </w:p>
    <w:p>
      <w:pPr>
        <w:pStyle w:val="Normal"/>
        <w:shd w:fill="FFFFFF" w:val="clear"/>
        <w:ind w:firstLine="426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 следует размещать над и под палатами</w:t>
      </w:r>
    </w:p>
    <w:p>
      <w:pPr>
        <w:pStyle w:val="Normal"/>
        <w:numPr>
          <w:ilvl w:val="1"/>
          <w:numId w:val="2"/>
        </w:numPr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нтральное стерелизационное отделение  проектируют непроходным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се помещения центрального стерилизационного отделения должны быть разделены на две зоны: стерильную и нестерильную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ход в помещения стерильной зоны допускается только   через санитарный пропускник.</w:t>
      </w:r>
    </w:p>
    <w:p>
      <w:pPr>
        <w:pStyle w:val="Normal"/>
        <w:shd w:fill="FFFFFF" w:val="clear"/>
        <w:ind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52 Количество автоклавов, устанавливаемых в помещении стерилизационной центрального стерилизационного отделения, определяется расчетом.</w:t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53 Набор и площади центральных стерилизационных зависят от мощности лечебного учреждения и определяются заданием на проектирование.</w:t>
      </w:r>
    </w:p>
    <w:p>
      <w:pPr>
        <w:pStyle w:val="Normal"/>
        <w:shd w:fill="FFFFFF" w:val="clear"/>
        <w:ind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лощадь помещений центрального стерилизационного отделения для больниц, родильных домов и амбулаторно-поликлинических учреждений принимать по приложению Л, таблица Л. 16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4"/>
        <w:rPr/>
      </w:pPr>
      <w:bookmarkStart w:id="44" w:name="__RefHeading___Toc6738417"/>
      <w:bookmarkEnd w:id="44"/>
      <w:r>
        <w:rPr/>
        <w:t>Патолого-анатомические отделения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54 Организация патолого-анатомического отделения в лечебно-профилактическом учрежде</w:t>
        <w:softHyphen/>
        <w:t>нии определяется заданием на проектирование.</w:t>
      </w:r>
    </w:p>
    <w:p>
      <w:pPr>
        <w:pStyle w:val="Normal"/>
        <w:shd w:fill="FFFFFF" w:val="clear"/>
        <w:spacing w:lineRule="auto" w:line="220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55 Патолого-анатомические отделения размещают изолированно от других отделений больничного комплекса. Проезды к патолого-анатомическому отделению и стоянки похоронных машин не должны быть видны из окон палатных отделений и парковой зоны.</w:t>
      </w:r>
    </w:p>
    <w:p>
      <w:pPr>
        <w:pStyle w:val="Normal"/>
        <w:shd w:fill="FFFFFF" w:val="clear"/>
        <w:spacing w:lineRule="auto" w:line="220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56 Помещения для вскрытия инфицированных трупов должны быть изолированы и иметь отдельный вход снаружи. Вход персонала в инфекционную группу помещений возможен только через санитарный пропускник.</w:t>
      </w:r>
    </w:p>
    <w:p>
      <w:pPr>
        <w:pStyle w:val="Normal"/>
        <w:shd w:fill="FFFFFF" w:val="clear"/>
        <w:spacing w:lineRule="auto" w:line="220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57 Площадь помещений патолого-анатомического отделения определяется количеством штатных должностей врачей-патологоанатомов.</w:t>
      </w:r>
    </w:p>
    <w:p>
      <w:pPr>
        <w:pStyle w:val="Normal"/>
        <w:shd w:fill="FFFFFF" w:val="clear"/>
        <w:spacing w:lineRule="auto" w:line="220"/>
        <w:ind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58 По заданию на проектирование в составе патолого-анатомического отделения может быть предусмотрена лаборатория консервации органов и тканей.</w:t>
      </w:r>
    </w:p>
    <w:p>
      <w:pPr>
        <w:pStyle w:val="21"/>
        <w:spacing w:lineRule="auto" w:line="220"/>
        <w:rPr/>
      </w:pPr>
      <w:r>
        <w:rPr/>
        <w:t>8.159 Площадь патолого-анатомического отделения принимать по приложению Л, таблица Л. 17.</w:t>
      </w:r>
    </w:p>
    <w:p>
      <w:pPr>
        <w:pStyle w:val="Normal"/>
        <w:shd w:fill="FFFFFF" w:val="clear"/>
        <w:spacing w:lineRule="auto" w:line="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220"/>
        <w:ind w:firstLine="394"/>
        <w:rPr/>
      </w:pPr>
      <w:bookmarkStart w:id="45" w:name="__RefHeading___Toc6738418"/>
      <w:bookmarkEnd w:id="45"/>
      <w:r>
        <w:rPr/>
        <w:t>АМБУЛАТОРНО-ПОЛИКЛИНИЧЕСКИЕ УЧРЕЖДЕНИЯ</w:t>
      </w:r>
    </w:p>
    <w:p>
      <w:pPr>
        <w:pStyle w:val="Normal"/>
        <w:shd w:fill="FFFFFF" w:val="clear"/>
        <w:spacing w:lineRule="auto" w:line="2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20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60 Амбулаторно-поликлинические учреждения необходимо размещать в отдельно стоящих зданиях, сблокированными со зданиями стационаров, в одном объеме со стационаром или встроенными в здания общественного и жилого назначения. Лечебно-диагностические помещения, корпуса и блоки необходимо предусматривать общими, но с раздельными входами для стационарных и амбулаторных больных.</w:t>
      </w:r>
    </w:p>
    <w:p>
      <w:pPr>
        <w:pStyle w:val="Normal"/>
        <w:shd w:fill="FFFFFF" w:val="clear"/>
        <w:spacing w:lineRule="auto" w:line="220"/>
        <w:ind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61 Количество посещений амбулаторно-поликлинического учреждения в наибольшую смену принимается 60 % от общего количества посещений в день.</w:t>
      </w:r>
    </w:p>
    <w:p>
      <w:pPr>
        <w:pStyle w:val="Normal"/>
        <w:shd w:fill="FFFFFF" w:val="clear"/>
        <w:spacing w:lineRule="auto" w:line="220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62 Мощность, структуру и состав амбулаторно-поликлинических учреждений необходимо определять заданием на проектирование и требованиями ДБН 360.</w:t>
      </w:r>
    </w:p>
    <w:p>
      <w:pPr>
        <w:pStyle w:val="Normal"/>
        <w:shd w:fill="FFFFFF" w:val="clear"/>
        <w:spacing w:lineRule="auto" w:line="220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63 В структуру поликлиники могут входить акушерско-гинекологические отделения, женские консультации, детские отделения, стоматологические отделения и др.</w:t>
      </w:r>
    </w:p>
    <w:p>
      <w:pPr>
        <w:pStyle w:val="Normal"/>
        <w:shd w:fill="FFFFFF" w:val="clear"/>
        <w:spacing w:lineRule="auto" w:line="220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и наличии в составе поликлиники женской консультации и детского отделения их помещения проектируются обособленными от поликлиники, а детское отделение - с самостоятельным входом .</w:t>
      </w:r>
    </w:p>
    <w:p>
      <w:pPr>
        <w:pStyle w:val="Normal"/>
        <w:shd w:fill="FFFFFF" w:val="clear"/>
        <w:spacing w:lineRule="auto" w:line="220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64 Отделения неотложной помощи, травматологический пункт, инфекционный кабинет, отделения переливания крови предусматривают с самостоятельными наружными входами.</w:t>
      </w:r>
    </w:p>
    <w:p>
      <w:pPr>
        <w:pStyle w:val="Normal"/>
        <w:shd w:fill="FFFFFF" w:val="clear"/>
        <w:spacing w:lineRule="auto" w:line="220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65 При включении в структуру поликлиник специализированных отделений (дермато-венеро-логического, фтизиатрического, акушерско-гинекологического, психиатрического, наркологичес</w:t>
        <w:softHyphen/>
        <w:t>кого, а также отделения профилактики, дневного стационара, зубопротезной лаборатории) необходимо предусматривать для каждого из этих отделений непроходные изолированные зоны.</w:t>
      </w:r>
    </w:p>
    <w:p>
      <w:pPr>
        <w:pStyle w:val="Normal"/>
        <w:shd w:fill="FFFFFF" w:val="clear"/>
        <w:spacing w:lineRule="auto" w:line="220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66 В состав поликлиники может включаться дневной стационар. В его составе необходимо организовывать: палаты с постом дежурной медсестры, кабинет врача, процедурную, санитарно-гигиенические помещения, помещения дневного пребывания больных и приема пищи, кладовые для чистого и грязного белья.</w:t>
      </w:r>
    </w:p>
    <w:p>
      <w:pPr>
        <w:pStyle w:val="Normal"/>
        <w:shd w:fill="FFFFFF" w:val="clear"/>
        <w:spacing w:lineRule="auto" w:line="220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67 При областных консультативных поликлиниках и поликлинических отделениях респуб</w:t>
        <w:softHyphen/>
        <w:t>ликанских и областных больниц необходимо предусматривать пансионаты. Помещения пансионатов необходимо разрабатывать по нормам проектирования общежитии, в их состав включаются также помещения медицинского назначения (пост медсестры, процедурная, клизменная).</w:t>
      </w:r>
    </w:p>
    <w:p>
      <w:pPr>
        <w:pStyle w:val="Normal"/>
        <w:shd w:fill="FFFFFF" w:val="clear"/>
        <w:spacing w:lineRule="auto" w:line="220"/>
        <w:ind w:firstLine="40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168 Расчет площади ожидальных и вестибюлей-гардеробных осуществляется с учетом таб</w:t>
        <w:softHyphen/>
        <w:t>лицы 12.</w:t>
      </w:r>
    </w:p>
    <w:p>
      <w:pPr>
        <w:pStyle w:val="Normal"/>
        <w:shd w:fill="FFFFFF" w:val="clear"/>
        <w:spacing w:lineRule="auto" w:line="220"/>
        <w:ind w:firstLine="40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20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2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2"/>
        <w:gridCol w:w="1334"/>
        <w:gridCol w:w="1384"/>
        <w:gridCol w:w="1417"/>
        <w:gridCol w:w="1559"/>
      </w:tblGrid>
      <w:tr>
        <w:trPr>
          <w:cantSplit w:val="true"/>
        </w:trPr>
        <w:tc>
          <w:tcPr>
            <w:tcW w:w="4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именование кабинета</w:t>
            </w:r>
          </w:p>
        </w:tc>
        <w:tc>
          <w:tcPr>
            <w:tcW w:w="5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счетное число посетителей на одно помещение</w:t>
            </w:r>
          </w:p>
        </w:tc>
      </w:tr>
      <w:tr>
        <w:trPr>
          <w:cantSplit w:val="true"/>
        </w:trPr>
        <w:tc>
          <w:tcPr>
            <w:tcW w:w="4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поликлиниках для взрослых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поликлиниках для детей с учетом сопровождающих</w:t>
            </w:r>
          </w:p>
        </w:tc>
      </w:tr>
      <w:tr>
        <w:trPr>
          <w:cantSplit w:val="true"/>
        </w:trPr>
        <w:tc>
          <w:tcPr>
            <w:tcW w:w="4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естибюль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жидальн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естибю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жидальная</w:t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рапевта и приема подростков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едиатра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Невропатолога, акушера-гинеколога, уролога, онколога, хирургической стоматологии, гематолога, эндокринолога, фтизиатра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Травматолога-ортопеда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фтальмолога, дермато-венеролога, оториноларинголога 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Хирург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рапевтической стоматологии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рдиолога-ревматолога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сихиатра (нарколога)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ртопедической стоматологии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ртодонта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Логопеда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тделения физиотерапии, массажа, лечебной физкультуры, механотерапии </w:t>
            </w:r>
          </w:p>
        </w:tc>
        <w:tc>
          <w:tcPr>
            <w:tcW w:w="5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табл.11</w:t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тделения функциональной диагностики </w:t>
            </w:r>
          </w:p>
        </w:tc>
        <w:tc>
          <w:tcPr>
            <w:tcW w:w="5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приложению соответствующего раздела</w:t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Рентгенодиагностический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роцедурная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10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color w:val="000000"/>
              </w:rPr>
              <w:t>Примечание.</w:t>
            </w:r>
            <w:r>
              <w:rPr>
                <w:rFonts w:cs="Arial" w:ascii="Arial" w:hAnsi="Arial"/>
                <w:color w:val="000000"/>
              </w:rPr>
              <w:t xml:space="preserve"> В консультативных поликлиниках для взрослых число посетителей необходимо уменьшать на 100% .</w:t>
            </w:r>
          </w:p>
        </w:tc>
      </w:tr>
    </w:tbl>
    <w:p>
      <w:pPr>
        <w:pStyle w:val="Heading4"/>
        <w:rPr/>
      </w:pPr>
      <w:r>
        <w:br w:type="page"/>
      </w:r>
      <w:bookmarkStart w:id="46" w:name="__RefHeading___Toc6738419"/>
      <w:bookmarkEnd w:id="46"/>
      <w:r>
        <w:rPr/>
        <w:t>Поликлиники для взрослых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69 Площадь помещений поликлиник для взрослых и кабинета врача общей практики.(семейного врача) приведены в приложении М, таблицы М.1 и М.2.</w:t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70 Состав помещений кабинетов, которые функционируют за пределами ЛПУ ( кабинет врача общей практики -семейного врача и др.), определяется заданием на проектирование, а их площади -по приложению М (табл. М1, М.2, М.4 и М.5) соответственно назначению кабинета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4"/>
        <w:rPr/>
      </w:pPr>
      <w:bookmarkStart w:id="47" w:name="__RefHeading___Toc6738420"/>
      <w:bookmarkEnd w:id="47"/>
      <w:r>
        <w:rPr/>
        <w:t>Поликлиники для детей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71 Поликлиника для детей может быть самостоятельной или объединенной с детской больницей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72 Мощность, структура и состав помещений поликлиники для детей определяется заданием на проектирование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73 При вестибюльной группе детского амбулаторно-поликлинического учреждения (отделения) необходимо организовывать приемно-смотровые боксы для приема детей, подозреваемых на острые инфекционные заболевания.</w:t>
      </w:r>
    </w:p>
    <w:p>
      <w:pPr>
        <w:pStyle w:val="21"/>
        <w:rPr/>
      </w:pPr>
      <w:r>
        <w:rPr/>
        <w:t>8.174 Площадь помещений поликлиники для детей принимать по приложению М. таблица М.4.</w:t>
      </w:r>
    </w:p>
    <w:p>
      <w:pPr>
        <w:pStyle w:val="Heading2"/>
        <w:rPr/>
      </w:pPr>
      <w:r>
        <w:rPr/>
      </w:r>
    </w:p>
    <w:p>
      <w:pPr>
        <w:pStyle w:val="Heading4"/>
        <w:rPr/>
      </w:pPr>
      <w:bookmarkStart w:id="48" w:name="__RefHeading___Toc6738421"/>
      <w:bookmarkEnd w:id="48"/>
      <w:r>
        <w:rPr/>
        <w:t>Женские консультации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75 Женские консультации могут размещаться в отдельном здании, в составе поликлиники или быть сблокированными со зданием роддома (родильным стационаром).</w:t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и организации женских консультаций, встроенных в жилые дома, входы в них должны быть отделены от входов в жилую часть здания.</w:t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76 Женская консультация, входящая в состав родильного дома или поликлиники, может иметь единые: рентгеновский кабинет, клинико-диагностическую лабораторию, физиотерапевтический кабинет, кабинеты функциональной диагностики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77 При размещении женской консультации в поликлинике вестибюль-гардеробная, справочная, аптечный киоск и регистратура могут быть общими.</w:t>
      </w:r>
    </w:p>
    <w:p>
      <w:pPr>
        <w:pStyle w:val="21"/>
        <w:rPr/>
      </w:pPr>
      <w:r>
        <w:rPr/>
        <w:t>8.178 В состав женской консультации может быть   включен дневной стационар.</w:t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79 Кабинет для детей и подростков организовывают отдельно от других кабинетов специализированного акушерско-гинекологического приема в изолированной непроходной зоне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80 Мощность, состав и площадь помещений женских консультаций определяется заданием на проектирование.</w:t>
      </w:r>
    </w:p>
    <w:p>
      <w:pPr>
        <w:pStyle w:val="Normal"/>
        <w:shd w:fill="FFFFFF" w:val="clear"/>
        <w:tabs>
          <w:tab w:val="clear" w:pos="720"/>
          <w:tab w:val="left" w:pos="5078" w:leader="none"/>
        </w:tabs>
        <w:ind w:firstLine="39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181 Расчет  площади ожидальных и вестибюлей-гардеробных осуществляют с учетом таблицы 13.</w:t>
      </w:r>
    </w:p>
    <w:p>
      <w:pPr>
        <w:pStyle w:val="Normal"/>
        <w:shd w:fill="FFFFFF" w:val="clear"/>
        <w:tabs>
          <w:tab w:val="clear" w:pos="720"/>
          <w:tab w:val="left" w:pos="5078" w:leader="none"/>
        </w:tabs>
        <w:ind w:firstLine="39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182 Площадь помещений женской консультации принимать по приложению М, таблица М.5.</w:t>
      </w:r>
    </w:p>
    <w:p>
      <w:pPr>
        <w:pStyle w:val="Normal"/>
        <w:shd w:fill="FFFFFF" w:val="clear"/>
        <w:tabs>
          <w:tab w:val="clear" w:pos="720"/>
          <w:tab w:val="left" w:pos="5078" w:leader="none"/>
        </w:tabs>
        <w:ind w:firstLine="39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078" w:leader="none"/>
        </w:tabs>
        <w:ind w:firstLine="398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аблица 13 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2127"/>
        <w:gridCol w:w="2409"/>
      </w:tblGrid>
      <w:tr>
        <w:trPr>
          <w:cantSplit w:val="true"/>
        </w:trPr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именование кабинетов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счетное число посетителей на 1 помещение</w:t>
            </w:r>
          </w:p>
        </w:tc>
      </w:tr>
      <w:tr>
        <w:trPr>
          <w:cantSplit w:val="true"/>
        </w:trPr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жидальны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естибюль-гардеробная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цедурная внутривенных вливаний и процедурная внутримышечных инъекц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ы акушера-гинеколога, эндокринолога, терапевта, юрисконсульта, фоноэлектро- кардиограф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роцедурный кабинет з гинекологическим креслом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врача-стоматолог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перационная с предоперационной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временного пребывания после операции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для учебы по присмотру за новорожденными (на 7 чел.)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для физиопсихопрофилактической подготовки беременных для родов (на 7 чел.)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ультразвукового сканирования, кардиомониторного наблюдения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медико-генетического наблюдения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взятия крови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</w:tbl>
    <w:p>
      <w:pPr>
        <w:pStyle w:val="Normal"/>
        <w:shd w:fill="FFFFFF" w:val="clear"/>
        <w:ind w:hanging="53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rPr/>
      </w:pPr>
      <w:bookmarkStart w:id="49" w:name="__RefHeading___Toc6738422"/>
      <w:bookmarkEnd w:id="49"/>
      <w:r>
        <w:rPr/>
        <w:t>Специализированные амбулаторно-поликлинические учреждения</w:t>
      </w:r>
    </w:p>
    <w:p>
      <w:pPr>
        <w:pStyle w:val="Normal"/>
        <w:shd w:fill="FFFFFF" w:val="clear"/>
        <w:ind w:firstLine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83 Специализированные амбулаторно-поликлинические учреждения (консультативные поликлиники, диспансеры, стоматологические поликлиники, поликлиники нетрадиционных методов лечения и др.) предусматриваются заданием на проектирование.</w:t>
      </w:r>
    </w:p>
    <w:p>
      <w:pPr>
        <w:pStyle w:val="Normal"/>
        <w:shd w:fill="FFFFFF" w:val="clear"/>
        <w:ind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84 Поликлиники нетрадиционных методов лечения могут проектироваться как самостоятельные учреждения, так и в виде отделений в составе амбулаторно-профилактических учреждений.</w:t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185 Состав помещений специализированных учреждений (вестибюльная группа и общие помещения, кабинеты врачебного приема, лечебно-диагностические отделения - кабинеты) принимается по соответствующим разделам настоящих норм.</w:t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rPr/>
      </w:pPr>
      <w:bookmarkStart w:id="50" w:name="__RefHeading___Toc6738423"/>
      <w:bookmarkEnd w:id="50"/>
      <w:r>
        <w:rPr/>
        <w:t>Амбулатории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86 Амбулатории могут быть отдельно стоящими или располагаться в одном здании с больницей. В последнем случае отделение восстановительного лечения, отделение функциональной диагностики, лаборатория, стерилизационная, служебно-бытовые помещения могут быть общими для двух подразделений. Не допускается пересечение потоков больных стационара и посетителей амбулатории.</w:t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87 Диагностические подразделения, отделение восстановительного лечения, кабинеты стоматолога и хирурга могут быть общими для взрослого и детского отделений при условии организации их работы с поочередным использованием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188 Площадь амбулаторий принимать по приложению М, таблица М.6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rPr/>
      </w:pPr>
      <w:bookmarkStart w:id="51" w:name="__RefHeading___Toc6738424"/>
      <w:bookmarkEnd w:id="51"/>
      <w:r>
        <w:rPr/>
        <w:t>Фельдшерско-акушерские пункты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89 В состав фельдшерско-акушерских (фельдшерских) пунктов могут включаться палаты для оказания экстренной медицинской помощи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90 При фельдшерско-акушерском пункте (далее - ФАП) необходимо предусматривать комнату экстренного приема родов с комнатой временного пребывания родильницы с новорожденным и комнату временного пребывания больного (при кабинете фельдшера)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91 При ФАПах размещают аптечный пункт по продаже готовых лекарственных форм и предметов санитарии и гигиены.</w:t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92 В комнату временного пребывания больного и изолятор необходимо предусматривать отдельные входы.</w:t>
      </w:r>
    </w:p>
    <w:p>
      <w:pPr>
        <w:pStyle w:val="Normal"/>
        <w:shd w:fill="FFFFFF" w:val="clear"/>
        <w:ind w:firstLine="41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93 Площадь помещений фельдшерско-акушерских пунктов принимать по приложению М, таблица М.7.</w:t>
      </w:r>
    </w:p>
    <w:p>
      <w:pPr>
        <w:pStyle w:val="Heading4"/>
        <w:rPr/>
      </w:pPr>
      <w:bookmarkStart w:id="52" w:name="__RefHeading___Toc6738425"/>
      <w:bookmarkEnd w:id="52"/>
      <w:r>
        <w:rPr/>
        <w:t>Здравпункты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94 Врачебные и фельдшерские здравпункты необходимо проектировать в составе промыш</w:t>
        <w:softHyphen/>
        <w:t>ленных предприятий и общественных учреждений в соответствии с требованиями СНиП 2.09.04 с набором помещений в соответствии с заданием на проектирование.</w:t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ind w:firstLine="394"/>
        <w:rPr/>
      </w:pPr>
      <w:bookmarkStart w:id="53" w:name="__RefHeading___Toc6738426"/>
      <w:bookmarkEnd w:id="53"/>
      <w:r>
        <w:rPr/>
        <w:t>СТАНЦИИ (ПОДСТАНЦИИ) СКОРОЙ МЕДИЦИНСКОЙ ПОМОЩИ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95 В крупных городах и районных центрах в составе станции скорой медицинской помощи организуются подстанции с расчетом обеспечения 15-минутной транспортной доступности.</w:t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96 Количество выездов на станции (подстанции) скорой медицинской помощи необходимо принимать из расчета 4 тыс. в год на 10 тысяч проживающего в городе населения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97 Количество автомашин, обслуживающих станцию (подстанцию) скорой медицинской помощи, определяется в соответствии с ДБН 360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98 Станции (подстанции) скорой медицинской помощи необходимо размещать в отдельно стоящем здании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опускается устройство подземной стоянки для автомашин скорой помощи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99 Мощность и структура станции (подстанции) скорой медицинской помощи определяется заданием на проектирование</w:t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200 Площадь помещений станции (подстанции) скорой медицинской помощи принимать по приложению Н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3"/>
        <w:ind w:firstLine="394"/>
        <w:rPr/>
      </w:pPr>
      <w:bookmarkStart w:id="54" w:name="__RefHeading___Toc6738427"/>
      <w:bookmarkEnd w:id="54"/>
      <w:r>
        <w:rPr/>
        <w:t>СТАНЦИИ ПЕРЕЛИВАНИЯ КРОВИ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rPr/>
      </w:pPr>
      <w:r>
        <w:rPr/>
        <w:t>8.201 Станции переливания крови (СПК) необходимо размещать в отдельно стоящем здании.</w:t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202 Запрещается использовать при реконструкции под станции переливания крови корпуса инфекционных больниц, ГЭС, судебно-медицинских и патолого-анатомических отделений и размещать в помещении СПК учреждения, функционально не связанные с ее работой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203 Номенклатура выпускаемых препаратов, мощность и структура станции переливания крови определяются заданием на проектирование.</w:t>
      </w:r>
    </w:p>
    <w:p>
      <w:pPr>
        <w:pStyle w:val="Normal"/>
        <w:shd w:fill="FFFFFF" w:val="clear"/>
        <w:ind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204 Помещения станции переливания крови по функциональному назначению необходимо разделять на две группы: лабораторную и фракционирования крови. Помещения группы фракционирования крови необходимо размещать в изолированной части здания и проектировать по нормам промышленных предприятий.</w:t>
      </w:r>
    </w:p>
    <w:p>
      <w:pPr>
        <w:pStyle w:val="Normal"/>
        <w:shd w:fill="FFFFFF" w:val="clear"/>
        <w:ind w:firstLine="42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205 Виварий необходимо размещать в отдельно стоящем здании или изолировать в его торце.</w:t>
      </w:r>
    </w:p>
    <w:p>
      <w:pPr>
        <w:pStyle w:val="Normal"/>
        <w:shd w:fill="FFFFFF" w:val="clear"/>
        <w:ind w:firstLine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206 Площадь станций переливания крови принимать, по приложению П.</w:t>
      </w:r>
    </w:p>
    <w:p>
      <w:pPr>
        <w:pStyle w:val="Normal"/>
        <w:shd w:fill="FFFFFF" w:val="clear"/>
        <w:ind w:firstLine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Heading4"/>
        <w:rPr/>
      </w:pPr>
      <w:bookmarkStart w:id="55" w:name="__RefHeading___Toc6738428"/>
      <w:bookmarkEnd w:id="55"/>
      <w:r>
        <w:rPr/>
        <w:t>МОЛОЧНЫЕ КУХНИ И РАЗДАТОЧНЫЕ ПУНКТЫ МОЛОЧНЫХ КУХОНЬ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207 Мощность и структура молочных кухонь и их раздаточных пунктов определяется заданием на проектирование с учетом потребности в детском питании и численности обслуживаемого детского населения и требований ДБН 360.</w:t>
      </w:r>
    </w:p>
    <w:p>
      <w:pPr>
        <w:pStyle w:val="Normal"/>
        <w:shd w:fill="FFFFFF" w:val="clear"/>
        <w:ind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8.208 Молочные кухни необходимо размещать в отдельно стоящем здании. Размещение их в жилых зданиях и комплексах бытового обслуживания согласовывается с органами санитарно-эпидемиологического надзора.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опускается объединение в одном здании молочной кухни и раздаточного пункта.</w:t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209 Площадь помещений молочных кухонь и раздаточных пунктов принимать по приложе</w:t>
        <w:softHyphen/>
        <w:t>нию Р.</w:t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ind w:firstLine="394"/>
        <w:rPr/>
      </w:pPr>
      <w:bookmarkStart w:id="56" w:name="__RefHeading___Toc6738429"/>
      <w:bookmarkEnd w:id="56"/>
      <w:r>
        <w:rPr/>
        <w:t>САНАТОРНО-КУРОРТНЫЕ  УЧРЕЖДЕНИЯ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210 Санаторно-курортные учреждения необходимо проектировать в соответствии с ДБН 360. ДБН В.2.2-9, ДержСаНиП 172, ДержСаНиП 173 с учетом дополнительных требований данного раздела.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211 Мощность и структура санаторно-курортных учреждений к которым относятся санатории, комплексы санаториев, профилактории, определяются  заданием на проектирование в зависимости от местных природно-климатических условий и соответствующих медико-санитарных и технико-экономических обоснований.</w:t>
      </w:r>
    </w:p>
    <w:p>
      <w:pPr>
        <w:pStyle w:val="21"/>
        <w:rPr/>
      </w:pPr>
      <w:r>
        <w:rPr/>
        <w:t>8.212 Помещения зданий санаториев делятся на следующие функциональные группы:</w:t>
      </w:r>
    </w:p>
    <w:p>
      <w:pPr>
        <w:pStyle w:val="Normal"/>
        <w:shd w:fill="FFFFFF" w:val="clear"/>
        <w:ind w:firstLine="42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) приемно-вестибюльную;</w:t>
      </w:r>
    </w:p>
    <w:p>
      <w:pPr>
        <w:pStyle w:val="Normal"/>
        <w:shd w:fill="FFFFFF" w:val="clear"/>
        <w:ind w:firstLine="42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) жилые помещения;</w:t>
      </w:r>
    </w:p>
    <w:p>
      <w:pPr>
        <w:pStyle w:val="Normal"/>
        <w:shd w:fill="FFFFFF" w:val="clear"/>
        <w:ind w:firstLine="42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) помещения лечебно-диагностического отделения;</w:t>
      </w:r>
    </w:p>
    <w:p>
      <w:pPr>
        <w:pStyle w:val="Normal"/>
        <w:shd w:fill="FFFFFF" w:val="clear"/>
        <w:ind w:firstLine="42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) помещения культуры и отдыха;</w:t>
      </w:r>
    </w:p>
    <w:p>
      <w:pPr>
        <w:pStyle w:val="Normal"/>
        <w:shd w:fill="FFFFFF" w:val="clear"/>
        <w:ind w:firstLine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) помещения столовой; </w:t>
      </w:r>
    </w:p>
    <w:p>
      <w:pPr>
        <w:pStyle w:val="Normal"/>
        <w:shd w:fill="FFFFFF" w:val="clear"/>
        <w:ind w:firstLine="42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) административные помещения;</w:t>
      </w:r>
    </w:p>
    <w:p>
      <w:pPr>
        <w:pStyle w:val="Normal"/>
        <w:shd w:fill="FFFFFF" w:val="clear"/>
        <w:ind w:firstLine="426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) хозяйственные помещения.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се помещения санаториев необходимо блокировать. Группа жилых помещений должна быть изолирована от помещений других групп.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213 Площадь помещений приемно-вестибюльной группы в санаториях (комплексе) необходимо принимать по приложению С.</w:t>
      </w:r>
    </w:p>
    <w:p>
      <w:pPr>
        <w:pStyle w:val="Normal"/>
        <w:shd w:fill="FFFFFF" w:val="clear"/>
        <w:ind w:firstLine="41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214 Количество жилых комнат разной вместимости определяется заданием на проектирование. Жилые комнаты (палаты) с необходимыми дополнительными помещениями необходимо группировать в секции по 50 мест в каждой.</w:t>
      </w:r>
    </w:p>
    <w:p>
      <w:pPr>
        <w:pStyle w:val="21"/>
        <w:rPr/>
      </w:pPr>
      <w:r>
        <w:rPr/>
        <w:t>Все помещения, входящие в состав одной секции, необходимо размещать на одном этаже.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215 Жилые комнаты, предназначенные для отдыха семей с детьми, необходимо размещать в отдельных зданиях или изолированных частях здания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216 В каждом санатории вместимостью до 500 мест необходимо предусмотреть в изоляторе одну палату на одну койку и одну на две; вместимостью до 1000 мест - две палаты на одну койку и две на две.</w:t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8.217 Жилые комнаты в санаториях для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</w:rPr>
        <w:t xml:space="preserve">Б,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</w:rPr>
        <w:t xml:space="preserve">В и </w:t>
      </w:r>
      <w:r>
        <w:rPr>
          <w:rFonts w:cs="Arial" w:ascii="Arial" w:hAnsi="Arial"/>
          <w:color w:val="000000"/>
          <w:lang w:val="en-US"/>
        </w:rPr>
        <w:t>IV</w:t>
      </w:r>
      <w:r>
        <w:rPr>
          <w:rFonts w:cs="Arial" w:ascii="Arial" w:hAnsi="Arial"/>
          <w:color w:val="000000"/>
        </w:rPr>
        <w:t xml:space="preserve">В климатических зон должны иметь лоджии или балконы; для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</w:rPr>
        <w:t>В климатической зоны - соответственно заданию на проектирование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218 При каждой палате необходимо предусмотреть переднюю и санитарный узел с умывальником, унитазом и душем, оборудованные стационарной сеткой и сеткой на гибком шланге. Ширина передней должна быть не менее 1,05 м</w:t>
      </w:r>
    </w:p>
    <w:p>
      <w:pPr>
        <w:pStyle w:val="21"/>
        <w:rPr/>
      </w:pPr>
      <w:r>
        <w:rPr/>
        <w:t>8.219 Площадь помещений спальной секции необходимо принимать по приложению С.</w:t>
      </w:r>
    </w:p>
    <w:p>
      <w:pPr>
        <w:pStyle w:val="Normal"/>
        <w:shd w:fill="FFFFFF" w:val="clear"/>
        <w:ind w:firstLine="42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220 Площадь жилых комнат в санаториях, санаториях-профилакториях и учреждениях отдыха на одно место необходимо принимать по таблице 14. Площадь жилой комнаты должна быть не менее 9 м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4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3685"/>
      </w:tblGrid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именование учрежд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лощадь (не менее) , 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>, на 1 место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натории, санатории-профилактории, а также учреждения отдыха для взрослых (или семей вместе с детьми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- круглогодичного функционирования;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 сезонного (летнего) функционирова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,5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здоровительные лагеря для старшекласснико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анаторные детские лагер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,5</w:t>
            </w:r>
          </w:p>
        </w:tc>
      </w:tr>
    </w:tbl>
    <w:p>
      <w:pPr>
        <w:pStyle w:val="Normal"/>
        <w:shd w:fill="FFFFFF" w:val="clear"/>
        <w:ind w:firstLine="43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221 Помещения лечебно-диагностического отделения санатория должны быть сблокированы с корпусом, где размещены жилые помещения, или соединены с ними теплым переходом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Набор помещений этой группы необходимо принимать в соответствии с заданием на проектирование в зависимости от профиля санатория и по приложению Л.</w:t>
      </w:r>
    </w:p>
    <w:p>
      <w:pPr>
        <w:pStyle w:val="Normal"/>
        <w:shd w:fill="FFFFFF" w:val="clear"/>
        <w:ind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222 Площадь помещений культуры и отдыха в санаториях необходимо принимать по приложению С.</w:t>
      </w:r>
    </w:p>
    <w:p>
      <w:pPr>
        <w:pStyle w:val="Normal"/>
        <w:shd w:fill="FFFFFF" w:val="clear"/>
        <w:ind w:firstLine="42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223 Состав и площадь котельных, прачечных, гаражей, а также овощехранилищ, теплиц и складских помещений, которые обслуживают санаторий, определяются по приложению Л и заданием на проектирование.</w:t>
      </w:r>
    </w:p>
    <w:p>
      <w:pPr>
        <w:pStyle w:val="Normal"/>
        <w:shd w:fill="FFFFFF" w:val="clear"/>
        <w:ind w:firstLine="42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/>
      </w:pPr>
      <w:bookmarkStart w:id="57" w:name="__RefHeading___Toc6738430"/>
      <w:bookmarkEnd w:id="57"/>
      <w:r>
        <w:rPr/>
        <w:t>9  САНИТАРНО-ПРОФИЛАКТИЧЕСКИЕ УЧРЕЖДЕНИЯ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3"/>
        <w:ind w:firstLine="394"/>
        <w:rPr/>
      </w:pPr>
      <w:bookmarkStart w:id="58" w:name="__RefHeading___Toc6738431"/>
      <w:bookmarkEnd w:id="58"/>
      <w:r>
        <w:rPr/>
        <w:t>Санитарно-эпидемиологические станци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.1 Мощность и структура санитарно-эпидемиологических станций определяется заданием на проектирование и ДБН 360 с учетом функционального назначения учреждения, численности обслуживаемого населения, централизации лабораторной и дезинфекционной служб.</w:t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.2 Помещения радиологических подразделений необходимо проектировать в соответствии с санитарными нормами и правилами работы с радиоактивными веществами и другими источниками ионизирующих излучений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.3 В бактериологических, вирусологических лабораториях и лабораториях особо опасных инфекций должен соблюдаться особый режим работы по обеспечению требований гигиены и эпидемиологии при работе с патогенной микрофлорой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Исследования по особо опасным инфекциям, вирусологии, санитарной бактериологии, капельным инфекциям проводятся в боксах с предбоксами.</w:t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.4 Отделы особо опасных инфекций необходимо размещать изолированно, с отдельным транспортным узлом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.5 В лаборатории отдела особо опасных инфекций должны предусматриваться обособленные одна от другой "чистая" и "заразная" зоны. В "заразной" зоне необходимо предусматривать "заразный'" блок, который должен иметь сообщение с остальными помещениями "заразной" зоны только через кабины для переодевания спецодежды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составе "заразной" зоны необходимо предусматривать автоклавную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.6 Вход персонала в ''чистую зону" лаборатории отдела особо опасных инфекций (общий с входом в помещения оперативной группы) должен осуществляться только через санитарный пропускник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.7 "Заразный" блок лаборатории особо опасных инфекций должен иметь обособленные входы в комнаты приема материала, удаления отработанного материала и спецодежды персонала.</w:t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.8 Уборные для сотрудников оперативного отделения отдела особо опасных инфекций и для сотрудников его лаборатории должны предусматриваться раздельными.с.42</w:t>
      </w:r>
    </w:p>
    <w:p>
      <w:pPr>
        <w:pStyle w:val="Normal"/>
        <w:shd w:fill="FFFFFF" w:val="clear"/>
        <w:ind w:firstLine="4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.9 Вход в бактериологические (вирусологические) отделения бактериологических лабораторий необходимо предусматривать только через санпропускник, а прием материала для исследований -через отдельный вход.</w:t>
      </w:r>
    </w:p>
    <w:p>
      <w:pPr>
        <w:pStyle w:val="Normal"/>
        <w:shd w:fill="FFFFFF" w:val="clear"/>
        <w:ind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.10 Термальные комнаты, холодильные камеры, боксы для заражения эмбрионов, боксы для исследования на стерильность не должны иметь окон.</w:t>
      </w:r>
    </w:p>
    <w:p>
      <w:pPr>
        <w:pStyle w:val="Normal"/>
        <w:shd w:fill="FFFFFF" w:val="clear"/>
        <w:ind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.11 При необходимости термальные и холодильные камеры могут заменяться помещениями, в которых будут размещены термостаты и холодильники.</w:t>
      </w:r>
    </w:p>
    <w:p>
      <w:pPr>
        <w:pStyle w:val="Normal"/>
        <w:shd w:fill="FFFFFF" w:val="clear"/>
        <w:tabs>
          <w:tab w:val="clear" w:pos="720"/>
          <w:tab w:val="left" w:pos="5227" w:leader="none"/>
        </w:tabs>
        <w:ind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.12 Помещения камер для хранения</w:t>
        <w:tab/>
        <w:t>биологических, лечебно-профилактических и</w:t>
        <w:br/>
        <w:t>диагностических препаратов с регулируемым температурным режимом необходимо разделять на</w:t>
        <w:br/>
        <w:t>отсеки с устройством общего тамбура.</w:t>
      </w:r>
    </w:p>
    <w:p>
      <w:pPr>
        <w:pStyle w:val="Normal"/>
        <w:shd w:fill="FFFFFF" w:val="clear"/>
        <w:ind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.13 Дезинфекционные отделы или отделения санитарно-эпидемиологических станций необходимо размещать в отдельно стоящих зданиях или пристройках.</w:t>
      </w:r>
    </w:p>
    <w:p>
      <w:pPr>
        <w:pStyle w:val="Normal"/>
        <w:shd w:fill="FFFFFF" w:val="clear"/>
        <w:tabs>
          <w:tab w:val="clear" w:pos="720"/>
          <w:tab w:val="left" w:pos="9346" w:leader="none"/>
        </w:tabs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.14 Помещения дезотделения для приема инфицированных вещей и белья, выдачи белья и</w:t>
        <w:br/>
        <w:t>вещей, а также помещения отделов (отделений) профилактической дезинфекции</w:t>
        <w:tab/>
        <w:t>для</w:t>
        <w:br/>
        <w:t>приготовления дератизационных приманок должны иметь отдельные входы снаружи.</w:t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.15 Загрузочные помещения дезинфекционных камер ("грязные") должны иметь сообщение с разгрузочными помещениями камер ("чистые") через санпропускники.</w:t>
      </w:r>
    </w:p>
    <w:p>
      <w:pPr>
        <w:pStyle w:val="Normal"/>
        <w:shd w:fill="FFFFFF" w:val="clear"/>
        <w:ind w:firstLine="4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.16 Склады дезинфекционных материалов не допускается размещать в основных зданиях санитарно-эпидемиологических станций.</w:t>
      </w:r>
    </w:p>
    <w:p>
      <w:pPr>
        <w:pStyle w:val="Normal"/>
        <w:shd w:fill="FFFFFF" w:val="clear"/>
        <w:ind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.17 В структуру санитарно-эпидемиологической станции по заданию на проектирование может быть включен гараж-стоянка для специального автотранспорта, складские помещения и виварий.</w:t>
      </w:r>
    </w:p>
    <w:p>
      <w:pPr>
        <w:pStyle w:val="Normal"/>
        <w:shd w:fill="FFFFFF" w:val="clear"/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.18 Площади помещений санитарно-эпидемиологических станций принимать по приложению Т. Пощади дезинфекционных отделов и отделений санитарно-эпидемиологических станций при включении их в состав учреждения принимают по приложению Т, раздел "Дезинфекционные станции"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ind w:firstLine="394"/>
        <w:rPr/>
      </w:pPr>
      <w:bookmarkStart w:id="59" w:name="__RefHeading___Toc6738432"/>
      <w:bookmarkEnd w:id="59"/>
      <w:r>
        <w:rPr/>
        <w:t>Дезинфекционные станции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9134" w:leader="none"/>
        </w:tabs>
        <w:ind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.19 При проектировании дезинфекционных станций необходимо руководствоваться</w:t>
        <w:br/>
        <w:t>требованиями настоящих норм, включая требования к дезинфекционным отделениям лечебно-</w:t>
        <w:br/>
        <w:t>профилактических учреждений и санитарно-эпидемиологическим станциям, а также</w:t>
        <w:br/>
        <w:t>требованиями главы ДБН В.2.2-9.</w:t>
      </w:r>
    </w:p>
    <w:p>
      <w:pPr>
        <w:pStyle w:val="Normal"/>
        <w:shd w:fill="FFFFFF" w:val="clear"/>
        <w:ind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.20 Мощность и структура дезинфекционных станций определяется заданием на проектирование с учетом потребности в комплексе дезинфекционных, дератизационных и дезинсектицидных мероприятий и количества населения, обслуживаемого станцией,</w:t>
      </w:r>
    </w:p>
    <w:p>
      <w:pPr>
        <w:pStyle w:val="Normal"/>
        <w:shd w:fill="FFFFFF" w:val="clear"/>
        <w:ind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.21 В структуре станции должны предусматриваться гараж-стоянка для специального автотранспорта и складские помещения.</w:t>
      </w:r>
    </w:p>
    <w:p>
      <w:pPr>
        <w:pStyle w:val="21"/>
        <w:rPr/>
      </w:pPr>
      <w:r>
        <w:rPr/>
        <w:t>9.22 Площадь помещений дезинфекционных станций принимать по приложению Т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60" w:name="__RefHeading___Toc6738433"/>
      <w:bookmarkEnd w:id="60"/>
      <w:r>
        <w:rPr/>
        <w:t>10 УЧРЕЖДЕНИЯ СУДЕБНО-МЕДИЦИНСКОЙ ЭКСПЕРТИЗЫ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41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0.1 Учреждения судебно-медицинской экспертизы являются самостоятельными и организуются в крупных городах и областных центрах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0.2 Учреждения судебно-медицинской экспертизы необходимо размещать в отдельно стоящем здании или блокировать со зданием патолого-анатомического корпуса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0.3 Помещения инфекционной группы судебно-медицинской экспертизы должны быть изолированными от других помещений, но могут быть общими с аналогичными помещениями патолого-анатомического отделения.</w:t>
      </w:r>
    </w:p>
    <w:p>
      <w:pPr>
        <w:pStyle w:val="Normal"/>
        <w:shd w:fill="FFFFFF" w:val="clear"/>
        <w:ind w:firstLine="41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0.4 Проезды к зданию судебно-медицинской экспертизы, входы в ритуальное и помещение для приема трупов и стоянки похоронных машин не должны быть видны из окон палатных отделений и жилых домов.</w:t>
      </w:r>
    </w:p>
    <w:p>
      <w:pPr>
        <w:pStyle w:val="Normal"/>
        <w:shd w:fill="FFFFFF" w:val="clear"/>
        <w:ind w:firstLine="41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0.5 Площадь помещений учреждений судебно-медицинской экспертизы определяется по количеству штатных врачей-экспертов.</w:t>
      </w:r>
    </w:p>
    <w:p>
      <w:pPr>
        <w:pStyle w:val="Normal"/>
        <w:shd w:fill="FFFFFF" w:val="clear"/>
        <w:ind w:firstLine="41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0.6 Площадь помещений учреждений судебно-медицинской экспертизы принимать по приложению У.ДБНВ.2.2-10-2001 с.43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2"/>
        <w:rPr/>
      </w:pPr>
      <w:bookmarkStart w:id="61" w:name="__RefHeading___Toc6738434"/>
      <w:bookmarkEnd w:id="61"/>
      <w:r>
        <w:rPr/>
        <w:t>11 АПТЕЧНЫЕ УЧРЕЖДЕНИЯ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3"/>
        <w:ind w:firstLine="394"/>
        <w:rPr/>
      </w:pPr>
      <w:bookmarkStart w:id="62" w:name="__RefHeading___Toc6738435"/>
      <w:bookmarkEnd w:id="62"/>
      <w:r>
        <w:rPr/>
        <w:t>Аптеки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1.1. Аптеки размещают в отдельно стоящем здании или встраивают в общественные и жилые дома.</w:t>
      </w:r>
    </w:p>
    <w:p>
      <w:pPr>
        <w:pStyle w:val="Normal"/>
        <w:shd w:fill="FFFFFF" w:val="clear"/>
        <w:ind w:firstLine="422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1.2 В случае размещения аптеки в общественных или жилых домах ее необходимо размещать на первом этаже.</w:t>
      </w:r>
    </w:p>
    <w:p>
      <w:pPr>
        <w:pStyle w:val="Normal"/>
        <w:shd w:fill="FFFFFF" w:val="clear"/>
        <w:ind w:firstLine="41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1.3 Помещения для хранения легковоспламеняющихся и горючих жидкостей необходимо проектировать в соответствии с п.п.4.4.</w:t>
      </w:r>
    </w:p>
    <w:p>
      <w:pPr>
        <w:pStyle w:val="Normal"/>
        <w:shd w:fill="FFFFFF" w:val="clear"/>
        <w:ind w:firstLine="42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1.4 В аптеках необходимо предусматривать возможность подъезда и разгрузки автотранспорта.</w:t>
      </w:r>
    </w:p>
    <w:p>
      <w:pPr>
        <w:pStyle w:val="21"/>
        <w:rPr/>
      </w:pPr>
      <w:r>
        <w:rPr/>
        <w:t>11.5 Площади помещений аптек приведены в приложении Ф, таблица Ф.1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3"/>
        <w:ind w:firstLine="394"/>
        <w:rPr/>
      </w:pPr>
      <w:bookmarkStart w:id="63" w:name="__RefHeading___Toc6738436"/>
      <w:bookmarkEnd w:id="63"/>
      <w:r>
        <w:rPr/>
        <w:t>Аптеки больничные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41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1.6 Проектирование больничных аптек в лечебно-профилактических учреждениях определяется заданием на проектирование. При вместимости стационара до 200 коек необходимо предусматривать аптечный распределительный пункт.</w:t>
      </w:r>
    </w:p>
    <w:p>
      <w:pPr>
        <w:pStyle w:val="Normal"/>
        <w:shd w:fill="FFFFFF" w:val="clear"/>
        <w:ind w:firstLine="38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ля обслуживания нескольких лечебно-профилактических учреждений предусматриваются межбольничные аптеки.</w:t>
      </w:r>
    </w:p>
    <w:p>
      <w:pPr>
        <w:pStyle w:val="Normal"/>
        <w:shd w:fill="FFFFFF" w:val="clear"/>
        <w:ind w:firstLine="4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1.7 Больничная аптека может располагаться как в отдельно стоящем здании, так и в здании стационара или поликлиники. В случае размещения в здании стационара она должна иметь самостоятельный вход и быть отделена от помещений иного назначения противопожарными перегородками 1-го типа.</w:t>
      </w:r>
    </w:p>
    <w:p>
      <w:pPr>
        <w:pStyle w:val="21"/>
        <w:rPr/>
      </w:pPr>
      <w:r>
        <w:rPr/>
        <w:t>11.8 К больничным аптекам необходимо предусматривать возможность подъезда автомашин.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1.9 Площадь помещений больничных и межбольничных аптек принимать по приложению Ф, таблица Ф.2.</w:t>
      </w:r>
    </w:p>
    <w:p>
      <w:pPr>
        <w:pStyle w:val="Heading3"/>
        <w:ind w:firstLine="394"/>
        <w:rPr/>
      </w:pPr>
      <w:bookmarkStart w:id="64" w:name="__RefHeading___Toc6738437"/>
      <w:bookmarkEnd w:id="64"/>
      <w:r>
        <w:rPr/>
        <w:t>Аптечные киоски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1.10 Аптечные киоски размещаются в отделенных помещениях (не менее 8 м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) без выделения торгового зала только в капитальных сооружениях: на заводах, фабриках, вокзалах, аэропортах.</w:t>
      </w:r>
    </w:p>
    <w:p>
      <w:pPr>
        <w:pStyle w:val="Normal"/>
        <w:shd w:fill="FFFFFF" w:val="clear"/>
        <w:ind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1.11 Аптечные киоски могут размещаться на первых этажах жилых и общественных зданий при наличии отдельного входа, подвода инженерных коммуникаций (водоснабжение, канализация, теплоснабжение), наличия вентиляции и обеспечения площади помещений не менее 21 м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, в т.ч. -8м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- зона размещения оборудования рабочих мест персонала; 10м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- зона обслуживания населения; 3 м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- уборная.</w:t>
      </w:r>
    </w:p>
    <w:p>
      <w:pPr>
        <w:pStyle w:val="Normal"/>
        <w:shd w:fill="FFFFFF" w:val="clear"/>
        <w:ind w:firstLine="42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1.13 В аптечных киосках организовывается одно рабочее место, отделенное от покупателей двойным стеклом с проемом для отпуска медикаментов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3"/>
        <w:ind w:firstLine="394"/>
        <w:rPr/>
      </w:pPr>
      <w:bookmarkStart w:id="65" w:name="__RefHeading___Toc6738438"/>
      <w:bookmarkEnd w:id="65"/>
      <w:r>
        <w:rPr/>
        <w:t>Аптечные пункты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1.14 Аптечные пункты располагаются в отделенных помещениях с выделением или без выделения торгового зала в капитальных зданиях при лечебно-профилактических и санаторно-курортных учреждениях (медицинских центрах, больницах, амбулаторно-поликлинических учреждениях,, медико-санитарных частях и др.)</w:t>
      </w:r>
    </w:p>
    <w:p>
      <w:pPr>
        <w:pStyle w:val="21"/>
        <w:rPr/>
      </w:pPr>
      <w:r>
        <w:rPr/>
        <w:t>11.15 Организацию рабочего места работника принимать в соответствии с п. 11.13.</w:t>
      </w:r>
    </w:p>
    <w:p>
      <w:pPr>
        <w:pStyle w:val="Normal"/>
        <w:shd w:fill="FFFFFF" w:val="clear"/>
        <w:ind w:firstLine="426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1.16 Площадь аптечного пункта должна составлять не менее 18м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 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r>
        <w:br w:type="page"/>
      </w:r>
    </w:p>
    <w:p>
      <w:pPr>
        <w:pStyle w:val="Heading3"/>
        <w:ind w:firstLine="394"/>
        <w:rPr/>
      </w:pPr>
      <w:bookmarkStart w:id="66" w:name="__RefHeading___Toc6738439"/>
      <w:bookmarkEnd w:id="66"/>
      <w:r>
        <w:rPr/>
        <w:t>Аптечные склады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rPr/>
      </w:pPr>
      <w:r>
        <w:rPr/>
        <w:t>11.17 Аптечные склады размещаются в отдельно стоящих специально устроенных зданиях.</w:t>
      </w:r>
    </w:p>
    <w:p>
      <w:pPr>
        <w:pStyle w:val="Normal"/>
        <w:shd w:fill="FFFFFF" w:val="clear"/>
        <w:ind w:firstLine="3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1.18 Допустимо размещение аптечных складов в общественных зданиях, а также во вспомогательных зданиях промышленных предприятий при условии устройства погрузочно-разгрузочной площадки для подъезда машин (рампа с навесом) вне фронта окон помещений с постоянным пребыванием людей. Высота рампы должна соответствовать уровню днища кузова грузового автомобиля, ширина 2 м. По согласованию с органами Государственного санитарно-эпидемиологического надзора при соблюдении санитарных требований по уровню шума возможно иное размещение погрузочно-разгрузочной площадки.</w:t>
      </w:r>
    </w:p>
    <w:p>
      <w:pPr>
        <w:pStyle w:val="Normal"/>
        <w:shd w:fill="FFFFFF" w:val="clear"/>
        <w:ind w:firstLine="432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1.19 При размещении аптечных складов на цокольном этаже следует руководствоваться требованиями ДБН В.2.2-9. Размещение в подвальных этажах возможно при отсутствии там коммуникаций и при соблюдении действующих санитарно-гигиенических требований и норм противопожарной безопасности.</w:t>
      </w:r>
    </w:p>
    <w:p>
      <w:pPr>
        <w:pStyle w:val="Normal"/>
        <w:shd w:fill="FFFFFF" w:val="clear"/>
        <w:ind w:firstLine="45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1.20 В структуру аптечного склада входят помещения хранения лечебных средств, бытовые и вспомогрлельные помещения.</w:t>
      </w:r>
    </w:p>
    <w:p>
      <w:pPr>
        <w:pStyle w:val="Normal"/>
        <w:shd w:fill="FFFFFF" w:val="clear"/>
        <w:ind w:firstLine="45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1.21 Площадь помещений хранения в аптечном складе должна составлять не менее 30 м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 Набор помещений и условий хранения в них определяется заданием на проектирование в соответствии с перечнем хранящихся лечебных средств.</w:t>
      </w:r>
    </w:p>
    <w:p>
      <w:pPr>
        <w:pStyle w:val="Normal"/>
        <w:shd w:fill="FFFFFF" w:val="clear"/>
        <w:ind w:firstLine="46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1.22 Аптечные склады должны иметь минимальный набор бытовых и вспомогательных помещений: комната персонала (0,75 м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на одного работника, но не меньше 8 м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), уборная (по расчету, но не меньше 2 м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), помещение хранения предметов уборки (4 м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) или шкаф в зависимости от мощности учреждения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 зависимости от мощности склада в состав помещений могут включаться административные помещения в соответствии со СНиП 2.09.04.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  <w:r>
        <w:br w:type="page"/>
      </w:r>
    </w:p>
    <w:p>
      <w:pPr>
        <w:pStyle w:val="Heading2"/>
        <w:rPr/>
      </w:pPr>
      <w:r>
        <w:rPr/>
        <w:t>Приложение  А</w:t>
      </w:r>
    </w:p>
    <w:p>
      <w:pPr>
        <w:pStyle w:val="Heading2"/>
        <w:rPr/>
      </w:pPr>
      <w:r>
        <w:rPr/>
        <w:t>(справочное)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ЕРЕЧЕНЬ</w:t>
      </w:r>
    </w:p>
    <w:p>
      <w:pPr>
        <w:pStyle w:val="Heading2"/>
        <w:rPr>
          <w:b w:val="false"/>
          <w:b w:val="false"/>
        </w:rPr>
      </w:pPr>
      <w:bookmarkStart w:id="67" w:name="__RefHeading___Toc6738443"/>
      <w:bookmarkEnd w:id="67"/>
      <w:r>
        <w:rPr>
          <w:b w:val="false"/>
        </w:rPr>
        <w:t>видов зданий и сооружений учреждений здравоохранения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1</w:t>
      </w:r>
      <w:r>
        <w:rPr>
          <w:rFonts w:cs="Arial" w:ascii="Arial" w:hAnsi="Arial"/>
          <w:color w:val="000000"/>
        </w:rPr>
        <w:t xml:space="preserve"> Лечебно-профилактические учреждения.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2 Лечебные учреждения:</w:t>
      </w:r>
    </w:p>
    <w:p>
      <w:pPr>
        <w:pStyle w:val="21"/>
        <w:rPr/>
      </w:pPr>
      <w:r>
        <w:rPr/>
        <w:t>-   больницы  многопрофильные  (страны,  областные,  городские,  центральные  городские, центральные районные, районные, участковые);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больницы    специализированные    (инфекционные,    психиатрические,    скорой    помощи, кардиологические, эндокринологические и др.).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3 Диспансеры: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    со стационаром;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   без стационара.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4 Амбулаторно-поликлинические учреждения (поликлиники, консультативные поликлиники, амбулатории, диагностические центры, здравпункты).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5   Учреждения скорой и неотложной медицинской помощи и учреждения переливания крови (станции и подстанции скорой медицинской помощи, станции переливания крови).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6 Учреждения охраны материнства и детства (родильные дома, акушерские стационары, детские стационары, женские консультации, детские поликлиники).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7 Санаторно-курортные учреждения (профилактории, санатории, оздоровительные лагеря)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 xml:space="preserve">2  </w:t>
      </w:r>
      <w:r>
        <w:rPr>
          <w:rFonts w:cs="Arial" w:ascii="Arial" w:hAnsi="Arial"/>
          <w:color w:val="000000"/>
        </w:rPr>
        <w:t xml:space="preserve">   Санитарно-профилактические учреждения (санитарно-эпидемиологические станции, дезинфекционные станции)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3</w:t>
      </w:r>
      <w:r>
        <w:rPr>
          <w:rFonts w:cs="Arial" w:ascii="Arial" w:hAnsi="Arial"/>
          <w:color w:val="000000"/>
        </w:rPr>
        <w:t xml:space="preserve">   Учреждения судебно-медицинской экспертизы (бюро)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 xml:space="preserve">4 </w:t>
      </w:r>
      <w:r>
        <w:rPr>
          <w:rFonts w:cs="Arial" w:ascii="Arial" w:hAnsi="Arial"/>
          <w:color w:val="000000"/>
        </w:rPr>
        <w:t xml:space="preserve">  Аптечные учреждения (аптеки, больничные аптеки, аптечные пункты, аптечные киоски, аптечные склады)</w:t>
      </w:r>
      <w:r>
        <w:br w:type="page"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Приложение</w:t>
      </w:r>
      <w:r>
        <w:rPr>
          <w:lang w:val="uk-UA"/>
        </w:rPr>
        <w:t xml:space="preserve"> Б</w:t>
      </w:r>
    </w:p>
    <w:p>
      <w:pPr>
        <w:pStyle w:val="Heading2"/>
        <w:rPr/>
      </w:pPr>
      <w:r>
        <w:rPr/>
        <w:t>(справочное)</w:t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68" w:name="__RefHeading___Toc6738446"/>
      <w:bookmarkEnd w:id="68"/>
      <w:r>
        <w:rPr/>
        <w:t>Перечень нормативных документов, на которые приведены ссылк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720"/>
          <w:tab w:val="left" w:pos="3402" w:leader="none"/>
          <w:tab w:val="left" w:pos="343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ОСТ 2874-82*</w:t>
        <w:tab/>
        <w:t>Вода питьевая. Гигиенические требования и  контроль за качеством.</w:t>
        <w:br/>
        <w:t xml:space="preserve">ДБН 360-92*                                   </w:t>
        <w:tab/>
      </w:r>
      <w:r>
        <w:rPr>
          <w:rFonts w:cs="Arial" w:ascii="Arial" w:hAnsi="Arial"/>
          <w:color w:val="000000"/>
          <w:lang w:val="uk-UA"/>
        </w:rPr>
        <w:t>Містобудування. Планування та забудова міських і сільських поселень.</w:t>
      </w:r>
    </w:p>
    <w:p>
      <w:pPr>
        <w:pStyle w:val="Normal"/>
        <w:shd w:fill="FFFFFF" w:val="clear"/>
        <w:tabs>
          <w:tab w:val="clear" w:pos="720"/>
          <w:tab w:val="left" w:pos="3402" w:leader="none"/>
        </w:tabs>
        <w:jc w:val="both"/>
        <w:rPr/>
      </w:pPr>
      <w:r>
        <w:rPr>
          <w:rFonts w:cs="Arial" w:ascii="Arial" w:hAnsi="Arial"/>
          <w:color w:val="000000"/>
          <w:lang w:val="uk-UA"/>
        </w:rPr>
        <w:t>ДБН Б.</w:t>
      </w:r>
      <w:r>
        <w:rPr>
          <w:rFonts w:cs="Arial" w:ascii="Arial" w:hAnsi="Arial"/>
          <w:color w:val="000000"/>
        </w:rPr>
        <w:t>2.4-1-94</w:t>
        <w:tab/>
      </w:r>
      <w:r>
        <w:rPr>
          <w:rFonts w:cs="Arial" w:ascii="Arial" w:hAnsi="Arial"/>
          <w:color w:val="000000"/>
          <w:lang w:val="uk-UA"/>
        </w:rPr>
        <w:t>Планування і забудова сільських   поселень.</w:t>
        <w:br/>
        <w:t>ДБН В.</w:t>
      </w:r>
      <w:r>
        <w:rPr>
          <w:rFonts w:cs="Arial" w:ascii="Arial" w:hAnsi="Arial"/>
          <w:color w:val="000000"/>
        </w:rPr>
        <w:t xml:space="preserve">2.2-3-96         </w:t>
        <w:tab/>
      </w:r>
      <w:r>
        <w:rPr>
          <w:rFonts w:cs="Arial" w:ascii="Arial" w:hAnsi="Arial"/>
          <w:color w:val="000000"/>
          <w:lang w:val="uk-UA"/>
        </w:rPr>
        <w:t>Будинки і споруди. Будинки та споруди навчальних закладів.</w:t>
      </w:r>
    </w:p>
    <w:p>
      <w:pPr>
        <w:pStyle w:val="Normal"/>
        <w:shd w:fill="FFFFFF" w:val="clear"/>
        <w:tabs>
          <w:tab w:val="clear" w:pos="720"/>
          <w:tab w:val="left" w:pos="3402" w:leader="none"/>
        </w:tabs>
        <w:jc w:val="both"/>
        <w:rPr/>
      </w:pPr>
      <w:r>
        <w:rPr>
          <w:rFonts w:cs="Arial" w:ascii="Arial" w:hAnsi="Arial"/>
          <w:color w:val="000000"/>
          <w:lang w:val="uk-UA"/>
        </w:rPr>
        <w:t>ДБН В.</w:t>
      </w:r>
      <w:r>
        <w:rPr>
          <w:rFonts w:cs="Arial" w:ascii="Arial" w:hAnsi="Arial"/>
          <w:color w:val="000000"/>
        </w:rPr>
        <w:t xml:space="preserve">2.2-9-99                                 </w:t>
        <w:tab/>
      </w:r>
      <w:r>
        <w:rPr>
          <w:rFonts w:cs="Arial" w:ascii="Arial" w:hAnsi="Arial"/>
          <w:color w:val="000000"/>
          <w:lang w:val="uk-UA"/>
        </w:rPr>
        <w:t>Громадські будинки і споруди. Основні положення.</w:t>
      </w:r>
    </w:p>
    <w:p>
      <w:pPr>
        <w:pStyle w:val="Normal"/>
        <w:shd w:fill="FFFFFF" w:val="clear"/>
        <w:tabs>
          <w:tab w:val="clear" w:pos="720"/>
          <w:tab w:val="left" w:pos="3402" w:leader="none"/>
        </w:tabs>
        <w:jc w:val="both"/>
        <w:rPr/>
      </w:pPr>
      <w:r>
        <w:rPr>
          <w:rFonts w:cs="Arial" w:ascii="Arial" w:hAnsi="Arial"/>
          <w:color w:val="000000"/>
          <w:lang w:val="uk-UA"/>
        </w:rPr>
        <w:t>ДБН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uk-UA"/>
        </w:rPr>
        <w:t>В.</w:t>
      </w:r>
      <w:r>
        <w:rPr>
          <w:rFonts w:cs="Arial" w:ascii="Arial" w:hAnsi="Arial"/>
          <w:color w:val="000000"/>
        </w:rPr>
        <w:t>2.5-</w:t>
      </w:r>
      <w:r>
        <w:rPr>
          <w:rFonts w:cs="Arial" w:ascii="Arial" w:hAnsi="Arial"/>
          <w:color w:val="000000"/>
          <w:lang w:val="uk-UA"/>
        </w:rPr>
        <w:t>1</w:t>
      </w:r>
      <w:r>
        <w:rPr>
          <w:rFonts w:cs="Arial" w:ascii="Arial" w:hAnsi="Arial"/>
          <w:color w:val="000000"/>
        </w:rPr>
        <w:t xml:space="preserve">3-98                              </w:t>
        <w:tab/>
      </w:r>
      <w:r>
        <w:rPr>
          <w:rFonts w:cs="Arial" w:ascii="Arial" w:hAnsi="Arial"/>
          <w:color w:val="000000"/>
          <w:lang w:val="uk-UA"/>
        </w:rPr>
        <w:t xml:space="preserve">Пожарная автоматика зданий </w:t>
      </w:r>
      <w:r>
        <w:rPr>
          <w:rFonts w:cs="Arial" w:ascii="Arial" w:hAnsi="Arial"/>
          <w:color w:val="000000"/>
        </w:rPr>
        <w:t>и сооружений.</w:t>
      </w:r>
    </w:p>
    <w:p>
      <w:pPr>
        <w:pStyle w:val="Normal"/>
        <w:shd w:fill="FFFFFF" w:val="clear"/>
        <w:tabs>
          <w:tab w:val="clear" w:pos="720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uk-UA"/>
        </w:rPr>
        <w:t xml:space="preserve">Держ СанПіН </w:t>
      </w:r>
      <w:r>
        <w:rPr>
          <w:rFonts w:cs="Arial" w:ascii="Arial" w:hAnsi="Arial"/>
          <w:color w:val="000000"/>
        </w:rPr>
        <w:t xml:space="preserve">172-96                        </w:t>
        <w:tab/>
      </w:r>
      <w:r>
        <w:rPr>
          <w:rFonts w:cs="Arial" w:ascii="Arial" w:hAnsi="Arial"/>
          <w:color w:val="000000"/>
          <w:lang w:val="uk-UA"/>
        </w:rPr>
        <w:t>Державні санітарні правила розміщення, улаштування та експлуатації</w:t>
      </w:r>
    </w:p>
    <w:p>
      <w:pPr>
        <w:pStyle w:val="Normal"/>
        <w:shd w:fill="FFFFFF" w:val="clear"/>
        <w:tabs>
          <w:tab w:val="clear" w:pos="720"/>
          <w:tab w:val="left" w:pos="3402" w:leader="none"/>
        </w:tabs>
        <w:ind w:firstLine="3402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uk-UA"/>
        </w:rPr>
        <w:t>оздоровчих закладів</w:t>
      </w:r>
    </w:p>
    <w:p>
      <w:pPr>
        <w:pStyle w:val="Normal"/>
        <w:shd w:fill="FFFFFF" w:val="clear"/>
        <w:tabs>
          <w:tab w:val="clear" w:pos="720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uk-UA"/>
        </w:rPr>
        <w:t xml:space="preserve">Держ СанПіН </w:t>
      </w:r>
      <w:r>
        <w:rPr>
          <w:rFonts w:cs="Arial" w:ascii="Arial" w:hAnsi="Arial"/>
          <w:color w:val="000000"/>
        </w:rPr>
        <w:t>173-96</w:t>
        <w:tab/>
      </w:r>
      <w:r>
        <w:rPr>
          <w:rFonts w:cs="Arial" w:ascii="Arial" w:hAnsi="Arial"/>
          <w:color w:val="000000"/>
          <w:lang w:val="uk-UA"/>
        </w:rPr>
        <w:t>Державні санітарні правила планування та забудови населених пунктів.</w:t>
        <w:br/>
        <w:t xml:space="preserve">ДержСанПіН </w:t>
      </w:r>
      <w:r>
        <w:rPr>
          <w:rFonts w:cs="Arial" w:ascii="Arial" w:hAnsi="Arial"/>
          <w:color w:val="000000"/>
        </w:rPr>
        <w:t>239-96</w:t>
        <w:tab/>
      </w:r>
      <w:r>
        <w:rPr>
          <w:rFonts w:cs="Arial" w:ascii="Arial" w:hAnsi="Arial"/>
          <w:color w:val="000000"/>
          <w:lang w:val="uk-UA"/>
        </w:rPr>
        <w:t>Державні санітарні норми і правила захисту населення від впливу</w:t>
      </w:r>
    </w:p>
    <w:p>
      <w:pPr>
        <w:pStyle w:val="Normal"/>
        <w:shd w:fill="FFFFFF" w:val="clear"/>
        <w:tabs>
          <w:tab w:val="clear" w:pos="720"/>
          <w:tab w:val="left" w:pos="3402" w:leader="none"/>
          <w:tab w:val="left" w:pos="3437" w:leader="none"/>
        </w:tabs>
        <w:ind w:firstLine="3544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електромагнітних випромінювань.</w:t>
      </w:r>
    </w:p>
    <w:p>
      <w:pPr>
        <w:pStyle w:val="Normal"/>
        <w:shd w:fill="FFFFFF" w:val="clear"/>
        <w:tabs>
          <w:tab w:val="clear" w:pos="720"/>
          <w:tab w:val="left" w:pos="3402" w:leader="none"/>
          <w:tab w:val="left" w:pos="343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uk-UA"/>
        </w:rPr>
        <w:t xml:space="preserve">СанПиН </w:t>
      </w:r>
      <w:r>
        <w:rPr>
          <w:rFonts w:cs="Arial" w:ascii="Arial" w:hAnsi="Arial"/>
          <w:color w:val="000000"/>
        </w:rPr>
        <w:t>1757-77</w:t>
        <w:tab/>
        <w:t>Санитарно-гигиенические нормы допустимой напряженности</w:t>
      </w:r>
    </w:p>
    <w:p>
      <w:pPr>
        <w:pStyle w:val="Normal"/>
        <w:shd w:fill="FFFFFF" w:val="clear"/>
        <w:tabs>
          <w:tab w:val="clear" w:pos="720"/>
          <w:tab w:val="left" w:pos="3402" w:leader="none"/>
          <w:tab w:val="left" w:pos="3442" w:leader="none"/>
        </w:tabs>
        <w:ind w:firstLine="354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электрического поля.</w:t>
      </w:r>
    </w:p>
    <w:p>
      <w:pPr>
        <w:pStyle w:val="Normal"/>
        <w:shd w:fill="FFFFFF" w:val="clear"/>
        <w:tabs>
          <w:tab w:val="clear" w:pos="720"/>
          <w:tab w:val="left" w:pos="3402" w:leader="none"/>
          <w:tab w:val="left" w:pos="34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анПиН 2152-80</w:t>
        <w:tab/>
        <w:t>Санитарно-гигиенические нормы допустимых уровней ионизации</w:t>
      </w:r>
    </w:p>
    <w:p>
      <w:pPr>
        <w:pStyle w:val="Normal"/>
        <w:shd w:fill="FFFFFF" w:val="clear"/>
        <w:tabs>
          <w:tab w:val="clear" w:pos="720"/>
          <w:tab w:val="left" w:pos="3402" w:leader="none"/>
          <w:tab w:val="left" w:pos="3442" w:leader="none"/>
        </w:tabs>
        <w:ind w:firstLine="340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здуха производственных и общественных помещений.</w:t>
      </w:r>
    </w:p>
    <w:p>
      <w:pPr>
        <w:pStyle w:val="Normal"/>
        <w:shd w:fill="FFFFFF" w:val="clear"/>
        <w:tabs>
          <w:tab w:val="clear" w:pos="720"/>
          <w:tab w:val="left" w:pos="3402" w:leader="none"/>
          <w:tab w:val="left" w:pos="34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анПиН 2605-82</w:t>
        <w:tab/>
        <w:t>Санитарные нормы и правила обеспечения инсоляцией жилых и</w:t>
      </w:r>
    </w:p>
    <w:p>
      <w:pPr>
        <w:pStyle w:val="Normal"/>
        <w:shd w:fill="FFFFFF" w:val="clear"/>
        <w:tabs>
          <w:tab w:val="clear" w:pos="720"/>
          <w:tab w:val="left" w:pos="3402" w:leader="none"/>
          <w:tab w:val="left" w:pos="3451" w:leader="none"/>
        </w:tabs>
        <w:ind w:firstLine="3402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бщественных зданий и территорий жилой застройки.</w:t>
        <w:br/>
        <w:t>СанПиН 3077-84</w:t>
        <w:tab/>
        <w:t>Санитарные нормы допустимого шума в помещениях жилых и</w:t>
      </w:r>
    </w:p>
    <w:p>
      <w:pPr>
        <w:pStyle w:val="Normal"/>
        <w:shd w:fill="FFFFFF" w:val="clear"/>
        <w:tabs>
          <w:tab w:val="clear" w:pos="720"/>
          <w:tab w:val="left" w:pos="3402" w:leader="none"/>
          <w:tab w:val="left" w:pos="3451" w:leader="none"/>
        </w:tabs>
        <w:ind w:firstLine="3402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бщественных зданий и на территории жилой застройки.</w:t>
        <w:br/>
        <w:t>СанПиН 5179-90</w:t>
        <w:tab/>
        <w:t>Санитарные правила устройства, оборудования и эксплуатации</w:t>
      </w:r>
    </w:p>
    <w:p>
      <w:pPr>
        <w:pStyle w:val="Normal"/>
        <w:shd w:fill="FFFFFF" w:val="clear"/>
        <w:tabs>
          <w:tab w:val="clear" w:pos="720"/>
          <w:tab w:val="left" w:pos="3402" w:leader="none"/>
          <w:tab w:val="left" w:pos="3456" w:leader="none"/>
        </w:tabs>
        <w:ind w:firstLine="3402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ольниц, родильных домов и других лечебных стационаров.</w:t>
        <w:br/>
        <w:t>СНиП 2.01.02-85 *</w:t>
        <w:tab/>
        <w:t>Противопожарные нормы.</w:t>
        <w:br/>
        <w:t>СНиП 2.04.01-85                                  Внутренний водопровод и канализация зданий.</w:t>
        <w:br/>
        <w:t>СНиП 2.04.02-84                                 Водоснабжение. Наружные сети и сооружения.</w:t>
        <w:br/>
        <w:t xml:space="preserve">СНиП 2.04.05-91                                </w:t>
        <w:tab/>
        <w:t>Отопление, вентиляция и кондиционирование.</w:t>
        <w:br/>
        <w:t>СНиП 2.04.07-86                                 Тепловые сети.</w:t>
        <w:br/>
        <w:t>СНиП 2.04.08-87                                  Газоснабжение.</w:t>
      </w:r>
    </w:p>
    <w:p>
      <w:pPr>
        <w:pStyle w:val="31"/>
        <w:tabs>
          <w:tab w:val="clear" w:pos="720"/>
          <w:tab w:val="left" w:pos="3402" w:leader="none"/>
          <w:tab w:val="left" w:pos="3470" w:leader="none"/>
        </w:tabs>
        <w:rPr/>
      </w:pPr>
      <w:r>
        <w:rPr/>
        <w:t>СНиП 2.09.04-87</w:t>
        <w:tab/>
        <w:t>Административные и бытовые здания.</w:t>
        <w:br/>
        <w:t>СниП 2.11.01-85*/ЦНИИпромиздат</w:t>
        <w:tab/>
        <w:t>Складские здания</w:t>
      </w:r>
    </w:p>
    <w:p>
      <w:pPr>
        <w:pStyle w:val="31"/>
        <w:tabs>
          <w:tab w:val="clear" w:pos="720"/>
          <w:tab w:val="left" w:pos="3402" w:leader="none"/>
          <w:tab w:val="left" w:pos="3490" w:leader="none"/>
        </w:tabs>
        <w:rPr/>
      </w:pPr>
      <w:r>
        <w:rPr/>
        <w:t>СНиП 11-4-79</w:t>
        <w:tab/>
        <w:t>Естественное и искусственное освещение.</w:t>
        <w:br/>
        <w:t>СНиП 11-12-77                                  Защита от шума.</w:t>
        <w:br/>
        <w:t>СНиП П-35-76                                    Котельные установки</w:t>
        <w:br/>
        <w:t>СН 2605-82                                        Санитарные нормы и правила обеспечения инсоляцией жилых и</w:t>
      </w:r>
    </w:p>
    <w:p>
      <w:pPr>
        <w:pStyle w:val="Normal"/>
        <w:shd w:fill="FFFFFF" w:val="clear"/>
        <w:tabs>
          <w:tab w:val="clear" w:pos="720"/>
          <w:tab w:val="left" w:pos="3402" w:leader="none"/>
        </w:tabs>
        <w:ind w:firstLine="326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бщественных зданий и территорий жилой застройки.</w:t>
      </w:r>
    </w:p>
    <w:p>
      <w:pPr>
        <w:pStyle w:val="Normal"/>
        <w:shd w:fill="FFFFFF" w:val="clear"/>
        <w:tabs>
          <w:tab w:val="clear" w:pos="720"/>
          <w:tab w:val="left" w:pos="3402" w:leader="none"/>
          <w:tab w:val="left" w:pos="349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СН 01-89/Росавтотранс      Ведомственные строительные нормы предприятий по обслуживанию</w:t>
        <w:br/>
        <w:t xml:space="preserve">РСФСР                                         </w:t>
        <w:tab/>
        <w:t>автомобилей.</w:t>
      </w:r>
    </w:p>
    <w:p>
      <w:pPr>
        <w:pStyle w:val="Normal"/>
        <w:shd w:fill="FFFFFF" w:val="clear"/>
        <w:tabs>
          <w:tab w:val="clear" w:pos="720"/>
          <w:tab w:val="left" w:pos="3402" w:leader="none"/>
          <w:tab w:val="left" w:pos="349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СН 59-88(р)                                    Электрооборудование жилых и общественных зданий. Нормы</w:t>
      </w:r>
    </w:p>
    <w:p>
      <w:pPr>
        <w:pStyle w:val="Normal"/>
        <w:shd w:fill="FFFFFF" w:val="clear"/>
        <w:tabs>
          <w:tab w:val="clear" w:pos="720"/>
          <w:tab w:val="left" w:pos="3402" w:leader="none"/>
          <w:tab w:val="left" w:pos="3514" w:leader="none"/>
        </w:tabs>
        <w:ind w:firstLine="326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оектирования.</w:t>
        <w:br/>
        <w:t>ВСН 60-88(р)</w:t>
        <w:tab/>
        <w:t>Устройство связи, сигнализации и диспетчеризации инженерного</w:t>
      </w:r>
    </w:p>
    <w:p>
      <w:pPr>
        <w:pStyle w:val="2"/>
        <w:tabs>
          <w:tab w:val="clear" w:pos="720"/>
          <w:tab w:val="left" w:pos="3402" w:leader="none"/>
        </w:tabs>
        <w:ind w:firstLine="3544"/>
        <w:rPr/>
      </w:pPr>
      <w:r>
        <w:rPr/>
        <w:t xml:space="preserve">оборудования жилых и общественных зданий. </w:t>
      </w:r>
    </w:p>
    <w:p>
      <w:pPr>
        <w:pStyle w:val="Normal"/>
        <w:shd w:fill="FFFFFF" w:val="clear"/>
        <w:tabs>
          <w:tab w:val="clear" w:pos="720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СН 62-91/Госкомархитектуры          Проектирование среды жизнедеятельности с учетом потребностей</w:t>
      </w:r>
    </w:p>
    <w:p>
      <w:pPr>
        <w:pStyle w:val="Normal"/>
        <w:shd w:fill="FFFFFF" w:val="clear"/>
        <w:tabs>
          <w:tab w:val="clear" w:pos="720"/>
          <w:tab w:val="left" w:pos="3402" w:leader="none"/>
          <w:tab w:val="left" w:pos="3528" w:leader="none"/>
        </w:tabs>
        <w:ind w:firstLine="340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валидов и маломобильных групп населения.</w:t>
      </w:r>
    </w:p>
    <w:p>
      <w:pPr>
        <w:pStyle w:val="Normal"/>
        <w:shd w:fill="FFFFFF" w:val="clear"/>
        <w:tabs>
          <w:tab w:val="clear" w:pos="720"/>
          <w:tab w:val="left" w:pos="3402" w:leader="none"/>
          <w:tab w:val="left" w:pos="352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НРБУ-97</w:t>
        <w:tab/>
      </w:r>
      <w:r>
        <w:rPr>
          <w:rFonts w:cs="Arial" w:ascii="Arial" w:hAnsi="Arial"/>
          <w:color w:val="000000"/>
          <w:lang w:val="uk-UA"/>
        </w:rPr>
        <w:t>Норми радіаційної безпеки України.</w:t>
      </w:r>
    </w:p>
    <w:p>
      <w:pPr>
        <w:pStyle w:val="2"/>
        <w:tabs>
          <w:tab w:val="clear" w:pos="720"/>
          <w:tab w:val="left" w:pos="3402" w:leader="none"/>
          <w:tab w:val="left" w:pos="3538" w:leader="none"/>
        </w:tabs>
        <w:ind w:left="3402" w:hanging="3402"/>
        <w:rPr/>
      </w:pPr>
      <w:r>
        <w:rPr/>
        <w:t>ОСП 72/87</w:t>
        <w:tab/>
        <w:t>Основные санитарные правила работы с радиоактивными веществами и другими источниками ионизирующих излучений.</w:t>
      </w:r>
    </w:p>
    <w:p>
      <w:pPr>
        <w:pStyle w:val="Normal"/>
        <w:shd w:fill="FFFFFF" w:val="clear"/>
        <w:tabs>
          <w:tab w:val="clear" w:pos="720"/>
          <w:tab w:val="left" w:pos="3402" w:leader="none"/>
          <w:tab w:val="left" w:pos="3542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УЭ</w:t>
        <w:tab/>
        <w:t>Правила устройства электроустановок (6 издание).</w:t>
      </w:r>
    </w:p>
    <w:p>
      <w:pPr>
        <w:pStyle w:val="Normal"/>
        <w:shd w:fill="FFFFFF" w:val="clear"/>
        <w:tabs>
          <w:tab w:val="clear" w:pos="720"/>
          <w:tab w:val="left" w:pos="3402" w:leader="none"/>
          <w:tab w:val="left" w:pos="3542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авила                                          </w:t>
        <w:tab/>
        <w:t>Правила безопасности в газовом хозяйстве.</w:t>
      </w:r>
    </w:p>
    <w:p>
      <w:pPr>
        <w:pStyle w:val="Normal"/>
        <w:shd w:fill="FFFFFF" w:val="clear"/>
        <w:tabs>
          <w:tab w:val="clear" w:pos="720"/>
          <w:tab w:val="left" w:pos="3402" w:leader="none"/>
          <w:tab w:val="left" w:pos="35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Правила                                          </w:t>
        <w:tab/>
        <w:t xml:space="preserve">Правила </w:t>
      </w:r>
      <w:r>
        <w:rPr>
          <w:rFonts w:cs="Arial" w:ascii="Arial" w:hAnsi="Arial"/>
          <w:color w:val="000000"/>
          <w:lang w:val="uk-UA"/>
        </w:rPr>
        <w:t>пожежної безпеки в Україні.</w:t>
      </w:r>
      <w:r>
        <w:br w:type="page"/>
      </w:r>
    </w:p>
    <w:p>
      <w:pPr>
        <w:pStyle w:val="Heading2"/>
        <w:rPr/>
      </w:pPr>
      <w:r>
        <w:rPr/>
        <w:t>ПРИЛОЖЕНИЕ  В</w:t>
      </w:r>
    </w:p>
    <w:p>
      <w:pPr>
        <w:pStyle w:val="Heading2"/>
        <w:rPr/>
      </w:pPr>
      <w:r>
        <w:rPr/>
        <w:t>(обязательное)</w:t>
      </w:r>
    </w:p>
    <w:p>
      <w:pPr>
        <w:pStyle w:val="Heading2"/>
        <w:rPr/>
      </w:pPr>
      <w:r>
        <w:rPr/>
      </w:r>
    </w:p>
    <w:p>
      <w:pPr>
        <w:pStyle w:val="Heading2"/>
        <w:rPr>
          <w:sz w:val="24"/>
        </w:rPr>
      </w:pPr>
      <w:bookmarkStart w:id="69" w:name="__RefHeading___Toc6738449"/>
      <w:bookmarkEnd w:id="69"/>
      <w:r>
        <w:rPr>
          <w:sz w:val="24"/>
        </w:rPr>
        <w:t>Термины и опре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ДАПТАЦИЯ - процесс приспособления организма к новым условиям существов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</w:rPr>
        <w:t>АКУШЕРСКАЯ ПОМОЩЬ - совокупность лечебно-профилактических мероприятий по родовспоможению и наблюдению за беременными женщинами, роженицами, родильницами и новорожденными.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МБУЛАТОРИЯ - лечебно-профилактическое учреждение, предназначенное для оказания внебольничной медицинской помощи и имеющее до 5 врачебных должностей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НЕСТЕЗИОЛОГИЯ - область клинической медицины, изучающая вопросы обезболивания и управления жизненно важными функциями организма во время хирургического вмешательств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ПТЕКА - учреждение, в котором хранятся, приготавливаются и отпускаются медицинским учреждениям и продаются населению лекарственные средства, перевязочные материалы, предметы санитарии и ухода за больными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ПТЕКА БОЛЬНИЧНАЯ - входит в состав больницы и обеспечивает ее лекарственными средствами и другими предметами аптечного ассортимент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ПТЕКА МЕЖБОЛЬНИЧНАЯ - аптека, обеспечивающая лекарственными средствами и другими предметами аптечного ассортимента несколько больниц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ПТЕЧНЫЙ КИОСК - структурное подразделение аптеки (учреждения охраны здоровья). которое осуществляет розничною реализацию готовых лекарственных средств, которые разрешены к отпуску без рецептов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ПТЕЧНЫЙ ПУНКТ - структурное подразделение аптеки (учреждения охраны здоровья), которое осуществляет розничную реализацию готовых лекарственных средств, которые разрешены к отпуску по рецептам и без рецепта, и изделий медицинского назначения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ПТЕЧНЫЙ СКЛАД - предприятие аптечного управления, осуществляющее прием, хранение и отпуск аптечным и лечебно-профилактическим учреждениям лекарственных средств, перевязочных материалов, предметов гигиены и санитарии, медицинского оборудования, инструментария и других медицинских товаров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АРОЗАЛ - помещение для установки барокамер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АРОКАМЕРА - герметически закрывающийся аппарат, в котором может быть создано заданное повышенное или пониженное давление воздуха (газов, в том числе кислорода)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ИОПСИЯ - взятие из живого организма небольшого объема ткани для микроскопического (гистоло</w:t>
      </w:r>
      <w:r>
        <w:rPr>
          <w:rFonts w:cs="Arial" w:ascii="Arial" w:hAnsi="Arial"/>
          <w:color w:val="000000"/>
          <w:lang w:val="uk-UA"/>
        </w:rPr>
        <w:t>г</w:t>
      </w:r>
      <w:r>
        <w:rPr>
          <w:rFonts w:cs="Arial" w:ascii="Arial" w:hAnsi="Arial"/>
          <w:color w:val="000000"/>
        </w:rPr>
        <w:t>ического) исследования с диагностической целью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ОКС - 1) специальное помещение с выходом наружу, предназначенное для изоляции инфекционных больных или лиц, у которых подозревается инфекционное заболевание. В состав бокса входит: палата, санитарный узел (уборная и ванная), шлюз между палатой и коридором и шлюз с выходом наружу. При размещении бокса на втором этаже необходимо предусмотреть пандус для ввоза больного в бокс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2)   помещение  для   проведения   лабораторных     исследований,  требующих   поддержания   особых </w:t>
      </w:r>
      <w:r>
        <w:rPr>
          <w:rFonts w:cs="Arial" w:ascii="Arial" w:hAnsi="Arial"/>
          <w:color w:val="000000"/>
          <w:lang w:val="uk-UA"/>
        </w:rPr>
        <w:t xml:space="preserve"> условий </w:t>
      </w:r>
      <w:r>
        <w:rPr>
          <w:rFonts w:cs="Arial" w:ascii="Arial" w:hAnsi="Arial"/>
          <w:color w:val="000000"/>
        </w:rPr>
        <w:t>сре</w:t>
      </w:r>
      <w:r>
        <w:rPr>
          <w:rFonts w:cs="Arial" w:ascii="Arial" w:hAnsi="Arial"/>
          <w:color w:val="000000"/>
          <w:lang w:val="uk-UA"/>
        </w:rPr>
        <w:t>д</w:t>
      </w:r>
      <w:r>
        <w:rPr>
          <w:rFonts w:cs="Arial" w:ascii="Arial" w:hAnsi="Arial"/>
          <w:color w:val="000000"/>
        </w:rPr>
        <w:t>ы, или для работы с опасными для окружающей среды материалами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ОКС   ИЗОЛЯЦИОННО-ДИАГНОСТИЧЕСКИЙ - см. БОКС 1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ОКС РЕАНИМАЦИОННЫЙ - отдельная группа помещений, организуемая в связи с отсутствием отделения реанимации и интенсивной терапии и предназначенная для проведения комплекса лечебных мероприятий, направленных на восстановление угасающих или только что угасших жизненно важных функций организм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ОКС РОДОВОЙ - отдельная группа помещений, организуемая для приема родов у беременных, представляющих эпидемическую опасность для других пациентов стационара, а также при отсутствии акушерского отделения в стационаре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ОКС СМОТРОВОЙ - бокс в приемном отделении лечебно-профилактических учреждений, имеющий раздельные вход и выход, помещения для осмотра больного и его санитарной обработки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ОЛЕЗНИ ИНФЕКЦИОННЫЕ - (син. болезни заразные) - болезни, вызываемые микроорга</w:t>
        <w:softHyphen/>
        <w:t>низмами и их токсинами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ОЛЕЗНИ ИНВАЗИОННЫЕ (син. болезни паразитарные) - болезни, вызываемые паразитами из числа простейших, членистоногих и червей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ОЛЬНИЦА - лечебно-профилактическое учреждение, оказывающее населению стационарную медицинскую помощь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ОЛЬНИЦА ВОССТАНОВИТЕЛЬНОГО ЛЕЧЕНИЯ - специализированная больница, предназна</w:t>
        <w:softHyphen/>
        <w:t>ченная для лечения больных преимущественно методами физиотерапии, лечебной физкультуры, механо- и трудотерапии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ОЛЬНИЦА ДЕТСКАЯ - больница для детей в возрасте до 14 лет включительно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ОЛЬНИЦА ИНФЕКЦИОННАЯ - специализированная больница для лечения инфекционных больных с соблюдением строгого противоэпидемического режим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ОЛЬНИЦА КЛИНИЧЕСКАЯ - больница, на базе которой осуществляют свою деятельность клинические кафедры медицинских высших учебных заведений, институтов усовершенствования врачей или научно-исследовательских учреждений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ОЛЬНИЦА МНОГОПРОФИЛЬНАЯ - больница, имеющая в своем составе разнопрофильные отделения, предназначенные для лечения больных с определенными группами болезней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ОЛЬНИЦА ПСИХИАТРИЧЕСКАЯ - специализированная больница для лечения психически больных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ОЛЬНИЦА СКОРОЙ МЕДИЦИНСКОЙ ПОМОЩИ - больница, предназначенная исключительно для оказания экстренной стационарной медицинской помощи; для оказания внебольничной помощи может иметь в своей структуре станцию скорой медицинской помощи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ОЛЬНИЦА ТУБЕРКУЛЕЗНАЯ - специализированная больница, предназначенная для лечения больных туберкулезом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ЮРО СУДЕБНО-МЕДИЦИНСКОЙ ЭКСПЕРТИЗЫ - учреждение, проводящее судебно-медицинские экспертизы, назначаемые судебно-следственными органами для изучения вопросов, возникших при расследовании уголовных и гражданских дел и требующих специальных медицинских знаний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ИВАРИЙ - помещения для содержания и разведения лабораторных животных, используемых для научных целей и биологических проб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ИГИЕНИЧЕСКИЕ ТРЕБОВАНИЯ - комплекс требований и мероприятий, направленных на профилактику неблагоприятных воздействий физических, химических, микроклиматических и других факторов на здоровье человек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ЕЗИНСЕКЦИЯ - уничтожение членистоногих, являющихся переносчиками инфекционных и инвазионных болезней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ЕЗИНФЕКЦИОННАЯ СТАНЦИЯ - санитарно-эпидемиологическое учреждение, осуществляю</w:t>
        <w:softHyphen/>
        <w:t>щее дезинсекцию, дезинфекцию, дератизацию, а также методическое руководство проведением этих работ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ЕЗИНФЕКЦИЯ (син. обеззараживание) - уничтожение возбудителей инфекционных болезней в окружающей среде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ЕНТАЛЬНЫЙ РЕНТГЕНДИАГНОСТИЧЕСКИЙ АППАРАТ – рентгендиагностический аппарат предназначенный для проведения рентгенологических исследований зубов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ЕРАТИЗАЦИЯ - истребление грызунов, опасных в эпидемическом отношении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ИАЛИЗ - метод выделения низкомолекулярных соединений из коллоидных систем и растворов с помощью диффузии сквозь полупроникающую мембрану. Используется для лечения острой и хронической почечной недостаточности в аппарате "искусственная почка" (ГЕМОДИАЛИЗ), расположенной в диализном зале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ИСПАНСЕР - специализированное лечебно-профилактическое учреждение, осуществляющее медицинское обслуживание, используя метод, который соединяет предупредительные и лечебные методы (диспансеризацию)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ЖЕНСКАЯ КОНСУЛЬТАЦИЯ - структурное подразделение родильного дома, поликлиники или самостоятельное амбулаторно-поликлиническое учреждение, предназначенное для осуществления акушерско-гинекологической помощи и диспансеризации женщин во время беременности, после родов, а также с заболеваниями и аномалиями женской половой сферы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ИН ВИВ</w:t>
      </w:r>
      <w:r>
        <w:rPr>
          <w:rFonts w:cs="Arial" w:ascii="Arial" w:hAnsi="Arial"/>
          <w:color w:val="000000"/>
          <w:lang w:val="en-US"/>
        </w:rPr>
        <w:t>O</w:t>
      </w:r>
      <w:r>
        <w:rPr>
          <w:rFonts w:cs="Arial" w:ascii="Arial" w:hAnsi="Arial"/>
          <w:color w:val="000000"/>
        </w:rPr>
        <w:t xml:space="preserve"> (лат.</w:t>
      </w:r>
      <w:r>
        <w:rPr>
          <w:rFonts w:cs="Arial" w:ascii="Arial" w:hAnsi="Arial"/>
          <w:color w:val="000000"/>
          <w:lang w:val="en-US"/>
        </w:rPr>
        <w:t xml:space="preserve"> in vivo </w:t>
      </w:r>
      <w:r>
        <w:rPr>
          <w:rFonts w:cs="Arial" w:ascii="Arial" w:hAnsi="Arial"/>
          <w:smallCaps/>
          <w:color w:val="000000"/>
        </w:rPr>
        <w:t xml:space="preserve">) </w:t>
      </w:r>
      <w:r>
        <w:rPr>
          <w:rFonts w:cs="Arial" w:ascii="Arial" w:hAnsi="Arial"/>
          <w:color w:val="000000"/>
        </w:rPr>
        <w:t>- проведение диагностических исследований живого организма (пациента)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ИН ВИТРО (лат. </w:t>
      </w:r>
      <w:r>
        <w:rPr>
          <w:rFonts w:cs="Arial" w:ascii="Arial" w:hAnsi="Arial"/>
          <w:color w:val="000000"/>
          <w:lang w:val="en-US"/>
        </w:rPr>
        <w:t xml:space="preserve"> in vitro</w:t>
      </w:r>
      <w:r>
        <w:rPr>
          <w:rFonts w:cs="Arial" w:ascii="Arial" w:hAnsi="Arial"/>
          <w:color w:val="000000"/>
        </w:rPr>
        <w:t>) - проведение диагностических исследований отдельных образцов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</w:rPr>
        <w:t>тканей пациентов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КАБИНЕТ - единица структурного подразделения лечебно-профилактического учреждения (помещение), в котором осуществляется определенный вид медицинской помощи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КАРАНТИН - комплекс административных и медико-санитарных мероприятий, предупреждающих занос карантинных инфекций на определенную территорию и их распространение за пределы эпидемического очаг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КОЙКА больничная, родильная - условная расчетная единица, отражающая возможность стационара лечебно-профилактического учреждения по размещению и лечению одного больного (родильницы)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КУВЕЗ (франц. со</w:t>
      </w:r>
      <w:r>
        <w:rPr>
          <w:rFonts w:cs="Arial" w:ascii="Arial" w:hAnsi="Arial"/>
          <w:color w:val="000000"/>
          <w:lang w:val="en-US"/>
        </w:rPr>
        <w:t>uveus</w:t>
      </w:r>
      <w:r>
        <w:rPr>
          <w:rFonts w:cs="Arial" w:ascii="Arial" w:hAnsi="Arial"/>
          <w:color w:val="000000"/>
        </w:rPr>
        <w:t>е) - аппарат для выхаживания недоношенных или больных новорожденных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ЛАБОРАТОРИЯ – медицинское учреждение или структурное подразделение медицинского учреждения, выполняющее научные и (или) прикладные (клинико-диагностические, санитарно- эпидемиологические и др.)  исследования . 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ЛАБОРАТОРИЯ ЗУБОПРОТЕЗНАЯ - специально оборудованные помещения лечебно-профилактического учреждения, предназначенные для проведения работ по изготовлению зубных протезов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ЛАБОРАТОРИЯ КЛИНИКО-ДИАГНОСТИЧЕСКАЯ - лаборатория в составе лечебно-профилактического учреждения, предназначенная для проведения общеклинических, гематологических, биохимических, микробиологических и других исследований с целью уточнения диагноза и наблюдения за течением заболеваний и контроля лечения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ЛАБОРАТОРИЯ РАДИОИЗОТОПНАЯ - специально оборудованные помещения лечебно-профилактического учреждения, предназначенные для проведения радиоизотопных исследований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ЛАБОРАТОРНЫЕ ЖИВОТНЫЕ (син. экспериментальные животные) - различные виды животных, разводимые (содержащиеся) в лабораториях, вивариях или питомниках для последующего использования в экспериментальной, клинико-диагностической деятельности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ЛЕЧЕБНО-ПРОФИЛАКТИЧЕСКОЕ УЧРЕЖДЕНИЕ (ЛПУ) - общее название медицинских учреждений, предназначенных для оказания лечебно-профилактической помощи населению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ЛЕЧЕБНАЯ ФИЗКУЛЬТУРА - комплекс физических упражнений, выполняемых с лечебной целью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ЛИТОТРИПСИЯ - лечение ударно-волновым методом моче- и желчекаменной болезней с использованием ультразвука 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МАММОГРАФИЯ - рентгенологическое исследование молочной железы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МЕХАНОТЕРАПИЯ - комплекс физических упражнений, выполняемых с лечебной целью на тренажерах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МОЛОЧНАЯ КУХНЯ - самостоятельное лечебно-профилактическое учреждение или подразделение детской больницы (поликлиники), предназначенное для снабжения молочными смесями и прикормом детей раннего возраста, проживающих на обслуживаемой территории, а также находящихся в стационарах больниц, в дошкольных детских учреждениях и санаториях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ПЕРАЦИОННАЯ - помещение, предназначенное и специально оборудованное для проведения хирургических операций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ПЕРАЦИОННЫЙ БЛОК - комплекс помещений лечебно-профилактического учреждения, специально оборудованных для проведения хирургических операций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ПЕРАЦИОННЫЙ СТОЛ - устройство для придания телу больного положения, требуемого для проведения хирургической операции, представляющее собой стол, оснащенный приспособлениями для фиксации этого положения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ПЕРБЛОК см. ОПЕРАЦИОННЫЙ БЛОК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ТДЕЛЕНИЕ АКУШЕРСКОЕ - подразделение стационара, предназначенное для оказания меди</w:t>
        <w:softHyphen/>
        <w:t>цинской помощи женщинам и их лечения во время беременности, родов и в послеродовом периоде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ТДЕЛЕНИЕ АКУШЕРСКО-ГИНЕКОЛОГИЧЕСКОЕ - подразделение стационара, предназ</w:t>
        <w:softHyphen/>
        <w:t>наченное для оказания медицинской помощи женщинам и их лечения во время беременности, родов и в послеродовом периоде, а также для лечения гинекологических заболеваний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ТДЕЛЕНИЯ ВОССТАНОВИТЕЛЬНОГО ЛЕЧЕНИЯ - структурное подразделение лечебно-профилактического учреждения, предназначенное для лечебного воздействия на больного физическими факторами  (электростатическими и электромагнитными полями, световым излучением,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эрозолями,   водными   процедурами,   тепловым   действием),   а   также   массажем   и   лечебной физкультурой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ТДЕЛЕНИЕ ГИНЕКОЛОГИЧЕСКОЕ - подразделение стационара, предназначенное для лечения женщин, страдающих заболеваниями и аномалиями женской половой сферы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ТДЕЛЕНИЯ ГИПЕРБАРИЧЕСКОЙ ОКСИГЕНАЦИИ - структурное подразделение лечебно-профилактического учреждения, предназначенное для проведения специального метода лечения кислородом с использованием кислородных барокамер 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ТДЕЛЕНИЕ ОБСЕРВАЦИОННОЕ - подразделение акушерского стационара, предназначенное для беременных, рожениц и родильниц, представляющих эпидемическую опасность для здоровых пациентов учреждения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ТДЕЛЕНИЯ ПАЛАТНЫЕ - структурное подразделение лечебно-профилактического учреж</w:t>
        <w:softHyphen/>
        <w:t>дения, предназначенное для размещения, постоянного пребывания и лечения больных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ТДЕЛЕНИЕ ПАТОЛОГИИ БЕРЕМЕННОСТИ - подразделение акушерского стационара, предназначенное для женщин с отклонениями от нормально протекающей беременности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ТДЕЛЕНИЕ ПАТОЛОГО-АНАТОМИЧЕСКОЕ - подразделение лечебно-профилактического учреждения, предназначенное для проведения вскрытия трупов, морфологического исследования их органов и тканей, а также для морфологического исследования тканей, полученных при операциях и биопсиях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ТДЕЛЕНИЕ ПЕРЕЛИВАНИЯ КРОВИ - структурное подразделение лечебно-профилакти</w:t>
        <w:softHyphen/>
        <w:t>ческого учреждения, предназначенное для сбора, консервирования и частичной переработки донорской крови, хранения крови и кровезаменителей, а также проведения гемотерапии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ТДЕЛЕНИЕ ПСИХОСОМАТИЧЕСКОЕ - структурное подразделение стационара, предназна</w:t>
        <w:softHyphen/>
        <w:t>ченное для размещения, пребывания и лечения больных с пограничными состояниями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ТДЕЛЕНИЕ РЕНТГЕНФЛЮОРОГРАФИЧЕСКОЕ - структурное подразделение поликлиники, предназначенное для проведения массовых рентгенологических исследований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ТДЕЛЕНИЕ РОДОВОЕ - подразделение стационара, предназначенное для оказания меди</w:t>
        <w:softHyphen/>
        <w:t>цинской помощи женщинам и их лечения во время беременности, родов и в послеродовой период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ТДЕЛЕНИЕ РОДОВОЕ ФИЗИОЛОГИЧЕСКОЕ - подразделение акушерского стационара, предназначенное для практически здоровых беременных, рожениц и родильниц,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ТДЕЛЕНИЕ СЕПТИЧЕСКОЙ (ГНОЙНОЙ) ХИРУРГИИ - структурное подразделение стаци</w:t>
        <w:softHyphen/>
        <w:t>онара, предназначенное для размещения и пребывания хирургических больных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ТДЕЛЕНИЕ СТОМАТОЛОГИЧЕСКОЕ - структурное подразделение поликлиники, предназначенное для проведения лечения заболеваний зубов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ТДЕЛЕНИЕ УРОЛОГИЧЕСКОЕ - структурное подразделение стационара, предназначенное для размещения, пребывания и лечения  больных с патологией мочевыводящих путей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ТДЕЛЕНИЕ ФУНКЦИОНАЛЬНОЙ ДИАГНОСТИКИ - структурное подразделение лечебно-профилактического учреждения, предназначенное для исследования органов и систем человеческого тела с целью получения необходимых данных для диагностики и лечения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ЕНИЕ ХИРУРГИЧЕСКОЕ - структурное подразделение лечебно-профилактического учреждения предназначенное для размещения, пребывания и лечения хирургических больных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ЕНИЕ (КАБИНЕТЫ) ЭНДОСКОПИЧЕСКОЕ - структурное подразделение лечебно-профилактического учреждения, предназначенное для визуального исследования без повреждения тканей желудочно-кишечного тракта, верхних дыхательных путей и бронхолегочного аппарата, половых и мочевыводящих органов с помощью специальной аппаратуры (эндоскопов) с целью получения необходимых данных для диагностики и лечения заболеваний вышеуказанных органов и систем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АЛАТА БОКСИРОВАННАЯ - палата, в состав которой входит санитарный узел (туалет и душ),  палата, шлюз между палатой и коридором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АЛАТА БОЛЬНИЧНАЯ - помещение в составе стационара лечебно-профилактического учреждения, специально оборудованное для размещения и пребывания больных и рожениц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АЛАТА ИНТЕНСИВНОЙ ТЕРАПИИ - помещение в составе палатного отделения, предназначенные для ухода и лечения тяжелых больных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АЛАТА ПРЕДРОДОВАЯ - помещение в составе акушерского стационара, специально оборудованное для размещения и пребывания беременных женщин перед родами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АЛАТА  ПОСЛЕОПЕРАЦИОННАЯ - помещение в составе операционного блока, размещенное вне его и предназначенное для ухода и лечения послеоперационных больных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АЛАТА ИНДИВИДУАЛЬНАЯ РОДОВАЯ С ТУАЛЕТОМ ДЛЯ НОВОРОЖДЕННОГО -помещение в составе акушерского стационара (родовое отделение), специально оборудованное для размещения и пребывания беременных женщин перед родами и во время родов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АТОЛОГИЯ БЕРЕМЕННОСТИ - неблагоприятные болезненные изменения в организме женщины и развивающегося плода в ходе беременности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ИЩЕБЛОК - структурное подразделение лечебно-профилактического учреждения, предназна</w:t>
        <w:softHyphen/>
        <w:t>ченное для приготовления пищи; входит в состав службы приготовления пищи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ОДСТАНЦИЯ СКОРОЙ МЕДИЦИНСКОЙ ПОМОЩИ - филиал станции скорой медицинской помощи, выполняющий все ее функции за исключением административных и методических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ОЛИКЛИНИКА - многопрофильное или специализированное лечебно-профилактическое учреждение, оказывающее медицинскую помощь приходящим больным и на дому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ОЛУБОКСЫ - специальные помещения без выхода наружу в лечебно-профилактическом учреждении, предназначенные для изоляции инфекционных больных или лиц, у которых подозревается инфекционное заболевание. В составе полубокса предусматривается: санитарный узел (уборная и ванная), палата, шлюз между палатой и коридором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ОТИВОЭПИДЕМИЧЕСКИЕ ТРЕБОВАНИЯ - комплекс требований и мероприятий, направленных на профилактику и борьбу с инфекционными заболеваниями различной этиологии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ОФИЛАКТОРИЙ - лечебно-профилактическое учреждение санаторного тип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ОЦЕДУРНАЯ - специализированное помещение, предназначенное для проведения лечебных манипуляций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РАЗДАТОЧНЫЕ ПУНКТЫ МОЛОЧНЫХ КУХОНЬ - лечебно-профилактическое учреждение, специализирующееся на снабжении молочными смесями и прикормом, получаемыми из молочных кухонь, детей раннего возраста, проживающих на обслуживаемой территории; филиал молочной кухни. 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РЕАНИМАЦИЯ - комплекс лечебных мероприятий, направленных на восстановление угасающих или только что угасших жизненно важных функций организм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РЕНТГЕНОДИАГНОСТИКА - диагностика болезней с использованием данных рентгеноло</w:t>
        <w:softHyphen/>
        <w:t>гического исследования, при котором получают изображение исследуемого объекта с помощью рентгеновского излучения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РОДИЛЬНЫЙ ДОМ - лечебно-профилактическое учреждение, предназначенное для оказания медицинской помощи женщинам и их лечения во время беременности, родов и в послеродовом периоде; в состав Р.Д. входит стационар акушерского и гинекологического отделений и женская консультация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РОЖЕНИЦА - женщина, у которой происходят роды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РОДИЛЬНИЦА - женщина в послеродовом периоде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РОДОВАЯ ТРАВМА - травма, полученная новорожденным в ходе родов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РОДОВАЯ - специализированное помещение родильного отделения акушерского стационара, предназначенное для проведения родов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АНАТОРИЙ - лечебно-профилактическое учреждение, предназначенное для лечения преимущественно природными факторами (климат, лечебные грязи, минеральные воды) в сочетании с диетотерапией, лечебной физкультурой, физико- и фармакотерапией при рациональном режиме лечения и отдых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АНАТОРНО-КУРОРТНЫЕ УЧРЕЖДЕНИЯ - лечебно-профилактические учреждения для лечения и отдыха. Чаще всего расположенные в курортной местности с природными целебными свойствами, приспособленными для лечения и отдых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АНИТАРНО-ЭПИДЕМИОЛОГИЧЕСКАЯ СТАНЦИЯ (СЭС) - учреждение, осуществляющее предупредительный и текущий санитарный надзор, а также организующее проведение санитарно-профилактических и противоэпидемических мероприятий на соответствующей территории или в соответствующих ведомствах (на железнодорожном транспорте, министерстве внутренних дел и др.)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АНПРОПУСКНИК - помещение для проведения санитарной обработки больных и персонал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ЕКЦИЯ ПАЛАТНАЯ - функционально-планировочная часть палатного отделения, в которой располагаются палаты, а также помещения, непосредственно связанные с ними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СОЛЯРИЙ (лат. </w:t>
      </w:r>
      <w:r>
        <w:rPr>
          <w:rFonts w:cs="Arial" w:ascii="Arial" w:hAnsi="Arial"/>
          <w:color w:val="000000"/>
          <w:lang w:val="en-US"/>
        </w:rPr>
        <w:t>solarium</w:t>
      </w:r>
      <w:r>
        <w:rPr>
          <w:rFonts w:cs="Arial" w:ascii="Arial" w:hAnsi="Arial"/>
          <w:color w:val="000000"/>
        </w:rPr>
        <w:t xml:space="preserve"> - солнечный) - площадка, приспособленная для принятия солнечных ванн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ТАЦИОНАР - структурное подразделение лечебно-профилактического учреждения (больницы, медсанчасти, диспансера), предназначенное для обследования и лечения больных в условиях круглосуточного их пребывания в данном учреждении под наблюдением медицинского персонал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ТАЦИОНАР АКУШЕРСКИЙ - структурное подразделение больницы (акушерское отделение), предназначенное для оказания медицинской помощи беременным, роженицам, родильницам и новорожденным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АЦИОНАР ДНЕВНОЙ - структурное подразделение лечебно-профилактического учреждения (больницы, поликлиники, медсанчасти, диспансера), предназначенное для обследования и лечения больных в условиях их пребывания в данном учреждении под наблюдением медицинского персонала в дневное время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СТАНЦИЯ ПЕРЕЛИВАНИЯ КРОВИ (СПК) - лечебно-профилактическое учреждение, предназ</w:t>
        <w:softHyphen/>
        <w:t>наченное для сбора, консервирования, хранения и переработки донорской крови, а также ее распределения по лечебно-профилактическим учреждениям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ТАНЦИЯ СКОРОЙ МЕДИЦИНСКОЙ ПОМОЩИ - лечебно-профилактическое учреждение, предназначенное для экстренного оказания внебольничной помощи населению при внезапных заболеваниях и несчастных случаях, а также для срочной транспортировки больных и рожениц в стационар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ТЕРИЛИЗАЦИОННАЯ ЦЕНТРАЛИЗОВАННАЯ (ЦЕНТРАЛЬНОЕ СТЕРИЛИЗАЦИОННОЕ ОТДЕЛЕНИЕ) - подразделение лечебно-профилактического учреждения, осуществляющее стерилизацию перевязочною материала, белья, хирургических инструментов и др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ТЕРИЛИЗАЦИЯ - полное освобождение какого-либо вещества или предмета от микроорганизмов путем воздействия на них физическими или химическими факторами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ТОМОГРАФИЯ - получение изображения определенного слоя объекта исследования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ТОМОГРАФИЯ КОМПЬЮТЕРНАЯ - томография путем сканирования исследуемого слоя объекта тонким пучком рентгеновского излучения с последующим построением изображения этого слоя с помощью ЭВМ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ТРАВМАТОЛОГИЧЕСКИЙ ПУНКТ - подразделение поликлиники или стационара, предназначенное для круглосуточного оказания медицинской помощи лицам, получившим травму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ТРУДОТЕРАПИЯ - комплекс упражнений, выполняемых с лечебной целью, в основе которых лежит выработка или восстановление трудовых навыков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УЧРЕЖДЕНИЯ ОХРАНЫ МАТЕРИНСТВА И ДЕТСТВА - группа лечебно-профилактических учреждений, к которым относятся детские стационары и амбулаторно-поликлинические учреждения, родильные дома, акушерские стационары и женские консультации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ФЕЛЬДШЕРСКО-АКУШЕРСКИЙ ПУНКТ (ФАП) - лечебно-профилактическое учреждение, входящее в состав медицинских учреждений сельского врачебного участка, предназначенное для оказания силами фельдшера и акушерки доврачебной медицинской помощи и родовспоможения, для осуществления патронажа беременных женщин, детей, проведения санитарно-профилактических и противоэпидемических мероприятий 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ФИЗИОТЕРАПИЯ - область клинической медицины, изучающая лечебные свойства природных и искусственно создаваемых физических факторов и разрабатывающая способы их применения (без разрушения тканей) для лечения и профилактики болезней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ФЛЮОРОГРАФИЯ - метод рентгенологического исследования, заключающийся в фотографировании рентгеновского изображения исследуемого объекта с просвечивающего экран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ФОТОМЕТРИЯ ПЛАМЕННАЯ - метод количественного элементарного анализа по атомным спектрам поглощения или излучения. Используется в лабораториях. Для работы прибора необходим подвод воспламеняющихся газов (пропан, бутан, ацетилен)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ЦЕНТРИФУГИРОВАНИЕ - разделение неоднородных смесей (суспензий, эмульсий) на составные части под воздействием центробежной силы. Осуществляется в специальных аппаратах -центрифугах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ШЛЮЗ - специальное помещение в медицинских учреждениях, которое отделяет группу помещений для поддержания в них санитарно-эпидемиологического режима.</w:t>
      </w:r>
      <w:r>
        <w:br w:type="page"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Приложение Г</w:t>
      </w:r>
    </w:p>
    <w:p>
      <w:pPr>
        <w:pStyle w:val="Heading2"/>
        <w:rPr/>
      </w:pPr>
      <w:r>
        <w:rPr/>
        <w:t>(справочное)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/>
      </w:pPr>
      <w:bookmarkStart w:id="70" w:name="__RefHeading___Toc6738452"/>
      <w:bookmarkEnd w:id="70"/>
      <w:r>
        <w:rPr>
          <w:b w:val="false"/>
        </w:rPr>
        <w:t>Таблица Г. 1</w:t>
      </w:r>
      <w:r>
        <w:rPr/>
        <w:t xml:space="preserve"> - Расчетные показатели мощности для учреждений здравоохранения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5670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именование учреждения (помещения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счетные единицы мощности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реждения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тационары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йки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испансеры со стационаром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сещения в смену и койки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испансеры без стационар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сещения в смену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м ребенк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ста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олочная      кухня,      раздаточные      пункты молочных   кухонь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рции в сутки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мбулаторно-поликлинические учрежде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сещения в смену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чреждения скорой и медицинской помощ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ыезды в год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танции переливания кров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готавливаемая (перерабатываемая) кровь (литры в год)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чреждения судебно-медицинской экспертизы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личество врачебных должностей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птек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служиваемое население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ольничные и межбольничных аптек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служиваемые койки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птечные склады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ъем товарной продукции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анитарно-профилактические учрежде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служиваемое население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анаторно-курортны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ст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уктурные подразделения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тделения переливания кров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готавливаемая (перерабатываемая) кровь (литры в год)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толовая для персонал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садочные места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ищеблок больных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служиваемые койки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атолого-анатомические отделе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личество врачебных должностей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тделения восстановительного лече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личество процедур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иварий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личество животных (по видам)</w:t>
            </w:r>
          </w:p>
        </w:tc>
      </w:tr>
    </w:tbl>
    <w:p>
      <w:pPr>
        <w:pStyle w:val="Heading2"/>
        <w:rPr/>
      </w:pPr>
      <w:r>
        <w:br w:type="page"/>
      </w:r>
      <w:r>
        <w:rPr/>
        <w:t>Приложение Д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(обязательное)</w:t>
      </w:r>
    </w:p>
    <w:p>
      <w:pPr>
        <w:pStyle w:val="Heading2"/>
        <w:rPr/>
      </w:pPr>
      <w:r>
        <w:rPr/>
      </w:r>
    </w:p>
    <w:p>
      <w:pPr>
        <w:pStyle w:val="Heading2"/>
        <w:rPr>
          <w:b w:val="false"/>
          <w:b w:val="false"/>
        </w:rPr>
      </w:pPr>
      <w:bookmarkStart w:id="71" w:name="__RefHeading___Toc6738455"/>
      <w:bookmarkEnd w:id="71"/>
      <w:r>
        <w:rPr>
          <w:b w:val="false"/>
        </w:rPr>
        <w:t>Таблица Д. 1 - Расчетные температуры, кратности воздухообмена, категории по чистоте помещений</w:t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527"/>
        <w:gridCol w:w="40"/>
        <w:gridCol w:w="952"/>
        <w:gridCol w:w="40"/>
        <w:gridCol w:w="952"/>
        <w:gridCol w:w="40"/>
        <w:gridCol w:w="1236"/>
        <w:gridCol w:w="40"/>
        <w:gridCol w:w="11"/>
        <w:gridCol w:w="981"/>
        <w:gridCol w:w="68"/>
        <w:gridCol w:w="34"/>
        <w:gridCol w:w="992"/>
        <w:gridCol w:w="40"/>
      </w:tblGrid>
      <w:tr>
        <w:trPr>
          <w:trHeight w:val="23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мещения</w:t>
            </w:r>
          </w:p>
        </w:tc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°с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ратность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воздухообмена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ри механической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вентиляци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тегория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о  чистоте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омещения</w:t>
            </w:r>
          </w:p>
        </w:tc>
        <w:tc>
          <w:tcPr>
            <w:tcW w:w="212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ратность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ри естественном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воздухообмене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то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ытяжка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ток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ытяжк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30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ольницы, поликлиники, станции неотложной и скорой медицинской помощ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алаты для взрослых больных, помещение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ля матерей акушерских отделений,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помещение гипотермии 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9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0м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>накойку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Ч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алаты для туберкулезных (взрослых и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етей)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алаты для больных гипотиреозо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0 м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на койку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Ч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алаты для больных тиреотоксикозо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0 м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на койку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Ч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перационные, послеоперационные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алаты, реанимационные залы, палаты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интенсивной терапии, родовые, родовые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боксы, операционно-диализационные,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наркозные, ожоговые палат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расчету, ноне менее десяти-кратного обмена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Ч</w:t>
            </w:r>
          </w:p>
        </w:tc>
        <w:tc>
          <w:tcPr>
            <w:tcW w:w="2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алаты послеродовые, для детей,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ля детей с матерям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0 м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накойку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Ч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алаты для новорожденных, недоношен-ных, травмированных детей; палаты для совместного пребывания матерей и ново-рожденны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 расчету, ноне менее 80 м 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>на кровать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Ч</w:t>
            </w:r>
          </w:p>
        </w:tc>
        <w:tc>
          <w:tcPr>
            <w:tcW w:w="208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оксы и полубоксы, фильтр-боксы, пред-боксы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,5         подача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воздуха  в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оридор</w:t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1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109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,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алатные секции инфекционного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тделения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едродовые, фильтры, приемно-смотро-вые боксы, смотровые, перевязочные, мани-пуляционные, предоперационные, проце-дурные, помещения для сцеживания груд-ного молока, комнаты для кормления детейв возрасте до 1 года, помещение дляпрививок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нипуляционные туалетные для ново-рожденны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Ч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Манипуляционные с применением аминазина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ы врачей, комнаты персонала, ком</w:t>
              <w:softHyphen/>
              <w:t xml:space="preserve">-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ты отдыха для больных, пользующихся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роцедурами водолечения и грязелечения,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ы иглотерапии, помещения выпис</w:t>
              <w:softHyphen/>
              <w:t xml:space="preserve"> -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и, кабинеты аудиометрии, антропометрии,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испетчерские приема вызовов и направле-</w:t>
              <w:softHyphen/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ия бригад, комната заполнения докумен</w:t>
              <w:softHyphen/>
              <w:t xml:space="preserve"> -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тов, комната отдыха диспетчеров, врачей,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фельдшеров, санитаров, шоферов, выезд</w:t>
              <w:softHyphen/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ных бригад, медицинской статистики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  <w:t>Приток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из коридор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ток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из кори-дора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ы ангиографии, процедурные рент-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енодиагностических кабинетов, процедур-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ые и раздевальные флюорографических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ов, кабинеты электросветолечения,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ссажна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32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07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ы для раздевания при рентгено-диагностических кабинетах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Ч</w:t>
            </w:r>
          </w:p>
        </w:tc>
        <w:tc>
          <w:tcPr>
            <w:tcW w:w="2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цедурные для рентгеновских снимков зу-бов, моечные лабораторной посуды патало-го-анатомических отделений, комнаты управ-ления рентгеновских кабинетов и радиологи-ческих отделений, фотолаборатори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1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должение таблицы Д.1</w:t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567"/>
        <w:gridCol w:w="952"/>
        <w:gridCol w:w="40"/>
        <w:gridCol w:w="992"/>
        <w:gridCol w:w="1276"/>
        <w:gridCol w:w="11"/>
        <w:gridCol w:w="981"/>
        <w:gridCol w:w="68"/>
        <w:gridCol w:w="1208"/>
      </w:tblGrid>
      <w:tr>
        <w:trPr>
          <w:trHeight w:val="225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мещения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°с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ратность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воздухообмена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ри механической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вентиляци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тегория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о  чистоте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омещения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ратность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ри естественном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воздухообмене</w:t>
            </w:r>
          </w:p>
        </w:tc>
      </w:tr>
      <w:tr>
        <w:trPr>
          <w:trHeight w:val="225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ток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ытяжка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ток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ытяжка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терилизационные при операционных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ептических отд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 асептических отдел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Ч</w:t>
            </w:r>
          </w:p>
        </w:tc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ароз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÷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Ч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аборатории и помещения для  проведения анализов,   кабинеты   (помещения)   радио-телеметрических,   эндокринологических   и др. исследований, помещения для приема, сортировки и взятия проб для лабораторных анализов, монтажные и моечные кабинеты  искусственной  почки  и  помещения аппарата искусственного кровообращения, растворно-дозаторские лаборатории, помещения мине-рализационные, препараторские для окраски мазков, весовые, колориметрические,   сре-доварки,   материально-аппаратные лабора-тории, фиксационные, помещения   для   под-готовки   перевязочных   и операционных ма-териалов и белья, контроля, комплектования и упаковки инстру-ментов, приема, разборки, мытья и сушки хирургических    инструментов,     шприцев, игл, катетеров, процедурные для лечения нейролептиками, радиопост, диктофонный центр, помещения текущей стерилизации аппаратн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</w:tr>
      <w:tr>
        <w:trPr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лы лечебной физкультур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 м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/ч на 1 чел</w:t>
            </w:r>
          </w:p>
        </w:tc>
        <w:tc>
          <w:tcPr>
            <w:tcW w:w="128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</w:tr>
      <w:tr>
        <w:trPr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</w:p>
        </w:tc>
        <w:tc>
          <w:tcPr>
            <w:tcW w:w="128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ы функциональной диагностики, помещения для ректороманоскои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ы лечебной физкультуры, механоте-рапии, зубоврачебные кабинеты, комнаты зо-ндирования, помещения для дегельмин-тиз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(комнаты) для санитарной обработки больных, душевые, кабины личной гигиен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, но не</w:t>
            </w:r>
          </w:p>
          <w:p>
            <w:pPr>
              <w:pStyle w:val="Normal"/>
              <w:shd w:fill="FFFFFF" w:val="clear"/>
              <w:spacing w:lineRule="auto" w:line="232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олее</w:t>
            </w:r>
          </w:p>
          <w:p>
            <w:pPr>
              <w:pStyle w:val="Normal"/>
              <w:shd w:fill="FFFFFF" w:val="clear"/>
              <w:spacing w:lineRule="auto" w:line="232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0   м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/ч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субаквальных, сероводородных и других ванн (кроме радоновых), помещения подогрева парафина и озокерита, лечебные плавательные бассейн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для хранения гипсовых бинтов, гипса, музеи и препараторские при них в патолого-анатомических отделениях, комп-рессорные ингаляториев, центральные бе-льевые, кладовые инфицированного белья и постельных принадлежностей, кладовые хозяйственного инвентаря, кладовые вещей больных и гладильные, инструментальные, кладовые реактивов и аппаратуры в пато-лого-анатомических отделениях для теку-щего ремонта физиотерапевтической аппа-ратуры, хранения ящиков выездных бригад, текущего запаса медикаментов, аптечная комната, кладовая месячного запаса меди-каментов, кладовая нестерильных материа-лов и бел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стерилизационных-автоклав-ных центральных стерилизационных: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расчету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чистое отдел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</w:t>
            </w:r>
          </w:p>
        </w:tc>
        <w:tc>
          <w:tcPr>
            <w:tcW w:w="226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грязное отдел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0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одолжение таблицы Д.1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567"/>
        <w:gridCol w:w="992"/>
        <w:gridCol w:w="178"/>
        <w:gridCol w:w="814"/>
        <w:gridCol w:w="1276"/>
        <w:gridCol w:w="1097"/>
        <w:gridCol w:w="37"/>
        <w:gridCol w:w="1134"/>
      </w:tblGrid>
      <w:tr>
        <w:trPr>
          <w:trHeight w:val="230" w:hRule="atLeast"/>
          <w:cantSplit w:val="true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мещения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°с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ратность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воздухообмена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ри механической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вентиляци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тегория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о  чистоте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омещения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ратность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ри естественном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воздухообмене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то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ытяжка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ытяжк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мытья, стерилизации и хранения суден, горшков, мытья и сушки клеенок, сортировки и временного хране-ния предметов уборки, кладовые кислот и дезинфицирующих средств, помещения мойки носилок и клеенок, помещение сушки одежды и обуви выездных брига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для временного хранения белья и твердых отходов, загрязненных радиоактивными веществ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егистратуры, справочные, вестибюли, гар-деробные, помещения для приема передач больным, ожидальные, кладовые теплых вещей при верандах, буфетные, столовые для больных, раздаточные с подсобным помещением в молочно-раздаточных пункт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дицинские арх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мещение для обработки резиновых перчаток, для мытья и стерилизации столовой и кухонной посуды при буфетных и столовых отделениях, парикмахерские для обслуживания больных , муляжн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Хранилища радиоактивных веществ, фа</w:t>
              <w:softHyphen/>
              <w:t>совочные и моечные в радиологических отделениях, моечные в лаборатор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цедурные в кабинетах для статической и подвижной теле-гамма-терапии, комнаты для центрирования в кабинетах для под</w:t>
              <w:softHyphen/>
              <w:t>вижной теле-гамма-терапии, процедурные рентгенотерапии, кабинеты микроволновой терапии, кабинеты ультравысокочастотной терапии, кабинеты теплолечения, кабинеты укутывания, помещения приготовления растворов для радоновых ванн, кабинеты лечения ультразвук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здевальные и кабины для раздевания в отделениях водоле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ток по ба</w:t>
              <w:softHyphen/>
              <w:t>лансу вытяжки из залов с ванными, грязевых процеду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Ч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радоновых ванн, грязелечебные залы, душевой зал с кафедрой, кабинеты грязелечения для гинекологических процеду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хранения и регенерации гряз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я хранения трупов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              1,5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одевания трупов, выдачи тру</w:t>
              <w:softHyphen/>
              <w:t>пов, кладовые похоронных принадлеж</w:t>
              <w:softHyphen/>
              <w:t>ностей, для обработки и подготовки к захоронению инфицированных трупов, помещения для хранения хлорной изве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езинфекционных камер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приемн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Из чис</w:t>
              <w:softHyphen/>
              <w:t>того отд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грязные отде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Из чис</w:t>
              <w:softHyphen/>
              <w:t>того отд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Arial" w:hAnsi="Arial" w:cs="Arial"/>
          <w:color w:val="000000"/>
        </w:rPr>
      </w:pPr>
      <w:r>
        <w:br w:type="page"/>
      </w:r>
      <w:r>
        <w:rPr>
          <w:rFonts w:cs="Arial" w:ascii="Arial" w:hAnsi="Arial"/>
          <w:color w:val="000000"/>
        </w:rPr>
        <w:t>Продолжение таблицы  Д.1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567"/>
        <w:gridCol w:w="992"/>
        <w:gridCol w:w="992"/>
        <w:gridCol w:w="1276"/>
        <w:gridCol w:w="992"/>
        <w:gridCol w:w="201"/>
        <w:gridCol w:w="1075"/>
      </w:tblGrid>
      <w:tr>
        <w:trPr>
          <w:trHeight w:val="230" w:hRule="atLeast"/>
          <w:cantSplit w:val="true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мещени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°с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ратность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оздухообмен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 механической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ентиляци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тегори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 чистоте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ратность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 естественн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оздухообмене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ытяжка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то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ытяжк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) разгрузочные (чистые) отдел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Через грязн. от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Ч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Шлюзы при сероводородных ванна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Ч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ы для раздевания при серово-дородных ванн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Ч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приготовления раствора серо</w:t>
              <w:softHyphen/>
              <w:t xml:space="preserve">водородных ванн и хранения реактив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я для мойки и сушки простыней, холстов, брезентов, грязевые кухн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Ингалятории (процедурные) 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екционные                               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люзы перед палатами для новорожденн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расчету, но не менее 5-крат</w:t>
              <w:softHyphen/>
              <w:t>ного обме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Ч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выписки родильниц и облуче</w:t>
              <w:softHyphen/>
              <w:t>ния детей кварцевой ламп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Ч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анузлы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 м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>/ч на 1 унитаз и 20 м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>/ч на 1 писсуа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 м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/ч на 1 унитаз и 20 м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>/ч на 1 писсуар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мывальные комн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изменн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лые операционн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Ч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варий</w:t>
            </w:r>
          </w:p>
        </w:tc>
      </w:tr>
      <w:tr>
        <w:trPr>
          <w:cantSplit w:val="true"/>
        </w:trPr>
        <w:tc>
          <w:tcPr>
            <w:tcW w:w="103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рантинное отделение для въезда машин с животными: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емная с теплым тамбуром для въезда машин с животны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ойка для собак, кошек, карликовых свиней с ванной и циркуляционным душ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здушная сушка для собак и кар</w:t>
              <w:softHyphen/>
              <w:t>ликовых свин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содержания лабораторных животных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мышей</w:t>
            </w:r>
          </w:p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÷ 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хомя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морских свин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÷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кроли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) собак (с выходом на выгул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) кош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ж) баранов (с выходом на выгул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) карликовых свин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и) петух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персонал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Ч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клад клеток и инвентар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смотр больных животных и их дезинфек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Изолятор для крупных животны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я для хранения и приготовления дезсредств (с вытяжным шкафом)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расчету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11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Хранение кормов и подстилок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Дезинфекционно-моечное отделени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чистка и мойка инвентаря: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ручная мойк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родолжение таблицы Д. 1</w:t>
      </w:r>
    </w:p>
    <w:tbl>
      <w:tblPr>
        <w:tblW w:w="103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567"/>
        <w:gridCol w:w="992"/>
        <w:gridCol w:w="142"/>
        <w:gridCol w:w="852"/>
        <w:gridCol w:w="1276"/>
        <w:gridCol w:w="992"/>
        <w:gridCol w:w="1276"/>
      </w:tblGrid>
      <w:tr>
        <w:trPr>
          <w:trHeight w:val="230" w:hRule="atLeast"/>
          <w:cantSplit w:val="true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мещения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°с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ратность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воздухообмена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ри механической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вентиляци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тегория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о  чистоте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омещения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ратность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ри естественном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воздухообмене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ток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ытяжка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ытяжк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машинная мойка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грубой очист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оечн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терилизация и сушка инвентар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расче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Ч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Хранение чистых клеток, стеллажей, кон</w:t>
              <w:softHyphen/>
              <w:t>тейнеров, кормушек, носилок, подстил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Загрузка в клетки кормов, воды, подстилок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ременное хранение трупов животны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103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/>
              <w:t>Отделение содержания подопытных животных</w:t>
            </w:r>
          </w:p>
          <w:p>
            <w:pPr>
              <w:pStyle w:val="Heading2"/>
              <w:rPr/>
            </w:pPr>
            <w:r>
              <w:rPr/>
              <w:t>Блок для содержания мелких лабораторных грызунов (мышей, крыс, морских свинок) в условиях, исключающих проникновение патогенной флоры)</w:t>
            </w:r>
            <w:r>
              <w:rPr>
                <w:vertAlign w:val="superscript"/>
              </w:rPr>
              <w:t>2)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Помещения барьерной зоны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нудительный санпропускни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девание стерильной одежды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чистая з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расче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Ч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грязная з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расче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терилизационная с паровым автоклавом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расче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актерицидный гидрошлюз: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чистая зон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Ч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грязная зон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актерицидный аэрошлюз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рас</w:t>
              <w:softHyphen/>
              <w:t>чету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Ч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103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Помещения  забарьерной зоны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3)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содержания животных СВиБ и проведения экспериментов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для мыш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 ÷2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для кры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Ч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для морских свин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÷ 1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Ч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эксперимен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Ч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персона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Ч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клад стерильного инвентаря, кормов,подстил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Ч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спределение и раздача корм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Ч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терилизация в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1      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Ч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1035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ок для содержания лабораторных животных в обычных условиях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я для эксперимент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я хирургической секции: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предоперационная со стерилизационно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Ч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операционная, послеоперационная, помещение интенсивного ухода за выздоравливающими животны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 ÷22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расче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Ч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для инфицирования животных и работы с ними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помещения для токсикологических исслед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помещения для заражения животных (манипуляционная, боксы для контро</w:t>
              <w:softHyphen/>
              <w:t>льных животных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персонал и специалис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Ч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хранение чистых: инвентаря, кормов, подстил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) сбор от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/>
        <w:tc>
          <w:tcPr>
            <w:tcW w:w="103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/>
              <w:t>Отделение ветеринарного обслуживания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врач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Ч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екционн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trHeight w:val="547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абораторная диагностика с боксом для вскрытий животных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Arial" w:hAnsi="Arial" w:cs="Arial"/>
        </w:rPr>
      </w:pPr>
      <w:r>
        <w:br w:type="page"/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Продолжение таблицы Д. </w:t>
      </w:r>
      <w:r>
        <w:rPr>
          <w:rFonts w:cs="Arial" w:ascii="Arial" w:hAnsi="Arial"/>
          <w:color w:val="000000"/>
          <w:lang w:val="en-US"/>
        </w:rPr>
        <w:t>1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567"/>
        <w:gridCol w:w="992"/>
        <w:gridCol w:w="992"/>
        <w:gridCol w:w="1276"/>
        <w:gridCol w:w="992"/>
        <w:gridCol w:w="1276"/>
      </w:tblGrid>
      <w:tr>
        <w:trPr>
          <w:trHeight w:val="230" w:hRule="atLeast"/>
          <w:cantSplit w:val="true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мещени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°с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ратность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оздухообмен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 механической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ентиляци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тегори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 чистоте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ратность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 естественном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оздухообмене</w:t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ытяжка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ытяжк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Хранение медикамен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лок изоляции больных животных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помещение больных со шлюзом</w:t>
            </w:r>
            <w:r>
              <w:rPr>
                <w:rFonts w:cs="Arial" w:ascii="Arial" w:hAnsi="Arial"/>
                <w:color w:val="000000"/>
                <w:vertAlign w:val="superscript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хранение кормушек, клеток, инвентаря, подстилки и корм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персон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предметы уборки с краном, трапом и сушк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10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деление подготовки кормов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дготовка овощей с моечной, подготов</w:t>
              <w:softHyphen/>
              <w:t>ка зерносмес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ищеварочный з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расчету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оечная кухонной посу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терилизация корм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хлаждаемая камера для пищевых проду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/>
              <w:t>2÷   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ериодическое проветри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10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птеки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лы обслуживания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бочие помещения или изолированные рабочие зоны в зале обслуживания, экспе</w:t>
              <w:softHyphen/>
              <w:t>диционные помещения для приема и оформления заказов прикрепленного учреждения, рецептурн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ссистентская, асептическая, дефектарская, проходной шлюз; заготовочная и фасовоч</w:t>
              <w:softHyphen/>
              <w:t>ная со шлюзом, закаточная и контрольно-маркировочная стерилизационная-автоклавная, стерилизационная, дистилляционн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сфасовочная, контрольно-аналитический кабинет, моечная, стерилизационная раст</w:t>
              <w:softHyphen/>
              <w:t>воров,    дистилляционно-стерилизационное помещение, кокторий, распаковочн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  для   приготовления   лекарст</w:t>
              <w:softHyphen/>
              <w:t xml:space="preserve">венных форм в асептических условиях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Ч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я для хранения лекарственных средств и изделий медицинского назначения: </w:t>
            </w:r>
            <w:r>
              <w:rPr>
                <w:rFonts w:cs="Arial" w:ascii="Arial" w:hAnsi="Arial"/>
                <w:color w:val="000000"/>
                <w:vertAlign w:val="superscript"/>
              </w:rPr>
              <w:t xml:space="preserve">6)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лекарственных веществ, готовых лекар</w:t>
              <w:softHyphen/>
              <w:t>ственных препаратов в т.ч. и термолабиль</w:t>
              <w:softHyphen/>
              <w:t>ных и предметов медицинского назначения; перевязочных средств; пакетированных лекарственных средств растительного происхожд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лекарственного растительного сырья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минеральных вод, медицинской стек</w:t>
              <w:softHyphen/>
              <w:t xml:space="preserve">лянной и оборотной транспортировочной тары, очков и других предметов оптики, вспомогательных материалов, чистой посуд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ядовитых препаратов и наркоти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егковоспламеняющихся и горючих жидкос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езинфицирующих средств и кислот, дезинфекционная со шлюзом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птечный киоск (пункт)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Электрощитов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Arial" w:hAnsi="Arial" w:cs="Arial"/>
          <w:color w:val="000000"/>
        </w:rPr>
      </w:pPr>
      <w:r>
        <w:br w:type="page"/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родолжение таблицы Д. 1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567"/>
        <w:gridCol w:w="992"/>
        <w:gridCol w:w="992"/>
        <w:gridCol w:w="1276"/>
        <w:gridCol w:w="992"/>
        <w:gridCol w:w="1276"/>
      </w:tblGrid>
      <w:tr>
        <w:trPr>
          <w:trHeight w:val="207" w:hRule="atLeast"/>
          <w:cantSplit w:val="true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16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мещения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°с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ратность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оздухообмена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 механической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ентиляци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тегория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 чистоте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ратность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 естественном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оздухообмене</w:t>
            </w:r>
          </w:p>
        </w:tc>
      </w:tr>
      <w:tr>
        <w:trPr>
          <w:trHeight w:val="207" w:hRule="atLeast"/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ытяжка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ытяжка</w:t>
            </w:r>
          </w:p>
        </w:tc>
      </w:tr>
      <w:tr>
        <w:trPr>
          <w:cantSplit w:val="true"/>
        </w:trPr>
        <w:tc>
          <w:tcPr>
            <w:tcW w:w="10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Санитарно- эпидемиологические станции (СЭС)</w:t>
            </w:r>
          </w:p>
        </w:tc>
      </w:tr>
      <w:tr>
        <w:trPr>
          <w:cantSplit w:val="true"/>
        </w:trPr>
        <w:tc>
          <w:tcPr>
            <w:tcW w:w="10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Радиологическая групп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абораторное помещ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актериологическая группа. Помещение врачей и лаборантов, комнаты для занятий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Ч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серологических иссле</w:t>
              <w:softHyphen/>
              <w:t xml:space="preserve">дований, посевные, помещения для экспресс-диагностики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оксы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Ч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редбокс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энтомологии, для гельминто</w:t>
              <w:softHyphen/>
              <w:t xml:space="preserve">логических исследований, средоварны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оечны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а) без моечной машин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б) с моечной машино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терилизационные автоклавны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Термальные комнаты  </w:t>
            </w:r>
          </w:p>
        </w:tc>
        <w:tc>
          <w:tcPr>
            <w:tcW w:w="6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о технологическим требованиям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ы для приема, регистрации, сор</w:t>
              <w:softHyphen/>
              <w:t xml:space="preserve">тировки и выдачи результатов анализов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10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/>
              <w:t>Вирусологическое отделение и лаборатория отделения особо опасных инфекций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для идентификации респира</w:t>
              <w:softHyphen/>
              <w:t>торных, энтеральных вирусов, для приго</w:t>
              <w:softHyphen/>
              <w:t xml:space="preserve">товления культуры тканей: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рабочие комнаты врачей и лаборантов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боксы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) предбоксы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Ч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г) бокс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Ч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) предбоксы для приготовления культуры ткан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для идентификации арбовирусов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рабочие комнаты врачей и лаборан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бок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предбок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ы для проведения бактериологичес</w:t>
              <w:softHyphen/>
              <w:t xml:space="preserve">ких исследований, комнаты для обработки ловушек и приготовления приманок, вскрывочны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ы для заражения грызунов биопробна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рид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балансу отд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Ч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допускается</w:t>
            </w:r>
          </w:p>
        </w:tc>
      </w:tr>
      <w:tr>
        <w:trPr>
          <w:cantSplit w:val="true"/>
        </w:trPr>
        <w:tc>
          <w:tcPr>
            <w:tcW w:w="10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лочно-раздаточные пункты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здаточн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ч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Холодильная камера (для готовой продукци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ериодическое проветривани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приема и хранения посуды от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сс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дезинфицирующих растворов и уборочного инвентар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10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аун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жидальн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рид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здевал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ушев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ар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>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0/ 80 (85/ 8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отдых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для массаж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оля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Arial" w:hAnsi="Arial" w:cs="Arial"/>
          <w:color w:val="000000"/>
        </w:rPr>
      </w:pPr>
      <w:r>
        <w:br w:type="page"/>
      </w:r>
      <w:r>
        <w:rPr>
          <w:rFonts w:cs="Arial" w:ascii="Arial" w:hAnsi="Arial"/>
          <w:color w:val="000000"/>
        </w:rPr>
        <w:t>Окончание таблицы Д. 1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567"/>
        <w:gridCol w:w="992"/>
        <w:gridCol w:w="992"/>
        <w:gridCol w:w="1276"/>
        <w:gridCol w:w="992"/>
        <w:gridCol w:w="1276"/>
      </w:tblGrid>
      <w:tr>
        <w:trPr>
          <w:trHeight w:val="207" w:hRule="atLeast"/>
          <w:cantSplit w:val="true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16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мещения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°с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ратность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оздухообмена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 механической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ентиляци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тегория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 чистоте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ратность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 естественном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оздухообмене</w:t>
            </w:r>
          </w:p>
        </w:tc>
      </w:tr>
      <w:tr>
        <w:trPr>
          <w:trHeight w:val="207" w:hRule="atLeast"/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ытяжка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ытяжк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 м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>/ч на 1 унита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м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>/ч на 1 унитаз</w:t>
            </w:r>
          </w:p>
        </w:tc>
      </w:tr>
      <w:tr>
        <w:trPr>
          <w:cantSplit w:val="true"/>
        </w:trPr>
        <w:tc>
          <w:tcPr>
            <w:tcW w:w="10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анаторно-курортные учреждения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естибюльная группа </w:t>
            </w:r>
          </w:p>
        </w:tc>
        <w:tc>
          <w:tcPr>
            <w:tcW w:w="609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соответствии со СНиП 2.08.02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чта, сберкасса, транспортное агентство 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ункт приема вещей в химчистку, белья - в прачечную, обуви - в ремонт  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мера хранения 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арикмахерская (рабочих мест) </w:t>
            </w:r>
          </w:p>
        </w:tc>
        <w:tc>
          <w:tcPr>
            <w:tcW w:w="60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пальные помещения (секц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пальные комнаты (палаты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Гостина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я культурно-массового назнач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для игры в настольный теннис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ружковые комнат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иблиотека: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помещение для выдачи книг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читальный за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расчету, но не менее 20 м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>/ч окружающего воздуха на 1 чит. мест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) книгохранилищ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культурно-массового работник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</w:tr>
      <w:tr>
        <w:trPr>
          <w:cantSplit w:val="true"/>
        </w:trPr>
        <w:tc>
          <w:tcPr>
            <w:tcW w:w="10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Естественная вентиляция допускается только для помещений временного хранения трупов. </w:t>
            </w:r>
          </w:p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</w:rPr>
              <w:t xml:space="preserve">Естественная  вентиляция для вивариев, свободных от возбудителей  инфекционных болезней (СВиБ), не допускается. </w:t>
            </w:r>
          </w:p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</w:rPr>
              <w:t xml:space="preserve"> Предусматривается подача стерильного воздуха.         </w:t>
            </w:r>
          </w:p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</w:rPr>
              <w:t xml:space="preserve"> Смотри данные помещений для содержания лабораторных животных. </w:t>
            </w:r>
          </w:p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5)</w:t>
            </w:r>
            <w:r>
              <w:rPr>
                <w:rFonts w:cs="Arial" w:ascii="Arial" w:hAnsi="Arial"/>
                <w:color w:val="000000"/>
              </w:rPr>
              <w:t xml:space="preserve"> В числителе указаны верхний предел температуры, в знаменателе - нижний. В скобках даны значения температур для детей. </w:t>
            </w:r>
          </w:p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6)</w:t>
            </w:r>
            <w:r>
              <w:rPr>
                <w:rFonts w:cs="Arial" w:ascii="Arial" w:hAnsi="Arial"/>
                <w:color w:val="000000"/>
              </w:rPr>
              <w:t xml:space="preserve"> Распространяется на аптечные склады по температурному режиму; кратность воздухообмена прини</w:t>
              <w:softHyphen/>
              <w:t>мать для распакованных товаров в соответствии с приложением Д, табл. Д. 1, а в других случаях -согласно СниП 2.11.01.</w:t>
            </w:r>
          </w:p>
        </w:tc>
      </w:tr>
      <w:tr>
        <w:trPr>
          <w:cantSplit w:val="true"/>
        </w:trPr>
        <w:tc>
          <w:tcPr>
            <w:tcW w:w="10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Примечание 1.</w:t>
            </w:r>
            <w:r>
              <w:rPr>
                <w:rFonts w:cs="Arial" w:ascii="Arial" w:hAnsi="Arial"/>
                <w:color w:val="000000"/>
              </w:rPr>
              <w:t xml:space="preserve"> Температуру воздуха в коридорах необходимо принимать равной температуре воздуха наиболее чистого помещения с целью предотвращения перетоков воздуха за счет разности гравитационных сил. </w:t>
            </w:r>
          </w:p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Примечание 2.</w:t>
            </w:r>
            <w:r>
              <w:rPr>
                <w:rFonts w:cs="Arial" w:ascii="Arial" w:hAnsi="Arial"/>
                <w:color w:val="000000"/>
              </w:rPr>
              <w:t xml:space="preserve"> При определении температурного режима помещений (отделений), изолирован</w:t>
              <w:softHyphen/>
              <w:t xml:space="preserve">ных от других помещений (отделений) шлюзами, температуру воздуха во всех помещениях с общим коридором необходимо принимать равной температуре наиболее чистого из них (для патолого-анатомических отделений - наиболее грязного). </w:t>
            </w:r>
          </w:p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Примечание 3.</w:t>
            </w:r>
            <w:r>
              <w:rPr>
                <w:rFonts w:cs="Arial" w:ascii="Arial" w:hAnsi="Arial"/>
                <w:color w:val="000000"/>
              </w:rPr>
              <w:t xml:space="preserve"> Коридоры в зданиях с механической вентиляцией вне стерильных отделений необходимо рассматривать, как помещения "чистые" с подачей в них воздуха по балансу примыкаю</w:t>
              <w:softHyphen/>
              <w:t xml:space="preserve">щих к нему помещений, но не менее однократного воздухообмена. </w:t>
            </w:r>
          </w:p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Примечание 4.</w:t>
            </w:r>
            <w:r>
              <w:rPr>
                <w:rFonts w:cs="Arial" w:ascii="Arial" w:hAnsi="Arial"/>
                <w:color w:val="000000"/>
              </w:rPr>
              <w:t xml:space="preserve"> В вивариях приток воздуха в помещение осуществляется в верхнюю зону, а вытяжка - 2/3 из нижней зоны и 1/3 из верхней. Скорости выпуска воздуха из приточных отверстий должны устанавливаться заданием и создавать подвижность воздуха у клеток 0,1 -0,3 м в секунду. </w:t>
            </w:r>
          </w:p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Примечание 5.</w:t>
            </w:r>
            <w:r>
              <w:rPr>
                <w:rFonts w:cs="Arial" w:ascii="Arial" w:hAnsi="Arial"/>
                <w:color w:val="000000"/>
              </w:rPr>
              <w:t xml:space="preserve"> К "особо чистым" помещениям (категория ОЧ) относятся помещения с особыми требованиями по обеспечению стерильности среды в них. К "чистым" помещениям (категория Ч) относятся помещения, в которых отсутствуют: выделения резких запахов,  паров, влаги, приводящие к увеличению относительной влажности сверх допустимой тепловыделения, которые создают тепловое напряжение, вызывающее необходимость устройства местных   отсосов   или   интенсивного   воздухообмена   (более  2   кратностей),   вредных   веществ   в концентрациях сверх ПДК, микробных загрязнений, способных вызвать вспышки внутрибольничных эпидемий. К "грязным помещениям'' (категория Г) относятся помещения, в которых может присутствовать хотя   бы одна из нежелательных вредностей, недопустимых для  категорий "Ч" и "ОЧ". </w:t>
            </w:r>
          </w:p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Примечание 6.</w:t>
            </w:r>
            <w:r>
              <w:rPr>
                <w:rFonts w:cs="Arial" w:ascii="Arial" w:hAnsi="Arial"/>
                <w:color w:val="000000"/>
              </w:rPr>
              <w:t xml:space="preserve"> В ассистентских комнатах аптек, размещаемых в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IV </w:t>
            </w:r>
            <w:r>
              <w:rPr>
                <w:rFonts w:cs="Arial" w:ascii="Arial" w:hAnsi="Arial"/>
                <w:color w:val="000000"/>
              </w:rPr>
              <w:t>климатической зоне, необходимо предусматривать кондиционирование воздуха.</w:t>
            </w:r>
          </w:p>
        </w:tc>
      </w:tr>
    </w:tbl>
    <w:p>
      <w:pPr>
        <w:pStyle w:val="Heading2"/>
        <w:rPr/>
      </w:pPr>
      <w:r>
        <w:br w:type="page"/>
      </w:r>
      <w:r>
        <w:rPr/>
        <w:t>Приложение Е</w:t>
      </w:r>
    </w:p>
    <w:p>
      <w:pPr>
        <w:pStyle w:val="Heading2"/>
        <w:rPr/>
      </w:pPr>
      <w:r>
        <w:rPr/>
        <w:t>(обязательное)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Таблица Е.1 - Перечень помещений учреждений здравоохранения,</w:t>
      </w:r>
    </w:p>
    <w:p>
      <w:pPr>
        <w:pStyle w:val="Heading2"/>
        <w:rPr/>
      </w:pPr>
      <w:bookmarkStart w:id="72" w:name="__RefHeading___Toc6738466"/>
      <w:bookmarkEnd w:id="72"/>
      <w:r>
        <w:rPr/>
        <w:t>оборудуемых автоматической пожарной сигнализацией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99"/>
        <w:gridCol w:w="22"/>
        <w:gridCol w:w="45"/>
        <w:gridCol w:w="3357"/>
      </w:tblGrid>
      <w:tr>
        <w:trPr/>
        <w:tc>
          <w:tcPr>
            <w:tcW w:w="6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й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Автоматический пожарный извещатель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1 Лечебно-профилактические учреждения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1.1 Стационары больниц и диспансеров, родильные дома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омещения приема и выписки</w:t>
            </w:r>
          </w:p>
        </w:tc>
      </w:tr>
      <w:tr>
        <w:trPr/>
        <w:tc>
          <w:tcPr>
            <w:tcW w:w="6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естибюль-ожидальная 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Гардероб для посетителей 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Гардероб для персонала 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егистратура и справочная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временного хранения вещей больных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мотровые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цедурные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еревязочные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ипсовая перевязочная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хранения гипса и гипсовых бинтов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персонала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а для переодевания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уфетная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толовая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алатные отделения, врачебные кабинеты</w:t>
            </w:r>
          </w:p>
        </w:tc>
      </w:tr>
      <w:tr>
        <w:trPr/>
        <w:tc>
          <w:tcPr>
            <w:tcW w:w="6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алаты для больных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амбур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ст дежурной медсестры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ы врачей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 или тепловой</w:t>
            </w:r>
          </w:p>
        </w:tc>
      </w:tr>
      <w:tr>
        <w:trPr/>
        <w:tc>
          <w:tcPr>
            <w:tcW w:w="6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хранения предметов уборки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сортировки и временного хранения грязного белья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чистого белья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невного пребывания больных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для игр детей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еранда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ссные помещения для детей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ведующего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 или тепловой</w:t>
            </w:r>
          </w:p>
        </w:tc>
      </w:tr>
      <w:tr>
        <w:trPr/>
        <w:tc>
          <w:tcPr>
            <w:tcW w:w="6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старшей медсестры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сестры-хозяйки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хранения переносной аппаратуры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хранения каталок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стоматолога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 или тепловой</w:t>
            </w:r>
          </w:p>
        </w:tc>
      </w:tr>
      <w:tr>
        <w:trPr/>
        <w:tc>
          <w:tcPr>
            <w:tcW w:w="6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оториноларинголога  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 или тепловой</w:t>
            </w:r>
          </w:p>
        </w:tc>
      </w:tr>
      <w:tr>
        <w:trPr/>
        <w:tc>
          <w:tcPr>
            <w:tcW w:w="6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нейрохирургии 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 или тепловой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ерационные блоки, отделения анестезиологии и реанимации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перационные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едоперационные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терилизационные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ркозные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хранения крови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Инструментально-материальная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аппарата искусственного кровообращения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сестер-анестезиологов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хирургов</w:t>
            </w:r>
          </w:p>
        </w:tc>
        <w:tc>
          <w:tcPr>
            <w:tcW w:w="3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 или тепловой</w:t>
            </w:r>
          </w:p>
        </w:tc>
      </w:tr>
      <w:tr>
        <w:trPr/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пламенного фотометра</w:t>
            </w:r>
          </w:p>
        </w:tc>
        <w:tc>
          <w:tcPr>
            <w:tcW w:w="3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психоэмоциональной разгрузки персонала</w:t>
            </w:r>
          </w:p>
        </w:tc>
        <w:tc>
          <w:tcPr>
            <w:tcW w:w="3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езинфекции</w:t>
            </w:r>
          </w:p>
        </w:tc>
        <w:tc>
          <w:tcPr>
            <w:tcW w:w="3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еанимационный зал</w:t>
            </w:r>
          </w:p>
        </w:tc>
        <w:tc>
          <w:tcPr>
            <w:tcW w:w="3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редреанимационная </w:t>
            </w:r>
          </w:p>
        </w:tc>
        <w:tc>
          <w:tcPr>
            <w:tcW w:w="3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алаты интенсивной терапии </w:t>
            </w:r>
          </w:p>
        </w:tc>
        <w:tc>
          <w:tcPr>
            <w:tcW w:w="3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приготовления растворов для внутривенного вливания </w:t>
            </w:r>
          </w:p>
        </w:tc>
        <w:tc>
          <w:tcPr>
            <w:tcW w:w="3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Arial" w:hAnsi="Arial" w:cs="Arial"/>
          <w:color w:val="000000"/>
        </w:rPr>
      </w:pPr>
      <w:r>
        <w:br w:type="page"/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родолжение таблицы Е. 1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99"/>
        <w:gridCol w:w="22"/>
        <w:gridCol w:w="17"/>
        <w:gridCol w:w="3243"/>
      </w:tblGrid>
      <w:tr>
        <w:trPr/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3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Автоматический пожарный извещатель</w:t>
            </w:r>
          </w:p>
        </w:tc>
      </w:tr>
      <w:tr>
        <w:trPr/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ы врачей анестезиологов-реаниматоров </w:t>
            </w:r>
          </w:p>
        </w:tc>
        <w:tc>
          <w:tcPr>
            <w:tcW w:w="3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центрального  пульта  мониторной системы кругло</w:t>
              <w:softHyphen/>
              <w:t xml:space="preserve">суточного слежения за состоянием больных </w:t>
            </w:r>
          </w:p>
        </w:tc>
        <w:tc>
          <w:tcPr>
            <w:tcW w:w="3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1.2 Лечебно-диагностические и вспомогательные подразделениястационарных и амбулаторно-поликлинических учреждений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Отделения гемодиализа, функциональной диагностики,гипербарической оксигенации, восстановительного лечения, радиологические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гемосорбци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арозалы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перационные- диализные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онтажные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клад солей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растворов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электролечения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светолечения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теплолечения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тепловидения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иагностик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адаптации больных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хранения жидкого азот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рхив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гастроскопии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ы колоноскопии и ректоскопии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лапароскопии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цистоскопии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автоматизированной обработки ЭКГ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эхокардиографии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освоения новых методо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массажа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Зал лечебной физкультуры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трудотерапии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механотерапии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врача-физиотерапевта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приема радионуклидо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Хранилище радиофармацетических препарато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енераторная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сцинтиграф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сканирования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Хранилище-криогенная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Фасовочная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радиометрии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диохимическая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Центрифужная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выдержки радиоактивных отходов и загрязненного радиоактивными отходами белья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установки для подготовки воды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створная-деминерализационная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мегавольтной терапии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дистанционной гамма-терапии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дальнедистационной рентгенотерапии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короткодистанционной и контактной рентгенотерапии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планирования лучевой терапии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нтгеновские отделения</w:t>
            </w:r>
          </w:p>
        </w:tc>
      </w:tr>
      <w:tr>
        <w:trPr/>
        <w:tc>
          <w:tcPr>
            <w:tcW w:w="6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цедурные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управления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ентгеноперационная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едоперационная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терилизационная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временного хранения рентгенпленки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одолжение таблицы Е. 1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9"/>
        <w:gridCol w:w="63"/>
        <w:gridCol w:w="79"/>
        <w:gridCol w:w="17"/>
        <w:gridCol w:w="3243"/>
      </w:tblGrid>
      <w:tr>
        <w:trPr/>
        <w:tc>
          <w:tcPr>
            <w:tcW w:w="6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и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Автоматический пожарный извещатель</w:t>
            </w:r>
          </w:p>
        </w:tc>
      </w:tr>
      <w:tr>
        <w:trPr/>
        <w:tc>
          <w:tcPr>
            <w:tcW w:w="6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енераторная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пьютерная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ы для раздевания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ы для приготовления бария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Фотолаборатория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просмотра снимков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аборатории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регистрации и выдачи анализов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взятия проб кров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с кабинами для дуоденального зондирования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аборантская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икроскопическая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с реакторами по производству гамма-глобулин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получения альбулин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фибринолизина и протеин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мещение для получения спиртовых растворов, и ректификационного спирт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питательных сре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рмостатная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истилляционная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фильтрации осадко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растворения осадко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термостато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проверки ампул на герметичность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контроля сухих препаратов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ы серологических исследований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епараторская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лимеризационная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омещение </w:t>
            </w:r>
            <w:r>
              <w:rPr>
                <w:rFonts w:cs="Arial" w:ascii="Arial" w:hAnsi="Arial"/>
                <w:color w:val="000000"/>
              </w:rPr>
              <w:t>керамики и металлокерамик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хранения реактивов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омещение </w:t>
            </w:r>
            <w:r>
              <w:rPr>
                <w:rFonts w:cs="Arial" w:ascii="Arial" w:hAnsi="Arial"/>
                <w:color w:val="000000"/>
              </w:rPr>
              <w:t>хранения ядовитых веществ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мещение для хранения кислот и щелочей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вой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омещение </w:t>
            </w:r>
            <w:r>
              <w:rPr>
                <w:rFonts w:cs="Arial" w:ascii="Arial" w:hAnsi="Arial"/>
                <w:color w:val="000000"/>
              </w:rPr>
              <w:t xml:space="preserve">для дезинфекционных средств и предметов уборки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контроля качества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омещение для </w:t>
            </w:r>
            <w:r>
              <w:rPr>
                <w:rFonts w:cs="Arial" w:ascii="Arial" w:hAnsi="Arial"/>
                <w:color w:val="000000"/>
              </w:rPr>
              <w:t xml:space="preserve">хранения легковоспламеняющихся и горючих вещест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окс  </w:t>
            </w:r>
            <w:r>
              <w:rPr>
                <w:rFonts w:cs="Arial" w:ascii="Arial" w:hAnsi="Arial"/>
                <w:color w:val="000000"/>
              </w:rPr>
              <w:t>с предбоксом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для исследования вирусного гепатит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втоклавная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редоварочная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нтрализованные стерилизационные отделения</w:t>
            </w:r>
          </w:p>
        </w:tc>
      </w:tr>
      <w:tr>
        <w:trPr/>
        <w:tc>
          <w:tcPr>
            <w:tcW w:w="6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омещение   </w:t>
            </w:r>
            <w:r>
              <w:rPr>
                <w:rFonts w:cs="Arial" w:ascii="Arial" w:hAnsi="Arial"/>
                <w:color w:val="000000"/>
              </w:rPr>
              <w:t>приема   и   хранения   нестерильных  материалов, белья, хирургических инструментов, игл и др.</w:t>
            </w:r>
          </w:p>
        </w:tc>
        <w:tc>
          <w:tcPr>
            <w:tcW w:w="3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ремонта и заточки хирургических инструментов</w:t>
            </w:r>
          </w:p>
        </w:tc>
        <w:tc>
          <w:tcPr>
            <w:tcW w:w="3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омещение </w:t>
            </w:r>
            <w:r>
              <w:rPr>
                <w:rFonts w:cs="Arial" w:ascii="Arial" w:hAnsi="Arial"/>
                <w:color w:val="000000"/>
              </w:rPr>
              <w:t>изготовления, укладки перевязочных материалов и упаковки белья</w:t>
            </w:r>
          </w:p>
        </w:tc>
        <w:tc>
          <w:tcPr>
            <w:tcW w:w="3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омещение </w:t>
            </w:r>
            <w:r>
              <w:rPr>
                <w:rFonts w:cs="Arial" w:ascii="Arial" w:hAnsi="Arial"/>
                <w:color w:val="000000"/>
              </w:rPr>
              <w:t>обработки резиновых перчаток</w:t>
            </w:r>
          </w:p>
        </w:tc>
        <w:tc>
          <w:tcPr>
            <w:tcW w:w="3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омещение  </w:t>
            </w:r>
            <w:r>
              <w:rPr>
                <w:rFonts w:cs="Arial" w:ascii="Arial" w:hAnsi="Arial"/>
                <w:color w:val="000000"/>
              </w:rPr>
              <w:t>контроля,   комплектации  и  упаковки хирургических инструментов, шприцев, игл, катетеров</w:t>
            </w:r>
          </w:p>
        </w:tc>
        <w:tc>
          <w:tcPr>
            <w:tcW w:w="3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упаковочных материалов и тары</w:t>
            </w:r>
          </w:p>
        </w:tc>
        <w:tc>
          <w:tcPr>
            <w:tcW w:w="3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клад стерильных материалов</w:t>
            </w:r>
          </w:p>
        </w:tc>
        <w:tc>
          <w:tcPr>
            <w:tcW w:w="3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терилизационная</w:t>
            </w:r>
          </w:p>
        </w:tc>
        <w:tc>
          <w:tcPr>
            <w:tcW w:w="3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лужебно-бытовые помещения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нцелярия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 или 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ухгалтерия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сса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общественных организаций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занятий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уфет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л с раздаточной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пожарного поста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дицинский архив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дицинская библиотека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ридор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должение таблицы Е. 1</w:t>
      </w:r>
    </w:p>
    <w:tbl>
      <w:tblPr>
        <w:tblW w:w="97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09"/>
        <w:gridCol w:w="12"/>
        <w:gridCol w:w="3262"/>
      </w:tblGrid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Наименование помещения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Автоматический пожарный извещатель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отдыха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Фойе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нференц-зал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АТС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иноаппаратная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диоузел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шинное отделение лифтов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испетчерская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Электрощитовая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лесарная мастерская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</w:t>
            </w:r>
            <w:r>
              <w:rPr>
                <w:rFonts w:cs="Arial" w:ascii="Arial" w:hAnsi="Arial"/>
                <w:color w:val="000000"/>
                <w:lang w:val="uk-UA"/>
              </w:rPr>
              <w:t>пл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Электро</w:t>
            </w:r>
            <w:r>
              <w:rPr>
                <w:rFonts w:cs="Arial" w:ascii="Arial" w:hAnsi="Arial"/>
                <w:color w:val="000000"/>
                <w:lang w:val="uk-UA"/>
              </w:rPr>
              <w:t>механическ</w:t>
            </w:r>
            <w:r>
              <w:rPr>
                <w:rFonts w:cs="Arial" w:ascii="Arial" w:hAnsi="Arial"/>
                <w:color w:val="000000"/>
              </w:rPr>
              <w:t>ая  мастерская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Мас</w:t>
            </w:r>
            <w:r>
              <w:rPr>
                <w:rFonts w:cs="Arial" w:ascii="Arial" w:hAnsi="Arial"/>
                <w:color w:val="000000"/>
              </w:rPr>
              <w:t>те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рская </w:t>
            </w:r>
            <w:r>
              <w:rPr>
                <w:rFonts w:cs="Arial" w:ascii="Arial" w:hAnsi="Arial"/>
                <w:color w:val="000000"/>
              </w:rPr>
              <w:t>электронного оборудования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9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ычислительный центр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Зал ПЭВМ 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сервисной аппаратуры 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хранения ЗИП и КИП 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клад материалов 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начальника ВЦ 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инженеров-электронщиков 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программистов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9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лужба приготовления пищи</w:t>
            </w:r>
          </w:p>
        </w:tc>
      </w:tr>
      <w:tr>
        <w:trPr/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здаточная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уфетная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персонала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зав. производством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ндитерский цех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Экспедиция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суточного запаса продуктов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сухих продуктов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хранения и резки хлеба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диетврача или диетсестры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для чистого (грязного) белья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хранения и мытья мармитных тележек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еденный зал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9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Виварий</w:t>
            </w:r>
          </w:p>
        </w:tc>
      </w:tr>
      <w:tr>
        <w:trPr/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для содержания лабораторных и инфицированных животных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рантинные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для сжигания трупов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здаточная кормокухни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приема животных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клад чистых подстилок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9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Прачечная</w:t>
            </w:r>
          </w:p>
        </w:tc>
      </w:tr>
      <w:tr>
        <w:trPr/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приема, сортировки, хранения белья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ушильно-гладильный цех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Цех разборки, починки, упаковки и хранения белья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моющих средств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прессорная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9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1.3 Станции скорой медицинской помощи</w:t>
            </w:r>
          </w:p>
        </w:tc>
      </w:tr>
      <w:tr>
        <w:trPr/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испетчерская приема вызовов и направления бригад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радиопоста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заполнения документов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хранения имущества выездных бригад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птечная комната с кладовой месячного запаса медикаментов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сушки одежды персонала выездных бригад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отдыха шоферов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занятий с персоналом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технического персонала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родолжение таблицы Е. 1</w:t>
      </w:r>
    </w:p>
    <w:tbl>
      <w:tblPr>
        <w:tblW w:w="97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9"/>
        <w:gridCol w:w="130"/>
        <w:gridCol w:w="12"/>
        <w:gridCol w:w="3265"/>
      </w:tblGrid>
      <w:tr>
        <w:trPr/>
        <w:tc>
          <w:tcPr>
            <w:tcW w:w="6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3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Автоматический пожарный извещатель</w:t>
            </w:r>
          </w:p>
        </w:tc>
      </w:tr>
      <w:tr>
        <w:trPr/>
        <w:tc>
          <w:tcPr>
            <w:tcW w:w="9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1.4 Станция переливания крови, отделение переливания крови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упаковки взятой крови                                         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маркировки плазмы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окс с предбоксом для отделения плазмы крови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термической деформации систем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хранения крови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хранения плазмы в холодильниках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долгосрочного хранения замороженных эритроцитов и других клеток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получения фибриногена и криопреципитата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онтажная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9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1.5 Молочные кухни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приема, фильтрации, временного хранения молока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пастеризации, разлива в бутылочки и стерилизации молока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приготовления молочных смесей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стывочная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приготовления молочнокислых продуктов, смесей и творога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приготовления киселей и витаминных напитков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9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1.6 Санаторно-курортные учреждения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естибюльная группа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естибюль с гардеробной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регистратуры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чта, сберегательная касса, транспортное агентство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ункт приема вещей в химчистку, белья - в прачечную, обуви - в ремонт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мера хранения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арикмахерская (рабочих мест)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Жилые помещения (секция)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Жилые комнаты (палаты) на одно место в составе жилой комнаты, санузла и прихожей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Жилые комнаты (палаты) на два места в составе жилой комнаты, санузла и прихожей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врача (заведующего отделением)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 или 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медицинских сестер (процедурная)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остиная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персонала со встроенными шкафами для белья и предметов уборки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чистки и глажки одежды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ая общего пользования (с умывальником в шлюзе)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помогательные помещения группы жилых помещений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Инъекционная со стерилизационной </w:t>
            </w:r>
            <w:r>
              <w:rPr>
                <w:rFonts w:cs="Arial" w:ascii="Arial" w:hAnsi="Arial"/>
                <w:color w:val="000000"/>
                <w:vertAlign w:val="superscript"/>
              </w:rPr>
              <w:t>3)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лизмен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>4)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сестры-хозяйки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чистого белья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грязного белья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я культуры и отдыха </w:t>
            </w:r>
            <w:r>
              <w:rPr>
                <w:rFonts w:cs="Arial" w:ascii="Arial" w:hAnsi="Arial"/>
                <w:color w:val="000000"/>
                <w:vertAlign w:val="superscript"/>
              </w:rPr>
              <w:t>5)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для игр в настольный теннис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остиная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ружковые комнаты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иблиотека: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помещения для выдачи книг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читальный зал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книгохранилище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культурно-массового работника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9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2. Санитарно-профилактические учреждения, санитарно-эпидемиологические станции, дезинфекционные отделения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приема, сортировки и выдачи вещей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инфицированных вещей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кончание таблицы Е. 1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9"/>
        <w:gridCol w:w="3402"/>
      </w:tblGrid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Автоматический пожарный извещатель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дезинфицированных веще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езинфекционных камер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дезсредств, хлорного известня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исследования питьевой и воды водоем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исследования сточных вод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исследования атмосферных загрязнений и воздушной сред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подготовки, отбора проб и химического анализа почв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ероводород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исследования шума и виб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травочная ингаляцион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энтомологических исследован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идентификации респираторных вирус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идентификации энтеральных вирус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идентификации арбовирусов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Зоопаразитологическая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Заразный блок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для эвакуаторов и инструкторов-дезинфекторов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Цех приготовления дератизационных средст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фасовки и хранения сухих ратицид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Учреждения судебно-медицинской экспертизы, патолого-анатомические отделения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хранения труп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холодильной установ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екцион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едсекцион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Фиксацион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для одевания труп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похоронных принадлежносте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рхив   для   хранения   влажного   аутопсийного   материала, влажного биопсийного материала, блоков биопс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раурный зал с магнитофонно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узей для хранения демонстрационного материал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Аптечные учреждения, аптеки больничные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Информацион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Экспедицион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ецептур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налитическ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Фасовоч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готовочная концентратов и полуфабрика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ктор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хранения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8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отовых лекарственных препара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8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ядовитых и наркотических препара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екарственных веществ сухи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екарственных веществ жидки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екарственных веществ термолабильны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екарственных веществ растительного происхожд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езинфицирующих средств и кисло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еревязочных средств, мединструментария, предметов сани-тарии, гигиены 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пл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рговый за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хранения горючих, легковоспламеняющихся жид</w:t>
              <w:softHyphen/>
              <w:t>костей, лекарственных средств на спиртах, маслах и других ЛВЖ и ГЖ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ымовой</w:t>
            </w:r>
          </w:p>
        </w:tc>
      </w:tr>
      <w:tr>
        <w:trPr/>
        <w:tc>
          <w:tcPr>
            <w:tcW w:w="97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Примечание 1.</w:t>
            </w:r>
            <w:r>
              <w:rPr>
                <w:rFonts w:cs="Arial" w:ascii="Arial" w:hAnsi="Arial"/>
                <w:color w:val="000000"/>
              </w:rPr>
              <w:t xml:space="preserve"> Выбор извещателей для помещений, не указанных в приложении и подлежащих оборудованию автоматической пожарной сигнализацией, осуществляется проектной организацией в соответствии с приложением К ДБН В.2.5.13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Примечание 2.</w:t>
            </w:r>
            <w:r>
              <w:rPr>
                <w:rFonts w:cs="Arial" w:ascii="Arial" w:hAnsi="Arial"/>
                <w:color w:val="000000"/>
              </w:rPr>
              <w:t xml:space="preserve"> В кабинетах врачей, оснащенных персональными компьютерами, устанавл</w:t>
              <w:softHyphen/>
              <w:t>иваются дымовые извещатели.</w:t>
            </w:r>
          </w:p>
        </w:tc>
      </w:tr>
    </w:tbl>
    <w:p>
      <w:pPr>
        <w:pStyle w:val="Heading2"/>
        <w:rPr/>
      </w:pPr>
      <w:r>
        <w:br w:type="page"/>
      </w:r>
      <w:r>
        <w:rPr/>
        <w:t>Приложение  Ж</w:t>
      </w:r>
    </w:p>
    <w:p>
      <w:pPr>
        <w:pStyle w:val="Heading2"/>
        <w:rPr/>
      </w:pPr>
      <w:r>
        <w:rPr/>
        <w:t>(рекомендованное)</w:t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73" w:name="__RefHeading___Toc6738472"/>
      <w:bookmarkEnd w:id="73"/>
      <w:r>
        <w:rPr/>
        <w:t>Таблица Ж. 1 - Перечень помещений учреждений здравоохранения, которые оборудуются средствами автоматической охранной сигнализаци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5"/>
        <w:gridCol w:w="2268"/>
      </w:tblGrid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римечания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1 Помещения в зданиях учреждений и предприятий всех назначений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ссы и другие помещения, в которых хранятся денежные сред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ва рубежа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хранения драгоценных металл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ва рубежа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ухгалтер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я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I, II, III </w:t>
            </w:r>
            <w:r>
              <w:rPr>
                <w:rFonts w:cs="Arial" w:ascii="Arial" w:hAnsi="Arial"/>
                <w:color w:val="000000"/>
              </w:rPr>
              <w:t>отделов (управлений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хранения военно-учетных документов, документов учета кадров и документов по этому дел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множительной техники (машбюро, ротаторные, типографские и др.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рхив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ычислительный цент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лефонная станция и узел связ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летайпная, факсимильн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диоузе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хранно-пожарный пос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иноаппаратн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иблиоте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Фотолаборатор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юро пропуск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ы и приемные руководителя учреждения (предприятия) и его заместите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бочие комнаты для работы с документами секретными и для служебного пользования (ДСП) с постоянным или временным хранением этих докумен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постоянно действующих и временных выставок и демонстрационных залов и стендов, на которых экспонируются уникальные и высокоценные медицинские приборы и оборудо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для хранения музыкальных инструментов, звукопреобразующей техники, кинофотоаппаратуры, реквизитных и других материальных ценност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с оборудованием для синхронного перево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2 Лечебно-профилактические учреждения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2.1 Помещения в зданиях всех типов лечебно-профилактических учреждений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закрытых регистрационных и хранения мед. докумен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приемки, хранения и выдачи медикамен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производства спиртовых растворов и ректификации спир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хранения и выдачи биопрепаратов и прививочных материал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хранения крови и плазм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цедурные дистанционной и внутриполостной гамма-терапии, помещения с радиоизотопными установк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/>
              <w:t>Помещения 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рентгенкабине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компьютерной томограф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хранения рентгеноснимков и других пленочных материал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хранения изотопов и других радиоактивных материал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ва рубежа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работы  с  изотопами и другими  радиоактивными материал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ва рубежа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аборатории и помещения с высокоценным оборудование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(кладовые) для хранения наркотических лекарственных средств и наркотических веществ (текущего порядка, с одно-, двух</w:t>
              <w:softHyphen/>
              <w:t>суточным использованием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ва рубежа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(кладовые) для хранения вредных веществ (текущего порядк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иварии, помещения содержания лабораторных животны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хранения драгоценных металлов (текущего порядк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ва рубежа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хранения инфекционного материа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старшей медсест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2.2 Станции скорой медицинской помощи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птечная комната с кладовой месячного запаса медикамен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2.3 Станции переливания крови, отделение переливания крови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хранения кров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олжение таблицы Ж. 1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5"/>
        <w:gridCol w:w="2126"/>
      </w:tblGrid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римечания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хранения плазмы в холодильника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для долговременного хранения замороженных эритроцитов и других клето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2.4 Санаторно-курортные учреждения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естибюльная групп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естибюль с гардеробно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регистратуры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чта, сберегательная касса, транспортное агентств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ва рубежа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ункт приема вещей в химчистку, белья - в прачечную, обуви - в ремон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мера хранения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арикмахерская (рабочих мест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Жилые помещения (секци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Жилые комнаты (палаты) на одно место в составе жилой комнаты, санузла и прихож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Жилые комнаты (палаты) на два места в составе жилой комнаты, санузла и прихож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врача (заведующего отделением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медицинских сестер (процедурна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культуры и отдыха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ружковые комна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иблиотека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помещения для  выдачи кни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читальный за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книгохранилищ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культурно-массового работн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3 Санитарно-профилактические учреждения, санитарно-эпидемиологические станции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отделов (отделений) особо опасных инфекц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ва рубежа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фасовки и хранения сухих ратици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Учреждения судебно-медицинской экспертизы, патолого-анатомические отделения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рхив (музей) для хранения влажного аутопсийного материала, влажного биопсийного материала, блоков биопс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рхив хранения документов и вещественных доказательст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5 Аптечные учреждения, аптеки больничные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Информационна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Экспедиционна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Рецептурна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налитическ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Фасовоч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ктор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рговый за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готовки концентратов и полуфабрика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хранения готовых лекарственных препара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хранения ядовитых и наркотических препара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хранения лекарственных вещест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хранения дезинфекционных средств и кисло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хранения   горючих,   легковоспламеняющихся   веществ,   лекарственных средств и спирта, масел и других ЛВЖ и ГЖ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столовых и буфетных с кассовыми аппаратами и хранением материальных ценност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(кладовые) хранения высокоценных продук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 Складские помещения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для хранения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редных вещест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ркотических лекарственных средств, наркотических веществ и спир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ва рубежа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легковоспламеняющихся и горючих веществ, а также веществ, которые активизируют горение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диоактивных отходов и изотоп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ва рубежа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рагоценных металл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ва рубежа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орудования и имущества гражданской обороны (ГО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кончание таблицы Ж. 1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5"/>
        <w:gridCol w:w="2126"/>
      </w:tblGrid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римечания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готовой продукци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медикаменто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терильных материало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ырья и лекарственных растени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плектующих издели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инструмента, приборов, медицинского оборудовани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материальных ценносте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ружия и боеприпасов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ва рубежа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 Охраняемые здания и сооружения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клады хранения рентгеноснимков и других пленочных материал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 Организация охранной сигнализации по периметру объектов, площадок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клады   материальных   ценностей   и  лекарственных   средств,   которые размещаются отдельн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клады легковоспламеняющихся и горючих жидкост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лощадки хранения спецтехники и оборуд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птечные скла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ежимные учреждения и предпри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rPr/>
      </w:pPr>
      <w:r>
        <w:rPr/>
        <w:t>Приложение  К</w:t>
      </w:r>
    </w:p>
    <w:p>
      <w:pPr>
        <w:pStyle w:val="Heading2"/>
        <w:rPr/>
      </w:pPr>
      <w:r>
        <w:rPr/>
        <w:t>(обязательное)</w:t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74" w:name="__RefHeading___Toc6738476"/>
      <w:bookmarkEnd w:id="74"/>
      <w:r>
        <w:rPr/>
        <w:t>Площадь помещений стационаров больниц и диспансеров, родильных домов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Таблица К.1 - Площадь помещений приемных отделений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9"/>
        <w:gridCol w:w="3686"/>
      </w:tblGrid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тибюль-ожидальная: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) детских и акушерских больниц и отделений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 на каждого больного, поступающего в приемное отделение в течение суток, но не менее 12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) прочих отделен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 на каждого больного, поступающего в приемное отделение в течение суток, но не менее 12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уборная при вестибюл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справочная (в больницах на 200 и более коек, кроме     инфекционных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егистратура (в больницах на 200 и более коек, кроме инфекционных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для временного хранения вещей больных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3 на каждого больного, поступающего в приемное отделение в течение суток, но не менее 4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окс на 1 койку (изоляционно-диагностический):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в детских больницах с совместным круглосуточным пребыванием матери и ребенка (в составе палаты, санузла и наружного и внутреннего шлюзов (6+6)+(6+3)+(2+2) 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в остальных больницах (в составе палаты, санузла и наружного и внутреннего шлюзов 9+(6+3)+(2+2) 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мотровая: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без гинекологического кресл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с гинекологическим креслом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анитарный пропускник: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раздеваль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ванная с душем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одеваль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ванная с раздевальной (в больницах на 200 и более коек,   кроме инфекционных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санитарной обработки рожениц и бере</w:t>
              <w:softHyphen/>
              <w:t>менных (в родильных домах и акушерских отделениях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цедур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еревязоч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цедурная-перевязоч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ентгенодиагностический кабине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соответствующему разделу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  для    хранения    передвижного   рентгеновского аппарата и фотолаборатория   (в больницах до 400 коек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+8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перационная для срочных операций </w:t>
            </w:r>
            <w:r>
              <w:rPr>
                <w:rFonts w:cs="Arial" w:ascii="Arial" w:hAnsi="Arial"/>
                <w:color w:val="000000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(в больницах от 300 и более коек):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операцион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предоперацион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стерилизацион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г) помещение для хранения гипса и гипсовых бинтов (в больницах от 500 и более коек)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аборатория для срочных анализов (в больницах от 300 и более коек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Эндоскопический кабинет (в приемных отделениях больниц скорой помощи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соответствующему разделу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для (в больницах от 300 и более коек):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мытья и дезинфекции суден, мытья и сушки клеенок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хранения предметов уборк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ведующего отделением (в больницах от 200 и более коек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дежурного врача (в больницах от 500 и более коек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старшей медицинской сестры (в больницах от 400 и более коек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</w:rPr>
        <w:t xml:space="preserve">Окончание </w:t>
      </w:r>
      <w:r>
        <w:rPr/>
        <w:t>табл. К1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  <w:gridCol w:w="3828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Наименование помещени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ая для персонал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персонала (в больницах от 100 и более коек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емно-смотровой бокс: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 инфекционных больницах (в составе диагностичес</w:t>
              <w:softHyphen/>
              <w:t>кого помещения и наружного и внутреннего шлюзов 12+2+2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в детских неинфекционных больницах и отделениях (в составе диагностического помещения, уборной и наружного и внутреннего шлюзов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</w:rPr>
              <w:t xml:space="preserve">  12+3+2+2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в детских инфекционных больницах и отделениях с санобработкой (в составе диагностического помеще</w:t>
              <w:softHyphen/>
              <w:t>ния, помещения  санобработки  и  наружного  и  внутрен</w:t>
              <w:softHyphen/>
              <w:t xml:space="preserve">него </w:t>
            </w:r>
            <w:r>
              <w:rPr>
                <w:rFonts w:cs="Arial" w:ascii="Arial" w:hAnsi="Arial"/>
                <w:color w:val="000000"/>
              </w:rPr>
              <w:t xml:space="preserve">шлюзов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</w:rPr>
              <w:t xml:space="preserve"> 12+(6+3)+2+2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хранения чистого белья (в приемном от</w:t>
              <w:softHyphen/>
              <w:t>делении для взрослых и детских неинфекционных, инфек</w:t>
              <w:softHyphen/>
              <w:t>ционных больниц, родильных домов и акушерских отделений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анитарный пропускник для персонала (в приемных отде</w:t>
              <w:softHyphen/>
              <w:t>лениях инфекционных и детских неинфекционных больниц):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гардеробная домашней и рабочей одежды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душевая с раздевально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испетчерская (с отдельным наружным входом в инфек</w:t>
              <w:softHyphen/>
              <w:t>ционных больницах и отделениях, в детских неинфекци</w:t>
              <w:softHyphen/>
              <w:t>онных больницах на 200 и более коек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временного хранения инфицированного белья (с отдельным наружным входом в приемных отделениях инфекционных больниц и отделений)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Фильтр для приема рожениц и беременных (в приемных отделениях родильных домов и акушерских отделений больниц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сто для хранения каталок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уфет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 xml:space="preserve">1) </w:t>
            </w:r>
            <w:r>
              <w:rPr>
                <w:rFonts w:cs="Arial" w:ascii="Arial" w:hAnsi="Arial"/>
                <w:color w:val="000000"/>
              </w:rPr>
              <w:t>Определяется заданием на проектирование с учетом мощности больницы, но не менее  указанного в этой таблице.</w:t>
            </w:r>
            <w:r>
              <w:rPr>
                <w:rFonts w:cs="Arial" w:ascii="Arial" w:hAnsi="Arial"/>
                <w:color w:val="000000"/>
                <w:vertAlign w:val="superscript"/>
              </w:rPr>
              <w:t xml:space="preserve">2) </w:t>
            </w:r>
            <w:r>
              <w:rPr>
                <w:rFonts w:cs="Arial" w:ascii="Arial" w:hAnsi="Arial"/>
                <w:color w:val="000000"/>
              </w:rPr>
              <w:t>Предусматривается также для приема новорожденных в отделения патологии новорожденных, отделения недоношенных новорожденных и региональные (областные, городские) отделения интенсивной терапии новорожденных детских больниц.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К.2 - Площадь помещений выписк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0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8"/>
        <w:gridCol w:w="2973"/>
      </w:tblGrid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Площадь (не менее), м 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медицинской сестры 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а для переодевания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ожидания выписывающихся больных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10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выписки родильниц с новорожденными из родильных домов и акушерских отделений: 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физиологическое и отделение патологии беременности 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обсервационное отделение 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) гинекологическое отделение 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выписки инфекционных больных с душевой кабиной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10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color w:val="00000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Одна на 100 коек, но не менее двух кабин.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</w:rPr>
              <w:t>В секциях полубоксов и палатных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К.З - Площадь помещений палатных отделений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5"/>
        <w:gridCol w:w="1268"/>
        <w:gridCol w:w="1132"/>
        <w:gridCol w:w="1344"/>
        <w:gridCol w:w="75"/>
        <w:gridCol w:w="1134"/>
      </w:tblGrid>
      <w:tr>
        <w:trPr>
          <w:cantSplit w:val="true"/>
        </w:trPr>
        <w:tc>
          <w:tcPr>
            <w:tcW w:w="5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4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Площадь по отделениям (не менее), м 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еинфекционное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инфекционное</w:t>
            </w:r>
          </w:p>
        </w:tc>
      </w:tr>
      <w:tr>
        <w:trPr>
          <w:cantSplit w:val="true"/>
        </w:trPr>
        <w:tc>
          <w:tcPr>
            <w:tcW w:w="5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для взрослых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для детей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алатные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бокс и полубокс</w:t>
            </w:r>
          </w:p>
        </w:tc>
      </w:tr>
      <w:tr>
        <w:trPr>
          <w:cantSplit w:val="true"/>
        </w:trPr>
        <w:tc>
          <w:tcPr>
            <w:tcW w:w="10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алатная секция</w:t>
            </w:r>
          </w:p>
        </w:tc>
      </w:tr>
      <w:tr>
        <w:trPr>
          <w:cantSplit w:val="true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алата на 1  койку: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ез шлюза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о шлюзом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о шлюзом и уборной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о шлюзом, уборной и душевой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алата на 2 койки и более: </w:t>
            </w:r>
          </w:p>
        </w:tc>
        <w:tc>
          <w:tcPr>
            <w:tcW w:w="4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нимать по табл.5</w:t>
            </w:r>
          </w:p>
        </w:tc>
      </w:tr>
    </w:tbl>
    <w:p>
      <w:pPr>
        <w:pStyle w:val="Normal"/>
        <w:rPr/>
      </w:pPr>
      <w:r>
        <w:br w:type="page"/>
      </w:r>
      <w:r>
        <w:rPr/>
        <w:t>Продолжение таблицы К.3</w:t>
      </w:r>
    </w:p>
    <w:tbl>
      <w:tblPr>
        <w:tblW w:w="103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8"/>
        <w:gridCol w:w="1133"/>
        <w:gridCol w:w="135"/>
        <w:gridCol w:w="1055"/>
        <w:gridCol w:w="79"/>
        <w:gridCol w:w="1419"/>
        <w:gridCol w:w="1134"/>
      </w:tblGrid>
      <w:tr>
        <w:trPr>
          <w:cantSplit w:val="true"/>
        </w:trPr>
        <w:tc>
          <w:tcPr>
            <w:tcW w:w="53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Наименование помещения</w:t>
            </w:r>
          </w:p>
        </w:tc>
        <w:tc>
          <w:tcPr>
            <w:tcW w:w="49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Площадь по отделениям (не менее), м 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3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еинфекционное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инфекционное</w:t>
            </w:r>
          </w:p>
        </w:tc>
      </w:tr>
      <w:tr>
        <w:trPr>
          <w:cantSplit w:val="true"/>
        </w:trPr>
        <w:tc>
          <w:tcPr>
            <w:tcW w:w="53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для взрослы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для дете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алат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бокс и полубокс</w:t>
            </w:r>
          </w:p>
        </w:tc>
      </w:tr>
      <w:tr>
        <w:trPr>
          <w:cantSplit w:val="true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шлюз с уборной на 1 или 2 палаты  3+3 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люз с уборной и душевой на 1 или 2 палаты 3+3+2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алата для общего круглосуточного нахождения детей с матерями на 1 койку и 1 место со шлюзом, уборной и душевой: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для детей до 1 года 6+6+3+2+2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для детей свыше 1 года 9+6+3+2+2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окс на 1 койку (в составе палаты, туалета, ванны, внешнего тамбура и шлюза 9+3+6+3+3)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>
          <w:cantSplit w:val="true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лубокс на 1 койку (в составе палаты, туалета, ванны и шлюза 9+3+6+2)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>
          <w:cantSplit w:val="true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лубокс для общего круглосуточного пребывания детей с матерями на 1 койку и 1 место (в составе палаты, туалета, ванны и шлюза 9,5+3+6+3)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>
          <w:cantSplit w:val="true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врача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(пост) дежурной медицинской сестры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103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цедурные:</w:t>
            </w:r>
          </w:p>
        </w:tc>
      </w:tr>
      <w:tr>
        <w:trPr>
          <w:cantSplit w:val="true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без гинекологического кресла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с гинекологическим креслом (со сливом) и шлюзом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03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анитарный пропускник для больных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раздевальная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ванная с душем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уборная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одевальная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) помещение временного хранения вещей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изменная  (со шлюзом)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Уборная для больных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  <w:tc>
          <w:tcPr>
            <w:tcW w:w="2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Из расчета 3 на 1 унитаз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анузел для инвалидов в креслах-колясках (уборная, душевая)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личной гигиены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мывальник с мойками для ног (1 умывальник на 6 коек в секции)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+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03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анная с душем:</w:t>
            </w:r>
          </w:p>
        </w:tc>
      </w:tr>
      <w:tr>
        <w:trPr>
          <w:cantSplit w:val="true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без подъемника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с подъемником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 (необходимо отделить одно от другого перегородками высотой 1,6 м) для </w:t>
            </w:r>
            <w:r>
              <w:rPr>
                <w:rFonts w:cs="Arial" w:ascii="Arial" w:hAnsi="Arial"/>
                <w:color w:val="000000"/>
                <w:vertAlign w:val="superscript"/>
              </w:rPr>
              <w:t xml:space="preserve">3), 4), 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vertAlign w:val="superscript"/>
              </w:rPr>
              <w:t>12)</w:t>
            </w:r>
            <w:r>
              <w:rPr>
                <w:rFonts w:cs="Arial" w:ascii="Arial" w:hAnsi="Arial"/>
                <w:color w:val="000000"/>
              </w:rPr>
              <w:t>: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мойки и дезинфекции суден, горшков, мойки и сушки клеенок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мойки и сушки  клеенок </w:t>
            </w:r>
            <w:r>
              <w:rPr>
                <w:rFonts w:cs="Arial" w:ascii="Arial" w:hAnsi="Arial"/>
                <w:color w:val="000000"/>
                <w:vertAlign w:val="superscript"/>
              </w:rPr>
              <w:t>5)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сортировки и временного хранения грязного белья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г) хранения предметов уборки, дезсредств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временного хранения инфицированного белья и постельных принадлежностей </w:t>
            </w:r>
            <w:r>
              <w:rPr>
                <w:rFonts w:cs="Arial" w:ascii="Arial" w:hAnsi="Arial"/>
                <w:color w:val="000000"/>
                <w:vertAlign w:val="superscript"/>
              </w:rPr>
              <w:t>6)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103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невного пребывания больных: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в отделениях больниц восстановительного лечения, туберкулезных, психиатрических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 на 1 койку отделени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в отделениях остальных больниц</w:t>
            </w:r>
          </w:p>
        </w:tc>
        <w:tc>
          <w:tcPr>
            <w:tcW w:w="38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8 на 1 койку отд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для игр детей в возрасте от 1 года до 7 лет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8 на 1 койку отд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еранда неотапливаемая в больницах туберкулезных, восстановительного лечения </w:t>
            </w:r>
            <w:r>
              <w:rPr>
                <w:rFonts w:cs="Arial" w:ascii="Arial" w:hAnsi="Arial"/>
                <w:color w:val="000000"/>
                <w:vertAlign w:val="superscript"/>
              </w:rPr>
              <w:t>7)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,5 на 1 койку на веранде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еранда отапливаемая </w:t>
            </w:r>
            <w:r>
              <w:rPr>
                <w:rFonts w:cs="Arial" w:ascii="Arial" w:hAnsi="Arial"/>
                <w:color w:val="000000"/>
                <w:vertAlign w:val="superscript"/>
              </w:rPr>
              <w:t>7)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,5 на 1 койку на веранде</w:t>
            </w:r>
            <w:r>
              <w:rPr>
                <w:rFonts w:cs="Arial" w:ascii="Arial" w:hAnsi="Arial"/>
                <w:color w:val="000000"/>
                <w:vertAlign w:val="superscript"/>
              </w:rPr>
              <w:t>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теплых вещей при веранде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3 на 1 койку на веранде, но не менее 6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8 </w:t>
            </w:r>
            <w:r>
              <w:rPr>
                <w:rFonts w:cs="Arial" w:ascii="Arial" w:hAnsi="Arial"/>
                <w:color w:val="000000"/>
                <w:vertAlign w:val="superscript"/>
              </w:rPr>
              <w:t>8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>Продолжение таблицы К.3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1134"/>
        <w:gridCol w:w="992"/>
        <w:gridCol w:w="992"/>
        <w:gridCol w:w="142"/>
        <w:gridCol w:w="1134"/>
      </w:tblGrid>
      <w:tr>
        <w:trPr>
          <w:cantSplit w:val="true"/>
        </w:trPr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4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Площадь по отделениям (не менее), м 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еинфекционное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инфекционное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л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взросл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для дете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алат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бокс и полубокс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ладовая сбора и хранения материалов для анализов </w:t>
            </w:r>
            <w:r>
              <w:rPr>
                <w:rFonts w:cs="Arial" w:ascii="Arial" w:hAnsi="Arial"/>
                <w:color w:val="000000"/>
                <w:vertAlign w:val="superscript"/>
              </w:rPr>
              <w:t>6)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vertAlign w:val="superscript"/>
              </w:rPr>
              <w:t>9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люз при вход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10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, общие на отделение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ведующ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вязочная  (для отделений хирургического профил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старшей медсестры с местом для хранения медикамен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сестры-хозяй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сбора и обработки грудного моло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м. при-лож. К, табл. К.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кварцева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хранения переносной физиотерапев</w:t>
              <w:softHyphen/>
              <w:t>тической и рентгеновской аппаратуры</w:t>
            </w:r>
            <w:r>
              <w:rPr>
                <w:rFonts w:cs="Arial" w:ascii="Arial" w:hAnsi="Arial"/>
                <w:color w:val="000000"/>
                <w:vertAlign w:val="superscript"/>
              </w:rPr>
              <w:t>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 в кардиологических отделениях с палатами интенсивной терап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ссное помещение в детских: ревматологических, ортопедических, психиатрических, психоневро</w:t>
              <w:softHyphen/>
              <w:t>логических отделениях и больницах, отделениях восстановительного ле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соотв. с ДБН В.2.2-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анитарный  пропускник  персонала  ожоговых  и гематологических отделений (в секции)</w:t>
            </w:r>
          </w:p>
        </w:tc>
        <w:tc>
          <w:tcPr>
            <w:tcW w:w="4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 на человека, но не менее 6</w:t>
            </w:r>
          </w:p>
        </w:tc>
      </w:tr>
      <w:tr>
        <w:trPr>
          <w:cantSplit w:val="true"/>
        </w:trPr>
        <w:tc>
          <w:tcPr>
            <w:tcW w:w="10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уфетная : </w:t>
            </w:r>
            <w:r>
              <w:rPr>
                <w:rFonts w:cs="Arial" w:ascii="Arial" w:hAnsi="Arial"/>
                <w:color w:val="000000"/>
                <w:vertAlign w:val="superscript"/>
              </w:rPr>
              <w:t>10)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для одной се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для 2 се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>
          <w:cantSplit w:val="true"/>
        </w:trPr>
        <w:tc>
          <w:tcPr>
            <w:tcW w:w="10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толовая </w:t>
            </w:r>
            <w:r>
              <w:rPr>
                <w:rFonts w:cs="Arial" w:ascii="Arial" w:hAnsi="Arial"/>
                <w:color w:val="000000"/>
                <w:vertAlign w:val="superscript"/>
              </w:rPr>
              <w:t>11 )</w:t>
            </w:r>
            <w:r>
              <w:rPr>
                <w:rFonts w:cs="Arial" w:ascii="Arial" w:hAnsi="Arial"/>
                <w:color w:val="000000"/>
              </w:rPr>
              <w:t xml:space="preserve"> :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в больницах восстановительного лечения, ортопедического и неврологического профил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,5 на 1 посадочное мест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в остальных больницах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2 на 1 посадочное место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 для мойки и стерилизации столовой посуды </w:t>
            </w:r>
            <w:r>
              <w:rPr>
                <w:rFonts w:cs="Arial" w:ascii="Arial" w:hAnsi="Arial"/>
                <w:color w:val="000000"/>
                <w:vertAlign w:val="superscript"/>
              </w:rPr>
              <w:t>6), 1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мойки кухонной посу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мойки и  дезинфекции кювезов, дыхательной аппаратуры и другого оборудования</w:t>
            </w:r>
            <w:r>
              <w:rPr>
                <w:rFonts w:cs="Arial" w:ascii="Arial" w:hAnsi="Arial"/>
                <w:color w:val="000000"/>
                <w:vertAlign w:val="superscript"/>
              </w:rPr>
              <w:t>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хранения чистых кювезов, аппаратуры, оборудования</w:t>
            </w:r>
            <w:r>
              <w:rPr>
                <w:rFonts w:cs="Arial" w:ascii="Arial" w:hAnsi="Arial"/>
                <w:color w:val="000000"/>
                <w:vertAlign w:val="superscript"/>
              </w:rPr>
              <w:t>7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чистого бел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хранения мягкого инвентар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 для мойки </w:t>
            </w:r>
            <w:r>
              <w:rPr>
                <w:rFonts w:cs="Arial" w:ascii="Arial" w:hAnsi="Arial"/>
                <w:color w:val="000000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</w:rPr>
              <w:t xml:space="preserve"> и стерилизации столовой посуды </w:t>
            </w:r>
            <w:r>
              <w:rPr>
                <w:rFonts w:cs="Arial" w:ascii="Arial" w:hAnsi="Arial"/>
                <w:color w:val="000000"/>
                <w:vertAlign w:val="superscript"/>
              </w:rPr>
              <w:t>1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для мойки кухонной посу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хранения каталок (допускается за счет местного расширения коридор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а личной гигиены персон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ая для персонала</w:t>
              <w:tab/>
            </w:r>
          </w:p>
        </w:tc>
        <w:tc>
          <w:tcPr>
            <w:tcW w:w="439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 на 1 унитаз</w:t>
            </w:r>
          </w:p>
        </w:tc>
      </w:tr>
      <w:tr>
        <w:trPr>
          <w:cantSplit w:val="true"/>
        </w:trPr>
        <w:tc>
          <w:tcPr>
            <w:tcW w:w="10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)   Кроме боксированных отделений.</w:t>
            </w:r>
          </w:p>
          <w:p>
            <w:pPr>
              <w:pStyle w:val="2"/>
              <w:ind w:firstLine="142"/>
              <w:rPr/>
            </w:pPr>
            <w:r>
              <w:rPr/>
              <w:t>2)   Предвидится в случае отсутствия приближенных уборных.</w:t>
            </w:r>
          </w:p>
          <w:p>
            <w:pPr>
              <w:pStyle w:val="Normal"/>
              <w:shd w:fill="FFFFFF" w:val="clear"/>
              <w:ind w:firstLine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)   Возможно  выделение  технологических зон  без  разделения   их  перегородками и  решения помещения как единой санитарной комнаты.</w:t>
            </w:r>
          </w:p>
          <w:p>
            <w:pPr>
              <w:pStyle w:val="Normal"/>
              <w:shd w:fill="FFFFFF" w:val="clear"/>
              <w:ind w:firstLine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)   В инфекционных отделениях помещения отделяются на полную высоту.</w:t>
            </w:r>
          </w:p>
          <w:p>
            <w:pPr>
              <w:pStyle w:val="Normal"/>
              <w:shd w:fill="FFFFFF" w:val="clear"/>
              <w:ind w:firstLine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)   Только в отделениях для недоношенных новорожденных.</w:t>
            </w:r>
          </w:p>
          <w:p>
            <w:pPr>
              <w:pStyle w:val="Normal"/>
              <w:shd w:fill="FFFFFF" w:val="clear"/>
              <w:ind w:firstLine="142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)   В отделениях боксов с внешним выходом.</w:t>
            </w:r>
          </w:p>
          <w:p>
            <w:pPr>
              <w:pStyle w:val="Normal"/>
              <w:shd w:fill="FFFFFF" w:val="clear"/>
              <w:ind w:firstLine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)   По заданию на проектирование.</w:t>
            </w:r>
          </w:p>
          <w:p>
            <w:pPr>
              <w:pStyle w:val="Normal"/>
              <w:shd w:fill="FFFFFF" w:val="clear"/>
              <w:ind w:firstLine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)   В секциях для детей.</w:t>
            </w:r>
          </w:p>
          <w:p>
            <w:pPr>
              <w:pStyle w:val="Normal"/>
              <w:shd w:fill="FFFFFF" w:val="clear"/>
              <w:ind w:firstLine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)   В  неинфекционных  отделениях  можно  объединять  функцию  с   помещением  для  хранения</w:t>
            </w:r>
          </w:p>
          <w:p>
            <w:pPr>
              <w:pStyle w:val="Normal"/>
              <w:shd w:fill="FFFFFF" w:val="clear"/>
              <w:ind w:firstLine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едметов уборки и дезсредств без увеличения площади.</w:t>
            </w:r>
          </w:p>
          <w:p>
            <w:pPr>
              <w:pStyle w:val="Normal"/>
              <w:shd w:fill="FFFFFF" w:val="clear"/>
              <w:ind w:firstLine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) При размещении в буфетной оборудования для стерилизации посуды ее площадь должна быть</w:t>
            </w:r>
          </w:p>
          <w:p>
            <w:pPr>
              <w:pStyle w:val="Normal"/>
              <w:shd w:fill="FFFFFF" w:val="clear"/>
              <w:ind w:firstLine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величена до 25 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shd w:fill="FFFFFF" w:val="clear"/>
              <w:ind w:firstLine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) При обосновании данное помещение может располагаться в секции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) В отделениях, состоящих из боксов, помещения должны иметь выход наружу.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К.4 - Площадь помещений родовых отделений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2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5"/>
        <w:gridCol w:w="1958"/>
      </w:tblGrid>
      <w:tr>
        <w:trPr/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Площадь (не менее), м 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Индивидуальная родовая палата с местом для туалета новорожденного и шлюзом30+5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</w:tr>
      <w:tr>
        <w:trPr/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едродовая палата на 1 койку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 на 2 койки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дготовительная персонала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довая палата на 1 кровать с местом для туалета   новорожденного и шлюзом24+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</w:tr>
      <w:tr>
        <w:trPr/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довая палата на 2 кровати с местом для туалета   новорожденного и шлюзом36+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/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еанимационная  для новорожденных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алата интенсивной терапии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 на 1 койку</w:t>
            </w:r>
          </w:p>
        </w:tc>
      </w:tr>
      <w:tr>
        <w:trPr/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хранения крови и кровезаменителей и подготовки их к переливанию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(пост) акушерки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терилизационна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лая операционная со шлюзом и предоперационной 24+6+8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перационный блок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табл. К.6</w:t>
            </w:r>
          </w:p>
        </w:tc>
      </w:tr>
      <w:tr>
        <w:trPr/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переносной аппаратуры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ведующего отделением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дежурного врача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старшей акушерки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сестры-хозяйки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уфетная с оборудованием для мытья и стерилизации посуды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барокамеры: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для родильниц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для новорожденных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10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(необходимо отделить друг от друга перегородками на высоту помещения):</w:t>
            </w:r>
          </w:p>
        </w:tc>
      </w:tr>
      <w:tr>
        <w:trPr/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слив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мытья и дезинфекции суден, мытья и сушки клеенок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временного хранения грязного бель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кладовая предметов уборки помещений с трапом, краном и сушко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) временного хранения последов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) приготовления и хранения дезсредств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чистого бель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разборки и мытья инструментов (4 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на каждую родовую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териальна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анитарный пропускник персонала (необходимо размещать перед входом в отделение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 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на 1 чел., но не менее 6</w:t>
            </w:r>
          </w:p>
        </w:tc>
      </w:tr>
      <w:tr>
        <w:trPr/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а личной гигиены персонала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персонала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ая персонала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люз при входе в отделение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Центральная стерилизационная  суден</w:t>
            </w:r>
            <w:r>
              <w:rPr>
                <w:rFonts w:cs="Arial" w:ascii="Arial" w:hAnsi="Arial"/>
                <w:color w:val="000000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cantSplit w:val="true"/>
        </w:trPr>
        <w:tc>
          <w:tcPr>
            <w:tcW w:w="10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Предусматривается при индивидуальных родовых палатах и родовых палатах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2 )</w:t>
            </w:r>
            <w:r>
              <w:rPr>
                <w:rFonts w:cs="Arial" w:ascii="Arial" w:hAnsi="Arial"/>
                <w:color w:val="000000"/>
              </w:rPr>
              <w:t xml:space="preserve">  По заданию на проектирование.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3 )</w:t>
            </w:r>
            <w:r>
              <w:rPr>
                <w:rFonts w:cs="Arial" w:ascii="Arial" w:hAnsi="Arial"/>
                <w:color w:val="000000"/>
              </w:rPr>
              <w:t xml:space="preserve"> Для всех палатных и родовых отделений (в общей зоне)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К.5 - Площадь помещений отделений послеродовых и патологии беременност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2"/>
        <w:gridCol w:w="1984"/>
      </w:tblGrid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Площадь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(не менее), м 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алатная секция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алата на 1 койку со шлюзом, уборной и душевой 9+2+3+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алата на 1 койку и 1 кроватку со шлюзом, уборной и душевой 9+3+2+3+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люз на две палаты с уборной и душевой 3+2+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алата на 2 койки со шлюзом, уборной и душевой (7+7)+2+3+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алата на 2 койки и 2 кроватки со шлюзом, уборной и душевой (7+7)+(6+3)+2+3+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алата для новорожденных на 1 кроватк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 на 2 кроват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 на 2 кювез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Изолятор на 1 кроватку со шлюзо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еанимационная для новорожден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Arial" w:hAnsi="Arial" w:cs="Arial"/>
          <w:color w:val="000000"/>
        </w:rPr>
      </w:pPr>
      <w:r>
        <w:br w:type="page"/>
      </w:r>
      <w:r>
        <w:rPr>
          <w:rFonts w:cs="Arial" w:ascii="Arial" w:hAnsi="Arial"/>
          <w:color w:val="000000"/>
        </w:rPr>
        <w:t>Окончание таблицы К.5</w:t>
      </w:r>
    </w:p>
    <w:tbl>
      <w:tblPr>
        <w:tblW w:w="10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2"/>
        <w:gridCol w:w="142"/>
        <w:gridCol w:w="1842"/>
        <w:gridCol w:w="8"/>
      </w:tblGrid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Площадь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(не менее), м 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приготовления растворов для внутренних вливаний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лая  операционная для заменного переливания крови с предоперационной и шлюзом для поступления новорожденных 18+8+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фототерапии новорожденных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(пост) дежурной медицинской сестры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(пост) дежурной медицинской сестры для новорожденных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врач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цедурная: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 гинекологическим креслом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ез гинекологического кресл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  для    хранения    медикаментов    и    инструментария   для    процедур новорожденных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для хранения и разведения вакцин БЦЖ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уфетная с оборудованием для мытья и стерилизации посуды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толовая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2 на 1 посадочное место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дезинфекции кювезов: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отсек для дезинфекции кювезов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отсек для хранения  чистых  кювезов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изменная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(необходимо отделить перегородками на высоту помещения):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мытья и дезинфекции суден, мытья и сушки клеенок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мытья и сушки клеенок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хранения предметов уборки с трапом, краном и сушкой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г) временного хранения грязного белья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) хранения инвентаря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е) приготовления и хранения дезрастворов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чистого белья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невного пребывания больных отделения патологии беременных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8 на 1 койку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сто для каталок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люз при входе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, общие на отделение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ведующ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старшей медсестры с местом для хранения медикамен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сестры - хозяйк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(располагаются смежно) для: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сбора нестерильной посуды и мойки ее 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стерилизации посуды и пастеризации грудного молока для после</w:t>
              <w:softHyphen/>
              <w:t xml:space="preserve">родового физиологического отделения 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) хранения и выдачи молока 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сцеживания грудного молока для послеродового физиологического отделения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хранения переносной физиотерапевтической аппаратуры 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персонала 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Уборная персонала 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а личной гигиены персонала 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анитарный пропускник для персонала обсервационного отделения 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 на 1 чел., но не менее 10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ы пренатальной диагностики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</w:rPr>
              <w:t xml:space="preserve"> :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ультразвукового сканирования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фоноэлектрокардиографии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кардиомониторного наблюдения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медико-генетического наблюдения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10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Предусматривается только в отделении неонатального ухода и лечения новорожденных.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</w:rPr>
              <w:t xml:space="preserve"> Предусматривается для обследования беременных и отделения патологии беременности.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К.6 - Площадь помещений операционных блоков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4"/>
        <w:gridCol w:w="1984"/>
      </w:tblGrid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(не менее), м 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Стерильная зона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перационные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бщехирургического профиля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ля проведения ортопедотравматологических, нейрохирургических операций и операций с использованием лазерной аппаратуры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ля проведения операций на сердце и сосудах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Зона строгого  режима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редоперационные: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для одной общепрофильной операционн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для двух общепрофильных операционных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) для одной специализированной операционно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терилизационная  для экстренной стерилизации: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для одной операционно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для двух операционных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подготовки больного к операции (наркозная)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гипотерм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аппарата искусственного кровообращения: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моечная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монтажная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центрального пульта мониторного ухода за состоянием больного (аппаратная)</w:t>
            </w:r>
            <w:r>
              <w:rPr>
                <w:rFonts w:cs="Arial" w:ascii="Arial" w:hAnsi="Arial"/>
                <w:color w:val="000000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3 Зона ограниченного режима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Инструментально-материаль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 на каждую операционную, но не менее 1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ладовая наркозно-дыхательной аппаратуры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ладовая чистого белья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разборки и мытья инструментов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до четырех операционных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свыше четырех операционных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+1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Моечная и дезинфекционная наркозно-дыхательной аппаратуры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хранения передвижного рентгеновского аппарата и фотолаборатории 10+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переносной аппара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Гипсовая </w:t>
            </w:r>
            <w:r>
              <w:rPr>
                <w:rFonts w:cs="Arial" w:ascii="Arial" w:hAnsi="Arial"/>
                <w:color w:val="000000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ладовая хранения гипсовых бинтов </w:t>
            </w:r>
            <w:r>
              <w:rPr>
                <w:rFonts w:cs="Arial" w:ascii="Arial" w:hAnsi="Arial"/>
                <w:color w:val="000000"/>
                <w:vertAlign w:val="superscript"/>
              </w:rPr>
              <w:t>3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хирургов </w:t>
            </w:r>
            <w:r>
              <w:rPr>
                <w:rFonts w:cs="Arial" w:ascii="Arial" w:hAnsi="Arial"/>
                <w:color w:val="000000"/>
                <w:vertAlign w:val="superscript"/>
              </w:rPr>
              <w:t>4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ротокольная  </w:t>
            </w:r>
            <w:r>
              <w:rPr>
                <w:rFonts w:cs="Arial" w:ascii="Arial" w:hAnsi="Arial"/>
                <w:color w:val="000000"/>
                <w:vertAlign w:val="superscript"/>
              </w:rPr>
              <w:t>5}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предметов уборки с сушкой, трапом и крано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хранения и подготовки крови к переливанию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Лаборатория срочных анализов (для септического и асептического отделений) </w:t>
            </w:r>
            <w:r>
              <w:rPr>
                <w:rFonts w:cs="Arial" w:ascii="Arial" w:hAnsi="Arial"/>
                <w:color w:val="000000"/>
                <w:vertAlign w:val="superscript"/>
              </w:rPr>
              <w:t>6)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лаборантск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моечная-центрифуж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материаль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комната дежурного лаборан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врача-анестезиолога </w:t>
            </w:r>
            <w:r>
              <w:rPr>
                <w:rFonts w:cs="Arial" w:ascii="Arial" w:hAnsi="Arial"/>
                <w:color w:val="000000"/>
                <w:vertAlign w:val="superscript"/>
              </w:rPr>
              <w:t>7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медицинских сестер </w:t>
            </w:r>
            <w:r>
              <w:rPr>
                <w:rFonts w:cs="Arial" w:ascii="Arial" w:hAnsi="Arial"/>
                <w:color w:val="000000"/>
                <w:vertAlign w:val="superscript"/>
              </w:rPr>
              <w:t>8)</w:t>
            </w:r>
            <w:r>
              <w:rPr>
                <w:rFonts w:cs="Arial" w:ascii="Arial" w:hAnsi="Arial"/>
                <w:color w:val="000000"/>
              </w:rPr>
              <w:t>'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медицинских сестер-анестезиологов </w:t>
            </w:r>
            <w:r>
              <w:rPr>
                <w:rFonts w:cs="Arial" w:ascii="Arial" w:hAnsi="Arial"/>
                <w:color w:val="000000"/>
                <w:vertAlign w:val="superscript"/>
              </w:rPr>
              <w:t>8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младшего персонала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временного хранения каталок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 на 1 операционную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разборки и временного хранения грязного белья и отходов при оп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приготовления дезрастворов и хранения дезсредств </w:t>
            </w:r>
            <w:r>
              <w:rPr>
                <w:rFonts w:cs="Arial" w:ascii="Arial" w:hAnsi="Arial"/>
                <w:color w:val="000000"/>
                <w:vertAlign w:val="superscript"/>
              </w:rPr>
              <w:t>5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анитарный пропускник персонала (для мужчин и женщин) со шкафом для спе</w:t>
              <w:softHyphen/>
              <w:t>циальной (стерильной) и рабочей (больничной) одежды с душевыми кабинами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расстановке оборудования, не менее 10+1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ая для персон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а личной гигиены персон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Arial" w:hAnsi="Arial" w:cs="Arial"/>
          <w:color w:val="000000"/>
        </w:rPr>
      </w:pPr>
      <w:r>
        <w:br w:type="page"/>
      </w:r>
      <w:r>
        <w:rPr>
          <w:rFonts w:cs="Arial" w:ascii="Arial" w:hAnsi="Arial"/>
          <w:color w:val="000000"/>
        </w:rPr>
        <w:t>Окончание таблицы К.6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4"/>
        <w:gridCol w:w="1984"/>
      </w:tblGrid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(не менее), м 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люз при вход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в септическое отд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в асептическое отдел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4 Зона общебольничного режима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заведующего отделением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старшей медицинской сестры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психоэмоциональной разгрузки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испетчерского поста </w:t>
            </w:r>
            <w:r>
              <w:rPr>
                <w:rFonts w:cs="Arial" w:ascii="Arial" w:hAnsi="Arial"/>
                <w:color w:val="000000"/>
                <w:vertAlign w:val="superscript"/>
              </w:rPr>
              <w:t>9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ладовая для хранения гипса </w:t>
            </w:r>
            <w:r>
              <w:rPr>
                <w:rFonts w:cs="Arial" w:ascii="Arial" w:hAnsi="Arial"/>
                <w:color w:val="000000"/>
                <w:vertAlign w:val="superscript"/>
              </w:rPr>
              <w:t>3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ладовая предметов уборк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5  Послеоперационные палаты 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1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слеоперационные пала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 на 1 койку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для послеоперационных палат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мытья и дезинфекции суден, мытья и сушки клеен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кладовая предметов уборки помещений с сушкой, трапом и крано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сортировки и временного хранения грязного бель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(пост) дежурной медицинской сест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уфет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люз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103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</w:r>
          </w:p>
          <w:p>
            <w:pPr>
              <w:pStyle w:val="Normal"/>
              <w:shd w:fill="FFFFFF" w:val="clear"/>
              <w:ind w:left="527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 Площадь помещения необходимо принимать в зависимости от габаритов применяемого         оборудования.</w:t>
            </w:r>
          </w:p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)   Для септического и асептического отделений. </w:t>
            </w:r>
          </w:p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 xml:space="preserve">3) </w:t>
            </w:r>
            <w:r>
              <w:rPr>
                <w:rFonts w:cs="Arial" w:ascii="Arial" w:hAnsi="Arial"/>
                <w:color w:val="000000"/>
              </w:rPr>
              <w:t xml:space="preserve">   Предусматривается при проведении травматологических и ортопедических операций.</w:t>
            </w:r>
          </w:p>
          <w:p>
            <w:pPr>
              <w:pStyle w:val="Normal"/>
              <w:shd w:fill="FFFFFF" w:val="clear"/>
              <w:ind w:left="669" w:hanging="42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</w:rPr>
              <w:t xml:space="preserve">    При количестве врачей 5 и более площадь необходимо увеличивать на 4 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на каждого врача сверх четырех.</w:t>
            </w:r>
          </w:p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 xml:space="preserve">5)     </w:t>
            </w:r>
            <w:r>
              <w:rPr>
                <w:rFonts w:cs="Arial" w:ascii="Arial" w:hAnsi="Arial"/>
                <w:color w:val="000000"/>
              </w:rPr>
              <w:t xml:space="preserve">При наличии более 4 операционных. </w:t>
            </w:r>
          </w:p>
          <w:p>
            <w:pPr>
              <w:pStyle w:val="Normal"/>
              <w:shd w:fill="FFFFFF" w:val="clear"/>
              <w:ind w:firstLine="244"/>
              <w:jc w:val="both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 xml:space="preserve">6)     </w:t>
            </w:r>
            <w:r>
              <w:rPr>
                <w:rFonts w:cs="Arial" w:ascii="Arial" w:hAnsi="Arial"/>
                <w:color w:val="000000"/>
              </w:rPr>
              <w:t xml:space="preserve">По заданию на проектирование. </w:t>
            </w:r>
          </w:p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 xml:space="preserve">7)     </w:t>
            </w:r>
            <w:r>
              <w:rPr>
                <w:rFonts w:cs="Arial" w:ascii="Arial" w:hAnsi="Arial"/>
                <w:color w:val="000000"/>
              </w:rPr>
              <w:t xml:space="preserve">В стационарах без отделения анестезиологии и реанимации. </w:t>
            </w:r>
          </w:p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8)</w:t>
            </w:r>
            <w:r>
              <w:rPr>
                <w:rFonts w:cs="Arial" w:ascii="Arial" w:hAnsi="Arial"/>
                <w:color w:val="000000"/>
              </w:rPr>
              <w:t xml:space="preserve">    При количестве медицинских сестер 4 и более площадь необходимо увеличивать на каждую</w:t>
            </w:r>
          </w:p>
          <w:p>
            <w:pPr>
              <w:pStyle w:val="Normal"/>
              <w:shd w:fill="FFFFFF" w:val="clear"/>
              <w:ind w:left="669" w:hanging="425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медицинскую сестру на 3 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сверх трех.</w:t>
            </w:r>
          </w:p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9)</w:t>
            </w:r>
            <w:r>
              <w:rPr>
                <w:rFonts w:cs="Arial" w:ascii="Arial" w:hAnsi="Arial"/>
                <w:color w:val="000000"/>
              </w:rPr>
              <w:t xml:space="preserve">    При количестве операционных свыше 6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vertAlign w:val="superscript"/>
              </w:rPr>
              <w:t xml:space="preserve">      </w:t>
            </w:r>
            <w:r>
              <w:rPr>
                <w:rFonts w:cs="Arial" w:ascii="Arial" w:hAnsi="Arial"/>
                <w:color w:val="000000"/>
                <w:vertAlign w:val="superscript"/>
              </w:rPr>
              <w:t>10)</w:t>
            </w:r>
            <w:r>
              <w:rPr>
                <w:rFonts w:cs="Arial" w:ascii="Arial" w:hAnsi="Arial"/>
                <w:color w:val="000000"/>
              </w:rPr>
              <w:t xml:space="preserve">  Послеоперационные палаты должны предусматриваться вне операционного блока, перед входом в   отсек послеоперационных палат необходимо предусматривать шлюз 12 м 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Таблица К.7 - Площадь помещений отделений анестезиологии и реанимации,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анимации и интенсивной терапи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95"/>
        <w:gridCol w:w="1911"/>
      </w:tblGrid>
      <w:tr>
        <w:trPr/>
        <w:tc>
          <w:tcPr>
            <w:tcW w:w="8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1 Зона лечебных и вспомогательных помещений</w:t>
            </w:r>
          </w:p>
        </w:tc>
        <w:tc>
          <w:tcPr>
            <w:tcW w:w="1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нимационный зал: </w:t>
            </w:r>
          </w:p>
        </w:tc>
        <w:tc>
          <w:tcPr>
            <w:tcW w:w="1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для общепрофильных больниц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для больниц скорой помощи и клинических больниц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/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редреанимационная: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на 1 зал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на 2 зала 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/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терилизацион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>6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алата интенсивной терапии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общего назначения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9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ля взрослых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 на 1 койку</w:t>
            </w:r>
          </w:p>
        </w:tc>
      </w:tr>
      <w:tr>
        <w:trPr/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9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ля детей до 1 года </w:t>
            </w:r>
            <w:r>
              <w:rPr>
                <w:rFonts w:cs="Arial" w:ascii="Arial" w:hAnsi="Arial"/>
                <w:color w:val="000000"/>
                <w:vertAlign w:val="superscript"/>
              </w:rPr>
              <w:t>10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 на 1 койку</w:t>
            </w:r>
          </w:p>
        </w:tc>
      </w:tr>
      <w:tr>
        <w:trPr/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для ожоговых больных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 на 1 койку</w:t>
            </w:r>
          </w:p>
        </w:tc>
      </w:tr>
      <w:tr>
        <w:trPr/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(пост) дежурной медицинской сестры (со сливом)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+2</w:t>
            </w:r>
          </w:p>
        </w:tc>
      </w:tr>
      <w:tr>
        <w:trPr/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Изолятор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палата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пост медицинской сестры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слив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шлюз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Изолятор на одну  кроватку со шлюзом для детей до 1 года </w:t>
            </w:r>
            <w:r>
              <w:rPr>
                <w:rFonts w:cs="Arial" w:ascii="Arial" w:hAnsi="Arial"/>
                <w:color w:val="000000"/>
                <w:vertAlign w:val="superscript"/>
              </w:rPr>
              <w:t>10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</w:tbl>
    <w:p>
      <w:pPr>
        <w:pStyle w:val="Normal"/>
        <w:spacing w:lineRule="auto" w:line="216"/>
        <w:rPr/>
      </w:pPr>
      <w:r>
        <w:rPr/>
        <w:t>Продолжение таблицы К.7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4"/>
        <w:gridCol w:w="1842"/>
      </w:tblGrid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приготовления растворов для внутренних влива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еревязочная с ванной и подъемником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гемосорбции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 процедурная гемосорб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подготовка больно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кладовая аппарату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аэротерапевтического лечения (со шлюзом):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 процедурная на 1 койк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компрессор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центрального пульта мониторной системы слежения за состоянием больных </w:t>
            </w:r>
            <w:r>
              <w:rPr>
                <w:rFonts w:cs="Arial" w:ascii="Arial" w:hAnsi="Arial"/>
                <w:color w:val="000000"/>
                <w:vertAlign w:val="superscript"/>
              </w:rPr>
              <w:t>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врача анестезиолога-реаниматолога </w:t>
            </w:r>
            <w:r>
              <w:rPr>
                <w:rFonts w:cs="Arial" w:ascii="Arial" w:hAnsi="Arial"/>
                <w:color w:val="000000"/>
                <w:vertAlign w:val="superscript"/>
              </w:rPr>
              <w:t>3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хранения наркозно-дыхательной эндоскопической и др. аппарату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/>
              <w:t>Помещение для хранения передвижного рентгеновского аппарата с фотолаборатори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+6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хранения запаса медикамен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хранения крови (банк крови </w:t>
            </w:r>
            <w:r>
              <w:rPr>
                <w:rFonts w:cs="Arial" w:ascii="Arial" w:hAnsi="Arial"/>
                <w:color w:val="000000"/>
                <w:vertAlign w:val="superscript"/>
              </w:rPr>
              <w:t>4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предметов уборки (или шкаф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чистого бель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расчету, но не менее 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аборатория срочных анализов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лаборантск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моечная-центрифуж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материаль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комната дежурного лаборан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анитарный пропускник персонала (для мужчин и женщин) со шкафом для спе</w:t>
              <w:softHyphen/>
              <w:t>циальной (стерильной) и рабочей (больничной) одежды с душевыми кабин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расстановке оборудования, но не менее 10+1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люз при вход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Зона общих помещений отделения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ведующего отделение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старшей медицинской сест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сестры-хозяй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младшего персонал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медицинских  сестер</w:t>
            </w:r>
            <w:r>
              <w:rPr>
                <w:rFonts w:cs="Arial" w:ascii="Arial" w:hAnsi="Arial"/>
                <w:color w:val="000000"/>
                <w:vertAlign w:val="superscript"/>
              </w:rPr>
              <w:t>5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инженерно-технического персонал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психологической и психоэмоциональной разгруз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а личной гигиены женщин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ая персонал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расчету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уфет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(располагаются смежно) для</w:t>
            </w:r>
            <w:r>
              <w:rPr>
                <w:rFonts w:cs="Arial" w:ascii="Arial" w:hAnsi="Arial"/>
                <w:color w:val="000000"/>
                <w:vertAlign w:val="superscript"/>
              </w:rPr>
              <w:t>10)</w:t>
            </w:r>
            <w:r>
              <w:rPr>
                <w:rFonts w:cs="Arial" w:ascii="Arial" w:hAnsi="Arial"/>
                <w:color w:val="000000"/>
              </w:rPr>
              <w:t xml:space="preserve"> 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сбора нестерильной посуды и мойки 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стерилизации посуды и пастеризации грудного моло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хранения и выдачи моло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хранения предметов убор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я для </w:t>
            </w:r>
            <w:r>
              <w:rPr>
                <w:rFonts w:cs="Arial" w:ascii="Arial" w:hAnsi="Arial"/>
                <w:color w:val="000000"/>
                <w:vertAlign w:val="superscript"/>
              </w:rPr>
              <w:t>10)</w:t>
            </w:r>
            <w:r>
              <w:rPr>
                <w:rFonts w:cs="Arial" w:ascii="Arial" w:hAnsi="Arial"/>
                <w:color w:val="000000"/>
              </w:rPr>
              <w:t xml:space="preserve"> 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мойки и дезинфекции кювезов, дыхательной аппаратуры и другого оборуд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хранения чистых  кювезов, аппаратуры, оборуд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езинфекционная наркозно-дыхательной аппаратуры</w:t>
            </w:r>
            <w:r>
              <w:rPr>
                <w:rFonts w:cs="Arial" w:ascii="Arial" w:hAnsi="Arial"/>
                <w:color w:val="000000"/>
                <w:vertAlign w:val="superscript"/>
              </w:rPr>
              <w:t>7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мытья и сушки  клеенок</w:t>
            </w:r>
            <w:r>
              <w:rPr>
                <w:rFonts w:cs="Arial" w:ascii="Arial" w:hAnsi="Arial"/>
                <w:color w:val="000000"/>
                <w:vertAlign w:val="superscript"/>
              </w:rPr>
              <w:t>10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мытья и дезинфекции суден, мытья и сушки клеен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сортировки и временного хранения грязного бель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хранения предметов убор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обменного фонда катал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 на 1 койку в отделении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временного  хранения трупов</w:t>
            </w:r>
            <w:r>
              <w:rPr>
                <w:rFonts w:cs="Arial" w:ascii="Arial" w:hAnsi="Arial"/>
                <w:color w:val="000000"/>
                <w:vertAlign w:val="superscript"/>
              </w:rPr>
              <w:t>8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Помещения при приемном отделении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жидаль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временного хранения вещей больны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едреанимацион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</w:tbl>
    <w:p>
      <w:pPr>
        <w:pStyle w:val="Normal"/>
        <w:rPr/>
      </w:pPr>
      <w:r>
        <w:br w:type="page"/>
      </w:r>
      <w:r>
        <w:rPr/>
        <w:t>Окончание таблицы К.7</w:t>
      </w:r>
    </w:p>
    <w:tbl>
      <w:tblPr>
        <w:tblW w:w="1049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37"/>
        <w:gridCol w:w="2054"/>
      </w:tblGrid>
      <w:tr>
        <w:trPr/>
        <w:tc>
          <w:tcPr>
            <w:tcW w:w="8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8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еанимационная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8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алата интенсивной терапии со сливом 2 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и шлюзом 2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 на 1 койку</w:t>
            </w:r>
          </w:p>
        </w:tc>
      </w:tr>
      <w:tr>
        <w:trPr/>
        <w:tc>
          <w:tcPr>
            <w:tcW w:w="8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(пост) дежурной медицинской сестры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8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люз при входе в зону реанимации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 xml:space="preserve">1) </w:t>
            </w:r>
            <w:r>
              <w:rPr>
                <w:rFonts w:cs="Arial" w:ascii="Arial" w:hAnsi="Arial"/>
                <w:color w:val="000000"/>
              </w:rPr>
              <w:t>Один на три койки интенсивной терапии - для взрослых, на 2 койки - для детей до 1 год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</w:rPr>
              <w:t xml:space="preserve">   Для ожоговых больных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</w:rPr>
              <w:t xml:space="preserve">  На каждого врача сверх трех предусматривать дополнительно 4 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</w:rPr>
              <w:t xml:space="preserve"> Предусматривается в больницах скорой медицинской помощи, гематологических и ожоговых центрах.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5)</w:t>
            </w:r>
            <w:r>
              <w:rPr>
                <w:rFonts w:cs="Arial" w:ascii="Arial" w:hAnsi="Arial"/>
                <w:color w:val="000000"/>
              </w:rPr>
              <w:t xml:space="preserve"> При количестве медицинских сестер 4 и более площадь необходимо увеличивать на 3 м</w:t>
            </w:r>
            <w:r>
              <w:rPr>
                <w:rFonts w:cs="Arial" w:ascii="Arial" w:hAnsi="Arial"/>
                <w:color w:val="000000"/>
                <w:vertAlign w:val="superscript"/>
              </w:rPr>
              <w:t xml:space="preserve">2 </w:t>
            </w:r>
            <w:r>
              <w:rPr>
                <w:rFonts w:cs="Arial" w:ascii="Arial" w:hAnsi="Arial"/>
                <w:color w:val="000000"/>
              </w:rPr>
              <w:t xml:space="preserve">на каждую  медицинскую сестру сверх трех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6</w:t>
            </w:r>
            <w:r>
              <w:rPr>
                <w:rFonts w:cs="Arial" w:ascii="Arial" w:hAnsi="Arial"/>
                <w:color w:val="000000"/>
              </w:rPr>
              <w:t xml:space="preserve">)  По заданию на проектирование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7)</w:t>
            </w:r>
            <w:r>
              <w:rPr>
                <w:rFonts w:cs="Arial" w:ascii="Arial" w:hAnsi="Arial"/>
                <w:color w:val="000000"/>
              </w:rPr>
              <w:t xml:space="preserve">  Общая для операционного блока и отделения анестезиологии и реанимации.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8)</w:t>
            </w:r>
            <w:r>
              <w:rPr>
                <w:rFonts w:cs="Arial" w:ascii="Arial" w:hAnsi="Arial"/>
                <w:color w:val="000000"/>
              </w:rPr>
              <w:t xml:space="preserve">  Размещать вне отделе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 xml:space="preserve">9)  </w:t>
            </w:r>
            <w:r>
              <w:rPr>
                <w:rFonts w:cs="Arial" w:ascii="Arial" w:hAnsi="Arial"/>
                <w:color w:val="000000"/>
              </w:rPr>
              <w:t xml:space="preserve">Площадь помещения необходимо принимать в зависимости от габаритов применяемого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 xml:space="preserve">10) </w:t>
            </w:r>
            <w:r>
              <w:rPr>
                <w:rFonts w:cs="Arial" w:ascii="Arial" w:hAnsi="Arial"/>
                <w:color w:val="000000"/>
              </w:rPr>
              <w:t>Только в отделениях интенсивной терапии для новорожденных и детей до года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/>
      </w:pPr>
      <w:r>
        <w:rPr/>
        <w:t>Таблица К.8 - Площадь помещений дезинфекционных отделений стационара</w:t>
      </w:r>
    </w:p>
    <w:tbl>
      <w:tblPr>
        <w:tblW w:w="1024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5"/>
        <w:gridCol w:w="1958"/>
      </w:tblGrid>
      <w:tr>
        <w:trPr>
          <w:cantSplit w:val="true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Площадь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8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ем и сортировка вещей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ыдача веще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инфицированных вещей (в больницах мощностью 400 и более коек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дезинфицированных веще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езинфекционных камер: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пределяется расстановкой оборудования</w:t>
            </w:r>
          </w:p>
        </w:tc>
      </w:tr>
      <w:tr>
        <w:trPr>
          <w:cantSplit w:val="true"/>
        </w:trPr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загрузочное отделение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разгрузочное отделение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санитарный шлюз между загрузочным и разгрузочным отделениями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хлорной извести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дезинфицирующих средств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хозяйственного инвентар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10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ытовые помещения </w:t>
            </w:r>
          </w:p>
        </w:tc>
      </w:tr>
      <w:tr>
        <w:trPr>
          <w:cantSplit w:val="true"/>
        </w:trPr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Гардероб персонала с душем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Уборная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ладовая предметов уборки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8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персонала 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/>
        <w:t>Таблица К.9 - Площадь помещений прачечных</w:t>
      </w:r>
    </w:p>
    <w:tbl>
      <w:tblPr>
        <w:tblW w:w="101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98"/>
        <w:gridCol w:w="1910"/>
      </w:tblGrid>
      <w:tr>
        <w:trPr/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Наименование помещения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Площадь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(не менее), м 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Цех приема неинфицированного белья: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ожидальная (при мощности 300 кг белья в смену и более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прием, сортировка, хранение белья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тиральный цех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ушильно-гладильный цех</w:t>
            </w:r>
            <w:r>
              <w:rPr>
                <w:rFonts w:cs="Arial" w:ascii="Arial" w:hAnsi="Arial"/>
                <w:color w:val="000000"/>
                <w:vertAlign w:val="superscript"/>
              </w:rPr>
              <w:t xml:space="preserve"> 1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Цех разборки, починки, упаковки и хранения белья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ыдача белья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моющих средств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централизованного приготовления моющих растворов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прессорная  (при мощности 300 кг белья в смену и более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Химико-технологическая лаборатория (при мощности 500 кг белья в смену и более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10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ытовые помещения</w:t>
            </w:r>
          </w:p>
        </w:tc>
      </w:tr>
      <w:tr>
        <w:trPr/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персонал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заведующего (при мощности 300 кг белья в смену и более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ардеробная персонала (для мужчин и женщин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инвентаря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ая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предметов уборк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8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уш для персонал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10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лощадь принимается в зависимости от расстановки оборудования и количества потоков (технологических линий) обработки белья.     По заданию на проектирование.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К. 10 - Площадь помещений приема и дезинфекции инфицированного белья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8"/>
        <w:gridCol w:w="1988"/>
      </w:tblGrid>
      <w:tr>
        <w:trPr/>
        <w:tc>
          <w:tcPr>
            <w:tcW w:w="8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Площадь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(не менее) м 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8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жидальная (при 500 и более инфекционных больных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приема, сортировки и хранения бель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езинфекционно-сушильный цех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8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выдачи белья в стирку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хранения дезинфицирующих растворов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8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анпропускник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 Площадь принимается в зависимости от расстановки оборудования и количества потоков (технологических линий) обработки белья.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К. 11 - Площадь помещений службы приготовления пищи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2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14"/>
        <w:gridCol w:w="1930"/>
      </w:tblGrid>
      <w:tr>
        <w:trPr>
          <w:cantSplit w:val="true"/>
        </w:trPr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Площадь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(не менее), 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0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изводственные помещения</w:t>
            </w:r>
          </w:p>
        </w:tc>
      </w:tr>
      <w:tr>
        <w:trPr>
          <w:cantSplit w:val="true"/>
        </w:trPr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первичной обработки овощей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Цех заготовки овощей</w:t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Цех заготовки мяса и птицы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Цех заготовки рыбы</w:t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опалки птиц</w:t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арочный цех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cantSplit w:val="true"/>
        </w:trPr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Холодная заготовочная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Цех мучных изделий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оечная кухонной посуды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суточного запаса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Экспедиция (с наружным выходом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10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кладские помещения</w:t>
            </w:r>
          </w:p>
        </w:tc>
      </w:tr>
      <w:tr>
        <w:trPr>
          <w:cantSplit w:val="true"/>
        </w:trPr>
        <w:tc>
          <w:tcPr>
            <w:tcW w:w="10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хлаждаемые камеры для хранения: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8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мяса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8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рыбы</w:t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8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молочных продуктов</w:t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8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фруктов и зелени</w:t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8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) консервов и квашения</w:t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8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) отходов со шлюзом (с отдельным наружным выходом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+2</w:t>
            </w:r>
          </w:p>
        </w:tc>
      </w:tr>
      <w:tr>
        <w:trPr>
          <w:cantSplit w:val="true"/>
        </w:trPr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холодильной установки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сухих продуктов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хлеба</w:t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овощей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грузочная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арная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белья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инвентаря</w:t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кладовщика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10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лужебные и бытовые помещения</w:t>
            </w:r>
          </w:p>
        </w:tc>
      </w:tr>
      <w:tr>
        <w:trPr>
          <w:cantSplit w:val="true"/>
        </w:trPr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заведующего производством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медсестры или врача диетпитания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ардеробные, душевые, уборные для персонала с разделением по полу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предметов уборки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хранения и мытья тележек и тары, применяемых для транспортировки пищи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8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персонала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10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 Площадь уточняется расстановкой оборудования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К. 12 - Площадь помещений клинических кафедр</w:t>
      </w:r>
    </w:p>
    <w:tbl>
      <w:tblPr>
        <w:tblW w:w="102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8"/>
        <w:gridCol w:w="2305"/>
      </w:tblGrid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10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1 Кафедральный блок</w:t>
            </w:r>
          </w:p>
        </w:tc>
      </w:tr>
      <w:tr>
        <w:trPr/>
        <w:tc>
          <w:tcPr>
            <w:tcW w:w="10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омещения для работы сотрудников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ведующего кафедрой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емная комната секретаря-машинистки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профессора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ведующего учебной частью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доцента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ассистентов на 2 чел.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тодический кабинет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10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ебные помещения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исплейный зал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чебный кабинет для освоения практических навыков (по профилю кафедры)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чебный кабинет - операционная с предоперационной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чебная лаборатория с препараторской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4+22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удитория до 50 мест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 на 1 место</w:t>
            </w:r>
          </w:p>
        </w:tc>
      </w:tr>
      <w:tr>
        <w:trPr/>
        <w:tc>
          <w:tcPr>
            <w:tcW w:w="10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омещения для научно-исследовательской работы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учно-исследовательские лаборатории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 на 1 сотрудника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аспирантов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 на 1 чел., но не менее 10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аборантская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10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помогательные и бытовые помещения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екреация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5 на 1 студента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отдыха сотрудников кафедры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для хранения наглядных пособий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териальная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ые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ДБН В.2.2-3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уборочного инвентаря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10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Аудиторный блок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удитория лекционная (более 100 мест)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ДБН В.2.2-3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Фойе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3 на 1 место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хранения наглядных пособий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временного пребывания больных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лектора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инопроекционная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ые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ДБН В.2.2-3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уборочного инвентаря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10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Приемное отделение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емно-смотровой учебный бокс в детских больницах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мотровая учебная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10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Палатное отделение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цедурная учебная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цедурная учебная с гинекологическим креслом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чебная комната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ассистента и хранения наглядных пособий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для субординаторов или интернов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на каждого студента сверх одного необхо</w:t>
              <w:softHyphen/>
              <w:t>димо увеличивать помещение на 3,25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дежурных студентов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чебная комната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блюдательская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10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Лечебно-диагностическое отделение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анитарный пропускник студенческий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асстановке обору-дования, но не менее 10+10</w:t>
            </w:r>
          </w:p>
        </w:tc>
      </w:tr>
      <w:tr>
        <w:trPr/>
        <w:tc>
          <w:tcPr>
            <w:tcW w:w="10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6 Патолого-анатомическое отделение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чебная секционная на 1 стол: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екционная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едсекционная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</w:tbl>
    <w:p>
      <w:pPr>
        <w:pStyle w:val="Normal"/>
        <w:rPr/>
      </w:pPr>
      <w:r>
        <w:br w:type="page"/>
      </w:r>
      <w:r>
        <w:rPr/>
        <w:t>Окончание таблицы К.12</w:t>
      </w:r>
    </w:p>
    <w:tbl>
      <w:tblPr>
        <w:tblW w:w="102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2"/>
        <w:gridCol w:w="2021"/>
      </w:tblGrid>
      <w:tr>
        <w:trPr>
          <w:trHeight w:val="541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7 Помещения амбулаторно-поликлинического приема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чебный кабинет поликлинического приема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чебный кабинет приема в стоматологической поликлинике (на 6 кресел)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чебная комната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еподавательская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 на 1 сотрудни</w:t>
              <w:softHyphen/>
              <w:t>ка, но не менее 10</w:t>
            </w:r>
          </w:p>
        </w:tc>
      </w:tr>
      <w:tr>
        <w:trPr/>
        <w:tc>
          <w:tcPr>
            <w:tcW w:w="10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 Служебные и бытовые помещения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естибюль с гардеробом для верхней одежды для студентов и преподавателей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ДБН В.2.2-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ардероб студенческий для домашней и рабочей одежды (комнаты для переодевания)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55 на двойной шкаф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толовая и буфеты для студентов и преподавателей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ДБН В.2.2-3</w:t>
            </w:r>
          </w:p>
        </w:tc>
      </w:tr>
      <w:tr>
        <w:trPr/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ые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же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К. 13 - Площадь служебных и бытовых помещений стационаров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3"/>
        <w:gridCol w:w="3685"/>
      </w:tblGrid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естибюль-гардеробная для посетителей стационар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5 на 1 посетителя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ля бесед посетителей с лечащими врачами (в каждом корпусе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ля приема передач больным (в каждом корпусе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+4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правочн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ые для посетителей в вестибюл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Из расчета 1 санитарное приспо</w:t>
              <w:softHyphen/>
              <w:t>собление на 50 посетителей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ардеробная уличной одежды для персонал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8 на 1 крючок в гардеробной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ардеробные для домашней и рабочей одежды персонал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55 на 1 шкаф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крытая душевая кабина персонал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а личной гигиены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ые для персонал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 на 1 унитаз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естибюль-гардеробная для больных (выход в парк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3 на 1 больного, но не менее 12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арикмахерская для больных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+6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иблиотека для больных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Центральная бельев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вещей больных и гладильна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2 на 1 койку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главного врач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емная главного врач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местителя главного врача по лечебной част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местителя главного врача по амбулаторно-поликлиническому отделению с приемно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+8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местителя главного врача по административно-хозяйственной част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местителя главного врача по хирург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главной медицинской сестры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инженерно-технического персонал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+10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по охране труда и технике безопасност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татистический кабинет: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комната медицинского статистик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 на 1 рабочее место, но не менее 12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комната для работы со ПЭВМ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 на 1 компьютер, но не менее 12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рганизационно-методический кабине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 на 1 рабочее место, но не менее 12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начштаба гражданской обороны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тдел кадро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общественных организац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нцелярия, бухгалтер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сс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дицинская канцеляр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дицинский архи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 1 койку, но не менее 12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занятий с персоналом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дицинская библиотек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ычислительный центр</w:t>
            </w:r>
            <w:r>
              <w:rPr>
                <w:rFonts w:cs="Arial" w:ascii="Arial" w:hAnsi="Arial"/>
                <w:color w:val="000000"/>
                <w:vertAlign w:val="superscript"/>
              </w:rPr>
              <w:t>3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Центральная диспетчерская инженерных служб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пожарного пост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</w:tbl>
    <w:p>
      <w:pPr>
        <w:pStyle w:val="Normal"/>
        <w:rPr/>
      </w:pPr>
      <w:r>
        <w:rPr/>
        <w:t>Окончание таблицы К.12</w:t>
      </w:r>
    </w:p>
    <w:tbl>
      <w:tblPr>
        <w:tblW w:w="102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6"/>
        <w:gridCol w:w="3402"/>
      </w:tblGrid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ТС </w:t>
            </w:r>
            <w:r>
              <w:rPr>
                <w:rFonts w:cs="Arial" w:ascii="Arial" w:hAnsi="Arial"/>
                <w:color w:val="000000"/>
                <w:vertAlign w:val="superscript"/>
              </w:rPr>
              <w:t>3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диоузе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ната психологической и психоэмоциональной разгрузки (со шлюзом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+2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нференц-зал </w:t>
            </w:r>
            <w:r>
              <w:rPr>
                <w:rFonts w:cs="Arial" w:ascii="Arial" w:hAnsi="Arial"/>
                <w:color w:val="000000"/>
                <w:vertAlign w:val="superscript"/>
              </w:rPr>
              <w:t xml:space="preserve">1)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 на 1 место (при организации эстрады и оборудовании пюпитров- 1,1)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фойе при конференц-зал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4 на 1 место в зале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кинопроекционная с перемоточной </w:t>
            </w:r>
            <w:r>
              <w:rPr>
                <w:rFonts w:cs="Arial" w:ascii="Arial" w:hAnsi="Arial"/>
                <w:color w:val="000000"/>
                <w:vertAlign w:val="superscript"/>
              </w:rPr>
              <w:t>3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соответствующему ДБН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толовая для персонал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отв. с ДБН на проектирование предприятий общественного питания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уфет для персонала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зал с раздаточно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подсобное помеще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моечная столовой посуд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хранение тар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предметов убор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санитарно-гигиенической одежды, специальной обуви и защитных приспособлен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инвентар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стерская по текущему ремонту медицинского оборудов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ремонтного оборудов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Ремонтно-эксплуатационная служба: </w:t>
            </w:r>
            <w:r>
              <w:rPr>
                <w:rFonts w:cs="Arial" w:ascii="Arial" w:hAnsi="Arial"/>
                <w:color w:val="000000"/>
                <w:vertAlign w:val="superscript"/>
              </w:rPr>
              <w:t>3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столярная мастерск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сантехническая мастерск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электротехническая мастерск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гардеробны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) душевы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) уборны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ж) складские помещ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Гараж-стоянка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  Количество мест в конференц-зале рекомендуется принимать 50% штата учреждения.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 xml:space="preserve">2)   </w:t>
            </w:r>
            <w:r>
              <w:rPr>
                <w:rFonts w:cs="Arial" w:ascii="Arial" w:hAnsi="Arial"/>
                <w:color w:val="000000"/>
              </w:rPr>
              <w:t xml:space="preserve">Количество и марка автомашин определяется заданием на проектирование.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</w:rPr>
              <w:t xml:space="preserve">  Состав и площадь определяется заданием на проектирование.</w:t>
            </w:r>
          </w:p>
        </w:tc>
      </w:tr>
    </w:tbl>
    <w:p>
      <w:pPr>
        <w:pStyle w:val="Heading2"/>
        <w:rPr/>
      </w:pPr>
      <w:r>
        <w:br w:type="page"/>
      </w:r>
      <w:r>
        <w:rPr/>
        <w:t>Приложение Л</w:t>
      </w:r>
    </w:p>
    <w:p>
      <w:pPr>
        <w:pStyle w:val="Heading2"/>
        <w:rPr/>
      </w:pPr>
      <w:r>
        <w:rPr/>
        <w:t>(обязательное)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лощадь диагностических и вспомогательных   подразделений стационарных и</w:t>
      </w:r>
    </w:p>
    <w:p>
      <w:pPr>
        <w:pStyle w:val="Heading2"/>
        <w:rPr/>
      </w:pPr>
      <w:bookmarkStart w:id="75" w:name="__RefHeading___Toc6738483"/>
      <w:bookmarkEnd w:id="75"/>
      <w:r>
        <w:rPr/>
        <w:t>амбулаторно-поликлинических учреждений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Л. 1 - Площадь кабинетов врачей-специалистов, процедурных, перевязочных и малых операционных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0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19"/>
        <w:gridCol w:w="11"/>
        <w:gridCol w:w="2836"/>
      </w:tblGrid>
      <w:tr>
        <w:trPr/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10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мещения врачей-специалистов</w:t>
            </w:r>
          </w:p>
        </w:tc>
      </w:tr>
      <w:tr>
        <w:trPr/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уролога, гинеколога, акушера-гинеколога, дерматолога, дерматовенеролога, венеролога: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кабинет врача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процедурная со сливом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+2</w:t>
            </w:r>
          </w:p>
        </w:tc>
      </w:tr>
      <w:tr>
        <w:trPr/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кабина для раздевания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кабина для люминесцентной диагностики при кабинете дерматолога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оториноларинголога, кабинет для аудиометрических иссле</w:t>
              <w:softHyphen/>
              <w:t>дований со звукоизолированными кабинами, кабинеты офтальмолога и офтальмоневролога с темными кабинами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+8</w:t>
            </w:r>
          </w:p>
        </w:tc>
      </w:tr>
      <w:tr>
        <w:trPr/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ы хирурга, травматолога, фтизиатра, онколога, педиатра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огопедический кабинет (для групповых занятий)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ллергологический кабинет: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кабинет врача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процедурная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комната приготовления аллергенов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шлюз (между процедурной и комнатой приготовления аллергенов)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томатологические кабинеты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соответствующему разделу</w:t>
            </w:r>
          </w:p>
        </w:tc>
      </w:tr>
      <w:tr>
        <w:trPr/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ркологический кабинет: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кабинет врача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процедурная индивидуальной условно-рефлекторной терапии с уборной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+3</w:t>
            </w:r>
          </w:p>
        </w:tc>
      </w:tr>
      <w:tr>
        <w:trPr/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ы врачей других специальностей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экспертизы алкогольного опьянения (с отдельным входом):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кабинет врача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лаборантская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ожидальная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изолятор при ожидальной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) комната персонала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) уборная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10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цедурные, перевязочные, малые операционные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цедурная для инъекций, процедурная для внутривенных вливаний, бронхоорошений, парацентоза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чие процедурные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гематрансфузионной терапии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еревязочная, гипсовая перевязочн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еревязочная офтальмологического, оториноларингологического профил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для хранения гипса и гипсовых бинтов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Малые операционные: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операционные общего профиля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операционные гинекологические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81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операционные офтальмологические, оториноларингологические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г) предоперационная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) кабина (шлюз) для раздевания больных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е) комната отдыха с уборной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+3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пециализированные помещения ожоговых палатных отделений: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ванна перевязочная с подъемником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кабинет гемосорбции (процедурная с подготовительной) 24+15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перевязочная с лазерной установкой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дезинфекционная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) комната для размещения установки управляемой среды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Л.2 - Площадь специализированных лечебно-диагностических помещений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3"/>
        <w:gridCol w:w="3402"/>
      </w:tblGrid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ипнотарий со шлюзо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 на 1 место, но не менее 24+2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сихотерапевтический кабинет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кабинет психотерапевта, кабинет индивидуальной терап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лаборантская для психологических исследован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архив при лаборантско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г) кабинет групповой психотерапии со шлюзом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 на 1 место, но не менее 24+2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групповой условно-рефлекторной терапии с уборно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 на 1 место, но не менее 24+3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для проведения алкогольно-тетурамовых про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 на 1 место, но не менее 18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для бытовой реабилитации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макет жилой квартиры с оборудованием и стендами восстановления бытовых навык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кабинет с имитацией входов в общественный транспор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врача-гомеопата, уринотерапев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биоэнергети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Фитокабинет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процедур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комната медсестр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фитокухн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мануальной терапии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кабинет врач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процедур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иридодиагностики с темной комнато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+8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магнитотерап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апитерапии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кабинет врач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темная комна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стерилизацион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процедур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искусственного микроклимата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кабинет врач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лаборантск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пультов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подсобное помеще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) камера искусственного микроклимата (солевая) со шлюзом   26+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) камера высокой иониз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ж) комната отдых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литотрипсии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кабинет врач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кабинет ультразвуковых исследован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операцион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подготовитель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) предоперацион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) помещение временного пребывания больны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ж) комната медицинской сестр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) комната инженер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горного воздуха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процедур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пультов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помещение вакуум-насос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100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Примечание.</w:t>
            </w:r>
            <w:r>
              <w:rPr>
                <w:rFonts w:cs="Arial" w:ascii="Arial" w:hAnsi="Arial"/>
                <w:color w:val="000000"/>
              </w:rPr>
              <w:t xml:space="preserve"> При специализированных кабинетах для групповых процедур необходимо предусматривать ожидальные из расчета 1,2 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на 1 место, но не менее 10 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Л.З - Площадь помещений отделения гемодиализа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34"/>
        <w:gridCol w:w="9"/>
        <w:gridCol w:w="2495"/>
        <w:gridCol w:w="21"/>
        <w:gridCol w:w="2106"/>
      </w:tblGrid>
      <w:tr>
        <w:trPr>
          <w:cantSplit w:val="true"/>
        </w:trPr>
        <w:tc>
          <w:tcPr>
            <w:tcW w:w="5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46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для хронического гемодиализа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для острого гемодиализа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кция диализа</w:t>
            </w:r>
          </w:p>
        </w:tc>
      </w:tr>
      <w:tr>
        <w:trPr>
          <w:cantSplit w:val="true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иализный зал (не более 3 мест) с постом дежурной сестры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 на 1 диализное место для взрослых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перационная- диализационная на 2 места с предопе</w:t>
              <w:softHyphen/>
              <w:t xml:space="preserve">рационной для лечения больных с сывороточным гепатитом 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6+8 для взрослых 14+8 для детей</w:t>
            </w:r>
          </w:p>
        </w:tc>
      </w:tr>
      <w:tr>
        <w:trPr>
          <w:cantSplit w:val="true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алата интенсивной терапии на 2 койки с постом дежурной медсестры, со сливом и шлюзом (13x2+6+2+2)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>
          <w:cantSplit w:val="true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Монтажная 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Моечная 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перационная перевязочная с предоперационной 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+8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терилизационна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установки для подготовки воды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>
          <w:cantSplit w:val="true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Растворная-деминерализационная 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cantSplit w:val="true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аборатория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cantSplit w:val="true"/>
        </w:trPr>
        <w:tc>
          <w:tcPr>
            <w:tcW w:w="5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пламенного фотометра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5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центрифугирования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5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солей</w:t>
            </w:r>
          </w:p>
        </w:tc>
        <w:tc>
          <w:tcPr>
            <w:tcW w:w="4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 на 1 диализное место для взрослых, 1,5 на 1 диализное место для детей, но не менее 10</w:t>
            </w:r>
          </w:p>
        </w:tc>
      </w:tr>
      <w:tr>
        <w:trPr>
          <w:cantSplit w:val="true"/>
        </w:trPr>
        <w:tc>
          <w:tcPr>
            <w:tcW w:w="5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растворов</w:t>
            </w:r>
          </w:p>
        </w:tc>
        <w:tc>
          <w:tcPr>
            <w:tcW w:w="4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 на 1 диализное место, но не менее 10</w:t>
            </w:r>
          </w:p>
        </w:tc>
      </w:tr>
      <w:tr>
        <w:trPr>
          <w:cantSplit w:val="true"/>
        </w:trPr>
        <w:tc>
          <w:tcPr>
            <w:tcW w:w="5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врача</w:t>
            </w:r>
          </w:p>
        </w:tc>
        <w:tc>
          <w:tcPr>
            <w:tcW w:w="4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 на каждого врача, но не менее 10</w:t>
            </w:r>
          </w:p>
        </w:tc>
      </w:tr>
      <w:tr>
        <w:trPr>
          <w:cantSplit w:val="true"/>
        </w:trPr>
        <w:tc>
          <w:tcPr>
            <w:tcW w:w="5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персонала </w:t>
            </w:r>
          </w:p>
        </w:tc>
        <w:tc>
          <w:tcPr>
            <w:tcW w:w="4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 на каждую сестру, но не менее 10</w:t>
            </w:r>
          </w:p>
        </w:tc>
      </w:tr>
      <w:tr>
        <w:trPr>
          <w:cantSplit w:val="true"/>
        </w:trPr>
        <w:tc>
          <w:tcPr>
            <w:tcW w:w="5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дежурного персонала 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5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Уборная для персонала 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54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Уборная для больных 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5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ладовая для оборудования 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мещения для амбулаторных больных</w:t>
            </w:r>
          </w:p>
        </w:tc>
      </w:tr>
      <w:tr>
        <w:trPr>
          <w:cantSplit w:val="true"/>
        </w:trPr>
        <w:tc>
          <w:tcPr>
            <w:tcW w:w="5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естибюль-гардеробная с санузлом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переодевания (с разделением по полу)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 на 1 место, но не менее 1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отдыха больных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медсестры 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Л.4 - Площадь помещений отделения функциональной диагностики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6"/>
        <w:gridCol w:w="2693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96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функциональной диагностики: 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кабинет врач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диагностический кабинет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) кабина для переодевания </w:t>
            </w:r>
            <w:r>
              <w:rPr>
                <w:rFonts w:cs="Arial" w:ascii="Arial" w:hAnsi="Arial"/>
                <w:color w:val="000000"/>
                <w:vertAlign w:val="superscript"/>
              </w:rPr>
              <w:t>1), 2)</w:t>
            </w:r>
            <w:r>
              <w:rPr>
                <w:rFonts w:cs="Arial" w:ascii="Arial" w:hAnsi="Arial"/>
                <w:color w:val="000000"/>
              </w:rPr>
              <w:t xml:space="preserve">  (2x2)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поликардиографии,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</w:rPr>
              <w:t xml:space="preserve"> электроэнцефалографии: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диагностический кабинет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экранированная кабин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кабина для переодевания</w:t>
            </w:r>
            <w:r>
              <w:rPr>
                <w:rFonts w:cs="Arial" w:ascii="Arial" w:hAnsi="Arial"/>
                <w:color w:val="000000"/>
                <w:vertAlign w:val="superscript"/>
              </w:rPr>
              <w:t>1)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</w:rPr>
              <w:t xml:space="preserve"> (2x2)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электрокардиографии: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диагностический кабинет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кабина для переодевания </w:t>
            </w:r>
            <w:r>
              <w:rPr>
                <w:rFonts w:cs="Arial" w:ascii="Arial" w:hAnsi="Arial"/>
                <w:color w:val="000000"/>
                <w:vertAlign w:val="superscript"/>
              </w:rPr>
              <w:t>1)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</w:rPr>
              <w:t xml:space="preserve"> (2x2)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фонокардиографии: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диагностический кабин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кабина для переодевания </w:t>
            </w:r>
            <w:r>
              <w:rPr>
                <w:rFonts w:cs="Arial" w:ascii="Arial" w:hAnsi="Arial"/>
                <w:color w:val="000000"/>
                <w:vertAlign w:val="superscript"/>
              </w:rPr>
              <w:t>1)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</w:rPr>
              <w:t xml:space="preserve">  (2x2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исследований внешнего дыхания и нагрузочных проб: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диагностический кабин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кабина для переодевания </w:t>
            </w:r>
            <w:r>
              <w:rPr>
                <w:rFonts w:cs="Arial" w:ascii="Arial" w:hAnsi="Arial"/>
                <w:color w:val="000000"/>
                <w:vertAlign w:val="superscript"/>
              </w:rPr>
              <w:t>1)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</w:rPr>
              <w:t xml:space="preserve"> (2x2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исследований внешнего дых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нагрузочных проб: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диагностический кабин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кабина для переодевания </w:t>
            </w:r>
            <w:r>
              <w:rPr>
                <w:rFonts w:cs="Arial" w:ascii="Arial" w:hAnsi="Arial"/>
                <w:color w:val="000000"/>
                <w:vertAlign w:val="superscript"/>
              </w:rPr>
              <w:t xml:space="preserve"> 1)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vertAlign w:val="superscript"/>
              </w:rPr>
              <w:t xml:space="preserve">2) </w:t>
            </w:r>
            <w:r>
              <w:rPr>
                <w:rFonts w:cs="Arial" w:ascii="Arial" w:hAnsi="Arial"/>
                <w:color w:val="000000"/>
              </w:rPr>
              <w:t xml:space="preserve"> (2x2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</w:tbl>
    <w:p>
      <w:pPr>
        <w:pStyle w:val="Normal"/>
        <w:rPr/>
      </w:pPr>
      <w:r>
        <w:br w:type="page"/>
      </w:r>
      <w:r>
        <w:rPr/>
        <w:t>Окончание таблицы Л.4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6"/>
        <w:gridCol w:w="3260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исследований нарушений регионарного кровообращения и функциональных исследований желудка: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диагностический кабине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кабина для переодевания </w:t>
            </w:r>
            <w:r>
              <w:rPr>
                <w:rFonts w:cs="Arial" w:ascii="Arial" w:hAnsi="Arial"/>
                <w:color w:val="000000"/>
                <w:vertAlign w:val="superscript"/>
              </w:rPr>
              <w:t>1)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</w:rPr>
              <w:t xml:space="preserve"> (2x2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исследований нарушений регионарного кровообращения: 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диагностический кабинет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кабина для переодевания</w:t>
            </w:r>
            <w:r>
              <w:rPr>
                <w:rFonts w:cs="Arial" w:ascii="Arial" w:hAnsi="Arial"/>
                <w:color w:val="000000"/>
                <w:vertAlign w:val="superscript"/>
              </w:rPr>
              <w:t>1)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</w:rPr>
              <w:t xml:space="preserve"> (2x2)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функциональных исследований желудка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ультразвуковых исследований (эхокардиографии, абдоминальных исследований и т.д.): 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диагностический кабине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кабина для переодевания </w:t>
            </w:r>
            <w:r>
              <w:rPr>
                <w:rFonts w:cs="Arial" w:ascii="Arial" w:hAnsi="Arial"/>
                <w:color w:val="000000"/>
                <w:vertAlign w:val="superscript"/>
              </w:rPr>
              <w:t>1)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</w:rPr>
              <w:t xml:space="preserve"> (2x2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тепловидения :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диагностический кабинет </w:t>
            </w:r>
            <w:r>
              <w:rPr>
                <w:rFonts w:cs="Arial" w:ascii="Arial" w:hAnsi="Arial"/>
                <w:color w:val="000000"/>
                <w:vertAlign w:val="superscript"/>
              </w:rPr>
              <w:t xml:space="preserve">3)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кабина для переодевания и адаптации (4x2)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) помещение кондиционера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г) фотокомната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) помещение для хранения жидкого азота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е) кабинет врача </w:t>
            </w:r>
            <w:r>
              <w:rPr>
                <w:rFonts w:cs="Arial" w:ascii="Arial" w:hAnsi="Arial"/>
                <w:color w:val="000000"/>
                <w:vertAlign w:val="superscript"/>
              </w:rPr>
              <w:t xml:space="preserve">4)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ж) архив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магнитно-резонансной томографии </w:t>
            </w:r>
            <w:r>
              <w:rPr>
                <w:rFonts w:cs="Arial" w:ascii="Arial" w:hAnsi="Arial"/>
                <w:color w:val="000000"/>
                <w:vertAlign w:val="superscript"/>
              </w:rPr>
              <w:t>2)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vertAlign w:val="superscript"/>
              </w:rPr>
              <w:t xml:space="preserve">5) 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процедурная (радиочастотная кабина) </w:t>
            </w:r>
            <w:r>
              <w:rPr>
                <w:rFonts w:cs="Arial" w:ascii="Arial" w:hAnsi="Arial"/>
                <w:color w:val="000000"/>
                <w:vertAlign w:val="superscript"/>
              </w:rPr>
              <w:t>3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техническое  помещение </w:t>
            </w:r>
            <w:r>
              <w:rPr>
                <w:rFonts w:cs="Arial" w:ascii="Arial" w:hAnsi="Arial"/>
                <w:color w:val="000000"/>
                <w:vertAlign w:val="superscript"/>
              </w:rPr>
              <w:t>3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пультов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) манипуляционная (кабинет врача) </w:t>
            </w:r>
            <w:r>
              <w:rPr>
                <w:rFonts w:cs="Arial" w:ascii="Arial" w:hAnsi="Arial"/>
                <w:color w:val="000000"/>
                <w:vertAlign w:val="superscript"/>
              </w:rPr>
              <w:t xml:space="preserve">3)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) помещение обработки информации</w:t>
            </w:r>
            <w:r>
              <w:rPr>
                <w:rFonts w:cs="Arial" w:ascii="Arial" w:hAnsi="Arial"/>
                <w:color w:val="000000"/>
                <w:vertAlign w:val="superscript"/>
              </w:rPr>
              <w:t xml:space="preserve">3)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ж) архив</w:t>
            </w:r>
            <w:r>
              <w:rPr>
                <w:rFonts w:cs="Arial" w:ascii="Arial" w:hAnsi="Arial"/>
                <w:color w:val="000000"/>
                <w:vertAlign w:val="superscript"/>
              </w:rPr>
              <w:t xml:space="preserve">2)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) уборная для пациентов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длительного ЭКГ-контроля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приема, регистрации и расшифровки ЭКГ по телефону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инженера: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кабинет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мастерская для текущего ремонта и   профилактики оборудования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заведующего отделением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врача (ординаторская)</w:t>
            </w:r>
            <w:r>
              <w:rPr>
                <w:rFonts w:cs="Arial" w:ascii="Arial" w:hAnsi="Arial"/>
                <w:color w:val="000000"/>
                <w:vertAlign w:val="superscript"/>
              </w:rPr>
              <w:t>4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старшей медсестр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хранения переносной аппаратур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жидальны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,8 на 1 диагностический кабинет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ые для посетителе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расчету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ые для персонал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расчету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>Для амбулаторно-поликлинической сети.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</w:rPr>
              <w:t xml:space="preserve">Предусматривается в соответствии с заданием на проектирование.     </w:t>
            </w:r>
            <w:r>
              <w:rPr>
                <w:rFonts w:cs="Arial" w:ascii="Arial" w:hAnsi="Arial"/>
                <w:color w:val="000000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</w:rPr>
              <w:t>Площадь принимается в зависимости от параметров используемой диагностической аппаратуры.</w:t>
            </w:r>
            <w:r>
              <w:rPr>
                <w:rFonts w:cs="Arial" w:ascii="Arial" w:hAnsi="Arial"/>
                <w:color w:val="000000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</w:rPr>
              <w:t>При наличии в штате отделения (кабинета) более двух врачей площадь увеличивается на 3,25 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vertAlign w:val="superscript"/>
              </w:rPr>
              <w:t>5)</w:t>
            </w:r>
            <w:r>
              <w:rPr>
                <w:rFonts w:cs="Arial" w:ascii="Arial" w:hAnsi="Arial"/>
                <w:color w:val="000000"/>
              </w:rPr>
              <w:t>Площадь и набор помещений принимается в зависимости от параметров используемой    диагно-  стической  аппаратуры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Л.5 - Площадь эндоскопических кабинетов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6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83"/>
        <w:gridCol w:w="2784"/>
      </w:tblGrid>
      <w:tr>
        <w:trPr/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9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гастроскопии:</w:t>
            </w:r>
          </w:p>
        </w:tc>
      </w:tr>
      <w:tr>
        <w:trPr/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кабинет врача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помещение подготовки аппаратуры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процедурная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cantSplit w:val="true"/>
        </w:trPr>
        <w:tc>
          <w:tcPr>
            <w:tcW w:w="9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ы ректороманоскопии, колоноскопии, цистоскопии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 , </w:t>
            </w:r>
            <w:r>
              <w:rPr>
                <w:rFonts w:cs="Arial" w:ascii="Arial" w:hAnsi="Arial"/>
                <w:color w:val="000000"/>
                <w:lang w:val="uk-UA"/>
              </w:rPr>
              <w:t>гисте</w:t>
            </w:r>
            <w:r>
              <w:rPr>
                <w:rFonts w:cs="Arial" w:ascii="Arial" w:hAnsi="Arial"/>
                <w:color w:val="000000"/>
              </w:rPr>
              <w:t>роскопии:</w:t>
            </w:r>
          </w:p>
        </w:tc>
      </w:tr>
      <w:tr>
        <w:trPr/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кабинет врача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процедурная со сливом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+2</w:t>
            </w:r>
          </w:p>
        </w:tc>
      </w:tr>
      <w:tr>
        <w:trPr/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) кабина для раздевания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</w:rPr>
              <w:t xml:space="preserve">   (2x2)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9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бронхоскопии:</w:t>
            </w:r>
          </w:p>
        </w:tc>
      </w:tr>
      <w:tr>
        <w:trPr/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кабинет врача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процедурная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шлюз при входе в процедурную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9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Эндоскопическая операцион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</w:rPr>
              <w:t>:</w:t>
            </w:r>
          </w:p>
        </w:tc>
      </w:tr>
    </w:tbl>
    <w:p>
      <w:pPr>
        <w:pStyle w:val="Normal"/>
        <w:rPr/>
      </w:pPr>
      <w:r>
        <w:br w:type="page"/>
      </w:r>
      <w:r>
        <w:rPr/>
        <w:t>Окончание таблицы Л.5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83"/>
        <w:gridCol w:w="3323"/>
      </w:tblGrid>
      <w:tr>
        <w:trPr/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операционная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предоперационная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шлюз при входе в операционную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отдыха больных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 на 1 процедурную, но не менее 8</w:t>
            </w:r>
          </w:p>
        </w:tc>
      </w:tr>
      <w:tr>
        <w:trPr/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Моечная - дезинфекционная эндоскопической аппаратуры </w:t>
            </w:r>
            <w:r>
              <w:rPr>
                <w:rFonts w:cs="Arial" w:ascii="Arial" w:hAnsi="Arial"/>
                <w:color w:val="000000"/>
                <w:vertAlign w:val="superscript"/>
              </w:rPr>
              <w:t>4)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хранения эндоскопической аппаратуры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Фотолаборатория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рхив </w:t>
            </w:r>
            <w:r>
              <w:rPr>
                <w:rFonts w:cs="Arial" w:ascii="Arial" w:hAnsi="Arial"/>
                <w:color w:val="000000"/>
                <w:vertAlign w:val="superscript"/>
              </w:rPr>
              <w:t>4)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персонала </w:t>
            </w:r>
            <w:r>
              <w:rPr>
                <w:rFonts w:cs="Arial" w:ascii="Arial" w:hAnsi="Arial"/>
                <w:color w:val="000000"/>
                <w:vertAlign w:val="superscript"/>
              </w:rPr>
              <w:t>4)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хранения уборочного инвентаря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жидальные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,8 на 1 диагности</w:t>
              <w:softHyphen/>
              <w:t>ческий кабинет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Эндоскопический кабинет </w:t>
            </w:r>
            <w:r>
              <w:rPr>
                <w:rFonts w:cs="Arial" w:ascii="Arial" w:hAnsi="Arial"/>
                <w:color w:val="000000"/>
                <w:vertAlign w:val="superscript"/>
              </w:rPr>
              <w:t>5)</w:t>
            </w:r>
            <w:r>
              <w:rPr>
                <w:rFonts w:cs="Arial" w:ascii="Arial" w:hAnsi="Arial"/>
                <w:color w:val="000000"/>
              </w:rPr>
              <w:t>:</w:t>
            </w:r>
          </w:p>
        </w:tc>
      </w:tr>
      <w:tr>
        <w:trPr/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малая операционная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предоперационная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шлюз при входе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При наличии специализированных коек данного профиля.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</w:rPr>
              <w:t xml:space="preserve"> Для амбулаторно-поликлинических больных. </w:t>
            </w:r>
            <w:r>
              <w:rPr>
                <w:rFonts w:cs="Arial" w:ascii="Arial" w:hAnsi="Arial"/>
                <w:color w:val="000000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</w:rPr>
              <w:t xml:space="preserve"> Только для стационара. Размещать в составе операционного блока. </w:t>
            </w:r>
            <w:r>
              <w:rPr>
                <w:rFonts w:cs="Arial" w:ascii="Arial" w:hAnsi="Arial"/>
                <w:color w:val="000000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</w:rPr>
              <w:t xml:space="preserve"> При наличии в составе отделения не менее 4 диагностических кабинетов. </w:t>
            </w:r>
            <w:r>
              <w:rPr>
                <w:rFonts w:cs="Arial" w:ascii="Arial" w:hAnsi="Arial"/>
                <w:color w:val="000000"/>
                <w:vertAlign w:val="superscript"/>
              </w:rPr>
              <w:t>5)</w:t>
            </w:r>
            <w:r>
              <w:rPr>
                <w:rFonts w:cs="Arial" w:ascii="Arial" w:hAnsi="Arial"/>
                <w:color w:val="000000"/>
              </w:rPr>
              <w:t xml:space="preserve"> Предусматривается для оказания срочной эндоскопической помощи в приемных отделениях больниц скорой помощи.</w:t>
            </w:r>
          </w:p>
        </w:tc>
      </w:tr>
    </w:tbl>
    <w:p>
      <w:pPr>
        <w:pStyle w:val="Normal"/>
        <w:shd w:fill="FFFFFF" w:val="clear"/>
        <w:ind w:firstLine="680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Л.6 - Площадь помещений отделения гипербарической оксигенации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8"/>
        <w:gridCol w:w="3118"/>
      </w:tblGrid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арозалы: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на одну одноместную барокамеру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на две одноместные барокамеры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) на одну одноместную детскую барокамеру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жидальная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ы для переодевания больных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x2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осмотра и функциональных исследований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еревязочная (при обслуживании больных хирургических отделений)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я технического обслуживания: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помещение оператора (для радиологических отделений)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комната инженера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материальн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помещение для хранения и развешивания натронной изве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отдыха больных (2 места на 1 барокамеру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 на 1 место, но не менее 12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хранения портативной барокамеры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ведующего отделение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рдинаторск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 на 1 барозал, но не менее 12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старшей медсестры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персонал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 на 1 барозал, но не менее 12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сестры-хозяйк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для хранения чистого бель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хранения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предметов уборк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временного хранения грязного бель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ые для больных, уборная и комната личной гигиены персонал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+3+5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Л.7 - Площадь помещений радиологического отделения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6"/>
        <w:gridCol w:w="3260"/>
      </w:tblGrid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ок дистанционной лучевой терапии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мегавольтной терапии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процедурная (для размещения линейного ускорителя, микротрона и др.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пределяется габаритами оборудования и техническими требованиями к его размещению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комната управл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, при применении барокамеры площадь увеличивается на 10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агрегатная (генераторная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</w:tr>
    </w:tbl>
    <w:p>
      <w:pPr>
        <w:pStyle w:val="Normal"/>
        <w:rPr/>
      </w:pPr>
      <w:r>
        <w:br w:type="page"/>
      </w:r>
      <w:r>
        <w:rPr/>
        <w:t>Продолжение таблицы Л.7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6"/>
        <w:gridCol w:w="3260"/>
      </w:tblGrid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помещение технического регулиров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) кабина для раздев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2x2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) гипертермическ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ж) помещение для подготовки больных к облучению в        барокамер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) комната врача (смотровая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и) помещение для запасных часте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дистанционной гамма - терапии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процедурная  для статического облуч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процедурная для подвижного облуч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комната управл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кабины для раздев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2x2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) комната врача (смотровая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дальнедистанционной рентгенотерапии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процедурн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комната управл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кабины для раздев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2x2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комната врача (смотровая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короткодистанционной и контактной рентгенотерапии 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процедурн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комната управл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кабины для раздев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2x2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комната врача (смотровая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приема и временного хранения транспортного контейнера источников излуч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 на 1 контейнер,но не менее 10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для внутриполостной аппаратурной гамма -терапии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процедурная для облуч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то же при установке рентгенотопометрического аппара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комната управл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 процедурная  (перевязочная) для введения эндостат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) то же при установке рентгенотопометрического аппара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) процедурная  (перевязочная) для извлечения эндостат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ж) моечная -стерилизационн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) кабины для раздев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2x2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и) ксеролаборатор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) фотолаборатор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) комната врач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, при 2 и более процедурных для внутриполостной гамма -терапии площадь увеличивается на 4 на каждую процедурную сверх одной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планирования лучевой терапии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процедурная на 1 рабочее мест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процедурная на 2 рабочих мес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комната управл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комната приготовления бар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) уборн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) фотолаборатор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ж) ксеролаборатор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) комната врач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еревязочна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изготовления формирующих устройств, фантомов, болюсов, матриц и др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Блок внутриполостной и контактной лучевой терапии закрытыми источникамиизлучения при ручном введении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приема и временного хранения контейнеров источников излучения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Хранилище радиоактивных закрытых источников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Манипуляционная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цедурная (перевязочная) для введения источников излуч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 при установке рентгенотопометрического аппара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</w:tbl>
    <w:p>
      <w:pPr>
        <w:pStyle w:val="Normal"/>
        <w:rPr/>
      </w:pPr>
      <w:r>
        <w:br w:type="page"/>
      </w:r>
      <w:r>
        <w:rPr/>
        <w:t>Продолжение таблицы Л.7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управления рентгенотопометрическим аппарато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цедурная (перевязочная) для извлечения источник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перационная для радиохирургии со шлюзо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+6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uk-UA"/>
              </w:rPr>
              <w:t>редоперацион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терилизацион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диологическая палата на 1 койку со шлюзом и уборно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диологическая палата на 2 койки со шлюзом и уборно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омещение </w:t>
            </w:r>
            <w:r>
              <w:rPr>
                <w:rFonts w:cs="Arial" w:ascii="Arial" w:hAnsi="Arial"/>
                <w:color w:val="000000"/>
              </w:rPr>
              <w:t>(пост) дежурной медицинской сестр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врача (ординаторская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, на каждого врача сверх одного площадь увеличивается на 4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</w:t>
            </w:r>
            <w:r>
              <w:rPr>
                <w:rFonts w:cs="Arial" w:ascii="Arial" w:hAnsi="Arial"/>
                <w:color w:val="000000"/>
                <w:lang w:val="uk-UA"/>
              </w:rPr>
              <w:t>уфет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измен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личной гигиены больны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ан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мытья и стерилизации суден, горшков, мытья и сушки клеенок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предметов убор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омещение </w:t>
            </w:r>
            <w:r>
              <w:rPr>
                <w:rFonts w:cs="Arial" w:ascii="Arial" w:hAnsi="Arial"/>
                <w:color w:val="000000"/>
              </w:rPr>
              <w:t>сортировки и временного хранения грязного бель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чистого бель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цедурная (общего назначения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ок лучевой терапии открытыми источниками излучения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приема, распаковки источников и временного хранения транспортных упаковок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Хранилище радиоактивных открытых источник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Фасовоч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оеч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средств ликвидации аварийного загрязнения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8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предметов уборки и специальных раствор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8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средств индивидуальной защит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анитарно-радиационный  шлюз  при  входе   в  хранилище, фасовочную и моечную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цедурная для внутривенного и перорального введения открытых источников излуч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перационная для радиохирургии со шлюзо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+6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едоперацион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терилизацион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диометрическ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диологическая палата на 1 койку со шлюзом, уборной и душево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 на 2 кой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(пост) дежурной медицинской сестр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врач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, на каждого врача сверх одного площадь увеличивается на 4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уфетная (со шлюзом)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лизменная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 личной гигиены больных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анная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с дозиметрическим контролем для дезактивации и мытья суден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ладовая предметов уборки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чистого бель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временного хранения белья, загрязненного радиоактивными веществам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временного хранения подлежащих исследованию радиоактивных выделений больны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временного хранения твердых радиоактивных отход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выдержки жидких радиоактивных отходов (при отсутствии спецканализации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анитарный пропускник персонала с гардеробом домашней и рабочей   одежды,   душевой,   с   постом   дозиметрического контроля и комнатой личной гигиены (мужской и женской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 на 1 чел., но не менее 12 для мужчин и 15 для женщин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териаль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Окончание таблицы Л. 7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анитарный пропускник для больных с постом дозиметрического контрол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персонал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е помещения блоков радиологического отделения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жидаль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,8 на каждый кабинет, но не менее 1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естибюль - гардеробная для больных, пользующихся амбулаторным лечение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огласно таблице в соответствующем разделе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ые для больных и персонал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ведующе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старшей сестр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сестры-хозяй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клинической дозиметр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дозиметрического контроля с фотолабораторие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+6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медицинского персонал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инженерного персонал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, на каждого инженера сверх 2 площадь увеличивается на 4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личной гигиены персонал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стерская настройки и мелкого ремонта оборудов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л ЭВ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заданию на проектирование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ардеробная уличной, домашней и рабочей одежды (предусматривается для отдельно стоящего здания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расчету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Примечание.</w:t>
            </w:r>
            <w:r>
              <w:rPr>
                <w:rFonts w:cs="Arial" w:ascii="Arial" w:hAnsi="Arial"/>
                <w:color w:val="000000"/>
              </w:rPr>
              <w:t xml:space="preserve"> Площадь кабинетов мегавольтной терапии, гамма-терапии и зала ЭВМ определяется в зависимости от состава и габаритных размеров оборудования.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Л.8 Площадь помещений лабораторий радиоизотопной диагностики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ок радиоизотопного обеспечения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приема радиофармацевтических препара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Хранилище радиофармацевтических препара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Фасовочная радиофармацевтических препара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оеч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средств ликвидации аварийного загрязнения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предметов уборки и специальных раствор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средств индивидуальной защит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анитарно-радиационный шлюз блока радиоизотопного обеспеч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радиоактивных отход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ок радиодиагностических исследований "ИН ВИВО"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цедурная для </w:t>
            </w:r>
            <w:r>
              <w:rPr>
                <w:rFonts w:cs="Arial" w:ascii="Arial" w:hAnsi="Arial"/>
                <w:color w:val="000000"/>
              </w:rPr>
              <w:t>внутривенного введения радиофармацев</w:t>
              <w:softHyphen/>
              <w:t>тических препаратов с генератором короткодействующих изотоп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цедурная для перорального введения радиофармацев</w:t>
              <w:softHyphen/>
              <w:t>тических препара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цедурная сцинтиграфии (с гамма-камерой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ультовая сцинтиграф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ПЭВ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Фотолаборатор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сканирования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ы радиометрии (радиоциркулографии, ренографии, радиокардиографии и др.)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радиометрии биосред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мотров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жидаль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,8 на каждый диагностический кабинет, но не менее 10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лок радиодиагностических исследований "ИН ВИТРО"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диохимическ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, на каждое рабочее место сверх 2 площадь увеличивается на 6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диометрическ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 при наличии 2 и более авто</w:t>
              <w:softHyphen/>
              <w:t>матических счетчиков на каждый счетчик сверх 1 площадь необходимо увеличивать на 6</w:t>
            </w:r>
          </w:p>
        </w:tc>
      </w:tr>
    </w:tbl>
    <w:p>
      <w:pPr>
        <w:pStyle w:val="Normal"/>
        <w:rPr/>
      </w:pPr>
      <w:r>
        <w:rPr/>
        <w:t>Окончание таблицы Л.8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6"/>
        <w:gridCol w:w="3969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Центрифужная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Хранилище - криогенная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 при наличии 3 и более низко</w:t>
              <w:softHyphen/>
              <w:t>температурных шкафов на каждый шкаф сверх 2 площадь необходимо увеличивать на 4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Моечная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Лаборантская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роцедурная для взятия проб крови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жидальная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,8 на каждый диагностический кабинет, но не менее 1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врача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именование помещени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/>
              <w:t>Общие помещения лаборатории радиоизотопной диагностики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врачебного персона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, на каждого врача сверх 2 площадь необходимо увеличивать на 4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заведующег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ые для больных и персона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старшей медицинской сестры с материально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инженерно-технического персонала с мастерской ремонта и настройки оборудова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предметов уборки (для общих помещений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+3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запасных частей и материал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 .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а личной гигиены персона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персона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, но не менее 3,25 на 1 чел.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 Количество помещений определяется заданием на проектирование.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Л.9 - Площадь помещений рентгеновского отделения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5"/>
        <w:gridCol w:w="2551"/>
      </w:tblGrid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ентгенодиагностические кабинеты для общих исследований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процедурная с поворотным столом-штативом и стойкой снимков, телеуправляемым штативо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процедурная с поворотным столом-штативом, столом, стойкой и штативом снимк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то же с усилителем рентгеновского изображ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процедурная со столом снимков, штативом снимков и стойкой снимк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) процедурная с поворотным столом-штативом с дистанционным управление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) процедурная со столом снимков с приставкой для томографии, штативом снимков и универсальной стойкой-штативо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ж) процедурная со столом снимков с приставкой для томографии, штативом снимков, стойкой для снимков и с рентгенокимографом или рентгенополиграфо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) процедурная с универсальной стойкой-штативом и столом-каталко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и) комната управления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) кабинет врача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) кабина для приготовления бар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) уборная для пациентов (только в кабинетах для исследования желудочно-кишечного тракта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) фотолаборатория при одном кабинет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) то же при двух кабинета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) ксеролаборатор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ентгенофлюрографический кабинет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процедурна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раздевальная (в кабинете для массовых обследований) с разделением по пол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) ожидальная (в кабинете для массовых обследований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г) фотолаборатория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геностоматологический  кабинет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процедурная с дентальным аппаратом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процедурная с дентальным аппаратом и панорамным томографом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должение таблицы Л.9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5"/>
        <w:gridCol w:w="2551"/>
      </w:tblGrid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) комната управления (допускается объединять с процедурной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г) фотолаборатория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Рентгеномаммографический кабинет: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процедурная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фотолаборатория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) комната врача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ентгеноурологический кабинет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процедурная (со сливом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комната управления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фотолаборатор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г) комната врача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ентгенобронхологический кабинет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процедурная (рентгенооперационная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комната управления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наркозна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фотолаборатор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) комната врач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артерио- и венографии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процедурная (рентгенооперационная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комната управления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фотолаборатор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г) комната врача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) предоперационна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вычислительной (компьютерной) томографии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 помещений уточняется в зависи</w:t>
              <w:softHyphen/>
              <w:t>мости от типа аппарата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а) процедурна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комната управ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генераторна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компьютерна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) фотолаборатор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) комната врач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ж) подготовительная (инъекционная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Рентгеноангиокардиографический кабинет: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рентгенооперационна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комната управления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предоперационна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стерилизационна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) комната временного пребывания больных после исследова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) фотолаборатор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ж) комната врача и просмотра снимк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щие помещения рентгеновского отделения: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ведующего (при двух и более рентгеновских кабинетах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просмотра снимков (при четырех и более рентгеновских кабинетах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персонал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жидальна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,8 на 1 кабинет, но не менее 1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териальна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ладовая запасных частей </w:t>
            </w:r>
            <w:r>
              <w:rPr>
                <w:rFonts w:cs="Arial" w:ascii="Arial" w:hAnsi="Arial"/>
                <w:color w:val="000000"/>
                <w:vertAlign w:val="superscript"/>
              </w:rPr>
              <w:t>3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предметов уборк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временного хранения рентгеновской пленки (не более 10 кг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ые для персонала и больны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расчету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 xml:space="preserve">1) </w:t>
            </w:r>
            <w:r>
              <w:rPr>
                <w:rFonts w:cs="Arial" w:ascii="Arial" w:hAnsi="Arial"/>
                <w:color w:val="000000"/>
              </w:rPr>
              <w:t xml:space="preserve">При размещении дополнительных функциональных, программирующих и вычислительных устройств и приборов площадь необходимо увеличивать в зависимости от их габаритных размеров. 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2 )</w:t>
            </w:r>
            <w:r>
              <w:rPr>
                <w:rFonts w:cs="Arial" w:ascii="Arial" w:hAnsi="Arial"/>
                <w:color w:val="000000"/>
              </w:rPr>
              <w:t xml:space="preserve"> При 2 и более рентгенодиагностических процедурных площадь необходимо увеличивать на 4 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на каждую процедурную сверх одной. 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3 )</w:t>
            </w:r>
            <w:r>
              <w:rPr>
                <w:rFonts w:cs="Arial" w:ascii="Arial" w:hAnsi="Arial"/>
                <w:color w:val="000000"/>
              </w:rPr>
              <w:t xml:space="preserve"> При количестве аппаратов более 2 необходимо увеличивать площадь на 2 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на каждый аппарат.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Примечание 1.</w:t>
            </w:r>
            <w:r>
              <w:rPr>
                <w:rFonts w:cs="Arial" w:ascii="Arial" w:hAnsi="Arial"/>
                <w:color w:val="000000"/>
              </w:rPr>
              <w:t xml:space="preserve"> Площадь процедурных рентгеновских кабинетов может быть изменена в зависимости от состава и габаритных размеров оборудования. 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Примечание 2.</w:t>
            </w:r>
            <w:r>
              <w:rPr>
                <w:rFonts w:cs="Arial" w:ascii="Arial" w:hAnsi="Arial"/>
                <w:color w:val="000000"/>
              </w:rPr>
              <w:t xml:space="preserve"> При организации рентгенотделения, состоящего из нескольких рентгенкабинетов, необходимо фотолабораторию предусматривать единой на все отделение. Ее площадь равна 10 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плюс 2 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на каждый рентгенаппарат сверх одного. 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Примечание 3.</w:t>
            </w:r>
            <w:r>
              <w:rPr>
                <w:rFonts w:cs="Arial" w:ascii="Arial" w:hAnsi="Arial"/>
                <w:color w:val="000000"/>
              </w:rPr>
              <w:t xml:space="preserve"> Для обслуживания амбулаторных больных необходимо предусматривать кабины для раздевания при процедурных. 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Л. 10 - Площадь помещений физиотерапии и ЛФК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23"/>
        <w:gridCol w:w="107"/>
        <w:gridCol w:w="3118"/>
      </w:tblGrid>
      <w:tr>
        <w:trPr/>
        <w:tc>
          <w:tcPr>
            <w:tcW w:w="7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деление физиотерапии, электро- и светолечение, рефлексотерапия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(кабинеты) электро- и светолечения (дополнительно преду</w:t>
              <w:softHyphen/>
              <w:t>сматривается помещение для обработки прокладок площадью 8 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)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6 на 1 кушетку, но не менее  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ультравысокочастотной терап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 на 1 кушетку, но не менее 12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четырехкамерных ванн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 на 1 ванну, но не менее 12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лечения электросном (с аппаратной и шлюзом при входе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 на 1 кушетку, но не менее 12+6+2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для внутриполостных процедур: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кабинет для гинекологических процедур (с гинекологическим креслом)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 на 1 кресло, но не менее 18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а для раздева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кабинет для ректальных процедур (с мойкой для инструментов)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 на 1 кушетку, но не менее 18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ая при кабинет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а для раздева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Фотарий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помещение для облуч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 на 1 место, но не менее 16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раздевальн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пультов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рефлексотерапии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кабинет врач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процедурн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 на 1 место, но не менее 12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галяционное лечение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индивидуальных ингаляц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 на 1 место, но не менее 12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омещение </w:t>
            </w:r>
            <w:r>
              <w:rPr>
                <w:rFonts w:cs="Arial" w:ascii="Arial" w:hAnsi="Arial"/>
                <w:color w:val="000000"/>
              </w:rPr>
              <w:t>медицинской сестры и стерилизации наконечник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групповых ингаляци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 на 1 место, но не менее 24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uk-UA"/>
              </w:rPr>
              <w:t>ультов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индивидуальной аэроионотерап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 на 1 место, но не менее 12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групповой аэроионотерап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медицинской сестры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кислородной терап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 на 1 место, но не менее 12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спомогательное помещение </w:t>
            </w:r>
            <w:r>
              <w:rPr>
                <w:rFonts w:cs="Arial" w:ascii="Arial" w:hAnsi="Arial"/>
                <w:color w:val="000000"/>
                <w:vertAlign w:val="superscript"/>
              </w:rPr>
              <w:t>4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плолечение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теплолечения (при кабинете предусматривается помещение для подогревания парафина и озокерита площадью в 8 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 на 1 кушетку, но не менее 12+8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Водолечение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ушевой зал с кафедрой на 4 душевые установк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здевальна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анный зал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с ваннами в отдельных отсеках и с двумя кабинами для раздева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+(2х2) на 1 ванну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с ваннами (в детских и психиатрических учреждениях)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 на 1 ванну, но не менее 12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Раздевальные при зале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 на 1 ванну, но не менее 6+6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персонала при ванном зале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подводного душ-массажа с двумя кабинами для раздевания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+(2+2)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вихревых, вибрационных ванн с двумя кабинами для раздева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+(2+2)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укутывания (с комнатой сушки простыней площадью 8 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)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 на 1 кушетку, но не менее 12+8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контрастных ванн с двумя кабинами для раздевания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+(2+2)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субаквальной ванны с душевой установкой и унитазом (при наличии проктологических отделений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дсобное помещение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для кишечных орошений (при наличии гастроэнтерологического, проктологического отделений) на кушетке с кабиной для раздевания и уборной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+12+3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с ванной для горизонтального вытяжения позвоночника с двумя кабинами для раздевания (при наличии ортопедических, неврологических отделений)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+(2+2)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с ванной для вертикального вытяжения позвоночника на 2 места с двумя кабинами для раздевания, душевой и местами для отдыха на 4 кушетки (при наличии неврологических, ортопедических отделений) 36+(2+2)+(6+4)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</w:tr>
    </w:tbl>
    <w:p>
      <w:pPr>
        <w:pStyle w:val="Normal"/>
        <w:shd w:fill="FFFFFF" w:val="clear"/>
        <w:ind w:firstLine="37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должение таблицы Л. 10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0"/>
        <w:gridCol w:w="3095"/>
        <w:gridCol w:w="23"/>
      </w:tblGrid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сероводородных ванн: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ванная комната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 на 1 ванну, но не менее 1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шлюз между ванной комнатой и кабиной для раздевания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кабина для раздевания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лаборатория для приготовления раствора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) кладовая для реактивов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ж) душевая кабина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омещение </w:t>
            </w:r>
            <w:r>
              <w:rPr>
                <w:rFonts w:cs="Arial" w:ascii="Arial" w:hAnsi="Arial"/>
                <w:color w:val="000000"/>
              </w:rPr>
              <w:t>радоновых ванн: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ванный зал с ваннами в отдельных кабинах, душевой кабиной и двумя кабинами для раздевания по 2 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при каждой ванне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+(2+2+2) на 1 ванну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помещение для хранения и разлива растворов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 на 1 резервуар и 6 - на каждый последующий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для персонала сероводородных и радоновых ванн с душевой кабиной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 на 1 ванну, но не менее 8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язелечение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язелечебный зал: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кабины на одну кушетку в отдельных отсеках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 на 1 кушетку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кабины для раздевания (две на 1 кушетку)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x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душевая кабина (на каждую кушетку)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полостных грязевых процедур: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кабинет для гинекологических процедур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 на 1 кушетку, свыше 1-площадь увеличивать на 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сто для приготовления тампонов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а для вымывания грязи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ушевая кабина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а для раздевания (две на 1 кушетку)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+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кабинет ректальных процедур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 на 1 кушетку, но не менее 1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ы для раздевания (две на 1 кушетку)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+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ая при кабинете (с ручным душевым шлангом)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ушевая кабина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сто для приготовления тампонов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электрогрязевых процедур с кабинами для разде</w:t>
              <w:softHyphen/>
              <w:t>вания и душевой 8+2+2+3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 на 1 кушетку, но не менее 1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язевая кухня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 на 1 кушетку, но не менее 12. Площадь может уточняться в соответствии со специализа</w:t>
              <w:softHyphen/>
              <w:t>цией процедур и видами грязи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персонала с душевой кабиной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 на 1 кушетку, но не менее 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мойки, сушки простыней, холстов брезентов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 на 1 кушетку, на каждую последующую площадь увеличивать на 3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хранения и регенерации грязи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помещений и объем бассейнов определяется по расчету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деления лечебной физкультуры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лечебной физкультуры для индивидуальных занятий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л лечебной физкультуры для групповых занятий (не менее 10 чел.)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 на 1 место, но не менее 5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ушевые кабины (на 5 человек, но не менее 2)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x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здевальная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3 на 1 место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инвентаря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л для обучения ходьбе (при наличии ортопедотравматологических, нейрохирургических, неврологических, спинальных отделений)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л лечебной физкультуры для занятий малых групп (до 4 чел.)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л для занятий на тренажерах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 на 1 место, но не менее 2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механотерапии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 на 1 место, но не менее 2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массажа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 на 1 кушетку, но не менее 1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ушевая персонала (при количестве массажных кушеток 4 и более)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Лечебно-плавательные бассейны 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3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ассейн для обучения плаванию детей до трех лет (в детских поликлиниках)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ДБН «Здания детских дошкольных учреждений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/>
      </w:pPr>
      <w:r>
        <w:rPr/>
        <w:t>Окончание таблицы Л. 10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0"/>
        <w:gridCol w:w="3095"/>
        <w:gridCol w:w="23"/>
      </w:tblGrid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анны для обучения плаванию детей грудного возраста (в детских поликлиниках) :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двух ванн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здевальная на 2 места с индивидуальными шкафчиками и пеленальными столами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аэротеплолечения (сауна):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а сухого жара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отдыха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здевальная с душем и уборной (1,3x6+2+2)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ассейн для охлаждения </w:t>
            </w:r>
            <w:r>
              <w:rPr>
                <w:rFonts w:cs="Arial" w:ascii="Arial" w:hAnsi="Arial"/>
                <w:color w:val="000000"/>
                <w:vertAlign w:val="superscript"/>
              </w:rPr>
              <w:t>3)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е помещения отделени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ведующего отделением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врача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методиста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чистого белья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предметов уборки и грязного белья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ые для больных и персонала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 (количество определяется по расчету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жидальные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2 на посетителя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текущего ремонта аппаратуры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переносной аппаратуры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хранения баллонов с углекислотой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а личной гигиены персонала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отдыха больных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,2 на 1 место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1 ) Количество мест в комнате отдыха больных необходимо принимать: для электросветолечения из расчета 40% процедурных мест для поликлиник и 20% для стационара; для 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водо-, </w:t>
            </w:r>
            <w:r>
              <w:rPr>
                <w:rFonts w:cs="Arial" w:ascii="Arial" w:hAnsi="Arial"/>
                <w:color w:val="000000"/>
              </w:rPr>
              <w:t xml:space="preserve">тепло-, грязелечения, массажа и ЛФК - соответственно 60% процедурных мест для поликлиники и 40% для стационара. Количество кресел берется 40%, кушеток - 60%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 расчету согласно таблице 11. </w:t>
            </w:r>
          </w:p>
          <w:p>
            <w:pPr>
              <w:pStyle w:val="2"/>
              <w:rPr/>
            </w:pPr>
            <w:r>
              <w:rPr/>
              <w:t xml:space="preserve">3 )  Согласно таблице Л. 1 1 .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)  Определяется заданием на проектирование.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/>
      </w:pPr>
      <w:r>
        <w:rPr/>
        <w:t>Таблица Л. 11 - Площадь помещений бассейнов</w:t>
      </w:r>
    </w:p>
    <w:tbl>
      <w:tblPr>
        <w:tblW w:w="102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7"/>
        <w:gridCol w:w="2427"/>
      </w:tblGrid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Лечебно-плавательные бассейны: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ля взрослых на 10 чел.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ля взрослых на 7 чел.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5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ля взрослых на 5 чел.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ля детей на 10 чел.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ля детей на 7 чел.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5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ля детей на 5 чел.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Малый бассейн для лечения физическими упражнениями в воде для взрослых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Малый, бассейн для лечения физическими упражнениями в воде для детей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Бассейны: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ля сауны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ля обучения ходьбе для взрослых (большой)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ля обучения ходьбе для взрослых (малый)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ля обучения ходьбе детей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ля обучения плаванию детей до 3 лет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нтрастные ванны для взрослых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нтрастные ванны для детей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ассейн для вертикального вытяжения для взрослых (для 2-х больных)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То же для 1 больного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То же для детей (для 2 больных)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То же для детей (для 1 больного)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идрокинезотерапевтические ванны "Лягушка" для взрослых и детей (подводный душ-массаж и лечение движением в воде)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анна для подводного душ-массажа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анна для горизонтального вытяжения для взрослых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10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Необходимо предусматривать помещения для раздевания из расчета 1 ,3 м 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на человека с душевыми кабинами площадью 3 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на 1 кабину.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</w:rPr>
              <w:t xml:space="preserve"> Блокируется по 2 ванны.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Л. 12 - Площадь помещений для трудотерапии</w:t>
      </w:r>
    </w:p>
    <w:tbl>
      <w:tblPr>
        <w:tblW w:w="10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35"/>
        <w:gridCol w:w="3437"/>
      </w:tblGrid>
      <w:tr>
        <w:trPr/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10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В палатных отделениях</w:t>
            </w:r>
          </w:p>
        </w:tc>
      </w:tr>
      <w:tr>
        <w:trPr/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сновные помещения трудотерапии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 на 1 место, но не менее 20</w:t>
            </w:r>
          </w:p>
        </w:tc>
      </w:tr>
      <w:tr>
        <w:trPr/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 для больных, пользующихся вспомогательными средствами передвижения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 на 1 место, но не менее 24</w:t>
            </w:r>
          </w:p>
        </w:tc>
      </w:tr>
      <w:tr>
        <w:trPr/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териальная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10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В отделениях трудотерапии</w:t>
            </w:r>
          </w:p>
        </w:tc>
      </w:tr>
      <w:tr>
        <w:trPr/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сновные помещения трудотерапии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 на 1 место, но не менее 20</w:t>
            </w:r>
          </w:p>
        </w:tc>
      </w:tr>
      <w:tr>
        <w:trPr/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для готовой продукции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 на 1 место</w:t>
            </w:r>
          </w:p>
        </w:tc>
      </w:tr>
      <w:tr>
        <w:trPr/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для сырья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 на 1 место</w:t>
            </w:r>
          </w:p>
        </w:tc>
      </w:tr>
      <w:tr>
        <w:trPr/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врача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ытовые помещения для персонала и больных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 заданию на проектирование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/>
      </w:pPr>
      <w:r>
        <w:rPr/>
        <w:t>Таблица Л. 13 - Площадь помещений лечебно-трудовых мастерских, спеццехов</w:t>
      </w:r>
    </w:p>
    <w:tbl>
      <w:tblPr>
        <w:tblW w:w="102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3"/>
        <w:gridCol w:w="3566"/>
        <w:gridCol w:w="24"/>
      </w:tblGrid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роизводственные помещения: </w:t>
            </w:r>
          </w:p>
        </w:tc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в мастерских универсального назначения, сборных, швейных</w:t>
            </w:r>
          </w:p>
        </w:tc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 на 1 рабочее место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для машинописных, канцелярских работ </w:t>
            </w:r>
          </w:p>
        </w:tc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4 на 1 рабочее место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 по заданию на проектирование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) для мастерских других профилей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г) склад сырья </w:t>
            </w:r>
          </w:p>
        </w:tc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менее 1,5 на 1 рабочее место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) склад готовой продукции </w:t>
            </w:r>
          </w:p>
        </w:tc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менее 1,5 на 1 рабочее место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помогательные помещения:</w:t>
            </w:r>
          </w:p>
        </w:tc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ремонтно-слесарная мастерская </w:t>
            </w:r>
          </w:p>
        </w:tc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комната инструктора по трудотерапии </w:t>
            </w:r>
          </w:p>
        </w:tc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 на каждую мастерскую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помещение ОТК (в спеццехах)</w:t>
            </w:r>
          </w:p>
        </w:tc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менее 16 на каждую мастерскую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склад производственных отходов</w:t>
            </w:r>
          </w:p>
        </w:tc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5 на 1 рабочее место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лужебно-бытовые помещения, помещения службы питания и культурного обслуживания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медицинского контроля:</w:t>
            </w:r>
          </w:p>
        </w:tc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кабинет врача с картотекой 12+3</w:t>
            </w:r>
          </w:p>
        </w:tc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процедурная</w:t>
            </w:r>
          </w:p>
        </w:tc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комната персонала</w:t>
            </w:r>
          </w:p>
        </w:tc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г) палаты временного пребывания (2 палаты на 1 койку со шлюзом и   уборной) </w:t>
            </w:r>
            <w:r>
              <w:rPr>
                <w:rFonts w:cs="Arial" w:ascii="Arial" w:hAnsi="Arial"/>
                <w:color w:val="000000"/>
                <w:vertAlign w:val="superscript"/>
              </w:rPr>
              <w:t>3)</w:t>
            </w:r>
          </w:p>
        </w:tc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x2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естибюль-гардеробная</w:t>
            </w:r>
          </w:p>
        </w:tc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3 на 1 место</w:t>
            </w:r>
          </w:p>
        </w:tc>
      </w:tr>
      <w:tr>
        <w:trPr/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для уборочного инвентаря</w:t>
            </w:r>
          </w:p>
        </w:tc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 на 100 рабочих мест, но не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менее  1 кладовой</w:t>
            </w:r>
          </w:p>
        </w:tc>
      </w:tr>
      <w:tr>
        <w:trPr/>
        <w:tc>
          <w:tcPr>
            <w:tcW w:w="102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 xml:space="preserve">1) </w:t>
            </w:r>
            <w:r>
              <w:rPr>
                <w:rFonts w:cs="Arial" w:ascii="Arial" w:hAnsi="Arial"/>
                <w:color w:val="000000"/>
              </w:rPr>
              <w:t>При использовании труда лиц, пользующихся вспомогательными средствами передвижения, -6 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на 1 место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) По заданию на проектирование.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>) При обслуживании амбулаторных больных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  <w:t>Таблица Л. 14 - Площадь помещений клинико-диагностических лабораторий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6"/>
        <w:gridCol w:w="851"/>
        <w:gridCol w:w="2543"/>
        <w:gridCol w:w="8"/>
      </w:tblGrid>
      <w:tr>
        <w:trPr/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10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уппа помещений взятия проб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приема, регистрации, сортировки проб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жидальная для посетителей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взятия проб крови </w:t>
            </w:r>
            <w:r>
              <w:rPr>
                <w:rFonts w:cs="Arial" w:ascii="Arial" w:hAnsi="Arial"/>
                <w:color w:val="000000"/>
                <w:vertAlign w:val="superscript"/>
              </w:rPr>
              <w:t>4)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взятия проб дуоденального содержания желудочного сока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ператорская (для мини-ЭВМ)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10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мещения для проведения исследований</w:t>
            </w:r>
          </w:p>
        </w:tc>
      </w:tr>
      <w:tr>
        <w:trPr/>
        <w:tc>
          <w:tcPr>
            <w:tcW w:w="10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инико-гематологическая группа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щеклиническая лаборантская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ематологическая лаборантская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Цитологическая лаборантская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икроскопическая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окраски мазков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7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оечная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14+8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10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иохимическая группа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иохимическая лаборантская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аборантская для гормональных исследований</w:t>
            </w:r>
          </w:p>
        </w:tc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br w:type="page"/>
      </w:r>
      <w:r>
        <w:rPr/>
        <w:t>Продолжение таблицы Л.14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6"/>
        <w:gridCol w:w="3394"/>
        <w:gridCol w:w="8"/>
      </w:tblGrid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работы с пламенным фотометром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работы с автоанализаторами </w:t>
            </w:r>
            <w:r>
              <w:rPr>
                <w:rFonts w:cs="Arial" w:ascii="Arial" w:hAnsi="Arial"/>
                <w:color w:val="000000"/>
                <w:vertAlign w:val="superscript"/>
              </w:rPr>
              <w:t>3)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аборантская для коагуологии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оечная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14+8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10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Иммунологическая группа </w:t>
            </w:r>
            <w:r>
              <w:rPr>
                <w:rFonts w:cs="Arial" w:ascii="Arial" w:hAnsi="Arial"/>
                <w:color w:val="000000"/>
                <w:vertAlign w:val="superscript"/>
              </w:rPr>
              <w:t>4)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аборантская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10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икробиологическая группа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рием и регистрация проб </w:t>
            </w:r>
            <w:r>
              <w:rPr>
                <w:rFonts w:cs="Arial" w:ascii="Arial" w:hAnsi="Arial"/>
                <w:color w:val="000000"/>
                <w:vertAlign w:val="superscript"/>
              </w:rPr>
              <w:t>5)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аборантская для санитарно-бактериологических исследований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x2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окс с предбоксом </w:t>
            </w:r>
            <w:r>
              <w:rPr>
                <w:rFonts w:cs="Arial" w:ascii="Arial" w:hAnsi="Arial"/>
                <w:color w:val="000000"/>
                <w:vertAlign w:val="superscript"/>
              </w:rPr>
              <w:t>5)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+2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аборантская для исследований вирусного гепатита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Лаборантская для серологических исследований </w:t>
            </w:r>
            <w:r>
              <w:rPr>
                <w:rFonts w:cs="Arial" w:ascii="Arial" w:hAnsi="Arial"/>
                <w:color w:val="000000"/>
                <w:vertAlign w:val="superscript"/>
              </w:rPr>
              <w:t xml:space="preserve">5) 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врача-микробиолога </w:t>
            </w:r>
            <w:r>
              <w:rPr>
                <w:rFonts w:cs="Arial" w:ascii="Arial" w:hAnsi="Arial"/>
                <w:color w:val="000000"/>
                <w:vertAlign w:val="superscript"/>
              </w:rPr>
              <w:t>5)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втоклав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>5)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x2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оечная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12+8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редоварочная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хранения сред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анпропускник для персонала </w:t>
            </w:r>
            <w:r>
              <w:rPr>
                <w:rFonts w:cs="Arial" w:ascii="Arial" w:hAnsi="Arial"/>
                <w:color w:val="000000"/>
                <w:vertAlign w:val="superscript"/>
              </w:rPr>
              <w:t>5)</w:t>
            </w:r>
            <w:r>
              <w:rPr>
                <w:rFonts w:cs="Arial" w:ascii="Arial" w:hAnsi="Arial"/>
                <w:color w:val="000000"/>
              </w:rPr>
              <w:t xml:space="preserve"> :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гардероб рабочей и домашней   одежды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55 на 1 место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душевая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уборная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10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Общие помещения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Центрифужная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оечная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14+8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истилляционная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териальная: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бельевая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хранения запасных частей, посуды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хранение бланков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хранения: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ядовитых веществ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легковоспламеняющихся и горючих жидкостей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) кислот и щелочей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+4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приготовления реактивов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контроля качества (для клинико-гематологической и биохимической групп)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заведующего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Гардероб домашней и рабочей одежды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55 на 1 работающего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ушевая с кабиной личной гигиены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Уборная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ладовая дезинфицирующих средств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персонала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нимается из рас</w:t>
              <w:softHyphen/>
              <w:t>чета 1 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на человека для 60% списочного состава персонала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ладовая предметов уборки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103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4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1)Второе помещение предусматривается только при наличии поликлиники. </w:t>
            </w:r>
          </w:p>
          <w:p>
            <w:pPr>
              <w:pStyle w:val="2"/>
              <w:spacing w:lineRule="auto" w:line="216"/>
              <w:rPr/>
            </w:pPr>
            <w:r>
              <w:rPr/>
              <w:t xml:space="preserve">2) Второе помещение предусматривается только при наличии стационара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ри наличии в лаборатории соответствующего оборудования (автоанализаторов) помещения гематологической, биохимической и других лаборантских могут не устраиваться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ри наличии отделения переливания крови в больнице на 400 и более коек или поликлиники на 500   и   более   посещений   в   смену   в   состав   иммунологической   группы   необходимо   включать помещения для исследования крови. Состав помещений определяется заданием на проектирование. </w:t>
            </w:r>
          </w:p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5) Помещение (лаборатория) для диагностических исследований на СПИД.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Примечание 1.</w:t>
            </w:r>
            <w:r>
              <w:rPr>
                <w:rFonts w:cs="Arial" w:ascii="Arial" w:hAnsi="Arial"/>
                <w:color w:val="000000"/>
              </w:rPr>
              <w:t xml:space="preserve"> Состав помещений клинико- диагностических лабораторий приведен раздельно для поликлиник и стационаров. </w:t>
            </w:r>
          </w:p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Примечание 2</w:t>
            </w:r>
            <w:r>
              <w:rPr>
                <w:rFonts w:cs="Arial" w:ascii="Arial" w:hAnsi="Arial"/>
                <w:color w:val="000000"/>
              </w:rPr>
              <w:t>. При организации общей клинико-диагностической лаборатории, обслуживаю</w:t>
              <w:softHyphen/>
              <w:t>щей поликлинику и стационар, увеличивается площадь на каждое дополнительное рабочее место лаборанта, образующееся за счет штатов поликлиники: микроскопической на 4 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>, общеклиничес</w:t>
              <w:softHyphen/>
              <w:t>кой, гематологической и биохимической лаборантских на 6 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Примечание 3.</w:t>
            </w:r>
            <w:r>
              <w:rPr>
                <w:rFonts w:cs="Arial" w:ascii="Arial" w:hAnsi="Arial"/>
                <w:color w:val="000000"/>
              </w:rPr>
              <w:t xml:space="preserve"> В составе лаборатории для диагностических исследований на СПИД необходимо предусматривать препараторскую-стерилизационную площадью 16 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. 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Л. 15 - Площадь помещений отделений переливания кров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56"/>
        <w:gridCol w:w="1930"/>
      </w:tblGrid>
      <w:tr>
        <w:trPr/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естибюль-гардероб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10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медицинского освидетельствования доноров</w:t>
            </w:r>
          </w:p>
        </w:tc>
      </w:tr>
      <w:tr>
        <w:trPr/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егистратура с картотекой доноров и взятие предварительных анализов крови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предварительных анализов крови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иммунизации доноров и определения титра антител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врача-терапевта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гинеколога-дерматолога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ведующего отделением врача-хирурга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приема пищи с мойкой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Холл-ожидальная для доноров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подготовки доноров (для мужчин и женщин)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+8</w:t>
            </w:r>
          </w:p>
        </w:tc>
      </w:tr>
      <w:tr>
        <w:trPr/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отдыха доноров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ая для доноров (мужская и женская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+3</w:t>
            </w:r>
          </w:p>
        </w:tc>
      </w:tr>
      <w:tr>
        <w:trPr/>
        <w:tc>
          <w:tcPr>
            <w:tcW w:w="10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перационный блок</w:t>
            </w:r>
          </w:p>
        </w:tc>
      </w:tr>
      <w:tr>
        <w:trPr/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перационная на 2 донорских места со шлюзом и отсеком для оказания медицинской помощи донорам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+3+6</w:t>
            </w:r>
          </w:p>
        </w:tc>
      </w:tr>
      <w:tr>
        <w:trPr/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перационная для плазмафереза на 2 донорских места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едоперационная для персонала с местом для маркировки флаконов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Центрифужная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окс с предбоксом для отделения плазмы крови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+4</w:t>
            </w:r>
          </w:p>
        </w:tc>
      </w:tr>
      <w:tr>
        <w:trPr/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я апробации крови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определения групповой и резус принадлежности крови доноров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апробации сыворотки крови на маркеры инфекционности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переодевания персонала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серодиагностики сифилиса и определения маркеров вирусного гепатита "В" и билирубина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+3</w:t>
            </w:r>
          </w:p>
        </w:tc>
      </w:tr>
      <w:tr>
        <w:trPr/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со шлюзом для определения образцов сыворотки крови на антитела к вирусу СПИД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+4</w:t>
            </w:r>
          </w:p>
        </w:tc>
      </w:tr>
      <w:tr>
        <w:trPr/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терилизационная для обеззараживания забракованной крови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оечная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уппа помещений функционального обеспечения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Растворная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истилляционная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Монтажная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Материальная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Экспедиция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хранения и выдачи крови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хранения кровезаменителей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хранения клеток крови в замороженном состоянии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лужебные и бытовые помещения отделения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персонала со шкафчиками для рабочей и домашней одежды (с душевой) с разделением по полу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 на 1 шкаф, 3+3</w:t>
            </w:r>
          </w:p>
        </w:tc>
      </w:tr>
      <w:tr>
        <w:trPr/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хранения чистого белья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хранения грязного белья и предметов уборки, дезсредств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для старшей и операционной медицинских сестер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персонала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ая для персонала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ушевая для персонала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10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ля отдельно стоящего здания.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</w:rPr>
              <w:t xml:space="preserve"> При отсутствии клинико-диагностической лаборатории.                                                                  </w:t>
            </w:r>
          </w:p>
        </w:tc>
      </w:tr>
    </w:tbl>
    <w:p>
      <w:pPr>
        <w:pStyle w:val="Normal"/>
        <w:shd w:fill="FFFFFF" w:val="clear"/>
        <w:ind w:firstLine="631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блица Л.16 – Площадь помещений центральной стерилизационной</w:t>
      </w:r>
    </w:p>
    <w:p>
      <w:pPr>
        <w:pStyle w:val="Normal"/>
        <w:shd w:fill="FFFFFF" w:val="clear"/>
        <w:ind w:firstLine="63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53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75"/>
        <w:gridCol w:w="1778"/>
      </w:tblGrid>
      <w:tr>
        <w:trPr/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Наименование помещений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Площадь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10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Стационары</w:t>
            </w:r>
          </w:p>
        </w:tc>
      </w:tr>
      <w:tr>
        <w:trPr/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ема и хранения нестерильных материалов, белья, хирургического инструмента, шприцев, игл, катетеров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зборки, мытья и сушки хирургических инструментов, шприцев, игл, катетеров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емонта и заточки хирургических инструментов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Изготовления, комплектования перевязочных материалов и упаковки белья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работки резиновых перчаток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нтроля, комплектации и упаковки хирургических инструментов, шприцев, игл, катетеров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упаковочных материалов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терилизацион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   (из стерильной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</w:rPr>
              <w:t xml:space="preserve"> и нестерильной половин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клад стерильных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</w:rPr>
              <w:t xml:space="preserve"> материалов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Экспедицион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ведующего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старшей медицинской сестры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анитарный пропускник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предметов уборки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ая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 на 1 унитаз</w:t>
            </w:r>
          </w:p>
        </w:tc>
      </w:tr>
      <w:tr>
        <w:trPr/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персонала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10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Амбулаторно-поликлинические учреждения</w:t>
            </w:r>
          </w:p>
        </w:tc>
      </w:tr>
      <w:tr>
        <w:trPr/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приема и подготовки инструментов и материалов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оечная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терилизацион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хранения и выдачи материалов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10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vertAlign w:val="superscript"/>
                <w:lang w:val="uk-UA"/>
              </w:rPr>
              <w:t>І)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Уточняется расстановкой оборудования. </w:t>
            </w:r>
          </w:p>
          <w:p>
            <w:pPr>
              <w:pStyle w:val="Normal"/>
              <w:shd w:fill="FFFFFF" w:val="clear"/>
              <w:ind w:left="60" w:hanging="0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</w:rPr>
              <w:t>Указанные помещения относятся к стерильной зоне.</w:t>
            </w:r>
          </w:p>
          <w:p>
            <w:pPr>
              <w:pStyle w:val="Normal"/>
              <w:shd w:fill="FFFFFF" w:val="clear"/>
              <w:ind w:left="60" w:hanging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</w:rPr>
              <w:t xml:space="preserve"> Допускается организация стерилизационной без деления на стерильную и нестерильную половину</w:t>
            </w:r>
          </w:p>
          <w:p>
            <w:pPr>
              <w:pStyle w:val="Normal"/>
              <w:shd w:fill="FFFFFF" w:val="clear"/>
              <w:ind w:left="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ри непроходных автоклавах.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Л. 17 - Площадь помещений патолого-анатомических отделений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1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80"/>
        <w:gridCol w:w="2010"/>
        <w:gridCol w:w="10"/>
      </w:tblGrid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Административно-хозяйственная группа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Гардеробная с душевыми кабинами (для мужчин и женщин) 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нцелярия 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заведующего 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врача-патологоанатома 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ы на 2 врача-патологоанатома 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токольная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машинописи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занятий с персоналом 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узей для хранения демонстрационного материала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репараторская при музее 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рхив медицинской документации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для хранения чистого белья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персонала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ая для персонала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хранения предметов уборки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для санитаров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правочная-регистратура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хозяйственного инвентаря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Лабораторная группа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для приема и регистрации биопсийного материала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для вырезки биопсийного материала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аборатория гистологических исследований: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аутопсийного материала 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биопсийного материала </w:t>
            </w:r>
          </w:p>
        </w:tc>
        <w:tc>
          <w:tcPr>
            <w:tcW w:w="2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старшего лаборанта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</w:tbl>
    <w:p>
      <w:pPr>
        <w:pStyle w:val="Normal"/>
        <w:shd w:fill="FFFFFF" w:val="clear"/>
        <w:jc w:val="both"/>
        <w:rPr/>
      </w:pPr>
      <w:r>
        <w:br w:type="page"/>
      </w:r>
      <w:r>
        <w:rPr/>
        <w:t>Окончание таблицы Л. 17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80"/>
        <w:gridCol w:w="2126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Фотолаборатория с проявочно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+10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Моечная фотолабораторной посуды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ладовая реактиво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ладовая ядов и летучих вещест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для микротомо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Заливочна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истилляционна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люминесцентных исследовани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для заточки микротомных ноже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Секционная групп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приема трупо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хранения трупов: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невскрытых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вскрытых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) трупов, поступающих на хранение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холодильной установк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екционная на 1 стол с передвижным рентгеновским аппарато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екционная на 1 сто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екционная на 2 стол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редсекционная (при секционных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рхив для хранения: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влажного аутопсийного   материал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влажного биопсийного материал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) микропрепарато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г) блоков биопси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ладовая грязного бель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Фиксационна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вырезки аутопсийного материал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ардеробная с душевой кабиной для младшего медперсонала с разделением по пол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55 на 1 двойной шкаф; 2,5 на душевую кабину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для одевания труп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похоронных принадлежност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Инфекционная группа (в инфекционных больницах илив многопрофильных больницах с инфекционным корпусом)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хранения дезсредст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я для хранения защитной одежды и обув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екционная на 1 сто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редсекционна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одевания трупов, обработки и подготовки к захоронению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хранения трупов с холодильной установко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+6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анитарный пропускник для персонала с уборно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+3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Ритуальная группа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естибюль для посетителе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Уборная при вестибюле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+3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Траурный зал с магнитофоно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+4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служителя культ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102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Примечание.</w:t>
            </w:r>
            <w:r>
              <w:rPr>
                <w:rFonts w:cs="Arial" w:ascii="Arial" w:hAnsi="Arial"/>
                <w:color w:val="000000"/>
              </w:rPr>
              <w:t xml:space="preserve"> При отсутствии в составе больницы патолого-анатомического отделения необходимо предусматривать помещение хранения трупов с холодильной установкой площадью 12 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и помещение для вскрытия трупов площадью 25 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</w:tr>
    </w:tbl>
    <w:p>
      <w:pPr>
        <w:pStyle w:val="Heading2"/>
        <w:rPr/>
      </w:pPr>
      <w:r>
        <w:br w:type="page"/>
      </w:r>
      <w:r>
        <w:rPr>
          <w:rFonts w:eastAsia="Arial"/>
        </w:rPr>
        <w:t xml:space="preserve"> </w:t>
      </w:r>
      <w:r>
        <w:rPr/>
        <w:t>Приложение М</w:t>
      </w:r>
    </w:p>
    <w:p>
      <w:pPr>
        <w:pStyle w:val="Heading2"/>
        <w:rPr/>
      </w:pPr>
      <w:r>
        <w:rPr/>
        <w:t>(обязательное)</w:t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76" w:name="__RefHeading___Toc6738493"/>
      <w:bookmarkEnd w:id="76"/>
      <w:r>
        <w:rPr/>
        <w:t>Площадь помещений амбулаторно-поликлинических учрежд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М.1 - Площадь помещений поликлиники для взрослых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6"/>
        <w:gridCol w:w="4110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е помещения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естибюль с аптечным киоском и справочной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3 на каждого из посетителей, одновре</w:t>
              <w:softHyphen/>
              <w:t>менно находящихся в амбулаторно-поликлиническом учреждении, но не менее 18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Гардероб посетителей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1 на 1 место при вешалке консольного типа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Гардероб для верхней одежды персонала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8 на 1 место при вешалке консольного тип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егистратура: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помещение для регистратора с картохранилищем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 на 1 регистратора, но не менее 10 (при 1,1 должности регистратора на 5 врачей, ведущих прием)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помещение для самозаписи (допускается размещение в вестибюле)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 на 1 регистратора, но не менее 10 (при 1,1 должности регистратора на 5 врачей, ведущих прием)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оформления больничных листков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вызова врачей на дом: 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8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комната для вызова врачей на дом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8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комната для участковых врачей 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8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) комната для участковых медсестер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юриста 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фармацевтической информации </w:t>
            </w:r>
            <w:r>
              <w:rPr>
                <w:rFonts w:cs="Arial" w:ascii="Arial" w:hAnsi="Arial"/>
                <w:color w:val="000000"/>
                <w:vertAlign w:val="superscript"/>
              </w:rPr>
              <w:t xml:space="preserve">1)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Уборные для посетителей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расчету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Лечебно - профилактические подразделения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тделение неотложной помощи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жидальная для посетителей </w:t>
            </w:r>
            <w:r>
              <w:rPr>
                <w:rFonts w:cs="Arial" w:ascii="Arial" w:hAnsi="Arial"/>
                <w:color w:val="000000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2 на посетителя, но не менее 1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ая для посетителе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x2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дежурного врач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дежурной медсестры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цедурная-перевязочн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временного пребывания больных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 на 1 кушетку, но не менее 12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испетчерск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шофер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хранения чемодан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Уборная для персонала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рачебно-трудовая экспертиза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Ожидальн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егистратура с архивом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врачей-экспер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тделение профилактики </w:t>
            </w:r>
            <w:r>
              <w:rPr>
                <w:rFonts w:cs="Arial" w:ascii="Arial" w:hAnsi="Arial"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заведующего                                                                                                   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централизованного учета диспансеризации и ведения картотеки лиц, состоящих на диспансерном учет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доврачебного прием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осмотра с раздевально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x2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приема моч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взятия кров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анамнестически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пропаганды здорового образа жизн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Зал автоматизированного опроса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вычислительного центра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для прививок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кабинет врач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помещение для прививок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должение таблицы М.1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142"/>
        <w:gridCol w:w="4110"/>
      </w:tblGrid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вспомогательное помещен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жидаль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>4)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 ,2 на 1 посетителя, но не менее 10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Травматологический пункт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соответствии с табл. 2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рапевтическое отделение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ведующего отделением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старшей медицинской сестры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врача-терапевта участкового (цехового)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x5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для оказания медицинской помощи подросткам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ревматолог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кардиолог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врача-инфекционист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помещение ректороманоскопи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уборн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помещение медсестры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клизменн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) процедурная со сливом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) санитарная комнат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эндокринолог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гастроэнтеролог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помещение для гастроскопии с подготовительно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+10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помещение для электрогастрографи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аллерголога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процедурн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комната для приготовления аллергенов со шлюзом между комнатой и процедурно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+2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цедурная внутримышечных инъекци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цедурная внутривенных вливани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гематолог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пульмонолог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нефролог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логопед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жидаль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>4)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2 на 1 посетителя, но не менее 10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ирургическое отделение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ведующего отделением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старшей медсестры с помещением для медикам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+6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врача-хирург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uk-UA"/>
              </w:rPr>
              <w:t>редоперационная-стерилизационн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перационная со шлюзом для переодевания больных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+4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еревязочная чист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еревязочная "гнойная"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врача-травматолога-ортопед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ипсовая перевязочн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для хранения гипс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временного пребывания больных после операции с уборной </w:t>
            </w:r>
            <w:r>
              <w:rPr>
                <w:rFonts w:cs="Arial" w:ascii="Arial" w:hAnsi="Arial"/>
                <w:color w:val="000000"/>
                <w:vertAlign w:val="superscript"/>
              </w:rPr>
              <w:t>5)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+3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врача-уролога (со шлюзом)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+2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цедурная врача-уролога (со сливом)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врача-нейрохирурга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проктолога </w:t>
            </w:r>
            <w:r>
              <w:rPr>
                <w:rFonts w:cs="Arial" w:ascii="Arial" w:hAnsi="Arial"/>
                <w:color w:val="000000"/>
              </w:rPr>
              <w:t>(со шлюзом):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+2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процедурная для ректороманоскопии (со сливом)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+2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кабина для раздеван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хирурга-онколога с картотеко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+6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цедурная при кабинете хирурга-онколог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жидаль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>4)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2 на 1 посетителя, но не менее 10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Стоматологическое отделение 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6)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ведующего отделением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старшей медсестры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прессор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</w:tbl>
    <w:p>
      <w:pPr>
        <w:pStyle w:val="Normal"/>
        <w:shd w:fill="FFFFFF" w:val="clear"/>
        <w:ind w:firstLine="37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br w:type="page"/>
      </w:r>
    </w:p>
    <w:p>
      <w:pPr>
        <w:pStyle w:val="Normal"/>
        <w:shd w:fill="FFFFFF" w:val="clear"/>
        <w:ind w:firstLine="37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должение таблицы М. 1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123"/>
        <w:gridCol w:w="4129"/>
      </w:tblGrid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й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деление терапевтической стоматологии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врача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 на 1 стоматологическое кресло, при увеличении количества кресел площадь следует увеличивать на 10 на каждое дополнительное кресло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приготовления амальгамы и стерилизации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парадонтолога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физиотерапии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деление хирургической стоматологии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врача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 на 1 стоматологическое кресло, при увеличении количества кресел площадь следует увеличивать на 10 на каждое дополнительное кресло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едоперационная-стерилизационная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перационная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анестезиолога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временного пребывания больных после операции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Отделение ортопедической стоматологии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врача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 на 1 стоматологическое кресло, при увеличении количества кресел площадь следует увеличивать на 10 на каждое дополнительное кресло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уботехническая лаборатория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техников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 на 1 техника, но не более 15 техниковв 1 комнате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пециализированные помещения: 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полимеризационная 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 на 1 работающего, но не менее 1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полировочная 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 на 1 работающего, но не менее 1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) паяльная 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 на 1 работающего, но не менее 1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г) гипсовочная 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 на 1 работающего, но не менее 1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) помещение для хранения материалов и гипса 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е) помещение для хранения протезов и моделей 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ж) помещение лабораторной керамики и металлокерамики 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 на 1 работающего, но не менее 1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з) помещение обжига металлокерамики 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 на 1 печь, на каждую последующую по 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и) литейная обыч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) литейная СВЧ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) кладовая кислот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) помещение для обработки плевательниц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жидаль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>4)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2 на 1 посетителя, но не менее 10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тделение оториноларингологическое (кабинет)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ведующего отделением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врача-оториноларинголога со звукоизолированной кабиной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+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для исследования вестибулярного аппарата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перационная с предоперационной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+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временного пребывания больных после операции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 на 1 кушетку, но не менее 1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жидаль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>4)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2 на 1 посетителя, но не менее 10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фтальмологическое отделение (кабинет)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ведующего отделением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врача-офтальмолога с темной комнатой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+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перационная с предоперационной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+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временного пребывания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жидаль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>4)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2 на 1 посетителя, но не менее 10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аборатория контактных линз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роцедурная 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для хранения материалов и инструментов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врача 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заведующего лабораторией 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Лаборатория глазного протезирования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жидальная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6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для подбора протезов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</w:tbl>
    <w:p>
      <w:pPr>
        <w:pStyle w:val="Normal"/>
        <w:shd w:fill="FFFFFF" w:val="clear"/>
        <w:ind w:firstLine="39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кончание таблицы М.1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7"/>
        <w:gridCol w:w="19"/>
        <w:gridCol w:w="29"/>
        <w:gridCol w:w="4081"/>
      </w:tblGrid>
      <w:tr>
        <w:trPr/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й</w:t>
            </w:r>
          </w:p>
        </w:tc>
        <w:tc>
          <w:tcPr>
            <w:tcW w:w="4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стерская</w:t>
            </w:r>
          </w:p>
        </w:tc>
        <w:tc>
          <w:tcPr>
            <w:tcW w:w="4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для хранения материалов и инструментов</w:t>
            </w:r>
          </w:p>
        </w:tc>
        <w:tc>
          <w:tcPr>
            <w:tcW w:w="4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врача</w:t>
            </w:r>
          </w:p>
        </w:tc>
        <w:tc>
          <w:tcPr>
            <w:tcW w:w="4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ведующего лабораторией</w:t>
            </w:r>
          </w:p>
        </w:tc>
        <w:tc>
          <w:tcPr>
            <w:tcW w:w="4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врологическое   отделение (кабинет)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ведующего отделением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врача-невропатолога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врача-психотерапевта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психотерапии (со шлюзом)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+2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жидаль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>4)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 ,2 на 1 посетителя, но не менее 10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врача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+6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роцедурная </w:t>
            </w:r>
            <w:r>
              <w:rPr>
                <w:rFonts w:cs="Arial" w:ascii="Arial" w:hAnsi="Arial"/>
                <w:color w:val="000000"/>
              </w:rPr>
              <w:t>иглорефлексотерапии со стерилизационной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нарколога с картотекой: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+4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помещение для индивидуальных процедур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помещение для условно-рефлекторной терапии (со сливом)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процедурная гипнотарий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 на 1 кушетку, но не менее 12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жидаль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>4)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2 на 1 посетителя, но не менее 10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ая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тделение дегельминтизации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врача-паразитолога-эпидемиолога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цедурная чистая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цедурная грязная: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комната отмыва гельминтов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клизменная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моечная суден, клеенок, сушка клеенок и др.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душевая кабина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чистого белья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грязного белья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алаты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соответствующему разделу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жидаль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 xml:space="preserve">4) 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1,2 на 1 посетителя, но не менее </w:t>
            </w:r>
            <w:r>
              <w:rPr>
                <w:rFonts w:cs="Arial" w:ascii="Arial" w:hAnsi="Arial"/>
                <w:color w:val="000000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ая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ерматовенерологическое отделение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6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врача-дерматовенеролога  (со шлюзом)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+2</w:t>
            </w:r>
          </w:p>
        </w:tc>
      </w:tr>
      <w:tr>
        <w:trPr/>
        <w:tc>
          <w:tcPr>
            <w:tcW w:w="6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цедурная </w:t>
            </w:r>
            <w:r>
              <w:rPr>
                <w:rFonts w:cs="Arial" w:ascii="Arial" w:hAnsi="Arial"/>
                <w:color w:val="000000"/>
              </w:rPr>
              <w:t>(со сливом)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6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а для люминесцентной диагностики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6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жидаль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>4)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2 на 1 посетителя, но не менее 1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ротивотуберкулезное отделение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6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врача-фтизиатра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цедурная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6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жидаль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>4)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2 на 1 посетителя, но не менее 1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нкологическое отделение (кабинет)</w:t>
            </w:r>
          </w:p>
        </w:tc>
      </w:tr>
      <w:tr>
        <w:trPr/>
        <w:tc>
          <w:tcPr>
            <w:tcW w:w="6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онколога с картотекой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+2</w:t>
            </w:r>
          </w:p>
        </w:tc>
      </w:tr>
      <w:tr>
        <w:trPr/>
        <w:tc>
          <w:tcPr>
            <w:tcW w:w="6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цедурная при кабинете онколога (со сливом)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6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жидаль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>4)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2 на 1 посетителя, но не менее 10</w:t>
            </w:r>
          </w:p>
        </w:tc>
      </w:tr>
      <w:tr>
        <w:trPr/>
        <w:tc>
          <w:tcPr>
            <w:tcW w:w="6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тделение дневного стационара для догоспитального исследования и интенсивного амбулаторного лечения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соответствующему разделу</w:t>
            </w:r>
          </w:p>
        </w:tc>
      </w:tr>
      <w:tr>
        <w:trPr/>
        <w:tc>
          <w:tcPr>
            <w:tcW w:w="6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тделение (кабинет) физиотерапии, массажа, лечебной физкультуры, механотерапии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соответствующему разделу</w:t>
            </w:r>
          </w:p>
        </w:tc>
      </w:tr>
      <w:tr>
        <w:trPr/>
        <w:tc>
          <w:tcPr>
            <w:tcW w:w="6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инико-диагностическая лаборатория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соответствующему разделу</w:t>
            </w:r>
          </w:p>
        </w:tc>
      </w:tr>
      <w:tr>
        <w:trPr/>
        <w:tc>
          <w:tcPr>
            <w:tcW w:w="6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тделение (кабинеты) функциональной диагностики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соответствующему разделу</w:t>
            </w:r>
          </w:p>
        </w:tc>
      </w:tr>
      <w:tr>
        <w:trPr/>
        <w:tc>
          <w:tcPr>
            <w:tcW w:w="6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ентгеновское отделение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соответствующему разделу</w:t>
            </w:r>
          </w:p>
        </w:tc>
      </w:tr>
      <w:tr>
        <w:trPr/>
        <w:tc>
          <w:tcPr>
            <w:tcW w:w="6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Центральная стерилизационная 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соответствующему разделу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 xml:space="preserve">1) </w:t>
            </w:r>
            <w:r>
              <w:rPr>
                <w:rFonts w:cs="Arial" w:ascii="Arial" w:hAnsi="Arial"/>
                <w:color w:val="000000"/>
              </w:rPr>
              <w:t xml:space="preserve">Необходимость и площадь определяются заданием на проектирование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</w:rPr>
              <w:t xml:space="preserve"> Предусматривается при отсутствии обслуживания централизованной неотложной помощью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</w:rPr>
              <w:t xml:space="preserve"> Структура и набор помещений определяется заданием на проектирование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</w:rPr>
              <w:t xml:space="preserve"> По расчету в соответствии с табл. 12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5)</w:t>
            </w:r>
            <w:r>
              <w:rPr>
                <w:rFonts w:cs="Arial" w:ascii="Arial" w:hAnsi="Arial"/>
                <w:color w:val="000000"/>
              </w:rPr>
              <w:t xml:space="preserve"> 6 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на 1 кушетку, но не менее 12 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.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6)</w:t>
            </w:r>
            <w:r>
              <w:rPr>
                <w:rFonts w:cs="Arial" w:ascii="Arial" w:hAnsi="Arial"/>
                <w:color w:val="000000"/>
              </w:rPr>
              <w:t xml:space="preserve"> Распределение общего количества врачебных должностей по специальности определяется заданием на проектирование.</w:t>
            </w:r>
          </w:p>
        </w:tc>
      </w:tr>
    </w:tbl>
    <w:p>
      <w:pPr>
        <w:pStyle w:val="Normal"/>
        <w:shd w:fill="FFFFFF" w:val="clear"/>
        <w:jc w:val="center"/>
        <w:rPr/>
      </w:pPr>
      <w:r>
        <w:br w:type="page"/>
      </w:r>
      <w:r>
        <w:rPr>
          <w:rFonts w:cs="Arial" w:ascii="Arial" w:hAnsi="Arial"/>
          <w:color w:val="000000"/>
          <w:vertAlign w:val="superscript"/>
        </w:rPr>
        <w:t>Таблица М.2 - Площадь помещений кабинета врача общей практики (семейного врача)</w:t>
      </w:r>
      <w:r>
        <w:rPr/>
        <w:t>1)</w:t>
      </w:r>
    </w:p>
    <w:tbl>
      <w:tblPr>
        <w:tblW w:w="98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39"/>
        <w:gridCol w:w="3130"/>
      </w:tblGrid>
      <w:tr>
        <w:trPr/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омещения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жидальная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врача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еревязоч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цедурная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Малая операционная с предоперационной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+8</w:t>
            </w:r>
          </w:p>
        </w:tc>
      </w:tr>
      <w:tr>
        <w:trPr/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временного пребывания больного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анитарная комната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Физиотерапевтический кабинет на 2 кушетки с местом для обработки прокладок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+4</w:t>
            </w:r>
          </w:p>
        </w:tc>
      </w:tr>
      <w:tr>
        <w:trPr/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персонала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хранения инвентаря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6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ая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9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1}</w:t>
            </w:r>
            <w:r>
              <w:rPr>
                <w:rFonts w:cs="Arial" w:ascii="Arial" w:hAnsi="Arial"/>
                <w:color w:val="000000"/>
              </w:rPr>
              <w:t xml:space="preserve"> Для кабинета врача общей практики, расположенного вне поликлиники, набор помещений определяется заданием на проектирование.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</w:rPr>
              <w:t xml:space="preserve"> Необходимость определяется заданием на проектирование.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  <w:t>Таблица М.З - Площадь служебных и бытовых помещений поликлиник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4678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главного врача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заместителя главного врача по медицинской части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риемная </w:t>
            </w:r>
            <w:r>
              <w:rPr>
                <w:rFonts w:cs="Arial" w:ascii="Arial" w:hAnsi="Arial"/>
                <w:color w:val="000000"/>
              </w:rPr>
              <w:t>главного врач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местителя главного врача по административно-хозяйственной част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старшей медицинской сестр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рганизационно-методический кабине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 на 1 рабочее место, но не менее 1 2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медицинских статистиков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 на 1 рабочее место, но не менее 1 2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заместителя главного врача по ВТЭ (врачебно-трудовой экспертизе)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нцелярия, бухгалтер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сс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общественных организаци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нференц-зал (из расчета 50% списочного персонала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0 на 1 место (с учетом оборудова</w:t>
              <w:softHyphen/>
              <w:t>ния эстрады и пюпитров для учебы -1,1)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Фойе при конференц-зал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4 на 1 место в зале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инопроекционная с перемоточной </w:t>
            </w:r>
            <w:r>
              <w:rPr>
                <w:rFonts w:cs="Arial" w:ascii="Arial" w:hAnsi="Arial"/>
                <w:color w:val="000000"/>
                <w:vertAlign w:val="superscript"/>
              </w:rPr>
              <w:t>1}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соответствующему ДБН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занятий с персоналом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дицинский архив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дицинская библиотек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для младшего медицинского персонал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личной гигиены персонал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 - одна на этаж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уфет для персонала: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зал с раздаточно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подсобное помещени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моечная столовой посуд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ычислительный центр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по охране труда, технике безопасност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санитарно-гигиенической одежды, спецобуви и защитных приспособлени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инженерно-технического персонал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ТС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пределяется расстановкой оборудования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диоузел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пожарного пост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ардероб уличной одежды персонал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8 на 1 крючок в гардеробной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ардероб для домашней и рабочей одежды персонал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55 на 1 двойной шкаф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Уборная для персонала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 на 1 унитаз (со шлюзом и раковиной) по расчету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ельевая чистая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ладовая грязного белья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ладовая хозяйственного инвентаря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ладовая предметов уборки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испетчерская инженерных служб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ринимается по заданию на проектирование.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</w:rPr>
              <w:t xml:space="preserve"> Площадь определяется расстановкой оборудования.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М.4 - Площадь помещений поликлиник для детей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5245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естибюль с аптечным киоском и справочной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3 на каждого из посетителей, одновременного находящихся в амбулаторно-поликлиническом учреждении, но не менее 1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лясочная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Гардероб посетителей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1 на 1 место при вешалке консольного типа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Гардероб для верхней одежды персонал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8 на 1 место при вешалке консольного типа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Регистратура: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помещение регистратора с картохранилищем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 должность регистратора на 6 врачей, ведущих прием 5 на 1 регистратора, но не менее 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помещение для самозапис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 на 1 регистратора, но не менее 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оформления и выдачи больничныхлистов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мещения </w:t>
            </w:r>
            <w:r>
              <w:rPr>
                <w:rFonts w:cs="Arial" w:ascii="Arial" w:hAnsi="Arial"/>
                <w:color w:val="000000"/>
              </w:rPr>
              <w:t>оформления вызовов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комната вызова врача на дом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комната участковых врачей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комната участковых медицинских сесте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юрисконсуль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фармацевтической информации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ые для посетителе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расчету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риемно-смотровой </w:t>
            </w:r>
            <w:r>
              <w:rPr>
                <w:rFonts w:cs="Arial" w:ascii="Arial" w:hAnsi="Arial"/>
                <w:color w:val="000000"/>
              </w:rPr>
              <w:t>фильтр-бок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x2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Отделение неотложной помощи 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жидальная для посетителе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2 на 1 посетителя, но не менее 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ая для посетителе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дежурного врач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временного пребывания больны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 на 1 кушетку, но не менее 1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цедурная-перевязоч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шофер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испетчер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дежурной медицинской сестр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хранения чемодан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ая для персонал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кольно-дошкольное отделение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ведующего отделением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старшей медсестр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97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уппа помещений профилактической помощи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доврачебного прием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педиат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санитарного просвещен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для прививок: </w:t>
            </w:r>
            <w:r>
              <w:rPr>
                <w:rFonts w:cs="Arial" w:ascii="Arial" w:hAnsi="Arial"/>
                <w:color w:val="000000"/>
                <w:vertAlign w:val="superscript"/>
              </w:rPr>
              <w:t>3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помещение для картотеки </w:t>
            </w:r>
            <w:r>
              <w:rPr>
                <w:rFonts w:cs="Arial" w:ascii="Arial" w:hAnsi="Arial"/>
                <w:color w:val="000000"/>
                <w:vertAlign w:val="superscript"/>
              </w:rPr>
              <w:t>3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помещение для прививок </w:t>
            </w:r>
            <w:r>
              <w:rPr>
                <w:rFonts w:cs="Arial" w:ascii="Arial" w:hAnsi="Arial"/>
                <w:color w:val="000000"/>
                <w:vertAlign w:val="superscript"/>
              </w:rPr>
              <w:t>3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x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помещение для прививок БЦЖ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жидаль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 ,2 на 1 посетителя, но не менее 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тделение для детей грудного возраста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кабинет забора кров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кабинет педиат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помещение для обучения по уходу за новорожденны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помещение для кормления и взвешивания грудных дете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) антирахитический кабине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) клизменная со сливом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ж) массаж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з) кабинет </w:t>
            </w:r>
            <w:r>
              <w:rPr>
                <w:rFonts w:cs="Arial" w:ascii="Arial" w:hAnsi="Arial"/>
                <w:color w:val="000000"/>
                <w:lang w:val="uk-UA"/>
              </w:rPr>
              <w:t>УФ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и) ожидаль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2 на 1 посетителя, но не менее 10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едиатрическое отделение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ведующего отделением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старшей медсестр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педиат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цедур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должение таблицы М.4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2"/>
        <w:gridCol w:w="13"/>
        <w:gridCol w:w="5103"/>
      </w:tblGrid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внутривенных вливани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внутримышечных инъекци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изменная (со шлюзом) 8+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врачей консультативного приема: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кабинет эндокринолог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кабинет кардиоревматолог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кабинет логопед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г) кабинет сурдолога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) кабинет гематолога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е) кабинет гастроэнтеролога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ж) кабинет нефролог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з) кабинет пульмонолога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и) кабинет гинеколога (со шлюзом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+2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к) аллергологический кабинет: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врач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цедур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приготовления аллергенов со шлюзом между комнатой и процедурно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+2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жидаль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2 на посетителей, но не менее 10</w:t>
            </w:r>
          </w:p>
        </w:tc>
      </w:tr>
      <w:tr>
        <w:trPr>
          <w:cantSplit w:val="true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ирургическое отделение</w:t>
            </w:r>
          </w:p>
        </w:tc>
      </w:tr>
      <w:tr>
        <w:trPr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хирурга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ортопеда-травматолога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еревязочная </w:t>
            </w:r>
            <w:r>
              <w:rPr>
                <w:rFonts w:cs="Arial" w:ascii="Arial" w:hAnsi="Arial"/>
                <w:color w:val="000000"/>
              </w:rPr>
              <w:t>гипсовая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хранения гипса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еревязочная </w:t>
            </w:r>
            <w:r>
              <w:rPr>
                <w:rFonts w:cs="Arial" w:ascii="Arial" w:hAnsi="Arial"/>
                <w:color w:val="000000"/>
              </w:rPr>
              <w:t>асептическая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еревязочная </w:t>
            </w:r>
            <w:r>
              <w:rPr>
                <w:rFonts w:cs="Arial" w:ascii="Arial" w:hAnsi="Arial"/>
                <w:color w:val="000000"/>
              </w:rPr>
              <w:t>септическая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лая операционная (со шлюзом)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+4</w:t>
            </w:r>
          </w:p>
        </w:tc>
      </w:tr>
      <w:tr>
        <w:trPr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uk-UA"/>
              </w:rPr>
              <w:t>редоперационная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терилизационная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временного пребывания больных после операции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ы консультативного приема:</w:t>
            </w:r>
          </w:p>
        </w:tc>
        <w:tc>
          <w:tcPr>
            <w:tcW w:w="51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лощадь в соответствии с приложением Л, табл. Л. 1 и М, табл. М.1</w:t>
            </w:r>
          </w:p>
        </w:tc>
      </w:tr>
      <w:tr>
        <w:trPr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уролога</w:t>
            </w:r>
          </w:p>
        </w:tc>
        <w:tc>
          <w:tcPr>
            <w:tcW w:w="51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хирурга-онколога</w:t>
            </w:r>
          </w:p>
        </w:tc>
        <w:tc>
          <w:tcPr>
            <w:tcW w:w="51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нейрохирурга</w:t>
            </w:r>
          </w:p>
        </w:tc>
        <w:tc>
          <w:tcPr>
            <w:tcW w:w="51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торакальной хирургии</w:t>
            </w:r>
          </w:p>
        </w:tc>
        <w:tc>
          <w:tcPr>
            <w:tcW w:w="51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) 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проктолога </w:t>
            </w:r>
            <w:r>
              <w:rPr>
                <w:rFonts w:cs="Arial" w:ascii="Arial" w:hAnsi="Arial"/>
                <w:color w:val="000000"/>
              </w:rPr>
              <w:t>(с процедурной, сливом и шлюзом)</w:t>
            </w:r>
          </w:p>
        </w:tc>
        <w:tc>
          <w:tcPr>
            <w:tcW w:w="51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жидал ь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2 на 1 посетителя, но не менее 10</w:t>
            </w:r>
          </w:p>
        </w:tc>
      </w:tr>
      <w:tr>
        <w:trPr>
          <w:cantSplit w:val="true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Стоматологическое  отделение 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1}</w:t>
            </w:r>
          </w:p>
        </w:tc>
      </w:tr>
      <w:tr>
        <w:trPr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ведующего отделением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старшей медсестры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прессор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деление терапевтической стоматологии</w:t>
            </w:r>
          </w:p>
        </w:tc>
      </w:tr>
      <w:tr>
        <w:trPr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врача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 на 1 стоматологическое кресло (при увели</w:t>
              <w:softHyphen/>
              <w:t>чении количества кресел площадь необходимо увеличивать на 10 на каждое кресло)</w:t>
            </w:r>
          </w:p>
        </w:tc>
      </w:tr>
      <w:tr>
        <w:trPr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приготовления амальгамы и стерилизации инструментов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 (помещение предусматривается при количестве стоматологических кресел 4 и более)</w:t>
            </w:r>
          </w:p>
        </w:tc>
      </w:tr>
      <w:tr>
        <w:trPr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ортодонта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 на 1 стоматологическое кресло (при увеличе</w:t>
              <w:softHyphen/>
              <w:t>нии количества кресел площадь необходимо увеличивать на 10 на каждое кресло)</w:t>
            </w:r>
          </w:p>
        </w:tc>
      </w:tr>
      <w:tr>
        <w:trPr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физиотерапии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логопеда и инструктора по миогимнастике</w:t>
            </w:r>
          </w:p>
        </w:tc>
        <w:tc>
          <w:tcPr>
            <w:tcW w:w="5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cantSplit w:val="true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Отделение хирургической стоматологии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врача </w:t>
            </w:r>
            <w:r>
              <w:rPr>
                <w:rFonts w:cs="Arial" w:ascii="Arial" w:hAnsi="Arial"/>
                <w:color w:val="000000"/>
                <w:vertAlign w:val="superscript"/>
              </w:rPr>
              <w:t>4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едоперационная-стерилизацион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анестезиолог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временного пребывания больных после операц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жидаль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 ,2 на 1 посетителя но не менее 10</w:t>
            </w:r>
          </w:p>
        </w:tc>
      </w:tr>
    </w:tbl>
    <w:p>
      <w:pPr>
        <w:pStyle w:val="Normal"/>
        <w:shd w:fill="FFFFFF" w:val="clear"/>
        <w:ind w:firstLine="394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lang w:val="uk-UA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должение таблицы М.4</w:t>
      </w:r>
    </w:p>
    <w:tbl>
      <w:tblPr>
        <w:tblW w:w="103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51"/>
        <w:gridCol w:w="91"/>
        <w:gridCol w:w="5094"/>
        <w:gridCol w:w="10"/>
      </w:tblGrid>
      <w:tr>
        <w:trPr/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й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0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Отделение оториноларингологии</w:t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ведующего отделением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старшей медсестры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инет     оториноларинголога     со     звукоизо</w:t>
              <w:softHyphen/>
              <w:t>лированной кабиной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+8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перационная 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редоперационная 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uk-UA"/>
              </w:rPr>
              <w:t>роцедурная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временного пребывания больных после операц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жидаль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2 на 1 посетителя, но не менее 10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Отделение офтальмологии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ведующего отделением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старшей медсестры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офтальмолога с темной комнатой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+8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ы охраны зрения детей: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для плеоптического лечени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для ортоптического лечени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ожидальная с рабочим местом сестры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перацион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едоперацион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временного пребывания больных после операц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жидаль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2 на 1 посетителя, но не менее 10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Неврологическое отделение</w:t>
            </w:r>
          </w:p>
        </w:tc>
      </w:tr>
      <w:tr>
        <w:trPr/>
        <w:tc>
          <w:tcPr>
            <w:tcW w:w="51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невропатолога</w:t>
            </w:r>
          </w:p>
        </w:tc>
        <w:tc>
          <w:tcPr>
            <w:tcW w:w="51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врача иглорефлексотерапии</w:t>
            </w:r>
          </w:p>
        </w:tc>
        <w:tc>
          <w:tcPr>
            <w:tcW w:w="5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цедурная со стерилизационной</w:t>
            </w:r>
          </w:p>
        </w:tc>
        <w:tc>
          <w:tcPr>
            <w:tcW w:w="5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+6</w:t>
            </w:r>
          </w:p>
        </w:tc>
      </w:tr>
      <w:tr>
        <w:trPr/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психиатра</w:t>
            </w:r>
          </w:p>
        </w:tc>
        <w:tc>
          <w:tcPr>
            <w:tcW w:w="5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нарколога</w:t>
            </w:r>
          </w:p>
        </w:tc>
        <w:tc>
          <w:tcPr>
            <w:tcW w:w="5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5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жидальная</w:t>
            </w:r>
          </w:p>
        </w:tc>
        <w:tc>
          <w:tcPr>
            <w:tcW w:w="5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Инфекционное отделение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врача-инфекциониста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ректороманоскопии (со шлюзом)</w:t>
            </w:r>
          </w:p>
        </w:tc>
        <w:tc>
          <w:tcPr>
            <w:tcW w:w="5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+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медсестры</w:t>
            </w:r>
          </w:p>
        </w:tc>
        <w:tc>
          <w:tcPr>
            <w:tcW w:w="5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изменная (со шлюзом)</w:t>
            </w:r>
          </w:p>
        </w:tc>
        <w:tc>
          <w:tcPr>
            <w:tcW w:w="5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+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цедурная (со сливом)</w:t>
            </w:r>
          </w:p>
        </w:tc>
        <w:tc>
          <w:tcPr>
            <w:tcW w:w="5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анитарная комната</w:t>
            </w:r>
          </w:p>
        </w:tc>
        <w:tc>
          <w:tcPr>
            <w:tcW w:w="5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жидальная</w:t>
            </w:r>
          </w:p>
        </w:tc>
        <w:tc>
          <w:tcPr>
            <w:tcW w:w="5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10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Отделение дегельминтизации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врача-паразитолога-эпидемиолога</w:t>
            </w:r>
          </w:p>
        </w:tc>
        <w:tc>
          <w:tcPr>
            <w:tcW w:w="5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цедурная чистая</w:t>
            </w:r>
          </w:p>
        </w:tc>
        <w:tc>
          <w:tcPr>
            <w:tcW w:w="5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цедурная грязная:</w:t>
            </w:r>
          </w:p>
        </w:tc>
        <w:tc>
          <w:tcPr>
            <w:tcW w:w="5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комната отмыва гельминтов</w:t>
            </w:r>
          </w:p>
        </w:tc>
        <w:tc>
          <w:tcPr>
            <w:tcW w:w="5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8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клизменная (со шлюзом)</w:t>
            </w:r>
          </w:p>
        </w:tc>
        <w:tc>
          <w:tcPr>
            <w:tcW w:w="5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+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8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моечная суден и клеенок</w:t>
            </w:r>
          </w:p>
        </w:tc>
        <w:tc>
          <w:tcPr>
            <w:tcW w:w="5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8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душевая кабина</w:t>
            </w:r>
          </w:p>
        </w:tc>
        <w:tc>
          <w:tcPr>
            <w:tcW w:w="5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чистого белья</w:t>
            </w:r>
          </w:p>
        </w:tc>
        <w:tc>
          <w:tcPr>
            <w:tcW w:w="5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грязного белья</w:t>
            </w:r>
          </w:p>
        </w:tc>
        <w:tc>
          <w:tcPr>
            <w:tcW w:w="5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временного пребывания больных</w:t>
            </w:r>
          </w:p>
        </w:tc>
        <w:tc>
          <w:tcPr>
            <w:tcW w:w="5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ая</w:t>
            </w:r>
          </w:p>
        </w:tc>
        <w:tc>
          <w:tcPr>
            <w:tcW w:w="5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алаты</w:t>
            </w:r>
          </w:p>
        </w:tc>
        <w:tc>
          <w:tcPr>
            <w:tcW w:w="5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соответствующему разделу</w:t>
            </w:r>
          </w:p>
        </w:tc>
      </w:tr>
      <w:tr>
        <w:trPr/>
        <w:tc>
          <w:tcPr>
            <w:tcW w:w="10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Дермато-венерологическое отделение 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1)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врача-дерматовенеролога (со шлюзом) </w:t>
            </w:r>
          </w:p>
        </w:tc>
        <w:tc>
          <w:tcPr>
            <w:tcW w:w="5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+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роцедурная со сливом </w:t>
            </w:r>
          </w:p>
        </w:tc>
        <w:tc>
          <w:tcPr>
            <w:tcW w:w="5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+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люминесцентной диагностики грибковых заболеваний </w:t>
            </w:r>
          </w:p>
        </w:tc>
        <w:tc>
          <w:tcPr>
            <w:tcW w:w="5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жидальная </w:t>
            </w:r>
          </w:p>
        </w:tc>
        <w:tc>
          <w:tcPr>
            <w:tcW w:w="5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ротивотуберкулезный кабинет </w:t>
            </w:r>
            <w:r>
              <w:rPr>
                <w:rFonts w:cs="Arial" w:ascii="Arial" w:hAnsi="Arial"/>
                <w:color w:val="000000"/>
                <w:vertAlign w:val="superscript"/>
              </w:rPr>
              <w:t xml:space="preserve">1) </w:t>
            </w:r>
            <w:r>
              <w:rPr>
                <w:rFonts w:cs="Arial" w:ascii="Arial" w:hAnsi="Arial"/>
                <w:color w:val="000000"/>
              </w:rPr>
              <w:t xml:space="preserve"> :</w:t>
            </w:r>
          </w:p>
        </w:tc>
        <w:tc>
          <w:tcPr>
            <w:tcW w:w="5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кабинет врача-фтизиатра</w:t>
            </w:r>
          </w:p>
        </w:tc>
        <w:tc>
          <w:tcPr>
            <w:tcW w:w="5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Окончание таблицы М.4</w:t>
      </w:r>
    </w:p>
    <w:tbl>
      <w:tblPr>
        <w:tblW w:w="103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5236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й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процедурная </w:t>
            </w:r>
            <w:r>
              <w:rPr>
                <w:rFonts w:cs="Arial" w:ascii="Arial" w:hAnsi="Arial"/>
                <w:color w:val="000000"/>
                <w:lang w:val="uk-UA"/>
              </w:rPr>
              <w:t>пневмотораксная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ожидальная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тделение (кабинеты) физиотерапии, массажа, лечебной физкультуры, механотерапии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огласно соответствующему разделу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инико-диагностическая лаборатория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огласно соответствующему разделу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тделение (кабинеты) функциональной диагностики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огласно соответствующему разделу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ентгеновское отделение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огласно соответствующему разделу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Центральная стерилизационная 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огласно соответствующему разделу</w:t>
            </w:r>
          </w:p>
        </w:tc>
      </w:tr>
      <w:tr>
        <w:trPr/>
        <w:tc>
          <w:tcPr>
            <w:tcW w:w="10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Определяется заданием на проектирование.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</w:rPr>
              <w:t xml:space="preserve"> По расчету в соответствии с таблицей  12. </w:t>
            </w:r>
            <w:r>
              <w:rPr>
                <w:rFonts w:cs="Arial" w:ascii="Arial" w:hAnsi="Arial"/>
                <w:color w:val="000000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</w:rPr>
              <w:t xml:space="preserve"> Наличие и состав в структуре других учреждений определяется заданием на проектирование. </w:t>
            </w:r>
            <w:r>
              <w:rPr>
                <w:rFonts w:cs="Arial" w:ascii="Arial" w:hAnsi="Arial"/>
                <w:color w:val="000000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</w:rPr>
              <w:t xml:space="preserve"> 14 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на 1 кресло, при увеличении количества кресел площадь необходимо увеличивать на 10 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на каждое кресло.</w:t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М.5 - Площадь помещений женской консультаци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8"/>
        <w:gridCol w:w="3678"/>
      </w:tblGrid>
      <w:tr>
        <w:trPr/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естибюль-гардеробная для посетителей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 на 1 чел. на каждого  посети-теля, одновременно находящегося в амбулаторно-поликлиническом учреждении, но не менее 18</w:t>
            </w:r>
          </w:p>
        </w:tc>
      </w:tr>
      <w:tr>
        <w:trPr/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егистратура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 на 1 регистратора</w:t>
            </w:r>
          </w:p>
        </w:tc>
      </w:tr>
      <w:tr>
        <w:trPr/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жидальные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2 на 1 чел.</w:t>
            </w:r>
          </w:p>
        </w:tc>
      </w:tr>
      <w:tr>
        <w:trPr/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для взятия проб крови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врача акушера-гинеколога (с кабиной для раздевания)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+2</w:t>
            </w:r>
          </w:p>
        </w:tc>
      </w:tr>
      <w:tr>
        <w:trPr/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цедурный кабинет с гинекологическим креслом и сливом (с кабиной для раздевания)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+2+2</w:t>
            </w:r>
          </w:p>
        </w:tc>
      </w:tr>
      <w:tr>
        <w:trPr/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цедурная для внутривенных вливаний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цедурная для внутримышечных инъекций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лая операционная: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перационная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едоперационная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шлюз при входе в операционную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временного пребывания после операции (с уборной)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+3</w:t>
            </w:r>
          </w:p>
        </w:tc>
      </w:tr>
      <w:tr>
        <w:trPr/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терапевта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стоматолога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ы специализированного акушерско-гинекологического приема: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рача-гинеколога-эндокринолога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филактики и лечения невынашивания беременности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ля детей и подростков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    для     физиопсихопрофилактической     подготовки беременных к родам: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л для групповых занятий на 5-7 чел.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 на 1 чел.</w:t>
            </w:r>
          </w:p>
        </w:tc>
      </w:tr>
      <w:tr>
        <w:trPr/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здевальная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3 на 1 чел. в зале</w:t>
            </w:r>
          </w:p>
        </w:tc>
      </w:tr>
      <w:tr>
        <w:trPr/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для обучения по уходу за новорожденными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ы пренатальной диагностики: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льтразвукового сканирования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фоноэлектрокардиографии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рдиомониторного наблюдения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дико-генетического наблюдения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юрисконсульта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ентгенодиагностический кабинет в соответствии с заданием на проектирование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соответствующему разделу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Примечание.</w:t>
            </w:r>
            <w:r>
              <w:rPr>
                <w:rFonts w:cs="Arial" w:ascii="Arial" w:hAnsi="Arial"/>
                <w:color w:val="000000"/>
              </w:rPr>
              <w:t xml:space="preserve"> Расчет площади ожидальных и вестибюльных гардеробных проводится по таблице 13. 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  <w:t>Таблица М.6 - Площадь помещений амбулаторий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35"/>
        <w:gridCol w:w="4445"/>
      </w:tblGrid>
      <w:tr>
        <w:trPr/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/>
              <w:t>Общие помещения</w:t>
            </w:r>
          </w:p>
        </w:tc>
      </w:tr>
      <w:tr>
        <w:trPr/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естибюль-гардеробная для посетителей (с уборной)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38 на каждого посетителя, одновременно находящего в амбулаторно-поликлиническом учреждении, но не менее 12</w:t>
            </w:r>
          </w:p>
        </w:tc>
      </w:tr>
      <w:tr>
        <w:trPr/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Регистратура: 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Arial"/>
        </w:rPr>
        <w:t xml:space="preserve"> </w:t>
      </w:r>
      <w:r>
        <w:rPr/>
        <w:t>Продолжение таблицы М.6</w:t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8"/>
        <w:gridCol w:w="4381"/>
        <w:gridCol w:w="14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помещение регистратора с картохранилищем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 на 1 регистратора, но не менее 10 , 1 должность регистратора на 5 врачей, ведущих амбулаторный прием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помещение для самозаписи (допускается размещать в вестибюле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 на 1 регистратора, но не менее 10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оформления вызовов: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комната вызова врача на дом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комната для участковых враче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комната для медсестер и патронажных сестер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ые для посетителе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ечебно-профилактические подразделения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рапевтическое отделение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терапевт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цедурная </w:t>
            </w:r>
            <w:r>
              <w:rPr>
                <w:rFonts w:cs="Arial" w:ascii="Arial" w:hAnsi="Arial"/>
                <w:color w:val="000000"/>
              </w:rPr>
              <w:t xml:space="preserve">внутримышечных инъекций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роцедурная внутривенных вливаний 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жидаль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 xml:space="preserve">1)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расчету, но не менее 1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етское отделение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естибюль-гардеробная для посетителе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38 на каждого посетителя, находящегося в детском отделении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Фильтр-бокс для приема дете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x2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врача-педиатр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цедурн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для прививок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ссажная для детей грудного возраст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дорового ребенк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для сбора грудного молока и его обработк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+6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предметов уборки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Уборные для посетителей </w:t>
            </w:r>
            <w:r>
              <w:rPr>
                <w:rFonts w:cs="Arial" w:ascii="Arial" w:hAnsi="Arial"/>
                <w:color w:val="000000"/>
                <w:vertAlign w:val="superscript"/>
              </w:rPr>
              <w:t>4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жидаль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расчету, но не менее 1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Хирургическое отделение (кабинет)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хирург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еревязочная чист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еревязочная гнойная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для хранения гипс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жидаль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расчету, но не менее 10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врача-консультанта (оториноларинголога и офтальмолога 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+8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кушерско-гинекологическое отделение (кабинет)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акушера-гинеколога (со шлюзом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+2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цедурная с гинекологическим креслом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психопрофилактической подготовки беременных к родам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личной гигиены посетителе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жидаль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расчету, но не менее 1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Стоматологическое отделение (кабинет) 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)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стоматолога-хирург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стоматолога-терапевта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прессор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>3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мещение для приготовления амальгамы и стерилизации материалов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Ожидаль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расчету, но не менее 10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ы физиотерапии, массажа, лечебной физкультуры, механотерапии </w:t>
            </w:r>
            <w:r>
              <w:rPr>
                <w:rFonts w:cs="Arial" w:ascii="Arial" w:hAnsi="Arial"/>
                <w:color w:val="000000"/>
                <w:vertAlign w:val="superscript"/>
              </w:rPr>
              <w:t>3)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соответствующему разделу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инико-диагностическая лаборатория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соответствующему разделу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ы функциональной диагностики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соответствующему разделу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ентгеновский кабинет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соответствующему разделу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Центральная стерилизацион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соответствующему разделу</w:t>
            </w:r>
          </w:p>
        </w:tc>
      </w:tr>
      <w:tr>
        <w:trPr/>
        <w:tc>
          <w:tcPr>
            <w:tcW w:w="9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Служебные и бытовые помещения 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3)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главного врача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емная главного врача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завхоза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кончание таблицы М.6</w:t>
      </w:r>
    </w:p>
    <w:tbl>
      <w:tblPr>
        <w:tblW w:w="100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4381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нцелярия, бухгалтерия, касса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для занятий с персоналом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дицинский архив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Инвентарная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ельевая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грязного белья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ардероб уличной одежды персонала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8 на 1 место при вешалке консольного типа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ардероб рабочей и домашней одежды персонала (с душевыми кабинами)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55 на двойной шкаф и 2,5 на 1 душевую кабину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общественных организаций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ая для персонала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хозяйственного инвентаря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предметов уборки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персонала</w:t>
            </w:r>
          </w:p>
        </w:tc>
        <w:tc>
          <w:tcPr>
            <w:tcW w:w="4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10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По расчету в соответствии с таблицей 12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</w:rPr>
              <w:t xml:space="preserve"> Обслуживает взрослых и детей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</w:rPr>
              <w:t xml:space="preserve"> По заданию на проектирование.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</w:rPr>
              <w:t xml:space="preserve"> Общие на амбулаторию.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6785610</wp:posOffset>
                </wp:positionH>
                <wp:positionV relativeFrom="paragraph">
                  <wp:posOffset>10406380</wp:posOffset>
                </wp:positionV>
                <wp:extent cx="36195" cy="85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" cy="8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5pt;height:6.7pt;mso-wrap-distance-left:1.9pt;mso-wrap-distance-right:1.9pt;mso-wrap-distance-top:2.9pt;mso-wrap-distance-bottom:2.9pt;margin-top:819.4pt;mso-position-vertical-relative:text;margin-left:53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М.7 - Площадь помещений фельдшерско-акушерских пунктов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6"/>
        <w:gridCol w:w="3119"/>
      </w:tblGrid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фельдшер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акушер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патронажной сестр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естибюль-ожидальна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цедурная-перевязочна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временного пребывания больног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для хранения и разведения вакцины БЦЖ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Изолятор со шлюзом, тамбуром и уборной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экстренного приема родов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временного пребывания родильниц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мотровая с санитарной обработкой беременных и рожениц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едродовая на одну койк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дготовительная персонал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довая с туалетом новорожденного и шлюзо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+5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терилизационна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разборки и мытья инструмен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алаты родильниц и новорожденных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 на 1 родильницу, 3 на 1 новорожденного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(разделяются перегородками высотой 1,6 м) для: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мытья и дезинфекции суден, мытья и  сушки клеенок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предметов уборки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) временного хранения грязного белья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г) хранения дезинфекционных средств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уфетная с кухней для подогрева пищи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+4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выпис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ладовая для хранения медикаментов, инструментария и перевязочных материалов (при кабинете фельдшера)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электросветолечения с помещением для обработки прокладок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+4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постирочной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персонала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ладовая чистого белья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Уборная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br w:type="page"/>
      </w:r>
    </w:p>
    <w:p>
      <w:pPr>
        <w:pStyle w:val="Heading2"/>
        <w:rPr/>
      </w:pPr>
      <w:r>
        <w:rPr/>
        <w:t>Приложение Н</w:t>
      </w:r>
    </w:p>
    <w:p>
      <w:pPr>
        <w:pStyle w:val="Heading2"/>
        <w:rPr/>
      </w:pPr>
      <w:r>
        <w:rPr/>
        <w:t>(обязательное)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Таблица Н.1 - Площадь помещений станций (подстанций) </w:t>
      </w:r>
    </w:p>
    <w:p>
      <w:pPr>
        <w:pStyle w:val="Heading2"/>
        <w:rPr/>
      </w:pPr>
      <w:bookmarkStart w:id="77" w:name="__RefHeading___Toc6738504"/>
      <w:bookmarkEnd w:id="77"/>
      <w:r>
        <w:rPr/>
        <w:t>скорой медицинской помощи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6"/>
        <w:gridCol w:w="4394"/>
      </w:tblGrid>
      <w:tr>
        <w:trPr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мещения оперативной части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испетчерская приема вызовов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 на 1 рабочее место, но не менее 8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испетчерская отправления бригад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 на 1 рабочее место, но не менее 8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радиопост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правоч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отдыха диспетчеров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 на 1 кушетку, 2 на 1 кресло</w:t>
            </w:r>
          </w:p>
        </w:tc>
      </w:tr>
      <w:tr>
        <w:trPr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мещения медицинской части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еревязоч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роцедур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uk-UA"/>
              </w:rPr>
              <w:t>роцедурная-перевязоч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омещение </w:t>
            </w:r>
            <w:r>
              <w:rPr>
                <w:rFonts w:cs="Arial" w:ascii="Arial" w:hAnsi="Arial"/>
                <w:color w:val="000000"/>
              </w:rPr>
              <w:t xml:space="preserve">временного пребывания больного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Лаборатория срочных анализов </w:t>
            </w:r>
            <w:r>
              <w:rPr>
                <w:rFonts w:cs="Arial" w:ascii="Arial" w:hAnsi="Arial"/>
                <w:color w:val="000000"/>
                <w:vertAlign w:val="superscript"/>
              </w:rPr>
              <w:t>1)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комплектации и хранения чемоданов выездных бригад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 на 1 рабочее место, плюс 0,32 на 1 бригаду, но не менее 8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заполнения документов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 на каждую бригаду в наибольшую смену, но не менее 8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омещение </w:t>
            </w:r>
            <w:r>
              <w:rPr>
                <w:rFonts w:cs="Arial" w:ascii="Arial" w:hAnsi="Arial"/>
                <w:color w:val="000000"/>
              </w:rPr>
              <w:t>текущего запаса медикаментов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птечная комнат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лужебные и бытовые помещения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естибюль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25 на 1 работающего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ардеробная для рабочей и домашней одежды врачей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55 на 1 двойной шкаф с разделением по полу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ардеробная для домашней и рабочей одежды фельдшеров</w:t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ардеробная для домашней и рабочей одежды санитаров</w:t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отдыха врачей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 на 1 кушетку, 2 на 1 кресло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отдыха фельдшеров </w:t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отдыха санитаров </w:t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выездной линейной бригады 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выездной специализированной бригады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главного врача </w:t>
            </w:r>
            <w:r>
              <w:rPr>
                <w:rFonts w:cs="Arial" w:ascii="Arial" w:hAnsi="Arial"/>
                <w:color w:val="000000"/>
                <w:vertAlign w:val="superscript"/>
              </w:rPr>
              <w:t xml:space="preserve">1)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риемная главного врача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ведующего подстанцие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заместителя главного врача по медицинской части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заместителя главного врача по гражданской обороне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заместителя главного врача по административно-хозяйственной части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старшего врача смен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старшего фельдшер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сестры-хозяйк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медицинской статистик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 на 1 рабочее место, но не менее 1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Медицинский архив 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+0,006 на каждые 1000 выездов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нцелярия, бухгалтерия </w:t>
            </w:r>
            <w:r>
              <w:rPr>
                <w:rFonts w:cs="Arial" w:ascii="Arial" w:hAnsi="Arial"/>
                <w:color w:val="000000"/>
                <w:vertAlign w:val="superscript"/>
              </w:rPr>
              <w:t>1), 2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 на 1 рабочее место, но не менее 1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сса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инженерно-технического персонал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ушевая для персонал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+3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ые для персонал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 на 1 унитаз, количество по расчету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уфет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ДБН предприятий общественного питания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иблиотека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ДБН управлений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омещение для </w:t>
            </w:r>
            <w:r>
              <w:rPr>
                <w:rFonts w:cs="Arial" w:ascii="Arial" w:hAnsi="Arial"/>
                <w:color w:val="000000"/>
              </w:rPr>
              <w:t>занятий персонала (на станциях до 25 тыс. выездов совмещается с конференц-залом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 на 1 место, но не менее 3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нференц -зал </w:t>
            </w:r>
            <w:r>
              <w:rPr>
                <w:rFonts w:cs="Arial" w:ascii="Arial" w:hAnsi="Arial"/>
                <w:color w:val="000000"/>
                <w:vertAlign w:val="superscript"/>
              </w:rPr>
              <w:t>1}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0 на 1 место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Фойе при конференц - зале </w:t>
            </w:r>
            <w:r>
              <w:rPr>
                <w:rFonts w:cs="Arial" w:ascii="Arial" w:hAnsi="Arial"/>
                <w:color w:val="000000"/>
                <w:vertAlign w:val="superscript"/>
              </w:rPr>
              <w:t>1}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4 на 1 место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общественных организаци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мещения транспортной части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отдыха шоферов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 на 1 кушетку, 2 на 1 кресло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ардероб для домашней и рабочей одежды шоферов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4 на 1 шкаф</w:t>
            </w:r>
          </w:p>
        </w:tc>
      </w:tr>
    </w:tbl>
    <w:p>
      <w:pPr>
        <w:pStyle w:val="Normal"/>
        <w:shd w:fill="FFFFFF" w:val="clear"/>
        <w:ind w:firstLine="3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Окончание таблицы Н.1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2"/>
        <w:gridCol w:w="12"/>
        <w:gridCol w:w="4394"/>
      </w:tblGrid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хранения автомобилей</w:t>
            </w:r>
          </w:p>
        </w:tc>
        <w:tc>
          <w:tcPr>
            <w:tcW w:w="4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ВСН 01-89</w:t>
            </w:r>
          </w:p>
        </w:tc>
      </w:tr>
      <w:tr>
        <w:trPr/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мойки носилок и клеенок</w:t>
            </w:r>
          </w:p>
        </w:tc>
        <w:tc>
          <w:tcPr>
            <w:tcW w:w="4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ые для персонала</w:t>
            </w:r>
          </w:p>
        </w:tc>
        <w:tc>
          <w:tcPr>
            <w:tcW w:w="4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 на 1 унитаз</w:t>
            </w:r>
          </w:p>
        </w:tc>
      </w:tr>
      <w:tr>
        <w:trPr/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уш для персонала</w:t>
            </w:r>
          </w:p>
        </w:tc>
        <w:tc>
          <w:tcPr>
            <w:tcW w:w="4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п. 4.23.3 настоящих норм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помогательные и складские помещения</w:t>
            </w:r>
          </w:p>
        </w:tc>
      </w:tr>
      <w:tr>
        <w:trPr/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магнитной пленки</w:t>
            </w:r>
          </w:p>
        </w:tc>
        <w:tc>
          <w:tcPr>
            <w:tcW w:w="4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месячного запаса медикаментов</w:t>
            </w:r>
          </w:p>
        </w:tc>
        <w:tc>
          <w:tcPr>
            <w:tcW w:w="4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4 на каждые 1 000 выездов, но не менее12</w:t>
            </w:r>
          </w:p>
        </w:tc>
      </w:tr>
      <w:tr>
        <w:trPr/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сушки одежды и обуви персонала выездных бригад</w:t>
            </w:r>
          </w:p>
        </w:tc>
        <w:tc>
          <w:tcPr>
            <w:tcW w:w="4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стерильных материалов и белья</w:t>
            </w:r>
          </w:p>
        </w:tc>
        <w:tc>
          <w:tcPr>
            <w:tcW w:w="4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подготовки перевязочных материалов и белья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4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2 на каждые 1 000 выездов но не менее 12</w:t>
            </w:r>
          </w:p>
        </w:tc>
      </w:tr>
      <w:tr>
        <w:trPr/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мойки и сушки инструментов, шприцев, игл</w:t>
            </w:r>
            <w:r>
              <w:rPr>
                <w:rFonts w:cs="Arial" w:ascii="Arial" w:hAnsi="Arial"/>
                <w:color w:val="000000"/>
                <w:vertAlign w:val="superscript"/>
              </w:rPr>
              <w:t xml:space="preserve"> 1,2)</w:t>
            </w:r>
          </w:p>
        </w:tc>
        <w:tc>
          <w:tcPr>
            <w:tcW w:w="4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3 на каждые 1 000 выездов, но не менее 26</w:t>
            </w:r>
          </w:p>
        </w:tc>
      </w:tr>
      <w:tr>
        <w:trPr/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комплектования и упаковки укладок</w:t>
            </w:r>
          </w:p>
        </w:tc>
        <w:tc>
          <w:tcPr>
            <w:tcW w:w="4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03 на каждые 1 000 выездов, но не менее 6</w:t>
            </w:r>
          </w:p>
        </w:tc>
      </w:tr>
      <w:tr>
        <w:trPr/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текущей стерилизации</w:t>
            </w:r>
          </w:p>
        </w:tc>
        <w:tc>
          <w:tcPr>
            <w:tcW w:w="4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терилизационная - автоклавная, состоящая из грязной и чистой половин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  <w:tc>
          <w:tcPr>
            <w:tcW w:w="4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анитарный шлюз между грязной и чистой половиной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  <w:tc>
          <w:tcPr>
            <w:tcW w:w="4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ладовая стерильных материалов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ельев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приема и учета грязного бель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кислот и дезинфицирующих средств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+3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предметов уборк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клад инвентар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стерская по ремонту аппаратур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На подстанциях скорой и неотложной медицинской помощи не предусматриваются.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</w:rPr>
              <w:t xml:space="preserve"> Помещения не предусматриваются в случае размещения станции при больницах.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br w:type="page"/>
      </w:r>
    </w:p>
    <w:p>
      <w:pPr>
        <w:pStyle w:val="Heading2"/>
        <w:rPr/>
      </w:pPr>
      <w:r>
        <w:rPr/>
        <w:t>Приложение П</w:t>
      </w:r>
    </w:p>
    <w:p>
      <w:pPr>
        <w:pStyle w:val="Heading2"/>
        <w:rPr/>
      </w:pPr>
      <w:r>
        <w:rPr/>
        <w:t>(обязательное)</w:t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78" w:name="__RefHeading___Toc6738507"/>
      <w:bookmarkEnd w:id="78"/>
      <w:r>
        <w:rPr/>
        <w:t>Таблица П.1 - Площадь помещений станций переливания крови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2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33"/>
        <w:gridCol w:w="31"/>
        <w:gridCol w:w="1870"/>
      </w:tblGrid>
      <w:tr>
        <w:trPr/>
        <w:tc>
          <w:tcPr>
            <w:tcW w:w="8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звание помещений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10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АБОРАТОРНАЯ ГРУППА ПОМЕЩЕНИЙ</w:t>
            </w:r>
          </w:p>
        </w:tc>
      </w:tr>
      <w:tr>
        <w:trPr/>
        <w:tc>
          <w:tcPr>
            <w:tcW w:w="10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Отдел комплектования донорских кадров</w:t>
            </w:r>
          </w:p>
        </w:tc>
      </w:tr>
      <w:tr>
        <w:trPr/>
        <w:tc>
          <w:tcPr>
            <w:tcW w:w="8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естибюль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8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ардеробная для верхней одежды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диный донорский центр (ЕДЦ) - один на город, область с ПЭВМ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егистратура с архивом и местом фельдшера по пропаганде донорства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+32+6</w:t>
            </w:r>
          </w:p>
        </w:tc>
      </w:tr>
      <w:tr>
        <w:trPr/>
        <w:tc>
          <w:tcPr>
            <w:tcW w:w="8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жидальная для доноров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</w:tr>
      <w:tr>
        <w:trPr/>
        <w:tc>
          <w:tcPr>
            <w:tcW w:w="8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аборатория предварительных анализов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врача-терапевта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x2</w:t>
            </w:r>
          </w:p>
        </w:tc>
      </w:tr>
      <w:tr>
        <w:trPr/>
        <w:tc>
          <w:tcPr>
            <w:tcW w:w="8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врача-гинеколога-дерматолога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8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уфет: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зал с раздаточной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+10</w:t>
            </w:r>
          </w:p>
        </w:tc>
      </w:tr>
      <w:tr>
        <w:trPr/>
        <w:tc>
          <w:tcPr>
            <w:tcW w:w="8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моечная посуды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омещения </w:t>
            </w:r>
            <w:r>
              <w:rPr>
                <w:rFonts w:cs="Arial" w:ascii="Arial" w:hAnsi="Arial"/>
                <w:color w:val="000000"/>
              </w:rPr>
              <w:t>группы иммунизации: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кабинет иммунолога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процедурная для иммунизации доноров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8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сса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ведующего отделом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старшей медицинской сестры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персонала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хранения уборочного инвентаря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ая для доноров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x4</w:t>
            </w:r>
          </w:p>
        </w:tc>
      </w:tr>
      <w:tr>
        <w:trPr/>
        <w:tc>
          <w:tcPr>
            <w:tcW w:w="10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Отдел заготовки и консервации донорской крови и ее компонентов</w:t>
            </w:r>
          </w:p>
        </w:tc>
      </w:tr>
      <w:tr>
        <w:trPr/>
        <w:tc>
          <w:tcPr>
            <w:tcW w:w="10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перационный блок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анпропускник персонал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x2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жидальная для доноров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подготовки доноров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едоперационна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x2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перационная для заготовки крови 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>)   и проведения плазмафереза с отсеком для оказания медицинской помощи донорам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6+8 (на 6 столов)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для упаковки взятой крови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маркировки плазмы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для отдыха доноров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Центрифужный зал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оксы с предбоксами для фракционирования крови, отделения плазмы, разде</w:t>
              <w:softHyphen/>
              <w:t xml:space="preserve">ления клеток крови (при работе со стеклянной тарой, для приготовления криопреципитата и пр.)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+4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термической деформации систем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заведующего отделом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рдинаторская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старшей медсестры с местом хранения 2-дневного запаса перевязочных материалов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+4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персонала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предметов уборки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чистой посуды, белья и стерильных систем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ладовая временного хранения грязного белья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лок заготовки крови на выезде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Гардероб для верхней одежды персонала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комплектования имущества выездных бригад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Гардероб с двойными шкафчиками для рабочей и домашней одежды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для -врачей (оформление документации)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старшей медсестры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персонала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ладовая чистого белья и стерильных систем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ладовая временного хранения грязного белья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я  для загрузки автобусов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</w:tr>
    </w:tbl>
    <w:p>
      <w:pPr>
        <w:pStyle w:val="Normal"/>
        <w:shd w:fill="FFFFFF" w:val="clear"/>
        <w:spacing w:lineRule="auto" w:line="216"/>
        <w:jc w:val="both"/>
        <w:rPr/>
      </w:pPr>
      <w:r>
        <w:rPr/>
        <w:t>Продолжение таблицы П. 1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4"/>
        <w:gridCol w:w="1842"/>
      </w:tblGrid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звание помещ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Площадь 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Уборные для персонал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x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Экспедиция с центром управления запасами кров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Экспедиторска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круглосуточного дежурства медсестры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хранения крови при температуре + 4°С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хранения нативной плазмы и криопреципитата в холодильниках с температурой - 30° С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жидальна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временного хранения неопробированной крови из операционных с холодильниками на + 4°С, с местом для паспортизации и сортировки кров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временного хранения неапробированной крови, заготовленной на выезде с холодильниками на + 4 °С, с местом для паспортизации   и сортировки кров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хранения препаратов кров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предметов уборки с краном, трапом, сушкой и вытяжко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уппа долгосрочного хранения клеток кров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окс с предбоксом для получения компонентов крови и отмывания эритроцит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+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Центрифужна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долгосрочного хранения замороженных эритроцитов и других клеток с электрохолодильниками на -30° С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персонал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предметов уборк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3 Клинико-диагностический отдел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Лаборатория биохимического обследования крови доноро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Лаборатория определения групповой и резус принадлежност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Моечна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заведующего отделением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персонал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предметов убор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щие помещения клинико-диагностического отдел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ладовая ЛВЖ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ладовая кислот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щелоч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ладовая чистого бель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грязного бель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териаль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ая персонал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Отдел контроля качест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актериологическая лаборатор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анпропускник персонал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Уборна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дразделение для бактериологических исследова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абораторная </w:t>
            </w:r>
            <w:r>
              <w:rPr>
                <w:rFonts w:cs="Arial" w:ascii="Arial" w:hAnsi="Arial"/>
                <w:color w:val="000000"/>
              </w:rPr>
              <w:t>комната с термостат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абораторная комната с боксом и предбоксом для посева на стерильност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+9+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редоварная с боксом для приготовления и хранения питательных сре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+1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терилизационная на 2 стерилизатора (автоклавная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ивочная стерилизационная (автоклавная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  <w:r>
              <w:rPr>
                <w:rFonts w:cs="Arial" w:ascii="Arial" w:hAnsi="Arial"/>
                <w:color w:val="000000"/>
                <w:lang w:val="uk-UA"/>
              </w:rPr>
              <w:t>оеч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омещение </w:t>
            </w:r>
            <w:r>
              <w:rPr>
                <w:rFonts w:cs="Arial" w:ascii="Arial" w:hAnsi="Arial"/>
                <w:color w:val="000000"/>
              </w:rPr>
              <w:t>персонал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ведующего отдело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для предметов убор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дразделение для апробации сыворотки крови на маркеты инфекцион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серодиагностики сифилис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определения маркеров вирусного гепатита "В"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омещение для </w:t>
            </w:r>
            <w:r>
              <w:rPr>
                <w:rFonts w:cs="Arial" w:ascii="Arial" w:hAnsi="Arial"/>
                <w:color w:val="000000"/>
              </w:rPr>
              <w:t>переодевания сотрудник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омещение для </w:t>
            </w:r>
            <w:r>
              <w:rPr>
                <w:rFonts w:cs="Arial" w:ascii="Arial" w:hAnsi="Arial"/>
                <w:color w:val="000000"/>
              </w:rPr>
              <w:t>обработки образцов сыворотки крови на антитела к вирусу СПИ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омещение для </w:t>
            </w:r>
            <w:r>
              <w:rPr>
                <w:rFonts w:cs="Arial" w:ascii="Arial" w:hAnsi="Arial"/>
                <w:color w:val="000000"/>
              </w:rPr>
              <w:t>постановки реакции на выявление вируса СПИД (бокс с предбоксом и комната счет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+2+1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титрования бактериологических и вирусных антител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Убивочная стерилизационная (автоклавная)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</w:t>
            </w:r>
            <w:r>
              <w:rPr>
                <w:rFonts w:cs="Arial" w:ascii="Arial" w:hAnsi="Arial"/>
                <w:color w:val="000000"/>
                <w:lang w:val="uk-UA"/>
              </w:rPr>
              <w:t>оеч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Продолжение таблицы П. 1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4"/>
        <w:gridCol w:w="1842"/>
      </w:tblGrid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звание помещ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Площадь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тделение технического контрол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аборатория для биохимического анализа       (с вытяжным шкафом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аборантская с термостат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омещение </w:t>
            </w:r>
            <w:r>
              <w:rPr>
                <w:rFonts w:cs="Arial" w:ascii="Arial" w:hAnsi="Arial"/>
                <w:color w:val="000000"/>
              </w:rPr>
              <w:t>титр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смотров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рхив образцов готовой продук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для предметов убор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ведующего отделение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персонал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Центр организации трансфузиологической помощи</w:t>
            </w:r>
            <w:r>
              <w:rPr>
                <w:rFonts w:cs="Arial" w:ascii="Arial" w:hAnsi="Arial"/>
                <w:b/>
                <w:color w:val="000000"/>
              </w:rPr>
              <w:t xml:space="preserve"> или организационно-методический отдел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работы сотрудников                                                                       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Учебная комната                                                                                                           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ПЭВМ                                                                                                 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центра учета и распределения крови                                                          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заведующего отделом                                                                                      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круглосуточного дежурства персонала                                                          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 Отдел иммунологии</w:t>
            </w:r>
          </w:p>
        </w:tc>
      </w:tr>
      <w:tr>
        <w:trPr>
          <w:cantSplit w:val="true"/>
        </w:trPr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тделение производства иммунодиагностических стандартов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Лабораторная комната для использования изоиммунных антител                              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Лаборантская                                                                                                                 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оксы для отсоса, фильтрации и разлива сывороток с предбоксом                 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+12+10+4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укупорки ампул, флаконов и этикетирования                              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хранения сыворотки </w:t>
            </w:r>
            <w:r>
              <w:rPr>
                <w:rFonts w:cs="Arial" w:ascii="Arial" w:hAnsi="Arial"/>
                <w:color w:val="000000"/>
                <w:lang w:val="uk-UA"/>
              </w:rPr>
              <w:t>А</w:t>
            </w:r>
            <w:r>
              <w:rPr>
                <w:rFonts w:cs="Arial" w:ascii="Arial" w:hAnsi="Arial"/>
                <w:color w:val="000000"/>
              </w:rPr>
              <w:t>В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О </w:t>
            </w:r>
            <w:r>
              <w:rPr>
                <w:rFonts w:cs="Arial" w:ascii="Arial" w:hAnsi="Arial"/>
                <w:color w:val="000000"/>
              </w:rPr>
              <w:t xml:space="preserve">и антирезус (банк сывороток)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Моечна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+6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заведующего отделением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омещение </w:t>
            </w:r>
            <w:r>
              <w:rPr>
                <w:rFonts w:cs="Arial" w:ascii="Arial" w:hAnsi="Arial"/>
                <w:color w:val="000000"/>
              </w:rPr>
              <w:t xml:space="preserve">персонал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для предметов убор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аборатория иммунологического типированияи индивидуального подбора донорской кров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омещение для </w:t>
            </w:r>
            <w:r>
              <w:rPr>
                <w:rFonts w:cs="Arial" w:ascii="Arial" w:hAnsi="Arial"/>
                <w:color w:val="000000"/>
              </w:rPr>
              <w:t>выявления антител в крови донор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иммунологического тканевого типирования (лейкоцитов донор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анк сывороток с холодильниками на -20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териаль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перекрестной пробы на совместимость подбора донорской кров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заведующего отделением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ладовая для предметов уборк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 Служебные и бытовые помещ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главного врач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заместителя главного врача по медицинской част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риемна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заместителя главного врача по административно-хозяйственной част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главной медсестры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нцеляр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ухгалтер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общественных организаци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нференц-зал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0 на 1 место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Фойе при конференц-зал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4 на 1 место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инопроекционная с перемоточно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Медицинская библиотек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для младшего медицинского персонал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уфет для персонала: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нормам пред-приятия общест-венного питания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зал с раздаточной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моечная столовой посуды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) подсобное помещение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ТС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заданию на проектирование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Радиоузел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shd w:fill="FFFFFF" w:val="clear"/>
        <w:jc w:val="both"/>
        <w:rPr/>
      </w:pPr>
      <w:r>
        <w:rPr/>
        <w:t>Продолжение таблицы П. 1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4"/>
        <w:gridCol w:w="1842"/>
      </w:tblGrid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звание помеще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Площадь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Гардероб для домашней и рабочей одежды персонал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55 на 1 сотрудника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сестры-хозяй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ельев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грязного бель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хозяйственного инвентар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ая для персонал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+3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ушевы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+3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УППА ПОМЕЩЕНИЙ ФРАКЦИОНИРОВАНИЯ БЕЛК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Отделение подготовки материалов и растворов</w:t>
            </w:r>
            <w:r>
              <w:rPr>
                <w:rFonts w:cs="Arial" w:ascii="Arial" w:hAnsi="Arial"/>
                <w:b/>
                <w:color w:val="000000"/>
              </w:rPr>
              <w:t xml:space="preserve"> (Блок функционального обеспечения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клад предварительного хранения посуды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/>
              <w:t xml:space="preserve">Моечная: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помещение для распаковки и грубой очистки флаконов и другого стекл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помещение для химической и механической   обработки посу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помещение для споласкивания и термической обработки посу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г) помещение для мытья лабораторной посуды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) помещение для мытья резиновых издели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е) помещение для мытья и сушки шприцев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ж) помещение для обработки игл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з) помещение для мытья ампул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терилизационная (централизованная):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стерилизационная со стерильной и нестерильной зонами и установкой проходного стерилизатора (автоклава)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помещение временного хранения и выдачи стерильного материал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персонал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предметов уборк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ладовые: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чистой посуды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стерильных систем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Растворная: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лаборантская с весовой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+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разливочные боксы, бокс для завальцовки с предбоксами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+8+6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) хранение флаконов, наполненных   консервантом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истилляционная: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помещение для установки дистилляторов и хранения дистиллированной во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помещение приготовления апирогенной во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онтаж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чистого бель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грязного бель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руппа обеспечения консервантом, медикаментами, химреактивами и изделиями медицинского назнач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(10+10)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Отделение фракционирования белк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Холодильная камера для хранения плазмы со шлюзом (-20°С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+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же(-10°С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+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ведующего отделение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главного технолог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персонал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териаль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еакторная со шлюзом (площадь уточняется расстановкой оборудования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+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КИП и автоматики и щитов управ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Центрифужная </w:t>
            </w:r>
            <w:r>
              <w:rPr>
                <w:rFonts w:cs="Arial" w:ascii="Arial" w:hAnsi="Arial"/>
                <w:color w:val="000000"/>
                <w:lang w:val="uk-UA"/>
              </w:rPr>
              <w:t>(холодовая) -20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Холодильная камера для временного хранения сырья -4°С со шлюзо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+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хранения осадков в холодильника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мойки ротор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створная боксов разли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оксы с предбоксами для разлива альбумина и иммуноглобулинов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предбокс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боксы для разли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x2</w:t>
            </w:r>
          </w:p>
        </w:tc>
      </w:tr>
    </w:tbl>
    <w:p>
      <w:pPr>
        <w:pStyle w:val="Normal"/>
        <w:shd w:fill="FFFFFF" w:val="clear"/>
        <w:spacing w:lineRule="auto" w:line="216"/>
        <w:jc w:val="both"/>
        <w:rPr/>
      </w:pPr>
      <w:r>
        <w:rPr/>
        <w:t>Продолжение таблицы П. 1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80"/>
        <w:gridCol w:w="2126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звание помеще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Площадь 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выдержки и пастеризации препара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росмотрова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Термостатна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Маркировочна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хранения неапробированной продукции (в холодильниках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хранения плазмы и сырь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получения фибриногена и криопреципитата: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подготовительная персонал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центрифужна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) бокс с предбоксом для отсоса плазмы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+10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аборатория лиофильной суш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Монтажна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оксы загрузки на сушку на 2 сушильные установки 20+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+40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шинный за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ультовая машинного за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инженерно-технического персона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размещения морозильных прилавк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ведующего лаборатори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хранения готовой продук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Экспедиц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персона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ые для персона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x2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Вивар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щие помещения для персона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ардеробная с индивидуальными шкафчиками для рабочей и домашней одежды персона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55 на 1 сотрудника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ушевая с комнатой личной гигиен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+3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ведующе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персона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ые для персона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+3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уше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для животны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приема животных с теплым тамбуром для въезда автотранспор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+18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карантина животны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е менее 8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для кролик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5 на голову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для морских свино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 на 100 голов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для мыш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5 на 100 голов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содержания животных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барана с выходом на выгул   (на одного барана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кролик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морских свино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мыш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) петух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нипуляционная боксирован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+2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ирогенная для кролик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езинфекционно-моечное отдел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Моечная инвентаря с предварительной очисткой и дезинфекцие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терилизацион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>3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клад чистого инвентар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клад чистых подстилок </w:t>
            </w:r>
            <w:r>
              <w:rPr>
                <w:rFonts w:cs="Arial" w:ascii="Arial" w:hAnsi="Arial"/>
                <w:color w:val="000000"/>
                <w:vertAlign w:val="superscript"/>
              </w:rPr>
              <w:t>4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Холодильная камера для временного хранения трупов животных Т=+4 °С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тделение подготовки корм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хранения: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зерна-фуража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овощей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) сена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рмокухн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ароч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 xml:space="preserve">3)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Раздаточная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Моечная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приготовления и хранения дезсредств, предметов уборк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Проектирование СПК с заготовкой крови свыше 12 тыс. л в год осуществляется по заданию на проектирование.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</w:rPr>
              <w:t xml:space="preserve"> Количество операционных столов, боксов принимается по заданию на проектирование. </w:t>
            </w:r>
            <w:r>
              <w:rPr>
                <w:rFonts w:cs="Arial" w:ascii="Arial" w:hAnsi="Arial"/>
                <w:color w:val="000000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</w:rPr>
              <w:t xml:space="preserve"> Площадь уточняется в зависимости от оборудования.  </w:t>
            </w:r>
            <w:r>
              <w:rPr>
                <w:rFonts w:cs="Arial" w:ascii="Arial" w:hAnsi="Arial"/>
                <w:color w:val="000000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</w:rPr>
              <w:t xml:space="preserve"> Определяется заданием на проектирование в зависимости от количества животных.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Приложение Р</w:t>
      </w:r>
    </w:p>
    <w:p>
      <w:pPr>
        <w:pStyle w:val="Heading2"/>
        <w:rPr/>
      </w:pPr>
      <w:r>
        <w:rPr/>
        <w:t>(обязательное)</w:t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79" w:name="__RefHeading___Toc6738511"/>
      <w:bookmarkEnd w:id="79"/>
      <w:r>
        <w:rPr/>
        <w:t>Площадь помещений молочных кухонь и раздаточных пунктов</w:t>
      </w:r>
    </w:p>
    <w:p>
      <w:pPr>
        <w:pStyle w:val="Normal"/>
        <w:shd w:fill="FFFFFF" w:val="clear"/>
        <w:ind w:firstLine="124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ind w:firstLine="1243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аблица Р.1 </w:t>
      </w:r>
      <w:r>
        <w:rPr>
          <w:rFonts w:cs="Arial" w:ascii="Arial" w:hAnsi="Arial"/>
          <w:b/>
          <w:color w:val="000000"/>
        </w:rPr>
        <w:t>- Площадь помещений молочных кухонь</w:t>
      </w:r>
    </w:p>
    <w:p>
      <w:pPr>
        <w:pStyle w:val="Normal"/>
        <w:shd w:fill="FFFFFF" w:val="clear"/>
        <w:ind w:firstLine="1243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96"/>
        <w:gridCol w:w="75"/>
        <w:gridCol w:w="2694"/>
      </w:tblGrid>
      <w:tr>
        <w:trPr/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звание помещения</w:t>
            </w:r>
          </w:p>
        </w:tc>
        <w:tc>
          <w:tcPr>
            <w:tcW w:w="2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ьш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изводственные и складские помещения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разгрузки автотранспорта и мойки молочной цистерны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приема, фильтрации, тепловой обработки, временного хранения молока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мойки молокопроводов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пастеризации, разлива и стерилизации молока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приготовления молочных смесей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стывочная с тамбуром-шлюзом и калориферной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+2+10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я приготовления молочнокислых продуктов и смесей: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помещение заквасочных: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66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ля кефира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66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ля других молочных смесей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66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шлюз при входе в заквасочные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66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моечная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кефирный цех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) цех ацидофильного молока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Термостатная для кефира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Термостатная для ацидофилина со шлюзом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+2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приготовления адаптированных смесей: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молок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из молочнокислых продукт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термостатная со шлюзом для помещения приготовления молочно</w:t>
              <w:softHyphen/>
              <w:t>кислых продукт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+2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приготовления и фасовки творога: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производственный цех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помещение стирки мешочков для творог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приготовления ледяной воды для охлаждения готовой продукции и др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приготовления киселей и витаминных напитк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обработки плодов и фрукт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оечная кухонной посуды и инвентар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аборатор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приема сырья с отдельным уличным входом, тамбуром и охладительной камеро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+12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оечная-стерилизационная бутылочек: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грязная зо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чистая зо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приема и хранения тары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оечная-стерилизационная молокопроводов и арматуры (в разобранном виде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Экспедиц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Холодильные камеры для хранения готовой продукци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шинное отделение холодильных камер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сухих продукт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хлаждаемая камера пищевых отходов с тамбуро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хозяйственного инвентар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чистого бель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грязного бель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териальная кладов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Служебные и бытовые помещения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заведующего молочной кухней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врача-диетолога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сестры-хозяйки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ухгалтерия с кассой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Мастерская по ремонту оборудования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</w:tbl>
    <w:p>
      <w:pPr>
        <w:pStyle w:val="Normal"/>
        <w:shd w:fill="FFFFFF" w:val="clear"/>
        <w:rPr/>
      </w:pPr>
      <w:r>
        <w:rPr/>
        <w:t>Окончание таблицы Р. 1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1"/>
        <w:gridCol w:w="2694"/>
      </w:tblGrid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звание помещен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ьш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я для экспедиторов, шоферов, грузчиков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персонал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ая персонал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естибюль с гардеробом верхней одежды персонал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,2 на 1 работающего +0,08 на 1 крючок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ардероб домашней и рабочей одежды персонал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55 на 1 двойной шкаф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ушевая персонала (с гибким шлангом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дезраствор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уборочного инвентар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Примечание 1.</w:t>
            </w:r>
            <w:r>
              <w:rPr>
                <w:rFonts w:cs="Arial" w:ascii="Arial" w:hAnsi="Arial"/>
                <w:color w:val="000000"/>
              </w:rPr>
              <w:t xml:space="preserve"> Производительность молочных кухонь, как правило, ограничивается мощ</w:t>
              <w:softHyphen/>
              <w:t xml:space="preserve">ностью 10-12 тыс. порций в сутки, при большей потребности производство детских молочных продуктов организовывается на базе молочных заводов в виде цехов по производству детских молочных продуктов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Примечание 2.</w:t>
            </w:r>
            <w:r>
              <w:rPr>
                <w:rFonts w:cs="Arial" w:ascii="Arial" w:hAnsi="Arial"/>
                <w:color w:val="000000"/>
              </w:rPr>
              <w:t xml:space="preserve"> Структура и площади помещений молочных кухонь меньшей мощности чем 5 тыс. порций в   сутки определяется заданием на проектирование с учетом местных условий и потребности в видах молочных продуктов.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Р.2 - Площадь помещений раздаточных пунктов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0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26"/>
        <w:gridCol w:w="3686"/>
      </w:tblGrid>
      <w:tr>
        <w:trPr>
          <w:cantSplit w:val="true"/>
        </w:trPr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звание помеще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(не меньш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естибюль-ожидальн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приема и хранения посуды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Раздаточная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 том числе холодильная камера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сса </w:t>
            </w:r>
            <w:r>
              <w:rPr>
                <w:rFonts w:cs="Arial" w:ascii="Arial" w:hAnsi="Arial"/>
                <w:color w:val="000000"/>
                <w:vertAlign w:val="superscript"/>
              </w:rPr>
              <w:t xml:space="preserve">1)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Материальная кладовая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ладовая дезинфицирующих растворов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ладовая уборочного инвентаря с поливочным краном, трапом и сушкой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Уборная персонала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персонала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10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 При размещении раздаточного пункта в здании молочной кухни помещение кассы следует предусматривать общим для обоих учреждений.</w:t>
            </w:r>
          </w:p>
        </w:tc>
      </w:tr>
      <w:tr>
        <w:trPr/>
        <w:tc>
          <w:tcPr>
            <w:tcW w:w="10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Примечание.</w:t>
            </w:r>
            <w:r>
              <w:rPr>
                <w:rFonts w:cs="Arial" w:ascii="Arial" w:hAnsi="Arial"/>
                <w:color w:val="000000"/>
              </w:rPr>
              <w:t xml:space="preserve"> Необходимость устройства колясочной определяется заданием на проектирование.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br w:type="page"/>
      </w:r>
    </w:p>
    <w:p>
      <w:pPr>
        <w:pStyle w:val="Heading2"/>
        <w:rPr/>
      </w:pPr>
      <w:r>
        <w:rPr/>
        <w:t>Приложение С</w:t>
      </w:r>
    </w:p>
    <w:p>
      <w:pPr>
        <w:pStyle w:val="Heading2"/>
        <w:rPr/>
      </w:pPr>
      <w:r>
        <w:rPr/>
        <w:t>(обязательное)</w:t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80" w:name="__RefHeading___Toc6738514"/>
      <w:bookmarkEnd w:id="80"/>
      <w:r>
        <w:rPr/>
        <w:t>Таблица С. 1 - Площадь помещений курортно-санаторных учреждений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1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4"/>
        <w:gridCol w:w="3542"/>
      </w:tblGrid>
      <w:tr>
        <w:trPr/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Наименование помещений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10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естибюльная группа</w:t>
            </w:r>
          </w:p>
        </w:tc>
      </w:tr>
      <w:tr>
        <w:trPr/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естибюль с гардеробной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расчету 0,38 на 1 место в сана-тории, 0,26 - комплекса санаториев</w:t>
            </w:r>
          </w:p>
        </w:tc>
      </w:tr>
      <w:tr>
        <w:trPr/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регистратуры 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чта, сберегательная касса, транспортное агентство </w:t>
            </w:r>
            <w:r>
              <w:rPr>
                <w:rFonts w:cs="Arial" w:ascii="Arial" w:hAnsi="Arial"/>
                <w:color w:val="000000"/>
                <w:vertAlign w:val="superscript"/>
              </w:rPr>
              <w:t xml:space="preserve">2) 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ункт приема вещей в химчистку, белья - в прачечную, обуви -в ремонт </w:t>
            </w:r>
            <w:r>
              <w:rPr>
                <w:rFonts w:cs="Arial" w:ascii="Arial" w:hAnsi="Arial"/>
                <w:color w:val="000000"/>
                <w:vertAlign w:val="superscript"/>
              </w:rPr>
              <w:t xml:space="preserve">2) 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мера хранения 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/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арикмахерская (рабочих мест)</w:t>
            </w:r>
            <w:r>
              <w:rPr>
                <w:rFonts w:cs="Arial" w:ascii="Arial" w:hAnsi="Arial"/>
                <w:color w:val="000000"/>
                <w:vertAlign w:val="superscript"/>
              </w:rPr>
              <w:t xml:space="preserve">2) 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(2)</w:t>
            </w:r>
          </w:p>
        </w:tc>
      </w:tr>
      <w:tr>
        <w:trPr/>
        <w:tc>
          <w:tcPr>
            <w:tcW w:w="10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Жилые помещения (секция)</w:t>
            </w:r>
          </w:p>
        </w:tc>
      </w:tr>
      <w:tr>
        <w:trPr/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Жилые комнаты (палаты) на одно место в составе жилой комнаты (9 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>) , санузла и тамбура (6 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Жилые  комнаты  (палаты)  на два  места  в  составе  жилой комнаты (12 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>) , санузла и тамбура (6 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врача (заведующего отделением)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медицинских сестер (процедурная)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остиная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</w:tr>
      <w:tr>
        <w:trPr/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персонала со встроенными шкафами для белья и предметов уборки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чистки и глажки одежды 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Уборная общего пользования (с умывальником в шлюзе) 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10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помогательные помещения группы жилых помещений</w:t>
            </w:r>
          </w:p>
        </w:tc>
      </w:tr>
      <w:tr>
        <w:trPr/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Инъекционная со стерилизационной  </w:t>
            </w:r>
            <w:r>
              <w:rPr>
                <w:rFonts w:cs="Arial" w:ascii="Arial" w:hAnsi="Arial"/>
                <w:color w:val="000000"/>
                <w:vertAlign w:val="superscript"/>
              </w:rPr>
              <w:t>3)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лизмен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>4)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сестры-хозяйки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чистого белья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грязного белья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10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Помещения культуры и отдыха 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5)</w:t>
            </w:r>
          </w:p>
        </w:tc>
      </w:tr>
      <w:tr>
        <w:trPr/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для игр в настольный теннис 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Гостиная 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</w:tr>
      <w:tr>
        <w:trPr/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ружковые комнаты 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</w:tr>
      <w:tr>
        <w:trPr/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иблиотека 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помещения для выдачи книг 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читальный зал 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) книгохранилище 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/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культурно-массового работника 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10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Предусмотреть в каждом спальном корпусе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</w:rPr>
              <w:t xml:space="preserve">Предусмотреть на случай, если санаторий входит в комплекс санаториев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</w:rPr>
              <w:t xml:space="preserve"> Предусмотреть в каждом спальном корпусе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 xml:space="preserve">4) </w:t>
            </w:r>
            <w:r>
              <w:rPr>
                <w:rFonts w:cs="Arial" w:ascii="Arial" w:hAnsi="Arial"/>
                <w:color w:val="000000"/>
              </w:rPr>
              <w:t xml:space="preserve">Предусматривается в каждом спальном корпусе для пациентов с болезнями желудочно-кишечного тракта.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5)</w:t>
            </w:r>
            <w:r>
              <w:rPr>
                <w:rFonts w:cs="Arial" w:ascii="Arial" w:hAnsi="Arial"/>
                <w:color w:val="000000"/>
              </w:rPr>
              <w:t xml:space="preserve"> Принимать в части зала для зрителей в соответствии с приложением К, табл. К. 13 , а также соответствующих ДБН.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br w:type="page"/>
      </w:r>
    </w:p>
    <w:p>
      <w:pPr>
        <w:pStyle w:val="Heading2"/>
        <w:rPr/>
      </w:pPr>
      <w:r>
        <w:rPr/>
        <w:t>Приложение Т</w:t>
      </w:r>
    </w:p>
    <w:p>
      <w:pPr>
        <w:pStyle w:val="Heading2"/>
        <w:rPr/>
      </w:pPr>
      <w:r>
        <w:rPr/>
        <w:t>(обязательное)</w:t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81" w:name="__RefHeading___Toc6738518"/>
      <w:bookmarkEnd w:id="81"/>
      <w:r>
        <w:rPr/>
        <w:t>Таблица Т. 1 - Площадь помещений санитарно-профилактических учреждений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5"/>
        <w:gridCol w:w="35"/>
        <w:gridCol w:w="2658"/>
      </w:tblGrid>
      <w:tr>
        <w:trPr/>
        <w:tc>
          <w:tcPr>
            <w:tcW w:w="7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Санэпидстанции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рганизационный отдел</w:t>
            </w:r>
          </w:p>
        </w:tc>
      </w:tr>
      <w:tr>
        <w:trPr/>
        <w:tc>
          <w:tcPr>
            <w:tcW w:w="7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ы санитарных врачей по общей гигиене 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ы врачей-статистиков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медицинских статистиков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/>
        <w:tc>
          <w:tcPr>
            <w:tcW w:w="7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врача-лаборанта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анитарно-гигиенический отдел</w:t>
            </w:r>
          </w:p>
        </w:tc>
      </w:tr>
      <w:tr>
        <w:trPr/>
        <w:tc>
          <w:tcPr>
            <w:tcW w:w="7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ведующего отделом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перативные отделения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ведующего отделением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врачей-гигиенистов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 на 1 рабочее место, но не менее 12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помощников врачей-гигиенистов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аборатории санитарно-гигиенического отдела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тделение коммунальной гигиены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исследования питьевой воды и воды водоемов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исследования сточных вод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омещение для </w:t>
            </w:r>
            <w:r>
              <w:rPr>
                <w:rFonts w:cs="Arial" w:ascii="Arial" w:hAnsi="Arial"/>
                <w:color w:val="000000"/>
              </w:rPr>
              <w:t>исследования атмосферных загрязнений и воздушной среды непроизводственных закрытых помещений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ероводородная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подготовки, отбора проб и химического анализа почвы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тделение гигиены труда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исследований на каждую бригаду из трех работающих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ероводородная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тделение гигиены питания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исследований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оечная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ероводородная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тделение по определению остаточных количеств ядохимикатов в пищевых продуктах и внешней среде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исследований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оформления результатов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тделение физико - химических методов исследования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газовой хроматографии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хранения газовых баллонов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спектроскопии  с фотокомнатой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 + 8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полярографии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подготовки к исследованию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хранения шумо-вибрационной аппаратуры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исследования шума и вибрации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подготовки, ремонта и настройки аппаратуры  для измерения электромагнитных полей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оформления результатов измерений электромагнитных полей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,5 на 1 рабочее место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оформления результатов исследований физиологии труд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исследований физиологии труд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cantSplit w:val="true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ие помещения гигиенических лабораторий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(кроме токсикологического отделения и радиологической группы)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ведующего лабораторией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оечная - дистилляторная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,5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оечная - дистилляторная при наличии моечной машины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хранения реактивов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персонал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ушевая кабина на одну сетку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ардероб для специальной одежды персонала лаборатории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для регистрации, сортировки анализов и выдачи результатов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ксикологическое отделение лаборатории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травочная - ингаляционная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Продолжение таблицы Т. 1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7"/>
        <w:gridCol w:w="2409"/>
      </w:tblGrid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для </w:t>
            </w:r>
            <w:r>
              <w:rPr>
                <w:rFonts w:cs="Arial" w:ascii="Arial" w:hAnsi="Arial"/>
                <w:color w:val="000000"/>
              </w:rPr>
              <w:t>химического анализ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патолого-анатомических исследова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биохимических исследова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омещение для </w:t>
            </w:r>
            <w:r>
              <w:rPr>
                <w:rFonts w:cs="Arial" w:ascii="Arial" w:hAnsi="Arial"/>
                <w:color w:val="000000"/>
              </w:rPr>
              <w:t>функциональных исследова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оечн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териальн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персонал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радиологической группы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ведующег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врачей-гигиенист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ремонта контрольно-измерительных прибор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Измерительн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омещение для </w:t>
            </w:r>
            <w:r>
              <w:rPr>
                <w:rFonts w:cs="Arial" w:ascii="Arial" w:hAnsi="Arial"/>
                <w:color w:val="000000"/>
              </w:rPr>
              <w:t>приема проб и моечн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омещение для </w:t>
            </w:r>
            <w:r>
              <w:rPr>
                <w:rFonts w:cs="Arial" w:ascii="Arial" w:hAnsi="Arial"/>
                <w:color w:val="000000"/>
              </w:rPr>
              <w:t>хранения и обработки про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диохимическ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бочая комната для специалист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диометрическ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омещение для </w:t>
            </w:r>
            <w:r>
              <w:rPr>
                <w:rFonts w:cs="Arial" w:ascii="Arial" w:hAnsi="Arial"/>
                <w:color w:val="000000"/>
              </w:rPr>
              <w:t>хранения радиоактивных вещест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хранения переносной аппаратур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хранения реактив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Фотокомна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ардероб для домашней и специальной одежд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ушевая на одну сетк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Эпидемиологическое отделение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ведующего отделение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перативное отделение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врачей-эпидемиолог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 на 1 рабочее место, но не менее 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помощников врачей-эпидемиолог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актериологическая лаборатория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ведующего лабораторие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актериологическое отделение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врачей и лаборантов для исследования на кишечные инфек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врачей для фаготипирова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исследования на ф. 3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врачей для исследования  по санитарной бактериолог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врачей для исследования капельных инфекц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омещение </w:t>
            </w:r>
            <w:r>
              <w:rPr>
                <w:rFonts w:cs="Arial" w:ascii="Arial" w:hAnsi="Arial"/>
                <w:color w:val="000000"/>
              </w:rPr>
              <w:t>лаборантов для исследования по санитарной бактериолог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лаборантов для исследования капельных инфекц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для </w:t>
            </w:r>
            <w:r>
              <w:rPr>
                <w:rFonts w:cs="Arial" w:ascii="Arial" w:hAnsi="Arial"/>
                <w:color w:val="000000"/>
              </w:rPr>
              <w:t>серологических исследова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uk-UA"/>
              </w:rPr>
              <w:t>осевн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</w:t>
            </w:r>
            <w:r>
              <w:rPr>
                <w:rFonts w:cs="Arial" w:ascii="Arial" w:hAnsi="Arial"/>
                <w:color w:val="000000"/>
                <w:lang w:val="uk-UA"/>
              </w:rPr>
              <w:t>окс</w:t>
            </w:r>
            <w:r>
              <w:rPr>
                <w:rFonts w:cs="Arial" w:ascii="Arial" w:hAnsi="Arial"/>
                <w:color w:val="000000"/>
              </w:rPr>
              <w:t>ы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 предбоксами 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санитарной бактериолог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группы капельных инфекц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для исследования на стерильност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энтомологических исследова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гематологических исследова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гельминтологических исследова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экспресс - диагности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оечная (без моечной машины 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оечная   при применении моечной машин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uk-UA"/>
              </w:rPr>
              <w:t>репараторск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терилизационн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рмальные комнаты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для исследования на кишечные инфек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для исследования по санитарной бактериолог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Холодильная камер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втоклавная на 2 автоклав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Продолжение таблицы Т. 1</w:t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7"/>
        <w:gridCol w:w="2409"/>
        <w:gridCol w:w="9"/>
      </w:tblGrid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редоварочн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окс с предбоксом для разлива сре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холодильник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ые 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стерильной лабораторной посуд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нестерильной лабораторной посуды, реактивов, тележек, контейнер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+2 на 1 тележку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розлива сре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контроля и расфасовки сред с термальной комнато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+6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приема, регистрации, сортировки и выдачи результатов анализ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персонал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анитарный пропускник персонала отделения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гардероб для домашней одежд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душевая на 1 сетк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гардероб для специальной одежд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уборн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для забора проб 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ожидальн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регистратура и выдача результатов анализ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помещение ( с унитазом и умывальником ) для взятия проб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помещение ( с кушеткой и умывальником )для взятия проб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) душевая на 1 сетку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10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ирусологическое отделение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заведующего отделением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идентификации респираторных вирусов: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рабочая комната врача и лаборанта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бокс для заражения эмбрионов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) бокс для исследования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г) предбокс, общий для боксов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идентификации энтеральных вирусов: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рабочая комната врача и лаборанта для серологических исследований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бокс с предбоксом для заражения культуры тканей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+5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бокс с предбоксом для обработки материалов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+5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приготовления культуры тканей: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рабочая комната врача и лаборанта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бокс с предбоксом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+3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идентификации арбовирусов: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рабочая комната врача и лаборанта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бокс с предбоксом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+3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для экспресс - диагностики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для серологических исследований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окс с предбоксом ( для применения МФА в культуре и обработки материалов )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+3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рмальная комната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низкотемпературных холодильников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Холодильная камера со шлюзом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+3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холодильной установки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размерам оборудования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втоклавная на 2 автоклава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оечная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епараторская - стерилизационная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посуды, реактивов, материалов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для регистрации, приема, сортировки и выдачи результатов анализов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для персонала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анитарный пропускник для персонала :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гардероб для домашней одежды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кабина для переодевания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душевая на 1 сетку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г) гардероб для специальной одежды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Уборная на 1 унитаз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shd w:fill="FFFFFF" w:val="clear"/>
        <w:jc w:val="both"/>
        <w:rPr/>
      </w:pPr>
      <w:r>
        <w:rPr/>
        <w:t>Продолжение таблицы Т. 1</w:t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7"/>
        <w:gridCol w:w="2409"/>
        <w:gridCol w:w="9"/>
      </w:tblGrid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10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тделение особо опасных инфекций.</w:t>
            </w:r>
          </w:p>
        </w:tc>
      </w:tr>
      <w:tr>
        <w:trPr/>
        <w:tc>
          <w:tcPr>
            <w:tcW w:w="10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перативное отделение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заведующего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врачей-эпидемиологов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 на 1 рабочее место, но не менее 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помощников врачей-эпидемиологов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о же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аборатория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Чистая зона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анитарный пропускник для персонала :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вестибюль и гардероб для уличной одежды (общий для персонала отдела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гардероб для домашней одежды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) душевая кабина на 1 сетку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гардероб для специальной одежд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персонал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оопаразитологическ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для оформления результатов исследова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стеклянной посуды, реактивов, дезинфекционных раствор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окс с предбоксом для розлива сре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+3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втоклавная на 2 автоклав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епараторск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оечн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ая на 1 унитаз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разная зона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проведения бактериологических исследований с боксо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+6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втоклавная на 2 автоклав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для серологических исследований и занят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экспресс - диагностик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разный блок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комната для приема и разбора зараженного материал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вскрывочная с боксом без предбокс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+6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биопробная (комната для зараженных грызунов) с боксом без предбокс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+3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посевн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) термальн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) кабины для надевания специальной одежд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x2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зинфекционные станции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тделение эвакуации и очаговой дезинфекции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врача-дезинфекциониста, помощника эпидемиолога и инструктора - дезинфекционис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для медицинской сестры ( диспетчера 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для эвакуаторов и инструкторов-дезинфектор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ардероб для уличной, домашней и специальной одежды инструкторов-дезинфекторов и дезинфектор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хранения дезинфекционной аппаратур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дезинфекционной обработки санитарного транспор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тделение дезинфекционных камер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ведующего отделение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для персонал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приема инфицированных вещей и бель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дезинфицирующих средст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грузочное помещение дезинфекционных камер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згрузочное помещение дезинфекционных камер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а для переодевания специальной одежды с душе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ладовая бель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выдачи белья и веще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анитарный пропускник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ожидальн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смотров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раздевальная с уборной на 1 унитаз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+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душевая на 1 сетк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) одевальн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Окончание таблицы Т. 1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7"/>
        <w:gridCol w:w="2409"/>
      </w:tblGrid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стирки белья (до 50 кг в смену ) 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стиральный цех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сушильно - гладильный цех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кладовая моющих материал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ая на 1 унитаз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тделение профилактической дезинфекции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ведующего отделение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биолога, помощника эпидемиолога, энтомолог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омещение для </w:t>
            </w:r>
            <w:r>
              <w:rPr>
                <w:rFonts w:cs="Arial" w:ascii="Arial" w:hAnsi="Arial"/>
                <w:color w:val="000000"/>
              </w:rPr>
              <w:t>оформления заяво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инструкторов - дезинфектор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ардероб уличной, домашней и специальной одежды дезинфектор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55 на 1 шкаф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для инвентар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оечн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аборатория для приготовления дератизационных средств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ведующего лабораторией - инструкторск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Цех приготовления дератизационных средст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Холодильная камера для хранения дератизационных средст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клад пищевой основы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выдачи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фасовки и хранения сухих ратицидов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хранения ядов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для персонал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Гардероб для уличной, домашней и специальной одежды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ушевая на 1 сетку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Уборная на 1 унитаз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Служебные и бытовые помещения санитарно-эпидемиологических учреждений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естибюль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главного врач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риемная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заместителя главного врач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местителя главного врача по административно-хозяйственной част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заведующего хозяйством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удитория для занятий с персоналом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 на 1 место (из расчета 66 % персонала)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инопроекцион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 xml:space="preserve">1}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соответствующему ДБН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санитарного просвещения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иблиотека медицинской литературы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инженера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ухгалтерия с кассо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+4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нцелярия - экспедиц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пецчасть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+8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машинистки и </w:t>
            </w:r>
            <w:r>
              <w:rPr>
                <w:rFonts w:cs="Arial" w:ascii="Arial" w:hAnsi="Arial"/>
                <w:color w:val="000000"/>
                <w:lang w:val="uk-UA"/>
              </w:rPr>
              <w:t>диктофонн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летайпна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для множительных аппарат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дицинский архи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общественных организац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уфет для персонал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нормам пред</w:t>
              <w:softHyphen/>
              <w:t>приятий обществен</w:t>
              <w:softHyphen/>
              <w:t>ного питания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гражданской оборон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дежурного по пожарной сигнализ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астерская по ремонту хозяйственного инвентаря и оборудова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+18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уборочного инвентар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личной гигиен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ные персонала (кроме бактериологического и вирусологического дезин-фекционного отделений, отдела особо опасных инфекций и дезинфекционного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обслуживающего персонала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 По заданию на проектирование </w:t>
            </w:r>
          </w:p>
        </w:tc>
      </w:tr>
    </w:tbl>
    <w:p>
      <w:pPr>
        <w:pStyle w:val="Heading2"/>
        <w:rPr/>
      </w:pPr>
      <w:r>
        <w:br w:type="page"/>
      </w:r>
      <w:r>
        <w:rPr/>
        <w:t>Приложение У</w:t>
      </w:r>
    </w:p>
    <w:p>
      <w:pPr>
        <w:pStyle w:val="Heading2"/>
        <w:rPr/>
      </w:pPr>
      <w:r>
        <w:rPr/>
        <w:t>(обязательное)</w:t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82" w:name="__RefHeading___Toc6738522"/>
      <w:bookmarkEnd w:id="82"/>
      <w:r>
        <w:rPr/>
        <w:t xml:space="preserve">Таблица У. </w:t>
      </w:r>
      <w:r>
        <w:rPr>
          <w:lang w:val="uk-UA"/>
        </w:rPr>
        <w:t xml:space="preserve">І </w:t>
      </w:r>
      <w:r>
        <w:rPr/>
        <w:t>- Площадь отделений судебно-медицинской экспертизы (СМЭ)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80"/>
        <w:gridCol w:w="2126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(не меньш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тивно-хозяйственная групп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естибюль-гардеробная для персонала и посетителей при регистратуре с ожидальной для посетителе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Уборная для посетителей 3+3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рхи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Регистратур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заведующего танатологическим отдело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эксперт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/10x2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приема с гинекологическим кресло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Музей для хранения демонстрационного материал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занятий с персоналом с библиотекой (из расчета до 40 чел.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Уборная для персонала 3+3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Гардеробная для домашней и рабочей одежды с закрытой душевой кабиной для среднего медперсонала с разделением по полу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x2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ладовая хранение предметов уборки 2+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ладовая для хранения чистого бель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младшего медперсонал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среднего медперсонал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ежурного персонал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кционная групп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приема трупо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хранения трупов с холодильной установко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+6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екционна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/40/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редсекционна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/12/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Фиксационна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вскрытия инфицированных трупо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овместно с ПАО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хранения частей трупо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Гардеробная для домашней и рабочей одежды с душевой кабиной для младшего персонала с разделением по полу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x2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абораторная групп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удебно-химическая лаборатория: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аппаратна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аналитическа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удебно-биологическая лаборатория: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кабинет судебно-биологических исследовани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лаборантска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удебно-гистологическая лаборатория: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лаборантская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кабинет врача-гистолога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Моечная лабораторной посуды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Фотолаборатория с проявочной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+10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отбора и хранения вещественных доказательств и ценносте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Материальный склад (хим. реактивы, формалин, посуда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ладовая ядов и летучих вещест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рхив для хранения гистологического материала, блоков и препарато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истилляционна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заточки микротомных ноже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Ритуальная групп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одевания и выдачи труп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раурный зал с магнитофон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овместно с ПАО</w:t>
            </w:r>
          </w:p>
        </w:tc>
      </w:tr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служителя куль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br w:type="page"/>
      </w:r>
    </w:p>
    <w:p>
      <w:pPr>
        <w:pStyle w:val="Heading2"/>
        <w:rPr/>
      </w:pPr>
      <w:r>
        <w:rPr/>
        <w:t>Приложение Ф</w:t>
      </w:r>
    </w:p>
    <w:p>
      <w:pPr>
        <w:pStyle w:val="Heading2"/>
        <w:rPr/>
      </w:pPr>
      <w:r>
        <w:rPr/>
        <w:t>(обязательное)</w:t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83" w:name="__RefHeading___Toc6738526"/>
      <w:bookmarkEnd w:id="83"/>
      <w:r>
        <w:rPr/>
        <w:t>Площадь помещений аптечных учреждений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Таблица Ф.1 - </w:t>
      </w:r>
      <w:r>
        <w:rPr>
          <w:rFonts w:cs="Arial" w:ascii="Arial" w:hAnsi="Arial"/>
          <w:b/>
          <w:color w:val="000000"/>
        </w:rPr>
        <w:t>Площадь помещений аптек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68"/>
        <w:gridCol w:w="168"/>
        <w:gridCol w:w="859"/>
        <w:gridCol w:w="134"/>
        <w:gridCol w:w="1200"/>
        <w:gridCol w:w="125"/>
        <w:gridCol w:w="92"/>
        <w:gridCol w:w="1463"/>
        <w:gridCol w:w="67"/>
        <w:gridCol w:w="29"/>
        <w:gridCol w:w="1701"/>
      </w:tblGrid>
      <w:tr>
        <w:trPr>
          <w:cantSplit w:val="true"/>
        </w:trPr>
        <w:tc>
          <w:tcPr>
            <w:tcW w:w="45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омещения</w:t>
            </w:r>
          </w:p>
        </w:tc>
        <w:tc>
          <w:tcPr>
            <w:tcW w:w="56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ьше) 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с реали-зацией готовых форм</w:t>
            </w:r>
          </w:p>
        </w:tc>
        <w:tc>
          <w:tcPr>
            <w:tcW w:w="2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с изготовлением и реализацией лекарств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с дополни</w:t>
              <w:softHyphen/>
              <w:t>тельными функция</w:t>
              <w:softHyphen/>
              <w:t xml:space="preserve">ми 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есте</w:t>
              <w:softHyphen/>
              <w:t>рильных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есте</w:t>
              <w:softHyphen/>
              <w:t>рильных и стерильных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л обслуживания насе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для   обслуживания населения в ночное врем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102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Производственные помещения 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ссистентская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6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28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Фасовочна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отовочная  концентратов  и полуфабрикатов  (со шлюзом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+3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оечна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терилизационная посуды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6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73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получения воды очищенной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езинфекционная (со шлюзом) </w:t>
            </w:r>
            <w:r>
              <w:rPr>
                <w:rFonts w:cs="Arial" w:ascii="Arial" w:hAnsi="Arial"/>
                <w:color w:val="000000"/>
                <w:vertAlign w:val="superscript"/>
              </w:rPr>
              <w:t>3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+1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спаковочна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провизора-аналитик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102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Помещения для приготовления лекарственных форм в асептических условиях 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ссистентская-асептическая </w:t>
            </w:r>
            <w:r>
              <w:rPr>
                <w:rFonts w:cs="Arial" w:ascii="Arial" w:hAnsi="Arial"/>
                <w:color w:val="000000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</w:rPr>
              <w:t xml:space="preserve"> (со шлюзом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10+3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+3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Фасовочная (со шлюзом) </w:t>
            </w:r>
            <w:r>
              <w:rPr>
                <w:rFonts w:cs="Arial" w:ascii="Arial" w:hAnsi="Arial"/>
                <w:color w:val="000000"/>
                <w:vertAlign w:val="superscript"/>
              </w:rPr>
              <w:t>4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+3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+3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Закаточная и контрольно-маркировоч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>4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терилизационная лекарственных форм </w:t>
            </w:r>
            <w:r>
              <w:rPr>
                <w:rFonts w:cs="Arial" w:ascii="Arial" w:hAnsi="Arial"/>
                <w:color w:val="000000"/>
                <w:vertAlign w:val="superscript"/>
              </w:rPr>
              <w:t>4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получения воды для инъекци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102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мещения хранения запаса лекарственных средств и изделий медицинского назначения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Лекарственных веществ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отовых лекарственных препаратов, отпускаемых по рецептам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Лекарственных препаратов и предметов медицинского назначения без рецептурно-го отпуска 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екарственных веществ и препаратов ядо</w:t>
              <w:softHyphen/>
              <w:t>витых, наркотических и психотропных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Термолабильных лекарственных препа</w:t>
              <w:softHyphen/>
              <w:t xml:space="preserve">ратов и веществ (холодильная камера со шлюзом) </w:t>
            </w:r>
            <w:r>
              <w:rPr>
                <w:rFonts w:cs="Arial" w:ascii="Arial" w:hAnsi="Arial"/>
                <w:color w:val="000000"/>
                <w:vertAlign w:val="superscript"/>
              </w:rPr>
              <w:t>5)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+2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акетированных лекарственных средств растительного происхождения (лекарственного растительного сырья) </w:t>
            </w:r>
            <w:r>
              <w:rPr>
                <w:rFonts w:cs="Arial" w:ascii="Arial" w:hAnsi="Arial"/>
                <w:color w:val="000000"/>
                <w:vertAlign w:val="superscript"/>
              </w:rPr>
              <w:t>6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еревязочных средств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редств санитарии, гигиены и изделий медицинского назначения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Минеральных вод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езинфицирующих средств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+4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Легковоспламеняющихся и горючих жидкостей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  <w:r>
              <w:rPr>
                <w:rFonts w:cs="Arial" w:ascii="Arial" w:hAnsi="Arial"/>
                <w:color w:val="000000"/>
                <w:vertAlign w:val="superscript"/>
              </w:rPr>
              <w:t>7)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спомогательных материалов и тары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теклотары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боротной транспортной тары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102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Служебно - бытовые помещения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заведующего 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6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ухгалтерия </w:t>
            </w:r>
          </w:p>
        </w:tc>
        <w:tc>
          <w:tcPr>
            <w:tcW w:w="10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</w:tbl>
    <w:p>
      <w:pPr>
        <w:pStyle w:val="Normal"/>
        <w:shd w:fill="FFFFFF" w:val="clear"/>
        <w:ind w:firstLine="7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кончание таблицы Ф. 1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68"/>
        <w:gridCol w:w="27"/>
        <w:gridCol w:w="992"/>
        <w:gridCol w:w="8"/>
        <w:gridCol w:w="1409"/>
        <w:gridCol w:w="1701"/>
        <w:gridCol w:w="1701"/>
      </w:tblGrid>
      <w:tr>
        <w:trPr>
          <w:cantSplit w:val="true"/>
        </w:trPr>
        <w:tc>
          <w:tcPr>
            <w:tcW w:w="43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омещения</w:t>
            </w:r>
          </w:p>
        </w:tc>
        <w:tc>
          <w:tcPr>
            <w:tcW w:w="5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ьше) 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с реали-зацией готовых форм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с изготовлением и реализацией лекарств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с дополни-</w:t>
              <w:softHyphen/>
              <w:t xml:space="preserve"> тельными функция</w:t>
              <w:softHyphen/>
              <w:t xml:space="preserve">ми 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есте</w:t>
              <w:softHyphen/>
              <w:t>риль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есте</w:t>
              <w:softHyphen/>
              <w:t>рильных и стерильных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занятий с персоналом </w:t>
            </w:r>
            <w:r>
              <w:rPr>
                <w:rFonts w:cs="Arial" w:ascii="Arial" w:hAnsi="Arial"/>
                <w:color w:val="000000"/>
                <w:vertAlign w:val="superscript"/>
              </w:rPr>
              <w:t>8)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персонала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ардеробная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хранения предметов уборки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борная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расчету</w:t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ушевая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 расчету</w:t>
            </w:r>
          </w:p>
        </w:tc>
      </w:tr>
      <w:tr>
        <w:trPr>
          <w:cantSplit w:val="true"/>
        </w:trPr>
        <w:tc>
          <w:tcPr>
            <w:tcW w:w="102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Дополнительные помещения для обслуживания другихаптек и лечебно-профилактических учреждений 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9)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обслуживания медперсонала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плектовочно-экспедиционная </w:t>
            </w:r>
            <w:r>
              <w:rPr>
                <w:rFonts w:cs="Arial" w:ascii="Arial" w:hAnsi="Arial"/>
                <w:color w:val="000000"/>
                <w:vertAlign w:val="superscript"/>
              </w:rPr>
              <w:t>10)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cantSplit w:val="true"/>
        </w:trPr>
        <w:tc>
          <w:tcPr>
            <w:tcW w:w="102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Помещения для приема и обработки лекарственного растительного сырья 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9)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ием, хранение и обработка лекар</w:t>
              <w:softHyphen/>
              <w:t>ственного растительного сырья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ушильная камера (с теплым шлюзом)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+2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бработка и хранение  высушенного сырья 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102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Дополнительные помещения ЦРА для организационно-методической работы 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9)</w:t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Информационна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рганизационно-методический кабине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Централизованная бухгалтери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ет главного бухгалтер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43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рхив (бухгалтерия)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1020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10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 Состав помещений и площадь определяется заданием на проектирование в зависимости от мощности   аптек.</w:t>
            </w:r>
          </w:p>
          <w:p>
            <w:pPr>
              <w:pStyle w:val="Normal"/>
              <w:shd w:fill="FFFFFF" w:val="clear"/>
              <w:ind w:firstLine="10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</w:rPr>
              <w:t xml:space="preserve"> В числителе - площадь производственных помещений аптек, обслуживающих население, в знаменателе - помещений, где обслуживается население и лечебно-профилактичес</w:t>
              <w:softHyphen/>
              <w:t>кие учреждения (ЛПУ).</w:t>
            </w:r>
          </w:p>
          <w:p>
            <w:pPr>
              <w:pStyle w:val="Normal"/>
              <w:shd w:fill="FFFFFF" w:val="clear"/>
              <w:ind w:firstLine="10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) Предусматривается отдельный наружный вход через тамбур. </w:t>
            </w:r>
          </w:p>
          <w:p>
            <w:pPr>
              <w:pStyle w:val="Normal"/>
              <w:shd w:fill="FFFFFF" w:val="clear"/>
              <w:ind w:firstLine="10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4</w:t>
            </w:r>
            <w:r>
              <w:rPr>
                <w:rFonts w:cs="Arial" w:ascii="Arial" w:hAnsi="Arial"/>
                <w:color w:val="000000"/>
              </w:rPr>
              <w:t>) Помещения могут иметь групповой шлюз площадью не менее 7 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. </w:t>
            </w:r>
          </w:p>
          <w:p>
            <w:pPr>
              <w:pStyle w:val="Normal"/>
              <w:shd w:fill="FFFFFF" w:val="clear"/>
              <w:ind w:firstLine="10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5</w:t>
            </w:r>
            <w:r>
              <w:rPr>
                <w:rFonts w:cs="Arial" w:ascii="Arial" w:hAnsi="Arial"/>
                <w:color w:val="000000"/>
              </w:rPr>
              <w:t>) Площадь помещения для холодильной установки определяется мощностью оборудования.</w:t>
            </w:r>
          </w:p>
          <w:p>
            <w:pPr>
              <w:pStyle w:val="Normal"/>
              <w:shd w:fill="FFFFFF" w:val="clear"/>
              <w:ind w:firstLine="10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6</w:t>
            </w:r>
            <w:r>
              <w:rPr>
                <w:rFonts w:cs="Arial" w:ascii="Arial" w:hAnsi="Arial"/>
                <w:color w:val="000000"/>
              </w:rPr>
              <w:t xml:space="preserve">) Функция помещения определяется заданием на проектирование. </w:t>
            </w:r>
          </w:p>
          <w:p>
            <w:pPr>
              <w:pStyle w:val="Normal"/>
              <w:shd w:fill="FFFFFF" w:val="clear"/>
              <w:ind w:firstLine="10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7)</w:t>
            </w:r>
            <w:r>
              <w:rPr>
                <w:rFonts w:cs="Arial" w:ascii="Arial" w:hAnsi="Arial"/>
                <w:color w:val="000000"/>
              </w:rPr>
              <w:t xml:space="preserve"> Допускается хранение легковоспламеняющихся и горючих жидкостей во встроенных огнеупорных шкафах с дверцами шириной не менее 0,7 и высотой не менее 1,2 м. Место размещения шкафа должно быть отделено от  тепловыводящих поверхностей и проходов, к нему должен быть обеспечен свободный доступ. </w:t>
            </w:r>
          </w:p>
          <w:p>
            <w:pPr>
              <w:pStyle w:val="Normal"/>
              <w:shd w:fill="FFFFFF" w:val="clear"/>
              <w:ind w:firstLine="10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8)</w:t>
            </w:r>
            <w:r>
              <w:rPr>
                <w:rFonts w:cs="Arial" w:ascii="Arial" w:hAnsi="Arial"/>
                <w:color w:val="000000"/>
              </w:rPr>
              <w:t xml:space="preserve">  В центральных районных аптеках - 36 м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Normal"/>
              <w:shd w:fill="FFFFFF" w:val="clear"/>
              <w:ind w:firstLine="10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9)</w:t>
            </w:r>
            <w:r>
              <w:rPr>
                <w:rFonts w:cs="Arial" w:ascii="Arial" w:hAnsi="Arial"/>
                <w:color w:val="000000"/>
              </w:rPr>
              <w:t xml:space="preserve">  Предусматривается заданием на проектирование при возложении на аптеку соответствую</w:t>
              <w:softHyphen/>
              <w:t>щих функций.</w:t>
            </w:r>
          </w:p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 xml:space="preserve">10) </w:t>
            </w:r>
            <w:r>
              <w:rPr>
                <w:rFonts w:cs="Arial" w:ascii="Arial" w:hAnsi="Arial"/>
                <w:color w:val="000000"/>
              </w:rPr>
              <w:t xml:space="preserve"> В числителе - площадь с учетом обслуживания других аптек или ЛПУ, в знаменателе - с учетом обслуживания аптек и ЛПУ.</w:t>
            </w:r>
          </w:p>
        </w:tc>
      </w:tr>
    </w:tbl>
    <w:p>
      <w:pPr>
        <w:pStyle w:val="Normal"/>
        <w:shd w:fill="FFFFFF" w:val="clear"/>
        <w:ind w:firstLine="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аблица Ф.2 - </w:t>
      </w:r>
      <w:r>
        <w:rPr>
          <w:rFonts w:cs="Arial" w:ascii="Arial" w:hAnsi="Arial"/>
          <w:b/>
          <w:color w:val="000000"/>
        </w:rPr>
        <w:t>Площадь помещений больничных аптек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3402"/>
      </w:tblGrid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изводственные помещения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мната обслуживания (информационная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Экспедицион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ецептурно-экспедицион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ецептур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ссистентск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налитическ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Фасовоч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Заготовочная концентратов и полуфабрикатов (со шлюзом)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+4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кторий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истилляционная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езинфекционная (со шлюзом) </w:t>
            </w:r>
            <w:r>
              <w:rPr>
                <w:rFonts w:cs="Arial" w:ascii="Arial" w:hAnsi="Arial"/>
                <w:color w:val="000000"/>
                <w:vertAlign w:val="superscript"/>
              </w:rPr>
              <w:t xml:space="preserve">1)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+2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оеч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е для хранения чистой посуд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аспаковоч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Окончание таблицы Ф.2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2"/>
        <w:gridCol w:w="99"/>
        <w:gridCol w:w="3402"/>
      </w:tblGrid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помещен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(не менее), м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мещение для приготовления лекарственных форм, требующих асептических условий: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ассистентская-асептическая (со шлюзом)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+3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б) фасовочная (со шлюзом)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+3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) закаточная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г) стерилизационная посуд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) моеч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е) стерилизационная лекарственных форм (автоклавная)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ж) контрольно-маркировочная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з) дистилляционная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мещения хранения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Готовых лекарственных препаратов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Ядовитых и наркотических препаратов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Лекарственных веществ: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) сухих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жидки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термолабильных (холодильная камера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) помещение для холодильной установ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пределяется мощностью оборудования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) растительного происхожд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езинфицирующих средств и кисло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Горючих, легковоспламеняющихся жидкостей, </w:t>
            </w: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</w:rPr>
              <w:t xml:space="preserve"> а также лекарственных средств на спиртах, маслах и др. ЛВЖ и ГЖ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хранения предметов медицинского назначения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а) перевязочных средст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) медицинского инструмен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) предметов ухода за больными, санитарии и гигиен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хранения стекла, тары, хоз.средств, вспомогательных материал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Служебные и бытовые помещения</w:t>
            </w:r>
          </w:p>
        </w:tc>
      </w:tr>
      <w:tr>
        <w:trPr/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ведующего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бинет заместителя заведующего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ухгалтерия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мещения для занятий с персоналом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/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Гардеробная для домашней и рабочей одежды персонала 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,55 на 1 двойной шкаф с разделением по полу</w:t>
            </w:r>
          </w:p>
        </w:tc>
      </w:tr>
      <w:tr>
        <w:trPr/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хранения предметов уборки 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Уборная 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ушевая 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абина личной гигиены 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Комната персонала 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6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Архив 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При наличии в лечебно-профилактическом учреждении инфекционного отделения с наружным   входом.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</w:rPr>
              <w:t xml:space="preserve"> При хранении более 100 кг - в отдельно стоящем здании.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</w:rPr>
      </w:pPr>
      <w:r>
        <w:br w:type="page"/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ind w:firstLine="3989"/>
        <w:jc w:val="both"/>
        <w:rPr/>
      </w:pPr>
      <w:r>
        <w:rPr/>
        <w:t xml:space="preserve">СОДЕРЖА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b/>
              <w:b/>
              <w:color w:val="000000"/>
              <w:lang w:val="en-US" w:eastAsia="en-US"/>
            </w:rPr>
          </w:pPr>
          <w:r>
            <w:fldChar w:fldCharType="begin"/>
          </w:r>
          <w:r>
            <w:rPr>
              <w:b/>
              <w:rFonts w:cs="Arial" w:ascii="Arial" w:hAnsi="Arial"/>
              <w:color w:val="000000"/>
              <w:lang w:val="en-US" w:eastAsia="en-US"/>
            </w:rPr>
            <w:instrText xml:space="preserve"> TOC \o "1-4" </w:instrText>
          </w:r>
          <w:r>
            <w:rPr>
              <w:b/>
              <w:rFonts w:cs="Arial" w:ascii="Arial" w:hAnsi="Arial"/>
              <w:color w:val="000000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color w:val="000000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ВСТУПЛЕНИЕ</w:t>
            <w:tab/>
          </w:r>
          <w:hyperlink w:anchor="__RefHeading___Toc6738372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 ОБЩИЕ ПОЛОЖЕНИЯ</w:t>
            <w:tab/>
          </w:r>
          <w:hyperlink w:anchor="__RefHeading___Toc6738373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 ПЛАНИРОВОЧНЫЕ ТРЕБОВАНИЯ К ОРГАНИЗАЦИИ УЧАСТКОВ</w:t>
            <w:tab/>
          </w:r>
          <w:hyperlink w:anchor="__RefHeading___Toc6738374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 ОБЪЕМНО-ПЛАНИРОВОЧНЫЕ И КОНСТРУКТИВНЫЕ РЕШЕНИЯ</w:t>
            <w:tab/>
          </w:r>
          <w:hyperlink w:anchor="__RefHeading___Toc6738375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Количество этажей (высота) зданий, высота этажей</w:t>
            <w:tab/>
          </w:r>
          <w:hyperlink w:anchor="__RefHeading___Toc6738376">
            <w:r>
              <w:rPr>
                <w:rStyle w:val="IndexLink"/>
                <w:rFonts w:cs="Arial" w:ascii="Arial" w:hAnsi="Arial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Отделка помещений</w:t>
            <w:tab/>
          </w:r>
          <w:hyperlink w:anchor="__RefHeading___Toc6738377">
            <w:r>
              <w:rPr>
                <w:rStyle w:val="IndexLink"/>
                <w:rFonts w:cs="Arial" w:ascii="Arial" w:hAnsi="Arial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 ПРОТИВОПОЖАРНЫЕ ТРЕБОВАНИЯ</w:t>
            <w:tab/>
          </w:r>
          <w:hyperlink w:anchor="__RefHeading___Toc6738378">
            <w:r>
              <w:rPr>
                <w:rStyle w:val="IndexLink"/>
                <w:rFonts w:cs="Arial" w:ascii="Arial" w:hAnsi="Arial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5 САНИТАРНО-ГИГИЕНИЧЕСКИЕ ТРЕБОВАНИЯ</w:t>
            <w:tab/>
          </w:r>
          <w:hyperlink w:anchor="__RefHeading___Toc6738379">
            <w:r>
              <w:rPr>
                <w:rStyle w:val="IndexLink"/>
                <w:rFonts w:cs="Arial" w:ascii="Arial" w:hAnsi="Arial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Освещение и инсоляция</w:t>
            <w:tab/>
          </w:r>
          <w:hyperlink w:anchor="__RefHeading___Toc6738380">
            <w:r>
              <w:rPr>
                <w:rStyle w:val="IndexLink"/>
                <w:rFonts w:cs="Arial" w:ascii="Arial" w:hAnsi="Arial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Мусоро-, пылеуборка</w:t>
            <w:tab/>
          </w:r>
          <w:hyperlink w:anchor="__RefHeading___Toc6738381">
            <w:r>
              <w:rPr>
                <w:rStyle w:val="IndexLink"/>
                <w:rFonts w:cs="Arial" w:ascii="Arial" w:hAnsi="Arial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6 ЛИФТЫ</w:t>
            <w:tab/>
          </w:r>
          <w:hyperlink w:anchor="__RefHeading___Toc6738382">
            <w:r>
              <w:rPr>
                <w:rStyle w:val="IndexLink"/>
                <w:rFonts w:cs="Arial" w:ascii="Arial" w:hAnsi="Arial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7 ИНЖЕНЕРНОЕ ОБОРУДОВАНИЕ</w:t>
            <w:tab/>
          </w:r>
          <w:hyperlink w:anchor="__RefHeading___Toc6738383">
            <w:r>
              <w:rPr>
                <w:rStyle w:val="IndexLink"/>
                <w:rFonts w:cs="Arial" w:ascii="Arial" w:hAnsi="Arial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Медицинские газы, трубопроводы вакуумной сети и сжатого воздуха</w:t>
            <w:tab/>
          </w:r>
          <w:hyperlink w:anchor="__RefHeading___Toc6738384">
            <w:r>
              <w:rPr>
                <w:rStyle w:val="IndexLink"/>
                <w:rFonts w:cs="Arial" w:ascii="Arial" w:hAnsi="Arial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Водоснабжение и канализация</w:t>
            <w:tab/>
          </w:r>
          <w:hyperlink w:anchor="__RefHeading___Toc6738385">
            <w:r>
              <w:rPr>
                <w:rStyle w:val="IndexLink"/>
                <w:rFonts w:cs="Arial" w:ascii="Arial" w:hAnsi="Arial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Теплоснабжение, отопление, вентиляция и кондиционирование воздуха</w:t>
            <w:tab/>
          </w:r>
          <w:hyperlink w:anchor="__RefHeading___Toc6738386">
            <w:r>
              <w:rPr>
                <w:rStyle w:val="IndexLink"/>
                <w:rFonts w:cs="Arial" w:ascii="Arial" w:hAnsi="Arial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Газоснабжение</w:t>
            <w:tab/>
          </w:r>
          <w:hyperlink w:anchor="__RefHeading___Toc6738387">
            <w:r>
              <w:rPr>
                <w:rStyle w:val="IndexLink"/>
                <w:rFonts w:cs="Arial" w:ascii="Arial" w:hAnsi="Arial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Электроснабжение и электрооборудование</w:t>
            <w:tab/>
          </w:r>
          <w:hyperlink w:anchor="__RefHeading___Toc6738388">
            <w:r>
              <w:rPr>
                <w:rStyle w:val="IndexLink"/>
                <w:rFonts w:cs="Arial" w:ascii="Arial" w:hAnsi="Arial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Связь и сигнализация</w:t>
            <w:tab/>
          </w:r>
          <w:hyperlink w:anchor="__RefHeading___Toc6738389">
            <w:r>
              <w:rPr>
                <w:rStyle w:val="IndexLink"/>
                <w:rFonts w:cs="Arial" w:ascii="Arial" w:hAnsi="Arial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8 ЛЕЧЕБНО-ПРОФИЛАКТИЧЕСКИЕ УЧРЕЖДЕНИЯ</w:t>
            <w:tab/>
          </w:r>
          <w:hyperlink w:anchor="__RefHeading___Toc6738390">
            <w:r>
              <w:rPr>
                <w:rStyle w:val="IndexLink"/>
                <w:rFonts w:cs="Arial" w:ascii="Arial" w:hAnsi="Arial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Стационары больниц и диспансеров, родильные дома</w:t>
            <w:tab/>
          </w:r>
          <w:hyperlink w:anchor="__RefHeading___Toc6738391">
            <w:r>
              <w:rPr>
                <w:rStyle w:val="IndexLink"/>
                <w:rFonts w:cs="Arial" w:ascii="Arial" w:hAnsi="Arial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Приемные отделения</w:t>
            <w:tab/>
          </w:r>
          <w:hyperlink w:anchor="__RefHeading___Toc6738392">
            <w:r>
              <w:rPr>
                <w:rStyle w:val="IndexLink"/>
                <w:rFonts w:cs="Arial" w:ascii="Arial" w:hAnsi="Arial"/>
                <w:lang w:val="en-US" w:eastAsia="en-US"/>
              </w:rPr>
              <w:t>17</w:t>
            </w:r>
          </w:hyperlink>
        </w:p>
        <w:p>
          <w:pPr>
            <w:pStyle w:val="Contents4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Помещения выписки</w:t>
            <w:tab/>
          </w:r>
          <w:hyperlink w:anchor="__RefHeading___Toc6738393">
            <w:r>
              <w:rPr>
                <w:rStyle w:val="IndexLink"/>
                <w:rFonts w:cs="Arial" w:ascii="Arial" w:hAnsi="Arial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Палатные отделения</w:t>
            <w:tab/>
          </w:r>
          <w:hyperlink w:anchor="__RefHeading___Toc6738394">
            <w:r>
              <w:rPr>
                <w:rStyle w:val="IndexLink"/>
                <w:rFonts w:cs="Arial" w:ascii="Arial" w:hAnsi="Arial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Неинфекционные отделения</w:t>
            <w:tab/>
          </w:r>
          <w:hyperlink w:anchor="__RefHeading___Toc6738395">
            <w:r>
              <w:rPr>
                <w:rStyle w:val="IndexLink"/>
                <w:rFonts w:cs="Arial" w:ascii="Arial" w:hAnsi="Arial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 xml:space="preserve">    </w:t>
          </w:r>
          <w:r>
            <w:rPr>
              <w:rFonts w:cs="Arial" w:ascii="Arial" w:hAnsi="Arial"/>
              <w:lang w:val="en-US" w:eastAsia="en-US"/>
            </w:rPr>
            <w:t>Инфекционные отделения (больницы)</w:t>
            <w:tab/>
          </w:r>
          <w:hyperlink w:anchor="__RefHeading___Toc6738396">
            <w:r>
              <w:rPr>
                <w:rStyle w:val="IndexLink"/>
                <w:rFonts w:cs="Arial" w:ascii="Arial" w:hAnsi="Arial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Акушерские отделения</w:t>
            <w:tab/>
          </w:r>
          <w:hyperlink w:anchor="__RefHeading___Toc6738397">
            <w:r>
              <w:rPr>
                <w:rStyle w:val="IndexLink"/>
                <w:rFonts w:cs="Arial" w:ascii="Arial" w:hAnsi="Arial"/>
                <w:lang w:val="en-US" w:eastAsia="en-US"/>
              </w:rPr>
              <w:t>21</w:t>
            </w:r>
          </w:hyperlink>
        </w:p>
        <w:p>
          <w:pPr>
            <w:pStyle w:val="Contents4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Операционные блоки</w:t>
            <w:tab/>
          </w:r>
          <w:hyperlink w:anchor="__RefHeading___Toc6738398">
            <w:r>
              <w:rPr>
                <w:rStyle w:val="IndexLink"/>
                <w:rFonts w:cs="Arial" w:ascii="Arial" w:hAnsi="Arial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Отделение анестезиологии и реанимации, реанимации и интенсивной терапии</w:t>
            <w:tab/>
          </w:r>
          <w:hyperlink w:anchor="__RefHeading___Toc6738399">
            <w:r>
              <w:rPr>
                <w:rStyle w:val="IndexLink"/>
                <w:rFonts w:cs="Arial" w:ascii="Arial" w:hAnsi="Arial"/>
                <w:lang w:val="en-US" w:eastAsia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Дезинфекционные отделения</w:t>
            <w:tab/>
          </w:r>
          <w:hyperlink w:anchor="__RefHeading___Toc6738400">
            <w:r>
              <w:rPr>
                <w:rStyle w:val="IndexLink"/>
                <w:rFonts w:cs="Arial" w:ascii="Arial" w:hAnsi="Arial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Прачечная</w:t>
            <w:tab/>
          </w:r>
          <w:hyperlink w:anchor="__RefHeading___Toc6738401">
            <w:r>
              <w:rPr>
                <w:rStyle w:val="IndexLink"/>
                <w:rFonts w:cs="Arial" w:ascii="Arial" w:hAnsi="Arial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Служба приготовления пищи</w:t>
            <w:tab/>
          </w:r>
          <w:hyperlink w:anchor="__RefHeading___Toc6738402">
            <w:r>
              <w:rPr>
                <w:rStyle w:val="IndexLink"/>
                <w:rFonts w:cs="Arial" w:ascii="Arial" w:hAnsi="Arial"/>
                <w:lang w:val="en-US" w:eastAsia="en-US"/>
              </w:rPr>
              <w:t>24</w:t>
            </w:r>
          </w:hyperlink>
        </w:p>
        <w:p>
          <w:pPr>
            <w:pStyle w:val="Contents4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Помещения клинических кафедр</w:t>
            <w:tab/>
          </w:r>
          <w:hyperlink w:anchor="__RefHeading___Toc6738403">
            <w:r>
              <w:rPr>
                <w:rStyle w:val="IndexLink"/>
                <w:rFonts w:cs="Arial" w:ascii="Arial" w:hAnsi="Arial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Служебные и бытовые помещения</w:t>
            <w:tab/>
          </w:r>
          <w:hyperlink w:anchor="__RefHeading___Toc6738404">
            <w:r>
              <w:rPr>
                <w:rStyle w:val="IndexLink"/>
                <w:rFonts w:cs="Arial" w:ascii="Arial" w:hAnsi="Arial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Лечебно-диагностические и вспомогательные подразделения стационарных и амбулаторно-поликлинических учреждений</w:t>
            <w:tab/>
          </w:r>
          <w:hyperlink w:anchor="__RefHeading___Toc6738405">
            <w:r>
              <w:rPr>
                <w:rStyle w:val="IndexLink"/>
                <w:rFonts w:cs="Arial" w:ascii="Arial" w:hAnsi="Arial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Специализированные лечебно-диагностические подразделения (помещения)</w:t>
            <w:tab/>
          </w:r>
          <w:hyperlink w:anchor="__RefHeading___Toc6738406">
            <w:r>
              <w:rPr>
                <w:rStyle w:val="IndexLink"/>
                <w:rFonts w:cs="Arial" w:ascii="Arial" w:hAnsi="Arial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Отделение гемодиализа</w:t>
            <w:tab/>
          </w:r>
          <w:hyperlink w:anchor="__RefHeading___Toc6738407">
            <w:r>
              <w:rPr>
                <w:rStyle w:val="IndexLink"/>
                <w:rFonts w:cs="Arial" w:ascii="Arial" w:hAnsi="Arial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Отделение функциональной диагностики и эндоскопии</w:t>
            <w:tab/>
          </w:r>
          <w:hyperlink w:anchor="__RefHeading___Toc6738408">
            <w:r>
              <w:rPr>
                <w:rStyle w:val="IndexLink"/>
                <w:rFonts w:cs="Arial" w:ascii="Arial" w:hAnsi="Arial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Отделение гипербарической оксигенации</w:t>
            <w:tab/>
          </w:r>
          <w:hyperlink w:anchor="__RefHeading___Toc6738409">
            <w:r>
              <w:rPr>
                <w:rStyle w:val="IndexLink"/>
                <w:rFonts w:cs="Arial" w:ascii="Arial" w:hAnsi="Arial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Радиологические отделения</w:t>
            <w:tab/>
          </w:r>
          <w:hyperlink w:anchor="__RefHeading___Toc6738410">
            <w:r>
              <w:rPr>
                <w:rStyle w:val="IndexLink"/>
                <w:rFonts w:cs="Arial" w:ascii="Arial" w:hAnsi="Arial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Рентгеновские отделения</w:t>
            <w:tab/>
          </w:r>
          <w:hyperlink w:anchor="__RefHeading___Toc6738411">
            <w:r>
              <w:rPr>
                <w:rStyle w:val="IndexLink"/>
                <w:rFonts w:cs="Arial" w:ascii="Arial" w:hAnsi="Arial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Отделение восстановительного лечения</w:t>
            <w:tab/>
          </w:r>
          <w:hyperlink w:anchor="__RefHeading___Toc6738412">
            <w:r>
              <w:rPr>
                <w:rStyle w:val="IndexLink"/>
                <w:rFonts w:cs="Arial" w:ascii="Arial" w:hAnsi="Arial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Клинико-диагностические лаборатории</w:t>
            <w:tab/>
          </w:r>
          <w:hyperlink w:anchor="__RefHeading___Toc6738414">
            <w:r>
              <w:rPr>
                <w:rStyle w:val="IndexLink"/>
                <w:rFonts w:cs="Arial" w:ascii="Arial" w:hAnsi="Arial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Отделение переливания крови</w:t>
            <w:tab/>
          </w:r>
          <w:hyperlink w:anchor="__RefHeading___Toc6738415">
            <w:r>
              <w:rPr>
                <w:rStyle w:val="IndexLink"/>
                <w:rFonts w:cs="Arial" w:ascii="Arial" w:hAnsi="Arial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Центральные стерилизационные отделения</w:t>
            <w:tab/>
          </w:r>
          <w:hyperlink w:anchor="__RefHeading___Toc6738416">
            <w:r>
              <w:rPr>
                <w:rStyle w:val="IndexLink"/>
                <w:rFonts w:cs="Arial" w:ascii="Arial" w:hAnsi="Arial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Патолого-анатомические отделения</w:t>
            <w:tab/>
          </w:r>
          <w:hyperlink w:anchor="__RefHeading___Toc6738417">
            <w:r>
              <w:rPr>
                <w:rStyle w:val="IndexLink"/>
                <w:rFonts w:cs="Arial" w:ascii="Arial" w:hAnsi="Arial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Амбулаторно-поликлинические учреждения</w:t>
            <w:tab/>
          </w:r>
          <w:hyperlink w:anchor="__RefHeading___Toc6738418">
            <w:r>
              <w:rPr>
                <w:rStyle w:val="IndexLink"/>
                <w:rFonts w:cs="Arial" w:ascii="Arial" w:hAnsi="Arial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Поликлиники для взрослых</w:t>
            <w:tab/>
          </w:r>
          <w:hyperlink w:anchor="__RefHeading___Toc6738419">
            <w:r>
              <w:rPr>
                <w:rStyle w:val="IndexLink"/>
                <w:rFonts w:cs="Arial" w:ascii="Arial" w:hAnsi="Arial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Поликлиники для детей</w:t>
            <w:tab/>
          </w:r>
          <w:hyperlink w:anchor="__RefHeading___Toc6738420">
            <w:r>
              <w:rPr>
                <w:rStyle w:val="IndexLink"/>
                <w:rFonts w:cs="Arial" w:ascii="Arial" w:hAnsi="Arial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Женские консультации</w:t>
            <w:tab/>
          </w:r>
          <w:hyperlink w:anchor="__RefHeading___Toc6738421">
            <w:r>
              <w:rPr>
                <w:rStyle w:val="IndexLink"/>
                <w:rFonts w:cs="Arial" w:ascii="Arial" w:hAnsi="Arial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Специализированные амбулаторно-поликлинические учреждения</w:t>
            <w:tab/>
          </w:r>
          <w:hyperlink w:anchor="__RefHeading___Toc6738422">
            <w:r>
              <w:rPr>
                <w:rStyle w:val="IndexLink"/>
                <w:rFonts w:cs="Arial" w:ascii="Arial" w:hAnsi="Arial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Амбулатории</w:t>
            <w:tab/>
          </w:r>
          <w:hyperlink w:anchor="__RefHeading___Toc6738423">
            <w:r>
              <w:rPr>
                <w:rStyle w:val="IndexLink"/>
                <w:rFonts w:cs="Arial" w:ascii="Arial" w:hAnsi="Arial"/>
                <w:lang w:val="en-US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Фельдшерско-акушерские пункты</w:t>
            <w:tab/>
          </w:r>
          <w:hyperlink w:anchor="__RefHeading___Toc6738424">
            <w:r>
              <w:rPr>
                <w:rStyle w:val="IndexLink"/>
                <w:rFonts w:cs="Arial" w:ascii="Arial" w:hAnsi="Arial"/>
                <w:lang w:val="en-US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Здравпункты</w:t>
            <w:tab/>
          </w:r>
          <w:hyperlink w:anchor="__RefHeading___Toc6738425">
            <w:r>
              <w:rPr>
                <w:rStyle w:val="IndexLink"/>
                <w:rFonts w:cs="Arial" w:ascii="Arial" w:hAnsi="Arial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Станции (подстанции) скорой медицинской помощи</w:t>
            <w:tab/>
          </w:r>
          <w:hyperlink w:anchor="__RefHeading___Toc6738426">
            <w:r>
              <w:rPr>
                <w:rStyle w:val="IndexLink"/>
                <w:rFonts w:cs="Arial" w:ascii="Arial" w:hAnsi="Arial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Станции переливания крови</w:t>
            <w:tab/>
          </w:r>
          <w:hyperlink w:anchor="__RefHeading___Toc6738427">
            <w:r>
              <w:rPr>
                <w:rStyle w:val="IndexLink"/>
                <w:rFonts w:cs="Arial" w:ascii="Arial" w:hAnsi="Arial"/>
                <w:lang w:val="en-US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10198" w:leader="dot"/>
            </w:tabs>
            <w:ind w:left="0" w:hanging="0"/>
            <w:rPr>
              <w:rFonts w:ascii="Arial" w:hAnsi="Arial" w:eastAsia="Arial" w:cs="Arial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 xml:space="preserve">       </w:t>
          </w:r>
        </w:p>
        <w:p>
          <w:pPr>
            <w:pStyle w:val="Contents4"/>
            <w:tabs>
              <w:tab w:val="clear" w:pos="720"/>
              <w:tab w:val="right" w:pos="10198" w:leader="dot"/>
            </w:tabs>
            <w:ind w:left="0" w:hanging="0"/>
            <w:rPr>
              <w:rFonts w:ascii="Arial" w:hAnsi="Arial" w:cs="Arial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 xml:space="preserve">       </w:t>
          </w:r>
          <w:r>
            <w:rPr>
              <w:rFonts w:cs="Arial" w:ascii="Arial" w:hAnsi="Arial"/>
              <w:lang w:val="en-US" w:eastAsia="en-US"/>
            </w:rPr>
            <w:t>Молочные кухни и раздаточные пункты молочных кухонь</w:t>
            <w:tab/>
          </w:r>
          <w:hyperlink w:anchor="__RefHeading___Toc6738428">
            <w:r>
              <w:rPr>
                <w:rStyle w:val="IndexLink"/>
                <w:rFonts w:cs="Arial" w:ascii="Arial" w:hAnsi="Arial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Санаторно-курортные  учреждения</w:t>
            <w:tab/>
          </w:r>
          <w:hyperlink w:anchor="__RefHeading___Toc6738429">
            <w:r>
              <w:rPr>
                <w:rStyle w:val="IndexLink"/>
                <w:rFonts w:cs="Arial" w:ascii="Arial" w:hAnsi="Arial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9  САНИТАРНО-ПРОФИЛАКТИЧЕСКИЕ УЧРЕЖДЕНИЯ</w:t>
            <w:tab/>
          </w:r>
          <w:hyperlink w:anchor="__RefHeading___Toc6738430">
            <w:r>
              <w:rPr>
                <w:rStyle w:val="IndexLink"/>
                <w:rFonts w:cs="Arial" w:ascii="Arial" w:hAnsi="Arial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Санитарно-эпидемиологические станции</w:t>
            <w:tab/>
          </w:r>
          <w:hyperlink w:anchor="__RefHeading___Toc6738431">
            <w:r>
              <w:rPr>
                <w:rStyle w:val="IndexLink"/>
                <w:rFonts w:cs="Arial" w:ascii="Arial" w:hAnsi="Arial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Дезинфекционные станции</w:t>
            <w:tab/>
          </w:r>
          <w:hyperlink w:anchor="__RefHeading___Toc6738432">
            <w:r>
              <w:rPr>
                <w:rStyle w:val="IndexLink"/>
                <w:rFonts w:cs="Arial" w:ascii="Arial" w:hAnsi="Arial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0 УЧРЕЖДЕНИЯ СУДЕБНО-МЕДИЦИНСКОЙ ЭКСПЕРТИЗЫ</w:t>
            <w:tab/>
          </w:r>
          <w:hyperlink w:anchor="__RefHeading___Toc6738433">
            <w:r>
              <w:rPr>
                <w:rStyle w:val="IndexLink"/>
                <w:rFonts w:cs="Arial" w:ascii="Arial" w:hAnsi="Arial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1 АПТЕЧНЫЕ УЧРЕЖДЕНИЯ</w:t>
            <w:tab/>
          </w:r>
          <w:hyperlink w:anchor="__RefHeading___Toc6738434">
            <w:r>
              <w:rPr>
                <w:rStyle w:val="IndexLink"/>
                <w:rFonts w:cs="Arial" w:ascii="Arial" w:hAnsi="Arial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Аптеки</w:t>
            <w:tab/>
          </w:r>
          <w:hyperlink w:anchor="__RefHeading___Toc6738435">
            <w:r>
              <w:rPr>
                <w:rStyle w:val="IndexLink"/>
                <w:rFonts w:cs="Arial" w:ascii="Arial" w:hAnsi="Arial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Аптеки больничные</w:t>
            <w:tab/>
          </w:r>
          <w:hyperlink w:anchor="__RefHeading___Toc6738436">
            <w:r>
              <w:rPr>
                <w:rStyle w:val="IndexLink"/>
                <w:rFonts w:cs="Arial" w:ascii="Arial" w:hAnsi="Arial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Аптечные киоски</w:t>
            <w:tab/>
          </w:r>
          <w:hyperlink w:anchor="__RefHeading___Toc6738437">
            <w:r>
              <w:rPr>
                <w:rStyle w:val="IndexLink"/>
                <w:rFonts w:cs="Arial" w:ascii="Arial" w:hAnsi="Arial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Аптечные пункты</w:t>
            <w:tab/>
          </w:r>
          <w:hyperlink w:anchor="__RefHeading___Toc6738438">
            <w:r>
              <w:rPr>
                <w:rStyle w:val="IndexLink"/>
                <w:rFonts w:cs="Arial" w:ascii="Arial" w:hAnsi="Arial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Аптечные склады</w:t>
            <w:tab/>
          </w:r>
          <w:hyperlink w:anchor="__RefHeading___Toc6738439">
            <w:r>
              <w:rPr>
                <w:rStyle w:val="IndexLink"/>
                <w:rFonts w:cs="Arial" w:ascii="Arial" w:hAnsi="Arial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Приложение А (справочное) Перечень видов зданий и сооружений учреждений здравоохранения</w:t>
            <w:tab/>
          </w:r>
          <w:hyperlink w:anchor="__RefHeading___Toc6738443">
            <w:r>
              <w:rPr>
                <w:rStyle w:val="IndexLink"/>
                <w:rFonts w:cs="Arial" w:ascii="Arial" w:hAnsi="Arial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Приложение Б (справочное) Перечень нормативных документов, на которые приведены ссылки</w:t>
            <w:tab/>
          </w:r>
          <w:hyperlink w:anchor="__RefHeading___Toc6738446">
            <w:r>
              <w:rPr>
                <w:rStyle w:val="IndexLink"/>
                <w:rFonts w:cs="Arial" w:ascii="Arial" w:hAnsi="Arial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Приложение В (обязательное) Термины и определения</w:t>
            <w:tab/>
          </w:r>
          <w:hyperlink w:anchor="__RefHeading___Toc6738449">
            <w:r>
              <w:rPr>
                <w:rStyle w:val="IndexLink"/>
                <w:rFonts w:cs="Arial" w:ascii="Arial" w:hAnsi="Arial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Приложение Г (справочное) Расчетные показатели мощности для учреждений здравоохранения</w:t>
            <w:tab/>
          </w:r>
          <w:hyperlink w:anchor="__RefHeading___Toc6738452">
            <w:r>
              <w:rPr>
                <w:rStyle w:val="IndexLink"/>
                <w:rFonts w:cs="Arial" w:ascii="Arial" w:hAnsi="Arial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 xml:space="preserve">Приложение Д (обязательное) Расчетные температуры, кратности воздухообмена, категории по </w:t>
          </w:r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чистоте помещений</w:t>
            <w:tab/>
          </w:r>
          <w:hyperlink w:anchor="__RefHeading___Toc6738455">
            <w:r>
              <w:rPr>
                <w:rStyle w:val="IndexLink"/>
                <w:rFonts w:cs="Arial" w:ascii="Arial" w:hAnsi="Arial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Приложение Е (обязательное) Перечень помещений учреждений здравоохранения, оборудуемых автоматической пожарной сигнализацией</w:t>
            <w:tab/>
          </w:r>
          <w:hyperlink w:anchor="__RefHeading___Toc6738466">
            <w:r>
              <w:rPr>
                <w:rStyle w:val="IndexLink"/>
                <w:rFonts w:cs="Arial" w:ascii="Arial" w:hAnsi="Arial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Приложение Ж (рекомендованное) Перечень помещений учреждений здравоохранения, которые оборудуются средствами автоматической охранной сигнализации</w:t>
            <w:tab/>
          </w:r>
          <w:hyperlink w:anchor="__RefHeading___Toc6738472">
            <w:r>
              <w:rPr>
                <w:rStyle w:val="IndexLink"/>
                <w:rFonts w:cs="Arial" w:ascii="Arial" w:hAnsi="Arial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Приложение К (обязательное) Площадь помещений стационаров больниц и диспансеров, родильных домов</w:t>
            <w:tab/>
          </w:r>
          <w:hyperlink w:anchor="__RefHeading___Toc6738476">
            <w:r>
              <w:rPr>
                <w:rStyle w:val="IndexLink"/>
                <w:rFonts w:cs="Arial" w:ascii="Arial" w:hAnsi="Arial"/>
                <w:lang w:val="en-US" w:eastAsia="en-US"/>
              </w:rPr>
              <w:t>61</w:t>
            </w:r>
          </w:hyperlink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Приложение Л (обязательное) Площадь диагностических и вспомогательных   подразделений стационарных и амбулаторно-поликлинических учреждений</w:t>
            <w:tab/>
          </w:r>
          <w:hyperlink w:anchor="__RefHeading___Toc6738483">
            <w:r>
              <w:rPr>
                <w:rStyle w:val="IndexLink"/>
                <w:rFonts w:cs="Arial" w:ascii="Arial" w:hAnsi="Arial"/>
                <w:lang w:val="en-US" w:eastAsia="en-US"/>
              </w:rPr>
              <w:t>75</w:t>
            </w:r>
          </w:hyperlink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Приложение М (обязательное) Площадь помещений амбулаторно-поликлинических учреждений</w:t>
            <w:tab/>
          </w:r>
          <w:hyperlink w:anchor="__RefHeading___Toc6738493">
            <w:r>
              <w:rPr>
                <w:rStyle w:val="IndexLink"/>
                <w:rFonts w:cs="Arial" w:ascii="Arial" w:hAnsi="Arial"/>
                <w:lang w:val="en-US" w:eastAsia="en-US"/>
              </w:rPr>
              <w:t>93</w:t>
            </w:r>
          </w:hyperlink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 xml:space="preserve">Приложение Н (обязательное) Площадь помещений станций (подстанций) скорой медицинской </w:t>
          </w:r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помощи</w:t>
            <w:tab/>
          </w:r>
          <w:hyperlink w:anchor="__RefHeading___Toc6738504">
            <w:r>
              <w:rPr>
                <w:rStyle w:val="IndexLink"/>
                <w:rFonts w:cs="Arial" w:ascii="Arial" w:hAnsi="Arial"/>
                <w:lang w:val="en-US" w:eastAsia="en-US"/>
              </w:rPr>
              <w:t>104</w:t>
            </w:r>
          </w:hyperlink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Приложение П (обязательное) Площадь помещений станций переливания крови</w:t>
            <w:tab/>
          </w:r>
          <w:hyperlink w:anchor="__RefHeading___Toc6738507">
            <w:r>
              <w:rPr>
                <w:rStyle w:val="IndexLink"/>
                <w:rFonts w:cs="Arial" w:ascii="Arial" w:hAnsi="Arial"/>
                <w:lang w:val="en-US" w:eastAsia="en-US"/>
              </w:rPr>
              <w:t>106</w:t>
            </w:r>
          </w:hyperlink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Приложение Р (обязательное) Площадь помещений молочных кухонь и раздаточных пунктов</w:t>
            <w:tab/>
          </w:r>
          <w:hyperlink w:anchor="__RefHeading___Toc6738511">
            <w:r>
              <w:rPr>
                <w:rStyle w:val="IndexLink"/>
                <w:rFonts w:cs="Arial" w:ascii="Arial" w:hAnsi="Arial"/>
                <w:lang w:val="en-US" w:eastAsia="en-US"/>
              </w:rPr>
              <w:t>111</w:t>
            </w:r>
          </w:hyperlink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Приложение С (обязательное) Площадь помещений курортно-санаторных учреждений</w:t>
            <w:tab/>
          </w:r>
          <w:hyperlink w:anchor="__RefHeading___Toc6738514">
            <w:r>
              <w:rPr>
                <w:rStyle w:val="IndexLink"/>
                <w:rFonts w:cs="Arial" w:ascii="Arial" w:hAnsi="Arial"/>
                <w:lang w:val="en-US" w:eastAsia="en-US"/>
              </w:rPr>
              <w:t>113</w:t>
            </w:r>
          </w:hyperlink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Приложение Т (обязательное) Площадь помещений санитарно-профилактических учреждений</w:t>
            <w:tab/>
          </w:r>
          <w:hyperlink w:anchor="__RefHeading___Toc6738518">
            <w:r>
              <w:rPr>
                <w:rStyle w:val="IndexLink"/>
                <w:rFonts w:cs="Arial" w:ascii="Arial" w:hAnsi="Arial"/>
                <w:lang w:val="en-US" w:eastAsia="en-US"/>
              </w:rPr>
              <w:t>114</w:t>
            </w:r>
          </w:hyperlink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Приложение У (обязательное) Площадь отделений судебно-медицинской экспертизы (СМЭ)</w:t>
            <w:tab/>
          </w:r>
          <w:hyperlink w:anchor="__RefHeading___Toc6738522">
            <w:r>
              <w:rPr>
                <w:rStyle w:val="IndexLink"/>
                <w:rFonts w:cs="Arial" w:ascii="Arial" w:hAnsi="Arial"/>
                <w:lang w:val="en-US" w:eastAsia="en-US"/>
              </w:rPr>
              <w:t>119</w:t>
            </w:r>
          </w:hyperlink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10198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Приложение Ф (обязательное) Площадь помещений аптечных учреждений</w:t>
            <w:tab/>
          </w:r>
          <w:hyperlink w:anchor="__RefHeading___Toc6738526">
            <w:r>
              <w:rPr>
                <w:rStyle w:val="IndexLink"/>
                <w:rFonts w:cs="Arial" w:ascii="Arial" w:hAnsi="Arial"/>
                <w:lang w:val="en-US" w:eastAsia="en-US"/>
              </w:rPr>
              <w:t>120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hd w:fill="FFFFFF" w:val="clear"/>
        <w:jc w:val="both"/>
        <w:rPr/>
      </w:pPr>
      <w:r>
        <w:rPr>
          <w:color w:val="FFFFFF"/>
          <w:sz w:val="16"/>
        </w:rPr>
        <w:t>Введено:  «ИМЦ» ( г. Киев, ул. М. Кривоноса, 2а; т</w:t>
      </w:r>
      <w:r>
        <w:rPr>
          <w:color w:val="FFFFFF"/>
          <w:sz w:val="16"/>
          <w:lang w:val="en-US"/>
        </w:rPr>
        <w:t>/</w:t>
      </w:r>
      <w:r>
        <w:rPr>
          <w:color w:val="FFFFFF"/>
          <w:sz w:val="16"/>
        </w:rPr>
        <w:t>ф. 249-34-04 )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page">
                <wp:posOffset>5852795</wp:posOffset>
              </wp:positionH>
              <wp:positionV relativeFrom="paragraph">
                <wp:posOffset>-3175</wp:posOffset>
              </wp:positionV>
              <wp:extent cx="133604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604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u w:val="single"/>
                            </w:rPr>
                            <w:t xml:space="preserve">ДБН В.2.2-10-2001 С.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u w:val="single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u w:val="single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u w:val="single"/>
                              <w:rFonts w:cs="Arial" w:ascii="Arial" w:hAnsi="Arial"/>
                            </w:rPr>
                            <w:t>124</w:t>
                          </w:r>
                          <w:r>
                            <w:rPr>
                              <w:rStyle w:val="PageNumber"/>
                              <w:sz w:val="16"/>
                              <w:u w:val="single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2pt;height:9.2pt;mso-wrap-distance-left:0pt;mso-wrap-distance-right:0pt;mso-wrap-distance-top:0pt;mso-wrap-distance-bottom:0pt;margin-top:-0.25pt;mso-position-vertical-relative:text;margin-left:460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u w:val="single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u w:val="single"/>
                      </w:rPr>
                      <w:t xml:space="preserve">ДБН В.2.2-10-2001 С.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u w:val="single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u w:val="single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u w:val="single"/>
                        <w:rFonts w:cs="Arial" w:ascii="Arial" w:hAnsi="Arial"/>
                      </w:rPr>
                      <w:t>124</w:t>
                    </w:r>
                    <w:r>
                      <w:rPr>
                        <w:rStyle w:val="PageNumber"/>
                        <w:sz w:val="16"/>
                        <w:u w:val="single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50"/>
      <w:numFmt w:val="decimal"/>
      <w:lvlText w:val="%1.%2"/>
      <w:lvlJc w:val="left"/>
      <w:pPr>
        <w:tabs>
          <w:tab w:val="num" w:pos="1086"/>
        </w:tabs>
        <w:ind w:left="1086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394"/>
      <w:jc w:val="center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rFonts w:ascii="Arial" w:hAnsi="Arial" w:cs="Arial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firstLine="426"/>
      <w:jc w:val="center"/>
      <w:outlineLvl w:val="4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hanging="1214"/>
      <w:jc w:val="center"/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hanging="1085"/>
      <w:jc w:val="center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rFonts w:ascii="Arial" w:hAnsi="Arial" w:cs="Arial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both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678" w:hanging="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hd w:fill="FFFFFF" w:val="clear"/>
      <w:ind w:firstLine="413"/>
      <w:jc w:val="both"/>
    </w:pPr>
    <w:rPr>
      <w:rFonts w:ascii="Arial" w:hAnsi="Arial" w:cs="Arial"/>
      <w:color w:val="000000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426"/>
    </w:pPr>
    <w:rPr>
      <w:rFonts w:ascii="Arial" w:hAnsi="Arial" w:cs="Arial"/>
      <w:color w:val="000000"/>
    </w:rPr>
  </w:style>
  <w:style w:type="paragraph" w:styleId="3">
    <w:name w:val="Основной текст с отступом 3"/>
    <w:basedOn w:val="Normal"/>
    <w:qFormat/>
    <w:pPr>
      <w:shd w:fill="FFFFFF" w:val="clear"/>
      <w:ind w:firstLine="394"/>
      <w:jc w:val="both"/>
    </w:pPr>
    <w:rPr>
      <w:rFonts w:ascii="Arial" w:hAnsi="Arial" w:cs="Arial"/>
      <w:color w:val="000000"/>
    </w:rPr>
  </w:style>
  <w:style w:type="paragraph" w:styleId="Style6">
    <w:name w:val="Название объекта"/>
    <w:basedOn w:val="Normal"/>
    <w:next w:val="Normal"/>
    <w:qFormat/>
    <w:pPr>
      <w:shd w:fill="FFFFFF" w:val="clear"/>
      <w:jc w:val="center"/>
    </w:pPr>
    <w:rPr>
      <w:rFonts w:ascii="Arial" w:hAnsi="Arial" w:cs="Arial"/>
      <w:b/>
      <w:color w:val="000000"/>
    </w:rPr>
  </w:style>
  <w:style w:type="paragraph" w:styleId="31">
    <w:name w:val="Основной текст 3"/>
    <w:basedOn w:val="Normal"/>
    <w:qFormat/>
    <w:pPr>
      <w:shd w:fill="FFFFFF" w:val="clear"/>
    </w:pPr>
    <w:rPr>
      <w:rFonts w:ascii="Arial" w:hAnsi="Arial" w:cs="Arial"/>
      <w:color w:val="00000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5:08:00Z</dcterms:created>
  <dc:creator/>
  <dc:description/>
  <dc:language>en-US</dc:language>
  <cp:lastModifiedBy>Aleksandr</cp:lastModifiedBy>
  <dcterms:modified xsi:type="dcterms:W3CDTF">2009-12-17T15:08:00Z</dcterms:modified>
  <cp:revision>2</cp:revision>
  <dc:subject/>
  <dc:title>ГОСУДАРСТВЕННЫЕ СТРОИТЕЛЬНЫЕ НОРМЫ УКРАИНЫ</dc:title>
</cp:coreProperties>
</file>