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pacing w:val="40"/>
          <w:sz w:val="36"/>
        </w:rPr>
      </w:pPr>
      <w:r>
        <w:rPr>
          <w:rFonts w:cs="Times New Roman" w:ascii="Times New Roman" w:hAnsi="Times New Roman"/>
          <w:spacing w:val="40"/>
          <w:sz w:val="36"/>
        </w:rPr>
        <w:t>ГОСУДАРСТВЕННЫЕ СТРОИТЕЛЬНЫЕ НОРМЫ УКРАИНЫ</w:t>
      </w:r>
    </w:p>
    <w:p>
      <w:pPr>
        <w:pStyle w:val="Heading"/>
        <w:spacing w:lineRule="auto" w:line="240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pacing w:val="40"/>
          <w:sz w:val="24"/>
        </w:rPr>
      </w:pPr>
      <w:r>
        <w:rPr>
          <w:rFonts w:cs="Times New Roman" w:ascii="Times New Roman" w:hAnsi="Times New Roman"/>
          <w:spacing w:val="40"/>
          <w:sz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pacing w:val="40"/>
          <w:sz w:val="24"/>
          <w:lang w:val="en-US"/>
        </w:rPr>
      </w:pPr>
      <w:r>
        <w:rPr>
          <w:rFonts w:cs="Times New Roman" w:ascii="Times New Roman" w:hAnsi="Times New Roman"/>
          <w:b/>
          <w:spacing w:val="40"/>
          <w:sz w:val="24"/>
          <w:lang w:val="en-US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ировани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 xml:space="preserve">Состав, порядок </w:t>
      </w:r>
      <w:r>
        <w:rPr>
          <w:rFonts w:cs="Times New Roman" w:ascii="Times New Roman" w:hAnsi="Times New Roman"/>
          <w:b/>
          <w:color w:val="000000"/>
          <w:sz w:val="44"/>
          <w:lang w:val="uk-UA"/>
        </w:rPr>
        <w:t>разработки</w:t>
      </w:r>
      <w:r>
        <w:rPr>
          <w:rFonts w:cs="Times New Roman" w:ascii="Times New Roman" w:hAnsi="Times New Roman"/>
          <w:b/>
          <w:color w:val="000000"/>
          <w:sz w:val="44"/>
        </w:rPr>
        <w:t>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согласования и утвержд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проектной документ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для строительства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БН А.2.2-3-2004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Издание официальн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8000"/>
          <w:sz w:val="26"/>
        </w:rPr>
      </w:pPr>
      <w:r>
        <w:rPr>
          <w:rFonts w:cs="Times New Roman" w:ascii="Times New Roman" w:hAnsi="Times New Roman"/>
          <w:color w:val="008000"/>
          <w:sz w:val="26"/>
        </w:rPr>
        <w:t xml:space="preserve">В текст внесена редакционная поправка, опубликованная 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8000"/>
          <w:sz w:val="26"/>
        </w:rPr>
        <w:t>“</w:t>
      </w:r>
      <w:r>
        <w:rPr>
          <w:rFonts w:cs="Times New Roman" w:ascii="Times New Roman" w:hAnsi="Times New Roman"/>
          <w:color w:val="008000"/>
          <w:sz w:val="26"/>
        </w:rPr>
        <w:t>Информационном бюллетене” Госстроя Украины  №7, 2004 р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0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Госстрой Украин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0"/>
          <w:sz w:val="28"/>
        </w:rPr>
        <w:t>Киев 2004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6288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0" w:type="dxa"/>
        <w:jc w:val="left"/>
        <w:tblInd w:w="-5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760"/>
      </w:tblGrid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ind w:left="385" w:firstLine="38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АНЫ</w:t>
            </w:r>
          </w:p>
        </w:tc>
        <w:tc>
          <w:tcPr>
            <w:tcW w:w="6760" w:type="dxa"/>
            <w:tcBorders/>
            <w:shd w:fill="FFFFFF" w:val="clear"/>
          </w:tcPr>
          <w:p>
            <w:pPr>
              <w:pStyle w:val="Normal"/>
              <w:shd w:fill="FFFFFF" w:val="clear"/>
              <w:ind w:left="-368" w:firstLine="85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евЗНИИЭП (руководитель  д-р архит. Штолько В. Г.,</w:t>
            </w:r>
          </w:p>
          <w:p>
            <w:pPr>
              <w:pStyle w:val="Normal"/>
              <w:shd w:fill="FFFFFF" w:val="clear"/>
              <w:ind w:left="48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д.техн.наук. Шевелев В. Б., инж. Брусан А.А.,</w:t>
            </w:r>
          </w:p>
          <w:p>
            <w:pPr>
              <w:pStyle w:val="Normal"/>
              <w:shd w:fill="FFFFFF" w:val="clear"/>
              <w:ind w:left="4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bdr w:val="single" w:sz="4" w:space="0" w:color="000000"/>
              </w:rPr>
              <w:t>архит. Линков А.А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)</w:t>
            </w:r>
          </w:p>
          <w:p>
            <w:pPr>
              <w:pStyle w:val="Normal"/>
              <w:shd w:fill="FFFFFF" w:val="clear"/>
              <w:ind w:left="48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евгосэкспертиза (инж. Карминский А.М.)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 участии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осстроя Украин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канд. экон. наук Беркута А.В., архитекто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ов А.А., Авдиенко А.П., инженеры Губень П.И.,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пка В.В., Лисничук В.А., экон. Шарапова Т.А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инистерства экологии и природных ресурсов Украины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инженеры Калиновский С. В., Побоченко Л.И.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Харьковского ПромстройНИИпроект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инженеры Коломийченко Ю.Д., Пушкаренко В.В.)</w:t>
            </w:r>
          </w:p>
        </w:tc>
      </w:tr>
      <w:tr>
        <w:trPr/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left="527" w:firstLine="10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СЕНЫ И   </w:t>
            </w:r>
          </w:p>
          <w:p>
            <w:pPr>
              <w:pStyle w:val="Normal"/>
              <w:shd w:fill="FFFFFF" w:val="clear"/>
              <w:ind w:left="527" w:firstLine="10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ГОТОВЛЕНЫ  </w:t>
            </w:r>
          </w:p>
          <w:p>
            <w:pPr>
              <w:pStyle w:val="Normal"/>
              <w:shd w:fill="FFFFFF" w:val="clear"/>
              <w:ind w:left="527" w:firstLine="10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 УТВЕРЖДЕНИЮ</w:t>
            </w:r>
          </w:p>
        </w:tc>
        <w:tc>
          <w:tcPr>
            <w:tcW w:w="67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right="-32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правлением научно-технической политики и информаци-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нных технологий в строительстве</w:t>
            </w:r>
          </w:p>
        </w:tc>
      </w:tr>
      <w:tr>
        <w:trPr>
          <w:trHeight w:val="989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firstLine="38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ТВЕРЖДЕНЫ</w:t>
            </w:r>
          </w:p>
        </w:tc>
        <w:tc>
          <w:tcPr>
            <w:tcW w:w="6760" w:type="dxa"/>
            <w:tcBorders/>
            <w:shd w:fill="FFFFFF" w:val="clear"/>
          </w:tcPr>
          <w:p>
            <w:pPr>
              <w:pStyle w:val="Heading3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риказом Госстроя Украины от 20 января 2004 г.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9" w:gutter="0" w:header="708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раво собственности на этот документ принадлежит государству. Воспроизводить, тиражировать и распространять этот документ полностью или частично на любых носителях информации без официального разрешения Государственного комитета Украины по строительству и архитектуре запрещено. Относительно урегулирования прав собственности обращаться в Государственный комитет Украины по строительству и архитектуре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рархстройинформ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276" w:right="710" w:gutter="0" w:header="708" w:top="144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Е СТРОИТЕЛЬНЫЕ НОРМЫ УКРАИН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92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оектирование</w:t>
        <w:tab/>
        <w:tab/>
        <w:tab/>
        <w:tab/>
        <w:tab/>
        <w:t>ДБН А.2.2-3-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925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остав, порядок разработки, согласования</w:t>
        <w:tab/>
        <w:tab/>
        <w:t xml:space="preserve">            Взаме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4925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 утверждения проектной документации</w:t>
        <w:tab/>
        <w:tab/>
        <w:tab/>
        <w:t xml:space="preserve">            ДБН А.2.2-3-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ля строительства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 xml:space="preserve">Введен в действие с </w:t>
      </w:r>
      <w:r>
        <w:rPr>
          <w:rFonts w:cs="Times New Roman" w:ascii="Times New Roman" w:hAnsi="Times New Roman"/>
          <w:color w:val="000000"/>
          <w:sz w:val="24"/>
          <w:u w:val="single"/>
        </w:rPr>
        <w:t>2004-07-01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Нормы устанавливают состав, порядок разработки, согласования и утверждения проектной документации на новое строительство и реконструкцию зданий и сооружений (далее – объектов) гражданского назначения и на новое строительство, реконструкцию и техническое переоснащение объектов производственного назначения (далее – строительство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этих Норм являются обязательными для применения юридическими и физическими лицами - субъектами хозяйственной деятельности в отрасли строительства независимо от форм собствен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полнительные требования отраслевой специфики объектов строительства устанавливаются ведомственными нормативными документами по согласованию с Госстроем Украи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составу, порядку разработки, согласования и утверждения проектной документации на капитальный ремонт, реставрацию памятников архитектуры, на объекты, сооружаемые за пределами Украины за счет ее бюджетных инвестиций, при ликвидации последствий аварий и катастроф, а также на консервацию и расконсервацию объектов строительства устанавливаются отдельными нормативными документами с учетом положений этих Нор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нормативно-правовых актов и нормативных документов, на которые приводятся ссылки в этих Нормах, приведен в приложении 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термины и их определения приведены в приложении Б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0" w:name="__RefHeading___Toc74563071"/>
      <w:bookmarkEnd w:id="0"/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 ОБЩИЕ ПОЛО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о на разработку проектной документации или ее отдельных разделов предоставляется юридическим и физическим лицам – субъектам хозяйственной деятельности независимо от форм собственности (далее – проектировщик), которые имеют лицензию на этот вид деятельности согласно законодательств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разработке проектной документации для строительства учитывается действующая градостроительная документация, утвержденная в установленном порядке. При отсутствии последней следует руководствоваться ДБН Б.1.1-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ая документация для строительства должна отвечать положениям законодательства, региональным и местным правилам застройки, а также требованиям нормативов и нормативных докуме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вторский надзор за реализацией проектных решений при строительстве объекта осуществляется на основании составленного договора между заказчиком и генпроектировщиком согласно требованиям ДБН А.2.2-4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 ПОРЯДОК РАЗРАБОТКИ ПРОЕКТНОЙ ДОКУМЕНТ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tabs>
          <w:tab w:val="clear" w:pos="720"/>
          <w:tab w:val="left" w:pos="845" w:leader="none"/>
        </w:tabs>
        <w:rPr/>
      </w:pPr>
      <w:r>
        <w:rPr>
          <w:rFonts w:cs="Times New Roman" w:ascii="Times New Roman" w:hAnsi="Times New Roman"/>
        </w:rPr>
        <w:t>2.1  Проектные и изыскательские работы выполняются на основании договоров (контрактов), заключенных между заказчиками и проектировщиками (ст. 324 Хозяйственного кодекса Украины).</w:t>
      </w:r>
    </w:p>
    <w:p>
      <w:pPr>
        <w:pStyle w:val="2"/>
        <w:rPr/>
      </w:pPr>
      <w:r>
        <w:rPr>
          <w:rFonts w:cs="Times New Roman" w:ascii="Times New Roman" w:hAnsi="Times New Roman"/>
        </w:rPr>
        <w:t>Договор можно заключать на выполнение предпроектных работ, комплекса проектных работ, изыскательских работ, отдельных стадий и разделов про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допускается разработка проектной документации без инженерных изысканий на новых земельных участках, а при реконструкции объектов – без уточнения ранее выполненных инженерных изысканий.</w:t>
      </w:r>
    </w:p>
    <w:p>
      <w:pPr>
        <w:pStyle w:val="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   Проектирование объектов осуществляется с соблюдением законодательства Украины на основании исходных данны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ходные данные для выполнения проектных работ на соответствующей стадии заказчик обязан предоставить до начала выполнения проектно-изыскательских рабо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исходных данных входя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рхитектурно-планировочное задание (АПЗ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условия относительно инженерного обеспечения объекта (ТУ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дание на проектирование согласно приложению Д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гие исходные данные  согласно приложению 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ПЗ и ТУ предоставляются заказчику в порядке, установленном постановлением Кабинета Министров Украины от 20.12.99 № 2328. Задание на проектирование заказчик составляет сам или поручает проектировщику за отдельную пла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ста расположения объектов определяются местными органами градостроительства и архитектуры на основании разрешения на строительство исполнительных органов местного самоуправления, а также утвержденных действующих градостроительных докумен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тсутствии последних необходимо руководствоваться ДБН Б.1.1-4 и указаниями относительно  выбора участка, изложенными в приложении 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У должны предусматривать исключительно те работы и в тех объемах, которые необходимы для осуществления инженерного обеспечения проектируемого объек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аз на проектирование объекта проектировщик получает через заказчика или по итогам архитектурного конкурса или торгов (тендеров), порядок проведения которых установлен законодательств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3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личество стадий проектирования определяют заказчик и проектировщик с учетом положений 2.5  этих Нор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тегории сложности объектов гражданского назначения в зависимости от их архитектурных и технических характеристик определяются согласно приложению П, а производственного назначения – по соответствующему решению Госстроя Украин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звание проектной документации должно быть унифицировано и отражать количество стадий проектирования и вид строительства: одностадийный (двухстадийный, трехстадийный) проект строительства объекта гражданского (производственного) назнач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83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адии проектирования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1</w:t>
        <w:tab/>
        <w:t xml:space="preserve">Для технически несложных объектов, а также объектов с использованием проектов массового и повторного применения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 xml:space="preserve"> и  </w:t>
      </w:r>
      <w:r>
        <w:rPr>
          <w:rFonts w:cs="Times New Roman" w:ascii="Times New Roman" w:hAnsi="Times New Roman"/>
          <w:color w:val="000000"/>
          <w:sz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</w:rPr>
        <w:t xml:space="preserve"> категорий сложности проектирование выполняе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одну стадию – рабочий проект (РП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две стадии – для объектов гражданского назначения</w:t>
      </w:r>
      <w:r>
        <w:rPr>
          <w:rFonts w:cs="Times New Roman" w:ascii="Times New Roman" w:hAnsi="Times New Roman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эскизны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 (ЭП), а для объектов производственного назначения</w:t>
      </w:r>
      <w:r>
        <w:rPr>
          <w:rFonts w:cs="Times New Roman" w:ascii="Times New Roman" w:hAnsi="Times New Roman"/>
          <w:color w:val="000000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технико-экономический расчет (ТЭР) и для обоих</w:t>
      </w:r>
      <w:r>
        <w:rPr>
          <w:rFonts w:cs="Times New Roman" w:ascii="Times New Roman" w:hAnsi="Times New Roman"/>
          <w:color w:val="000000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рабочая документация (Р)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2</w:t>
        <w:tab/>
        <w:t xml:space="preserve">Для объект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 xml:space="preserve"> категории сложности проектирование осуществляется в две стади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ект (П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3</w:t>
        <w:tab/>
        <w:t xml:space="preserve">Для объектов </w:t>
      </w:r>
      <w:r>
        <w:rPr>
          <w:rFonts w:cs="Times New Roman" w:ascii="Times New Roman" w:hAnsi="Times New Roman"/>
          <w:color w:val="000000"/>
          <w:sz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</w:rPr>
        <w:t xml:space="preserve"> категории сложности, технически сложных относительно градостроительных, архитектурных, художественных и экологическ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й, инженерного обеспечения, внедрения новых строительных технологий, конструкций и материалов, проектирование выполняется в три стади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объектов гражданского назначения - ЭП, а для объектов производственного назначения - технико-экономическое обоснование (ТЭО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8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6</w:t>
        <w:tab/>
        <w:t>Заказчик может поручить проектировщикам выполнить любы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проектные работы относительно размещения объекта на любой территории без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пециальных разрешений и согласований (за исключением зон с особенным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хранным режимом). Такие предпроектные работы не могут быть стадие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ирования и подлежат только рассмотрению и одобрению заказчиком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 органами градостроительства и архитектуры. Состав, объем и стоимост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их работ определяются соответствующим договором (контрактом).</w:t>
      </w:r>
    </w:p>
    <w:p>
      <w:pPr>
        <w:pStyle w:val="3"/>
        <w:tabs>
          <w:tab w:val="clear" w:pos="845"/>
          <w:tab w:val="left" w:pos="87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Проектировщики при разработке проектной документации несут ответственность и обеспечиваю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оответствие архитектурным и градостроительным требованиям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окое архитектурно-художественное качество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оответствие требованиям действующих нормативных документ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храну окружающей природной среды, экологическую безопасность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циональное использование природных ресурсов согласно ДБН А.2.2-1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ответствие требованиям по энергосбережению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ксплуатационную надежность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ффективность инвестиц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атентную чистоту принятых технических решений и примененног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руд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1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оответствие проектных решений исходным данным и разрешительным документам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8  Руководители юридических лиц - проектировщиков должны назначат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ующими приказами (или соглашениями авторов) главных архитекторов проектов (ГАП) для объектов гражданского назначения и главных инженеров проектов (ГИП) для объектов производственного назначения</w:t>
      </w:r>
      <w:r>
        <w:rPr>
          <w:rFonts w:cs="Times New Roman" w:ascii="Times New Roman" w:hAnsi="Times New Roman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н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ку всех стадий проектирования и предпроектных работ, которы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ются ответственными лицами за архитектурно-технические, экономические, экологические, санитарно-гигиенические качества проекта в цел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роектировании технически сложных объектов могут назначаться ГАП и ГИП. При этом ведущая роль возлагается на одного из них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9</w:t>
        <w:tab/>
        <w:t>ГАП (ГИП) обеспечивает подготовку договоров, координирует действия исполнителей, ведет переговоры с заказчиками, субподрядчиками</w:t>
      </w:r>
      <w:r>
        <w:rPr>
          <w:rFonts w:cs="Times New Roman" w:ascii="Times New Roman" w:hAnsi="Times New Roman"/>
          <w:color w:val="000000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проектировщиками и подрядчиками, контролирует состав проектной документ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АП (ГИП) является одновременно и автором или одним из авторов проекта, проект создается под его непосредственным руководством и при непосредственном участии. За качество отдельного раздела проекта ответственным лицом является руководитель и главный специалист соответствующего проектного подразде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назначения главного конструктора проекта он несет ответственность за надежность и устойчивость запроектированных строительных конструкци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дельные разделы или части проектной документации, выполненные субподрядными проектировщиками, входят в состав проектной документации как ее составляющие, а ответственность за качество их разработки возлагается как на самих разработчиков, так и на генпроектировщи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вторское право на проектную документацию охраняется в соответствии с Законом Украины «Об авторском праве и смежных правах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использования в проектных решениях изобретений и патентов в соответствующих разделах проектов необходимо на них сослатьс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2</w:t>
        <w:tab/>
        <w:t>До передачи проектной документации в производство заказчики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ировщики обязаны обеспечить внесение в проектную документацию изменений, связанных с введением в действие новых нормативных докумен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чая документация на здания и сооружения, построенные полностью или частично в соответствии с утвержденным проектом, не подлежит корректировке в связи с введением новых нормативных документов, за исключением случаев, когда эта корректировка обусловлена повышением в новых нормативных документах требований относительно электро-, взрыво- и пожаробезопасности объекта, для обеспечения которых должны быть выполнены необходимые строительно-монтажные работ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ответствующие изменения проектной документации выполняются проектировщиками на договорной основе с заказчико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3</w:t>
        <w:tab/>
        <w:t>Проектирование и строительство могут выполняться по очередям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 также с выделением пусковых комплексов, если это предусмотрено заданием на проектирование. В этом случае утверждаемая стадия разрабатывается в целом на объект, в том числе по очередям строительства, а такж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 выделением пусковых комплексов. Очередная стадия разрабатывается 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ии с заданием на проектиров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череди строительства, кроме объектов основного производственного и вспомогательного назначения, должны обеспечивать санитарно-бытовые условия, противопожарную безопасность, охрану труда и охрану окружающей среды, включая очистные сооружения, переработку отходов производства и др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разработке проектной документации по поручению заказчика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необходимости могут выполняться за отдельную оплату научно-исследовательские работы, в том числе исторические и археологические исследова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 решению инвестора (заказчика), который утверждает проектно-сметную документацию, может разрабатываться рабочая документация д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верждения предшествующей стадии проектирования, если она согласована с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ами градостроительства и архитектур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этом заказчик должен гарантировать проектировщику оплату дополнительных работ, связанных с переработкой рабочей документации, вызванных решениями утверждающей инстан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роительство начинается после утверждения проектной документаци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6</w:t>
        <w:tab/>
        <w:t>ЭП, ТЭО, ТЭР, П и РП должны иметь следующие подписи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6.1</w:t>
        <w:tab/>
        <w:t>Титульный лист пояснительной записк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 организа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инженер, главный архитектор организа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архитектор и главный инженер проект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6.2</w:t>
        <w:tab/>
        <w:t>Разделы пояснительной запис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авторы разделов проект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6.3</w:t>
        <w:tab/>
        <w:t>Чертеж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архитектор (инженер) проек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 проектного подразделе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специалист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вторы проекта (кроме ГАП и ГИП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нител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яющ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азработке документации разными физическими лицами каждое из них подписывает титульный лист в соответствии с заключенными между ними контракт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писи сметной документации установлены правилами определения стоимости строительства, которое осуществляется на территории Украи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пояснительной записке должны быть отражены фамилии участников проектирования по каждому разделу проекта, а в случае наличия субподрядчиков</w:t>
      </w:r>
      <w:r>
        <w:rPr>
          <w:rFonts w:cs="Times New Roman" w:ascii="Times New Roman" w:hAnsi="Times New Roman"/>
          <w:color w:val="000000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названия юридических или физических лиц субподрядчик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1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ая документация, расчеты, исходные данные для проектирования и материалы государственной экспертизы подлежат архивному хранению проектной организацией в соответствии с положениями и правилам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1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ые организации могут выдавать дополнительно за отдельную плату (по согласованию с заказчиком и генеральной строительно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рганизацией) сметную документацию на магнитных носителя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1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редприятий и сооружений со сложной и неотработанно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нологией производства в проектах в обоснованных случаях может предусматриваться опережающее строительство и введение в действие опытных цехов и стендов для выполнения исследований, отработки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пытания экспериментальных и новых технологий, оборудования, материалов и изделий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1" w:name="__RefHeading___Toc74563073"/>
      <w:bookmarkEnd w:id="1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  ЭСКИЗНЫЙ ПРОЕКТ (ЭП)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   ЭП разрабатывается для принципиального определения требований к градостроительным, архитектурным, художественным, экологическим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 функциональным решениям объекта, подтверждения возможности создания объекта гражданского назнач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е ЭП для обоснования принятых решений по заданию заказчика могут дополнительно выполняться инженерно-технические разработки, схемы инженерного обеспечения объекта, расчеты сметной стоимости и обоснования эффективности инвестиций, при проектировании объекта в квартале существующей застройки - градостроительное обоснование размещения объ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П разрабатывается на основании задания на проектирование и исходных дан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разработке ЭП и определении его состава следует руководствоваться «Положением об эскизном архитектурном проекте», утвержденным приказом Госстроя Украины от 23.10.91 № 51-839/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П после согласования органами градостроительства и архитектуры, одобрения при трехстадийном проектировании или утверждения пр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ухстадийном проектировании инвестором является основанием для разработки следующей стад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скизный проект может разрабатываться по заказу заказчика п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его выбору или на конкурсной основ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нкурсное проектирование проводится  в соответствии с порядком, установленнным постановлением Кабинета Министров Украины от 25.11.99 № 2137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бедителям конкурса предоставляется преимущественное право на дальнейшую разработку следующих стадий проектирования и их реализацию, если иное не предусмотрено условиями конкурс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8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атериалы эскизного проекта передаются заказчику в четырех экземплярах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2" w:name="__RefHeading___Toc74563074"/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 ТЕХНИКО-ЭКОНОМИЧЕСКОЕ ОБОСНОВАНИЕ (ТЭО),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ЕХНИКО-ЭКОНОМИЧЕСКИЙ РАСЧЕТ (ТЭР)</w:t>
      </w:r>
      <w:bookmarkEnd w:id="2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 ТЭО разрабатывается для объектов производственного назначения, требующих детального обоснования соответствующих решений и определения вариантов и целесообразности строительства объ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ЭР применяется для технически несложных объектов производственного назнач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ЭО и ТЭР разрабатываются на основании задания на проектирование и исходных данных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2   ТЭО (ТЭР) обосновывает мощность производства, номенклатуру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о продукции, если они не заданы директивно, кооперацию производства, обеспечение сырьем,  материалами,  полуфабрикатами, топливом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лектро- и теплоэнергией, водой и трудовыми ресурсами, включая выбор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кретного участка для строительства, расчетную стоимость строительств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 основные технико-экономические показате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одготовке ТЭО (ТЭР) должна осуществляться всесторонняя оценка воздействий планируемой деятельности на состояние окружающей среды (ОВОС); рекомендуемые решения ТЭО (ТЭР) должны обосновываться результатами ОВОС; материалы ОВОС, оформленные в виде специальной части (раздела) документации, являются обязательной частью ТЭО (ТЭР) (приложение К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ТЭО (ТЭР) должно рассматриваться соответствие его решений архитектурным, энергосберегающим и другим требованиям  согласно  заданию на проектиров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ЭР выполняется в сокращенном объеме по сравнению с ТЭО соответственно характеру объекта и требованиям задания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ЭО после согласования, одобрения при трехстадийном проектировании или утверждения ТЭР при двухстадийном проектировании в установленном порядке является основанием для разработки следующей стадии проектир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 ТЭО (ТЭР) изложен в приложении 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1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териалы ТЭО (ТЭР) передаются заказчику в четырех экземплярах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3" w:name="__RefHeading___Toc74563075"/>
      <w:bookmarkEnd w:id="3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 ПРОЕКТ (П)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uto" w:line="240"/>
        <w:rPr/>
      </w:pPr>
      <w:r>
        <w:rPr>
          <w:rFonts w:cs="Times New Roman" w:ascii="Times New Roman" w:hAnsi="Times New Roman"/>
        </w:rPr>
        <w:t>5.1  П разрабатывается для определения градостроительных, архитектурных, художественных, экологических, технических, технологических, инженерных решений объекта, сметной стоимости строительства и технико-экономических показател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 разрабатывается на основании задания на проектирование, исходных данных и одобренной при трехстадийном проектировании предыдущей стади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2   Разделы П необходимо подавать в четкой и лаконичной форм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 излишней детализации в составе и объеме, достаточном для обоснования проектных решений, определения объемов основных строительно-монтажных работ, потребностей в оборудовании, строительных конструкциях, материальных, топливно-энергетических, трудовых и других ресурсах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ений по организации строительства, а также определения сметно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мости строитель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ально-технические ресурсы отдельных конструктивных элементов могут быть определены по соответствующим аналогам без выполнения конструктивных расче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териалы П в полном объеме передаются заказчику генеральным проектировщиком в четырех экземплярах, субподрядным проектировщиком - генеральному проектировщику в пяти экземплярах, а материалы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ысканий соответственно в одном и двух экземпляр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состав проектной продукции, которая передается заказчику, не входят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нженерно-технические, технико-экономические, экологические и други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четы, материалы проектов-аналогов, а также материалы инженерн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ысканий. Эти материалы (кроме технических отчетов по инженерным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ысканиям, один экземпляр которых передается заказчику) сохраняются у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ировщика в соответствии с требованиями нормативных документов и могут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ыть предоставлены заказчику по его требованию в виде копий при услови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латы услуг по размножению или экспертному органу во  временно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ьзование по его требов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необходимости выполнения научно-исследовательских, экспериментальных работ в процессе проектирования и строительства в проектной документации следует приводить их перечень с краткой характеристикой и обоснованиями необходимости их выпол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 после согласования и утверждения является основанием дл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ки следующей стадии проект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 и содержание разделов П на строительство объектов гражданского назначения, приведенных в приложении Ж, а на строительств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ов производственного назначения – в приложении И, могут уточняться и дополняться заказчиком в задании на проектирование в зависимост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 назначения и сложности проектируемых объек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применении оборудования индивидуального изготовления, включая нетиповое и нестандартизированное, в соответствующих разделах проект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ует приводить исходные требования на разработку этого оборудования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4" w:name="__RefHeading___Toc74563076"/>
      <w:bookmarkEnd w:id="4"/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6 РАБОЧИЙ ПРОЕКТ (РП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1   РП разрабатывается для определения конкретных градостроительных, архитектурных, художественных, экологических, технических, технологических, инженерных решений объекта, расчетной стоимости строительства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нико-экономических показателей и выполнения строительно-монтажн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т (рабочие чертежи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П применяется для технически несложных объектов, а также объектов с использованием проектов массового примен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П разрабатывается на основании задания на проектирование и исходных данных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6.2   РП является интегрирующей стадией проектирования и состоит из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вух частей 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утверждаемой и рабочих чертежей. Утверждаемая част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лежит согласованию, экспертизе и утверждению, а рабочие чертеж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атываются для строительства объекта. Утверждаемая часть состоит из пояснительной записки, выполненной в сокращенном относительно проекта объеме, определенном в зависимости от вида строительства и функционального назначения объекта, сметной документации, раздела организации строительства и чертежей. В состав пояснительной записки должен входить раздел ОВОС в соответствии с  ДБН А.2.2-1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став и содержание утверждаемой части приведены в приложениях Ж и 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строительства выдаются рабочие чертежи в полном объеме в соответствии с договор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зависимости от объема и содержания проектной документации разделы пояснительной записки по специальностям могут выполняться на листах общих данных соответствующих разделов РП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3 Утверждаемая часть РП и рабочие чертежи передаются заказчику в четырех экземплярах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5" w:name="__RefHeading___Toc74563077"/>
      <w:r>
        <w:rPr>
          <w:rFonts w:cs="Times New Roman" w:ascii="Times New Roman" w:hAnsi="Times New Roman"/>
        </w:rPr>
        <w:t xml:space="preserve">         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 РАБОЧАЯ ДОКУМЕНТАЦИЯ (Р)</w:t>
      </w:r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1 Стадия Р разрабатывается для выполнения строительно-монтажных рабо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 разрабатывается на основании утвержденной предыдущей стад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Р для строительства должны входить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>рабочие чертежи, разрабатываемые в соответствии с требованиям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рмативных документов - комплекса А.2.4 «Система проектно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кументации для строительства» (СПДС)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«Общих данных по рабочим чертежам» включаются перечни видов работ, для которых необходимо составление актов на скрытые работы и актов промежуточного принятия ответственных конструкци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спорт отделочных работ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метная документац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пецификации оборудования, изделий и материалов по ДСТУ Б А.2.4-10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ГОСТ 21.110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просные листы и габаритные чертежи на соответствующие виды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рудования и издел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7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сходные требования по разработке конструкторской документаци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оборудование индивидуального изготовления (включая нетипово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 нестандартизированное оборудование), по которому исходные требования на предыдущих стадиях не разрабатывалис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2 Объем и детализация рабочих чертежей должны быть доведены до минимально необходимых объе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ле утверждение П, ЭП, ТЭР по решению заказчика рабочи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ртежи могут разрабатываться подрядчиком или другим проектировщиком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которые получили</w:t>
      </w:r>
      <w:r>
        <w:rPr>
          <w:rFonts w:cs="Times New Roman" w:ascii="Times New Roman" w:hAnsi="Times New Roman"/>
          <w:color w:val="000000"/>
          <w:sz w:val="24"/>
        </w:rPr>
        <w:t xml:space="preserve"> в установленном порядке право на соответствующий вид деятельности, с привлечением авторов или по их письменному согласию н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олнение рабочих чертежей другими исполнителями с соблюдением авторских решений утвержденного П, ЭП, ТЭР и соблюдением авторских пр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 разрабатывается после утверждения предшествующей стадии проектирования, кроме случаев, оговоренных в 2.15 этих Нор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 отдельным, особо сложным объектам проектировщик при выполнении рабочей документации может осуществлять дополнительные разработки, не предусмотренные нормативными документами и уточняющи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териалы про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сть указанных разработок определяется заказчиком, который их дополнительно оплачивает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 проектировании объектов с особо сложными конструкциями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тодами проведения работ в составе рабочей документации разрабатывают рабочие чертежи на специальные вспомогательные сооружения, пристройки и установки по дополнительному заданию заказчика, который 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лачивает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ходные данные по импортному оборудованию и чертежи н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орудование индивидуального изготовления проектировщику выдаются заказчиком до начала разработки рабочей документ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работка конструкторской (проектной) документации на оборудование и конструкции индивидуального изготовления, включая нетиповое и нестандартизированное оборудование, как правило, выполняет завод-изготовител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ектировщик может брать на себя разработку конструкторской (проектной) документации на указанное оборудование за отдельную опла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бъектов производственного назначения в состав исходных данных должны входить также сведения о потребностях в энергоресурсах, обслуживающих площадках и охране оборудования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8  Деталировочные чертежи металлических конструкций (КМД) и технологических трубопроводов разрабатывают заводы-изготовители, а деталировочные чертежи воздуховодов, газоходов и других необходимых конструкций – монтажные орган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отдельных случаях проектировщик может брать на себя разработку деталировочных чертежей металлических конструкций (КМД) и технологических трубопроводов за отдельную оплату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9   Рабочие чертежи, сметная документация, спецификации оборудования, изделий и материалов, чертежи металлических конструкций (КМ)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бопроводов, воздуховодов, а также проектная документация на строительство объектов передаются заказчику в четырех экземпляра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чие чертежи проекта массового или повторного применения, по которому на одной площадке должно осуществляться строительство нескольких одинаковых зданий или сооружений, передаются в четырех экземплярах только для одного из этих объектов, а для других - по два экземпляра. Документация на часть, которая изменяется, передается заказчику в полном объеме на каждое здание или сооруж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убподрядный проектировщик должен передавать генеральному проектировщику рабочую документацию на один экземпляр больше установленного выше числа экземпляр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просьбе заказчика или подрядчика проектировщик передает дополнительное количество экземпляров рабочей документации сверх установленного этими Нормами за отдельную плат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3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сударственные стандарты, чертежи типовых конструкций, изделий и узлов, на которые есть ссылки в рабочих чертежах, а также проекты массового применения временных зданий и сооружений в состав рабочей документации не входят и проектировщиком заказчику не передаютс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3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чие чертежи, как правило, подписывают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11.1</w:t>
        <w:tab/>
        <w:t>Листы общих данных всех раздело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архитектор (инженер) проект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 проектного подраздел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специалист соответствующего раздел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нитель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яющий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11.2    Чертеж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архитектор (инженер) проект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 проектного подраздел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специалист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полнитель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ряющ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подписей может уточняться в зависимости от состава и структуры проектной организации. При этом должны быть подписи ответственных за технические решения согласно  ДСТУ Б А.2.4-4. Подписи сметной документации установлены ДБН Д.1.1-1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6" w:name="__RefHeading___Toc74563078"/>
      <w:r>
        <w:rPr>
          <w:rFonts w:cs="Times New Roman" w:ascii="Times New Roman" w:hAnsi="Times New Roman"/>
        </w:rPr>
        <w:t xml:space="preserve">         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8 ПОРЯДОК ОПРЕДЕЛЕНИЯ СТОИМОСТИ ПРОЕКТИРОВАНИЯ И     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ТРОИТЕЛЬСТВА</w:t>
      </w:r>
      <w:bookmarkEnd w:id="6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мость проектных работ и услуг определяется в соответствии с «Правилами определения стоимости проектно-изыскательских работ для строительства, осуществляемого на территории Украины» ДБН Д.1.1-7. Эти нормы устанавливают основные правила определения стоимости проектно-изыскательских работ для строительства всех отраслей народного хозяйства Украин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мость строительства определяется в соответствии с «Правилами определения стоимости строительства» ДБН Д. 1.1-1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bookmarkStart w:id="7" w:name="__RefHeading___Toc74563079"/>
      <w:r>
        <w:rPr>
          <w:rFonts w:cs="Times New Roman" w:ascii="Times New Roman" w:hAnsi="Times New Roman"/>
        </w:rPr>
        <w:t xml:space="preserve">       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9 СОГЛАСОВАНИЕ, ЭКСПЕРТИЗА И УТВЕРЖДЕНИЕ ПРОЕКТНОЙ     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КУМЕНТАЦИИ</w:t>
      </w:r>
      <w:bookmarkEnd w:id="7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"/>
        <w:tabs>
          <w:tab w:val="clear" w:pos="845"/>
          <w:tab w:val="left" w:pos="806" w:leader="none"/>
        </w:tabs>
        <w:spacing w:lineRule="auto" w:line="240"/>
        <w:rPr/>
      </w:pPr>
      <w:r>
        <w:rPr>
          <w:rFonts w:cs="Times New Roman" w:ascii="Times New Roman" w:hAnsi="Times New Roman"/>
        </w:rPr>
        <w:t>9.1  ЭП, ТЭО, ТЭР, П, РП (утверждаемая часть) согласовываются с местными органами градостроительства и архитектуры согласно  местным правилам застройки относительно архитектурно-планировочных решений, размещения, рационального использования намеченной для отведения территории, соответствия предусмотренных решений требованиям архитектурно-планировочного задания, градостроительной документ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утверждающей стадии согласовывается направление сетей инженерных коммуникаций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ждению подлежит только одна стадия, определенная в АПЗ.</w:t>
      </w:r>
    </w:p>
    <w:p>
      <w:pPr>
        <w:pStyle w:val="3"/>
        <w:tabs>
          <w:tab w:val="clear" w:pos="845"/>
          <w:tab w:val="left" w:pos="806" w:leader="none"/>
        </w:tabs>
        <w:spacing w:lineRule="auto" w:line="240"/>
        <w:rPr/>
      </w:pPr>
      <w:r>
        <w:rPr>
          <w:rFonts w:cs="Times New Roman" w:ascii="Times New Roman" w:hAnsi="Times New Roman"/>
        </w:rPr>
        <w:t>9.2  При наличии особых условий размещения объекта (исторические зоны городов, оползнеопасные территории и др.) необходимо по указанию органов градостроительства и архитектуры (в АПЗ) согласовать проектную документацию с соответствующими организация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возникновении спорных вопросов окончательное решение принимает Госстрой Украин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ЭО, ТЭР, а при их отсутствии П или РП (утверждаемая часть) новых объектов производственного назначения независимо от подчинения должны иметь соответствующее заключение территориальной организации в строительстве относительно выбора земельного участка для строительства и кооперации по части  источников снабжения и инженерных коммуникаций в соответствии с требованиями ДБН А.2.3-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ая документация, разработанная в соответствии с нормативными документами, не подлежит согласованию с органами государственного надзора за исключением случаев, предусмотренных законодательством Украин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тсутствии норм и правил на проектирование предложенные проектные решения необходимо согласовывать с соответствующими органами государственного надзор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кументация, выполненная с обоснованными отклонениями от государственных нормативных документов, подлежит согласованию в части этих отклонений с органами, утвердившими их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ировщик несет ответственность за качество проектных решений и соблюдение требований нормативных документов согласно законодательств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 передачу в производство проектной документации, которая не соответствует обязательным требованиям нормативных документов, заказчик несет ответственность согласно законодательств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случаях, когда в проектной документации на реконструкцию не предвидятся изменения градостроительных условий, фасадов здания, условий транспортных связей, инженерного обеспечения, требований относительно охраны окружающей природной среды, а также не нарушаются требования нормативных документов по проектированию, согласование проектной документации не проводитс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 органами градостроительства и архитектуры необходимо согласование в случае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ения цветового решения фасадов здани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зменения архитектурных решений, влияющих на ранее сложившийся характер окружающей застройк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менения конструкторских решений, которые могут вызывать опасные ситуации в будуще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стройка площадей залегания полезных ископаемых общегосударственного значения, а также строительство на участках их залегания, не связанное с добычей полезных ископаемых, допускается по согласованию с соответствующими территориальными геологическими предприятиями и органами государственного горного надзора в соответствии с Положением о порядке застройки площадей залегания полезных ископаемых (постановление Кабинета Министров от 21.02.95 № 134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Проектная документация на всех стадиях не подлежит согласованию с подрядчиком, если это не предусмотрено заданием на проектирование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0</w:t>
        <w:tab/>
        <w:t>Рабочая документация, выполненная в соответствии с утвержденной стадией, согласованию не подлежит, кроме инженерных сетей, которые согласовываются с местными эксплуатирующими службами, ресурсоснабжающими организациями, если такое требование содержится в данных ими технических условия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Согласование проектных решений организациями, определенными законодательством, управлениями градостроительства и архитектуры и инженерными службами осуществляются в одной инстанции указанного органа в срок до 15 дней, если законодательными и иными нормативными актами не предусмотрены другие сро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ЭП, ТЭР, П, РП (утверждаемая часть) до их утверждения подлежат обязательной комплексной государственной экспертизе в соответствии с законодательством независимо от источников финансирования строительств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Комплексная государственная экспертиза проводится службами Укринвестэкспертизы, как ответственного исполнителя, с привлечением представителей органов государственного надзора по вопросам санитарно-эпидемиологического благополучия населения, экологии, пожарной безопасности, охраны труда и энергосбережения. По объектам, представляющим ядерную и радиационную опасность, кроме обозначенных видов экспертизы, проводится государственная экспертиза ядерной и радиационной безопас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дельные проекты строительства в зависимости от их состава и объема в соответствии с законодательством могут не подлежать комплексной государственной экспертизе. Перечень объектов, утверждение проектов которых не требует заключения комплексной государственной экспертизы, определяется Госстроем Украин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Организации (службы, подразделения), выполнявшие экспертизу и выдававшие рекомендации, несут ответственность за выводы, на основании которых инвестор (заказчик) принимает свое решение об утверждении проектной документаци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1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Изменения в ЭП, ТЭО, ТЭР, П, РП, Р вносятся в соответствии с заключением государственной экспертизы, решениями градостроительного совета или органов градостроительства и архитектуры относительно изменений архитектурных решений только в случае нарушений нормативных актов и требований архитектурно-планировочного задания на проектирование. Замечания к архитектурно-планировочным решениям, которые не нарушают эти  требования, имеют рекомендательный характе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ответствии с замечаниями комплексной государственной экспертизы, связанными с нарушением законодательства и нормативных требований, заказчик и проектная организация обязаны внести изменения и дополнения в проектную документацию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6</w:t>
        <w:tab/>
        <w:t>Представление проектной документации (ТЭО, ТЭР, ЭП, П, РП) на согласование, экспертизу и утверждение является обязанностью заказчика. Проектировщик при необходимости принимает участие в рассмотрении проектных решений в экспертных организациях. По поручению заказчика представление проектной документации на согласование и экспертизу может взять на себя проектировщик по его согласию и за отдельную плат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17</w:t>
        <w:tab/>
        <w:t>Утверждение проектной документации инвестором (заказчиком) является фактом принятия под его полную ответственность решений, предусмотренных в документации, при этом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всех инвесторов (заказчиков) независимо от форм собственности и источника финансирования – перед государством за соблюдение обязательных требований нормативов и нормативных документов, порядка согласования и экспертизы проектной документ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ля инвесторов (заказчиков), использующих государственные бюджетные и внебюджетные средства, – перед государством за соблюдение требований государственной инвестиционной политики по вопросам рационального использования финансовых, материально-технических и трудовых ресурс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1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Порядок утверждения проектов строительства, которые финансируются с привлечением средств Государственного бюджета Украины, местных бюджетов, а также средств предприятий, учреждений и организаций государственной собственности, и на объектах, сооружаемых за счет других источников финансирования, определяется  согласно  «Порядку утверждения инвестиционных программ и проектов строительства и проведения  комплексной государственной экспертизы», утвержденному постановлением Кабинета Министров Украины от 11.04.02 № 48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1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Проектная документация (ЭП, ТЭР, П, РП) утверждается при наличии положительного комплексного заключения государственной экспертизы в соответствии с 9.13 данных Нор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ждение фиксируется в официальном документе в форме приказа (распоряжения или решения). В документе об утверждении приводятся основные данные и технико-экономические показатели, приведенные в приложениях Л – для жилых домов, М – для общественных зданий, Н – для объектов производственного назначения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8" w:name="__RefHeading___Toc74563080"/>
      <w:bookmarkEnd w:id="8"/>
      <w:r>
        <w:rPr>
          <w:rFonts w:cs="Times New Roman" w:ascii="Times New Roman" w:hAnsi="Times New Roman"/>
        </w:rPr>
        <w:t>ПРИЛОЖЕНИЕ 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справочн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9" w:name="__RefHeading___Toc74563081"/>
      <w:r>
        <w:rPr>
          <w:rFonts w:cs="Times New Roman" w:ascii="Times New Roman" w:hAnsi="Times New Roman"/>
        </w:rPr>
        <w:t>ПЕРЕЧЕНЬ НОРМАТИВНО-ПРАВОВЫХ АКТОВ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ОРМАТИВНЫХ ДОКУМЕНТОВ, НА КОТОРЫЕ ПРИВЕДЕНЫ ССЫЛКИ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АННЫХ НОРМАХ</w:t>
      </w:r>
      <w:bookmarkEnd w:id="9"/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5388"/>
      </w:tblGrid>
      <w:tr>
        <w:trPr/>
        <w:tc>
          <w:tcPr>
            <w:tcW w:w="4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20.05.99 № 687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архитектурной деятельност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6.11.92 №2780-Х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основах градостроительств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20. 04.2000 № 1699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планировании и застройке территорий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1.07.2001 № 2627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авторском праве и смежных правах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8.09.91 № 1560-Х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инвестиционной деятельност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01.06.2000  № 1775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лицензировании определенных видов хозяйственной деятельност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4.10.94 № 208-94-ВР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ответственности предприятий, их объединений, учреждений и организаций за правонарушения в сфере градостроительств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8.01.2001 №2245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объектах повышенной опасност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Украины от 16.01.2003 № 436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ый кодекс Украины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ление Кабинета Министров Украины от 25.11.99 №213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утверждении Порядка проведения архитектурных и градостроительных конкурсов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ление Кабинета Министров Украины от 20.12.99 № 232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порядке предоставления архитектурно-планировочного задания и технических условий по инженерному обеспечению объекта архитектуры и определения размера платы за их выдачу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ление Кабинета Министров Украины от11.04.02 № 48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порядке утверждения инвестиционных программ и проектов строительства и проведения комплексной государственной экспертизы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ление Кабинета Министров Украины от  25. 03. 99 №46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утверждении Правил охраны поверхностных вод от загрязнения об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тными водам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ление Кабинета Министров Украины от  21.02.95 № 1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 утверждении Положения о порядке осуществления государственного горного надзор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каз Госстроя Украины от 23.10.91 № 51/-839/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об эскизном архитектурном проекте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СТУ Б А.2.4-4-99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ГОСТ 21.101-97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требования к проектной и рабочей документаци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СТУ Б А.2.4-10-95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ГОСТ 21.10-95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выполнения спецификации оборудования, изделий и материалов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А.2.2-1-200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 и содержание материалов оценки воздействий на окружающую среду (ОВОС) при проектировании и строительстве предприятий, зданий и сооружений. 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Н А.2.3-1-9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рриториальная деятельность в строительстве. Основные положе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А.3.1-5-9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строительного производств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Т 17.2.3.02-7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природы. Атмосфера. Правила установления допустимых выбросов вредных веществ промышленными предприятиям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Б.1.1-4-200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, содержание, порядок разработки, согласования и утверждения градостроительного обоснования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Д.1.1-1-2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пределения стоимости строительства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Д.1.1-7-2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определения стоимости проектно-изыскательских работ для строительства,   осуществляемого на территории Украины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БН А.2.2-4-200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ожение об авторском надзоре за строительством зданий и сооружений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устройства электроустано</w:t>
              <w:softHyphen/>
              <w:t>во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нэнерго СССР. – 6-е изд., перераб. и доп. - М.: Энергоатомиздат, 1987. -648с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10" w:name="__RefHeading___Toc74563082"/>
      <w:bookmarkEnd w:id="10"/>
      <w:r>
        <w:rPr>
          <w:rFonts w:cs="Times New Roman" w:ascii="Times New Roman" w:hAnsi="Times New Roman"/>
        </w:rPr>
        <w:t>ПРИЛОЖЕНИЕ Б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справочн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11" w:name="__RefHeading___Toc74563083"/>
      <w:bookmarkEnd w:id="11"/>
      <w:r>
        <w:rPr>
          <w:rFonts w:cs="Times New Roman" w:ascii="Times New Roman" w:hAnsi="Times New Roman"/>
        </w:rPr>
        <w:t>ТЕРМИНЫ И ОПРЕД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838"/>
      </w:tblGrid>
      <w:tr>
        <w:trPr>
          <w:tblHeader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рмины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ределения</w:t>
            </w:r>
          </w:p>
        </w:tc>
      </w:tr>
      <w:tr>
        <w:trPr>
          <w:trHeight w:val="4178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оектные работы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ы, которые могут выполняться до начала процесса проектирования для определения принципиальных объемно-пространственных и градостроительных решений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азработка  предварительных  концептуальных  архитектур-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ых предложений (фор-эскизы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разработка предложений по размещению объектов строительства </w:t>
            </w:r>
          </w:p>
          <w:p>
            <w:pPr>
              <w:pStyle w:val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 земельных участках (обоснование места размещения, необходимой </w:t>
            </w:r>
          </w:p>
          <w:p>
            <w:pPr>
              <w:pStyle w:val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ерритории и условий строительства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обработка инженерной характеристики объекта и составлен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осных лист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ставление задания на инженерные изыскания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ставление задания на проектиров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замеры и обследование зданий, подлежащих реконструкции, п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оснащению, расширению, перепланировке или надстройк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ругие виды работ, необходимые для начала процесса проект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ектны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ы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ы, связанные с созданием  проектной документации для строительства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ектна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вержденные в установленном порядке текстовые и графические материалы, которыми определяются градостроительные объемно-планировочные, архитектурные, конструктивные, технические, технологические решения, а также сметы объектов строительства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дострои</w:t>
              <w:softHyphen/>
              <w:t xml:space="preserve">тельная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ку</w:t>
              <w:softHyphen/>
              <w:t>ментац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твержденные в установленном порядке текстовые и графические материалы, которыми регулируется планирование, застройка и другое использование территорий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ад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щие проектной документации: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кизный проект (ЭП)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о-экономическое обоснование (ТЭО)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ко-экономический расчет (ТЭР)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 (П)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ий проект (РП);</w:t>
            </w:r>
          </w:p>
          <w:p>
            <w:pPr>
              <w:pStyle w:val="Normal"/>
              <w:numPr>
                <w:ilvl w:val="0"/>
                <w:numId w:val="44"/>
              </w:numPr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ая документация (Р)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говор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ой организационно-правовой документ, регламентирующий взаимоотношения между заказчиком и проектировщиком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ценз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 государственного образца, который удостоверяет право лицензиата на проведение обозначенного  в нем вида деятельности на протяжении определенного срока при условии выполнения лицензионных условий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>Инвестор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ридические (физические) лица Украины, иностранных государств, а также государства, которые принимают решение о вложении собственных, заимствованных или привлеченных средств в объекты строительства и обеспечивают финансирование их сооружения</w:t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w="11906" w:h="16838"/>
          <w:pgMar w:left="1134" w:right="71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838"/>
      </w:tblGrid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естиции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ущественные и интеллектуальные ценности, которые вкладываются в объекты предпринимательской и других видов деятельности, в результате чего создается прибыль (доход) или достигается социальный эффект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зчик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естор или другое юридическое (физическое) лицо, которое по поручению инвестора выдает заказ на выполнение проектно-изыскательских работ и на строительство объекта, заключает договоры (контракты), контролирует ход строительства, осуществляет технический надзор, принимает законченные работы (услуги), проводит расчеты и сдает объекты в эксплуатацию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ьные вложе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естиции в воспроизведение основных фондов и на прирост материально-производственных запасов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капитальные вложе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Государственного бюджета Украины, местных бюджетов, государственных целевых фондов и средства государственных предприятий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государственные капитальные вложе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ловложения, которые осуществляются за счет средств инвесторов с негосударственными формами собственности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йка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окупность зданий и сооружений (объектов), строительство и реконструкция которых осуществляется, как правило, по единой проектно-сметной документации со сводным сметным расчетом стоимости строительства, на которую в установленном порядке утверждается титул стройки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черед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ельства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ная проектной документацией часть* стройки (объекта) производственного или гражданского назначения, которая после ввода ее в эксплуатацию частично обеспечивает выпуск продукции или оказание услуг по основной номенклатуре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сковой комплекс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ная проектной документацией часть стройки (объекта) производственного или гражданского назначения, которая после ввода ее в эксплуатацию обеспечивает выпуск продукции или оказание услуг на объектах подсобного и обслуживающего назначения по соответствующей сопроводительной номенклатуре и может эксплуатироваться по усмотрению инвестора до выпуска продукции или оказания услуг на полную проектную мощность по основной номенклатуре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 строительства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дельное здание или сооружение (со всем относящимся к ним оборудованием, инструментом и инвентарем, галереями, эстакадами, внутренними инженерными сетями водоснабжения, канализации, газопровода, теплопровода, электроснабжения, радиофикации, подсобными и вспомогательными надворными строениями,  благоустройством и другими работами и затратами), на строительство и реконструкцию которых должны быть составлены отдельно проект и смет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сли на строительной площадке по проекту (рабочему проекту ) сооружается только один объект основного назначения, то понятие «объект строительства» совпадает с понятием «стройка»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 производственного назначе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материального производства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w="11906" w:h="16838"/>
          <w:pgMar w:left="1134" w:right="71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7838"/>
      </w:tblGrid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 гражданского назначен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кты жилищного и коммунального хозяйства, учреждения здравоохранения, физкультуры, социального обеспечения, образования, культуры, искусства, а также научно-исследовательские и другие организации, связанные с развитием науки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е строительство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оительство комплекса объектов основного, подсобного и обслуживающего назначения новообразуемых предприятий, зданий, сооружений, а также филиалов и отдельных производств, которое осуществляется  на свободных площадях с целью образования новой производственной мощности или оказания услуг, которые после ввода в эксплуатацию будут находиться на самостоятельном балансе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тройка существующих** объектов производственного и гражданского назначения, связанная с усовершенствованием производства, повышением его технико-экономического уровня и качества изготавливаемой продукции, улучшением условий эксплуатации и проживания, качества услуг, изменением основных технико-экономических показателей (количество продукции, мощность,  функциональное назначение, геометрические размеры)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ехническое переоснащение объектов производственного назначения  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 мероприятий по повышению технико-экономического уровня отдельных производств, цехов и участков на основе внедрения передовой техники и технологии, механизации и автоматизации производства, модернизации и замены устаревшего и физически изношенного оборудования новым, более продуктивным, а также по усовершенствованию общезаводского хозяйства и вспомогательных служб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переоснащение действующих предприятий осуществляется, как правило, без расширения производственных площадей по проектам и сметам на отдельные объекты или виды работ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ндер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размещения заказа на выполнение проектных работ и строительства объекта, предусматривающая отбор подрядчика путем оценки его предложений и условий, на  которых он согласен выполнить заказ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курс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 размещения заказа на проектирование на основании выводов  архитектурного конкурса с целью отбора оптимального проектного решения и проектировщика для данных условий</w:t>
            </w:r>
          </w:p>
        </w:tc>
      </w:tr>
      <w:tr>
        <w:trPr/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*  В составе главы 2 сводного сметного расчета стоимости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** В понятие «существующее» входит наличие конструктивной схемы с несущими и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граждающими конструкциями и фундаментами.</w:t>
            </w:r>
          </w:p>
        </w:tc>
      </w:tr>
    </w:tbl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bookmarkStart w:id="12" w:name="__RefHeading___Toc74563084"/>
      <w:bookmarkEnd w:id="12"/>
      <w:r>
        <w:rPr>
          <w:rFonts w:cs="Times New Roman" w:ascii="Times New Roman" w:hAnsi="Times New Roman"/>
        </w:rPr>
        <w:t>ПРИЛОЖЕНИЕ 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13" w:name="__RefHeading___Toc74563085"/>
      <w:r>
        <w:rPr>
          <w:rFonts w:cs="Times New Roman" w:ascii="Times New Roman" w:hAnsi="Times New Roman"/>
        </w:rPr>
        <w:t xml:space="preserve">УКАЗАНИЯ ПО ВЫБОРУ ЗЕМЕЛЬНЫХ УЧАСТКОВ (ТРАСС)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14" w:name="__RefHeading___Toc74563085"/>
      <w:r>
        <w:rPr>
          <w:rFonts w:cs="Times New Roman" w:ascii="Times New Roman" w:hAnsi="Times New Roman"/>
        </w:rPr>
        <w:t>ДЛЯ СТРОИТЕЛЬСТВА</w:t>
      </w:r>
      <w:bookmarkEnd w:id="14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выбора земельного участка (трассы) для строительства местными органами исполнительной власти по обращению заказчика создается комисс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остав комиссии входят ответственные представител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казчика проектной документа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ектировщика (генерального проектировщика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стного органа землеустройст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исполнительного органа местного самоуправления, в непосредственном ведении которого находится земельный участок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а градостроительства и архитектур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а охраны окружающей природной сред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а государственного санитарного надзор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ругих органов государственного надзора в зависимости от специфики объ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бъектов производственного назначения – также представители территориальных организаций в промышленном строительстве, промышленном транспорте, газоснабжении, коммунальном теплоснабжении, водоснабжении, канализации и промышленных гидротехнических сооружениях (в зависимости от характера объекта).</w:t>
      </w:r>
    </w:p>
    <w:p>
      <w:pPr>
        <w:pStyle w:val="2"/>
        <w:rPr/>
      </w:pPr>
      <w:r>
        <w:rPr>
          <w:rFonts w:cs="Times New Roman" w:ascii="Times New Roman" w:hAnsi="Times New Roman"/>
        </w:rPr>
        <w:t>При необходимости в состав комиссии могут включаться представители других заинтересованных организа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емельный участок для строительства выбирается в соответствии с земельным, водным, лесным и другим законодательством на основании общих (предварительных) сведений о геологических и гидрогеологических условиях земельного участка (трассы) и ориентировочной общей оценки влияния объекта на окружающую среду и возможного влияния окружающей среды на объек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рассмотрение комиссии местные органы градостроительства и архитектуры вносят предложения относительно месторасположения земельного участка, возможностей обеспечения проектируемого объекта топливом, инженерными сетями.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ставляется «Заявление о намерениях»  согласно  ДБН А.2.2-1.</w:t>
      </w:r>
    </w:p>
    <w:p>
      <w:pPr>
        <w:pStyle w:val="TextBodyIndent"/>
        <w:spacing w:lineRule="auto" w:line="240"/>
        <w:ind w:left="0" w:firstLine="567"/>
        <w:rPr/>
      </w:pPr>
      <w:r>
        <w:rPr>
          <w:rFonts w:cs="Times New Roman" w:ascii="Times New Roman" w:hAnsi="Times New Roman"/>
          <w:spacing w:val="0"/>
          <w:sz w:val="24"/>
        </w:rPr>
        <w:t>При необходимости заказчик представляет на рассмотрение другие документы в зависимости от особенностей объекта и его размещ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еконструкции объекта на существующей площадке оформляется «Акт обследования площадки» по содержанию, форме и порядку аналогично «Акта выбора площадки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том случае, когда размещение объекта не предусмотрено или не отвечает положениям документации, регламентирующей застройку в районе размещения намеченного к строительству объекта, или такая документация на данный район отсутствует или устарела, в связи с чем невозможно принять обоснованные архитектурно-планировочные и инженерные решения, связанные с размещением объекта или предприятия и его инженерным обеспечением, комиссией с учетом выводов архитектурных органов и территориальной организации (по промышленному строительству) может быть вынесено решение о необходимости выполнения заказчиком соответствующих предпроектных работ с привлечением соответствующих специализированных организа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кт комиссии подлежит утверждению руководством органа местного самоуправления  и должен иметь срок действия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15" w:name="__RefHeading___Toc74563086"/>
      <w:bookmarkEnd w:id="15"/>
      <w:r>
        <w:rPr>
          <w:rFonts w:cs="Times New Roman" w:ascii="Times New Roman" w:hAnsi="Times New Roman"/>
        </w:rPr>
        <w:t>ПРИЛОЖЕНИЕ Г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16" w:name="__RefHeading___Toc74563087"/>
      <w:r>
        <w:rPr>
          <w:rFonts w:cs="Times New Roman" w:ascii="Times New Roman" w:hAnsi="Times New Roman"/>
        </w:rPr>
        <w:t>ПЕРЕЧЕНЬ ИСХОДНЫХ ДАННЫХ,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ЕМЫХ ЗАКАЗЧИКОМ</w:t>
      </w:r>
      <w:bookmarkEnd w:id="16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дание на проектирование (задание на проектирование объектов производственного назначения согласовывается с территориальными организациями в соответствии с ДБН А.2.3-1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Акт выбора площадки (трассы)» или «Акт обследования площадки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е исполнительного органа местного самоуправления о предоставлении разрешения на строительств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рхитектурно-планировочное задание на проектиров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еющиеся градостроительные планировочные материалы, проекты детальной планировки и застройки, генеральные планы, схемы генерального плана промузлов (промрайонов) или решения территориальной организации с нанесением границ участка, намеченного для проектир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ие условия на подсоединение запроектированного объекта к инженерным сетям и коммуникациям со сроками их действия не менее нормативной продолжительности проектирования и строитель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бые условия заинтересованных организаций, в том числе Государственной инспекции по энергосбереж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видах применяемых строительных конструкций, изделий, импортного оборудования с показателями энергоэффективности, если это известно заказчи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еющиеся топографические пла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еющиеся выводы относительно инженерно-геологических, гидрологических и экологических условий (особенностей) территор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еющиеся материалы о существующей застройке (обмерочные чертежи, технические данные) и зеленых насаждения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подземных сооружениях, подземных и наземных коммуникациях и их техническом состоя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алы инвентаризации, оценочные акты, решения органов местного самоуправления о сносе и характере компенсации за здания и сооружения, зеленые насаждения, подлежащие снос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для разработки решений по организации строительства (при необходимости) и составления сметной документ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видах применяемого топлива и разрешение на его использов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выполнения проектных работ по реконструкции – выводы о результатах обследования строительных конструкций, обмерочные чертежи, сведения о последовательности переноса действующих инженерных сетей и коммуника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объектов производственного назначения дополнительно представляются такие материал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воды территориальных организаций по строительству относительно размещения объектов строительств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ые технических проектов на машины и оборудование с длительным циклом разработки, конструирования и изготовле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оменклатура продукции, производственная и расчетная программ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ертежи и технические характеристики продукции предприят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б импортном и отечественном оборудовании или чертежи на нетиповое и нестандартизированное оборудование с показателями энергоэффективност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еобходимые сведения по выполненным научно-исследовательским работам, связанным с созданием новых технологических процессов и оборудо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ые по инвентаризации существующих на предприятиях (зданиях, сооружениях) источниках загрязнения при реконструк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атериалы, полученные от организаций государственного надзора, о состоянии водоемов, атмосферного воздуха, грунта, геологических условий, флоры, фауны, наличие объектов природно-заповедного фонда, их статус и охранные зоны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и застройке площадей залегания полезных ископаемых – разрешение на застройку, выданное органами местного самоуправления, согласно действующему Полож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реконструкции действующих объект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воды и материалы, выполненные по результатам обследования действующих производств, конструкций зданий и сооружен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технологические планировки действующих производств (цехов), участков со спецификацией оборудования и сведениями о его состоян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словия на размещение инвентарных временных зданий и сооружений, подъемно-транспортных машин и механизмов, мест складирования строительных материалов и т.п.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еречни существующих зданий (помещений) и сооружений, подъемно-транспортных средств предприятия (здания, сооружения), которые могут быть использованы в процессе выполнения строительно-монтажных рабо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9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гие необходимые данны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</w:rPr>
        <w:t xml:space="preserve"> Конкретный перечень исходных данных, предоставляемых заказчиком, определяется при подписании договора (контракта) на выполнение соответствующих стадий проектирования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17" w:name="__RefHeading___Toc74563088"/>
      <w:bookmarkEnd w:id="17"/>
      <w:r>
        <w:rPr>
          <w:rFonts w:cs="Times New Roman" w:ascii="Times New Roman" w:hAnsi="Times New Roman"/>
        </w:rPr>
        <w:t>ПРИЛОЖЕНИЕ 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18" w:name="__RefHeading___Toc74563089"/>
      <w:r>
        <w:rPr>
          <w:rFonts w:cs="Times New Roman" w:ascii="Times New Roman" w:hAnsi="Times New Roman"/>
        </w:rPr>
        <w:t>ЗАДАНИЕ НА ПРОЕКТИРОВАНИЕ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ОСНОВНЫХ ДАННЫХ  И ТРЕБОВАНИЙ</w:t>
      </w:r>
      <w:bookmarkEnd w:id="1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звание и местонахождение объ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ание для проектир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ид строитель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б инвестор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анные о заказчике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точник финансиро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сть расчетов эффективности инвести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генеральном проектировщик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генеральном подрядчик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адийность проектирования с определением утверждаемой стад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нженерные изыск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сходные данные об особых условиях строительства (сейсмичность, группа сложности условий строительства на просадочных грунтах, подрабатываемые и подтопляемые территории и т.п.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архитектурно-планировочные требования и характеристики запроектированного объек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чередность проектирования и строительства, необходимость выделения пусковых комплек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казания о необходимост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зработки отдельных проектных решений в нескольких вариантах и на конкурсной основе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едварительных согласований проектных решений с заинтересованными ведомствам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полнения демонстрационных материалов, макетов и чертежей интерьеров, их состав и форм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полнения научно-исследовательских и опытно-экспериментальных работ в процессе проектирования и строительств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ической защиты информ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виде топлива и предварительное согласование относительно его использования, если предусматривается собственное теплоснабж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ощность или характеристика объекта, производственная программа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по благоустройству площад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инженерной защите территорий и объек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требования относительно инвестиционных намер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разработке раздела «Оценка воздействий на окружающую среду»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по энергосбережению и энергоэффективности.</w:t>
      </w:r>
    </w:p>
    <w:p>
      <w:pPr>
        <w:pStyle w:val="2"/>
        <w:rPr/>
      </w:pPr>
      <w:r>
        <w:rPr>
          <w:rFonts w:cs="Times New Roman" w:ascii="Times New Roman" w:hAnsi="Times New Roman"/>
        </w:rPr>
        <w:t>Данные об импортных технологиях и (или) научно-исследовательские работы, которые предлагает применить заказчи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режиму безопасности и охране тру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ребования к разработке специальных ме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значение нежилых этаж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 проектируемых  зданий и сооружений в составе комплекс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обходимость подготовки ТУ на стадиях ЭП, ТЭО (ТЭР), если такие стадии предусмотре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чание 1</w:t>
      </w:r>
      <w:r>
        <w:rPr>
          <w:rFonts w:cs="Times New Roman" w:ascii="Times New Roman" w:hAnsi="Times New Roman"/>
          <w:b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Задание на проектирование утверждает инвестор или по его поручению заказчик, согласовывает проектировщи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чание 2.</w:t>
      </w:r>
      <w:r>
        <w:rPr>
          <w:rFonts w:cs="Times New Roman" w:ascii="Times New Roman" w:hAnsi="Times New Roman"/>
          <w:color w:val="000000"/>
          <w:sz w:val="24"/>
        </w:rPr>
        <w:t xml:space="preserve"> Состав задания на проектирование может изменяться согласно особенностям проектируемых объектов и условий строи</w:t>
        <w:softHyphen/>
        <w:t>тель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>Примечание 3.</w:t>
      </w:r>
      <w:r>
        <w:rPr>
          <w:rFonts w:cs="Times New Roman" w:ascii="Times New Roman" w:hAnsi="Times New Roman"/>
          <w:color w:val="000000"/>
          <w:sz w:val="24"/>
        </w:rPr>
        <w:t xml:space="preserve"> Ориентировочный состав и характеристики помещений, их функциональные особенности разрабатываются в составе планово-технологи</w:t>
        <w:softHyphen/>
        <w:t>ческого задания, как приложение к заданию на проектирование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19" w:name="__RefHeading___Toc74563090"/>
      <w:bookmarkEnd w:id="19"/>
      <w:r>
        <w:rPr>
          <w:rFonts w:cs="Times New Roman" w:ascii="Times New Roman" w:hAnsi="Times New Roman"/>
        </w:rPr>
        <w:t>ПРИЛОЖЕНИЕ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0" w:name="__RefHeading___Toc74563091"/>
      <w:r>
        <w:rPr>
          <w:rFonts w:cs="Times New Roman" w:ascii="Times New Roman" w:hAnsi="Times New Roman"/>
        </w:rPr>
        <w:t xml:space="preserve">СОСТАВ ТЕХНИКО-ЭКОНОМИЧЕСКОГО ОБОСНОВАНИЯ (ТЭО),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1" w:name="__RefHeading___Toc74563091"/>
      <w:r>
        <w:rPr>
          <w:rFonts w:cs="Times New Roman" w:ascii="Times New Roman" w:hAnsi="Times New Roman"/>
        </w:rPr>
        <w:t>ТЕХНИКО-ЭКОНОМИЧЕСКОГО РАСЧЕТА (ТЭР)</w:t>
      </w:r>
      <w:bookmarkEnd w:id="2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ЭО, ТЭР состоит, как правило, из следующих разделов:</w:t>
      </w:r>
    </w:p>
    <w:p>
      <w:pPr>
        <w:pStyle w:val="Heading5"/>
        <w:numPr>
          <w:ilvl w:val="0"/>
          <w:numId w:val="43"/>
        </w:numPr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</w:rPr>
        <w:t>Исходные положения, в которых отражаются техническая возможность и экономическая це-</w:t>
      </w:r>
    </w:p>
    <w:p>
      <w:pPr>
        <w:pStyle w:val="Heading5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лесообразность нового строительства или реконструкции объектов производственного назна-    </w:t>
      </w:r>
    </w:p>
    <w:p>
      <w:pPr>
        <w:pStyle w:val="Heading5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е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2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</w:rPr>
        <w:t>Обоснование проектной мощности объекта,  предусматриваемого ассортимента планируемой к выпуску продукции, а также соображения по ее сбыту.</w:t>
      </w:r>
    </w:p>
    <w:p>
      <w:pPr>
        <w:pStyle w:val="Heading5"/>
        <w:numPr>
          <w:ilvl w:val="0"/>
          <w:numId w:val="43"/>
        </w:numPr>
        <w:tabs>
          <w:tab w:val="clear" w:pos="720"/>
          <w:tab w:val="left" w:pos="629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Обоснование численности новых или дополнительных рабочих мест производственного пер-</w:t>
      </w:r>
    </w:p>
    <w:p>
      <w:pPr>
        <w:pStyle w:val="31"/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онала.</w:t>
      </w:r>
    </w:p>
    <w:p>
      <w:pPr>
        <w:pStyle w:val="Heading5"/>
        <w:numPr>
          <w:ilvl w:val="0"/>
          <w:numId w:val="43"/>
        </w:numPr>
        <w:tabs>
          <w:tab w:val="clear" w:pos="720"/>
          <w:tab w:val="left" w:pos="629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>Данные о наличии сырьевой базы, об обеспечении основными материалами, энергоресурса-</w:t>
      </w:r>
    </w:p>
    <w:p>
      <w:pPr>
        <w:pStyle w:val="31"/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и, полуфабрикатами, трудовыми ресурсами с обоснованием возможности их использования </w:t>
      </w:r>
    </w:p>
    <w:p>
      <w:pPr>
        <w:pStyle w:val="31"/>
        <w:tabs>
          <w:tab w:val="clear" w:pos="720"/>
          <w:tab w:val="left" w:pos="629" w:leader="none"/>
          <w:tab w:val="left" w:pos="851" w:leader="none"/>
        </w:tabs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ли получения.</w:t>
      </w:r>
    </w:p>
    <w:p>
      <w:pPr>
        <w:pStyle w:val="TextBody"/>
        <w:tabs>
          <w:tab w:val="clear" w:pos="720"/>
          <w:tab w:val="left" w:pos="629" w:leader="none"/>
          <w:tab w:val="left" w:pos="851" w:leader="none"/>
        </w:tabs>
        <w:jc w:val="left"/>
        <w:rPr/>
      </w:pPr>
      <w:r>
        <w:rPr>
          <w:rFonts w:cs="Times New Roman" w:ascii="Times New Roman" w:hAnsi="Times New Roman"/>
        </w:rPr>
        <w:t>5    Обоснование размещения объекта и выбор площадок для строительства.</w:t>
      </w:r>
    </w:p>
    <w:p>
      <w:pPr>
        <w:pStyle w:val="TextBody"/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   Данные инженерных изысканий.</w:t>
      </w:r>
    </w:p>
    <w:p>
      <w:pPr>
        <w:pStyle w:val="TextBody"/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   Оценка  воздействия на окружающую среду (ОВОС).</w:t>
      </w:r>
    </w:p>
    <w:p>
      <w:pPr>
        <w:pStyle w:val="TextBody"/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   Схемы генплана и транспорта.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629" w:leader="none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ешения по инженерной подготовке территории и защите объекта от опасных при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родных или техногенных факторов.</w:t>
      </w:r>
    </w:p>
    <w:p>
      <w:pPr>
        <w:pStyle w:val="2"/>
        <w:tabs>
          <w:tab w:val="clear" w:pos="720"/>
          <w:tab w:val="left" w:pos="567" w:leader="none"/>
          <w:tab w:val="left" w:pos="993" w:leader="none"/>
        </w:tabs>
        <w:ind w:hanging="425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0   Основные технологические, строительные и архитектурно-планировочные решения.</w:t>
      </w:r>
    </w:p>
    <w:p>
      <w:pPr>
        <w:pStyle w:val="2"/>
        <w:tabs>
          <w:tab w:val="clear" w:pos="720"/>
          <w:tab w:val="left" w:pos="993" w:leader="none"/>
        </w:tabs>
        <w:ind w:hanging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   Основные решения и показатели по энергоэффективности, сравнению вариантов, учету и   </w:t>
      </w:r>
    </w:p>
    <w:p>
      <w:pPr>
        <w:pStyle w:val="2"/>
        <w:tabs>
          <w:tab w:val="clear" w:pos="720"/>
          <w:tab w:val="left" w:pos="993" w:leader="none"/>
        </w:tabs>
        <w:ind w:hanging="0"/>
        <w:jc w:val="lef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спользованию вторичных и восстанавливаемых ресурсов, по охране труд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  Возможные сроки строительств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  Основные положения по организации строительства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 Меры по технической защите информации.</w:t>
      </w:r>
    </w:p>
    <w:p>
      <w:pPr>
        <w:pStyle w:val="TextBody"/>
        <w:tabs>
          <w:tab w:val="clear" w:pos="720"/>
          <w:tab w:val="left" w:pos="993" w:leader="none"/>
        </w:tabs>
        <w:jc w:val="left"/>
        <w:rPr/>
      </w:pPr>
      <w:r>
        <w:rPr>
          <w:rFonts w:cs="Times New Roman" w:ascii="Times New Roman" w:hAnsi="Times New Roman"/>
        </w:rPr>
        <w:t>15  Основные решения по санитарно-бытовому обслуживанию работающих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6  Основные решения по взрывопожарной безопасности производства.</w:t>
      </w:r>
    </w:p>
    <w:p>
      <w:pPr>
        <w:pStyle w:val="Heading6"/>
        <w:tabs>
          <w:tab w:val="clear" w:pos="720"/>
          <w:tab w:val="left" w:pos="725" w:leader="none"/>
          <w:tab w:val="left" w:pos="99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  Идентификация и декларация безопасности объектов повышенной опасности   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93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(закон № 2245-</w:t>
      </w:r>
      <w:r>
        <w:rPr>
          <w:rFonts w:cs="Times New Roman" w:ascii="Times New Roman" w:hAnsi="Times New Roman"/>
          <w:color w:val="000000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TextBody"/>
        <w:tabs>
          <w:tab w:val="clear" w:pos="720"/>
          <w:tab w:val="left" w:pos="725" w:leader="none"/>
          <w:tab w:val="left" w:pos="99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  Технико-экономические показатели.</w:t>
      </w:r>
    </w:p>
    <w:p>
      <w:pPr>
        <w:pStyle w:val="TextBody"/>
        <w:tabs>
          <w:tab w:val="clear" w:pos="720"/>
          <w:tab w:val="left" w:pos="725" w:leader="none"/>
          <w:tab w:val="left" w:pos="993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 Задание на проектирование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93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  Обоснование эффективности инвестиций.</w:t>
      </w:r>
    </w:p>
    <w:p>
      <w:pPr>
        <w:pStyle w:val="Normal"/>
        <w:shd w:fill="FFFFFF" w:val="clear"/>
        <w:tabs>
          <w:tab w:val="clear" w:pos="720"/>
          <w:tab w:val="left" w:pos="725" w:leader="none"/>
          <w:tab w:val="left" w:pos="993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  Выводы и предложения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одный сметный расчет стоимости строительства с объектными и локальными сметными расчетами выполняется согласно требованиям ДБН Д.1.1-1, устанавливающим основные правила определения стоимости нового строительства, реконструкции предприятий, зданий и сооружений и носят обязательный характер при определении стоимости объектов, строительство которых осуществляется с привлечением бюджетных средств или средств предприятий и организаций государственной собственности. По объектам, строительство которых осуществляется за счет других источников финансирования, эти правила носят рекомендательный характер, и их применение обусловливается контракт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ТЭО (ТЭР) может быть дополнен или сокращен (за исключением материалов ОВОС) по решению заказчика или по согласованию с ни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атериалы ОВОС могут быть сокращены в случае отдельного проектирования объекта, являющегося объектом охраны окружающей среды при условии предварительного согласования с органами надзора по экологической безопасность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сли ТЭО (ТЭР) разрабатывается в нескольких вариантах, то раздел ОВОС выполняется после согласования заказчиком варианта с корректировкой окончательного расчета сметы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22" w:name="__RefHeading___Toc74563092"/>
      <w:bookmarkEnd w:id="22"/>
      <w:r>
        <w:rPr>
          <w:rFonts w:cs="Times New Roman" w:ascii="Times New Roman" w:hAnsi="Times New Roman"/>
        </w:rPr>
        <w:t>ПРИЛОЖЕНИЕ Ж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3" w:name="__RefHeading___Toc74563093"/>
      <w:r>
        <w:rPr>
          <w:rFonts w:cs="Times New Roman" w:ascii="Times New Roman" w:hAnsi="Times New Roman"/>
        </w:rPr>
        <w:t xml:space="preserve">СОСТАВ И СОДЕРЖАНИЕ ПРОЕКТА (УТВЕРЖДАЕМОЙ ЧАСТИ РП)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4" w:name="__RefHeading___Toc74563093"/>
      <w:r>
        <w:rPr>
          <w:rFonts w:cs="Times New Roman" w:ascii="Times New Roman" w:hAnsi="Times New Roman"/>
        </w:rPr>
        <w:t>НА СТРОИТЕЛЬСТВО ОБЪЕКТОВ ГРАЖДАНСКОГО НАЗНАЧЕНИЯ</w:t>
      </w:r>
      <w:bookmarkEnd w:id="24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щие положения</w:t>
      </w:r>
    </w:p>
    <w:p>
      <w:pPr>
        <w:pStyle w:val="3"/>
        <w:tabs>
          <w:tab w:val="clear" w:pos="845"/>
          <w:tab w:val="left" w:pos="398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Исходные данные для проектирования.</w:t>
      </w:r>
    </w:p>
    <w:p>
      <w:pPr>
        <w:pStyle w:val="TextBody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Пояснительная записка.</w:t>
      </w:r>
    </w:p>
    <w:p>
      <w:pPr>
        <w:pStyle w:val="Heading5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Краткая характеристика объекта, данные о проектной мощности объекта (ем- </w:t>
      </w:r>
    </w:p>
    <w:p>
      <w:pPr>
        <w:pStyle w:val="31"/>
        <w:tabs>
          <w:tab w:val="clear" w:pos="720"/>
          <w:tab w:val="left" w:pos="398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сть, пропускная способность).</w:t>
      </w:r>
    </w:p>
    <w:p>
      <w:pPr>
        <w:pStyle w:val="3"/>
        <w:tabs>
          <w:tab w:val="clear" w:pos="845"/>
          <w:tab w:val="left" w:pos="398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Данные инженерных изысканий.</w:t>
      </w:r>
    </w:p>
    <w:p>
      <w:pPr>
        <w:pStyle w:val="3"/>
        <w:tabs>
          <w:tab w:val="clear" w:pos="845"/>
          <w:tab w:val="left" w:pos="39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5.  Сведения о потребности в топливе, воде, электрической и тепловой энергии,    </w:t>
      </w:r>
    </w:p>
    <w:p>
      <w:pPr>
        <w:pStyle w:val="TextBody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ры по энергосбережению и т.п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 Сведения об очередности строительства и пусковые комплексы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  Материалы ОВОС, включая данные относительно всех ожидаемых воздействий      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на окружающую среду (земельные, водные и другие ресурсы), их минимизация  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и компенсация.</w:t>
      </w:r>
    </w:p>
    <w:p>
      <w:pPr>
        <w:pStyle w:val="TextBody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Решение по инженерной защите территорий и объектов.</w:t>
      </w:r>
    </w:p>
    <w:p>
      <w:pPr>
        <w:pStyle w:val="TextBody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 Основные технико-экономические показател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10.  Экономический расчет эффективности инвестиций (по требованию инвестор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8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рхитектурно-строительные решен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   Решения и основные показатели по генеральному плану, благоустройству и  </w:t>
      </w:r>
    </w:p>
    <w:p>
      <w:pPr>
        <w:pStyle w:val="31"/>
        <w:tabs>
          <w:tab w:val="clear" w:pos="720"/>
          <w:tab w:val="left" w:pos="3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зеленению. Краткое описание и обоснование архитектурных решений и их      </w:t>
      </w:r>
    </w:p>
    <w:p>
      <w:pPr>
        <w:pStyle w:val="31"/>
        <w:tabs>
          <w:tab w:val="clear" w:pos="720"/>
          <w:tab w:val="left" w:pos="350" w:leader="none"/>
        </w:tabs>
        <w:ind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соответствие функциональному назначению с учетом градостроительных требований.   </w:t>
      </w:r>
    </w:p>
    <w:p>
      <w:pPr>
        <w:pStyle w:val="31"/>
        <w:tabs>
          <w:tab w:val="clear" w:pos="720"/>
          <w:tab w:val="left" w:pos="350" w:leader="none"/>
        </w:tabs>
        <w:ind w:hanging="993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Решения по отделке здания, сооружения.</w:t>
      </w:r>
    </w:p>
    <w:p>
      <w:pPr>
        <w:pStyle w:val="31"/>
        <w:numPr>
          <w:ilvl w:val="0"/>
          <w:numId w:val="19"/>
        </w:numPr>
        <w:tabs>
          <w:tab w:val="clear" w:pos="720"/>
          <w:tab w:val="left" w:pos="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ые решения по принятой конструктивной схеме объектов (материалы стен, перекры</w:t>
      </w:r>
    </w:p>
    <w:p>
      <w:pPr>
        <w:pStyle w:val="31"/>
        <w:tabs>
          <w:tab w:val="clear" w:pos="720"/>
          <w:tab w:val="left" w:pos="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тий, кровли), обоснование примененных типов фундаментов и других конструкций, тепло </w:t>
      </w:r>
    </w:p>
    <w:p>
      <w:pPr>
        <w:pStyle w:val="31"/>
        <w:tabs>
          <w:tab w:val="clear" w:pos="720"/>
          <w:tab w:val="left" w:pos="350" w:leader="none"/>
        </w:tabs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эффективность ограждающих конструкций и теплофизические характеристи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ешения относительно защитных сооружений гражданской обороны оформляются в уста  </w:t>
      </w:r>
    </w:p>
    <w:p>
      <w:pPr>
        <w:pStyle w:val="31"/>
        <w:tabs>
          <w:tab w:val="clear" w:pos="720"/>
          <w:tab w:val="left" w:pos="350" w:leader="none"/>
        </w:tabs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овленном порядке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ологическая часть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1.  Решения встроенно-пристроенных помещений и объектов гражданского назначения.</w:t>
      </w:r>
    </w:p>
    <w:p>
      <w:pPr>
        <w:pStyle w:val="Heading7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ешения по инженерному оборудованию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284" w:hanging="284"/>
        <w:rPr/>
      </w:pPr>
      <w:r>
        <w:rPr>
          <w:rFonts w:cs="Times New Roman" w:ascii="Times New Roman" w:hAnsi="Times New Roman"/>
          <w:color w:val="000000"/>
          <w:sz w:val="24"/>
        </w:rPr>
        <w:t>1.  Принципиальные решения по внутреннему и наружному инженерному оборудованию</w:t>
      </w:r>
      <w:r>
        <w:rPr>
          <w:rFonts w:cs="Times New Roman" w:ascii="Times New Roman" w:hAnsi="Times New Roman"/>
          <w:color w:val="000000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отоплению, вентиляции, кондиционированию воздуха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азоснабжению, водоснабжению и канализации, электрооборудованию, электроосвещению, защите от молний, связи, пожарной и охранной сигнализации, сигнализации, радиофикации, телевидению, автоматизации санитарно-технических устройств, диспетчеризации, оборудованию замочно-переговорными устройствами (для жилых зданий)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ования по энергосбережению.</w:t>
      </w:r>
    </w:p>
    <w:p>
      <w:pPr>
        <w:pStyle w:val="TextBody"/>
        <w:tabs>
          <w:tab w:val="clear" w:pos="720"/>
          <w:tab w:val="left" w:pos="677" w:leader="none"/>
        </w:tabs>
        <w:rPr/>
      </w:pPr>
      <w:r>
        <w:rPr>
          <w:rFonts w:cs="Times New Roman" w:ascii="Times New Roman" w:hAnsi="Times New Roman"/>
        </w:rPr>
        <w:t>2.  Меры по защите от блуждающих токов и антикоррозийной защите.</w:t>
      </w:r>
    </w:p>
    <w:p>
      <w:pPr>
        <w:pStyle w:val="TextBody"/>
        <w:tabs>
          <w:tab w:val="clear" w:pos="720"/>
          <w:tab w:val="left" w:pos="677" w:leader="none"/>
        </w:tabs>
        <w:rPr/>
      </w:pPr>
      <w:r>
        <w:rPr>
          <w:rFonts w:cs="Times New Roman" w:ascii="Times New Roman" w:hAnsi="Times New Roman"/>
        </w:rPr>
        <w:t>3.  Инженерные решения по противопожарным мер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>Общая рекомендация:</w:t>
      </w:r>
      <w:r>
        <w:rPr>
          <w:rFonts w:cs="Times New Roman" w:ascii="Times New Roman" w:hAnsi="Times New Roman"/>
          <w:color w:val="000000"/>
          <w:sz w:val="24"/>
        </w:rPr>
        <w:t xml:space="preserve"> пояснительная записка должна быть изложена по возможности сжато.</w:t>
      </w:r>
    </w:p>
    <w:p>
      <w:pPr>
        <w:pStyle w:val="Heading7"/>
        <w:ind w:firstLine="567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7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новные чертежи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туационный план в масштабе 1:2 000, 1:5 000, 1:10 000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енеральный план на топографической основе в масштабе 1:500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:1 000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 принципиальные решения по вертикальной планировке, благоустройству и озеленению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хема транспортно-пешеходных связей (при необходимости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 трасс наружных инженерных сетей и коммуникаци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ы трасс внутриплощадочных сетей и сооружений к ним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851" w:hanging="851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  планы этажей, фасады, разрезы зданий и сооружений со схематичным изображением основных несущих и ограждающих конструкций 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асштабе 1:50, 1:100, 1:200; детали ограждающих конструкций в масштабе 1:25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 интерьеры основных помещений (разрабатываются дополнительн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согласно  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3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нию на проектирование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3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таложные листы при использовании проектов массового примене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3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аны этажей, фасады и разрезы при использовании проектов повторного при -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менения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851" w:hanging="851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  принципиальные схемы устройства  инженерного оборудовани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отопления, вентиляции, холодного и горячего водоснабжения, канализации, водостоков, электрооборудования, газо- и холодоснабжения, кондиционирования воздуха, связи и сигнализации, автоматизации инженерного оборудования, пыле- и дымоудаления, мусороудаления), принципиальные решения по внедрению мер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относительно </w:t>
      </w:r>
      <w:r>
        <w:rPr>
          <w:rFonts w:cs="Times New Roman" w:ascii="Times New Roman" w:hAnsi="Times New Roman"/>
          <w:color w:val="000000"/>
          <w:sz w:val="24"/>
        </w:rPr>
        <w:t>энергосбережения;</w:t>
      </w:r>
    </w:p>
    <w:p>
      <w:pPr>
        <w:pStyle w:val="2"/>
        <w:tabs>
          <w:tab w:val="clear" w:pos="720"/>
          <w:tab w:val="left" w:pos="730" w:leader="none"/>
        </w:tabs>
        <w:ind w:left="851" w:hanging="85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 технологические компоновки с планами размещения (расположения) основного оборудова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30" w:leader="none"/>
        </w:tabs>
        <w:ind w:left="0" w:firstLine="567"/>
        <w:rPr/>
      </w:pPr>
      <w:r>
        <w:rPr>
          <w:rFonts w:cs="Times New Roman" w:ascii="Times New Roman" w:hAnsi="Times New Roman"/>
          <w:color w:val="000000"/>
          <w:sz w:val="24"/>
        </w:rPr>
        <w:t>исходные данные на разработку конструкторской документации п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борудованию инди-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видуального изготовлени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троитель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остав, объем и содержание проектной документации раздела устанавливаются в соответствии с требованиями и рекомендациями ДБН А.3.1-5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одный сметный расчет стоимости строительства с объектными и локальными сметными расчетами выполняется в соответствии с требованиями ДБН</w:t>
      </w:r>
      <w:r>
        <w:rPr>
          <w:rFonts w:cs="Times New Roman" w:ascii="Times New Roman" w:hAnsi="Times New Roman"/>
          <w:color w:val="000000"/>
          <w:sz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</w:rPr>
        <w:t>Д.1.1-1, устанавливающими основные правила определения стоимости нового строительства, реконструкции зданий и сооружений и носят обязательный характер при определении стоимости объектов, строительство которых осуществляется с привлечением бюджетных средств или средств предприятий, учреждений и организаций государственной собственности. По объектам, строительство которых осуществляется за счет других источников финансирования, эти правила носят рекомендательный характер, и их применение обусловливается контрактом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25" w:name="__RefHeading___Toc74563094"/>
      <w:bookmarkEnd w:id="25"/>
      <w:r>
        <w:rPr>
          <w:rFonts w:cs="Times New Roman" w:ascii="Times New Roman" w:hAnsi="Times New Roman"/>
        </w:rPr>
        <w:t>ПРИЛОЖЕНИЕ 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6" w:name="__RefHeading___Toc74563095"/>
      <w:r>
        <w:rPr>
          <w:rFonts w:cs="Times New Roman" w:ascii="Times New Roman" w:hAnsi="Times New Roman"/>
        </w:rPr>
        <w:t xml:space="preserve">СОСТАВ И СОДЕРЖАНИЕ ПРОЕКТА (УТВЕРЖДАЕМОЙ ЧАСТИ РП)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27" w:name="__RefHeading___Toc74563095"/>
      <w:r>
        <w:rPr>
          <w:rFonts w:cs="Times New Roman" w:ascii="Times New Roman" w:hAnsi="Times New Roman"/>
        </w:rPr>
        <w:t>НА СТРОИТЕЛЬСТВО ОБЪЕКТОВ ПРОИЗВОДСТВЕННОГО НАЗНАЧЕНИЯ</w:t>
      </w:r>
      <w:bookmarkEnd w:id="27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pacing w:val="0"/>
          <w:w w:val="100"/>
        </w:rPr>
      </w:pPr>
      <w:bookmarkStart w:id="28" w:name="__RefHeading___Toc74563096"/>
      <w:bookmarkEnd w:id="28"/>
      <w:r>
        <w:rPr>
          <w:rFonts w:cs="Times New Roman" w:ascii="Times New Roman" w:hAnsi="Times New Roman"/>
          <w:spacing w:val="0"/>
          <w:w w:val="100"/>
        </w:rPr>
        <w:t>Общие положения</w:t>
      </w:r>
    </w:p>
    <w:p>
      <w:pPr>
        <w:pStyle w:val="2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Исходные данные для проектирования.</w:t>
      </w:r>
    </w:p>
    <w:p>
      <w:pPr>
        <w:pStyle w:val="2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Пояснительная записка.</w:t>
      </w:r>
    </w:p>
    <w:p>
      <w:pPr>
        <w:pStyle w:val="2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Краткая характеристика объекта (сооружения) и его состав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 данные о проектной мощности, номенклатуре, качестве и техническом уровне 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</w:rPr>
        <w:t>продукции, сырьевой базе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-  результаты расчетов  количественного и профессионально-квалификационного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</w:rPr>
        <w:t>состава работников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количество и оснащенность рабочих мест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 сведения об организации, специализации и кооперировании основного и вспо-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</w:rPr>
        <w:t>мо</w:t>
      </w:r>
      <w:r>
        <w:rPr>
          <w:rFonts w:cs="Times New Roman" w:ascii="Times New Roman" w:hAnsi="Times New Roman"/>
          <w:sz w:val="24"/>
        </w:rPr>
        <w:t>гательного производств.</w:t>
      </w:r>
    </w:p>
    <w:p>
      <w:pPr>
        <w:pStyle w:val="2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Данные инженерных изыскани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5.  Сведения о потребности в топливе, воде, тепловой и электрической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нергии,</w:t>
      </w:r>
    </w:p>
    <w:p>
      <w:pPr>
        <w:pStyle w:val="TextBody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мерах по энергосбережению и др., отдельно на собственные нужды и техноло- </w:t>
      </w:r>
    </w:p>
    <w:p>
      <w:pPr>
        <w:pStyle w:val="TextBody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гию.</w:t>
      </w:r>
    </w:p>
    <w:p>
      <w:pPr>
        <w:pStyle w:val="2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Сведения об очередности строительства и пусковые комплексы.</w:t>
      </w:r>
    </w:p>
    <w:p>
      <w:pPr>
        <w:pStyle w:val="2"/>
        <w:tabs>
          <w:tab w:val="clear" w:pos="720"/>
          <w:tab w:val="left" w:pos="701" w:leader="none"/>
        </w:tabs>
        <w:rPr/>
      </w:pPr>
      <w:r>
        <w:rPr>
          <w:rFonts w:cs="Times New Roman" w:ascii="Times New Roman" w:hAnsi="Times New Roman"/>
        </w:rPr>
        <w:t>7.  Данные об эффективности капиталовложений (при необходимости).</w:t>
      </w:r>
    </w:p>
    <w:p>
      <w:pPr>
        <w:pStyle w:val="Heading6"/>
        <w:tabs>
          <w:tab w:val="clear" w:pos="720"/>
          <w:tab w:val="left" w:pos="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   Основные решения и показатели по генеральному плану, инженерным се –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142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тям и  коммуникациям.</w:t>
      </w:r>
    </w:p>
    <w:p>
      <w:pPr>
        <w:pStyle w:val="2"/>
        <w:tabs>
          <w:tab w:val="clear" w:pos="720"/>
          <w:tab w:val="left" w:pos="70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9.  Сведения об инженерной защите территорий и объектов.</w:t>
      </w:r>
    </w:p>
    <w:p>
      <w:pPr>
        <w:pStyle w:val="2"/>
        <w:tabs>
          <w:tab w:val="clear" w:pos="720"/>
          <w:tab w:val="left" w:pos="706" w:leader="none"/>
        </w:tabs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.  Охрана тру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азделе приводятся сведения: перечень основных нормативных документов; обоснованные и согласованные с органами Госнадзорохрантруда отклонения от норм, правил; меры по обеспечению безопасности процессов и изделий; токсикологическая, пожаро-взрывоопасная характеристика материалов, продуктов, полуфабрикатов, отходов производства; контроль требований безопасности; характеристика производственных помещений, расчеты или обоснование категорий по взрывопожарной опасности, классов по ПУЭ; определение энергетического потенциала взрывоопасных блоков, радиусы зон возможных разрушений; меры по защите персонала от травмирования, по безопасной эвакуации работающих при возможных авариях и пожарах;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ые по освещению рабочих мест, шуму, вибрации, способах изъятия и нейтрализации отходов с опасными свойствами; средствам предотвращения пожаров, взрывов, хранению и транспортировке материалов, полуфабрикатов с опасными и вредными свойствами, ведению работ по погрузке и разгрузке; меры по защите работающих от внешних и внутренних факторов; наличие санитарно-бытовых помещений, медобслуживания; данные о льготах, допустимости работы  женщин и подростк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 xml:space="preserve">11. Оценка воздействий на окружающую среду (ОВОС). Дается резюме заявления об эколо-     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гических последствиях (согласно ДБН</w:t>
      </w:r>
      <w:r>
        <w:rPr>
          <w:rFonts w:cs="Times New Roman" w:ascii="Times New Roman" w:hAnsi="Times New Roman"/>
          <w:color w:val="000000"/>
          <w:sz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</w:rPr>
        <w:t xml:space="preserve">А.2.2-1), если они не выполнялись в ТЭО или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произошли изменения в технологическом процесс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12.  Оценка эффективности принятых решений и сравнение технико-экономических показа-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телей проекта с показателями, утвержденным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ли согласованными в ТЭ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2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ценка экономии, полученной по результатам внедрения энергосберегающих мероприя-   </w:t>
      </w:r>
    </w:p>
    <w:p>
      <w:pPr>
        <w:pStyle w:val="TextBody"/>
        <w:tabs>
          <w:tab w:val="clear" w:pos="720"/>
          <w:tab w:val="left" w:pos="7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тий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 и транспорт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раткая характеристика района и  площадки строительств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Решения и показатели по генеральному плану, внутриплощадочному и внешнему транспор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Основные планировочные решения, меры по благоустройству и обслуживанию территор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по расположению инженерных сетей и коммуника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рганизация охраны предприятия (здания, сооружения).</w:t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еж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туационный план расположения предприятия, здания или сооружения с указанием на нем наружных  коммуникаций, сетей (существующих и проектируемых) и территории, предназначенной под застройку. Для линейных сооружений приводится план трассы (при необходимости</w:t>
      </w:r>
      <w:r>
        <w:rPr>
          <w:rFonts w:cs="Times New Roman" w:ascii="Times New Roman" w:hAnsi="Times New Roman"/>
          <w:sz w:val="24"/>
          <w:lang w:val="uk-UA"/>
        </w:rPr>
        <w:t> –</w:t>
      </w:r>
      <w:r>
        <w:rPr>
          <w:rFonts w:cs="Times New Roman" w:ascii="Times New Roman" w:hAnsi="Times New Roman"/>
          <w:color w:val="000000"/>
          <w:sz w:val="24"/>
        </w:rPr>
        <w:t xml:space="preserve"> продольный профиль трассы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енеральный план, на который наносятся здания и сооружения (существующие и проектируемые, реконструируемые и подлежащие сносу), объекты охраны окружающей природной среды и благоустройства, озеленения и специальные решения о размещении внутриплощадочных инженерных сетей и транспортных коммуникаций, планировочные отметки территории и сети, входящие в пусковые комплексы.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ограмма земляных работ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часть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производственных и расчетных программа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-  краткая характеристика и обоснование решений относительно принятой технолгии про    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изводства и выделения технологических узл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шение о применении малоотходных и безотходных процессов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ст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 данные о трудоемкости (станкоемкость) изготовления продукции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еханизации и  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автоматизации технологических процессо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состав и обоснование применяемого оборудования  (в том числе приобретаемого п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им-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порту) 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личество рабочих мест и их оснащенность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бщая численность работников, в том числе по категориям и квалифика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об организации ремонтного хозяйств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 данные о количестве и составе вредных выбросов в атмосферу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одные источники 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(приводятся по отдельным цехам производства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ружениям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арактеристика цеховых и межцеховых коммуникаци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шения по теплоснабжению, электроснабжению и электрооборудованию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ложения по эксплуатации электроустановок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топливно-энергетический и материальный балансы технологическ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цесс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шения по энергосбережению и применению энергосберегающ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хнологий.</w:t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еж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иальные схемы технологических процес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хнологические компоновки или планировки по корпусам (цехам) с указаниями размещения крупного, уникального оборудования и транспортных средст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хемы грузопотоков (для больших предприятий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иальные схемы электроснабжения предприятия (здания, сооружения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хемы трасс магистральных и распределительных тепловых сетей.</w:t>
      </w:r>
    </w:p>
    <w:p>
      <w:pPr>
        <w:pStyle w:val="Heading9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рхитектурно-строительные решения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раткая характеристика района участка строительства.</w:t>
      </w:r>
    </w:p>
    <w:p>
      <w:pPr>
        <w:pStyle w:val="2"/>
        <w:rPr/>
      </w:pPr>
      <w:r>
        <w:rPr>
          <w:rFonts w:cs="Times New Roman" w:ascii="Times New Roman" w:hAnsi="Times New Roman"/>
        </w:rPr>
        <w:t>Краткое описание и обоснование архитектурно-строительных решений по основным зданиям и сооружения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нципиальные решения по принятой конструктивной схеме объектов (материалы и характеристики элементов несущих конструкций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снование принципиальных решений по освещению рабочих мест, снижению производственных шумов и вибраций, бытовому, санитарному обслуживанию работающи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ры по электро-, взрыво- и пожаробезопасности, защите строительных конструкций, сетей и сооружений от корроз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е решения по водоснабжению, канализации, отоплению, вентиляции и кондиционированию воз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по энергосбереже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ни индивидуальных проектов и проектов повторного примен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по защитным сооружениям гражданской обороны (оформляются в установленном порядке).</w:t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ежи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ы, разрезы и фасады основных зданий и сооружений со схематическим изображением основных несущих и ограждающих конструкций, детали утепления ограждающих конструкц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зданий и сооружений с указанием использованных индивидуальных проектов и проектов повторного применения (основные чертежи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ы и профили трасс наружных инженерных и транспортных коммуникаций и основных внутриплощадочных сетей (для крупных предприятий и сооружений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промышленных зданий со сложными системами вентиляции и кондиционирования воздуха могут разрабатываться планы и разрезы этих зданий с нанесением указанных систем, а также планов по основным сооружениям водопровода и канализации, принципиальные схемы устройства инженерного оборудования для зданий административно-бытового, лабораторного назначения.</w:t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spacing w:val="0"/>
          <w:w w:val="100"/>
        </w:rPr>
      </w:pPr>
      <w:bookmarkStart w:id="29" w:name="__RefHeading___Toc74563097"/>
      <w:bookmarkEnd w:id="29"/>
      <w:r>
        <w:rPr>
          <w:rFonts w:cs="Times New Roman" w:ascii="Times New Roman" w:hAnsi="Times New Roman"/>
          <w:spacing w:val="0"/>
          <w:w w:val="100"/>
        </w:rPr>
        <w:t>Организация строительств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, объем и содержание проектной документации раздела устанавливается в соответствии с требованиями и рекомендациями ДБН А.3.1-5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</w:t>
      </w:r>
    </w:p>
    <w:p>
      <w:pPr>
        <w:pStyle w:val="2"/>
        <w:rPr/>
      </w:pPr>
      <w:r>
        <w:rPr>
          <w:rFonts w:cs="Times New Roman" w:ascii="Times New Roman" w:hAnsi="Times New Roman"/>
        </w:rPr>
        <w:t>Сводный сметный расчет стоимости строительства с объектными и локальными сметными расчетами выполняется в соответствии с требованиями ДБН Д.1.1-1, устанавливающими основные правила определения стоимости нового строительства, реконструкции предприятий, зданий и сооружений и носят обязательный характер при определении стоимости объектов, строительство которых осуществляется с привлечением бюджетных средств или средств предприятий, учреждений и организаций государственной собственности. По объектам, строительство которых осуществляется за счет других источников финансирования, эти правила носят рекомендательный характер и их применение обусловливается контрактом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ое строительство</w:t>
      </w:r>
    </w:p>
    <w:p>
      <w:pPr>
        <w:pStyle w:val="2"/>
        <w:rPr/>
      </w:pPr>
      <w:r>
        <w:rPr>
          <w:rFonts w:cs="Times New Roman" w:ascii="Times New Roman" w:hAnsi="Times New Roman"/>
        </w:rPr>
        <w:t>Необходимость разработки этого раздела устанавливается в задании на проектиров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ях, когда вместе с объектом производственного назначения не</w:t>
        <w:softHyphen/>
        <w:t>обходимо строительство нового или расширение существующего города (поселка), в состав проекта включается проектная документация на гражданское строительство в соответствующем объеме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30" w:name="__RefHeading___Toc74563098"/>
      <w:bookmarkEnd w:id="30"/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обязательн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31" w:name="__RefHeading___Toc74563099"/>
      <w:bookmarkEnd w:id="31"/>
      <w:r>
        <w:rPr>
          <w:rFonts w:cs="Times New Roman" w:ascii="Times New Roman" w:hAnsi="Times New Roman"/>
        </w:rPr>
        <w:t>ОЦЕНКА ВОЗДЕЙСТВИЙ НА ОКРУЖАЮЩУЮ СРЕДУ (ОВОС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ем и оформление этого раздела регламентируется ДБН А.2.2-1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подготовке материалов ОВОС относительно оценки воздействий на воздушный бассейн, водные ресурсы, а также другие компоненты природной среды необходимо учитывать следующее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охраны атмосферного воздуха от загряз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материалам относительно охраны  атмосферного воздуха относятс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 краткая характеристика физико-географических и климатическ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условий района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 xml:space="preserve">строительства с учетом местных особенностей, данные о существующих фоно-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вых концентрациях вредных веществ в атмосферном воздухе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чень источников выбросо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именования загрязняющих веществ, их количественная и качественная характерис-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тики, в том числе тех,  которые обладают эффектом суммаци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согласно приложению 3    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ГОСТ</w:t>
      </w:r>
      <w:r>
        <w:rPr>
          <w:rFonts w:cs="Times New Roman" w:ascii="Times New Roman" w:hAnsi="Times New Roman"/>
          <w:color w:val="000000"/>
          <w:sz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</w:rPr>
        <w:t>17.2.3.02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арактеристика возможных аварийных выбросов;</w:t>
      </w:r>
    </w:p>
    <w:p>
      <w:pPr>
        <w:pStyle w:val="Normal"/>
        <w:numPr>
          <w:ilvl w:val="0"/>
          <w:numId w:val="44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зультаты расчетов приземных концентраций относительно величин выбросов  загряз-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яющих веществ в атмосферу, предложенных в состав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ой документаци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rPr/>
      </w:pPr>
      <w:r>
        <w:rPr>
          <w:rFonts w:cs="Times New Roman" w:ascii="Times New Roman" w:hAnsi="Times New Roman"/>
          <w:color w:val="000000"/>
          <w:sz w:val="24"/>
        </w:rPr>
        <w:t>обоснование решений по предупреждению (уменьшению) образования и выделения за-</w:t>
      </w:r>
    </w:p>
    <w:p>
      <w:pPr>
        <w:pStyle w:val="31"/>
        <w:tabs>
          <w:tab w:val="clear" w:pos="720"/>
          <w:tab w:val="left" w:pos="5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грязняющих атмосферу веществ и выбору оборудования, аппаратуры для очистки выбро-  </w:t>
      </w:r>
    </w:p>
    <w:p>
      <w:pPr>
        <w:pStyle w:val="31"/>
        <w:tabs>
          <w:tab w:val="clear" w:pos="720"/>
          <w:tab w:val="left" w:pos="5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ов в атмосферу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 стоимости объектов и работ, связанных с выполнением охранных мероприя-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тий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по снижению производственных шумов и вибраций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оценка эффективности намеченных мероприятий, проектируем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ружений и оборудо-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вани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арактеристика мероприятий относительно регулирования выбросов в период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благо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приятных метеорологических условий (НМУ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снование размеров расчетной санитарно-защитной зон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е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туационная схема-карта района размещения предприятий, зданий и сооружений с указанием на ней границ санитарно-защитной зоны, подлежащей застройке территории, зон отдыха, санаториев, домов отдыха и мест размещения расчетных точек, мест расположения объектов природно-заповедного фонда, их защитных зон, перспективных территорий для заповедник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план, на котором указано расположение источников выбросов загрязняющих веществ в атмосферу и оборудования по очистке этих выброс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римечание.</w:t>
      </w:r>
      <w:r>
        <w:rPr>
          <w:rFonts w:cs="Times New Roman" w:ascii="Times New Roman" w:hAnsi="Times New Roman"/>
          <w:color w:val="000000"/>
          <w:sz w:val="24"/>
        </w:rPr>
        <w:t xml:space="preserve"> При проектировании технически несложных предприятий, зданий и сооружений допускается совмещение на одном чертеже границ санитарно-защитной зоны, подлежащей застройке, зон отдыха и других расчетных точек и источников выбросов вещест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-схемы (сводные таблицы) с результатами расчетов загрязнения атмосферы при неблагоприятных погодных условиях и выбросах, а также комбинациях веществ с подсуммированными вредными воздействиями.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ъем, содержание проектных материалов данного подраздела устанавливаются с учетом требований методических и нормативных документов, утвержденных в установленном порядке органами государственного надзора, которые устанавливают порядок разработки и согласования воздухоохранных мероприятий.</w:t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охраны водоемов от загрязнения сточными во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материалам относительно охраны водоемов от загрязнения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шения по очистке потребляемых природных вод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снование решений по оборотному водоснабжению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 сведения о количестве сточных вод (приводится по отдельным цехам, производ-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вам, сооружениям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баланс водопотребления и водоотведения по объекту в целом и по основным   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производственным процесса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характеристика сточных вод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боснование проектных решений по очистке сточных вод, обработк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садков и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возможности их утилизаци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едложения по организации отведения и сброса очищенных сточн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д в водо-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 xml:space="preserve">емы в соответствии с порядком, определенным постановлением Кабинета Мини-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стров Украины от 25.03.99 № 465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 предложения по предупреждению возникновения аварийных ситуаций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шения по предупреждению загрязнения рыбохозяйственных водоемов при про-</w:t>
      </w:r>
    </w:p>
    <w:p>
      <w:pPr>
        <w:pStyle w:val="TextBody"/>
        <w:tabs>
          <w:tab w:val="clear" w:pos="720"/>
          <w:tab w:val="left" w:pos="264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едении лесосплавных, гидромеханизированных и других работ, сохранению ес-     </w:t>
      </w:r>
    </w:p>
    <w:p>
      <w:pPr>
        <w:pStyle w:val="TextBody"/>
        <w:tabs>
          <w:tab w:val="clear" w:pos="720"/>
          <w:tab w:val="left" w:pos="264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тественного состояния водоем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ценка эффективности намеченных мероприятий и проектируем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сооружений относи  </w:t>
      </w:r>
    </w:p>
    <w:p>
      <w:pPr>
        <w:pStyle w:val="TextBody"/>
        <w:tabs>
          <w:tab w:val="clear" w:pos="720"/>
          <w:tab w:val="left" w:pos="264" w:leader="none"/>
        </w:tabs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тельно  рационального использования и охраны вод и рыбных запасов.</w:t>
      </w:r>
    </w:p>
    <w:p>
      <w:pPr>
        <w:pStyle w:val="TextBody"/>
        <w:tabs>
          <w:tab w:val="clear" w:pos="720"/>
          <w:tab w:val="left" w:pos="2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охраны земельных ресур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материалам относительно охраны земель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основание предполагаемых способов снятия и сохранения плодородного слоя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грунта, его транспортировка к месту складирования (ил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ременного хранения) и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анесения на обновляемый земельный участок,  или  малопродуктивные угодь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ектные решения по обновлению нарушенного земельног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частка и приведе-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ию его в состояние, пригодное для использовани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все стадии рекультивации в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полном объеме)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-  предусмотренные планировочные и противоэрозионные меры, меры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о борьбе с 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еблагоприятными геологическими явлениями, направленные на предупрежде-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ие их возникновения или активизации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</w:t>
        <w:tab/>
        <w:t xml:space="preserve"> предлагаемые  меры по охране недр от загрязне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капитальных затратах, необходимых для реализации указанных мер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охраны  растительного (флоры) и животного (фауны) ми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материалам по охране флоры и фауны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26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ектные данные, сжато характеризующие состояние растительного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и животно-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 xml:space="preserve">го </w:t>
      </w:r>
      <w:r>
        <w:rPr>
          <w:rFonts w:cs="Times New Roman" w:ascii="Times New Roman" w:hAnsi="Times New Roman"/>
          <w:sz w:val="24"/>
        </w:rPr>
        <w:t>мира в районе размещения промплощадки, или же удостоверяющие исключи-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тельно техногенный характер прилегающей территории (промзона, промрайон,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ородские застройки и т.п.);</w:t>
      </w:r>
    </w:p>
    <w:p>
      <w:pPr>
        <w:pStyle w:val="Normal"/>
        <w:numPr>
          <w:ilvl w:val="0"/>
          <w:numId w:val="48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 наличии зеленых насаждений (древесных и кустарниковых) непо-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средственно на промплощадке, о необходимости их снос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полного или частично-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го), о мерах, предусмотренных для сохранения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аких насаждений, их восстанов-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ления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анные о наличии зеленых насаждений в границах нормативной санитарно-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защитной зоны, предусмотренных мерах по озеленению СЗЗ, уходу за насажде-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иями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нформация относительно наличия (отсутствия) поблизости места расположения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объекта заповедных территорий и их охранных зон, данны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носительно мер по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обеспечению соблюдения заповедного режим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ые о капитальных затратах на защитные, восстановительные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пенсаци-</w:t>
      </w:r>
    </w:p>
    <w:p>
      <w:pPr>
        <w:pStyle w:val="TextBody"/>
        <w:tabs>
          <w:tab w:val="clear" w:pos="720"/>
          <w:tab w:val="left" w:pos="696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нные мероприятия относительно растительного и животного мира.</w:t>
      </w:r>
    </w:p>
    <w:p>
      <w:pPr>
        <w:pStyle w:val="TextBody"/>
        <w:tabs>
          <w:tab w:val="clear" w:pos="720"/>
          <w:tab w:val="left" w:pos="6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обращения с отходами произво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материалам относительно обращения с отходами производства относятся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ектные данные по расчетным ожидаемым объемам всех видо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вердых отхо-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дов производства и бытовых отход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запроектированных решениях по уменьшению объемо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образующих-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ся </w:t>
      </w:r>
      <w:r>
        <w:rPr>
          <w:rFonts w:cs="Times New Roman" w:ascii="Times New Roman" w:hAnsi="Times New Roman"/>
          <w:color w:val="000000"/>
          <w:sz w:val="24"/>
        </w:rPr>
        <w:t xml:space="preserve"> отход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ведения о предусмотренных мерах относительно утилизации отходо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посред-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ственно на предприятии или в других местах, куда их намечено передавать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4"/>
        </w:rPr>
        <w:t>-  данные относительно запланированных действий по вывозке отходов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 преде-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 xml:space="preserve">лы  предприятия для обеспечения их временного складирования или окончатель-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ого захоронения на специальных полигона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с подтверждением согласия со сто-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роны  хозяев последних на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нятие таких отходов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9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анные о капитальных затратах по обращению с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ход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проектной документации по обновлению (рекультивации) земельного участка, охране недр, растительного и животного мира, сохранению объектов природно-заповедного фонда определяется с учетом требований нормативных ак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зделы должны содержать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омплексную оценку оптимальности предусмотренных технически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шений от-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осительно рационального использования природных ресурсов 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мероприятий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 xml:space="preserve">относительно предотвращения негативных воздействий строительства и эксплуа-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тации предприятия, здания, сооружения на окружающую природную среду, вклю-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чая флору и фауну; обеспечени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храны и соблюдения статуса объектов природ-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</w:rPr>
        <w:t>но-заповедного фонда и их охранных зон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зультаты расчетов определения экономической эффективност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выполнения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риродоохранных мероприятий (приводятся при возможности, подсчитываются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о любой  известной методике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став и содержание материалов этих подразделов уточняются в соответствии со спецификой проектируемых предприятий, зданий и сооружений соответствующих отраслей народного хозяйства и промышленности.</w:t>
      </w:r>
    </w:p>
    <w:p>
      <w:pPr>
        <w:pStyle w:val="Heading9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черте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итуационный план с нанесенными объектами природно-заповедного фонда и перспективными для заповедывания территориями (при наличии последних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  земельного рекультивируемого участка с планировочными данными и нанесенными на нем проектируемыми сооружениями и коммуникация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гие чертежи, которые позволяют определить объемы строительных и монтажных работ и сметную стоимость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32" w:name="__RefHeading___Toc74563100"/>
      <w:bookmarkEnd w:id="32"/>
      <w:r>
        <w:rPr>
          <w:rFonts w:cs="Times New Roman" w:ascii="Times New Roman" w:hAnsi="Times New Roman"/>
        </w:rPr>
        <w:t>ПРИЛОЖЕНИЕ 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33" w:name="__RefHeading___Toc74563101"/>
      <w:r>
        <w:rPr>
          <w:rFonts w:cs="Times New Roman" w:ascii="Times New Roman" w:hAnsi="Times New Roman"/>
        </w:rPr>
        <w:t xml:space="preserve">СОСТАВ ОСНОВНЫХ ДАННЫХ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ХНИКО-ЭКОНОМИЧЕСКИХ ПОКАЗАТЕЛЕЙ,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 ВКЛЮЧАЮТСЯ В РАСПОРЯДИТЕЛЬНЫЙ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 ОБ УТВЕРЖДЕНИИ ПРОЕКТА (РП)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СТРОИТЕЛЬСТВО ЖИЛЫХ ДОМОВ</w:t>
      </w:r>
      <w:bookmarkEnd w:id="33"/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менование здания,  его месторасполож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Характер строительства (новое строительство, реконструкция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метная стоимость строительства, в т.ч. строительно-монтажные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т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Этажност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>Общее количество квартир в доме, в т.ч.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>однокомнатных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вухкомнатных и боле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щадь квартир в дом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щадь дом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95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ая площадь квартир в дом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щадь застрой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щадь учас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ий строительный объем, в т.ч.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выше уровня +0.00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 ниже уровня +0.0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лощадь встроенных нежилых помещений, количество образованн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бочих мес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Удельная тепловая мощность отопления и удельное годовое теплопотребл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казатели энергоэффективности - годовая потребность в топливе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оде, электрической     </w:t>
      </w:r>
    </w:p>
    <w:p>
      <w:pPr>
        <w:pStyle w:val="TextBody"/>
        <w:tabs>
          <w:tab w:val="clear" w:pos="720"/>
          <w:tab w:val="left" w:pos="571" w:leader="none"/>
        </w:tabs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 тепловой энерг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амилия главного архитектора проекта, авторов проект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ительное заключение госэкспертизы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34" w:name="__RefHeading___Toc74563102"/>
      <w:bookmarkEnd w:id="34"/>
      <w:r>
        <w:rPr>
          <w:rFonts w:cs="Times New Roman" w:ascii="Times New Roman" w:hAnsi="Times New Roman"/>
        </w:rPr>
        <w:t>ПРИЛОЖЕНИЕ М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</w:rPr>
      </w:pPr>
      <w:bookmarkStart w:id="35" w:name="__RefHeading___Toc74563103"/>
      <w:r>
        <w:rPr>
          <w:rFonts w:cs="Times New Roman" w:ascii="Times New Roman" w:hAnsi="Times New Roman"/>
        </w:rPr>
        <w:t>СОСТАВ ОСНОВНЫХ ДАННЫХ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ТЕХНИКО-ЭКОНОМИЧЕСКИХ ПОКАЗАТЕЛЕЙ,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 ВКЛЮЧАЮТСЯ В РАСПОРЯДИТЕЛЬНЫЙ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 ОБ УТВЕРЖДЕНИИ ПРОЕКТА (РП)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СТРОИТЕЛЬСТВО ОБЩЕСТВЕННЫХ ЗДАНИЙ</w:t>
      </w:r>
      <w:bookmarkEnd w:id="3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Наименование здания, место его располож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 строительства (новое строительство, реконструкция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метная стоимость строительства, в т.ч. строительно-монтажные рабо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тажность зда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я площад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 Полезная площад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</w:t>
        <w:tab/>
        <w:t xml:space="preserve"> Расчетная площадь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роительный объем зда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щадь застрой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лощадь участ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щность, вместимость, пропускная способность, количество образованных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абочих     </w:t>
      </w:r>
    </w:p>
    <w:p>
      <w:pPr>
        <w:pStyle w:val="TextBody"/>
        <w:tabs>
          <w:tab w:val="clear" w:pos="720"/>
          <w:tab w:val="left" w:pos="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ес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Удельная тепловая мощность отопления и удельное годовое теплопотреблен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Показатели энергоэффективности - годовая потребность в топливе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оде, электрической </w:t>
      </w:r>
    </w:p>
    <w:p>
      <w:pPr>
        <w:pStyle w:val="TextBody"/>
        <w:tabs>
          <w:tab w:val="clear" w:pos="720"/>
          <w:tab w:val="left" w:pos="600" w:leader="none"/>
        </w:tabs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и тепловой энерги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  Фамилия главного архитектора проекта, авторов проект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  Положительное заключение госэкспертизы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36" w:name="__RefHeading___Toc74563104"/>
      <w:bookmarkEnd w:id="36"/>
      <w:r>
        <w:rPr>
          <w:rFonts w:cs="Times New Roman" w:ascii="Times New Roman" w:hAnsi="Times New Roman"/>
        </w:rPr>
        <w:t>ПРИЛОЖЕНИЕ 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рекомендуем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37" w:name="__RefHeading___Toc74563105"/>
      <w:r>
        <w:rPr>
          <w:rFonts w:cs="Times New Roman" w:ascii="Times New Roman" w:hAnsi="Times New Roman"/>
        </w:rPr>
        <w:t xml:space="preserve">СОСТАВ ОСНОВНЫХ ДАННЫХ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ХНИКО-ЭКОНОМИЧЕСКИХ ПОКАЗАТЕЛЕЙ,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ТОРЫЕ ВКЛЮЧАЮТСЯ В РАСПОРЯДИТЕЛЬНЫЙ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 ОБ УТВЕРЖДЕНИИ ПРОЕКТА (РП)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СТРОИТЕЛЬСТВО ОБЪЕКТОВ 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38" w:name="__RefHeading___Toc74563105"/>
      <w:r>
        <w:rPr>
          <w:rFonts w:cs="Times New Roman" w:ascii="Times New Roman" w:hAnsi="Times New Roman"/>
        </w:rPr>
        <w:t>ПРОИЗВОДСТВЕННОГО НАЗНАЧЕНИЯ</w:t>
      </w:r>
      <w:bookmarkEnd w:id="3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именование производства, здания или сооружения и его месторасполож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Характер строительства (новое строительство, реконструкция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ощность объекта (годовой выпуск основной номенклатуры продукции,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вместимость</w:t>
      </w:r>
      <w:r>
        <w:rPr>
          <w:rFonts w:cs="Times New Roman" w:ascii="Times New Roman" w:hAnsi="Times New Roman"/>
          <w:color w:val="000000"/>
          <w:sz w:val="24"/>
        </w:rPr>
        <w:t xml:space="preserve">,   </w:t>
      </w:r>
    </w:p>
    <w:p>
      <w:pPr>
        <w:pStyle w:val="TextBody"/>
        <w:tabs>
          <w:tab w:val="clear" w:pos="720"/>
          <w:tab w:val="left" w:pos="528" w:leader="none"/>
        </w:tabs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опускная способность, объем предоставляемых услуг и др.)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</w:rPr>
        <w:t>-  в натуральных показателях (в соответствующих единицах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 в стоимостных показателях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личество рабочих мест, в т.ч. вновь образованных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щая численность работающих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изводительность труда за год (в стоимостном выражении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ебестоимость основных видов продукции или оказания услуг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Сметная стоимость строительства предприятия (здания, сооружения) и других объектов, </w:t>
      </w:r>
    </w:p>
    <w:p>
      <w:pPr>
        <w:pStyle w:val="TextBody"/>
        <w:tabs>
          <w:tab w:val="clear" w:pos="720"/>
          <w:tab w:val="left" w:pos="528" w:leader="none"/>
        </w:tabs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в т.ч. строительно-монтажные работ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2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траты на охрану окружающей природной среды, восстановительные и компенсацион-</w:t>
      </w:r>
    </w:p>
    <w:p>
      <w:pPr>
        <w:pStyle w:val="TextBody"/>
        <w:tabs>
          <w:tab w:val="clear" w:pos="720"/>
          <w:tab w:val="left" w:pos="528" w:leader="none"/>
        </w:tabs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ые мероприят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ок окупаемости капитальных вложени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мость основных фондов предприятия (здания, сооружения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оимость основных фондов, которые выбывают в процессе строительства (по балансо</w:t>
      </w:r>
    </w:p>
    <w:p>
      <w:pPr>
        <w:pStyle w:val="TextBody"/>
        <w:tabs>
          <w:tab w:val="clear" w:pos="720"/>
          <w:tab w:val="left" w:pos="5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ой стоимости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евое участие в строительстве общих с другими инвесторами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ъект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должительность строительств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удоемкость строительства (в чел./днях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18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довая потребность предприяти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сырье и материалы (в соответствующих единицах измерения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энергоресурсы (электроэнергия в млн. кВт/ч; теплоэнергия в млн. Гкал; уголь в тыс. т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</w:rPr>
        <w:t>нефтепродукты в тыс. т и др.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вода (в тыс.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 транспорт  внешний (по прибытию и отправлению в тыс. т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4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ходы основных строительных материалов (сталь, цемент, лесоматериалы в установ</w:t>
      </w:r>
    </w:p>
    <w:p>
      <w:pPr>
        <w:pStyle w:val="TextBody"/>
        <w:tabs>
          <w:tab w:val="clear" w:pos="720"/>
          <w:tab w:val="left" w:pos="3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ленных измерениях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  Другие показател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прибыл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рентабельност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материалоемкость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энергоемкость, в том числе собственных нуж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удельная тепловая мощность отопления и удельное годовое теплолотребление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 площадь территори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4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ругие дополнительные технико-экономические показатели и качественные характери</w:t>
      </w:r>
    </w:p>
    <w:p>
      <w:pPr>
        <w:pStyle w:val="TextBody"/>
        <w:tabs>
          <w:tab w:val="clear" w:pos="720"/>
          <w:tab w:val="left" w:pos="341" w:leader="none"/>
        </w:tabs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стики, полученные в проекте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  Резюме заявления об экологических последствиях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  Фамилия главного инженера проекта, авторов проекта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  Положительное заключение госэкспертизы.</w:t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bookmarkStart w:id="39" w:name="__RefHeading___Toc74563106"/>
      <w:bookmarkEnd w:id="39"/>
      <w:r>
        <w:rPr>
          <w:rFonts w:cs="Times New Roman" w:ascii="Times New Roman" w:hAnsi="Times New Roman"/>
        </w:rPr>
        <w:t>ПРИЛОЖЕНИЕ П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справочное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bookmarkStart w:id="40" w:name="__RefHeading___Toc74563107"/>
      <w:r>
        <w:rPr>
          <w:rFonts w:cs="Times New Roman" w:ascii="Times New Roman" w:hAnsi="Times New Roman"/>
        </w:rPr>
        <w:t>КАТЕГОРИИ СЛОЖНОСТИ ОБЪЕКТОВ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СКОГО НАЗНАЧЕНИЯ</w:t>
      </w:r>
      <w:bookmarkEnd w:id="4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Таблица определения категории сложности объектов гражданского назначения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в зависимости от их архитектурной и технической характеристик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5"/>
        <w:gridCol w:w="3056"/>
      </w:tblGrid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</w:rPr>
              <w:t>Характеристика объектов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</w:rPr>
              <w:t>Категория сложности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Архитектурно и технически неслож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Архитектурно несложные, но технически сложные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технически несложные, но архитектурно слож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Архитектурно и технически слож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 xml:space="preserve">Архитектурно сложные, но технически особо сложны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</w:rPr>
              <w:t>или технически сложные, но архитектурно особо слож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Архитектурно и технически особо слож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Style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ъектов гражданского назначения по категориям слож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1"/>
        <w:gridCol w:w="1390"/>
      </w:tblGrid>
      <w:tr>
        <w:trPr>
          <w:tblHeader w:val="true"/>
        </w:trPr>
        <w:tc>
          <w:tcPr>
            <w:tcW w:w="8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зданий, сооружений, объекто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атегория</w:t>
            </w:r>
          </w:p>
        </w:tc>
      </w:tr>
      <w:tr>
        <w:trPr/>
        <w:tc>
          <w:tcPr>
            <w:tcW w:w="9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 Жилые дома, гостиницы</w:t>
            </w:r>
          </w:p>
        </w:tc>
      </w:tr>
      <w:tr>
        <w:trPr/>
        <w:tc>
          <w:tcPr>
            <w:tcW w:w="8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ые и вспомогательные постройки при жилых домах; садовые (летние) домики; вахтенные жилые дома и общежит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1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-этажные усадебные жилые дома; 1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-этажные дома блочного типа с квартирами в разных уровнях; дома котеджного типа для индивидуальных застройщи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2-4 (5)-этажные жилые многоквартирные дома; 2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-этажные общежития и прию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7" w:hanging="5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5-9 (10)-этажные общежития; 3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-этажные жилые дома с квартирами для инвалидов; 6-9 (10)-этажные жилые многоквартирные дома; гостиниц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азря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7" w:hanging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Многоэтажные (более 10 этажей) жилые дома всех типов и общежития, в т.ч. с помещениями общественного назначения в первых этажах; многоэтажные (более 9 этажей) жилые дома всех типов со встроенными гаражами; гостиниц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азря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tbl>
      <w:tblPr>
        <w:tblW w:w="97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7513"/>
        <w:gridCol w:w="69"/>
        <w:gridCol w:w="54"/>
        <w:gridCol w:w="19"/>
        <w:gridCol w:w="1317"/>
      </w:tblGrid>
      <w:tr>
        <w:trPr>
          <w:tblHeader w:val="true"/>
        </w:trPr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зданий, сооружений, объектов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атегор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8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ногоэтажные архитектурные жилые (интегрированные) комплексы со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жной объемно-пространственной структурой и помещениями общест-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нного назначения; гостиницы высшего разря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ественные здания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   Здания для образования, воспитания и подготовки кадров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Детские дошкольные учреждения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1.1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мещения временного пребывания детей (филиалы яслей-садов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1.2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мейные детские ясли-сад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1.3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Ясли, сады и ясли-сады общего тип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пециализированные дошкольные учрежд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ома ребен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Центры дошкольного воспит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етские заведения оздоровительного тип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Общеобразовательные, специализированные школы и школы-интернаты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межшкольные учебно-производственные комбинаты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  Общеобразовательные школы: начальные, основные (неполные средние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ни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ециализированные школы: школы-интернаты, школы для детей с н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статками в развит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етские дом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Специализированные школы: лицеи, гимназ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Межшкольные, учебно-производственные комбина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школьные учреждения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ома и дворцы учеников и подрост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Школы и студии искусств (художественные, музыкальные, хореограф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ски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ома юных техников и натуралист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Детско-юношеские клуб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офессионально-технические училища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Училища и другие средние специальные учебные завед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Профессионально-технические училищ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ысшие учебные заведения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Центры и институты переподготовки и повышения квалифик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2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Колледжи, техникумы, институты, консерватор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.2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Университе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1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адемии общественных наук, военные, технические, духовные и дру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дания для научно-исследовательских учреждений, проектных и обществе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рганизаций и управления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дания органов управления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3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елковые и сельские советы, а также здания органов хозяй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, размещенные в поселках и сельских населенных пункта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Исполкомы районных советов и их отделы и управл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33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правления облгосадминистрации, прокуратур, управления отрасля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родного хозяйства, управления кооперативными организац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Исполкомы городских советов и их отделы и управл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Судебные и юридические учреждения и прокурату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Государственные управления Украины (кроме прокуратур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зданий, сооружений, объектов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атегория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дания кредитования; страхования и коммерческого назначения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2.7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дания страховых компаний, концернов, ассоциаций, консорциумов,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нтры занятос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Банки, сбербан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Биржи, бизнес-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дания общественных организаций, научно-исследовательских и проектных учреждений, информационных центров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Здания проектных и конструкторских организац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2.11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Здания общественных организац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2.1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Здания информационных центр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2.13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Здания архив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2.14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Здания научно-исследовательских организац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 Здания и сооружения для учреждений охраны здоровья и отдыха</w:t>
            </w:r>
          </w:p>
        </w:tc>
      </w:tr>
      <w:tr>
        <w:trPr/>
        <w:tc>
          <w:tcPr>
            <w:tcW w:w="8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Молочные детские кухни, пункты распред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Апте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Диспансеры, профилактории, амбулатор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Здания скорой помощи, санэпидемстанции, станции переливания кров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Лечебно-профилактические учрежд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Больницы, госпитали и родильные дом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3.6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ликлини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анаторно-курортные, оздоровительные и учреждения отдыха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Оздоровительные лагеря для учеников и подрост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Туристические баз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анатории, санатории-профилактор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3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Бальнеологические больницы, грязелечебницы, водолечебниц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4 Здания соцобеспеч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.1    Дома-интернаты для инвалидов и людей пожилого возрас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.2   Территориальные центры обслужи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.3   Специализированные центры медицинской, социальной и профессио</w:t>
              <w:softHyphen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льной реабилитац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   Здания и сооружения физкультурно-оздоровительного и спортивного назнач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Открытые плоскостные спортивные и физкультурно-оздоровитель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оруж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акрытые физкультурно-спортивные здания и сооруж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портивные 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Физкультурно-оздоровительные и спортивно-досуговые комплексы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Закрытые катки с искусственным льд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Плавательные бассейн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Специализированные спортивные сооруж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ооружения для пулевой стрельбы и стрельбы из лу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ооружения для зимних видов спор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5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ооружения для водных видов спор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 Здания культурно-образовательных и зрелищных учреждений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Библиоте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Танцзалы, дискотеки, залы игровых автоматов, казин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26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дания клубов, дома и дворцы культуры, центры отдыха, дома учителя,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рача, ученых, художника, архитектора, композитора и другие, плане</w:t>
              <w:softHyphen/>
              <w:t xml:space="preserve">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ар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Дома творчества (писателей, композиторов, художников, архитекторов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зданий, сооружений, объектов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атегор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Музеи и выставочные 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Концертные 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6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Филармон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Кинотеатры и видео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Теа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6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Цир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6"/>
              </w:numPr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дания для предприятий торговли, общественного питани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ытового обслужива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едприятия розничной торговли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пециализированные магазины (продовольственные и непродоволь</w:t>
              <w:softHyphen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венны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2"/>
                <w:numId w:val="13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ниверсальные магазины: универмаги, универсамы, магазины «Дет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Дома торговли (дома подарков, дома радио, дома обуви и други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ынки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4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рытые рынк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Крытые рынки, павильон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едприятия общественного пита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ары (винные, молочные, фруктовы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толовые (общего типа, диетически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2"/>
                <w:numId w:val="31"/>
              </w:numPr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афе общего типа и специализированные (вареничные, сосисочные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ашлычные, бульонные, кулешные, пиццерии и другие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Ресторан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Комплексные предприятия общественного пит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едприятия бытового обслужива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(связанные с непосредственным обслуживанием населения)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.7.11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лексные приемные пункты бытового обслужи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2.7.12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арикмахерск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Специализированные ателье и мастерские, приемные пункты хим</w:t>
              <w:softHyphen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истки, прачечных и т.п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Дома бы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Дома мод, дома красо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7.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Прачечны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   Здания коммунального хозяйства (кроме производственных, складских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ранспортных зданий и сооружений)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ЗАГС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Ритуальные бюр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Жилищно-эксплуатационные конторы и объедин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Общественные туале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Мотели, кемпинг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8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Бани, бани с оздоровительными комплекса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   Здания    транспорта    (непосредственного    обслуживания населения) и связи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окзалы всех видов транспорта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Билетные касс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Автовок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Речные вок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Железнодорожные вокзалы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Вокзалы аэропорт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Морские вокзал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ипы зданий, сооружений, объек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атегория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Телерадиоцентры, связь, трансагенства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Конторы обслуживания населения, трансагенст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Предприятия связ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Отделение связ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Почтамты и узлы связ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9.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адиоцентры, телецентры, телеграф, центры спутниковой связ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0 Культовые сооруж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0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Монасты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0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Молельные дом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0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Храмы (церкви, соборы, костелы, синагоги, мечети и т.п.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  Многофункциональные здания и комплексы, включающие в себя помещ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личного назначения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Административно-деловы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Общественны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Торговы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Коммерчески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Культурно-образовательны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1.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Центры для развлечений и досуг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Спортивные центр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2 Отдельные объекты благоустройства, озеленения, плоскостные сооруж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2"/>
                <w:numId w:val="7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адка ветро- и шумоэащитных полос,  устройство велосипедных, са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чных и  пешеходных трасс  (терренкуров)  без оборудования  и техни-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ского оснащ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2.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и озеленение городских транспортных магистралей, участков жилых и общественных зданий, дачных территорий, заводских территорий, кладбищ - при средних требованиях к благоустройству, обустройство площадок для отдыха, спорта и игр, кемпингов и палаточных городков со стандартным оборудованием и техническим оснащение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2.3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и озеленение частных домов, общественных зданий городского (районного) значения, мемориальных кладбищ (пантеонов), пешеходных зон, пляжей, городских парков, бульваров, скверов, набе</w:t>
              <w:softHyphen/>
              <w:t>режных, обустройство декоративных бассейнов, зеленых театров, откры</w:t>
              <w:softHyphen/>
              <w:t>тых стадионов, площадок для отдыха и игр с использованием нестан</w:t>
              <w:softHyphen/>
              <w:t>дартного оборудования и технического оснащ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2.4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и озеленение крупных общественных зданий с особо высокими требованиями к благоустройству, а также территорий истори</w:t>
              <w:softHyphen/>
              <w:t>ческих, ботанических и зоологических садов, экологических заповедни</w:t>
              <w:softHyphen/>
              <w:t>ков, этнографических музеев-заповедников, обустройство террасных са</w:t>
              <w:softHyphen/>
              <w:t>дов и садов на крышах, сложных пляжных и парковых сооружений, бас</w:t>
              <w:softHyphen/>
              <w:t>сейнов для плескания, плавательных бассейнов, открытых выставоч</w:t>
              <w:softHyphen/>
              <w:t>ных площадок с нестандартным оборудованием и сложным техниче</w:t>
              <w:softHyphen/>
              <w:t>ским оснащение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3  Проектирование интерьеров (как отдельных объектов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3.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мещения мастерских, летних торговых павильонов, вспомогательных помещений, общественных зда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3.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мещения жилых и общественных зданий со стандартными мебелью и оборудованием: бюро, магазинов, столовых, школ, спортивных залов, больниц, пансионато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разряда и т.п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3.3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мещения общественных зданий при высоком уровне требований к отделке, мебели и оборудованию: библиотеки, рестораны, гостиницы, банки, выставочные павильоны, офисы, фирменные магазины, городские административные учреждения, кинотеатры, многофункциональные театральные, культурные, религиозные и спортивные здания и сооруж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3.4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мещения общественных зданий со сложным техническим оснащением, индивидуальными мебелью и оборудованием: правительственные здания, театры, концертные залы, музеи, атриумные здания, храмы, студии радио и телевидения и т.п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9" w:firstLine="749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 Объекты метрополите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земные линии метрополитена как единые комплексы проектир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емные и надземные линии метрополитена как единые комплексы про</w:t>
              <w:softHyphen/>
              <w:t>ектирова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3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ции и вестибюли, проектируемые отдельно от ли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4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единительная ветка одно- и двухколейна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5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адочный узел между станц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депо основное и оборотно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7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скалаторный туннел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14.8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емный павильон со ступенька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56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/>
            <w:instrText xml:space="preserve"> TOC \o "1-2" \h \z </w:instrText>
          </w:r>
          <w:r>
            <w:rPr/>
            <w:fldChar w:fldCharType="separate"/>
          </w:r>
          <w:r>
            <w:rPr/>
            <w:t>1 ОБЩИЕ ПОЛОЖЕНИЯ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hyperlink w:anchor="__RefHeading___Toc7456307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/>
          </w:pPr>
          <w:r>
            <w:rPr/>
            <w:t>2 ПОРЯДОК РАЗРАБОТКИ ПРОЕКТНОЙ ДОКУМЕНТАЦИИ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3 ЭСКИЗНЫЙ ПРОЕКТ (ЭП)</w:t>
              <w:tab/>
              <w:t xml:space="preserve"> 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4 ТЕХНИКО-ЭКОНОМИЧЕСКОЕ ОБОСНОВАНИЕ (ТЭО), ТЕХНИКО-ЭКОНОМИЧЕСКИЙ РАСЧЕТ (ТЭР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5 ПРОЕКТ (П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6 РАБОЧИЙ ПРОЕКТ (РП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7 РАБОЧАЯ ДОКУМЕНТАЦИЯ (Р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8 ПОРЯДОК ОПРЕДЕЛЕНИЯ СТОИМОСТИ ПРОЕКТИРОВАНИЯ И СТРОИТЕЛЬСТВ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7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9 СОГЛАСОВАНИЕ, ЭКСПЕРТИЗА И УТВЕРЖДЕНИЕ ПРОЕКТНОЙ ДОКУМЕНТАЦИИ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А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ЕРЕЧЕНЬ НОРМАТИВНО-ПРАВОВЫХ АКТОВ И НОРМАТИВНЫХ ДОКУМЕНТОВ, НА КОТОРЫЕ ПРИВЕДЕНЫ ССЫЛКИ В ДАННЫХ НОРМА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Б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ТЕРМИНЫ И ОПРЕДЕЛЕНИЯ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В</w:t>
              <w:tab/>
            </w:r>
          </w:hyperlink>
          <w:r>
            <w:rPr>
              <w:rFonts w:cs="Times New Roman" w:ascii="Times New Roman" w:hAnsi="Times New Roman"/>
              <w:sz w:val="24"/>
              <w:lang w:val="en-US" w:eastAsia="en-US"/>
            </w:rPr>
            <w:t>16</w:t>
          </w:r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УКАЗАНИЯ ПО ВЫБОРУ ЗЕМЕЛЬНЫХ УЧАСТКОВ (ТРАСС) ДЛЯ СТРОИТЕЛЬСТВА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Г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ЕРЕЧЕНЬ ИСХОДНЫХ ДАННЫХ, ПРЕДОСТАВЛЯЕМЫХ ЗАКАЗЧИКОМ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Д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8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ЗАДАНИЕ НА ПРОЕКТИРОВАНИЕ. ПЕРЕЧЕНЬ ОСНОВНЫХ ДАННЫХ И ТРЕБОВАНИЙ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Е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ТЕХНИКО-ЭКОНОМИЧЕСКОГО ОБОСНОВАНИЯ (ТЭО), ТЕХНИКО-ЭКОНОМИЧЕСКОГО РАСЧЕТА (ТЭР)</w:t>
              <w:tab/>
              <w:t>2</w:t>
            </w:r>
          </w:hyperlink>
          <w:r>
            <w:rPr>
              <w:rFonts w:cs="Times New Roman" w:ascii="Times New Roman" w:hAnsi="Times New Roman"/>
              <w:sz w:val="24"/>
              <w:lang w:val="en-US" w:eastAsia="en-US"/>
            </w:rPr>
            <w:t>0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Ж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И СОДЕРЖАНИЕ ПРОЕКТА (УТВЕРЖДАЕМОЙ ЧАСТИ РП) НА СТРОИТЕЛЬСТВО ОБЪЕКТОВ ГРАЖДАНСКОГО НАЗНАЧЕНИЯ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И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И СОДЕРЖАНИЕ ПРОЕКТА (УТВЕРЖДАЕМОЙ ЧАСТИ РП) НА СТРОИТЕЛЬСТВО ОБЪЕКТОВ ПРОИЗВОДСТВЕННОГО НАЗНАЧЕНИЯ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Общие положения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Организация строительства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8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К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099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ОЦЕНКА ВОЗДЕЙСТВИЙ НА ОКРУЖАЮЩУЮ СРЕДУ (ОВОС)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0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Л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1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ОСНОВНЫХ ДАННЫХ И ТЕХНИКО-ЭКОНОМИЧЕСКИХ ПОКАЗАТЕЛЕЙ, КОТОРЫЕ ВКЛЮЧАЮТСЯ В РАСПОРЯДИТЕЛЬНЫЙ ДОКУМЕНТ ОБ УТВЕРЖДЕНИИ ПРОЕКТА (РП) НА СТРОИТЕЛЬСТВО ЖИЛЫХ ДОМОВ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2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М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3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ОСНОВНЫХ ДАННЫХ И ТЕХНИКО-ЭКОНОМИЧЕСКИХ ПОКАЗАТЕЛЕЙ, КОТОРЫЕ ВКЛЮЧАЮТСЯ В РАСПОРЯДИТЕЛЬНЫЙ ДОКУМЕНТ ОБ УТВЕРЖДЕНИИ ПРОЕКТА (РП) НА СТРОИТЕЛЬСТВО ОБЩЕСТВЕННЫХ ЗДАНИЙ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4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Н</w:t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5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СОСТАВ ОСНОВНЫХ ДАННЫХ И ТЕХНИКО-ЭКОНОМИЧЕСКИХ ПОКАЗАТЕЛЕЙ, КОТОРЫЕ ВКЛЮЧАЮТСЯ В РАСПОРЯДИТЕЛЬНЫЙ ДОКУМЕНТ ОБ УТВЕРЖДЕНИИ ПРОЕКТА (РП) НА СТРОИТЕЛЬСТВО ОБЪЕКТОВ ПРОИЗВОДСТВЕННОГО НАЗНАЧЕНИЯ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6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ПРИЛОЖЕНИЕ П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9631" w:leader="dot"/>
            </w:tabs>
            <w:ind w:left="0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74563107"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>КАТЕГОРИИ СЛОЖНОСТИ ОБЪЕКТОВ ГРАЖДАНСКОГО НАЗНАЧЕНИЯ</w:t>
              <w:tab/>
              <w:t>32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Распечатка информационных ресурсов ИСС "Архив" («Зодчий»).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С "Архив" создана Информационно-маркетинговым  центром  Госстроя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раины /ИМЦ/ и функционирует на основании приказа  Минстройархитектуры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краины № 43 от 09.03.94 г.,приказа Госкомградостроительства Украины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47 от 12.08.96 г. и приказа Госстроя Украины № 45 от 21.04.2003 г.)</w:t>
      </w:r>
    </w:p>
    <w:p>
      <w:pPr>
        <w:pStyle w:val="31"/>
        <w:tabs>
          <w:tab w:val="clear" w:pos="720"/>
          <w:tab w:val="right" w:pos="9639" w:leader="dot"/>
        </w:tabs>
        <w:rPr/>
      </w:pPr>
      <w:r>
        <w:rPr>
          <w:color w:val="FFFFFF"/>
          <w:sz w:val="10"/>
        </w:rPr>
        <w:t>Введено:  «ИМЦ» ( г. Киев, ул. М. Кривоноса, 2а; т/ф. 249-34-04 )</w:t>
      </w:r>
    </w:p>
    <w:p>
      <w:pPr>
        <w:pStyle w:val="Style7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even" r:id="rId10"/>
      <w:headerReference w:type="default" r:id="rId11"/>
      <w:type w:val="nextPage"/>
      <w:pgSz w:w="11906" w:h="16838"/>
      <w:pgMar w:left="1134" w:right="71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БН А.2.2-3-2004 с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5"/>
      <w:numFmt w:val="decimal"/>
      <w:lvlText w:val="%1.%2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3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3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5"/>
      <w:numFmt w:val="decimal"/>
      <w:lvlText w:val="%1.%2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8">
    <w:lvl w:ilvl="0">
      <w:start w:val="11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4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8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decimal"/>
      <w:lvlText w:val="8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8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0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14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4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</w:abstractNum>
  <w:abstractNum w:abstractNumId="35">
    <w:lvl w:ilvl="0">
      <w:start w:val="17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0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5"/>
      <w:numFmt w:val="decimal"/>
      <w:lvlText w:val="9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6"/>
      <w:numFmt w:val="decimal"/>
      <w:lvlText w:val="7.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120" w:after="120"/>
      <w:jc w:val="center"/>
      <w:outlineLvl w:val="0"/>
    </w:pPr>
    <w:rPr>
      <w:b/>
      <w:bCs/>
      <w:color w:val="000000"/>
      <w:spacing w:val="-1"/>
      <w:w w:val="106"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jc w:val="center"/>
      <w:outlineLvl w:val="1"/>
    </w:pPr>
    <w:rPr>
      <w:b/>
      <w:bC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2" w:hanging="0"/>
      <w:outlineLvl w:val="2"/>
    </w:pPr>
    <w:rPr>
      <w:color w:val="000000"/>
      <w:sz w:val="24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jc w:val="both"/>
      <w:outlineLvl w:val="3"/>
    </w:pPr>
    <w:rPr>
      <w:bCs/>
      <w:color w:val="000000"/>
      <w:sz w:val="24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567"/>
      <w:jc w:val="center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567"/>
      <w:jc w:val="both"/>
      <w:outlineLvl w:val="7"/>
    </w:pPr>
    <w:rPr>
      <w:b/>
      <w:color w:val="000000"/>
      <w:sz w:val="24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567"/>
      <w:jc w:val="center"/>
      <w:outlineLvl w:val="8"/>
    </w:pPr>
    <w:rPr>
      <w:b/>
      <w:i/>
      <w:iCs/>
      <w:color w:val="00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jc w:val="center"/>
    </w:pPr>
    <w:rPr>
      <w:b/>
      <w:bCs/>
      <w:color w:val="000000"/>
      <w:sz w:val="28"/>
      <w:szCs w:val="26"/>
    </w:rPr>
  </w:style>
  <w:style w:type="paragraph" w:styleId="TextBody">
    <w:name w:val="Body Text"/>
    <w:basedOn w:val="Normal"/>
    <w:pPr>
      <w:shd w:fill="FFFFFF" w:val="clear"/>
      <w:jc w:val="both"/>
    </w:pPr>
    <w:rPr>
      <w:bCs/>
      <w:color w:val="000000"/>
      <w:sz w:val="24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left="45" w:firstLine="459"/>
      <w:jc w:val="both"/>
    </w:pPr>
    <w:rPr>
      <w:color w:val="000000"/>
      <w:spacing w:val="4"/>
      <w:sz w:val="18"/>
      <w:szCs w:val="18"/>
    </w:rPr>
  </w:style>
  <w:style w:type="paragraph" w:styleId="Subtitle">
    <w:name w:val="Subtitle"/>
    <w:basedOn w:val="Normal"/>
    <w:next w:val="TextBody"/>
    <w:qFormat/>
    <w:pPr>
      <w:shd w:fill="FFFFFF" w:val="clear"/>
      <w:spacing w:before="1229" w:after="0"/>
      <w:jc w:val="center"/>
    </w:pPr>
    <w:rPr>
      <w:color w:val="000000"/>
      <w:sz w:val="32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4"/>
      <w:szCs w:val="18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394" w:after="0"/>
      <w:ind w:left="187" w:hanging="0"/>
      <w:jc w:val="center"/>
    </w:pPr>
    <w:rPr>
      <w:b/>
      <w:bCs/>
      <w:color w:val="000000"/>
      <w:spacing w:val="-2"/>
      <w:sz w:val="24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845" w:leader="none"/>
      </w:tabs>
      <w:spacing w:lineRule="auto" w:line="360"/>
      <w:ind w:firstLine="567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11:00Z</dcterms:created>
  <dc:creator/>
  <dc:description/>
  <dc:language>en-US</dc:language>
  <cp:lastModifiedBy>Aleksandr</cp:lastModifiedBy>
  <cp:lastPrinted>2004-06-09T17:28:00Z</cp:lastPrinted>
  <dcterms:modified xsi:type="dcterms:W3CDTF">2009-09-22T15:11:00Z</dcterms:modified>
  <cp:revision>2</cp:revision>
  <dc:subject/>
  <dc:title>ГОСУДАРСТВЕННЫЕ СТРОИТЕЛЬНЫЕ НОРМЫ УКРАИНЫ</dc:title>
</cp:coreProperties>
</file>