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ДБН Д.2.2-38-99. Сборник 38. Каменные конструкции гидротехнических сооружений ГОСУДАРСТВЕННЫЕ СТРОИТЕЛЬНЫЕ НОРМЫ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УКРАИН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РЕСУРСНЫЕ ЭЛЕМЕНТНЫЕ СМЕТНЫЕ НОРМЫ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НА СТРОИТЕЛЬНЫЕ РАБОТ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Сборник 38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Каменные конструкции гидротехнических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сооружен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ДБН Д.2.2-38-99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uk-UA"/>
        </w:rPr>
        <w:t>с изменениями и дополнениями, утвержденными приказам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uk-UA"/>
        </w:rPr>
        <w:t>Госстроя Украины от 12.03.01 № 52; 11.03.02 № 48;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uk-UA"/>
        </w:rPr>
        <w:t>06.12.02 № 92; 30.12.03 № 230; 10.03.04 № 41</w:t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Государственный комитет строительства, архитектуры 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жилищной политики Украины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/ Госстрой Украины /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КИЕВ 200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365"/>
      </w:tblGrid>
      <w:tr>
        <w:trPr/>
        <w:tc>
          <w:tcPr>
            <w:tcW w:w="2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ЗРАБОТАНЫ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ом маркетинговых исследований в строительстве </w:t>
              <w:br/>
              <w:t>НПО "Созидатель" г. Днепропетровск</w:t>
              <w:br/>
              <w:t> </w:t>
              <w:br/>
              <w:t> 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НЕСЕНЫ И ПОДГОТОВЛЕНЫ К УТВЕРЖДЕНИЮ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правлением сметных норм, ценообразования и экспертизы</w:t>
              <w:br/>
              <w:t>Госстроя Украины</w:t>
              <w:br/>
              <w:t> </w:t>
              <w:br/>
              <w:t> 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ДАКТОРЫ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.В. Беркута</w:t>
              <w:br/>
              <w:t>П.И. Губень</w:t>
              <w:br/>
              <w:t>А.В. Нифонтов</w:t>
              <w:br/>
              <w:t>В.Г. Иванькина</w:t>
              <w:br/>
              <w:t> </w:t>
              <w:br/>
              <w:t> 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ТВЕРЖДЕНЫ:</w:t>
            </w:r>
          </w:p>
        </w:tc>
        <w:tc>
          <w:tcPr>
            <w:tcW w:w="73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казом Госстроя Украины от 5.11.99 №270 </w:t>
              <w:br/>
              <w:t>и введены в действие с 1 января 2000 года</w:t>
              <w:br/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ОСУДАРСТВЕННЫЕ СТРОИТЕЛЬНЫЕ НОРМЫ УКРАИНЫ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3860"/>
      </w:tblGrid>
      <w:tr>
        <w:trPr/>
        <w:tc>
          <w:tcPr>
            <w:tcW w:w="4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есурсные элементные сметные нормы на строительные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Сборник 38. Каменные конструкции гидротехнических сооружений</w:t>
            </w:r>
          </w:p>
        </w:tc>
        <w:tc>
          <w:tcPr>
            <w:tcW w:w="3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БН Д.2.2-38-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за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СНУ-93 Сборник 3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 Техническая часть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 Общие указания 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 Настоящий сборник содержит ресурсные элементные сметные нормы на строительные работы (затраты труда рабочих-строителей и машинистов, нормы времени эксплуатации строительных машин и механизмов, сметные нормы расхода строительных материалов), необходимые для определения потребности в ресурсах при выполнении работ по устройству каменных конструкций гидротехнических сооружен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2 Нормы сборника распространяются на устройство каменно-набросных плотин, отсыпей, призм, перемычек, банкетов, пригрузок и других сооружений, отсыпаемых насухо и в воду в речных и морских условиях, а также на устройство фильтров и трубчатых дренажей плотин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3 Нормами предусмотрено применение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а) грунтов - взорванной скальной породы, естественной гравийно-песчаной смеси, природного гравия и песка;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б) материалов - камня, щебня, гравия, гравийно-песчаной смеси и песка, соответствующих требованиям стандартов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4 Расход грунтов на измеритель сметной нормы определяется на основании проектных данных по формуле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uk-UA"/>
        </w:rPr>
        <w:drawing>
          <wp:inline distT="0" distB="0" distL="0" distR="0">
            <wp:extent cx="3495675" cy="323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де: V - расход грунтов в плотном (естественном) состоянии на принятый измеритель нормы;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Sс - плотность грунта в сооружении по проектным данным;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Sк - плотность грунта в карьере в плотном (естественном) состоянии по проектным данным;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Vв - измеритель сметной норм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К - коэффициент, учитывающий потери грунта при транспортировке и укладке в сооружение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5 Нормами групп 1 и 2 предусмотрено применение взорванной скальной  породы, расход которой определяется по формуле, приведенной в п. 1.1.4. Величина коэффициента "К" принимается равно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-      при отсыпке насухо (нормы группы 1)-1,04;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-      при отсыпке в реку (нормы группы 2) при скорости течения воды до 1 м/с -1,04, до 3 м/с -1,08;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-      при скорости течения воды свыше 3 м/с - по проектным данным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Нормы группы 2 предусматривают отсыпку скальной породы в реку при скорости течения воды до 1 м/с. В случае отсыпки скальной породы при скорости течения воды свыше 1 до 3 м/с к нормам группы 2 следует применять коэффициенты по таблице 1 (п.1.3.1), а при скорости течения воды свыше 3 м/с величина коэффициентов определяется по проектным данным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Рыхление, разработка скальных пород в карьере и транспортировка их к месту укладки в сооружение нормами данного сборника не учтены и должны определяться дополнительно по соответствующим нормам других сборников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-      рыхление скальных пород - по ДБН Д.2.2-3  "Буровзрывные работы";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-      разработка - за ДБН Д.2.2-1  "Земляные работы" (без учета затрат  "работы на отвале");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-      транспортировка – в соответствии с проектом организации строительств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При использовании для возводимых сооружений скальных пород из полезных выемок ресурсы на рыхление, разработку скальных пород учитываться не должны, а на транспортировку должны определяться в соответствии с проектом организации строительств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6 В норме 38-1-1 предусмотрено послойное возведение сооружений при отсыпке скальной породы слоями толщиной до 1 м. При возведении сооружений слоями толщиной свыше 1 до 2 м к нормам времени эксплуатации машин следует применять коэффициенты по таблице 1 (п.п. 1.3.2.1, 1.3.2.2), а при устройстве пригрузок каменно-набросных плотин слоями толщиной свыше 2 до 3 м - по таблице 1 (п.1.3.2.3)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7 При возведении плотин каменно-накидных, призм, пригрузок, банкетов, перемычек без уплотнения, когда это обосновано проектом, из нормы 38-1-1 следует исключать следующие ресурсы: время эксплуатации катков и тракторов, а также расход воды, а к затратам труда и к нормам времени эксплуатации бульдозеров следует применять коэффициенты по таблице 1 в зависимости от толщины отсыпаемых слоев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8 Нормами групп 3 - 5 предусмотрено применение материалов. В случае применения грунтов (когда это обосновано проектом) расход их для норм группы 3 определяется по формуле, приведенной в п.1.1.4 с коэффициентом "К", который равно 1,02, а для норм групп 4 и 5 расход грунтов принимаются равным 100 м3 в плотном (естественном) состояни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Разработка грунтов в карьере и транспортировка их к месту укладки в сооружение, а также использование грунтов из полезных выемок, определяются в соответствии с п.1.1.5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9 В нормах группы 5 предусмотрено устройство дренажных призм шириной по дну до 2 м. При устройстве призм шириной по дну свыше 2 м до 4 м к нормам следует применять коэффициенты по таблице 1 (п.1.3.4)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0 В нормах группы 6 предусмотрена укладка дренажных труб с заделкой стыков цементным раствором. При укладке труб без заделки стыков к нормам следует применять коэффициенты по таблице 1 (п.1.3.5). При этом расход цементного раствора подлежит исключени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1 Нормами групп 11-20 расход материалов принят для отсыпки в море в свободные пространства, не ограниченные конструкциями. При других условиях отсыпки материалов к нормам групп 11 - 20 следует применять коэффициенты по таблице 1 (п.п. 1.3.6 и 1.3.7)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2 В нормах групп 11-20 предусмотрено устройство морских отсыпей из скальной породы, расход которой на измеритель нормы определяются на основании проектных данных по формуле, приведенной в п.1.1.4, с применением значения коэффициента "К", равного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- при отсыпках в море в свободные пространства, не ограниченные конструкциями, и в частично ограниченные конструкциями участки моря, имеющие сообщение с акваторией, -1,07;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- при отсыпках надводных частей сооружений и в полностью ограниченные конструкциями участки моря -1,04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При этом к нормам групп 11 - 20 применяются коэффициенты по таблице 1 (п.1.3.8)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Рыхление, разработка скальной породы в карьере и транспортировка ее к месту укладки в сооружение, а также использование скальных пород из полезных выемок определяются в соответствии с п.1.1.5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3 Устройство морских отсыпей из грунтов (кроме скальной породы), когда это обосновано проектом, определяется по соответствующим нормам групп 11 - 20. При этом предусмотренные в указанных нормах (за исключением норм на отсыпку постелей гравитационных сооружений) материалы заменяются соответствующими грунтами, расходы которых на измеритель нормы определяется по формуле, приведенной в п.1.1.4, с применением коэффициента "К", равного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- при отсыпках в море в свободные пространства, не ограниченные конструкциями, и в частично ограниченные конструкциями участки моря, имеющие сообщение с акваторией, -1,06;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- при отсыпках надводных частей сооружений и в полностью ограниченные конструкциями участки моря -1,02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При этом к указанным нормам применяются коэффициенты по таблице 1 (п.1.3.9)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Разработка грунтов в карьере и транспортировка их к месту укладки в сооружение, а также использование грунтов из полезных выемок определяются в соответствии с п.1.1.5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4 Нормы групп 11-20 предусматривают проведение работ в условиях закрытой акватории или открытого побережья (открытого рейда)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К открытому побережью (открытого рейда) относятся участки берега моря или рейд, не имеющие естественной или искусственной защиты от волнового воздействия. Отнесение условий производства работ к категории открытого побережья (открытого рейда) определяется проектом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5 Нормы группы 2 предусматривают проведение работ в условиях защищенной акватории судоходных рек. При работе в открытой акватории дополнительно учитываются ресурсы на содержание дежурного буксира, исходя из количества машино-часов основного буксира, предусмотренного в указанных нормах. Отнесение условий строительства к категории закрытой или открытой акватории и мощность дежурного буксира устанавливаются проектом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6 Работы по разравниванию поверхностей отсыпей и призм под водой нормами не учтены. Указанные работы определяются по нормам ДБН Д.2.2-44  "Подводностроительные (водолазные) работы"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На водолазные станции, учтенные в нормах данного сборника, распространяются указания технической части ДБН Д.2.2-44 "Подводностроительные (водолазные) работы"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7 Подготовку оснований под сооружения следует определять по соответствующим ресурсным элементным сметным нормам на строительные работы в соответствии с проектными данным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8 Нормами групп 1 и 2 (норма 2) учтены ресурсы на устройство и содержание съездов, въездов и проездов по насыпям за исключением въездов и съездов, расположенных вне профиля возводимых сооружений, устройство и содержание которых следует определять дополнительно по соответствующим ресурсным элементным сметным нормам на строительные работы на основании проектных данных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19 Нормами групп 4 и 5 предусмотрено устройство однослойных фильтров и дренажных призм. Устройство многослойных фильтров определяется послойно по тем же нормам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20 В нормах группы 10 учтена укладка готовых перфорированных дренажных труб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21 В нормах группы 12 отсыпка материалов с подачей их в контейнерах в условиях открытого побережья предусмотрена плавучими кранами. При отсыпке материалов береговыми кранами следует пользоваться нормами 3, 4, 8-10 группы 11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22 В нормах группы 14 отсыпка материалов в условиях открытого побережья предусмотрена плавучими кранами с грейферным ковшом. При отсыпке материалов береговыми кранами следует пользоваться нормами 5, 6,13-15 группы 13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23 Нормами групп 16-20 учтено перемещение материалов и грунтов плавучими средствами до 1 км. При перемещении материалов и грунтов свыше 1 км ресурсы на дополнительное перемещение на каждый следующий 1 км следует принимать по нормам группы 21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24 Время эксплуатации машин в нормах групп 1 - 5, 7, 8 определено исходя из условий работы их на гидроэнергетическом строительстве. При работе машин и механизмов на водохозяйственном и других видах строительства к времени эксплуатации машин следует применять коэффициенты, приведенные в таблице 1 (п.п. 1.3.10 и 1.3.11)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.25 Указанный в данном сборнике размер  "до" включает в себя этот размер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2 Правила исчисления объемов работ 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2.1. Объемы конструкций определяются по проектным профилям и в тех же измерителях, которые приняты в нормах настоящего сборник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2.2. Приведенный в нормах расход материалов, а также установленный порядок определения расхода грунтов и скальных пород для различных условий отсыпки, учитывают необходимые добавки на уплотнение, потери при транспортировке и укладке в сооружение, на вынос водо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1.3 Коэффициенты к ресурсным элементным сметным нормам   Таблица 1 - Коэффициенты к ресурсным элементным сметным нормам</w:t>
      </w:r>
    </w:p>
    <w:tbl>
      <w:tblPr>
        <w:tblW w:w="927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0"/>
        <w:gridCol w:w="1380"/>
        <w:gridCol w:w="1380"/>
        <w:gridCol w:w="1478"/>
        <w:gridCol w:w="1380"/>
      </w:tblGrid>
      <w:tr>
        <w:trPr>
          <w:cantSplit w:val="true"/>
        </w:trPr>
        <w:tc>
          <w:tcPr>
            <w:tcW w:w="3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ловия применения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мер групп (норм)</w:t>
            </w:r>
          </w:p>
        </w:tc>
        <w:tc>
          <w:tcPr>
            <w:tcW w:w="42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эффициенты к нормам:</w:t>
            </w:r>
          </w:p>
        </w:tc>
      </w:tr>
      <w:tr>
        <w:trPr>
          <w:cantSplit w:val="true"/>
        </w:trPr>
        <w:tc>
          <w:tcPr>
            <w:tcW w:w="3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 труда рабочих-строителей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емени эксплуатации машин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схода материалов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1 Каменные отсыпи призмы и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нкеты из скальной породы,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тсыпаемые в реку, при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орости течения воды свыше 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 3 м/с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2 Возведение сооружений с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плотнением слоями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олщиной: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2.1 свыше 1 до 1,5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7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1(к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ам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2.2 свыше 1,5 до 2м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75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62 (к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ам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2.3 при отсыпке скальной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49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роды слоями толщиной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9 (к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выше 2 до 3 м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ам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устройство пригрузок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но-накидных плотин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3 Возведение сооружений без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плотнение слоями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олщиной: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Продолжение таблицы 1</w:t>
      </w:r>
    </w:p>
    <w:tbl>
      <w:tblPr>
        <w:tblW w:w="925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0"/>
        <w:gridCol w:w="1380"/>
        <w:gridCol w:w="1380"/>
        <w:gridCol w:w="1454"/>
        <w:gridCol w:w="1400"/>
      </w:tblGrid>
      <w:tr>
        <w:trPr/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3.1 свыше 1 до 1,5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5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 (к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ам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3.2 свыше 1,5 до 2м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5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62 (к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ам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3.3 при отсыпке скальной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5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9 (к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роды слоями толщиной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ам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выше 2 до 3 м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устройство пригрузок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но-накидных плотин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4 Устройство дренажных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54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5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зм шириной по дну свыш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 м до 4 м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5 Укладка дренажных труб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4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1 (к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74 (к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з заделки стыков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ам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болке и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ментным раствором (расход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олоке)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ментного раствора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длежат исключению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6 Отсыпка камня в воду в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-14,15(1-4),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7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7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7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астично ограниченны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-2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струкциями участки моря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за причальные стенки, в открыты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азухи подпорных и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гоукрепительных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ооружений), имеющи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ообщение с акваторией, и в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ностью ограниченны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струкциями пространства (пирсы,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олочки большого диаметра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и др.), а также устройство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водных частей отсыпей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7 Отсыпка щебня, гравия,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-2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6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авийно-песчаной смеси, песка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воду в частично ограниченны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струкциями участка моря,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имеющие сообщение с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ей, и в полностью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граниченный конструкциями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странства, а также устройство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водных частей отсыпей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8 Отсыпка скальной породы в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-2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6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водные части сооружений и в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ностью ограниченны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струкциями участки моря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9 Отсыпка грунтов (природный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-2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5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авий, естественная гравийно-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чаная смесь, песок) в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водные части сооружений и в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ностью ограниченны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струкциями участка моря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эффициенты к нормам времени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эксплуатации машин: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10 При работе на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нохозяйственном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(1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троительстве: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(2), 4(2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(1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3.11 При работе на других видах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 2(1) 2(2), 4(2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6 1,06 1,0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троительства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 4(1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 1,0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2 Каменные конструкции речных гидротехнических сооружений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          Возведение плотин каменно-набросных, призм, пригрузок, банкетов, перемычек при отсыпке насухо Состав работ:   1. Частичное сталкивание скальной породы бульдозерами под откос с перемещением и разравниванием. 2. Поливка наброски водой под напором. 3. Уплотнение наброски катками. 4. Устройство и содержание въездов, съездов и проездов по насыпи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0 м3 наброск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-1      Возведение плотин каменно-набросных, призм, пригрузок, банкетов, перемычек при отсыпке насух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2 - Группа 1 Норма 1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6715"/>
        <w:gridCol w:w="1035"/>
        <w:gridCol w:w="780"/>
      </w:tblGrid>
      <w:tr>
        <w:trPr/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6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,28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7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,73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-0314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актора на гусеничном ходу, мощность 121 кВт [165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6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-0315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актора на гусеничном ходу, мощность 132 кВт [18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6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02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 при работе на гидроэнергетическом строительстве и горновскрышных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,76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ботах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2-0711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тки дорожные прицепные на пневмоколесном ходу, масса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6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2-0712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тки дорожные прицепные на пневмоколесном ходу, масса 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6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2-0802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тки полуприцепные на пневмоколесном ходу с тягачом, масса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54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2-0911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тки дорожные самоходные на пневмоколесном ходу, масса 3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47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-0010-2</w:t>
            </w:r>
          </w:p>
        </w:tc>
        <w:tc>
          <w:tcPr>
            <w:tcW w:w="6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0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6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2       Устройство каменных отсыпей банкетов и призм в речных условиях при отсыпке в воду Состав работ:   1. Транспортировка баржи буксиром к месту отсыпки и установка ее в створе отсыпи. 2.Отсыпка скальной породы. 3. Транспортировка баржи к причалу и установка под погрузку. 4. Сталкивание скальной породы под откос и разравнивание ее бульдозерами [норма 2]. 5.Устройство и содержание въездов, съездов и проездов по отсыпям [норма 2]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 1000 м3 наброск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Устройство каменных отсыпей банкетов и призм в речных условиях при отсыпке в воду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-1                  с барж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-2         автосамосвалами пионерным способо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3 - Группа 2 Нормы с 1 по 2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5997"/>
        <w:gridCol w:w="1035"/>
        <w:gridCol w:w="758"/>
        <w:gridCol w:w="760"/>
      </w:tblGrid>
      <w:tr>
        <w:trPr/>
        <w:tc>
          <w:tcPr>
            <w:tcW w:w="11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59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55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9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9,6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22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9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02</w:t>
            </w:r>
          </w:p>
        </w:tc>
        <w:tc>
          <w:tcPr>
            <w:tcW w:w="59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 при работе на гидроэнергетическом строительстве и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,33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22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9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рновскрышных работах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3-0103</w:t>
            </w:r>
          </w:p>
        </w:tc>
        <w:tc>
          <w:tcPr>
            <w:tcW w:w="59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, грузоподъемность 30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0,78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3-0201</w:t>
            </w:r>
          </w:p>
        </w:tc>
        <w:tc>
          <w:tcPr>
            <w:tcW w:w="59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, 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,3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9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5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3          Устройство переходных зон плотин Состав работ:   1. Разравнивание материала слоями. 2. Уплотнение материала с увлажнением. 3. Укладка и перекладка щитов для проезда машин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0 м3 переходной зон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3-1      Устройство переходных зон плотин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Таблица 4 - Группа 3 Норма 1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6712"/>
        <w:gridCol w:w="1035"/>
        <w:gridCol w:w="781"/>
      </w:tblGrid>
      <w:tr>
        <w:trPr/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6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,23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,05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116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автомобильном ходу при работе на гидроэнергетическом строительств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14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1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02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 при работе на гидроэнергетическом строительстве и горновскрышных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,79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ботах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2-0802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тки полуприцепные на пневмоколесном ходу с тягачом, масса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9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2-0910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тки дорожные самоходные на пневмоколесном ходу, масса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79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2-0911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тки дорожные самоходные на пневмоколесном ходу, масса 3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34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2-1500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амбовки тракторные на базе трактор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-0010-2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6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литы сборные железобетонны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8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41</w:t>
            </w:r>
          </w:p>
        </w:tc>
      </w:tr>
      <w:tr>
        <w:trPr/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6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 переходных зон плотин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4          Устройство фильтров дренажей в сооружениях Состав работ:   1. Установка и разборка шаблонов. 2. Подача и укладка инвентарных щитов [норма 1]. 3.Устройство траншей под ленточные фильтры [норма 4]. 4. Подача материалов фильтра, разравнивание слоев и планировка. 5. Поливка водой песчаных фильтров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 100 м3 фильтр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Устройство в сооружениях фильтров дренажей сплошных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4-1         в основания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4-2         в откосах с уклоном 1:3 и полож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4-3         в откосах с уклоном свыше крутым, чем 1:3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Устройство в сооружениях фильтров дренажей ленточных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4-4                   при подаче материалов вручную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4-5         при подаче материалов крана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5 - Группа 4 Нормы с 1 по 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742"/>
        <w:gridCol w:w="1035"/>
        <w:gridCol w:w="756"/>
        <w:gridCol w:w="756"/>
        <w:gridCol w:w="756"/>
        <w:gridCol w:w="713"/>
        <w:gridCol w:w="787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,54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,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8,28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5,6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0,76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2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88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1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33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3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,31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02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втомобили бортовые, грузоподъемность до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66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5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3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3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116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автомобильном ходу при работе н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51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идроэнергетическом строительств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1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16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 ходу при работе н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28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,18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идроэнергетическом строительств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до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02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 при работе на гидроэнергети-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71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1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ском строительстве и горновскрышных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ботах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1-0101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дьи, емкость 2 м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28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,18.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-0174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возди строительные с конической головкой  3,5х90 м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00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004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004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03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03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2-0053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ски обрезные изхвойных пород, длина 4-6,5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38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58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58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53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53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, ширина 75-150 мм, толщина 25 мм, III сор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3-0514- В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иты опалубки, ширина 300-750 мы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2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34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олщина 25 м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-0010-2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7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 для фильтра [щебень, гравий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авийно-песчаная смесь, песок]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5          Отсыпка призм для трубчатого дренажа Состав работ:   1. Устройство и разборка деревянных шаблонов. 2. Подача фильтровых материалов к месту укладки краном. 3. Укладка материалов слоями с частичной перекидкой и проверкой профиля по шаблону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 100 м3 дренажной призм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призм для трубчатого дренажа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5-1                   песчаных, щебеночных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5-2         щебеночны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6 - Группа 5 Нормы с 1 по 2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5968"/>
        <w:gridCol w:w="1035"/>
        <w:gridCol w:w="757"/>
        <w:gridCol w:w="792"/>
      </w:tblGrid>
      <w:tr>
        <w:trPr/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5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5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5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2,76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4,86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2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,81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,68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02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втомобили бортовые, грузоподъемность до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5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8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16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 при работе на гидроэнергетическом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,76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,6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троительстве, грузоподъемность до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-0174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возди строительные с конической головкой 3,5х90 м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007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013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2-0053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ски обрезные изхвойных пород, длина 4-6,5 м, ширина 75-150 мм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9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9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олщина 25 мм, III сорт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 для фильтра [щебень, гравий, гравийно-песчаная смесь, песок]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6          Укладка дренажных труб из пористого бетона Состав работ:   1. Подача и укладка труб. 2. Зачистка концов труб стальными щетками. 3. Заделка стыка смоляной прядью и цементным раствором. 4. Варка битумной мастики. 5. Наклеивание стеклоткани на стык с промазкой горячим битумом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 100 м труб дренаж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6-1     Укладка дренажных труб из пористого бетон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7 - Группа 6 Норма 1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6719"/>
        <w:gridCol w:w="1035"/>
        <w:gridCol w:w="793"/>
      </w:tblGrid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6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2,48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2,79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02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втомобили бортовые, грузоподъемность до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,09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6-0201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тракторе мощностью 121 кВт [165 л.с.], грузоподъемность 5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,7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0-0030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тлы битумные передвижные, емкость 1000 л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,59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-0072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итумы нефтяные изоляционные, марка БНИ-ІV-3, БНИ-ІV, БНИ-V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04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-0311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болк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4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-0813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олока стальная низкоуглеродистая различного назначения оцинкованная, диаметр 3,0 м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4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-1593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отно стекловолокнистое, марка ВВ-К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м2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,6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5-11683</w:t>
            </w:r>
          </w:p>
        </w:tc>
        <w:tc>
          <w:tcPr>
            <w:tcW w:w="67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створ готовый кпадочный тяжелый цементный, марка М 1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</w:tr>
      <w:tr>
        <w:trPr/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6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убы из пористого бетона диаметром 500 мм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7          Укладка сборных железобетонных безнапорных дренажных труб без муфт Состав работ:   1. Выравнивание основания траншеи. 2. Строповка труб. 3. Опускание труб в траншею. 4.Укладка труб на основание по заданному уклону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 м труб дренаж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Укладка сборных железобетонных безнапорных дренажных труб без муфт диаметром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7-1               до 500 мм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7-2               до 800 мм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7-3        до 1000 м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7-4        до 1200 м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7-5        до 1500 м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7-6        до 2000 м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8 - Группа 7 Нормы с 1 по 6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3002"/>
        <w:gridCol w:w="1035"/>
        <w:gridCol w:w="729"/>
        <w:gridCol w:w="756"/>
        <w:gridCol w:w="756"/>
        <w:gridCol w:w="756"/>
        <w:gridCol w:w="756"/>
        <w:gridCol w:w="771"/>
      </w:tblGrid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2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3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4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5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6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7,5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3,31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3,28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5,94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5,98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0,22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8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9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,4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,02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,61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,39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,39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8,19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Окончание таблицы 8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3137"/>
        <w:gridCol w:w="1035"/>
        <w:gridCol w:w="729"/>
        <w:gridCol w:w="729"/>
        <w:gridCol w:w="729"/>
        <w:gridCol w:w="729"/>
        <w:gridCol w:w="729"/>
        <w:gridCol w:w="744"/>
      </w:tblGrid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2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3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4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5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6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10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ягачи седельные, тяговое усилие 14,4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23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74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,54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,74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,16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,38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13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уприцепы общего назначения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23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74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,54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,74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,16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,38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14,4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16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 при работ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,65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,23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,81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 гидроэнергетическом строитель-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тве, грузоподъемность до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6-0201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тракторе мощностью 121 кВ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,17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,28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,07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[165 л.с.], грузоподъемность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убы железобетонные безнапорны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з муфт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8          Укладка сборных железобетонных безнапорных дренажных труб с муфтами Состав работ:   1. Установка нижних полумуфт на фильтр в местах стыковки труб. 2. Укладка труб на нижние полумуфты. 3. Заделка стыков труб цементным раствором. 4. Установка верхних полумуфт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 м труб дренаж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Укладка сборных железобетонных безнапорных дренажных труб с муфтами диаметром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8-1                    до 400 м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8-2                    до 800 мм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8-3                    до 1000 мм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8-4          до 1500 м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9 - Группа 8 Нормы с 1 по 4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4482"/>
        <w:gridCol w:w="1035"/>
        <w:gridCol w:w="738"/>
        <w:gridCol w:w="757"/>
        <w:gridCol w:w="757"/>
        <w:gridCol w:w="774"/>
      </w:tblGrid>
      <w:tr>
        <w:trPr/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4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4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8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6,44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7,52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9,18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2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2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,79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,51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3,95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10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ягачи седельные, тяговое усилие 14,4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34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39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,11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,85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13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уприцепы общего назначения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34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39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,11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,85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14,4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16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 при работе на гидроэнер-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1,1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етическом строительстве, грузоподъемность до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6-0201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тракторе мощностью 121 кВт [165 л.с.]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,66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,4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7,4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5-11683</w:t>
            </w:r>
          </w:p>
        </w:tc>
        <w:tc>
          <w:tcPr>
            <w:tcW w:w="44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створ готовый кладочный тяжелый цементный, марка М1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15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246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7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46</w:t>
            </w:r>
          </w:p>
        </w:tc>
      </w:tr>
      <w:tr>
        <w:trPr/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убы железобетонные безнапорные с муфтам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9          Укладка керамических дренажных труб Состав работ:   1. Выравнивание основания траншеи. 2. Строповка и опускание труб в траншею. З. Укладка труб на основание по отвесу, уровню и зеркалу. 4. Подбивка труб фильтровыми материалами. 5. Частичная конопатка раструбов смоляной прядь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 100 м труб дренаж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Укладка керамических дренажных труб диаметром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9-1                    300 м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9-2                    400 мм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9-3          500 м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10 - Группа 9 Нормы с 1 по 3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5372"/>
        <w:gridCol w:w="1035"/>
        <w:gridCol w:w="758"/>
        <w:gridCol w:w="740"/>
        <w:gridCol w:w="792"/>
      </w:tblGrid>
      <w:tr>
        <w:trPr/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5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6,1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2,45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8,54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8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,8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,14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7,2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10</w:t>
            </w:r>
          </w:p>
        </w:tc>
        <w:tc>
          <w:tcPr>
            <w:tcW w:w="5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ягачи седельные, тяговое усилие 14,4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,3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,29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,61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13</w:t>
            </w:r>
          </w:p>
        </w:tc>
        <w:tc>
          <w:tcPr>
            <w:tcW w:w="5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уприцепы общего назначения, грузоподъемность 14,4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,3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,29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,61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6-0201</w:t>
            </w:r>
          </w:p>
        </w:tc>
        <w:tc>
          <w:tcPr>
            <w:tcW w:w="5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тракторе мощностью 121 кВт [165 л.с.]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4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85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,59</w:t>
            </w:r>
          </w:p>
        </w:tc>
      </w:tr>
      <w:tr>
        <w:trPr/>
        <w:tc>
          <w:tcPr>
            <w:tcW w:w="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Окончание таблицы 10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"/>
        <w:gridCol w:w="5401"/>
        <w:gridCol w:w="1035"/>
        <w:gridCol w:w="760"/>
        <w:gridCol w:w="725"/>
        <w:gridCol w:w="777"/>
      </w:tblGrid>
      <w:tr>
        <w:trPr/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5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/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-0311</w:t>
            </w:r>
          </w:p>
        </w:tc>
        <w:tc>
          <w:tcPr>
            <w:tcW w:w="54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болк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1</w:t>
            </w:r>
          </w:p>
        </w:tc>
        <w:tc>
          <w:tcPr>
            <w:tcW w:w="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15</w:t>
            </w:r>
          </w:p>
        </w:tc>
        <w:tc>
          <w:tcPr>
            <w:tcW w:w="7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2</w:t>
            </w:r>
          </w:p>
        </w:tc>
      </w:tr>
      <w:tr>
        <w:trPr/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3-0736</w:t>
            </w:r>
          </w:p>
        </w:tc>
        <w:tc>
          <w:tcPr>
            <w:tcW w:w="54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убы керамические канализационные, внутренний диаметр 300 м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3-0738</w:t>
            </w:r>
          </w:p>
        </w:tc>
        <w:tc>
          <w:tcPr>
            <w:tcW w:w="54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убы керамические канализационные, внутренний диаметр 400 м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3-0740</w:t>
            </w:r>
          </w:p>
        </w:tc>
        <w:tc>
          <w:tcPr>
            <w:tcW w:w="5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убы керамические канализационные, внутренний диаметр 500 мм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0        Укладка асбестоцементных перфорированных дренажных труб Состав работ:   1. Выравнивание основания траншеи. 2. Строповка и опускание труб и муфт в траншею. З.Укладка труб на основание по заданному уклону. 4. Установка муфт на стыках с соблюдением зазора. 5. Конопатка муфт просмоленной пакле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 100 м труб дренаж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Укладка асбестоцементных перфорированных дренажных труб диаметром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0-1               300 мм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0-2        400 м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11 - Группа 10 Нормы с 1 по 2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5989"/>
        <w:gridCol w:w="1035"/>
        <w:gridCol w:w="744"/>
        <w:gridCol w:w="762"/>
      </w:tblGrid>
      <w:tr>
        <w:trPr/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5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,14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,2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3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13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10</w:t>
            </w:r>
          </w:p>
        </w:tc>
        <w:tc>
          <w:tcPr>
            <w:tcW w:w="5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ягачи седельные, тяговое усилие 14,4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86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07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-0013</w:t>
            </w:r>
          </w:p>
        </w:tc>
        <w:tc>
          <w:tcPr>
            <w:tcW w:w="5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уприцепы общего назначения, грузоподъемность 14,4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86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07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6-0201</w:t>
            </w:r>
          </w:p>
        </w:tc>
        <w:tc>
          <w:tcPr>
            <w:tcW w:w="5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тракторе мощностью 121 кВт [165 л.с.], грузоподъемность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51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06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-0311</w:t>
            </w:r>
          </w:p>
        </w:tc>
        <w:tc>
          <w:tcPr>
            <w:tcW w:w="5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болк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1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1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59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убы асбестоцементны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</w:t>
            </w:r>
          </w:p>
        </w:tc>
        <w:tc>
          <w:tcPr>
            <w:tcW w:w="7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,5</w:t>
            </w:r>
          </w:p>
        </w:tc>
      </w:tr>
      <w:tr>
        <w:trPr/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5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уфты соединительные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,4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 Каменные морские отсып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.1 Отсыпка материалов или скальной породы с берега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1        Отсыпка с берега кранами с подачей материалов в контейнерах в закрытой акватории Состав работ:   1. Заполнение контейнеров материалами или скальной породой. 2. Отсыпка материалов или скальной породы в воду. З. Возвращение на берег пустых контейнеров. 4. Перемещение плавучих средств в зоне рабочей площадки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 м3 объема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с подачей материалов в контейнерах в закрытой акватории в постель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1-1        камня кранами плавучи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1-2        щебня, гравия, гравийно-песчаной смеси, песка кранами плавучи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1-3        камня кранами гусеничны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1-4        щебня, гравия, гравийно-песчаной смеси, песка кранами гусеничны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кранами плавучими с подачей материалов в контейнерах в закрытой акватории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1-5                 камн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1-6 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1-7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кранами гусеничными с подачей материалов в контейнерах в закрытой акватории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1-8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1-9 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1-10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Таблица 12 - Группа 11 Нормы с 1 по 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3829"/>
        <w:gridCol w:w="1035"/>
        <w:gridCol w:w="739"/>
        <w:gridCol w:w="739"/>
        <w:gridCol w:w="721"/>
        <w:gridCol w:w="721"/>
        <w:gridCol w:w="756"/>
      </w:tblGrid>
      <w:tr>
        <w:trPr/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2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3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1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1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83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1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17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83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,13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,05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,21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18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26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1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6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8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7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8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13 - Группа 11 Нормы с 6 по 10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3840"/>
        <w:gridCol w:w="1035"/>
        <w:gridCol w:w="740"/>
        <w:gridCol w:w="740"/>
        <w:gridCol w:w="722"/>
        <w:gridCol w:w="722"/>
        <w:gridCol w:w="739"/>
      </w:tblGrid>
      <w:tr>
        <w:trPr/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9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0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9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1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09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17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,4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,81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18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23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26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18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23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26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6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7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2        Отсыпка с берега плавучими кранами с подачей материалов в контейнерах у открытого побережья Состав работ:   1. Заполнение контейнеров материалами или скальной породой, 2 Отсыпка материалов или скальной породы в воду. 3. Возвращение на берег пустых контейнеров. 4. Перемещение плавучих средств в зоне рабочей площадки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 м3 объема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плавучими кранами с подачей материалов в контейнерах в условиях открытого побережья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2-1         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2-2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плавучими кранами с подачей материалов в контейнерах в условиях открытого побережья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2-3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2-4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2-5 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14 - Группа 12 Нормы с 1 по 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4026"/>
        <w:gridCol w:w="1035"/>
        <w:gridCol w:w="698"/>
        <w:gridCol w:w="699"/>
        <w:gridCol w:w="699"/>
        <w:gridCol w:w="699"/>
        <w:gridCol w:w="699"/>
      </w:tblGrid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4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2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2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4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5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 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83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1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83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1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91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схода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 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,72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,96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,76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,84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,24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8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7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8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7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2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, мощность 294 кВт [4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6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на открытом рейд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20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8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7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8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7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2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0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6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З        Отсыпка с берега кранами с грейферным ковшом в закрытой акватории Состав работ:   1. Отсыпка материалов или скальной породы в воду. 2. Частичное перемещение бульдозером материалов или скальной породы на берегу. 3. Перемещение плавучих средств в зоне рабочей площадки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 м3 объема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плавучими кранами с грейферным ковшом вместимостью до 2 м3 в закрытой акватории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1                 камн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2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плавучими кранами с грейферным ковшом вместимостью до 4 м3 в закрытой акватории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3         камн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4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гусеничными кранами с грейферным ковшом вместимостью до 2 м3 в закрытой акватории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5                 камн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6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плавучими кранами с грейферным ковшом вместимостью до 2 м3 в закрытой акватории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7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8 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9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плавучими кранами с грейферным ковшом вместимостью до 4 м3 в закрытой акватории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10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11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12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гусеничными кранами с грейферным ковшом вместимостью до 2 м3 в закрытой акватории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13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14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3-15       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15 - Группа 13 Нормы с 1 по 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3823"/>
        <w:gridCol w:w="1035"/>
        <w:gridCol w:w="738"/>
        <w:gridCol w:w="738"/>
        <w:gridCol w:w="754"/>
        <w:gridCol w:w="738"/>
        <w:gridCol w:w="735"/>
      </w:tblGrid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3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5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,14</w:t>
            </w:r>
          </w:p>
        </w:tc>
        <w:tc>
          <w:tcPr>
            <w:tcW w:w="7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,24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,56</w:t>
            </w:r>
          </w:p>
        </w:tc>
        <w:tc>
          <w:tcPr>
            <w:tcW w:w="7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,24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48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4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49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01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5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221 кВт [3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1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1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84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22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несамоходные, грузоподъемность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6</w:t>
              <w:br/>
              <w:t> </w:t>
              <w:br/>
              <w:t>1421-9554 </w:t>
              <w:br/>
              <w:t>По проекту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 акватории самоходные, грузоподъемность 16 т </w:t>
              <w:br/>
              <w:t>Материалы </w:t>
              <w:br/>
              <w:t>Камень бутовый М800-1400 </w:t>
              <w:br/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  <w:br/>
              <w:t> </w:t>
              <w:br/>
              <w:t>м3 м3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  <w:br/>
              <w:t> </w:t>
              <w:br/>
              <w:t>106</w:t>
              <w:br/>
              <w:t>-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  <w:br/>
              <w:t> </w:t>
              <w:br/>
              <w:t>-</w:t>
              <w:br/>
              <w:t>1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2 </w:t>
              <w:br/>
              <w:t> </w:t>
              <w:br/>
              <w:t>106</w:t>
              <w:br/>
              <w:t>-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29 </w:t>
              <w:br/>
              <w:t> </w:t>
              <w:br/>
              <w:t>-</w:t>
              <w:br/>
              <w:t>11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  <w:br/>
              <w:t> </w:t>
              <w:br/>
              <w:t>106</w:t>
              <w:br/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16 - Группа 13 Нормы с 6 по 10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3847"/>
        <w:gridCol w:w="1035"/>
        <w:gridCol w:w="721"/>
        <w:gridCol w:w="739"/>
        <w:gridCol w:w="721"/>
        <w:gridCol w:w="704"/>
        <w:gridCol w:w="773"/>
      </w:tblGrid>
      <w:tr>
        <w:trPr/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6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7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38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,22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,8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,64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49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01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5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221 кВт [3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1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1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84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95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22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несамоходные, грузоподъемность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Окончание таблицы 16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3889"/>
        <w:gridCol w:w="1035"/>
        <w:gridCol w:w="718"/>
        <w:gridCol w:w="718"/>
        <w:gridCol w:w="713"/>
        <w:gridCol w:w="701"/>
        <w:gridCol w:w="761"/>
      </w:tblGrid>
      <w:tr>
        <w:trPr/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6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7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6</w:t>
            </w:r>
          </w:p>
        </w:tc>
        <w:tc>
          <w:tcPr>
            <w:tcW w:w="38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2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17 - Группа 13 Нормы с 11 по 1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3868"/>
        <w:gridCol w:w="1035"/>
        <w:gridCol w:w="740"/>
        <w:gridCol w:w="724"/>
        <w:gridCol w:w="724"/>
        <w:gridCol w:w="706"/>
        <w:gridCol w:w="741"/>
      </w:tblGrid>
      <w:tr>
        <w:trPr/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 11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 12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 13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 1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3 15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,18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56</w:t>
            </w:r>
          </w:p>
        </w:tc>
        <w:tc>
          <w:tcPr>
            <w:tcW w:w="7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14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4</w:t>
            </w:r>
          </w:p>
        </w:tc>
        <w:tc>
          <w:tcPr>
            <w:tcW w:w="7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5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49</w:t>
            </w:r>
          </w:p>
        </w:tc>
        <w:tc>
          <w:tcPr>
            <w:tcW w:w="38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6</w:t>
            </w:r>
          </w:p>
        </w:tc>
        <w:tc>
          <w:tcPr>
            <w:tcW w:w="38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1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29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  <w:tr>
        <w:trPr/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4        Отсыпка с берега плавучими кранами с грейферным ковшом у открытого побережья Состав работ:   1. Отсыпка материалов или скальной породы в воду. 2. Частичное перемещение бульдозером материалов или скальной породы на берегу. 3. Перемещение плавучих средств в зоне рабочей площадки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 м3 объема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плавучими кранами с грейферным ковшом вместимостью до 2 м3 в условиях открытого побережья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4-1                 камн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4-2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плавучими кранами с грейферным ковшом вместимостью до 4 м3 в условиях открытого побережья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4-3        камн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4-4        гравия, щебн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плавучими кранами с грейферным ковшом вместимостью до 2 м3 в условиях открытого побережья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4-5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4-6                 скальной породы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4-7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берега плавучими кранами с грейферным ковшом вместимостью до 4 м3 в условиях открытого побережья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4-8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4-9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4-10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18 - Группа 14 Нормы с 1 по 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4033"/>
        <w:gridCol w:w="1035"/>
        <w:gridCol w:w="699"/>
        <w:gridCol w:w="684"/>
        <w:gridCol w:w="700"/>
        <w:gridCol w:w="700"/>
        <w:gridCol w:w="684"/>
      </w:tblGrid>
      <w:tr>
        <w:trPr/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4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4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6,36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,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,3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,66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5,4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49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29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, мощность 294 кВт [4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2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84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2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84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, мощность 552 кВт [7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6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на открытом рейд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15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84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2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84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20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29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40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</w:tr>
      <w:tr>
        <w:trPr/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Таблица 19 - Группа 14 Нормы с 6 по 10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3790"/>
        <w:gridCol w:w="1035"/>
        <w:gridCol w:w="752"/>
        <w:gridCol w:w="735"/>
        <w:gridCol w:w="731"/>
        <w:gridCol w:w="735"/>
        <w:gridCol w:w="768"/>
      </w:tblGrid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6,61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,48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0,4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,36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,54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49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6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6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2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1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29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, мощность 294 кВт [4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2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95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22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, мощность 552 кВт [7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15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95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22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20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2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1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29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5        Отсыпка автосамосвалами пионерным способом Состав работ:   1. Отсыпка материалов или скальной породы в воду. 2. Разравнивание отсыпи на отвале [нормы 5-8]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 м3 объема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автосамосвалами пионерным способом под воду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5-1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5-2 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5-3 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5-4 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автосамосвалами пионерным способом над водо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5-5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5-6 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5-7 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5-8 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20 - Группа 15 Нормы с 1 по 4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4554"/>
        <w:gridCol w:w="1035"/>
        <w:gridCol w:w="728"/>
        <w:gridCol w:w="743"/>
        <w:gridCol w:w="728"/>
        <w:gridCol w:w="745"/>
      </w:tblGrid>
      <w:tr>
        <w:trPr/>
        <w:tc>
          <w:tcPr>
            <w:tcW w:w="11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45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32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,54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86</w:t>
            </w:r>
          </w:p>
        </w:tc>
        <w:tc>
          <w:tcPr>
            <w:tcW w:w="7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,86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7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7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7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3</w:t>
            </w:r>
          </w:p>
        </w:tc>
        <w:tc>
          <w:tcPr>
            <w:tcW w:w="7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49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7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7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3</w:t>
            </w:r>
          </w:p>
        </w:tc>
        <w:tc>
          <w:tcPr>
            <w:tcW w:w="7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21 - Группа 15 Нормы с 5 по 8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4554"/>
        <w:gridCol w:w="1035"/>
        <w:gridCol w:w="728"/>
        <w:gridCol w:w="743"/>
        <w:gridCol w:w="710"/>
        <w:gridCol w:w="763"/>
      </w:tblGrid>
      <w:tr>
        <w:trPr/>
        <w:tc>
          <w:tcPr>
            <w:tcW w:w="11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45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07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,18</w:t>
            </w:r>
          </w:p>
        </w:tc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45</w:t>
            </w:r>
          </w:p>
        </w:tc>
        <w:tc>
          <w:tcPr>
            <w:tcW w:w="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45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74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74</w:t>
            </w:r>
          </w:p>
        </w:tc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3</w:t>
            </w:r>
          </w:p>
        </w:tc>
        <w:tc>
          <w:tcPr>
            <w:tcW w:w="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73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7-0149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льдозеры, мощность 79 кВт [108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74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74</w:t>
            </w:r>
          </w:p>
        </w:tc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3</w:t>
            </w:r>
          </w:p>
        </w:tc>
        <w:tc>
          <w:tcPr>
            <w:tcW w:w="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73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.2 Отсыпка материалов или скальной породы с барж 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6        Отсыпка плавучими кранами с подачей материалов в контейнерах в закрытой акватории Состав работ:  1. Погрузка полных контейнеров на баржи и перемещение их на 1 км. 2. Отсыпка материалов или скальной породы в воду. 3. Выгрузка и заполнение порожних контейнеров. 4.Перемещение плавучих средств в зоне рабочей площадки при погрузке и отсыпке материалов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 100 м3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самоходных барж плавучими кранами с подачей материалов в контейнерах в закрытой акватории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6-1                 камн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6-2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несамоходных барж плавучими кранами с подачей материалов в контейнерах в закрытой акватории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6-3        камн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6-4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самоходных барж плавучими кранами с подачей материалов в контейнерах в закрытой акватории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6-5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6-6 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6-7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несамоходных барж плавучими кранами с подачей материалов в контейнерах в закрытой акватории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6-8       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6-9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6-10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22 - Группа 16 Нормы с 1 по 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3979"/>
        <w:gridCol w:w="1035"/>
        <w:gridCol w:w="696"/>
        <w:gridCol w:w="740"/>
        <w:gridCol w:w="697"/>
        <w:gridCol w:w="697"/>
        <w:gridCol w:w="697"/>
      </w:tblGrid>
      <w:tr>
        <w:trPr/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6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3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4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5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</w:t>
            </w:r>
          </w:p>
        </w:tc>
        <w:tc>
          <w:tcPr>
            <w:tcW w:w="39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 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 </w:t>
            </w:r>
          </w:p>
        </w:tc>
        <w:tc>
          <w:tcPr>
            <w:tcW w:w="6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43 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07 </w:t>
            </w:r>
          </w:p>
        </w:tc>
        <w:tc>
          <w:tcPr>
            <w:tcW w:w="6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43 </w:t>
            </w:r>
          </w:p>
        </w:tc>
        <w:tc>
          <w:tcPr>
            <w:tcW w:w="6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07 </w:t>
            </w:r>
          </w:p>
        </w:tc>
        <w:tc>
          <w:tcPr>
            <w:tcW w:w="6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43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8,2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,71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,59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,47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6,3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4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72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42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72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42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01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 акватории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 -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96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4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10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 акватории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9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4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96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01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7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12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221 кВт [3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1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6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6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6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6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6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9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23 - Группа 16 Нормы с 6 по 10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3891"/>
        <w:gridCol w:w="1035"/>
        <w:gridCol w:w="726"/>
        <w:gridCol w:w="726"/>
        <w:gridCol w:w="726"/>
        <w:gridCol w:w="726"/>
        <w:gridCol w:w="727"/>
      </w:tblGrid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6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6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8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6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6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75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07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43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75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07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7,94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9,47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7,67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,51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,23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58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72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42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58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72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01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 акватории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96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19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4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10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 акватории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19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4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01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7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11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12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221 кВт [3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6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6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6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6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.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9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7        Отсыпка плавучими кранами с подачей материалов в контейнерах у открытого побережья Состав работ:   1. Погрузка полных контейнеров на баржи и перемещения их на 1 км. 2. Отсыпка материалов или скальной породы в воду. 3. Выгрузка и заполнение порожних контейнеров. 4.Перемещение плавучих средств в зоне рабочей площадки при погрузке и отсыпке материалов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 100 м3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самоходных барж плавучими кранами с подачей материалов в контейнерах в условиях открытого побережья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7-1                 камн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7-2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несамоходных барж плавучими кранами с подачей материалов в контейнерах в условиях открытого побережья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7-3        камн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7-4 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самоходных барж плавучими кранами с подачей материалов в контейнерах в условиях открытого побережья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7-5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7-6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7-7  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несамоходных барж плавучими кранами с подачей материалов в контейнерах в условиях открытого побережья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7-8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7-9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7-10     щебня, гравия, гравийно-песчаной смеси,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24 - Группа 17 Нормы с 1 по 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3896"/>
        <w:gridCol w:w="1035"/>
        <w:gridCol w:w="740"/>
        <w:gridCol w:w="740"/>
        <w:gridCol w:w="715"/>
        <w:gridCol w:w="715"/>
        <w:gridCol w:w="740"/>
      </w:tblGrid>
      <w:tr>
        <w:trPr/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7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7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7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5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4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07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43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0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43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7,3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3,94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8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2,8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6,38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4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72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42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7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42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20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96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30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е при работе на открытом рейде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9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4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96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6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99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2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6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, мощность 294 кВт [4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6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на открытом рейд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20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6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6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6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</w:tr>
      <w:tr>
        <w:trPr/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25 - Группа 17 Нормы с 6 по 10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3817"/>
        <w:gridCol w:w="1035"/>
        <w:gridCol w:w="756"/>
        <w:gridCol w:w="756"/>
        <w:gridCol w:w="735"/>
        <w:gridCol w:w="718"/>
        <w:gridCol w:w="768"/>
      </w:tblGrid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6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7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7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7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7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07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43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75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07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8,68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0,82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7,04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8,46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9,73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58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72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42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58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72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20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96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19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4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30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е при работе на открытом рейде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19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,4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6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99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12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23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, мощность 294 кВт [4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20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6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6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6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, песок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8        Отсыпка плавучими кранами с грейферным ковшом вместимостью до 4 м3 в закрытой акватории Состав работ:   1. Погрузка материалов или скальной породы в баржи и перемещения их на 1 км. 2. Отсыпка материалов или скальной породы в воду. 3. Перемещение плавучих средств в зоне рабочей площадки при погрузке и отсыпке материалов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 100 м3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самоходных барж плавучими кранами с грейферным ковшом вместимостью до 4 м3 в закрытой акватории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1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2 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3 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несамоходных барж плавучими кранами с грейферным ковшом вместимостью до 4 м3 в закрытой акватории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4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5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6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самоходных барж плавучими кранами с грейферным ковшом вместимостью до 4 м3 в закрытой акватории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7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8 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9 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10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несамоходных барж плавучими кранами с грейферным ковшом вместимостью до 4 м3 в закрытой акватории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11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12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13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8-14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26 - Группа 18 Нормы с 1 по 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3817"/>
        <w:gridCol w:w="1035"/>
        <w:gridCol w:w="736"/>
        <w:gridCol w:w="736"/>
        <w:gridCol w:w="732"/>
        <w:gridCol w:w="736"/>
        <w:gridCol w:w="769"/>
      </w:tblGrid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93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56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63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93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56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4,52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6,2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,41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,88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7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01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 акватории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25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10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 акватории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25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27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01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7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12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221 кВт [3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1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в закрытой акватории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6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38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27 - Группа 18 Нормы с 6 по 10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3776"/>
        <w:gridCol w:w="1035"/>
        <w:gridCol w:w="734"/>
        <w:gridCol w:w="734"/>
        <w:gridCol w:w="772"/>
        <w:gridCol w:w="734"/>
        <w:gridCol w:w="766"/>
      </w:tblGrid>
      <w:tr>
        <w:trPr/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6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63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93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56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63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,48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8,48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15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8,28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9,96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7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75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7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01</w:t>
            </w:r>
          </w:p>
        </w:tc>
        <w:tc>
          <w:tcPr>
            <w:tcW w:w="3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 акватории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27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10</w:t>
            </w:r>
          </w:p>
        </w:tc>
        <w:tc>
          <w:tcPr>
            <w:tcW w:w="3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 акватории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01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25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27</w:t>
            </w:r>
          </w:p>
        </w:tc>
      </w:tr>
      <w:tr>
        <w:trPr/>
        <w:tc>
          <w:tcPr>
            <w:tcW w:w="11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Окончание таблицы 27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3855"/>
        <w:gridCol w:w="1035"/>
        <w:gridCol w:w="720"/>
        <w:gridCol w:w="720"/>
        <w:gridCol w:w="737"/>
        <w:gridCol w:w="720"/>
        <w:gridCol w:w="754"/>
      </w:tblGrid>
      <w:tr>
        <w:trPr/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01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221 кВт [3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1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в закрытой акватории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6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1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28 - Группа 18 Нормы с 11 по 14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6"/>
        <w:gridCol w:w="4554"/>
        <w:gridCol w:w="1035"/>
        <w:gridCol w:w="724"/>
        <w:gridCol w:w="741"/>
        <w:gridCol w:w="741"/>
        <w:gridCol w:w="758"/>
      </w:tblGrid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4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93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56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63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,49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,44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,64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,24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 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75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7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01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 акватории несамоходны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01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25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27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01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в закрытой акватории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7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11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12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12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221 кВт [3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06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в закрытой акватории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15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. 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9        Отсыпка плавучими кранами с грейферным ковшом вместимостью до 4 м3 у открытого побережья [открытого рейда] Состав работ:   1. Погрузка материалов или скальной породы в баржи и перемещения их на 1 км. 2. Отсыпка материалов или скальной породы в воду. 3. Перемещение плавучих средств в зоне рабочей площадки при погрузке и отсыпке материалов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 м3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самоходных барж плавучими кранами с грейферным ковшом вместимостью до 4 м3 в условиях открытого побережья [открытого рейда]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1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2 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3  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несамоходных барж плавучими кранами с грейферным ковшом вместимостью до 4 м3 в условиях открытого побережья (открытого рейда]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4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5 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6  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самоходных барж плавучими кранами с грейферным ковшом вместимостью до 4 м3 в условиях открытого побережья [открытого рейда]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7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8 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9 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10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с несамоходных барж плавучими кранами с грейферным ковшом вместимостью до 4 м3 в условиях открытого побережья [открытого рейда]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11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12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13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19-14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Таблица 29 - Группа 19 Нормы с 1 по 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3829"/>
        <w:gridCol w:w="1035"/>
        <w:gridCol w:w="740"/>
        <w:gridCol w:w="740"/>
        <w:gridCol w:w="697"/>
        <w:gridCol w:w="836"/>
        <w:gridCol w:w="697"/>
      </w:tblGrid>
      <w:tr>
        <w:trPr/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93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56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63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93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56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6,1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,89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1,64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2,04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1,79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7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20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25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30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е при работе на открытом рейде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25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27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22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14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, мощность 294 кВт [4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6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на открытом рейд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20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8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30 - Группа 19 Нормы с 6 по 10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3"/>
        <w:gridCol w:w="3763"/>
        <w:gridCol w:w="1035"/>
        <w:gridCol w:w="734"/>
        <w:gridCol w:w="756"/>
        <w:gridCol w:w="772"/>
        <w:gridCol w:w="756"/>
        <w:gridCol w:w="750"/>
      </w:tblGrid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7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9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0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6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93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56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63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,81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5,21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7,66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77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8,52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7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7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7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20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27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30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е при работе на открытом рейде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01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25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27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28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1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, мощность 294 кВт [4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6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на открытом рейд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20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15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7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.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31 - Группа 19 Нормы с 11 по 14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4484"/>
        <w:gridCol w:w="1035"/>
        <w:gridCol w:w="757"/>
        <w:gridCol w:w="757"/>
        <w:gridCol w:w="738"/>
        <w:gridCol w:w="771"/>
      </w:tblGrid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4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3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4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93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56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63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,08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2,93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8,67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,69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 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75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7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20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е при работе на открытом рейде несамоходны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,01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25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27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 рейд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22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41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,14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28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294 кВт [4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520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плавучие при работе на открытом рейде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15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51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8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16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4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.3 Отсыпка материалов или скальной породы шаландам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20        Отсыпка шаландами Состав работ:   1. Погрузка материалов или скальной породы в шаланды и перемещения их на 1 км. 2.Отсыпка материалов или скальной породы в воду. 3. Перемещение плавучих средств в зоне рабочей площадки при загрузке и отсыпании материалов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 100 м3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шаландами в закрытой акватории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1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2 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3 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шаландами в закрытой акватории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4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5  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6  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7  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Отсыпка шаландами в условиях открытого побережья [открытого рейда] в постель гравитационных сооружени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8  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9  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10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   Отсыпка шаландами в условиях открытого побережья [открытого рейда] в другие виды отсыпей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11      камн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12      скальной поро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13      пес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0-14      щебня, гравия, гравийно-песчаной смес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32 - Группа 20 Нормы с 1 по 5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3829"/>
        <w:gridCol w:w="1035"/>
        <w:gridCol w:w="756"/>
        <w:gridCol w:w="722"/>
        <w:gridCol w:w="721"/>
        <w:gridCol w:w="739"/>
        <w:gridCol w:w="738"/>
      </w:tblGrid>
      <w:tr>
        <w:trPr/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2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4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96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8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96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6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,85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,49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,2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,93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,3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5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75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01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39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2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2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39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1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221 кВт [3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1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601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аланды при работе в закрытой акватории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05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47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4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05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16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</w:tr>
      <w:tr>
        <w:trPr/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33 - Группа 20 Нормы с 6 по 10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3805"/>
        <w:gridCol w:w="1035"/>
        <w:gridCol w:w="737"/>
        <w:gridCol w:w="737"/>
        <w:gridCol w:w="737"/>
        <w:gridCol w:w="737"/>
        <w:gridCol w:w="754"/>
      </w:tblGrid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6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7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8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0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8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96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8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1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,25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,96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,13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,68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,39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5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5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01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2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2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, мощность 221 кВт [300 к.с 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39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2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2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, мощность 294 кВт [400 к.с;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306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долазные станции на самоходном боте с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4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рессором при работе на открытом рейд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110 кВт [15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601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аланды при работе в закрытой акватории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47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4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606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аланды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05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47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4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38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3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Таблица 34 - Группа 20 Нормы с 11 по 14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4514"/>
        <w:gridCol w:w="1035"/>
        <w:gridCol w:w="739"/>
        <w:gridCol w:w="739"/>
        <w:gridCol w:w="739"/>
        <w:gridCol w:w="773"/>
      </w:tblGrid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4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1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рабочих-строителе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96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6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8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1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редний разряд рабо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,17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,59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56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,27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-1244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аны на гусеничномходу, грузоподъемность 25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66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75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05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62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 открытом рейд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39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1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2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2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щность 294 кВт [4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606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аланды при работе на открытом рейде несамоходны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05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16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47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04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териал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9554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мень бутовый М800-14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1-10634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сок природный, рядов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альная пород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проекту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ебень, гравий, гравийно-песчаная смесь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.4 Перемещение материалов или скальной породы при устройстве отсыпей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21        Перемещения материалов или скальной породы при устройстве отсыпей Состав работ:   1. Перемещение на каждый следующий километр. 2. Возвращение плавучих средств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Измеритель:     100 м3 объема отсып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Перемещение материалов или скальной породы при устройстве отсыпей в закрытой акватории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1-1                 баржами самоходным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1-2                 баржами несамоходным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1-3       шаланда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Перемещение материалов или скальной породы при устройстве отсыпей в условиях открытого побережье [открытого рейда] баржами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1-4        самоходным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1-5        несамоходны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8-21-6        шаланда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/>
        <w:t>Таблица 35 - Группа 21 Нормы с 1 по 6</w:t>
      </w:r>
    </w:p>
    <w:tbl>
      <w:tblPr>
        <w:tblW w:w="967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9"/>
        <w:gridCol w:w="3234"/>
        <w:gridCol w:w="1035"/>
        <w:gridCol w:w="705"/>
        <w:gridCol w:w="722"/>
        <w:gridCol w:w="720"/>
        <w:gridCol w:w="705"/>
        <w:gridCol w:w="722"/>
        <w:gridCol w:w="737"/>
      </w:tblGrid>
      <w:tr>
        <w:trPr/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Шифр ресурса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диница измер.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1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5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8-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6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'9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раты труда машинистов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л-ч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05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54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ины и механизмы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01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10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в закрытой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20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130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ржи при работе на открытом рейде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амоходные, 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01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в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21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рытой акватории, мощность 221 кВт [3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211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ксиры дизельные при работе на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21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ткрытом рейде, мощность 294 кВ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[400 л.с.]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601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аланды при работе в закрытой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21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ватории несамоходны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0 т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-0606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аланды при работе на открытом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ш-ч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21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йде несамоходные,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узоподъемность 250 т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br w:type="page"/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СОДЕРЖАНИЕ 1 Техническая часть........................................................................................................................................ 3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1 Общие указания...................................................................................................................................... 3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2 Правила исчисления объемов работ........................................................................................................ 5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1.3 Коэффициенты к ресурсным элементным сметным нормам...................................................................... 5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2 Каменные конструкции речных гидротехнических сооружений....................................................................... 7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     Возведение плотин каменно-набросных, призм, пригрузок, банкетов, перемычек при отсыпке насухо    7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2       Устройство каменных отсыпей банкетов и призм в речных условиях при отсыпке в воду........ 7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3     Устройство переходных зон плотин........................................................................................... 7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4     Устройство фильтров дренажей в сооружениях......................................................................... 8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5     Отсыпка призм для трубчатого дренажа................................................................................... 8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6     Укладка дренажных труб из пористого бетона........................................................................... 9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7     Укладка сборных железобетонных безнапорных дренажных труб без муфт............................... 9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8     Укладка сборных железобетонных безнапорных дренажных труб с муфтами........................... 1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9     Укладка керамических дренажных труб.................................................................................. 1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0   Укладка асбестоцементных перфорированных дренажных труб............................................... 1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 Каменные морские отсыпи........................................................................................................................... 1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.1 Отсыпка материалов или скальной породы с берега............................................................................... 1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1   Отсыпка с берега кранами с подачей материалов в контейнерах в закрытой акватории............ 1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2   Отсыпка с берега плавучими кранами с подачей материалов в контейнерах у открытого побережья       12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З   Отсыпка с берега кранами с грейферным ковшом в закрытой акватории.................................. 13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4   Отсыпка с берега плавучими кранами с грейферным ковшом у открытого побережья.............. 14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5   Отсыпка автосамосвалами пионерным способом.................................................................... 15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.2 Отсыпка материалов или скальной породы с барж................................................................................. 16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6   Отсыпка плавучими кранами с подачей материалов в контейнерах в закрытой акватории........ 16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7   Отсыпка плавучими кранами с подачей материалов в контейнерах у открытого побережья...... 17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8   Отсыпка плавучими кранами с грейферным ковшом вместимостью до 4 м3 в закрытой акватории         18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19   Отсыпка плавучими кранами с грейферным ковшом вместимостью до 4 м3 у открытого побережья [открытого рейда]................................................................................................................... 19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.3 Отсыпка материалов или скальной породы шаландами.......................................................................... 2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20   Отсыпка шаландами............................................................................................................... 2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3.4 Перемещение материалов или скальной породы при устройстве отсыпей............................................... 22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Группа 21   Перемещения материалов или скальной породы при устройстве отсыпей................................ 22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СОДЕРЖАНИЕ.............................................................................................................................................. 23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lang w:eastAsia="uk-UA"/>
        </w:rPr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19:00Z</dcterms:created>
  <dc:creator>Aleksandr</dc:creator>
  <dc:description/>
  <dc:language>en-US</dc:language>
  <cp:lastModifiedBy>Aleksandr</cp:lastModifiedBy>
  <dcterms:modified xsi:type="dcterms:W3CDTF">2010-02-26T14:21:00Z</dcterms:modified>
  <cp:revision>1</cp:revision>
  <dc:subject/>
  <dc:title/>
</cp:coreProperties>
</file>