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34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Госгортехнадзора Росс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9.99 № 7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ы в действие с 01.09.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Госгортехнадзора Росс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6.2000 № 35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ОРМЫ БЕЗОПАСНОСТИ НА ТРАНСПОРТНЫЕ МАШИНЫ С ДИЗЕЛЬНЫМ ПРИВОДОМ ДЛЯ УГОЛЬНЫХ ШАХТ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Д 05-311-99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зработка Норм безопасности осуществлена ННЦ ГП — ИГД им. А.А. Скочинского и НТЦ «Промышленная безопасность» Госгортехнадзора РФ на основании обобщения накопленного опыта конструирования, изготовления и эксплуатации транспортных машин с дизельным приводом в угольных шахтах, результатов проведенных исследований, предложений ВостНИИ (А.В. Лебедев, Р.И. Чернов, А.В. Ещеркин) и других предприятий и организац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разработке настоящих Норм безопасности принимали участие Л.А. Чубаров, В.П. Степаненко, И.П. Ремизов, И.В. Сергеев, Е.Ф. Карпов, Ю.А. Верхутов, Л.А. Беляк, М.П. Васильчук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 вводом в действие настоящих Норм безопасности на транспортные машины с дизельным приводом для угольных шахт, составленных в соответствии с § 320 Правил безопасности в угольных шахтах (РД 05-94-95), отменяются Правила изготовления транспортных средств с дизельным приводом угольных и сланцевых шахт (МакНИИ, 1974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ТРЕБОВАНИЯ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. Настоящие Нормы безопасности распространяются на конструирование и изготовление транспортных машин с дизельным приводом (напочвенных дизелевозов и подвесных монорельсовых дорог) в исполнении РВ для угольных шахт, опасных по газу или пыл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изготовление и применение каждого типа транспортной машины с дизельным приводом должно быть получено в установленном порядке разрешение Госгортехнадзора Росс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. Транспортные машины с дизельным приводом и комплектующее оборудование должны соответствовать требованиям, предъявляемым к оборудованию в рудничном взрывозащищенном исполнении. На транспортных машинах с дизельным приводом должны устанавливаться малотоксичные взрывозащищенные дизельные двигател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. Для привода должны использоваться взрывозащищенные четырехтактные дизельные двигатели с двухступенчатой камерой сгорания и минимально возможным количеством выделяемых при работе газ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 Рекомендуется при конструировании машин отдавать предпочтение дизельным двигателям с отключением части цилиндров, т. е. тем конструкциям двигателя и топливной аппаратуры, которые на холостом ходу двигателя и при низкой нагрузке обеспечивают работу только части цилиндров двигателя в целях достижения меньшего объема выхлопных газов и их меньшей токсич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5. Дизельные машины должны нормально функционировать при следующих условиях эксплуатации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части воздействия климатических факторов для исполнения У категории 5 (ГОСТ 15510-69).</w:t>
      </w:r>
    </w:p>
    <w:tbl>
      <w:tblPr>
        <w:tblW w:w="75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986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влажность: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ое значение при 293 К (20 °С)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е значение при 298 К (25 °С)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%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ыленность окружающей среды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над уровнем моря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0 м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ерхнее значение температуры окружающей среды — плюс 40 °С, нижнее — минус 35 °С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6. Транспортные машины с дизельным приводом должны, как правило, оборудоваться двухступенчатой системой очистки выхлопных газов — каталитическим и жидкостным нейтрализатор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7. Всасывающий коллектор дизельного двигателя должен снабжаться управляемой из кабины машиниста заслонкой, перекрывающей доступ воздуха в цилиндры для аварийной остановки (за время не более 5 с) двигателя при работе его в метановоздушной сред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8. Температура поверхности наиболее нагреваемой части дизельного двигателя транспортной машины не должна превышать 150 °С, а температура выхлопных газов после очистки и охлаждения на выходе в рудничную атмосферу должна быть не более 70 °С. Температура рабочей жидкости гидропередачи не должна превышать 85 °С, воды системы охлаждения — 95 °С, моторного масла — 115 °С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9. Допускается по согласованию с Госгортехнадзором России изготовление и применение транспортных машин с дизельным приводом с одноступенчатой очисткой или без очистки выхлопных газов, а также без устройств контроля температуры рабочей жидкости гидропередачи и применение в качестве рабочей жидкости минеральных масел при условии, что на всех режимах работы машины концентрация вредных компонентов в выхлопных газах не превышает допустимых значений, и приняты конструктивные меры, исключающие перегрев рабочей жидкост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1.10. Содержание в выхлопных газах оксида углерода и оксидов азота в пересчете на диоксид азота N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</w:rPr>
        <w:t xml:space="preserve"> работы при эксплуатации транспортной машины не должно превышать значений, приведенных в таблице.</w:t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50"/>
        <w:gridCol w:w="2479"/>
        <w:gridCol w:w="2835"/>
      </w:tblGrid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одержание по объему, %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pm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газоочист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газоочистки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углерода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(2000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 (800)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азота в пересчете на</w:t>
            </w:r>
            <w:r>
              <w:rPr>
                <w:sz w:val="20"/>
                <w:szCs w:val="20"/>
                <w:lang w:val="en-US"/>
              </w:rPr>
              <w:t xml:space="preserve"> 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 (700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 (700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В выхлопных газах новых дизельных двигателей после газоочистки содержание оксида углерода не должно превышать 0,05 % (500</w:t>
      </w:r>
      <w:r>
        <w:rPr>
          <w:sz w:val="20"/>
          <w:szCs w:val="20"/>
          <w:lang w:val="en-US"/>
        </w:rPr>
        <w:t xml:space="preserve"> ppm) </w:t>
      </w:r>
      <w:r>
        <w:rPr>
          <w:sz w:val="20"/>
          <w:szCs w:val="20"/>
        </w:rPr>
        <w:t>по объем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1. Выхлопные отверстия машин должны располагаться так, чтобы исключалась возможность попадания неразбавленных выхлопных газов в кабину машиниста и в зону дыхания людей, находящихся рядом с машиной. Направление и скорость струи выхлопных газов не должны приводить к завихрению пыли в выработка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2. Водяной бак системы орошения выхлопных газов должен быть расположен выше уровня насоса, подающего воду в выхлопную трубу. Вода, поступающая к насосу, должна очищаться фильтром от механических примес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3. Пуск взрывозащищенного дизельного двигателя должен производиться автономным взрывозащищенным пусковым устройством, устанавливаемым на транспортной машин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ручном пуске дизельного двигателя после окончания пуска пусковая рукоятка должна автоматически возвращаться в исходное положени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пуска холодного дизельного двигателя допускается применение стационарного взрывозащищенного пускового устройств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4. Применение топлива, не рекомендованного изготовителем двигателя, не допускаетс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5. Исполнение механизмов регулировки подачи топлива и угла впрыска топлива на дизельных двигателях должно исключать самопроизвольное нарушение регулировки, а также должны предусматриваться пломбы и маркировки, гарантирующие сохранение регулировки, обеспечивающей наименьшую токсичность выхлопных газов дизельного двигател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6. Для обеспечения пламегашения вдоль клапанного штока направляющие клапанов дизельного двигателя должны иметь длину не менее 13 м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оединение между головками цилиндров и выхлопным коллектором дизельного двигателя должно уплотняться металлическими или железоасбестовыми прокладками толщиной не менее 1,5 мм. При этом ширина прокладок должна быть не менее 10 м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7. На дизельном двигателе количество вентиляционных отверстий, соединяющих картер со всасывающей системой, должно быть минимальным. Эти отверстия и пробки во всасывающей и выхлопной системах должны иметь пламегасител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8. Для удаления воздуха из топливной системы двигателя должны предусматриваться ручной подкачивающий насос и магистраль для сброса топлива с воздухом в топливный бак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9. Для обеспечения взрывобезопасности всасывающая и выхлопная системы транспортной машины с дизельным приводом должны ограждаться пламегасительными устройствами. Живое сечение пламегасительного устройства на входе должно быть не менее площади отверстия всасывающей трубы, а на выходе — не менее удвоенной площади отверстия выхлопного патрубка двигател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0. При применении пластинчатых пламегасителей ширина пластин (длина щели между пластинами) должна быть не менее 50 мм, их толщина — не менее 1,5 мм, расстояние между пластинами (ширина щели) должно быть не более: 0,5 мм — для пламегасителей всасывающей системы; 0,8 мм — для пламегасителей выхлопной систем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случае применения пламегасителей из гранулированных материалов диаметр гранул должен быть не более 4 мм, а высота взрывозащитного слоя гранул должна быть не менее 18 м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ламегасительные устройства должны быть легкосъемными для обеспечения регулярности очистки и надежно защищены от механических поврежден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1. Конструкция пламегасительных устройств должна обеспечивать возможность работы транспортной машины с дизельным приводом с полной нагрузкой в течение 8 ч без их замен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орпуса пламегасителей, их взрывозащитные фланцы, выхлопной коллектор и выхлопная труба, части устройства, образующие пламегасящие зазоры и каналы, должны быть изготовлены из материала, не подвергающегося активной коррозии, выдерживающего тепловое, химическое и другие воздействия, которые могут возникать при эксплуат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2. Всасывающие и выхлопные трубопроводы должны быть рассчитаны на давление не менее 0,8 МПа и подвергнуты гидравлическим испытаниям на давление, в 1,5 раза превышающее расчетно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детали и сборочные единицы, прошедшие испытания, должна быть нанесена маркировка, содержащая буквы «ГИ». О проведении гидравлических испытаний должно иметься свидетельство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3. Объемы жидкостного водяного нейтрализатора и топливного бака должны обеспечивать возможность непрерывной работы транспортной машины с дизельным приводом с номинальной нагрузкой двигателя в течение 6 ч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4. Кабины машинистов транспортных средств, их количество (одна или две) и конструктивное оформление должны проектироваться исходя из условий безопасности и удобства для машиниста и обеспечения необходимого обзора при движении машины в любом направлен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5. Крыша кабины должна изготовляться из стального листа толщиной не менее 5 мм, ширина крыши должна быть не более ширины машины по раме и не менее ширины по верхней (капотной) части и должна закрывать всю кабину по длин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Лобовые проемы кабины должны быть закрыты прозрачным материалом, не дающим при повреждении острых осколк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6. В кабине машиниста должны быть установлены приборы, контролирующие давление и температуру масла в системе смазки двигателя, температуру в системе охлаждения двигателя, уровень топлива, скорость движения, количество моточасов работы дизельного двигателя и пройденный путь. Приборы должны быть снабжены соответствующими табличк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гидравлической передаче должны быть установлены приборы контроля давления и температуры рабочей жидк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наличии пневматического оборудования должен быть прибор контроля давления воздух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опускается установка приборов для визуального контроля уровня топлива, масла и воды непосредственно на бака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кабинах транспортных машин с дизельным приводом, предназначенных для работы в выработках с исходящей струёй воздуха и подготовительных выработках, проветриваемых ВМП, шахт III категории, сверхкатегорных по газу и опасных по внезапным выбросам должны предусматриваться места для размещения автоматических приборов контроля содержания метана, а также возможность размещения и подключения к источнику питания аппаратуры связи машиниста дизелевоза с диспетчером и управления стрелками из кабины движущегося локомотив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7. На машине должны находиться органы управлени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уском двигател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частотой вращения дизельного двигателя (акселератор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егулированием скорости и движением локомотива «вперед», «назад», «нейтраль» (реверсор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истемой рабочего и экстренного тормож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свещение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сочной системой (только для напочвенных рельсовых дизелевозов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истемой пожаротуш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тояночным механическим тормоз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вуковым сигнал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ачей дополнительного топлива при пуск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екращением подачи топлив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8. Все контрольные приборы должны находиться в поле зрения машиниста. Рычаги управления должны быть удобно расположены и легкодоступны. Конструкция и расположение органов управления должны быть такими, чтобы управление движением невозможно было осуществить машинистом, находящимся вне кабины. При наличии второй кабины оснащение обеих кабин средствами управления и контроля за движением дизелевоза должно быть одинаковы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9. Управляющий рычаг частоты вращения дизельного двигателя (рычаг акселератора), а также рычаг, управляющий направлением движения локомотива (реверсор), должны быть съемны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онструкция должна позволять снять реверсор только в нейтральном положении. Транспортная машина в этом случае должна быть заторможена стояночным механическим тормозом независимо от того, работает дизельный двигатель или находится в поко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0. Транспортные машины с дизельным приводом должны оборудоваться устройствами защиты, автоматически останавливающими дизельный двигатель при превышении температуры 150 °С наиболее нагреваемой поверхности дизельного двигателя, 75 °С — температуры выхлопных газов на выходе в рудничную атмосферу, 115 °С — температуры масла двигателя, при снижении уровня воды в жидкостном нейтрализаторе и рабочей жидкости в гидросистеме, а также снижении давления масла двигателя и рабочей жидкости гидросистемы ниже допустимого уровня. В топливной системе двигателя должно быть устройство аварийной остановки, закрывающее подвод топлива в впрыскивающий насос, причем остановка двигателя должна происходить за время не более 100 с с момента подачи сигнала на отключени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1. Конструкция устройства тепловой защиты должна обеспечивать возможность контроля ее срабатыва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2. Трубопроводы, сообщающиеся со всасывающей и выхлопной системами дизельного двигателя, должны подсоединяться с помощью накидных гаек с резьбой, выполненной по 3 классу точности, число ниток должно быть не менее 5, шаг резьбы — не менее 0, 7 мм. Должны предусматриваться приспособления, препятствующие самоотвинчиванию гаек вследствие тряски и вибр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3. Вводы для подачи огнегасительной смеси или воды в выхлопную и всасывающую системы, а также штуцеры для отбора проб выхлопных газов должны иметь пламегасители в виде каналов диаметром не более 1 мм при длине не менее 13 мм или диаметром не более 0,8 мм при длине не менее 5 м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4. Конструкция и качество уплотнений топливной системы должны исключать возможность подтекания топлива. Топливные магистрали должны быть защищены от повреждений и вибрации и отстоять не менее чем на 25 мм от поверхностей выхлопного коллектора, выхлопной трубы двигателя и от неохлаждаемых и вращающихся частей дизельного двигателя. Топливопроводы должны быть защищены от повреждения и расположены так, чтобы топливо, вытекающее в результате появившихся неплотностей или деаэрации, не могло попадать на вращающиеся или неохлаждаемые части дизельного двигател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дельные части топливопровода должны соединяться с помощью маслостойких шлангов или пайкой с помощью жесткого припо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5. Топливный бак дизелевоза должен быть защищен от механических и температурных воздействий и иметь клапан, автоматически открывающийся при подсоединении заправочного шланга и автоматически закрывающийся после его отсоединения. Других отверстий для наполнения бак не должен иметь. Протекание топлива при заправке и его разбрызгивание при работе двигателя должны быть исключен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верстие в топливном баке (сапун), служащее для выравнивания в нем давления воздуха, должно быть защищено пламеперекрывателе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онструкция пламеперекрывателя должна обеспечивать его легкую замен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6. Части транспортной машины и дизельного двигателя, изготовленные из алюминиевых сплавов, должны иметь прочное ограждение, выполненное из материалов, безопасных в отношении фрикционного искрения. При этом должны использоваться первичные алюминиевые сплавы с пониженными свойствами искрообразования, содержащие не более 0,5 % маг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7. Материалы для изготовления механического, гидравлического, дизельного и электрического оборудования транспортной машины с дизельным приводом, отдельные механические и электрические узлы локомотива должны отвечать отечественным нормам и стандарта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емни для привода вспомогательных агрегатов дизельного двигателя и элементы упругих муфт должны изготовляться из трудносгораемых материал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 моторным и трансмиссионным маслам особые требования пожаробезопасности не предъявляютс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чая жидкость гидросистем должна быть негорюч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Шланги всех систем должны иметь защиту от механических повреждений при случайном соприкосновении с вращающимися деталя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8. Электрооборудование транспортной машины с дизельным приводом должно быть выполнено во взрывобезопасном исполнении (в том числе и аккумуляторные батареи, применяемые в качестве источника автономного питания), иметь защиты от перегрузки и короткого замыка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опротивление изоляции электрооборудования должно быть не менее 500 кО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екомендуется применять бесщеточные генераторы переменного тока с выпрямителя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ба конца электрических проводников должны быть замаркированы. Обозначение кабелей должно быть приведено в технической документации. Наращивание кабелей запрещено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9. Система освещения должна иметь ближний и дальний свет. При включении дальнего света напочвенного и подвесного дизелевозов освещенность на расстоянии тормозного пути должна быть не менее 2 лк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0. Система освещения должна обеспечива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ключение ламп красного света в обеих фарах при выключении белого света на стоянках машины с работающим двигателе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ключение белой лампы в передней фаре по ходу движения и включение красной лампы в задней фаре при движении дизелевоз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1. Рефлекторы фар должны быть защищены сеткой или решеткой от механических поврежден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Фары для взрывобезопасных машин не должны выходить за габариты крыши и должны снабжаться защитным кожухом, перекрывающим фару на 30—50 м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2. Осветительные устройства должны быть вибростойкими. Все электрические провода должны быть защищены от механических поврежден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3. Номинальное напряжение в цепях освещения и звуковых электрических сигналов не должно превышать 24 В. При этом напряжение на лампах не должно отклоняться от номинального более чем на 4 %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4. Система смазки дизельного двигателя и гидроприводы должны соответствовать ГОСТ 12.2.040—79 «Гидроприводы объемные и системы смазочные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5. Для обозначения транспортных машин, стоящих в выработках с выключенными дизельными двигателями, допускается использование автономных (переносных) светильников красного света. В конструкции машин должны быть предусмотрены места для их установ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6. Транспортная машина с дизельным приводом должна быть оборудована стационарным противопожарным устройством, приводимым в действие из кабины машиниста, и переносньм огнетушителе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стационарном противопожарном устройстве масса углекислоты в заправленном состоянии должна быть не менее 6 кг. Трубопроводы от стационарного устройства должны обеспечивать одновременную подачу углекислоты во всасывающую и выхлопную системы дизеля, к топливному баку и топливному насос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включении устройства пожаротушения дизельный двигатель должен остановиться за время не более 25 с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носной огнетушитель должен содержать не менее 4 кг порошка или 2 кг углекислого газ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7. Транспортная машина с дизельным приводом должна быть оснащена звуковой предупредительной сигнализацией, управляемой из кабины. Уровень звука должен быть не менее 95 дБ на расстоянии 1 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8. Уровни звукового давления в октавных полосах частот и эквивалентный уровень звука на рабочем месте (в кабине) машиниста (при допустимой норме уровня звука 80 дБ) с учетом их колебаний и прерывности в период работы за смену, а также уровни вибрации на рабочем месте машиниста в октавных полосах частот не должны превышать значений, установленных действующими нормативными документ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9. Детали и агрегаты дизелевозов должны окрашиваться краской следующего цвета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светлых тонов — наружные и внутренние поверхности рамы, капота, кабины машиниста и все оборудование, находящееся внутри рамы и капота (кроме кондиционера, выхлопного патрубка и дизеля), вагонетка-цистерна и маслостанц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красной — гидропневмоаккумулятор, противопожарная защита, топливный и водяной баки, разводка трубопроводов к водяному баку, маркировка взрывозащищенного оборудования и точки смаз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черной — колесные центры, тормозные колодки, бандажи, буксы пружины подвески, буферные устройства и пол кабин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ертикальные грани рамы и буферов должны быть окрашены чередующимися желтыми и черными полосами под углом 45°. Ширина полос не должна превышать 120 м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боковых стенках дизелевоза должны быть указаны места строповки и масса локомотив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50. На передней стенке рамы машины должна быть укреплена табличка, содержаща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оварный знак завода-изготовител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именование и обозначение транспортной машин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рядковый номер изделия по системе нумерации завода-изготовител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есяц и год выпус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НОРМЫ БЕЗОПАСНОСТИ НА НАПОЧВЕННЫЕ ДИЗЕЛЕВОЗ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 Неравномерность распределения массы по осям не должна превышать 6 % от средней фактической массы, приходящейся на каждую ось дизелевоз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онструкция должна обеспечивать возможность разборки дизелевоза на части для транспортировки в шахт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ма и капот должны надежно защищать внутренние агрегаты от механического повреждения и атмосферного влияния. Щитки капота должны быть съемными или открываемыми и обеспечивать хороший доступ для выполнения текущего ремон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изелевозы сцепной массой 8 т и более должны иметь одну центрально расположенную или две концевые кабины закрытого или полузакрытого типа с крышами и двумя выходами (с правой и с левой стороны) и закрытый прозрачным материалом оконный проем. В кабинах должна обеспечиваться безопасность и хорошая видимость. Размеры кабины должны обеспечивать удобное расположение машиниста и органов управления дизелевоза с учетом требований технической эстетики и эргономи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 Конструкция кабин дизелевозов должна быть такой, чтобы непросматриваемая машинистом зона по ходу движения не превышала: для двухкабинных дизелевозов — 1,5 м, для дизелевозов с одноконцевой кабиной —18м, для дизелевозов с центрально расположенной кабиной — 15 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3. В кабине аппаратура управления, защиты и контроля не должна стеснять машиниста при управлении машиной, мешать посадке или выходу из кабины через любой из дверных проемов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4. Кабина дизелевоза должна быть оборудована сиденьем, регулируемым по высоте, покрытым виброгасящим материалом с низкой теплопроводностью, площадью не менее 0,12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На дизелевозах шириной более 1050 мм должно быть предусмотрено съемное сиденье для стажера машинис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5. Тормозная система должна обеспечива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орможение на стоянке — длительное удержание поезда расчетной массы на уклоне 0,05 при коэффициенте сцепления колес с рельсами 0,17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перативное (рабочее) торможение — регулирование и снижение скорости поезда вплоть до полной останов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экстренное торможение — остановку поезда на пути, регламентированном Правилами безопасности в угольных шахтах — не более 40 м при перевозке груженого состава расчетной массы, не более 80 м при перевозке груженого состава дизелевозом сцепной массой свыше 10 т и не более 20 м при перевозке людей. Экстренное торможение дизелевоза (состава) должно осуществляться с помощью всех тормозных систе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орможение дизельным двигателе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6. Время срабатывания тормозной системы не должно превышать 2 с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7. При расчете элементов тормозной системы на прочность отношение максимальной тормозной силы к весу дизелевоза должно приниматься 0,3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8. При наличии на колодочном (дисковом) тормозе двух приводов должно обеспечиваться независимое их включени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стояночного торможения должны использоваться колодочные (дисковые) тормоза с ручным фиксируемым приводом или нормально замкнутый колодочный механический тормоз (замыкание тормоза осуществляется усилием сжатых пружин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9. Управление тормозами должно осуществляться из кабины машиниста рычажным ручным приводом, или ножной педалью, или штурвало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0. Если дизелевоз имеет рабочий тормоз с пневматическим приводом, давление в пневмосистеме не должно превышать 0,6 МП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1. Конструкция тормозной системы должна обеспечивать равномерное распределение тормозного усилия на все колес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2. Элементы конструкции тормозной системы не должны выступать за нижнюю кромку рам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3. Дизелевоз должен быть оборудован песочной системой, обеспечивающей подачу сухого, не более 7%-ной влажности, просеянного и свободного от глины песка (размер зерен 0,5—2 мм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4. Дизелевозы должны быть оборудованы амортизирующими прицепными тяговыми и ударными устройствами. Конструкция дизелевоза должна позволять устанавливать на нем автоматическую и штыревую сцеп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5. Дизелевозы должны оборудоваться буферно-сцепными устройствами с вылетом буфера не менее 150 мм (при наличии амортизатора — в сжатом его состоянии). Жесткость амортизатора должна быть не более 0,8—1 Н/м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6. Клиренс для новых бандажей колес должен быть не менее 80 мм. Профиль бандажа колес дизелевоза должен соответствовать требованиям ГОСТ 7873-75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7. Дизелевозы должны иметь места для размещения домкратов или самоставов, а также цепей для прицепки вагонеток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НОРМЫ БЕЗОПАСНОСТИ НА ПОДВЕСНЫЕ ДИЗЕЛЬНЫЕ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ОНОРЕЛЬСОВЫЕ ДОРОГ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 Монорельсовые дороги предназначены для бесперегрузочной доставки оборудования, материалов и людей по разветвленным горизонтальным и наклонным выработкам угольных шахт, опасных по газу и пыл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 Монорельсовая дорога должна включать следующее оборудование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езд монорельсовы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онорельсовый путь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спомогательное оборудование (пусковой агрегат для пуска дизельного двигателя, цистерна и насос для дизельного топлива, приборы для экспресс-анализа состава выхлопных газов, комплект оборудования для заправки гидросистемы и т.п.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 Поезд монорельсовый состоит из дизельного локомотива, грузовых тележек, пассажирских салонов и приспособления для перевозки тяжелых грузов. Единицы подвижного состава поезда должны соединяться сцепками, контрсцепками и коммуникациями управл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4. Монорельсовый путь состоит из секций монорельса с подвесной арматурой, стрелочных переводов и концевых упор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онорельсовый дизельный локомотив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5. Дизельный локомотив должен включать: дизельную секцию с гидропередачей, тяговые блоки, тормозные тележки, кабины машиниста. Составные части должны иметь габариты, допускающие их спуск в шахту в клетях. При необходимости соединения составных частей локомотива должны быть шарнирными для обеспечения вписываемости дизелевоза в горизонтальные и вертикальные кривы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6. Тяговые блоки состоят из двух ведущих футерованных колес и устройства прижатия их к монорельсу. Материал футеровки должен соответствовать требованиям, предъявляемым при его применении в угольных шахтах. На локомотиве должно быть устройство контроля усилия прижатия ведущих колес к рельса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7. Поезд должен иметь две кабины управления: одну — в голове, другую — в хвосте состав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абина должна иметь лобовое стекло, не дающее острых осколков при разрушении, и ограждения дверных проемов. Дверные проемы должны иметь ширину не менее 0,7 м и высоту не менее 1,0 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8. Локомотив должен иметь систему управления, обеспечивающую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ключение и выключение тяги, регулирование скорости и наложение тормо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правление только из одной кабины,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9. Дизельный локомотив должен быть оборудован оперативной, стояночной и аварийной системой тормож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0. Система оперативного (рабочего) торможения должна обеспечивать регулирование скорости и замедление поезда до его полной останов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1. Система стояночного торможения должна обеспечивать удержание поезда расчетной массы на максимально допустимом уклоне, причем запас тормозного усилия по отношению к расчетной нагрузке на максимально допустимом для эксплуатации дороги уклоне должен быть не менее 2,5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3.12. Система аварийного торможения должна срабатывать при ручном воздействии, а также автоматически при превышении максимальной скорости движения (2 м/с) на 25 % или при разрыве состава и обеспечивать остановку поезда расчетной массы на максимально допустимом уклоне на пути не более 10 м с замедлением не более 35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ассажирский салон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3. Кузов салона должен быть закрытый и иметь дверные проемы, оборудованные защитными ограждениями. Высота дверных проемов должна быть не менее 1,0 м, а ширина — не менее 0,7 м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3.14. Площадь пола, приходящаяся на одного пассажира, должна быть не менее 0,41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Конструкция сидений пассажирского салона должна обеспечивать удобное положение тела человека независимо от угла наклона выработки. Материал сидений должен соответствовать санитарно-гигиеническим требования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5. Салон должен подвешиваться на амортизатора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6. Конструкция пассажирского салона должна обеспечивать возможность установки в нем носилок с пострадавши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7. Пассажирский салон должен снабжаться устройством экстренного торможения или устройством для подачи сигнала машинисту локомотив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рузовые тележк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8. Грузовые тележки должны иметь механизированные грузоподъемные устройства и устройства для надежного закрепления груза (контейнеров, пакетов на поддонах) и фиксации его в транспортном положен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9. Грузовые тележки должны допускать размещение коммуникаций управления, идущих от кабин машиниста к локомотив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цепные устройства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0. Единицы подвижного состава должны соединяться жесткими сцепками, обеспечивающими возможность работы состава на горизонтальных и вертикальных кривых. Самопроизвольное расцепление сцепок недопустимо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1. Сцепные устройства должны иметь 6-кратный запас прочности при перевозке грузов и 10-кратный при перевозке люд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ормозные тележк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2. Тормозные тележки должны обеспечивать надежное торможени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3. Время срабатывания — не более 0,3 с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нтейнер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4. Контейнеры должны обеспечивать возможность транспортировки их на различных транспортных средствах (рельсовых, монорельсовых), а также установки их штабелями при складирован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5. Рекомендуется применять следующие типы контейнеров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онтейнер для мерных материал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онтейнер для арочной металокреп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онтейнер для жидкости.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онорельсовый путь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6. Монорельсовый путь должен быть выполнен из сборно-разборных секций спецпрофиля, по геометрическим размерам сечения и прочностным характеристикам аналогичного двутавру европейского стандар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7. Длина прямолинейных секций не должна превышать 3,2 м. На искривленных участках монорельсовый путь должен монтироваться из предварительно изогнутых в горизонтальной или вертикальной плоскости секций с радиусом изгиба, оговоренным в технической документ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8. Устройства для подвески монорельсового пути должны иметь не менее чем 3-кратный запас прочности по отношению к максимальной статической нагрузке, обеспечивать возможность регулировки положения монорельса по высоте и быть приспособленными для подвески к соответствующим видам крепи выработок. При использовании для подвески монорельса цепей последние должны иметь не менее чем 5-кратный запас прочности по отношению к максимальной статической нагрузк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сстояние между подвесками не должно допускать прогиба монорельса между ними более 1/200 длины проле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9. Конструкция монорельсового пути и устройства для его подвески должна исключать смещение пути вниз и увеличение стыковых зазоров при работе дороги в наклонной выработк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онструкция стыковых соединений должна обеспечивать возможность сборки монорельсового пути с зазорами на стыках ездовых поверхностей не более 5 мм и несовпадение ездовых поверхностей по вертикали и по горизонтали не более 3 мм. Эти требования также должны выполняться при замыкании стрелочных перевод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репление секций монорельсового пути между собой (замки) и к металлическим верхнякам крепи выработки должно быть быстроразъемны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гол излома секций монорельса на стыках в горизонтальной плоскости не должен превышать 4°. При этом допустимая величина зазора в стыках должна выдерживаться с нижней стороны монорельс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0. В комплект поставки монорельсового пути должны входить концевые упоры, устанавливаемые в конечных пунктах пути для предотвращения схода подвижного состава с монорельс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1. Конструкция монорельсового пути должна допускать возможность установки растяжек, предотвращающих его раскачивание и сход подвижного состава с монорельс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2. Монорельсовые стрелочные переводы должны иметь рамную конструкцию, фиксацию положений пера, механический и ручной привод переключения и стопоры, предотвращающие сход подвижного состава с монорельса, если не произошло полное замыкание стрелки или перо стрелки переведено на другой путь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3. В местах стыковки монорельсовых дорог с канатным и дизельным приводом монорельсовый путь должен обеспечивать возможность заезда состава канатной дороги на монорельс дизельной дорог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ЗАВОДСКИЕ ПРИЕМО-СДАТОЧНЫЕ ИСПЫТАНИЯ ТРАНСПОРТНЫХ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ШИН С ДИЗЕЛЬНЫМ ПРИВОДОМ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. Основное оборудование и основные узлы машины должны быть подвергнуты приемо-сдаточным испытания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2. Цель приемо-сдаточных испытаний — определение соответствия машины требованиям настоящих Норм безопасности, технических условий и рабочей документ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3. Результаты приемо-сдаточных испытаний должны быть занесены в журнал, на основании которого оформляются заключительные акт и протокол, удостоверяющие качество изготовления машин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4. Комплектующее оборудование и узлы, поставляемые субпоставщиками, должны подвергаться приемо-сдаточным испытаниям на заводах-изготовителях по действующим заводским предписаниям, нормам и стандарта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5. В программу приемо-сдаточных испытаний должны входи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ка работы системы пуска дизельного двигател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ка основных технических характеристик на соответствие ТУ (тяговое усилие, тормозная система, звуковая сигнализация, заряд аккумуляторной батареи, система освещения и т.д.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онтроль температуры нагрева открытых поверхностей дизельного двигателя, гидравлической системы и температуры выхлопных газов, поступающих в атмосферу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ка работы системы пожаротуш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ка работы системы аварийной остановки дизельного двигателя при снижении уровня воды в кондиционере и перегреве двигател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ка разрежения на всасывающем фильтре гидравлического контура (если гидропередача имеется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онтроль утечек и плотности соединений воздушной системы, масляного, водяного, гидравлического и топливного трубопровод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6. Замеры температуры выхлопных газов и поверхностей двигателя должны производиться при установившемся значении температуры воды, охлаждающей двигатель, и температуры окружающего воздуха не ниже 20 °С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ТРЕБОВАНИЯ К КОМПЛЕКТНОСТИ ПОСТАВК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1. В комплект поставки должны входи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транспортная машина с дизельным привод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комплект быстроизнашивающихся запасных частей, инструмента и принадлежностей, в том числе переносной огнетушитель. По специальному требованию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устройство первого пуска холодного дизел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оборудование для заправки рабочих емкостей транспортной машин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вагонетка-цистерн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2. С каждой машиной поставляется техническая документаци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уководство (инструкция) по эксплуатации и техническому обслуживанию транспортной машины с указанием периодичности проведения рабо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 и техническому обслуживанию дизельного двигател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чень поставляемых запасных частей, инструмента и принадлежностей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протоколы измерения параметров дизельного двигателя (мощность, расход топлива, содержание СО, NО</w:t>
      </w:r>
      <w:r>
        <w:rPr>
          <w:i/>
          <w:iCs/>
          <w:sz w:val="20"/>
          <w:szCs w:val="20"/>
          <w:vertAlign w:val="subscript"/>
        </w:rPr>
        <w:t>х</w:t>
      </w:r>
      <w:r>
        <w:rPr>
          <w:sz w:val="20"/>
          <w:szCs w:val="20"/>
        </w:rPr>
        <w:t>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ехнический паспор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опия разрешения Госгортехнадзора России на применение транспортной машин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3. Транспортная машина поставляется с залитым маслом, с наполненной углекислым газом системой пожаротушения и с песком в песочницах. Топливо и вода в систему охлаждения двигателя, в кондиционер и в водяной бак при поставке не заливаютс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0:03:00Z</dcterms:created>
  <dc:creator/>
  <dc:description/>
  <dc:language>en-US</dc:language>
  <cp:lastModifiedBy>CNTI</cp:lastModifiedBy>
  <dcterms:modified xsi:type="dcterms:W3CDTF">2000-09-18T05:17:00Z</dcterms:modified>
  <cp:revision>2</cp:revision>
  <dc:subject/>
  <dc:title/>
</cp:coreProperties>
</file>