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РД-10-74-94 </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ВОДЯЩИЕ ДОКУМЕНТЫ ГОСГОРТЕХНАДЗОРА РОССИИ </w:t>
      </w:r>
    </w:p>
    <w:p>
      <w:pPr>
        <w:pStyle w:val="Preformat"/>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ДЛЯ КРАНОВЩИКОВ (МАШИНИСТ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БЕЗОПАСНОЙ ЭКСПЛУАТАЦИИ СТРЕЛОВЫ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ЫХ КРАНОВ (АВТОМОБИЛЬНЫ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ОКОЛЕСНЫХ НА СПЕЦИАЛЬНОМ ШАСС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ОБИЛЬНОГО ТИПА, ГУСЕНИЧНЫХ, ТРАКТОРНЫ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А Госгортехнадзором России 2 августа 1994 год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овые самоходные краны относятся к грузоподъемным машинам повышенной опасности, поэтому их должны обслуживать высококвалифицированные и опытные крановщики (машинисты)*.</w:t>
      </w:r>
    </w:p>
    <w:p>
      <w:pPr>
        <w:pStyle w:val="Preformat"/>
        <w:widowControl/>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Далее по тексту - крановщики.</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требованиям Правил устройства и безопасной эксплуатации грузоподъемных кранов* для управления грузоподъемными машинами и их обслуживания владелец обязан назначить крановщиков и их помощников. Помощник крановщика назначается в случаях, предусмотренных инструкцией по эксплуатации крана, и если это необходимо по местным условиям работы.</w:t>
      </w:r>
    </w:p>
    <w:p>
      <w:pPr>
        <w:pStyle w:val="Preformat"/>
        <w:widowControl/>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Далее по тексту - Правила.</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автомобильным краном может быть поручено водителю автомобиля после обучения его по программе для подготовки крановщиков и аттестации квалификационной комисс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обязанности крановщика и его помощника могут лица не моложе 18 лет, не имеющие противопоказаний по состоянию здоровья, что должно быть подтверждено результатами медицинского освидетельств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и аттестация крановщиков и их помощников должны проводиться в профессионально-технических учебных заведениях, а также на курсах и в технических школах обучения рабочих указанным специальностям, создаваемых на предприятиях, располагающих базой для теоретического и производственного обучения и имеющих специальное разрешение (лицензию) органов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рабочих указанных специальностей должна осуществляться по программам, разработанным учебными центрами и согласованным с Госгортехнадзором Ро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тестацию (экзамен) крановщиков и их помощников проводит квалификационная комиссия при обязательном участии представителя органа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тестованным рабочим выдаются удостоверения установленной формы за подписью председателя комиссии и представителя органа госгортехнадзора. В удостоверении крановщика обязательно указываются тип и конструкция крана, к управлению которым он допущен. В удостоверение крановщика и его помощника должна быть вклеена фотокарточка. Это удостоверение во время работы они должны иметь при себ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к работе крановщиков и их помощников должен оформляться приказом владельца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щик и его помощник, переводимые с крана одной модели и конструкции на другой (например, с гусеничного на автомобильный), перед назначением на должность должны быть обучены по соответствующим программам и аттестованы в порядке, установленном Правилами. Обучение в этом случае может  проводиться по сокращенной программе, согласованной с органом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де крановщика и его помощника с одного крана на другой той же конструкции, но другой модели или с другим приводом администрация предприятия обязана ознакомить их с особенностями устройства и обслуживания такого крана и обеспечить стажировку. После проверки практических навыков они могут быть допущены к самостоятельной работе. Порядок проведения стажировки и проверки практических навыков устанавливается владельцем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щики и их помощники после перерыва в работе по специальности более одного года должны пройти проверку знаний в комиссии и при удовлетворительных результатах могут быть допущены к стажировке для восстановления необходимых навы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ая проверка знаний крановщиков и их помощников комиссией должна проводиться:  периодически (не реже одного раза в 12 мес); при переходе указанных лиц на другое место работы; по требованию инженерно-технического работника по надзору за безопасной эксплуатацией грузоподъемных машин или инспектора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ая проверка знаний должна проводиться комиссией в объеме инструкций. Участие представителя госгортехнадзора в повторной проверке знаний обслуживающего персонала не обяза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к работе крановщиков и их помощников должен оформляться приказом (распоряжением) владельца крана. Перед допуском к работе владелец крана обязан выдать (под роспись) крановщику и его помощнику (каждому в отдельности) производственную инструкцию по безопасной эксплуатации крана, утвержденную в установленном порядке, и ознакомить их с приказом о порядке работы кранов вблизи линии электропередач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ая инструкция разрабатывается владельцем на основании настоящей Типовой инструкции с учетом требований инструкции предприятия-изготовителя по безопасной эксплуатации крана, а также специфики местных условий эксплуатации крана. Производственная инструкция для крановщиков железнодорожных кранов может также  разрабатываться на основании настоящей Типовой инстру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щик, прошедший обучение и имеющий на руках удостоверение на право обслуживания и управления краном, должен знать:</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оизводственную инструкцию, инструкцию предприятия-изготовителя по эксплуатации крана, параметры и техническую характеристику крана (грузоподъемность крана указана в паспорте и инструкции по эксплуатации и подразделяется на полезную, нетто, промежуточную и брутто). Кроме того, крановщики автомобильных, пневмоколесных кранов, а также кранов на шасси автомобильного типа крана должны знать Правила дорожного движ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стройство крана, устройство и назначение его механизмов и приборов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акторы, влияющие на устойчивость крана, и причины потери устойчив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ассортимент и назначение смазочных материалов, применяемых для смазки трущихся частей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становленный на предприятии порядок обмена сигналами со стропальщи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безопасные способы строповки и зацепки груза. Необходимо также уметь определять пригодность к работе канатов, съемных грузозахватных приспособлений (стропов, клещей, траверс, та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становленный Правилами порядок производства работ краном вблизи линии электропередач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установленный на предприятии порядок выделения и направления кранов на объекты производства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емы освобождения от действия тока лиц, попавших под напряжение, и способы оказания им первой помощ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инженерно-технических работников по надзору за безопасной эксплуатацией грузоподъемных машин и ответственных за содержание  грузоподъемных кранов в исправном состоянии, а также лиц, ответственных за безопасное производство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щик координирует работу своего помощника и стропальщика, отвечает за действия прикрепленного к нему для прохождения стажировки ученика и за нарушение указаний по управлению и обслуживанию крана, изложенных в производственной инстру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ЯЗАННОСТИ КРАНОВЩИКА ПЕРЕД НАЧАЛОМ РАБОТЫ КРАН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ежде чем приступить к работе, крановщик должен убедиться в исправности всех механизмов, металлоконструкций и других частей крана. При этом он долж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еть механизмы крана, их крепление и тормоза, а также ходовую часть, тяговые и буферные устрой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личие и исправность ограждений механизм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смазку передач, подшипников и канатов, а также состояние смазочных приспособлений и сальни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еть в доступных местах металлоконструкцию и соединения секций стрелы и элементов ее подвески (канаты, растяжки, блоки, серьги и т.п.), а также металлоконструкцию и сварные швы ходовой рамы (шасси) и поворотной ча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еть в доступных местах состояние канатов и их крепление на барабане, стреле, грейфере, а также укладку канатов в ручьях блоков и барабан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еть крюк и его крепление в обойме, грейфер или грузоподъемный магнит, а также цепи и кольца его подве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исправность дополнительных опор (выдвижных балок, домкратов), стабилизато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комплектность противовеса и надежность его креп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личие и исправность приборов и устройств безопасности на кране (концевых выключателей, указателя грузоподъемности в зависимости от вылета, указателя наклона крана, сигнального прибора, ограничителя грузоподъемности и д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исправность освещения крана, буферных фонарей и фа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емке электрического крана произвести внешний осмотр (без снятия кожухов и разборки) электрических аппаратов (рубильников, контакторов, контроллеров, пусковых сопротивлений, тормозных электромагнитов, концевых выключателей), а также осмотреть кольца или коллекторы электрических машин и их щетки. Если кран питается от внешней сети, то крановщик должен проверить исправность гибкого каб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емке крана с гидроприводом осмотреть систему привода, гибких шлангов, если они применяются, насосов и предохранительных клапанов на напорных лин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Крановщик обязан вместе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ями грузоподъемности, даты испытания и ном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 приемке работающего крана осмотр должен производиться совместно с крановщиком, сдающим смену. Для осмотра крана владелец обязан выделить крановщику в начале смены необходимое врем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мотр крана должен осуществляться только при неработающих механизмах, а осмотр электрического крана - при отключенном рубильнике. Осмотр гибкого кабеля производится при отключенном рубильнике, подающем напряжение на кабел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и осмотре крана крановщик должен пользоваться переносной лампой напряжением не более 12 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осле осмотра крана перед его пуском в работу крановщик, убедившись в соблюдении требуемых габаритов приближения, обязан опробовать все механизмы на холостом ходу и проверить при этом исправность дейст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мов крана и электрической аппаратуры, если таковая име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оров и устройств безопасности, имеющихся на кране;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мозов;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системы (на кранах с гидропривод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и обнаружении во время осмотра и опробования крана неисправностей и недостатков в его состоянии, препятствующих безопасной работе, и невозможности их устранения своими силами, крановщик, не приступая к работе, должен доложить об этом инженерно-техническому работнику, ответственному за содержание крана в исправном состоянии и поставить в известность лицо, ответственное за безопасное производство работ по перемещению грузов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Крановщик не должен приступать к работе на кране, если имеются следующие неисправ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ы или деформации в металлоконструкции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ы в элементах подвески стрелы (серьгах, тягах и т.п.), отсутствие шплинтов и ранее имевшихся зажимов в местах крепления канатов или ослабление креп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ывов проволочек стрелового или грузового каната или поверхностный износ превышают установленную инструкцией предприятия-изготовителя норму, имеются оборванная прядь или другие поврежд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екты механизма подъема груза или механизма подъема стрелы, угрожающие безопасности рабо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я деталей тормоза механизма подъема груза или стрел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нос крюков в зеве, превышающий 10 % первоначальной высоты сечения, неисправность устройства, замыкающего зев крюка, нарушение крепления крюка в обойм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или неукомплектованность дополнительных опор, неисправность стабилизаторов у автомобильных и других кранов с подрессоренной ходовой ча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ограждения механизмов и голых токоведущих частей электрообору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канатных блоков и устройств, исключающих выход каната из ручьев бло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еред началом работы крановщик обяза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накомиться с проектом строительно-монтажных работ, технологическими картами погрузки, разгрузки и складирования груз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состояние площадки для установки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едиться в том, что на месте производства работ отсутствует линия электропередачи или она находится на расстоянии более 30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ть наряд-допуск на работу крана на расстоянии ближе 30 м от линии электропередач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достаточность освещенности рабочей зо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едиться в наличии удостоверений и отличительных знаков у стропальщи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Произведя приемку крана, крановщик делает соответствующую запись  в вахтенном журнале и после получения задания и разрешения на работу от лица, ответственного за безопасное производство работ кранами, приступает к рабо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Разрешение на пуск в работу гусеничных и пневмоколесных кранов после перестановки их на новый объект выдается инженерно-техническим работником  по надзору за безопасной эксплуатацией кранов с записью в вахтенном журна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ЯЗАННОСТИ КРАНОВЩИКА ВО ВРЕМЯ РАБОТЫ КРАН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 работе грузоподъемного крана крановщик должен руководствоваться требованиями и указаниями, изложенными в инструкции предприятия-изготовителя, и производственной инструк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рановщик во время работы механизмов крана не должен отвлекаться от своих прямых обязанностей, а также производить чистку, смазку и ремонт механизм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 обслуживании крана двумя лицами - крановщиком и его помощником, а также при наличии на кране стажера ни один из них не должен отходить от крана даже на короткое время, не предупредив об этом остающегося на кра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ухода с крана крановщик обязан остановить двигатель, приводящий в движение механизмы крана, и убрать ключ зажигания у автомобильных кран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крановщика его помощнику, стажеру и другим лицам управлять краном не разреш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ходить на кран и сходить с него во время работы механизмов передвижения, вращения или подъема не разреш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ежде чем осуществить какое-либо движение краном, крановщик обязан убедиться в том, что его помощник и стажер находятся в безопасных местах, а в зоне работы крана нет посторонних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и внезапном прекращении питания током электрического крана крановщик должен поставить штурвалы или рукоятки контроллеров в нулевое положение и выключить рубильни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Если в работе механизмов крана был перерыв, то перед их включением крановщик обязан дать предупредительный сигна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ередвижение крана под линией электропередачи должно производиться при опущенной стреле (в транспортном полож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Во время перемещения крана с грузом положение стрелы и грузоподъемность крана следует устанавливать в соответствии с указаниями, содержащимися в инструкции по эксплуатации крана. При отсутствии таких указаний, а также при перемещении крана без груза стрела должна устанавливаться по направлению движения. Производить одновременно перемещение крана и поворот стрелы не разреш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Крановщик обязан устанавливать кран на все дополнительные опоры во всех случаях, когда такая установка требуется по паспортной характеристике крана; при этом он должен следить, чтобы опоры были исправны и под них были подложены прочные и устойчивые подкладки, являющиеся инвентарной принадлежностью кран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адывать под дополнительные опоры случайные предметы не разреш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Запрещается нахождение крановщика в кабине при установке крана на дополнительные опоры, а также при освобождении его от опо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Если предприятием-изготовителем предусмотрено хранение стропов и подкладок под дополнительные опоры на неповоротной части крана, то снятие их перед работой и укладку на место должен производить лично крановщик, работающий на данном кра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Установка крана на краю откоса котлована (канавы) допускается при условии соблюдения расстояний от основания откоса до ближайшей опоры крана не менее указанных в таблиц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расстояние (в м) от основания откос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лована (канавы) до ближайшей опоры крана при ненасыпном грунт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30" w:type="dxa"/>
          <w:bottom w:w="0" w:type="dxa"/>
          <w:right w:w="30" w:type="dxa"/>
        </w:tblCellMar>
      </w:tblPr>
      <w:tblGrid>
        <w:gridCol w:w="1843"/>
        <w:gridCol w:w="1276"/>
        <w:gridCol w:w="1276"/>
        <w:gridCol w:w="1417"/>
        <w:gridCol w:w="1025"/>
        <w:gridCol w:w="1385"/>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котлован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вы), м </w:t>
            </w:r>
          </w:p>
        </w:tc>
        <w:tc>
          <w:tcPr>
            <w:tcW w:w="6379" w:type="dxa"/>
            <w:gridSpan w:val="5"/>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 </w:t>
            </w:r>
          </w:p>
        </w:tc>
      </w:tr>
      <w:tr>
        <w:trPr/>
        <w:tc>
          <w:tcPr>
            <w:tcW w:w="18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ый 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йный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песчаный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глинистый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совы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ой </w:t>
            </w:r>
          </w:p>
        </w:tc>
      </w:tr>
      <w:tr>
        <w:trPr/>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0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3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3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3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5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3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bl>
    <w:p>
      <w:pPr>
        <w:pStyle w:val="Preformat"/>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соблюдения этих расстояний откос должен быть укреплен. Условия установки крана на краю откоса котлована (канавы) должны быть указаны в проекте производства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Устанавливать краны для выполнения строительно-монтажных работ следует в соответствии с проектом производства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Установка кранов должна производиться на спланированной и подготовленной площадке с учетом категории и характера грунта. Устанавливать краны для работы на свеженасыпанном неутрамбованном грунте, а также на площадке с уклоном, превышающим допустимый для данного крана согласно инструкции по эксплуатации предприятия-изготовителя, не разреш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Устанавливать краны следует так, чтобы при работе расстояние между поворотной частью крана при любом его положении и строениями, штабелями грузов и другими предметами было не менее 1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Крановщику запрещается самовольная установка крана для работы вблизи линий электропередачи (до получения задания от лица, ответственного за безопасное производство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Крановщик должен работать под непосредственным руководством лица, ответственного за безопасное производство работ кранами, при загрузке и разгрузке полувагонов, при перемещении груза несколькими кранами, вблизи линии электропередачи, при перемещении груза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или технологическими регламен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может производиться перемещение грузов над перекрытиями производственных или служебных помещений, где находятся люди, после разработки мероприятий (по согласованию с органами госгортехнадзора), обеспечивающих безопасное выполнение работ, и под руководством лица, ответственного за безопасное производство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Совместная работа по перемещению груза двумя или несколькими кранами может быть допущена лишь в отдельных случаях и должна осуществляться в соответствии с проектом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содержаться требования к подготовке площадки и другие указания по безопасному перемещению гру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ри перемещении грузов крановщик должен руководствоваться следующими прав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краном можно только по сигналу стропальщика. Если стропальщик дает сигнал, действуя в нарушение требований инструкции, то крановщик по такому сигналу не должен производить требуемого маневра крана.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 определять по указателю грузоподъемности грузоподъемность крана для каждого выле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одъемом груза следует предупреждать звуковым сигналом стропальщика и всех находящихся около крана лиц о необходимости уйти из зоны перемещаемого груза, возможного падения груза и опускания стрелы. Перемещать груз можно только при отсутствии людей в зоне работы крана. Указанные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 1 м от уровня площадки. При работе крана людям запрещается находиться рядом с его платформой, а также выходить на неповоротную часть, чтобы не быть зажатыми между поворотной и неповоротной частями кана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жать и разгружать вагонетки, автомашины и прицепы к ним, железнодорожные полувагоны и платформы разрешается только при отсутствии людей на транспортных средствах, в чем крановщик должен предварительно убеди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дъеме груза необходимо предварительно поднять его на высоту не более 200-300 мм, чтобы убедиться в правильности строповки, устойчивости крана и исправности действия тормозов, после чего можно поднимать его на нужную высоту;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ъеме груза расстояние между обоймой крюка и блоками на стреле должно быть не менее 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емые в горизонтальном направлении грузы (грузозахватные приспособления) следует предварительно приподнять на 500 мм выше встречающихся на пути предме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ъеме стрелы необходимо следить, чтобы она не поднималась выше положения, соответствующего наименьшему рабочему выле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стены, колонны, вагоны и др. Укладка грузов в полувагоны, на платформы и вагонетки, а также снятие его должны производиться без нарушения равновесия полувагонов, вагонеток и платфор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прицепов, железнодорожных полувагонов и платфор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одъемом груза из колодца, канавы, траншеи, котлована и т.п. и перед опусканием груза в них следует предварительно убедиться путем опускания свободного (ненагруженного) крюка в том, что при его низшем положении на барабане остается не менее 1,5 витков каната, не считая витков, находящихся под зажимным устрой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ывать и разбирать груз следует равномерно, не нарушая установленные для складирования грузов габариты и не загромождая прохо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 внимательно следить за канатами, в случае спадания их с барабанов или блоков, образования петель или обнаружения повреждений канатов следует приостановить работу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у кран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widowControl/>
        <w:ind w:firstLine="225"/>
        <w:jc w:val="both"/>
        <w:rPr/>
      </w:pPr>
      <w:r>
        <w:rPr>
          <w:rFonts w:eastAsia="Times New Roman Cyr" w:cs="Times New Roman Cyr" w:ascii="Times New Roman Cyr" w:hAnsi="Times New Roman Cyr"/>
          <w:sz w:val="20"/>
          <w:szCs w:val="20"/>
        </w:rPr>
        <w:t xml:space="preserve">строповка грузов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 90 </w:t>
      </w:r>
      <w:r>
        <w:rPr>
          <w:rFonts w:eastAsia="Symbol" w:cs="Symbol" w:ascii="Symbol" w:hAnsi="Symbol"/>
          <w:sz w:val="20"/>
          <w:szCs w:val="20"/>
        </w:rPr>
        <w:t>°</w:t>
      </w:r>
      <w:r>
        <w:rPr>
          <w:rFonts w:eastAsia="Times New Roman Cyr" w:cs="Times New Roman Cyr" w:ascii="Times New Roman Cyr" w:hAnsi="Times New Roman Cyr"/>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крана с грейфером, предназначенным для сыпучих и кусковых материалов, не разрешается производить перевалку материала, наибольший размер кусков которого превышает 300 мм, а насыпная масса  превышает величину, установленную для данного грейфера. Перевалка штучного груза может производиться только специальным грейфе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грейферных и магнитных кранов допускается при отсутствии в зоне их действия людей, в том числе подсобных рабочих. Подсобные рабочие могут допускаться к выполнению своих обязанностей только во время перерыва в работе крана, после того как грейфер или магнит будут опущены на земл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крана с крюком или подъемным электромагнитом опускать груз, электромагнит или стрелу необходимо только двиг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ускать перемещаемый груз разрешается только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товка грузов кранами может производиться на кантовальных площадках или в специально отведенных местах. Такая работа выполняется по разработанной технологии с указанием последовательности выполнения операций, способа строповки груза и сведений по безопасному выполнению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Производство работ кранами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пряжением 42 В и выше, должно выполняться по наряду-допуску, определяющему безопасные условия работы. Порядок организации производства работ вблизи линий электропередачи, выдачи наряда-допуска и инструктажа рабочих устанавливается приказом владельца крана. Безопасные расстояния от частей крана или груза в любом их положении до ближайшего провода линии электропередачи составляют при напряжении до 1 кВ - 1,5 м, от 1 до 20 кВ - не менее 2 м, от 35 до 110 кВ - не менее 4 м, от 150 до 220 кВ - не менее 5 м, до 330 кВ - не менее 6 м, от 500 до 750 кВ - не менее 9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роизводственной необходимости, если невозможно выдержать указанные расстояния, работа краном в запретной зоне может производиться при отключенной линии электропередачи по наряду-допуску, в котором указывается время проведения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щик не должен приступать к работе, если лицо, ответственное за безопасное производство работ кранами, не обеспечило выполнение предписанных нарядом-допуском условий работы, не указало место установки крана и не сделало следующую запись в вахтенном журнале "Установку крана на указанном мною месте проверил. Работы разрешаю" (дата, время, подпис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кранов на действующих электростанциях, подстанциях и линиях электропередачи, если работы с применением кранов ведутся персоналом, эксплуатирующим электроустановки, а крановщики находятся в штате энергопредприятия, наряд-допуск на работу вблизи находящихся под напряжением проводов и оборудования выдается крановщику лицом, ответственным за безопасное производство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стрел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К выполнению работ во взрывопожароопасных зонах или с ядовитыми, едкими грузами крановщик может приступить только после получения специального (письменного) указания от лица, ответственного за безопасное производство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При производстве работ крановщику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ть к обвязке или зацепке грузов случайных лиц, не имеющих прав стропальщика, а также применять грузозахватные приспособления, не соответствующие массе и характеру груза, без бирок или клейм. В этих случаях крановщик  должен прекратить работу краном и поставить в известность лицо, ответственное за безопасное производство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или кантовать груз, масса которого превышает грузоподъемность крана для данного вылета. Если крановщик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ускать стрелу с грузом до вылета, при котором грузоподъемность крана будет меньше массы поднимаемого гру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резкое торможение при повороте стрелы с груз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аскивать груз по земле, рельсам и лагам крюком крана при наклонном положении канатов, а также передвигать железнодорожные вагоны, платформы, вагонетки или тележки при помощи крю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ывать крюком или грейфером груз, засыпанный землей или примерзший к земле, заложенный другими грузами, укрепленный болтами, залитый бетоном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вобождать краном защемленные грузом съемные грузозахватные приспособления (стропы, цепи, клещи и т. п.);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железобетонные изделия с поврежденными петлями, неправильно застропованный (обвязанный) груз, находящийся в неустойчивом положении, а также в таре, заполненной выше бор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ывать груз на электрические кабели и трубопроводы, а также на краю откоса или транше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с находящимися на нем людьми, а также груз, поддерживаемый ру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вать управление краном лицам, не имеющим прав на управление краном, а также допускать к самостоятельному управлению учеников и стажеров без своего наблюдения за ни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погрузку и разгрузку автомашин при нахождении водителя или других людей в каби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баллоны со сжатым и сжиженным газом, не уложенные в специальные контейне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в оконные проемы и на балконы без специальных приемных площадок или специальных приспособл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непосредственно с места его установки (с земли, площадки, штабеля и т. п.) стреловой лебед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ьзоваться концевыми выключателями в качестве рабочих органов для автоматической остановки механизм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при выведенных из действия или неисправных приборах безопасности и тормоз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При возникновении неисправностей крановщик обязан опустить груз, прекратить работу крана и сообщить об этом лицу, ответственному за безопасное производство работ кранами. Так же должен действовать крановщик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ближении грозы, сильном ветре, скорость которого превышает допустимую для  данного крана и указанную в его паспор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достаточной освещенности места работы крана, сильном снегопаде или тумане, а также в других случаях, когда крановщик плохо различает сигналы стропальщика или перемещаемый груз;</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мпературе воздуха ниже допустимой минусовой, указанной в паспорте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кручивании канатов грузового полиспас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ЯЗАННОСТИ КРАНОВЩИКА В АВАРИЙНЫХ СИТУАЦИЯ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потере устойчивости крана (проседание грунта, поломка выносной опоры, перегруз и т. п.) крановщик должен немедленно прекратить подъем, подать предупредительный сигнал, опустить груз на землю или площадку и установить причину аварийной ситу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Если элементы крана (стрела, канаты) оказались под напряжением, крановщик должен предупредить работающих об опасности и отвести стрелу от проводов линии электропередачи. Если это выполнить невозможно, то крановщик должен покинуть кабину крана, не касаясь металлоконструкций и соблюдая меры личной безопасности от поражения электрическим током (согласно инструкции предприятия-изготовителя по эксплуатации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Если во время работы крана работающий (стропальщик) соприкоснулся с токоведущими частями, крановщик прежде всего должен принять меры по освобождению работающего от действия электрического тока, соблюдая меры личной безопасности, и оказать необходимую первую помощ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ри возникновении на кране пожара крановщик обязан немедленно вызвать пожарную охрану прекратить работу и приступить к тушению пожара,  пользуясь имеющимися на кране средствами пожаротушения. При пожаре на электрическом кране прежде всего должен быть отключен рубильник, подающий напряжение на кра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ри возникновении стихийных природных явлений (ураган, землетрясение и т.п.) крановщик должен прекратить работу, опустить груз на землю, покинуть кабину и уйти в безопасное мест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и возникновении других аварийных ситуаций крановщик должен выполнять требования безопасности, изложенные в инструкции предприятия-изготовителя по эксплуатации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Если во время действия крана имели место авария  или несчастный случай, то крановщик должен немедленно поставить в известность об этом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ЯЗАННОСТИ КРАНОВЩИКА ПО ОКОНЧАНИИ РАБОТЫ КРАН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о окончании работы крана крановщик обязан соблюдать следующие треб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ставлять груз, магнит или грейфер в подвешенном состоя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кран в предназначенное для стоянки место, затормозить его и закрыть кабину на зам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стрелу и крюк в положение, указанное в инструкции предприятия-изготовителя по эксплуатации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ить двигатель, у электрических кранов отключить рубильник, если кран питается от внешнего источ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нести в вахтенный журнал сведения о выявленных дефектах и неисправностях узлов и элементов крана.</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2. При работе крана в несколько смен крановщик, сдающий смену, должен сообщить своему сменщику обо всех неполадках в работе крана и сдать смену, сделав в вахтенном журнале соответствующую запись.</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БСЛУЖИВАНИЕ КРАНА И УХОД ЗА НИМ</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ри обслуживании крана крановщик должен выполнять требования, изложенные в  инструкции предприятия-изготовителя по эксплуатации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Крановщик обяза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ть механизмы и оборудование крана в чистоте и исправ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 производить смазку всех механизмов крана и кан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сроки и результаты проведенных технических освидетельствований и технических обслуживаний (ТО-1, ТО-2, ТО-3, СО) кр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сроки и результаты проведенных слесарями и электромонтерами профилактических периодических осмотров крана и его отдельных механизмов и узлов по записям в журнале периодических осмот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Устранение неисправностей, возникающих во время работы крана, производится по заявке крановщика. Другие виды ремонта проводятся согласно  графику планово-предупредительного ремонта.</w:t>
      </w:r>
    </w:p>
    <w:p>
      <w:pPr>
        <w:pStyle w:val="Preforma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ТВЕТСТВЕННОСТЬ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щик стрелового самоходного крана несет ответственность за нарушение требований производственной инструкции и инструкции по эксплуатации крана предприятия-изготовителя в установленном законодательством порядк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0:09:00Z</dcterms:created>
  <dc:creator/>
  <dc:description/>
  <dc:language>en-US</dc:language>
  <cp:lastModifiedBy>ЦНТИ</cp:lastModifiedBy>
  <dcterms:modified xsi:type="dcterms:W3CDTF">2000-01-14T03:58:00Z</dcterms:modified>
  <cp:revision>9</cp:revision>
  <dc:subject/>
  <dc:title/>
</cp:coreProperties>
</file>