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 xml:space="preserve">Федеральный горный и промышленный надзор России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Госгортехнадзор России)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Руководящие документы Госгортехнадзора Росс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Руководящий документ, регламентирующий деятельность надзора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в металлургической промышленност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FR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ИНСТРУКЦИЯ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 безопасности при использовании 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газокислородных смесей в доменных печах</w:t>
      </w:r>
    </w:p>
    <w:p>
      <w:pPr>
        <w:pStyle w:val="FR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РД 11-46-94</w:t>
      </w:r>
    </w:p>
    <w:p>
      <w:pPr>
        <w:pStyle w:val="Normal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УДК 669.162.25:658.382.3</w:t>
      </w:r>
    </w:p>
    <w:p>
      <w:pPr>
        <w:pStyle w:val="Normal"/>
        <w:spacing w:lineRule="auto" w:line="240"/>
        <w:ind w:firstLine="284"/>
        <w:rPr/>
      </w:pPr>
      <w:r>
        <w:rPr/>
        <w:t>ББК 35.513н</w:t>
      </w:r>
    </w:p>
    <w:p>
      <w:pPr>
        <w:pStyle w:val="Normal"/>
        <w:spacing w:lineRule="auto" w:line="240"/>
        <w:ind w:firstLine="284"/>
        <w:rPr/>
      </w:pPr>
      <w:r>
        <w:rPr/>
        <w:t>И 72</w:t>
      </w:r>
    </w:p>
    <w:p>
      <w:pPr>
        <w:pStyle w:val="FR1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Срок введения в действие с 1 марта 1995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зработана и внесена Управлением по надзору в металлургической промышленности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тверждена Госгортехнадзором России Постановление № 10 от 14. 02.1994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1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ая Инструкция устанавливает требования безопасности при использовании газокислородных смесей в доменном производстве и обязательна для выполнения руководящими работниками и специалистами, занятыми проектированием, наладкой, ремонтом и эксплуатацией установок для подачи природного газа в смеси с кислородом в доменные печи (УГКС).</w:t>
      </w:r>
    </w:p>
    <w:p>
      <w:pPr>
        <w:pStyle w:val="Normal"/>
        <w:spacing w:lineRule="auto" w:line="240"/>
        <w:ind w:firstLine="284"/>
        <w:rPr/>
      </w:pPr>
      <w:r>
        <w:rPr/>
        <w:t>Рабочие обязаны руководствоваться инструкциями по безопасности труда по профессиям, разработанными  и утвержденными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1.2. На УГКС распространяются требования Общих правил безопасности для предприятий и организаций металлургической промышленности, Правил безопасности в газовом хозяйстве предприятий черной металлургии ПБГЧМ-86, Правил безопасности при производстве и потреблении продуктов разделения воздуха ПБПРВ-88, Правил безопасности в доменном производстве.</w:t>
      </w:r>
    </w:p>
    <w:p>
      <w:pPr>
        <w:pStyle w:val="Normal"/>
        <w:spacing w:lineRule="auto" w:line="240"/>
        <w:ind w:firstLine="284"/>
        <w:rPr/>
      </w:pPr>
      <w:r>
        <w:rPr/>
        <w:t>1.3. Сосуды, работающие под давлением и входящие в состав УГКС, должны соответствовать всем требованиям "Правил устройства и безопасной эксплуатации сосудов, работающих под давлением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2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ТРЕБОВАНИЯ К ИСПОЛЬЗУЕМЫМ ГАЗАМ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2.1. Согласно требованиям ГОСТ 12.2.052-81, содержание пыли в кислороде не должно превышать 10 мг/м</w:t>
      </w:r>
      <w:r>
        <w:rPr>
          <w:vertAlign w:val="superscript"/>
        </w:rPr>
        <w:t>3</w:t>
      </w:r>
      <w:r>
        <w:rPr/>
        <w:t>, при этом максимальный размер частиц пыли допускается не более 0,2 мм.</w:t>
      </w:r>
    </w:p>
    <w:p>
      <w:pPr>
        <w:pStyle w:val="Normal"/>
        <w:spacing w:lineRule="auto" w:line="240"/>
        <w:ind w:firstLine="284"/>
        <w:rPr/>
      </w:pPr>
      <w:r>
        <w:rPr/>
        <w:t>2.2. Влажность и содержание газообразных примесей в кислороде регламентируются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2.3. Вдуваемый природный газ должен соответствовать требованиям ГОСТ 5542-87. Возможные отступления  от требований указанного ГОСТа должны быть установлены в проекте УГКС и согласованы в установленном порядке.</w:t>
      </w:r>
    </w:p>
    <w:p>
      <w:pPr>
        <w:pStyle w:val="Normal"/>
        <w:spacing w:lineRule="auto" w:line="240"/>
        <w:ind w:firstLine="284"/>
        <w:rPr/>
      </w:pPr>
      <w:r>
        <w:rPr/>
        <w:t>2.4. Давление природного газа на входе в УГКС должно быть выше расчетного давления в фурменной зоне доменной печи не менее чем на 0,2 МПа (2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5. Давление кислорода на входе в УГКС должно быть не менее чем на 0,1 МПа (1 кгс/см</w:t>
      </w:r>
      <w:r>
        <w:rPr>
          <w:vertAlign w:val="superscript"/>
        </w:rPr>
        <w:t>2</w:t>
      </w:r>
      <w:r>
        <w:rPr/>
        <w:t>) выше давления природного газа.</w:t>
      </w:r>
    </w:p>
    <w:p>
      <w:pPr>
        <w:pStyle w:val="Normal"/>
        <w:spacing w:lineRule="auto" w:line="240"/>
        <w:ind w:firstLine="284"/>
        <w:rPr/>
      </w:pPr>
      <w:r>
        <w:rPr/>
        <w:t>2.6. Запрещается подача в УГКС кислорода с давлением выше 1,6 МПа (16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7. Объемная доля кислорода в смеси с природным газом не должна превышать 25%.</w:t>
      </w:r>
    </w:p>
    <w:p>
      <w:pPr>
        <w:pStyle w:val="Normal"/>
        <w:spacing w:lineRule="auto" w:line="240"/>
        <w:ind w:firstLine="284"/>
        <w:rPr/>
      </w:pPr>
      <w:r>
        <w:rPr/>
        <w:t>2.8. Для продувки трубопроводов кислорода и газокислородной смеси следует предусмотреть подвод азота или пара с давлением не менее чем на 0,1 МПа (1 кгс/см</w:t>
      </w:r>
      <w:r>
        <w:rPr>
          <w:vertAlign w:val="superscript"/>
        </w:rPr>
        <w:t>2</w:t>
      </w:r>
      <w:r>
        <w:rPr/>
        <w:t>) выше давления кислорода.</w:t>
      </w:r>
    </w:p>
    <w:p>
      <w:pPr>
        <w:pStyle w:val="Normal"/>
        <w:spacing w:lineRule="auto" w:line="240"/>
        <w:ind w:firstLine="284"/>
        <w:rPr/>
      </w:pPr>
      <w:r>
        <w:rPr/>
        <w:t>2.9. В азоте, подаваемом на продувку, объемная доля кислорода не должна превышать 3%, содержание масла, согласно ПБПРВ-88, - не более 1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2.10. Разрешается эксплуатация азотопровода без обогрева, если влажность азота соответствует точке росы не менее чем на 10°С ниже средней температуры наиболее холодной пятидневки района размещения УГКС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3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ЕХНОЛОГИЧЕСКАЯ ЧАСТЬ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Давление подаваемых в УГКС газов должно поддерживаться постоянно ровным и соответствовать требованиям заводской технологической инструкции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3.2. Приборы регулирования давления подаваемых газов (пара) должны быть вынесены из УГКС и отвечать требованиям Правил безопасности в газовом хозяйстве предприятий черной металлургии ПБГЧМ-86 и нормативной документации на их изготовление и установку.</w:t>
      </w:r>
    </w:p>
    <w:p>
      <w:pPr>
        <w:pStyle w:val="Normal"/>
        <w:spacing w:lineRule="auto" w:line="240"/>
        <w:ind w:firstLine="284"/>
        <w:rPr/>
      </w:pPr>
      <w:r>
        <w:rPr/>
        <w:t>3.3. Трубопроводы природного газа, кислорода, азота (пара) на входе в УГКС должны быть оборудованы ручными задвижками.</w:t>
      </w:r>
    </w:p>
    <w:p>
      <w:pPr>
        <w:pStyle w:val="Normal"/>
        <w:spacing w:lineRule="auto" w:line="240"/>
        <w:ind w:firstLine="284"/>
        <w:rPr/>
      </w:pPr>
      <w:r>
        <w:rPr/>
        <w:t>Фланцевые соединения на выходе из задвижек должны иметь обработанные прокладочные кольца, вместо которых при отключении трубопровода устанавливаются заглушки.</w:t>
      </w:r>
    </w:p>
    <w:p>
      <w:pPr>
        <w:pStyle w:val="Normal"/>
        <w:spacing w:lineRule="auto" w:line="240"/>
        <w:ind w:firstLine="284"/>
        <w:rPr/>
      </w:pPr>
      <w:r>
        <w:rPr/>
        <w:t>Фланцы и прокладочные кольца должны иметь уплотнительные поверхности в соответствии с требованиями ГОСТ 12815-80.</w:t>
      </w:r>
    </w:p>
    <w:p>
      <w:pPr>
        <w:pStyle w:val="Normal"/>
        <w:spacing w:lineRule="auto" w:line="240"/>
        <w:ind w:firstLine="284"/>
        <w:rPr/>
      </w:pPr>
      <w:r>
        <w:rPr/>
        <w:t>3.4. На линии подачи кислорода в УГКС за ручной задвижкой (по п.3.3) должны быть установлены две задвижки с электроприводом, со свечой между ними, задвижка на которой должна также иметь электропривод.</w:t>
      </w:r>
    </w:p>
    <w:p>
      <w:pPr>
        <w:pStyle w:val="Normal"/>
        <w:spacing w:lineRule="auto" w:line="240"/>
        <w:ind w:firstLine="284"/>
        <w:rPr/>
      </w:pPr>
      <w:r>
        <w:rPr/>
        <w:t>При отклонениях в работе доменной печи от технологических параметров, перечисленных в   п 4.7 настоящей Инструкции, подача кислорода должна автоматически отключаться путем  закрытия обеих  указанных  задвижек  с электроприводом и открытия свечи между ними.</w:t>
      </w:r>
    </w:p>
    <w:p>
      <w:pPr>
        <w:pStyle w:val="Normal"/>
        <w:spacing w:lineRule="auto" w:line="240"/>
        <w:ind w:firstLine="284"/>
        <w:rPr/>
      </w:pPr>
      <w:r>
        <w:rPr/>
        <w:t>Отключающую арматуру следует располагать в доступном и безопасном для обслуживания и ремонта месте.</w:t>
      </w:r>
    </w:p>
    <w:p>
      <w:pPr>
        <w:pStyle w:val="Normal"/>
        <w:spacing w:lineRule="auto" w:line="240"/>
        <w:ind w:firstLine="284"/>
        <w:rPr/>
      </w:pPr>
      <w:r>
        <w:rPr/>
        <w:t>3.5. Трубопроводы должны быть оснащены расходомерными устройствами, регулирующими, отсечными и обратными клапанами в соответствии с проектом (см. справочное приложение 2).</w:t>
      </w:r>
    </w:p>
    <w:p>
      <w:pPr>
        <w:pStyle w:val="Normal"/>
        <w:spacing w:lineRule="auto" w:line="240"/>
        <w:ind w:firstLine="284"/>
        <w:rPr/>
      </w:pPr>
      <w:r>
        <w:rPr/>
        <w:t>3.6. Отсечное устройство на кислородопроводе должно быть пневматически нормально закрытым (НЗ).</w:t>
      </w:r>
    </w:p>
    <w:p>
      <w:pPr>
        <w:pStyle w:val="Normal"/>
        <w:spacing w:lineRule="auto" w:line="240"/>
        <w:ind w:firstLine="284"/>
        <w:rPr/>
      </w:pPr>
      <w:r>
        <w:rPr/>
        <w:t>Конструкция отсечного устройства должна обеспечить нормальное его функционирование как в случае, когда среда с более высоким давлением поступает со стороны источника кислорода, так и в случае, когда среда с более высоким давлением может поступать со стороны доменной печи, из трубопроводов природного газа или азота.</w:t>
      </w:r>
    </w:p>
    <w:p>
      <w:pPr>
        <w:pStyle w:val="Normal"/>
        <w:spacing w:lineRule="auto" w:line="240"/>
        <w:ind w:firstLine="284"/>
        <w:rPr/>
      </w:pPr>
      <w:r>
        <w:rPr/>
        <w:t>3.7. При прекращении подачи кислорода кислородопровод на участке после отсечного клапана должен продуваться азотом. Допускается продувка паром.</w:t>
      </w:r>
    </w:p>
    <w:p>
      <w:pPr>
        <w:pStyle w:val="Normal"/>
        <w:spacing w:lineRule="auto" w:line="240"/>
        <w:ind w:firstLine="284"/>
        <w:rPr/>
      </w:pPr>
      <w:r>
        <w:rPr/>
        <w:t>3.8. На азотопроводе (паропроводе) должно быть установлено два отсечных клапана: первый по ходу - пневматически нормально закрытый (НЗ), второй по ходу - нормально открытый (НО). Первый клапан (НЗ) открыт при перепаде давления между кислородом и азотом (паром) 0,1 МПа (1 кгс/см</w:t>
      </w:r>
      <w:r>
        <w:rPr>
          <w:vertAlign w:val="superscript"/>
        </w:rPr>
        <w:t>2</w:t>
      </w:r>
      <w:r>
        <w:rPr/>
        <w:t>) и выше, второй открывается при прекращении подачи кислорода на образование газокислородной смеси.</w:t>
      </w:r>
    </w:p>
    <w:p>
      <w:pPr>
        <w:pStyle w:val="Normal"/>
        <w:spacing w:lineRule="auto" w:line="240"/>
        <w:ind w:firstLine="284"/>
        <w:rPr/>
      </w:pPr>
      <w:r>
        <w:rPr/>
        <w:t>3.9. При нормальной эксплуатации ручные задвижки на трубопроводе азота (пара) должны быть опломбированы в открытом положении.</w:t>
      </w:r>
    </w:p>
    <w:p>
      <w:pPr>
        <w:pStyle w:val="Normal"/>
        <w:spacing w:lineRule="auto" w:line="240"/>
        <w:ind w:firstLine="284"/>
        <w:rPr/>
      </w:pPr>
      <w:r>
        <w:rPr/>
        <w:t>3.10. На УГКС следует предусмотреть смеситель газов, конструкция которого должна  обеспечивать  качественное смешение природного газа и кислорода. При этом отклонение в содержании кислорода в смеси, поступающей в различные фурмы, не должно превышать ±1% от регламентированного значения.</w:t>
      </w:r>
    </w:p>
    <w:p>
      <w:pPr>
        <w:pStyle w:val="Normal"/>
        <w:spacing w:lineRule="auto" w:line="240"/>
        <w:ind w:firstLine="284"/>
        <w:rPr/>
      </w:pPr>
      <w:r>
        <w:rPr/>
        <w:t>3.11. Трубопроводы подачи газокислородной смеси к фурменным приборам печи должны быть оборудованы ручными задвижками, расходомерными устройствами, автоматическими клапанами, регулирующими подачу газокислородной смеси, и обратными клапанами.</w:t>
      </w:r>
    </w:p>
    <w:p>
      <w:pPr>
        <w:pStyle w:val="Normal"/>
        <w:spacing w:lineRule="auto" w:line="240"/>
        <w:ind w:firstLine="284"/>
        <w:rPr/>
      </w:pPr>
      <w:r>
        <w:rPr/>
        <w:t>3.12. Необходимо предусмотреть возможность управления электроприводами задвижек УГКС с пульта управления доменной печью.</w:t>
      </w:r>
    </w:p>
    <w:p>
      <w:pPr>
        <w:pStyle w:val="Normal"/>
        <w:spacing w:lineRule="auto" w:line="240"/>
        <w:ind w:firstLine="284"/>
        <w:rPr/>
      </w:pPr>
      <w:r>
        <w:rPr/>
        <w:t>3.13. Электроснабжение электроприводов задвижек на трубопроводах в составе УГКС должно осуществляться по 1 категории ПУЭ.</w:t>
      </w:r>
    </w:p>
    <w:p>
      <w:pPr>
        <w:pStyle w:val="Normal"/>
        <w:spacing w:lineRule="auto" w:line="240"/>
        <w:ind w:firstLine="284"/>
        <w:rPr/>
      </w:pPr>
      <w:r>
        <w:rPr/>
        <w:t>3.14. Для  каждой  УГКС, на которой  продувка кислородопроводов осуществляется азотом, необходимо;</w:t>
      </w:r>
    </w:p>
    <w:p>
      <w:pPr>
        <w:pStyle w:val="Normal"/>
        <w:spacing w:lineRule="auto" w:line="240"/>
        <w:ind w:firstLine="284"/>
        <w:rPr/>
      </w:pPr>
      <w:r>
        <w:rPr/>
        <w:t>предусмотреть автономную (не объединенную с УГКС других доменных печей) подачу азота для продувки кислородопроводов, осуществляемую от отдельного реципиента;</w:t>
      </w:r>
    </w:p>
    <w:p>
      <w:pPr>
        <w:pStyle w:val="Normal"/>
        <w:spacing w:lineRule="auto" w:line="240"/>
        <w:ind w:firstLine="284"/>
        <w:rPr/>
      </w:pPr>
      <w:r>
        <w:rPr/>
        <w:t>запас азота в реципиенте должен обеспечивать возможность трехкратной продувки трубопроводов кислорода и газокислородной смеси по их объему без подпитки от внешних источников;</w:t>
      </w:r>
    </w:p>
    <w:p>
      <w:pPr>
        <w:pStyle w:val="Normal"/>
        <w:spacing w:lineRule="auto" w:line="240"/>
        <w:ind w:firstLine="284"/>
        <w:rPr/>
      </w:pPr>
      <w:r>
        <w:rPr/>
        <w:t>перед азотным реципиентом каждой доменной печи (по ходу азота) должен быть установлен обратный клапан, предотвращающий разрядку реципиента данной доменной печи на другие объекты.</w:t>
      </w:r>
    </w:p>
    <w:p>
      <w:pPr>
        <w:pStyle w:val="Normal"/>
        <w:spacing w:lineRule="auto" w:line="240"/>
        <w:ind w:firstLine="284"/>
        <w:rPr/>
      </w:pPr>
      <w:r>
        <w:rPr/>
        <w:t>3.15. Отбор газа (пара) от трубопроводов УГКС для других нужд запрещается.</w:t>
      </w:r>
    </w:p>
    <w:p>
      <w:pPr>
        <w:pStyle w:val="Normal"/>
        <w:spacing w:lineRule="auto" w:line="240"/>
        <w:ind w:firstLine="284"/>
        <w:rPr/>
      </w:pPr>
      <w:r>
        <w:rPr/>
        <w:t>3.16. Помещения и зоны УГКС, в которых объемная доля кислорода в воздухе может повышаться свыше 23% или снижаться ниже 19%, должны оснащаться стационарными газоанализаторами на кислород, соответствующей предупредительной сигнализацией и аварийной вентиляцией,  автоматически включающейся при срабатывании сигнализации.</w:t>
      </w:r>
    </w:p>
    <w:p>
      <w:pPr>
        <w:pStyle w:val="Normal"/>
        <w:spacing w:lineRule="auto" w:line="240"/>
        <w:ind w:firstLine="284"/>
        <w:rPr/>
      </w:pPr>
      <w:r>
        <w:rPr/>
        <w:t>3.17. Быстродействие отсечных клапанов на трубопроводах подачи кислорода и азота не должно превышать 5 сек.</w:t>
      </w:r>
    </w:p>
    <w:p>
      <w:pPr>
        <w:pStyle w:val="Normal"/>
        <w:spacing w:lineRule="auto" w:line="240"/>
        <w:ind w:firstLine="284"/>
        <w:rPr/>
      </w:pPr>
      <w:r>
        <w:rPr/>
        <w:t>3.18. Запрещается прекращать подачу природного газа на смеситель до полного отключения подачи кислоро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Глава 4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НТРОЛЬНО-ИЗМЕРИТЕЛЬНЫЕ ПРИБОРЫ И СРЕДСТВА АВТОМАТИЗАЦИИ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АЯ СИГНАЛИЗАЦИЯ И СВЯЗЬ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БЛОКИРОВОЧНЫЕ УСТРОЙСТВА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Управление УГКС должно осуществляться из пульта управления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2. При срабатывании отсечного устройства на кислородопроводе должен подаваться световой и звуковой сигнал на щите управления УГКС на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3. На УГКС должна быть предусмотрена постоянная автоматическая регистрация расходов и давления природного газа и кислорода, подаваемых на смешение.</w:t>
      </w:r>
    </w:p>
    <w:p>
      <w:pPr>
        <w:pStyle w:val="Normal"/>
        <w:spacing w:lineRule="auto" w:line="240"/>
        <w:ind w:firstLine="284"/>
        <w:rPr/>
      </w:pPr>
      <w:r>
        <w:rPr/>
        <w:t>4.4. На УГКС должно быть предусмотрено автоматическое включение подачи азота (пара) сразу после поступления сигнала о закрытии отсечного устройства или любой электрифицированной задвижки на кислородопроводе. По истечении времени, регламентированного в технологической инструкции, подача азота (пара) должна быть автоматически прекращена.</w:t>
      </w:r>
    </w:p>
    <w:p>
      <w:pPr>
        <w:pStyle w:val="Normal"/>
        <w:spacing w:lineRule="auto" w:line="240"/>
        <w:ind w:firstLine="284"/>
        <w:rPr/>
      </w:pPr>
      <w:r>
        <w:rPr/>
        <w:t>4.5. На щит управления УГКС должна быть выведена информация по давлению азота в реципиенте азота (пара в паропроводе).</w:t>
      </w:r>
    </w:p>
    <w:p>
      <w:pPr>
        <w:pStyle w:val="Normal"/>
        <w:spacing w:lineRule="auto" w:line="240"/>
        <w:ind w:firstLine="284"/>
        <w:rPr/>
      </w:pPr>
      <w:r>
        <w:rPr/>
        <w:t>4.6. УГКС должна быть оснащена системой автоматического регулирования соотношения расходов природный газ - кислород.</w:t>
      </w:r>
    </w:p>
    <w:p>
      <w:pPr>
        <w:pStyle w:val="Normal"/>
        <w:spacing w:lineRule="auto" w:line="240"/>
        <w:ind w:firstLine="284"/>
        <w:rPr/>
      </w:pPr>
      <w:r>
        <w:rPr/>
        <w:t>4.7. Подача кислорода на УГКС должна автоматически прекращаться (срабатывание отсечного устройства электроприводных задвижек) при:</w:t>
      </w:r>
    </w:p>
    <w:p>
      <w:pPr>
        <w:pStyle w:val="Normal"/>
        <w:spacing w:lineRule="auto" w:line="240"/>
        <w:ind w:firstLine="284"/>
        <w:rPr/>
      </w:pPr>
      <w:r>
        <w:rPr/>
        <w:t>отклонении от технологических параметров работы доменной печи, установленных технологической инструкцией: снижение расхода воздушного дутья на 50% и ниже, падение его давления ниже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снижении расхода природного газа на 25% от подаваемого его количества на образование газокислородной смес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природного газа ниже значений, установленных п.2.4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увеличении расхода кислорода выше значений, установленных п. 2.7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кислорода  ниже значений, установленных п. 2.5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овышении температуры смеси природного газа с кислородом выше 100°С.</w:t>
      </w:r>
    </w:p>
    <w:p>
      <w:pPr>
        <w:pStyle w:val="Normal"/>
        <w:spacing w:lineRule="auto" w:line="240"/>
        <w:ind w:firstLine="284"/>
        <w:rPr/>
      </w:pPr>
      <w:r>
        <w:rPr/>
        <w:t>4.8. На УГКС должны быть предусмотрены следующие блокировки: невозможность закрытия электрифицированных задвижек на трубопроводе природного газа до поступления сигнала о полном срабатывании отсечного устройства на кислородопроводе;</w:t>
      </w:r>
    </w:p>
    <w:p>
      <w:pPr>
        <w:pStyle w:val="Normal"/>
        <w:spacing w:lineRule="auto" w:line="240"/>
        <w:ind w:firstLine="284"/>
        <w:rPr/>
      </w:pPr>
      <w:r>
        <w:rPr/>
        <w:t>до поступления сигнала о полном срабатывании отсечного устройства на кислородопроводе регулирующий клапан расхода природного газа должен оставаться на трубопроводе открытым не менее чем на 30% по пропускной способности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/>
        <w:t>4.9. Срабатывание автоматики и блокировки по пп. 4.7 и 4.8 должно сопровождаться свето-звуковым сигналом на пультах управления доменной печи и УГК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5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ЭКСПЛУАТАЦИЯ УГКС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5.1. Пуск УГКС в работу должен осуществляться с учетом требований безопасности настоящей Инструкции и в соответствии с заводской технологической инструкцией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5.2. Пуск кислорода допускается только при условии, что общий расход природного газа на установку находится в соответствии с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5.3.</w:t>
      </w:r>
      <w:r>
        <w:rPr>
          <w:b/>
          <w:bCs/>
        </w:rPr>
        <w:t xml:space="preserve"> Запрещается</w:t>
      </w:r>
      <w:r>
        <w:rPr/>
        <w:t xml:space="preserve"> работа УГКС, когда давление в трубопроводах кислорода, природного газа, азота (пара) не отвечает требованиям пп. 2.4; 2.5; 2.6; 2.8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4. Эксплуатация УГКС при неисправностях в запорной, регулирующей и отсечной арматуре</w:t>
      </w:r>
      <w:r>
        <w:rPr>
          <w:b/>
          <w:bCs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5. Перед пуском УГКС должна быть проведена предварительная продувка кислородопровода на участке после отсечного клапана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6. Не допускается резкое увеличение подачи кислорода на смеситель. С этой целью при включении подачи кислорода отсечное устройство на кислородопроводе должно открываться только при закрытом регулирующем клапане кислорода.</w:t>
      </w:r>
    </w:p>
    <w:p>
      <w:pPr>
        <w:pStyle w:val="Normal"/>
        <w:spacing w:lineRule="auto" w:line="240"/>
        <w:ind w:firstLine="284"/>
        <w:rPr/>
      </w:pPr>
      <w:r>
        <w:rPr/>
        <w:t>Включение подачи кислорода открытием отсечного устройства при открытом (частично или полностью) регулирующем клапане</w:t>
      </w:r>
      <w:r>
        <w:rPr>
          <w:b/>
          <w:bCs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7. Расход кислорода, поступающего на смешение, должен соответствовать требованиям п.2.7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8. При разгерметизации соединений, попадании пламени в смеситель, а также других факторах, свидетельствующих о разогреве смесителя, подача кислорода должна быть немедленно прекращена.</w:t>
      </w:r>
    </w:p>
    <w:p>
      <w:pPr>
        <w:pStyle w:val="Normal"/>
        <w:spacing w:lineRule="auto" w:line="240"/>
        <w:ind w:firstLine="284"/>
        <w:rPr/>
      </w:pPr>
      <w:r>
        <w:rPr/>
        <w:t>5.9. При прекращении подачи газокислородной смеси в воздушные фурмы доменной печи в первую очередь должна прекращаться подача кислорода в смеситель,   затем подача природного газа. Одновременно с прекращением подачи кислорода необходимо подать азот (пар) в смеситель.</w:t>
      </w:r>
    </w:p>
    <w:p>
      <w:pPr>
        <w:pStyle w:val="Normal"/>
        <w:spacing w:lineRule="auto" w:line="240"/>
        <w:ind w:firstLine="284"/>
        <w:rPr/>
      </w:pPr>
      <w:r>
        <w:rPr/>
        <w:t>5.10.</w:t>
      </w:r>
      <w:r>
        <w:rPr>
          <w:b/>
          <w:bCs/>
        </w:rPr>
        <w:t xml:space="preserve"> Запрещается</w:t>
      </w:r>
      <w:r>
        <w:rPr/>
        <w:t xml:space="preserve"> прекращать подачу природного газа без предварительного отключения подачи кислорода и продувки смесителя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11. Порядок технологических операций по отключению кислорода должен быть отражен в заводской инструкции.</w:t>
      </w:r>
    </w:p>
    <w:p>
      <w:pPr>
        <w:pStyle w:val="Normal"/>
        <w:spacing w:lineRule="auto" w:line="240"/>
        <w:ind w:firstLine="284"/>
        <w:rPr/>
      </w:pPr>
      <w:r>
        <w:rPr/>
        <w:t>5.12. Расходы природного газа и кислорода, подаваемых на смешение, должны регистрироваться в оперативном журнале работы доменной печи.</w:t>
      </w:r>
    </w:p>
    <w:p>
      <w:pPr>
        <w:pStyle w:val="Normal"/>
        <w:spacing w:lineRule="auto" w:line="240"/>
        <w:ind w:firstLine="284"/>
        <w:rPr/>
      </w:pPr>
      <w:r>
        <w:rPr/>
        <w:t>5.13. Включение подачи азота (пара) должно осуществляться автоматически по поступлении сигнала о полном закрытии отсечного устройства на кислородопровод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Глава 6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ТВЕТСТВЕННОСТЬ ЗА НАРУШЕНИ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И ПО БЕЗОПАСНОСТ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1. Должностные лица и инженерно-технические работники, осуществляющие наладку, ремонт, эксплуатацию и проектирование УГКС, несут персональную ответственность за допущенные нарушения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В зависимости от характера нарушений и их последствий указанные лица несут дисциплинарную, административную  или уголовную ответственность в установленном законодательством порядке.</w:t>
      </w:r>
    </w:p>
    <w:p>
      <w:pPr>
        <w:pStyle w:val="Normal"/>
        <w:spacing w:lineRule="auto" w:line="240"/>
        <w:ind w:firstLine="284"/>
        <w:rPr/>
      </w:pPr>
      <w:r>
        <w:rPr/>
        <w:t>6.2. Рабочие при невыполнении ими требований безопасности, изложенных в инструкциях по безопасности труда по их профессиям, в зависимости от характера нарушений несут ответственность в   порядке, установленном законодательств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справоч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еделы взрываемости смесей горючих газов с воздухом и кислородом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79"/>
        <w:gridCol w:w="1498"/>
        <w:gridCol w:w="1701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орючие 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центрационные пределы взрываемости, % по объему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зы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душные смес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слородные смеси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п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-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о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ор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4,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кись углерод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15,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94)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FR2"/>
        <w:spacing w:lineRule="auto" w:line="240"/>
        <w:ind w:left="0" w:firstLine="284"/>
        <w:jc w:val="right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FR2"/>
        <w:spacing w:lineRule="auto" w:line="240"/>
        <w:ind w:left="0"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мерная принципиальная схем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установки по подаче природного газа в смеси с кислородом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вдувания в доменную печь (УГКС)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/>
        <w:object w:dxaOrig="15401" w:dyaOrig="6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35pt;height:297.45pt" filled="f" o:ole="">
            <v:imagedata r:id="rId3" o:title=""/>
          </v:shape>
          <o:OLEObject Type="Embed" ProgID="" ShapeID="ole_rId2" DrawAspect="Content" ObjectID="_684760448" r:id="rId2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FR2"/>
        <w:spacing w:lineRule="auto" w:line="24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/>
        <w:t>Условные обознач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275"/>
        <w:gridCol w:w="3119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50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95pt;height:10.8pt" filled="f" o:ole="">
                  <v:imagedata r:id="rId5" o:title=""/>
                </v:shape>
                <o:OLEObject Type="Embed" ProgID="" ShapeID="ole_rId4" DrawAspect="Content" ObjectID="_1801379674" r:id="rId4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чная задвижк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425" w:dyaOrig="5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95pt;height:12.55pt" filled="f" o:ole="">
                  <v:imagedata r:id="rId7" o:title=""/>
                </v:shape>
                <o:OLEObject Type="Embed" ProgID="" ShapeID="ole_rId6" DrawAspect="Content" ObjectID="_510534382" r:id="rId6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ходомерное устройство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65" w:dyaOrig="1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55pt;height:23.1pt" filled="f" o:ole="">
                  <v:imagedata r:id="rId9" o:title=""/>
                </v:shape>
                <o:OLEObject Type="Embed" ProgID="" ShapeID="ole_rId8" DrawAspect="Content" ObjectID="_600244832" r:id="rId8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движка с электроприводом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8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5pt;height:17.25pt" filled="f" o:ole="">
                  <v:imagedata r:id="rId11" o:title=""/>
                </v:shape>
                <o:OLEObject Type="Embed" ProgID="" ShapeID="ole_rId10" DrawAspect="Content" ObjectID="_2049348293" r:id="rId10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пан, регулирующий расход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35" w:dyaOrig="8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6pt;height:20.9pt" filled="f" o:ole="">
                  <v:imagedata r:id="rId13" o:title=""/>
                </v:shape>
                <o:OLEObject Type="Embed" ProgID="" ShapeID="ole_rId12" DrawAspect="Content" ObjectID="_1350841517" r:id="rId12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ушк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50" w:dyaOrig="14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3pt;height:25.7pt" filled="f" o:ole="">
                  <v:imagedata r:id="rId15" o:title=""/>
                </v:shape>
                <o:OLEObject Type="Embed" ProgID="" ShapeID="ole_rId14" DrawAspect="Content" ObjectID="_2021112710" r:id="rId14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ечной клапан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95" w:dyaOrig="5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.9pt;height:10.2pt" filled="f" o:ole="">
                  <v:imagedata r:id="rId17" o:title=""/>
                </v:shape>
                <o:OLEObject Type="Embed" ProgID="" ShapeID="ole_rId16" DrawAspect="Content" ObjectID="_1351477459" r:id="rId16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тный клапан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2430" w:dyaOrig="16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45pt;height:30.75pt" filled="f" o:ole="">
                  <v:imagedata r:id="rId19" o:title=""/>
                </v:shape>
                <o:OLEObject Type="Embed" ProgID="" ShapeID="ole_rId18" DrawAspect="Content" ObjectID="_537219298" r:id="rId18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ча в атмосферу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05" w:dyaOrig="6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12.6pt" filled="f" o:ole="">
                  <v:imagedata r:id="rId21" o:title=""/>
                </v:shape>
                <o:OLEObject Type="Embed" ProgID="" ShapeID="ole_rId20" DrawAspect="Content" ObjectID="_2124960990" r:id="rId20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ситель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На схеме показана только основная арматура собственно УГКС.</w:t>
      </w:r>
    </w:p>
    <w:p>
      <w:pPr>
        <w:pStyle w:val="Normal"/>
        <w:spacing w:lineRule="auto" w:line="240"/>
        <w:ind w:firstLine="28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1.</w:t>
      </w:r>
      <w:r>
        <w:rPr/>
        <w:t xml:space="preserve">  Общие положения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2.</w:t>
      </w:r>
      <w:r>
        <w:rPr/>
        <w:t xml:space="preserve">  Основные требования к используемым газам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3.</w:t>
      </w:r>
      <w:r>
        <w:rPr/>
        <w:t xml:space="preserve">  Технологическая часть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4.</w:t>
      </w:r>
      <w:r>
        <w:rPr/>
        <w:t xml:space="preserve">  Контрольно-измерительные приборы и средства автоматизации. Производственная сигнализация и связь. Блокировочные устройства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5.</w:t>
      </w:r>
      <w:r>
        <w:rPr/>
        <w:t xml:space="preserve">  Эксплуатация УГКС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6.</w:t>
      </w:r>
      <w:r>
        <w:rPr/>
        <w:t xml:space="preserve">  Ответственность за нарушение Инструкции по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Приложение 1.</w:t>
      </w:r>
      <w:r>
        <w:rPr/>
        <w:t xml:space="preserve"> Пределы взрываемости смесей горючих газов с воздухом и кислородом 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Приложение 2.</w:t>
      </w:r>
      <w:r>
        <w:rPr/>
        <w:t xml:space="preserve"> Примерная принципиальная схема установки по подаче природного газа в смеси с кислородом для вдувания в доменную печь (УГКС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9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1440"/>
      <w:ind w:left="160" w:hanging="0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7:10:00Z</dcterms:created>
  <dc:creator>Попов А.Л.</dc:creator>
  <dc:description/>
  <dc:language>en-US</dc:language>
  <cp:lastModifiedBy>Alex</cp:lastModifiedBy>
  <dcterms:modified xsi:type="dcterms:W3CDTF">2001-12-06T14:08:00Z</dcterms:modified>
  <cp:revision>5</cp:revision>
  <dc:subject/>
  <dc:title>РД 11-46-94</dc:title>
</cp:coreProperties>
</file>