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УТВЕРЖДЕНА</w:t>
      </w:r>
    </w:p>
    <w:p>
      <w:pPr>
        <w:pStyle w:val="Normal"/>
        <w:shd w:fill="FFFFFF" w:val="clear"/>
        <w:jc w:val="right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постановлением</w:t>
      </w:r>
    </w:p>
    <w:p>
      <w:pPr>
        <w:pStyle w:val="Normal"/>
        <w:shd w:fill="FFFFFF" w:val="clear"/>
        <w:jc w:val="right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Госгортехнадзора России</w:t>
      </w:r>
    </w:p>
    <w:p>
      <w:pPr>
        <w:pStyle w:val="Normal"/>
        <w:shd w:fill="FFFFFF" w:val="clear"/>
        <w:jc w:val="right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от 02.04.98 №21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Heading1"/>
        <w:rPr/>
      </w:pPr>
      <w:r>
        <w:rPr/>
        <w:t>ТИПОВАЯ ИНСТРУКЦИЯ ПО БЕЗОПАСНОМУ ВЕДЕНИЮ РАБОТ</w:t>
      </w:r>
    </w:p>
    <w:p>
      <w:pPr>
        <w:pStyle w:val="Normal"/>
        <w:shd w:fill="FFFFFF" w:val="clear"/>
        <w:jc w:val="center"/>
        <w:rPr>
          <w:lang w:eastAsia="ru-RU"/>
        </w:rPr>
      </w:pPr>
      <w:r>
        <w:rPr>
          <w:b/>
          <w:color w:val="000000"/>
          <w:lang w:eastAsia="ru-RU"/>
        </w:rPr>
        <w:t>ДЛЯ РАБОЧИХ ЛЮЛЬКИ,</w:t>
      </w:r>
    </w:p>
    <w:p>
      <w:pPr>
        <w:pStyle w:val="Normal"/>
        <w:shd w:fill="FFFFFF" w:val="clear"/>
        <w:jc w:val="center"/>
        <w:rPr>
          <w:lang w:eastAsia="ru-RU"/>
        </w:rPr>
      </w:pPr>
      <w:r>
        <w:rPr>
          <w:b/>
          <w:color w:val="000000"/>
          <w:lang w:eastAsia="ru-RU"/>
        </w:rPr>
        <w:t>НАХОДЯЩИХСЯ НА ПОДЪЕМНИКЕ</w:t>
      </w:r>
    </w:p>
    <w:p>
      <w:pPr>
        <w:pStyle w:val="Normal"/>
        <w:shd w:fill="FFFFFF" w:val="clear"/>
        <w:jc w:val="center"/>
        <w:rPr>
          <w:lang w:eastAsia="ru-RU"/>
        </w:rPr>
      </w:pPr>
      <w:r>
        <w:rPr>
          <w:b/>
          <w:color w:val="000000"/>
          <w:lang w:eastAsia="ru-RU"/>
        </w:rPr>
        <w:t>(ВЫШКЕ)</w:t>
      </w:r>
    </w:p>
    <w:p>
      <w:pPr>
        <w:pStyle w:val="Normal"/>
        <w:rPr>
          <w:b/>
          <w:b/>
          <w:color w:val="000000"/>
          <w:sz w:val="29"/>
          <w:lang w:eastAsia="ru-RU"/>
        </w:rPr>
      </w:pPr>
      <w:r>
        <w:rPr>
          <w:b/>
          <w:color w:val="000000"/>
          <w:sz w:val="29"/>
          <w:lang w:eastAsia="ru-RU"/>
        </w:rPr>
      </w:r>
    </w:p>
    <w:p>
      <w:pPr>
        <w:pStyle w:val="Heading2"/>
        <w:rPr/>
      </w:pPr>
      <w:r>
        <w:rPr/>
        <w:t>РД 10-198-98</w:t>
      </w:r>
    </w:p>
    <w:p>
      <w:pPr>
        <w:pStyle w:val="Normal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00"/>
          <w:sz w:val="18"/>
          <w:lang w:eastAsia="ru-RU"/>
        </w:rPr>
        <w:t>1. ОБЩИЕ ПОЛОЖЕНИЯ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1.1. Настоящая Типовая инструкция по безопасному ведению работ для рабочих люльки, находящихся на подъ</w:t>
        <w:softHyphen/>
        <w:t>емнике (вышке), устанавливает требования по безопасно</w:t>
        <w:softHyphen/>
        <w:t>му ведению работ для рабочих люльки подъемников (вы</w:t>
        <w:softHyphen/>
        <w:t>шек)</w:t>
      </w:r>
      <w:r>
        <w:rPr>
          <w:rFonts w:cs="Arial" w:ascii="Arial" w:hAnsi="Arial"/>
          <w:color w:val="000000"/>
          <w:sz w:val="18"/>
          <w:lang w:val="en-US" w:eastAsia="ru-RU"/>
        </w:rPr>
        <w:t xml:space="preserve"> </w:t>
      </w:r>
      <w:r>
        <w:rPr>
          <w:rFonts w:cs="Arial" w:ascii="Arial" w:hAnsi="Arial"/>
          <w:color w:val="000000"/>
          <w:sz w:val="18"/>
          <w:lang w:eastAsia="ru-RU"/>
        </w:rPr>
        <w:t>и разработана на основе Правил устройства и безопасной эксплуатации подъемников (вышек), проектов производства работ и технологических карт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Для выполнения обязанностей рабочих люльки назна</w:t>
        <w:softHyphen/>
        <w:t>чаются лица, прошедшие обучение, аттестацию в комис</w:t>
        <w:softHyphen/>
        <w:t>сии предприятия или учебном комбинате и получившие удостоверение в установленном порядке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1.2. Повторная проверка знаний проводится комис</w:t>
        <w:softHyphen/>
        <w:t>сией предприятия: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1) периодически, не реже одного раза в  12 мес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2) при переходе с одного предприятия на другое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3) по требованию инспектора госгортехнадзора или инженерно-технического работника по надзору за безопас</w:t>
        <w:softHyphen/>
        <w:t>ной эксплуатацией подъемников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1.3. Рабочие люльки должны иметь медицинское за</w:t>
        <w:softHyphen/>
        <w:t>ключение, подтверждающее право на работу на высоте, и удостоверение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1.4. Допуск рабочих люльки к работе на подъемнике должен оформляться приказом по предприятию с выдачей производственной инструкции (под расписку)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1.5. В случаях, когда зона обслуживания подъемником не видна с поста управления машиниста и нет радио- или телефонной связи между машинистом подъемника и нахо</w:t>
        <w:softHyphen/>
        <w:t>дящимися в люльке рабочими, не имеющими права на управление движениями подъемника из люльки, для передачи сигналов лицо, ответственное за безопасное произ</w:t>
        <w:softHyphen/>
        <w:t>водство работ подъемниками, должно назначить сигналь</w:t>
        <w:softHyphen/>
        <w:t>щика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1.6. Сигнальщиком может быть назначен аттестован</w:t>
        <w:softHyphen/>
        <w:t>ный стропальщик или рабочий люльки.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z w:val="18"/>
          <w:lang w:eastAsia="ru-RU"/>
        </w:rPr>
        <w:t>1.7. Число рабочих люльки определяется грузоподъем</w:t>
        <w:softHyphen/>
        <w:t>ностью подъемника и площадью пола люльки (не менее 0,5 м</w:t>
      </w:r>
      <w:r>
        <w:rPr>
          <w:rFonts w:cs="Arial" w:ascii="Arial" w:hAnsi="Arial"/>
          <w:color w:val="000000"/>
          <w:sz w:val="18"/>
          <w:vertAlign w:val="superscript"/>
          <w:lang w:eastAsia="ru-RU"/>
        </w:rPr>
        <w:t>2</w:t>
      </w:r>
      <w:r>
        <w:rPr>
          <w:rFonts w:cs="Arial" w:ascii="Arial" w:hAnsi="Arial"/>
          <w:color w:val="000000"/>
          <w:sz w:val="18"/>
          <w:lang w:eastAsia="ru-RU"/>
        </w:rPr>
        <w:t xml:space="preserve"> на человека). При назначении для работы на подъ</w:t>
        <w:softHyphen/>
        <w:t>емнике двух и более рабочих люльки один из них должен быть назначен старшим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18"/>
          <w:lang w:eastAsia="ru-RU"/>
        </w:rPr>
      </w:pPr>
      <w:r>
        <w:rPr>
          <w:rFonts w:cs="Arial" w:ascii="Arial" w:hAnsi="Arial"/>
          <w:b/>
          <w:color w:val="000000"/>
          <w:sz w:val="18"/>
          <w:lang w:eastAsia="ru-RU"/>
        </w:rPr>
        <w:t>2. ОБЯЗАННОСТИ РАБОЧЕГО ЛЮЛЬКИ ПЕРЕД НАЧАЛОМ РАБОТЫ ПОДЪЕМНИКА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4"/>
          <w:lang w:eastAsia="ru-RU"/>
        </w:rPr>
      </w:pPr>
      <w:r>
        <w:rPr>
          <w:rFonts w:cs="Arial" w:ascii="Arial" w:hAnsi="Arial"/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2.1. Рабочий люльки должен быть ознакомлен с про</w:t>
        <w:softHyphen/>
        <w:t>ектом производства работ или технологическими картами (с подписью в журнале по технике безопасности)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2.2. Перед входом в люльку рабочий люльки должен убедиться в следующем: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1)  подъемник правильно установлен на площадке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2) подъемник установлен на все опоры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3) уклон подъемника не превышает 3°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4) в зоне работы подъемника нет посторонних людей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5) при установке подъемника около котлована рассто</w:t>
        <w:softHyphen/>
        <w:t>яние от крайних опор до откоса котлована соответствует значениям, указанным в Правилах устройства и безопас</w:t>
        <w:softHyphen/>
        <w:t>ной эксплуатации подъемников (вышек)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6) при установке подъемника в зоне линии электро</w:t>
        <w:softHyphen/>
        <w:t>передачи люлька подъемника или колено стрелы при выдвижении не касаются проводов линии электропереда</w:t>
        <w:softHyphen/>
        <w:t>чи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7) при установке подъемника около здания, штабеля или строения расстояние между ними и поворотной плат</w:t>
        <w:softHyphen/>
        <w:t>формой составляет не менее 1м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2.3. Перед началом работы рабочий люльки обязан надеть соответствующие средства защиты (каски, предохра</w:t>
        <w:softHyphen/>
        <w:t>нительные пояса, очки) и погрузить необходимые инстру</w:t>
        <w:softHyphen/>
        <w:t>менты и другие грузы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2.4.   После   входа  в  люльку  следует  закрыть  вход  в нее, пристегнуться к скобе для крепления карабина предо</w:t>
        <w:softHyphen/>
        <w:t>хранительного пояса и доложить машинисту о готовности к подъему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00"/>
          <w:sz w:val="18"/>
          <w:lang w:eastAsia="ru-RU"/>
        </w:rPr>
        <w:t>3. ОБЯЗАННОСТИ РАБОЧЕГО ЛЮЛЬКИ ВО ВРЕМЯ РАБОТЫ ПОДЪЕМНИКА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Во время работы подъемника рабочий люльки обязан: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1) входить и выходить из люльки только через поса</w:t>
        <w:softHyphen/>
        <w:t>дочные площадки при полной остановке подъемника в положении «Посадка»; при работе подъемника вход в люль</w:t>
        <w:softHyphen/>
        <w:t>ку должен быть защищен съемным ограждением или запи</w:t>
        <w:softHyphen/>
        <w:t>рающейся дверью (защелкой)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2) не садиться и не вставать на перила люльки, не перевешиваться за перила, внимательно наблюдать за верх</w:t>
        <w:softHyphen/>
        <w:t>ними и боковыми препятствиями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3) не устанавливать на пол люльки предметы для увеличения зоны работы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4) следить за тем, чтобы масса груза в люльке не превышала номинальную грузоподъемность подъемника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5) пользоваться аварийным спуском и остановкой двигателя только в аварийных (экстренных) случаях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6) работать на безопасном расстоянии (не менее 0,5 м) и без дополнительных нагрузок на колено стрелы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7) прекращать работу при неисправных приборах безо</w:t>
        <w:softHyphen/>
        <w:t>пасности (ограничитель предельного груза, концевые вы</w:t>
        <w:softHyphen/>
        <w:t>ключатели, следящая система ориентации люльки в гори</w:t>
        <w:softHyphen/>
        <w:t>зонтальном положении и др.)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8) не работать при грозе, дожде, тумане и снегопаде, затрудняющих видимость, а также при температуре окру</w:t>
        <w:softHyphen/>
        <w:t>жающей среды ниже указанной в паспорте подъемника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9) не работать при недостаточном освещении (менее 20 лк)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10) следить за безопасным перемещением и в случае опасности сигнализировать машинисту или производить остановку двигателя с пульта управления, установленного в люльке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11) работать только по наряду-допуску при установке подъемника на расстоянии менее 30 м от максимального выступающей  части   стрелы  до  крайнего  провода  линии электропередачи напряжением более 42  В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12) не сбрасывать из люльки, находящейся на высоте, инструменты и грузы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13) не переезжать с одного места на другое на подъ</w:t>
        <w:softHyphen/>
        <w:t>емнике, если это не предусмотрено руководством по экс</w:t>
        <w:softHyphen/>
        <w:t>плуатации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00"/>
          <w:sz w:val="18"/>
          <w:lang w:eastAsia="ru-RU"/>
        </w:rPr>
        <w:t>4. ОБЯЗАННОСТИ РАБОЧЕГО ЛЮЛЬКИ ПОСЛЕ ОКОНЧАНИЯ РАБОТЫ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4.1. После окончания работы рабочий люльки обязан: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1) подать сигнал на опускание люльки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2) при опускании люльки соблюдать все меры предо</w:t>
        <w:softHyphen/>
        <w:t>сторожности и наблюдать за безопасным снижением люль</w:t>
        <w:softHyphen/>
        <w:t>ки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3) после снижения люльки в положение «Посадка» отстегнуть предохранительный пояс и выйти из люльки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00"/>
          <w:sz w:val="18"/>
          <w:lang w:eastAsia="ru-RU"/>
        </w:rPr>
        <w:t>5. ОТВЕТСТВЕННОСТЬ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Рабочие люльки, обученные и аттестованные в уста</w:t>
        <w:softHyphen/>
        <w:t>новленном порядке, имеющие на руках производственную инструкцию, несут ответственность за нарушение требова</w:t>
        <w:softHyphen/>
        <w:t>ний этой инструкции.</w:t>
      </w:r>
    </w:p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color w:val="000000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lang w:eastAsia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5:15:00Z</dcterms:created>
  <dc:creator>Алексей</dc:creator>
  <dc:description/>
  <dc:language>en-US</dc:language>
  <cp:lastModifiedBy>Алексей</cp:lastModifiedBy>
  <dcterms:modified xsi:type="dcterms:W3CDTF">2002-01-25T15:25:00Z</dcterms:modified>
  <cp:revision>2</cp:revision>
  <dc:subject/>
  <dc:title>УТВЕРЖДЕНА</dc:title>
</cp:coreProperties>
</file>