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12 декабря 1993 год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rPr>
      </w:pPr>
      <w:r>
        <w:rPr>
          <w:rFonts w:eastAsia="Courier New" w:cs="Courier New" w:ascii="Courier New" w:hAnsi="Courier New"/>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онституция Российской Федерац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 учетом поправок, внесенных Законами Российской Федерации</w:t>
      </w:r>
    </w:p>
    <w:p>
      <w:pPr>
        <w:pStyle w:val="4"/>
        <w:widowControl/>
        <w:jc w:val="center"/>
        <w:rPr/>
      </w:pPr>
      <w:r>
        <w:rPr>
          <w:rFonts w:eastAsia="Courier New" w:cs="Courier New" w:ascii="Courier New" w:hAnsi="Courier New"/>
          <w:lang w:val="ru-RU"/>
        </w:rPr>
        <w:t>о поправках к Конституции Российской Федерации</w:t>
      </w:r>
    </w:p>
    <w:p>
      <w:pPr>
        <w:pStyle w:val="4"/>
        <w:widowControl/>
        <w:jc w:val="center"/>
        <w:rPr/>
      </w:pPr>
      <w:r>
        <w:rPr>
          <w:rFonts w:eastAsia="Courier New" w:cs="Courier New" w:ascii="Courier New" w:hAnsi="Courier New"/>
          <w:lang w:val="ru-RU"/>
        </w:rPr>
        <w:t>от 30.12.2008 N 6-ФКЗ и от 30.12.2008 N 7-ФК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Мы, многонациональный народ Российской Федерации,</w:t>
      </w:r>
    </w:p>
    <w:p>
      <w:pPr>
        <w:pStyle w:val="4"/>
        <w:widowControl/>
        <w:jc w:val="both"/>
        <w:rPr/>
      </w:pPr>
      <w:r>
        <w:rPr>
          <w:rFonts w:eastAsia="Courier New" w:cs="Courier New" w:ascii="Courier New" w:hAnsi="Courier New"/>
          <w:lang w:val="ru-RU"/>
        </w:rPr>
        <w:t>соединенные общей судьбой на своей земле,</w:t>
      </w:r>
    </w:p>
    <w:p>
      <w:pPr>
        <w:pStyle w:val="4"/>
        <w:widowControl/>
        <w:jc w:val="both"/>
        <w:rPr/>
      </w:pPr>
      <w:r>
        <w:rPr>
          <w:rFonts w:eastAsia="Courier New" w:cs="Courier New" w:ascii="Courier New" w:hAnsi="Courier New"/>
          <w:lang w:val="ru-RU"/>
        </w:rPr>
        <w:t>утверждая права и свободы человека, гражданский мир и согласие,</w:t>
      </w:r>
    </w:p>
    <w:p>
      <w:pPr>
        <w:pStyle w:val="4"/>
        <w:widowControl/>
        <w:jc w:val="both"/>
        <w:rPr/>
      </w:pPr>
      <w:r>
        <w:rPr>
          <w:rFonts w:eastAsia="Courier New" w:cs="Courier New" w:ascii="Courier New" w:hAnsi="Courier New"/>
          <w:lang w:val="ru-RU"/>
        </w:rPr>
        <w:t>сохраняя исторически сложившееся государственное единство,</w:t>
      </w:r>
    </w:p>
    <w:p>
      <w:pPr>
        <w:pStyle w:val="4"/>
        <w:widowControl/>
        <w:jc w:val="both"/>
        <w:rPr/>
      </w:pPr>
      <w:r>
        <w:rPr>
          <w:rFonts w:eastAsia="Courier New" w:cs="Courier New" w:ascii="Courier New" w:hAnsi="Courier New"/>
          <w:lang w:val="ru-RU"/>
        </w:rPr>
        <w:t>исходя из общепризнанных принципов равноправия и самоопределения нар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тя память предков, передавших нам любовь и уважение к Отечеству, веру в добро и справедлив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рождая суверенную государственность России и утверждая незыблемость ее демократической осно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емясь обеспечить благополучие и процветание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ходя из ответственности за свою Родину перед нынешним и будущими покол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навая себя частью мирового сооб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имаем КОНСТИТУЦИЮ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первый</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1. Основы конституционного стро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татья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оссийская Федерация - Россия есть демократическое федеративное правовое государство с республиканской формой правления.</w:t>
      </w:r>
    </w:p>
    <w:p>
      <w:pPr>
        <w:pStyle w:val="4"/>
        <w:widowControl/>
        <w:jc w:val="both"/>
        <w:rPr/>
      </w:pPr>
      <w:r>
        <w:rPr>
          <w:rFonts w:eastAsia="Courier New" w:cs="Courier New" w:ascii="Courier New" w:hAnsi="Courier New"/>
          <w:lang w:val="ru-RU"/>
        </w:rPr>
        <w:t>2. Наименования Российская Федерация и Россия равнознач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осителем суверенитета и единственным источником власти в Российской Федерации является ее многонациональный нар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од осуществляет свою власть непосредственно, а также через органы государственной власти и органы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сшим непосредственным выражением власти народа являются референдум и свободные вы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веренитет Российской Федерации распространяется на всю ее территор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нституция Российской Федерации и федеральные законы имеют верховенство на все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оссийская Федерация обеспечивает целостность и неприкосновенность своей территор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отдельных положений статьи 5 см. определение Конституционного Суда РФ от 06.12.2001 N 250-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4"/>
        <w:widowControl/>
        <w:jc w:val="both"/>
        <w:rPr/>
      </w:pPr>
      <w:r>
        <w:rPr>
          <w:rFonts w:eastAsia="Courier New" w:cs="Courier New" w:ascii="Courier New" w:hAnsi="Courier New"/>
          <w:lang w:val="ru-RU"/>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 взаимоотношениях с федеральными органами государственной власти все субъекты Российской Федерации между собой равноправ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жданин Российской Федерации не может быть лишен своего гражданства или права изменить ег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оссийской Федерации признаются и защищаются равным образом частная, государственная, муниципальная и иные формы соб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емля и другие природные ресурсы могут находиться в частной, государственной, муниципальной и иных формах соб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отдельных положений статьи 11 см. определение Конституционного Суда РФ от 06.12.2001 N 250-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1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4"/>
        <w:widowControl/>
        <w:jc w:val="both"/>
        <w:rPr/>
      </w:pPr>
      <w:r>
        <w:rPr>
          <w:rFonts w:eastAsia="Courier New" w:cs="Courier New" w:ascii="Courier New" w:hAnsi="Courier New"/>
          <w:lang w:val="ru-RU"/>
        </w:rPr>
        <w:t>2. Государственную власть в субъектах Российской Федерации осуществляют образуемые ими органы государственной власти.</w:t>
      </w:r>
    </w:p>
    <w:p>
      <w:pPr>
        <w:pStyle w:val="4"/>
        <w:widowControl/>
        <w:jc w:val="both"/>
        <w:rPr/>
      </w:pPr>
      <w:r>
        <w:rPr>
          <w:rFonts w:eastAsia="Courier New" w:cs="Courier New" w:ascii="Courier New" w:hAnsi="Courier New"/>
          <w:lang w:val="ru-RU"/>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Российской Федерации признается идеологическое многообраз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икакая идеология не может устанавливаться в качестве государственной или обяза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Российской Федерации признаются политическое многообразие, многопартий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ественные объединения равны перед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ссийская Федерация - светское государство. Никакая религия не может устанавливаться в качестве государственной или обяза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лигиозные объединения отделены от государства и равны перед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икакие другие положения настоящей Конституции не могут противоречить основам конституционного строя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 Права и свободы человека и гражданин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татья 1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4"/>
        <w:widowControl/>
        <w:jc w:val="both"/>
        <w:rPr/>
      </w:pPr>
      <w:r>
        <w:rPr>
          <w:rFonts w:eastAsia="Courier New" w:cs="Courier New" w:ascii="Courier New" w:hAnsi="Courier New"/>
          <w:lang w:val="ru-RU"/>
        </w:rPr>
        <w:t>2. Основные права и свободы человека неотчуждаемы и принадлежат каждому от рождения.</w:t>
      </w:r>
    </w:p>
    <w:p>
      <w:pPr>
        <w:pStyle w:val="4"/>
        <w:widowControl/>
        <w:jc w:val="both"/>
        <w:rPr/>
      </w:pPr>
      <w:r>
        <w:rPr>
          <w:rFonts w:eastAsia="Courier New" w:cs="Courier New" w:ascii="Courier New" w:hAnsi="Courier New"/>
          <w:lang w:val="ru-RU"/>
        </w:rPr>
        <w:t>3. Осуществление прав и свобод человека и гражданина не должно нарушать права и свободы други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се равны перед законом и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ужчина и женщина имеют равные права и свободы и равные возможности для их ре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имеет право на жизн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стоинство личности охраняется государством. Ничто не может быть основанием для его ума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имеет право на свободу и личную неприкосно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имеет право на неприкосновенность частной жизни, личную и семейную тайну, защиту своей чести и доброго и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бор, хранение, использование и распространение информации о частной жизни лица без его согласия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ждый имеет право на пользование родным языком, на свободный выбор языка общения, воспитания, обучения и творч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2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ому гарантируется свобода мысли и сло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икто не может быть принужден к выражению своих мнений и убеждений или отказу от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арантируется свобода массовой информации. Цензура запрещ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икто не может быть принужден к вступлению в какое-либо объединение или пребыванию в н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аждане Российской Федерации имеют равный доступ к государственной служ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аждане Российской Федерации имеют право участвовать в отправлении правосуд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допускается экономическая деятельность, направленная на монополизацию и недобросовестную конкуренц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частной собственности охраняется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о наследования гарантиру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е и их объединения вправе иметь в частной собственности зем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ловия и порядок пользования землей определяются на основе федерального зако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уд свободен. Каждый имеет право свободно распоряжаться своими способностями к труду, выбирать род деятельности и професс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удительный труд запрещ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атеринство и детство, семья находятся под защитой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бота о детях, их воспитание - равное право и обязанность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удоспособные дети, достигшие 18 лет, должны заботиться о нетрудоспособных родител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3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ые пенсии и социальные пособия устанавливаются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ощряются добровольное социальное страхование, создание дополнительных форм социального обеспечения и благотворитель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имеет право на жилище. Никто не может быть произвольно лишен жилищ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имеет право на обра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ждый имеет право на участие в культурной жизни и пользование учреждениями культуры, на доступ к культурным ценнос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ждый обязан заботиться о сохранении исторического и культурного наследия, беречь памятники истории и культу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ая защита прав и свобод человека и гражданина в Российской Федерации гарант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ждый вправе защищать свои права и свободы всеми способами, не запрещенными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ому гарантируется судебная защита его прав и своб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икто не может быть лишен права на рассмотрение его дела в том суде и тем судьей, к подсудности которых оно отнесено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4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виняемый не обязан доказывать свою невинов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устранимые сомнения в виновности лица толкуются в пользу обвиняемог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икто не может быть повторно осужден за одно и то же преступ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существлении правосудия не допускается использование доказательств, полученных с нарушением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едеральным законом могут устанавливаться иные случаи освобождения от обязанности давать свидетельские показ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он, устанавливающий или отягчающий ответственность, обратной силы не име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оссийской Федерации не должны издаваться законы, отменяющие или умаляющие права и свободы человека и граждан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ый обязан сохранять природу и окружающую среду, бережно относиться к природным богатст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5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щита Отечества является долгом и обязанностью гражданин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жданин Российской Федерации несет военную службу в соответствии с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ин Российской Федерации может самостоятельно осуществлять в полном объеме свои права и обязанности с 18 ле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ин Российской Федерации не может быть выслан за пределы Российской Федерации или выдан другому государ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оссийская Федерация гарантирует своим гражданам защиту и покровительство за ее предел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 Федеративное устройство</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татья 6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оставе Российской Федерации находятся субъекты Российской Федерации:</w:t>
      </w:r>
    </w:p>
    <w:p>
      <w:pPr>
        <w:pStyle w:val="4"/>
        <w:widowControl/>
        <w:jc w:val="both"/>
        <w:rPr/>
      </w:pPr>
      <w:r>
        <w:rPr>
          <w:rFonts w:eastAsia="Courier New" w:cs="Courier New" w:ascii="Courier New" w:hAnsi="Courier New"/>
          <w:lang w:val="ru-RU"/>
        </w:rPr>
        <w:t>Республика Адыгея (Адыгея), Республика Алтай, Республика Башкортостан, Республика Бурятия, Республика Дагестан, Республика Ингушетия &lt;1&gt;, Кабардино-Балкарская Республика, Республика Калмыкия &lt;2&gt;,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lt;3&gt;, Республика Татарстан (Татарстан), Республика Тыва, Удмуртская Республика, Республика Хакасия, Чеченская Республика, Чувашская Республика - Чувашия &lt;4&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лтайский край, Забайкальский край &lt;5&gt;, Камчатский край &lt;6&gt;, Краснодарский край, Красноярский край &lt;7&gt;, Пермский край &lt;8&gt;, Приморский край, Ставропольский край, Хабаровский кра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lt;9&g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сква, Санкт-Петербург - города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врейская автономная обла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нецкий автономный округ, Ханты-Мансийский автономный округ - Югра &lt;10&gt;, Чукотский автономный округ, Ямало-Ненецкий автономный окр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1&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4"/>
        <w:widowControl/>
        <w:jc w:val="both"/>
        <w:rPr/>
      </w:pPr>
      <w:r>
        <w:rPr>
          <w:rFonts w:eastAsia="Courier New" w:cs="Courier New" w:ascii="Courier New" w:hAnsi="Courier New"/>
          <w:lang w:val="ru-RU"/>
        </w:rPr>
        <w:t>&lt;2&gt; Новое наименование Республики дано в соответствии с Указом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4"/>
        <w:widowControl/>
        <w:jc w:val="both"/>
        <w:rPr>
          <w:rFonts w:ascii="Courier New" w:hAnsi="Courier New" w:eastAsia="Courier New" w:cs="Courier New"/>
          <w:lang w:val="ru-RU"/>
        </w:rPr>
      </w:pPr>
      <w:r>
        <w:rPr>
          <w:rFonts w:eastAsia="Courier New" w:cs="Courier New" w:ascii="Courier New" w:hAnsi="Courier New"/>
          <w:lang w:val="ru-RU"/>
        </w:rPr>
        <w:t>&lt;3&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4"/>
        <w:widowControl/>
        <w:jc w:val="both"/>
        <w:rPr>
          <w:rFonts w:ascii="Courier New" w:hAnsi="Courier New" w:eastAsia="Courier New" w:cs="Courier New"/>
          <w:lang w:val="ru-RU"/>
        </w:rPr>
      </w:pPr>
      <w:r>
        <w:rPr>
          <w:rFonts w:eastAsia="Courier New" w:cs="Courier New" w:ascii="Courier New" w:hAnsi="Courier New"/>
          <w:lang w:val="ru-RU"/>
        </w:rPr>
        <w:t>&lt;4&gt; Новое наименование Республики дано в соответствии с Указом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4"/>
        <w:widowControl/>
        <w:jc w:val="both"/>
        <w:rPr>
          <w:rFonts w:ascii="Courier New" w:hAnsi="Courier New" w:eastAsia="Courier New" w:cs="Courier New"/>
          <w:lang w:val="ru-RU"/>
        </w:rPr>
      </w:pPr>
      <w:r>
        <w:rPr>
          <w:rFonts w:eastAsia="Courier New" w:cs="Courier New" w:ascii="Courier New" w:hAnsi="Courier New"/>
          <w:lang w:val="ru-RU"/>
        </w:rPr>
        <w:t>&lt;5&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закона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lt;6&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закона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4"/>
        <w:widowControl/>
        <w:jc w:val="both"/>
        <w:rPr>
          <w:rFonts w:ascii="Courier New" w:hAnsi="Courier New" w:eastAsia="Courier New" w:cs="Courier New"/>
          <w:lang w:val="ru-RU"/>
        </w:rPr>
      </w:pPr>
      <w:r>
        <w:rPr>
          <w:rFonts w:eastAsia="Courier New" w:cs="Courier New" w:ascii="Courier New" w:hAnsi="Courier New"/>
          <w:lang w:val="ru-RU"/>
        </w:rPr>
        <w:t>&lt;7&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закона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4"/>
        <w:widowControl/>
        <w:jc w:val="both"/>
        <w:rPr>
          <w:rFonts w:ascii="Courier New" w:hAnsi="Courier New" w:eastAsia="Courier New" w:cs="Courier New"/>
          <w:lang w:val="ru-RU"/>
        </w:rPr>
      </w:pPr>
      <w:r>
        <w:rPr>
          <w:rFonts w:eastAsia="Courier New" w:cs="Courier New" w:ascii="Courier New" w:hAnsi="Courier New"/>
          <w:lang w:val="ru-RU"/>
        </w:rPr>
        <w:t>&lt;8&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закона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lt;9&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закона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lt;10&gt; Новое наименование автономного округа дано в соответствии с Указом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атус республики определяется Конституцией Российской Федерации и конституцией республ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4 статьи 66 Конституции РФ см. Постановление Конституционного Суда РФ от 14.07.1997 N 1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4"/>
        <w:widowControl/>
        <w:jc w:val="both"/>
        <w:rPr/>
      </w:pPr>
      <w:r>
        <w:rPr>
          <w:rFonts w:eastAsia="Courier New" w:cs="Courier New" w:ascii="Courier New" w:hAnsi="Courier New"/>
          <w:lang w:val="ru-RU"/>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ницы между субъектами Российской Федерации могут быть изменены с их взаимного соглас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м языком Российской Федерации на всей ее территории является русский язы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оссийская Федерация гарантирует всем ее народам право на сохранение родного языка, создание условий для его изучения и развит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6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7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лицей Российской Федерации является город Москва. Статус столицы устанавливается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отдельных положений статьи 71 см. определение Конституционного Суда РФ от 06.12.2001 N 250-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7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ведении Российской Федерации находятся:</w:t>
      </w:r>
    </w:p>
    <w:p>
      <w:pPr>
        <w:pStyle w:val="4"/>
        <w:widowControl/>
        <w:jc w:val="both"/>
        <w:rPr/>
      </w:pPr>
      <w:r>
        <w:rPr>
          <w:rFonts w:eastAsia="Courier New" w:cs="Courier New" w:ascii="Courier New" w:hAnsi="Courier New"/>
          <w:lang w:val="ru-RU"/>
        </w:rPr>
        <w:t>а) принятие и изменение Конституции Российской Федерации и федеральных законов, контроль за их соблюдением;</w:t>
      </w:r>
    </w:p>
    <w:p>
      <w:pPr>
        <w:pStyle w:val="4"/>
        <w:widowControl/>
        <w:jc w:val="both"/>
        <w:rPr/>
      </w:pPr>
      <w:r>
        <w:rPr>
          <w:rFonts w:eastAsia="Courier New" w:cs="Courier New" w:ascii="Courier New" w:hAnsi="Courier New"/>
          <w:lang w:val="ru-RU"/>
        </w:rPr>
        <w:t>б) федеративное устройство и территория Российской Федерации;</w:t>
      </w:r>
    </w:p>
    <w:p>
      <w:pPr>
        <w:pStyle w:val="4"/>
        <w:widowControl/>
        <w:jc w:val="both"/>
        <w:rPr/>
      </w:pPr>
      <w:r>
        <w:rPr>
          <w:rFonts w:eastAsia="Courier New" w:cs="Courier New" w:ascii="Courier New" w:hAnsi="Courier New"/>
          <w:lang w:val="ru-RU"/>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пункта "г" статьи 71 Конституции РФ см. Постановление Конституционного Суда РФ от 27.01.1999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4"/>
        <w:widowControl/>
        <w:jc w:val="both"/>
        <w:rPr/>
      </w:pPr>
      <w:r>
        <w:rPr>
          <w:rFonts w:eastAsia="Courier New" w:cs="Courier New" w:ascii="Courier New" w:hAnsi="Courier New"/>
          <w:lang w:val="ru-RU"/>
        </w:rPr>
        <w:t>д) федеральная государственная собственность и управление ею;</w:t>
      </w:r>
    </w:p>
    <w:p>
      <w:pPr>
        <w:pStyle w:val="4"/>
        <w:widowControl/>
        <w:jc w:val="both"/>
        <w:rPr/>
      </w:pPr>
      <w:r>
        <w:rPr>
          <w:rFonts w:eastAsia="Courier New" w:cs="Courier New" w:ascii="Courier New" w:hAnsi="Courier New"/>
          <w:lang w:val="ru-RU"/>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федеральный бюджет; федеральные налоги и сборы; федеральные фонды регионального разви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 внешнеэкономические отноше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федеральное коллизионное пра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государственные награды и почетные з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 федеральная государственная служб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отдельных положений статьи 72 см. определение Конституционного Суда РФ от 06.12.2001 N 250-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7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овместном ведении Российской Федерации и субъектов Российской Федерации находятся:</w:t>
      </w:r>
    </w:p>
    <w:p>
      <w:pPr>
        <w:pStyle w:val="4"/>
        <w:widowControl/>
        <w:jc w:val="both"/>
        <w:rPr/>
      </w:pPr>
      <w:r>
        <w:rPr>
          <w:rFonts w:eastAsia="Courier New" w:cs="Courier New" w:ascii="Courier New" w:hAnsi="Courier New"/>
          <w:lang w:val="ru-RU"/>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опросы владения, пользования и распоряжения землей, недрами, водными и другими природными ресур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разграничение государственной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общие вопросы воспитания, образования, науки, культуры, физической культуры и 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осуществление мер по борьбе с катастрофами, стихийными бедствиями, эпидемиями, ликвидация их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 установление общих принципов налогообложения и сборов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 кадры судебных и правоохранительных органов; адвокатура, нотари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 защита исконной среды обитания и традиционного образа жизни малочисленных этнических общ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 установление общих принципов организации системы органов государственной власти и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отдельных положений статьи 73 см. определение Конституционного Суда РФ от 06.12.2001 N 250-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7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7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7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сударственные займы выпускаются в порядке, определяемом федеральным законом, и размещаются на добровольной осно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отдельных положений статьи 76 см. определение Конституционного Суда РФ от 06.12.2001 N 250-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7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1 статьи 76 Конституции РФ см. Постановление Конституционного Суда РФ от 27.01.1999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едеральные законы не могут противоречить федеральным конституционным зако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отдельных положений статьи 77 см. определение Конституционного Суда РФ от 06.12.2001 N 250-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7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отдельных положений статьи 78 см. определение Конституционного Суда РФ от 06.12.2001 N 250-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7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4"/>
        <w:widowControl/>
        <w:jc w:val="both"/>
        <w:rPr/>
      </w:pPr>
      <w:r>
        <w:rPr>
          <w:rFonts w:eastAsia="Courier New" w:cs="Courier New" w:ascii="Courier New" w:hAnsi="Courier New"/>
          <w:lang w:val="ru-RU"/>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7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 Президент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center"/>
        <w:rPr/>
      </w:pPr>
      <w:r>
        <w:rPr>
          <w:rFonts w:eastAsia="Courier New" w:cs="Courier New" w:ascii="Courier New" w:hAnsi="Courier New"/>
          <w:lang w:val="ru-RU"/>
        </w:rPr>
        <w:t>Статья 8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езидент Российской Федерации является главой государства.</w:t>
      </w:r>
    </w:p>
    <w:p>
      <w:pPr>
        <w:pStyle w:val="4"/>
        <w:widowControl/>
        <w:jc w:val="both"/>
        <w:rPr/>
      </w:pPr>
      <w:r>
        <w:rPr>
          <w:rFonts w:eastAsia="Courier New" w:cs="Courier New" w:ascii="Courier New" w:hAnsi="Courier New"/>
          <w:lang w:val="ru-RU"/>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4"/>
        <w:widowControl/>
        <w:jc w:val="both"/>
        <w:rPr/>
      </w:pPr>
      <w:r>
        <w:rPr>
          <w:rFonts w:eastAsia="Courier New" w:cs="Courier New" w:ascii="Courier New" w:hAnsi="Courier New"/>
          <w:lang w:val="ru-RU"/>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4"/>
        <w:widowControl/>
        <w:jc w:val="both"/>
        <w:rPr/>
      </w:pPr>
      <w:r>
        <w:rPr>
          <w:rFonts w:eastAsia="Courier New" w:cs="Courier New" w:ascii="Courier New" w:hAnsi="Courier New"/>
          <w:lang w:val="ru-RU"/>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lt;11&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части 3 статьи 81 см. определение Конституционного Суда РФ от 05.11.1998 N 134-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Одно и то же лицо не может занимать должность Президента Российской Федерации более двух сроков подряд.</w:t>
      </w:r>
    </w:p>
    <w:p>
      <w:pPr>
        <w:pStyle w:val="4"/>
        <w:widowControl/>
        <w:jc w:val="both"/>
        <w:rPr/>
      </w:pPr>
      <w:r>
        <w:rPr>
          <w:rFonts w:eastAsia="Courier New" w:cs="Courier New" w:ascii="Courier New" w:hAnsi="Courier New"/>
          <w:lang w:val="ru-RU"/>
        </w:rPr>
        <w:t>4. Порядок выборов Президента Российской Федерации определяется федеральным законом.</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11&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Зако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ступлении в должность Президент Российской Федерации приносит народу следующую присяг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зидент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азначает с согласия Государственной Думы Председателя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имеет право председательствовать на заседаниях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инимает решение об отставке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формирует и возглавляет Совет Безопасности Российской Федерации, статус которого определяется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утверждает военную доктрин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 формирует Администрацию Президен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назначает и освобождает полномочных представителей Президен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 назначает и освобождает высшее командование Вооруженных Сил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зидент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азначает выборы Государственной Думы в соответствии с Конституцией Российской Федерации и федеральным закон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пункта "б" статьи 84 Конституции РФ см. Постановление Конституционного Суда РФ от 11.11.1999 N 15-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б) распускает Государственную Думу в случаях и порядке, предусмотренных Конституцией Российской Федерации;</w:t>
      </w:r>
    </w:p>
    <w:p>
      <w:pPr>
        <w:pStyle w:val="4"/>
        <w:widowControl/>
        <w:jc w:val="both"/>
        <w:rPr/>
      </w:pPr>
      <w:r>
        <w:rPr>
          <w:rFonts w:eastAsia="Courier New" w:cs="Courier New" w:ascii="Courier New" w:hAnsi="Courier New"/>
          <w:lang w:val="ru-RU"/>
        </w:rPr>
        <w:t>в) назначает референдум в порядке, установленном федеральным конституционным законом;</w:t>
      </w:r>
    </w:p>
    <w:p>
      <w:pPr>
        <w:pStyle w:val="4"/>
        <w:widowControl/>
        <w:jc w:val="both"/>
        <w:rPr/>
      </w:pPr>
      <w:r>
        <w:rPr>
          <w:rFonts w:eastAsia="Courier New" w:cs="Courier New" w:ascii="Courier New" w:hAnsi="Courier New"/>
          <w:lang w:val="ru-RU"/>
        </w:rPr>
        <w:t>г) вносит законопроекты в Государственную Думу;</w:t>
      </w:r>
    </w:p>
    <w:p>
      <w:pPr>
        <w:pStyle w:val="4"/>
        <w:widowControl/>
        <w:jc w:val="both"/>
        <w:rPr/>
      </w:pPr>
      <w:r>
        <w:rPr>
          <w:rFonts w:eastAsia="Courier New" w:cs="Courier New" w:ascii="Courier New" w:hAnsi="Courier New"/>
          <w:lang w:val="ru-RU"/>
        </w:rPr>
        <w:t>д) подписывает и обнародует федеральные законы;</w:t>
      </w:r>
    </w:p>
    <w:p>
      <w:pPr>
        <w:pStyle w:val="4"/>
        <w:widowControl/>
        <w:jc w:val="both"/>
        <w:rPr/>
      </w:pPr>
      <w:r>
        <w:rPr>
          <w:rFonts w:eastAsia="Courier New" w:cs="Courier New" w:ascii="Courier New" w:hAnsi="Courier New"/>
          <w:lang w:val="ru-RU"/>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зидент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существляет руководство внешней политикой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ведет переговоры и подписывает международные договор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дписывает ратификационные грам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ринимает верительные и отзывные грамоты аккредитуемых при нем дипломатических представи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зидент Российской Федерации является Верховным Главнокомандующим Вооруженными Сил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жим военного положения определяется федеральным конституцион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8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зидент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решает вопросы гражданства Российской Федерации и предоставления политического убежищ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существляет помил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9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зидент Российской Федерации издает указы и распоря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ы и распоряжения Президента Российской Федерации обязательны для исполнения на все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статьи 91 Конституции РФ см. Постановление Конституционного Суда РФ от 11.07.2000 N 1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9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езидент Российской Федерации обладает неприкосновенность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9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ей 2 и 3 статьи 92 Конституции РФ см. Постановление Конституционного Суда РФ от 06.07.1999 N 10-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толковании части 2 статьи 92 Конституции РФ см. Постановление Конституционного Суда РФ от 11.07.2000 N 1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4"/>
        <w:widowControl/>
        <w:jc w:val="both"/>
        <w:rPr/>
      </w:pPr>
      <w:r>
        <w:rPr>
          <w:rFonts w:eastAsia="Courier New" w:cs="Courier New" w:ascii="Courier New" w:hAnsi="Courier New"/>
          <w:lang w:val="ru-RU"/>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9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 Федеральное собрание</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татья 9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Федеральное Собрание - парламент Российской Федерации - является представительным и законодательным орган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9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Федеральное Собрание состоит из двух палат - Совета Федерации и Государственной Думы.</w:t>
      </w:r>
    </w:p>
    <w:p>
      <w:pPr>
        <w:pStyle w:val="4"/>
        <w:widowControl/>
        <w:jc w:val="both"/>
        <w:rPr/>
      </w:pPr>
      <w:r>
        <w:rPr>
          <w:rFonts w:eastAsia="Courier New" w:cs="Courier New" w:ascii="Courier New" w:hAnsi="Courier New"/>
          <w:lang w:val="ru-RU"/>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4"/>
        <w:widowControl/>
        <w:jc w:val="both"/>
        <w:rPr/>
      </w:pPr>
      <w:r>
        <w:rPr>
          <w:rFonts w:eastAsia="Courier New" w:cs="Courier New" w:ascii="Courier New" w:hAnsi="Courier New"/>
          <w:lang w:val="ru-RU"/>
        </w:rPr>
        <w:t>3. Государственная Дума состоит из 450 депута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9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осударственная Дума избирается сроком на пять лет &lt;12&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формирования Совета Федерации и порядок выборов депутатов Государственной Думы устанавливаются федеральными законами.</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12&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Зако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9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9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9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ей 1, 2 и 4 статьи 99 Конституции РФ см. Постановление Конституционного Суда РФ от 11.11.1999 N 15-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Федеральное Собрание является постоянно действующим органом.</w:t>
      </w:r>
    </w:p>
    <w:p>
      <w:pPr>
        <w:pStyle w:val="4"/>
        <w:widowControl/>
        <w:jc w:val="both"/>
        <w:rPr/>
      </w:pPr>
      <w:r>
        <w:rPr>
          <w:rFonts w:eastAsia="Courier New" w:cs="Courier New" w:ascii="Courier New" w:hAnsi="Courier New"/>
          <w:lang w:val="ru-RU"/>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4"/>
        <w:widowControl/>
        <w:jc w:val="both"/>
        <w:rPr/>
      </w:pPr>
      <w:r>
        <w:rPr>
          <w:rFonts w:eastAsia="Courier New" w:cs="Courier New" w:ascii="Courier New" w:hAnsi="Courier New"/>
          <w:lang w:val="ru-RU"/>
        </w:rPr>
        <w:t>3. Первое заседание Государственной Думы открывает старейший по возрасту депутат.</w:t>
      </w:r>
    </w:p>
    <w:p>
      <w:pPr>
        <w:pStyle w:val="4"/>
        <w:widowControl/>
        <w:jc w:val="both"/>
        <w:rPr/>
      </w:pPr>
      <w:r>
        <w:rPr>
          <w:rFonts w:eastAsia="Courier New" w:cs="Courier New" w:ascii="Courier New" w:hAnsi="Courier New"/>
          <w:lang w:val="ru-RU"/>
        </w:rPr>
        <w:t>4. С момента начала работы Государственной Думы нового созыва полномочия Государственной Думы прежнего созыва прекращаю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0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вет Федерации и Государственная Дума заседают разд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0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вет Федерации и Государственная Дума образуют комитеты и комиссии, проводят по вопросам своего ведения парламентские слуш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аждая из палат принимает свой регламент и решает вопросы внутреннего распорядка свое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0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ведению Совета Федераци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утверждение изменения границ между субъе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утверждение указа Президента Российской Федерации о введении военного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утверждение указа Президента Российской Федерации о введении чрезвычайного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решение вопроса о возможности использования Вооруженных Сил Российской Федерации за пределами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назначение выборов Президен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отрешение Президента Российской Федерации от дол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назначение на должность и освобождение от должности Генерального прокурор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 назначение на должность и освобождение от должности заместителя Председателя Счетной палаты и половины состава ее ауди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вет Федерации принимает постановления по вопросам, отнесенным к его ведению Конституцией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0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ведению Государственной Думы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дача согласия Президенту Российской Федерации на назначение Председателя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решение вопроса о доверии Правительств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lt;13&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назначение на должность и освобождение от должности Председателя Центрального банк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назначение на должность и освобождение от должности Председателя Счетной палаты и половины состава ее ауди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объявление амнис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выдвижение обвинения против Президента Российской Федерации для отрешения его от дол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ая Дума принимает постановления по вопросам, отнесенным к ее ведению Конституцией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3 статьи 103 Конституции РФ см. Постановление Конституционного Суда РФ от 12.04.1995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13&gt; Часть 1 дополнена новым пунктом "в", буквенные обозначения последующих пунктов изменены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0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онопроекты вносятся в Государственную Ду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0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е законы принимаются Государственной Думо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2 статьи 105 см. Постановление Конституционного Суда РФ от 12.04.1995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4"/>
        <w:widowControl/>
        <w:jc w:val="both"/>
        <w:rPr/>
      </w:pPr>
      <w:r>
        <w:rPr>
          <w:rFonts w:eastAsia="Courier New" w:cs="Courier New" w:ascii="Courier New" w:hAnsi="Courier New"/>
          <w:lang w:val="ru-RU"/>
        </w:rPr>
        <w:t>3. Принятые Государственной Думой федеральные законы в течение пяти дней передаются на рассмотрение Совета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4 статьи 105 см. Постановление Конституционного Суда РФ от 23.03.1995 N 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5 статьи 105 см. Постановление Конституционного Суда РФ от 12.04.1995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статьи 106 Конституции РФ см. Постановление Конституционного Суда РФ от 23.03.1995 N 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10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Обязательному рассмотрению в Совете Федерации подлежат принятые Государственной Думой федеральные законы по вопросам:</w:t>
      </w:r>
    </w:p>
    <w:p>
      <w:pPr>
        <w:pStyle w:val="4"/>
        <w:widowControl/>
        <w:jc w:val="both"/>
        <w:rPr/>
      </w:pPr>
      <w:r>
        <w:rPr>
          <w:rFonts w:eastAsia="Courier New" w:cs="Courier New" w:ascii="Courier New" w:hAnsi="Courier New"/>
          <w:lang w:val="ru-RU"/>
        </w:rPr>
        <w:t>а)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федеральных налогов и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финансового, валютного, кредитного, таможенного регулирования, денежной э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ратификации и денонсации международных договор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статуса и защиты государственной границ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войны и ми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статьи 107 см. Постановление Конституционного Суда РФ от 22.04.1996 N 10-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10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нятый федеральный закон в течение пяти дней направляется Президенту Российской Федерации для подписания и обнародования.</w:t>
      </w:r>
    </w:p>
    <w:p>
      <w:pPr>
        <w:pStyle w:val="4"/>
        <w:widowControl/>
        <w:jc w:val="both"/>
        <w:rPr/>
      </w:pPr>
      <w:r>
        <w:rPr>
          <w:rFonts w:eastAsia="Courier New" w:cs="Courier New" w:ascii="Courier New" w:hAnsi="Courier New"/>
          <w:lang w:val="ru-RU"/>
        </w:rPr>
        <w:t>2. Президент Российской Федерации в течение четырнадцати дней подписывает федеральный закон и обнародует ег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3 статьи 107 см. Постановление Конституционного Суда РФ от 12.04.1995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0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Федеральные конституционные законы принимаются по вопросам, предусмотренным Конституцией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2 статьи 108 Конституции РФ см. Постановление Конституционного Суда РФ от 12.04.1995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0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1 статьи 109 Конституции РФ см. Постановление Конституционного Суда РФ от 11.11.1999 N 15-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4"/>
        <w:widowControl/>
        <w:jc w:val="both"/>
        <w:rPr/>
      </w:pPr>
      <w:r>
        <w:rPr>
          <w:rFonts w:eastAsia="Courier New" w:cs="Courier New" w:ascii="Courier New" w:hAnsi="Courier New"/>
          <w:lang w:val="ru-RU"/>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 Правительство Российской Федерац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татья 11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сполнительную власть Российской Федерации осуществляет Правительство Российской Федерации.</w:t>
      </w:r>
    </w:p>
    <w:p>
      <w:pPr>
        <w:pStyle w:val="4"/>
        <w:widowControl/>
        <w:jc w:val="both"/>
        <w:rPr/>
      </w:pPr>
      <w:r>
        <w:rPr>
          <w:rFonts w:eastAsia="Courier New" w:cs="Courier New" w:ascii="Courier New" w:hAnsi="Courier New"/>
          <w:lang w:val="ru-RU"/>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1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едседатель Правительства Российской Федерации назначается Президентом Российской Федерации с согласия Государственной Думы.</w:t>
      </w:r>
    </w:p>
    <w:p>
      <w:pPr>
        <w:pStyle w:val="4"/>
        <w:widowControl/>
        <w:jc w:val="both"/>
        <w:rPr/>
      </w:pPr>
      <w:r>
        <w:rPr>
          <w:rFonts w:eastAsia="Courier New" w:cs="Courier New" w:ascii="Courier New" w:hAnsi="Courier New"/>
          <w:lang w:val="ru-RU"/>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4 статьи 111 Конституции РФ см. Постановление Конституционного Суда РФ от 11.12.1998 N 28-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1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1 статьи 112 Конституции РФ см. Постановление Конституционного Суда РФ от 27.01.1999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4"/>
        <w:widowControl/>
        <w:jc w:val="both"/>
        <w:rPr/>
      </w:pPr>
      <w:r>
        <w:rPr>
          <w:rFonts w:eastAsia="Courier New" w:cs="Courier New" w:ascii="Courier New" w:hAnsi="Courier New"/>
          <w:lang w:val="ru-RU"/>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1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1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авительств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lt;14&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беспечивает проведение в Российской Федерации единой финансовой, кредитной и денежной поли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осуществляет управление федеральной собствен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осуществляет меры по обеспечению обороны страны, государственной безопасности, реализации внешней политик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деятельности Правительства Российской Федерации определяется федеральным конституционным законом.</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14&gt; Редакция пункта "а" части 1 приведена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1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новления и распоряжения Правительства Российской Федерации обязательны к исполнению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1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 вновь избранным Президентом Российской Федерации Правительство Российской Федерации слагает свои полномоч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1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зидент Российской Федерации может принять решение об отставке Правительства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3 статьи 117 Конституции РФ см. Постановление Конституционного Суда РФ от 12.04.1995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7. Судебная власть</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татья 11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авосудие в Российской Федерации осуществляется только судом.</w:t>
      </w:r>
    </w:p>
    <w:p>
      <w:pPr>
        <w:pStyle w:val="4"/>
        <w:widowControl/>
        <w:jc w:val="both"/>
        <w:rPr/>
      </w:pPr>
      <w:r>
        <w:rPr>
          <w:rFonts w:eastAsia="Courier New" w:cs="Courier New" w:ascii="Courier New" w:hAnsi="Courier New"/>
          <w:lang w:val="ru-RU"/>
        </w:rPr>
        <w:t>2. Судебная власть осуществляется посредством конституционного, гражданского, административного и уголовного судопроизводства.</w:t>
      </w:r>
    </w:p>
    <w:p>
      <w:pPr>
        <w:pStyle w:val="4"/>
        <w:widowControl/>
        <w:jc w:val="both"/>
        <w:rPr/>
      </w:pPr>
      <w:r>
        <w:rPr>
          <w:rFonts w:eastAsia="Courier New" w:cs="Courier New" w:ascii="Courier New" w:hAnsi="Courier New"/>
          <w:lang w:val="ru-RU"/>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1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2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ьи независимы и подчиняются только Конституции Российской Федерации и федеральному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2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ьи несменя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2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ьи неприкосновен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ья не может быть привлечен к уголовной ответственности иначе как в порядке, определяемом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2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очное разбирательство уголовных дел в судах не допускается, кроме случаев, предусмотренных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опроизводство осуществляется на основе состязательности и равноправия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ях, предусмотренных федеральным законом, судопроизводство осуществляется с участием присяжных заседа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2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статьи 125 Конституции РФ см. Постановление Конституционного Суда РФ от 16.06.1998 N 19-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12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Конституционный Суд Российской Федерации состоит из 19 судей.</w:t>
      </w:r>
    </w:p>
    <w:p>
      <w:pPr>
        <w:pStyle w:val="4"/>
        <w:widowControl/>
        <w:jc w:val="both"/>
        <w:rPr/>
      </w:pPr>
      <w:r>
        <w:rPr>
          <w:rFonts w:eastAsia="Courier New" w:cs="Courier New" w:ascii="Courier New" w:hAnsi="Courier New"/>
          <w:lang w:val="ru-RU"/>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не вступивших в силу международных договор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нституционный Суд Российской Федерации разрешает споры о компете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между федеральными органами государствен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между органами государственной власти Российской Федерации и органами государствен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ежду высшими государственными орга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статьи 126 Конституции РФ см. Постановление Конституционного Суда РФ от 16.06.1998 N 19-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12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статьи 127 Конституции РФ см. Постановление Конституционного Суда РФ от 16.06.1998 N 19-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12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2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4"/>
        <w:widowControl/>
        <w:jc w:val="both"/>
        <w:rPr/>
      </w:pPr>
      <w:r>
        <w:rPr>
          <w:rFonts w:eastAsia="Courier New" w:cs="Courier New" w:ascii="Courier New" w:hAnsi="Courier New"/>
          <w:lang w:val="ru-RU"/>
        </w:rPr>
        <w:t>2. Судьи других федеральных судов назначаются Президентом Российской Федерации в порядке, установленно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2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е прокуроры назначаются Генеральным прокур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лномочия, организация и порядок деятельности прокуратуры Российской Федерации определяются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8. Местное самоуправление</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татья 13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4"/>
        <w:widowControl/>
        <w:jc w:val="both"/>
        <w:rPr/>
      </w:pPr>
      <w:r>
        <w:rPr>
          <w:rFonts w:eastAsia="Courier New" w:cs="Courier New" w:ascii="Courier New" w:hAnsi="Courier New"/>
          <w:lang w:val="ru-RU"/>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3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3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тья 13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9. Конституционные поправки и пересмотр конституц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татья 13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3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ложения глав 1, 2 и 9 Конституции Российской Федерации не могут быть пересмотрены Федеральным Собрание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2 статьи 135 Конституции РФ см. Постановление Конституционного Суда РФ от 12.04.1995 N 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4"/>
        <w:widowControl/>
        <w:jc w:val="both"/>
        <w:rPr/>
      </w:pPr>
      <w:r>
        <w:rPr>
          <w:rFonts w:eastAsia="Courier New" w:cs="Courier New" w:ascii="Courier New" w:hAnsi="Courier New"/>
          <w:lang w:val="ru-RU"/>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статьи 136 Конституции РФ см. Постановление Конституционного Суда РФ от 31.10.1995 N 12-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Статья 13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атья 13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толковании части 2 статьи 137 Конституции РФ см. Постановление Конституционного Суда РФ от 28.11.1995 N 15-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втор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Заключительные и переходные полож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1. Конституция Российской Федерации вступает в силу со дня официального ее опубликования по результатам всенародного голо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нь всенародного голосования 12 декабря 1993 г. считается днем принятия Конституц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пункта 3 см. определение Конституционного Суда РФ от 05.11.1998 N 134-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4"/>
        <w:widowControl/>
        <w:jc w:val="both"/>
        <w:rPr/>
      </w:pPr>
      <w:r>
        <w:rPr>
          <w:rFonts w:eastAsia="Courier New" w:cs="Courier New" w:ascii="Courier New" w:hAnsi="Courier New"/>
          <w:lang w:val="ru-RU"/>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ды в Российской Федерации осуществляют правосудие в соответствии с их полномочиями, установленными настоящей Конститу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овет Федерации первого созыва и Государственная Дума первого созыва избираются сроком на два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путаты Совета Федерации первого созыва осуществляют свои полномочия на непостоянной основе.</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35:50Z</dcterms:created>
  <dc:creator/>
  <dc:description/>
  <dc:language>en-US</dc:language>
  <cp:lastModifiedBy/>
  <dcterms:modified xsi:type="dcterms:W3CDTF">2010-11-21T19:41:09Z</dcterms:modified>
  <cp:revision>2</cp:revision>
  <dc:subject/>
  <dc:title/>
</cp:coreProperties>
</file>