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 затвердження Доповнення № 1 до ДБН Д.1.1-2-99, Доповнення № 1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 ДБН Д.1.1-3-99, Доповнення № 2 до ДБН Д.2.2-99, Доповнення № 3 до ДБН Д.2.3-99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каз від 11 березня 2002 р. № 4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З метою удосконалення кошторисно-нормативної бази України наказу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09"/>
        <w:jc w:val="both"/>
        <w:rPr>
          <w:b w:val="false"/>
          <w:b w:val="false"/>
        </w:rPr>
      </w:pPr>
      <w:r>
        <w:rPr>
          <w:b w:val="false"/>
        </w:rPr>
        <w:t>1. Затвердити та ввести в дію схвалені науково-технічною радою Держбуду України від 11.03.02 №14 Доповнення № 1 до Вказівок щодо застосування ресурсних елементних кошторисних норм на будівельні роботи (ДБН Д.1.1-2-99), Доповнення № 1 до Вказівок щодо застосування ресурсних елементних кошторисних норм на монтаж устаткування (ДБН Д.1.1-3-99), Доповнення № 2 до Ресурсних елементних кошторисних норм на будівельні роботи (ДБН Д.2.2-99) та Доповнення № 3 до Ресурсних елементних кошторисних норм на монтаж устаткування (ДБН Д.2.3-99), розроблені Центром маркетингових досліджень у будівництві “Созидатель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Управлінню реформування ціноутворення, методології експертизи та контролю вартості будівництва (П.Губень) забезпечити доведення інформації про затвердження зазначених Доповнень до заінтересованих організаці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Видання та розповсюдження зазначених Доповнень покласти на ЦМДБ “Созидатель” (за згодою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Контроль за виконанням наказу залишаю за собо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3"/>
        </w:rPr>
      </w:pPr>
      <w:r>
        <w:rPr>
          <w:rFonts w:cs="Arial" w:ascii="Arial" w:hAnsi="Arial"/>
          <w:b/>
        </w:rPr>
        <w:t>Т.в.о. Голови Комітету</w:t>
      </w:r>
      <w:r>
        <w:rPr>
          <w:rFonts w:cs="Arial" w:ascii="Arial" w:hAnsi="Arial"/>
          <w:b/>
          <w:lang w:val="en-U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А.Беркута</w:t>
      </w:r>
    </w:p>
    <w:p>
      <w:pPr>
        <w:pStyle w:val="Normal"/>
        <w:widowControl w:val="false"/>
        <w:shd w:fill="FFFFFF" w:val="clear"/>
        <w:tabs>
          <w:tab w:val="clear" w:pos="720"/>
          <w:tab w:val="left" w:pos="2491" w:leader="none"/>
        </w:tabs>
        <w:autoSpaceDE w:val="false"/>
        <w:rPr>
          <w:rFonts w:ascii="Arial" w:hAnsi="Arial" w:cs="Arial"/>
          <w:b/>
          <w:b/>
          <w:color w:val="000000"/>
          <w:sz w:val="23"/>
        </w:rPr>
      </w:pPr>
      <w:r>
        <w:rPr>
          <w:rFonts w:cs="Arial" w:ascii="Arial" w:hAnsi="Arial"/>
          <w:b/>
          <w:color w:val="000000"/>
          <w:sz w:val="23"/>
        </w:rPr>
      </w:r>
      <w:r>
        <w:br w:type="page"/>
      </w:r>
    </w:p>
    <w:p>
      <w:pPr>
        <w:pStyle w:val="Heading1"/>
        <w:rPr/>
      </w:pPr>
      <w:r>
        <w:rPr/>
        <w:t xml:space="preserve">Указания по применению ресурсных элементных сметных норм на строительные работы </w:t>
      </w:r>
    </w:p>
    <w:p>
      <w:pPr>
        <w:pStyle w:val="Heading1"/>
        <w:rPr/>
      </w:pPr>
      <w:r>
        <w:rPr/>
        <w:t>ДБН Д.1.1-2-99</w:t>
      </w:r>
    </w:p>
    <w:p>
      <w:pPr>
        <w:pStyle w:val="Heading"/>
        <w:rPr/>
      </w:pPr>
      <w:r>
        <w:rPr/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2552"/>
        <w:gridCol w:w="2622"/>
        <w:gridCol w:w="2055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а норм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афы</w:t>
            </w:r>
          </w:p>
        </w:tc>
        <w:tc>
          <w:tcPr>
            <w:tcW w:w="262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ечатано</w:t>
            </w:r>
          </w:p>
        </w:tc>
        <w:tc>
          <w:tcPr>
            <w:tcW w:w="205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едует читать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дел 1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положения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1.15 изложить в следующей редакции</w:t>
            </w:r>
          </w:p>
        </w:tc>
        <w:tc>
          <w:tcPr>
            <w:tcW w:w="467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Время   использования  рабочими-строителями   механизированных  производственных приспособлений (горелка газопламенная, вибраторы поверхностные, машины мозаично-шлифовальные, машины электрозачистные, трамбовки пневматические и т.п.) включено в нормы затрат труда рабочих-строителей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По определенным в нормах машино-часам работы указанных производственных приспособлений определяется стоимость энергоносителей, смазочных материалов и гидравлической жидкости, которые учитываются в составе прямых затрат на материальные ресурс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 2 Порядок применения ресурсных элементных сметных нор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2.10 изложить в следующей редакции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газосварочных работ, предусмотренных в составе соответствующих норм на строительные работы, расходы кислорода технического газообразного и пропан-бутана технического приведены для учета их стоимости в составе прямых затрат на материальные ресурсы.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риложение Г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Наименование Приложения Г изложить в следующей редакции:</w:t>
      </w:r>
    </w:p>
    <w:p>
      <w:pPr>
        <w:pStyle w:val="3"/>
        <w:rPr>
          <w:b w:val="false"/>
          <w:b w:val="false"/>
        </w:rPr>
      </w:pPr>
      <w:r>
        <w:rPr>
          <w:b w:val="false"/>
        </w:rPr>
      </w:r>
    </w:p>
    <w:p>
      <w:pPr>
        <w:pStyle w:val="3"/>
        <w:rPr/>
      </w:pPr>
      <w:r>
        <w:rPr/>
        <w:t>Коэффициенты к нормам затрат труда рабочих-строителей, рабочих, занятых на управлении и обслуживании машин и механизмов, времени эксплуатации строительных машин и механизмов для учета влияния условий производства работ, предусмотренных проектом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П.п. 2.4, 2.5, 2.6, 2.7 – исключить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Примечание 2 к этому приложению изложить в следующей редакции:</w:t>
      </w:r>
    </w:p>
    <w:p>
      <w:pPr>
        <w:pStyle w:val="Heading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8"/>
        <w:gridCol w:w="3118"/>
      </w:tblGrid>
      <w:tr>
        <w:trPr/>
        <w:tc>
          <w:tcPr>
            <w:tcW w:w="7088" w:type="dxa"/>
            <w:tcBorders/>
          </w:tcPr>
          <w:p>
            <w:pPr>
              <w:pStyle w:val="Normal"/>
              <w:spacing w:lineRule="auto" w:line="259" w:before="40" w:after="0"/>
              <w:ind w:left="244" w:right="243" w:firstLine="283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Примечание 2</w:t>
            </w:r>
            <w:r>
              <w:rPr>
                <w:rFonts w:cs="Arial" w:ascii="Arial" w:hAnsi="Arial"/>
                <w:sz w:val="18"/>
              </w:rPr>
              <w:t xml:space="preserve"> Стесненные условия в застроенной части городов характеризуются наличием приведенных ниже факторов:</w:t>
            </w:r>
          </w:p>
          <w:p>
            <w:pPr>
              <w:pStyle w:val="Normal"/>
              <w:spacing w:lineRule="auto" w:line="259" w:before="40" w:after="0"/>
              <w:ind w:left="244" w:right="243" w:firstLine="283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59" w:before="40" w:after="0"/>
              <w:ind w:right="24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Удельный вес влияния факторов в составе коэффициента пп. 7 и 7.1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lineRule="auto" w:line="259" w:before="40" w:after="0"/>
              <w:ind w:left="244" w:right="243" w:firstLine="283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а)  интенсивного движения городского транспорта и пешеходов в непосредственной близости от мест работ, обусловливающих необходимость строительства короткими захватками с полным завершением всех работ на захватке, включая восстановление разрушенных покрытий и зеленых насаждений;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59" w:before="40" w:after="0"/>
              <w:ind w:left="244" w:right="243" w:firstLine="283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%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lineRule="auto" w:line="259" w:before="40" w:after="0"/>
              <w:ind w:left="244" w:right="243" w:firstLine="283"/>
              <w:jc w:val="both"/>
              <w:rPr/>
            </w:pPr>
            <w:r>
              <w:rPr>
                <w:rFonts w:cs="Arial" w:ascii="Arial" w:hAnsi="Arial"/>
                <w:sz w:val="18"/>
              </w:rPr>
              <w:t>б) разветвленной сети существующих коммуникаций, подлежащих подвеске или переукладке;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59" w:before="40" w:after="0"/>
              <w:ind w:left="244" w:right="243" w:firstLine="283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 %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lineRule="auto" w:line="259" w:before="40" w:after="0"/>
              <w:ind w:left="244" w:right="243" w:firstLine="283"/>
              <w:jc w:val="both"/>
              <w:rPr/>
            </w:pPr>
            <w:r>
              <w:rPr>
                <w:rFonts w:cs="Arial" w:ascii="Arial" w:hAnsi="Arial"/>
                <w:sz w:val="18"/>
              </w:rPr>
              <w:t>в) жилых или производственных зданий, а также сохраняемых зеленых насаждений в непосредственной близости от места работ;</w:t>
            </w:r>
          </w:p>
          <w:p>
            <w:pPr>
              <w:pStyle w:val="Normal"/>
              <w:spacing w:lineRule="auto" w:line="259" w:before="40" w:after="0"/>
              <w:ind w:left="244" w:right="243" w:firstLine="283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стесненных условий складирования материалов или невозможности их складирования       на строительной площадке для нормального обеспечения материалами рабочих мест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59" w:before="40" w:after="0"/>
              <w:ind w:left="244" w:right="243" w:firstLine="283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 %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Normal"/>
              <w:spacing w:lineRule="auto" w:line="259" w:before="40" w:after="0"/>
              <w:ind w:left="244" w:right="243" w:firstLine="283"/>
              <w:jc w:val="both"/>
              <w:rPr/>
            </w:pPr>
            <w:r>
              <w:rPr>
                <w:rFonts w:cs="Arial" w:ascii="Arial" w:hAnsi="Arial"/>
                <w:sz w:val="18"/>
              </w:rPr>
              <w:t>В случае, если в наличии есть один или два из перечисленных выше факторов, коэффициенты, приведенные в пп. 7 и 7.1 определяются расчетно исходя из удельного веса влияния на выполнение работ того или иного фактора в составе коэффициента.</w:t>
            </w:r>
          </w:p>
          <w:p>
            <w:pPr>
              <w:pStyle w:val="Normal"/>
              <w:spacing w:lineRule="auto" w:line="259" w:before="40" w:after="0"/>
              <w:ind w:left="244" w:right="243" w:firstLine="283"/>
              <w:jc w:val="both"/>
              <w:rPr/>
            </w:pPr>
            <w:r>
              <w:rPr>
                <w:rFonts w:cs="Arial" w:ascii="Arial" w:hAnsi="Arial"/>
                <w:sz w:val="18"/>
              </w:rPr>
              <w:t>Например: Проектом организации строительства определено, что на выполнение работ будет влиять только фактор, приведенный в подпункте «в», тогда коэффициент по п. 7, который учитывает влияние этого фактора, составит:</w:t>
            </w:r>
          </w:p>
          <w:p>
            <w:pPr>
              <w:pStyle w:val="Normal"/>
              <w:spacing w:lineRule="auto" w:line="259" w:before="40" w:after="0"/>
              <w:ind w:left="244" w:right="243" w:firstLine="283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 = 0,1 х 0,6 + 1 = 1,06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Примечание 5 к этому приложению изложить в следующей редакции: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Коэффициенты, приведенные в таблице Г1, кроме коэффициентов пп. 7 и 7.1 не распространяются на нормы Сборника 46 «Работы при реконструкции зданий и сооружений».</w:t>
      </w:r>
    </w:p>
    <w:p>
      <w:pPr>
        <w:pStyle w:val="Heading1"/>
        <w:rPr/>
      </w:pPr>
      <w:r>
        <w:rPr/>
        <w:t>Сборник 1. Земляные работы</w:t>
      </w:r>
    </w:p>
    <w:p>
      <w:pPr>
        <w:pStyle w:val="Heading"/>
        <w:rPr/>
      </w:pPr>
      <w:r>
        <w:rPr/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552"/>
        <w:gridCol w:w="2409"/>
        <w:gridCol w:w="2268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а норм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афы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ечатано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едует читать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ая часть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1.3.192 графа 1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езка буровыми установками …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езка баровыми установками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1.3.194 графа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Сборник 4. Скважины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88" w:type="dxa"/>
        <w:jc w:val="left"/>
        <w:tblInd w:w="-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2"/>
        <w:gridCol w:w="1720"/>
        <w:gridCol w:w="2700"/>
        <w:gridCol w:w="2644"/>
        <w:gridCol w:w="2642"/>
      </w:tblGrid>
      <w:tr>
        <w:trPr/>
        <w:tc>
          <w:tcPr>
            <w:tcW w:w="5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тр.</w:t>
            </w:r>
          </w:p>
        </w:tc>
        <w:tc>
          <w:tcPr>
            <w:tcW w:w="17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омера сметных норм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аименование графы</w:t>
            </w:r>
          </w:p>
        </w:tc>
        <w:tc>
          <w:tcPr>
            <w:tcW w:w="264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апечатано</w:t>
            </w:r>
          </w:p>
        </w:tc>
        <w:tc>
          <w:tcPr>
            <w:tcW w:w="264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ледует читать</w:t>
            </w:r>
          </w:p>
        </w:tc>
      </w:tr>
      <w:tr>
        <w:trPr/>
        <w:tc>
          <w:tcPr>
            <w:tcW w:w="58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6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хническая част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. 1.1.11 строка 3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...при роторном бурении с углом наклона...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...при роторном и колонковом бурении с углом наклона...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хническая част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аблица 1 п. 1.3. 6 графа 1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и роторном бурении с углом наклона...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и роторном и колонковом бурении с углом наклона...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, графа 2 строка 2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-12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-12, 21-23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, графа 2 строка 3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-12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-12,21-23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, графа 2 строка 4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-12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-12,21-23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-55-1 - 4-55-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205-0101</w:t>
            </w:r>
          </w:p>
        </w:tc>
        <w:tc>
          <w:tcPr>
            <w:tcW w:w="5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Исключить по всем графам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-55-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Затраты труда машинистов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94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54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-55-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34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94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-55-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43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01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-55-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94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54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-56-1 - 4-56-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205-0401</w:t>
            </w:r>
          </w:p>
        </w:tc>
        <w:tc>
          <w:tcPr>
            <w:tcW w:w="5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Исключить по всем графам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4,65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-60-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Затраты труда машинистов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4,4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0,56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210-0203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5,76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92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-60-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Затраты труда машинистов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4,4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0,56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210-0203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5,76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92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-60-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Затраты труда машинистов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0,16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2,48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210-0204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5,76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92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-60-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Затраты труда машинистов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4,4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0,56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210-0203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5,76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92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-60-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Затраты труда машинистов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4,4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0,56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-60-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210-0203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5,76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92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65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-60-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Затраты труда машинистов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16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48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210-0204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76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2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-60-7 – 4-60-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Затраты труда машинистов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4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56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210-0801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76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2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-60-9 – 4-60-1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Затраты труда машинистов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4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56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210-0304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76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2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-65-1 – 4-65-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норм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мещение пределах строительной площадки станков: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мещение в пределах строительной площадки станков: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6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а 5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лицы 99, 100</w:t>
            </w:r>
          </w:p>
        </w:tc>
        <w:tc>
          <w:tcPr>
            <w:tcW w:w="528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нить на нижеследующие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Таблица 99 - Группа 54 Нормы с 1 по 6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3400"/>
        <w:gridCol w:w="880"/>
        <w:gridCol w:w="760"/>
        <w:gridCol w:w="780"/>
        <w:gridCol w:w="760"/>
        <w:gridCol w:w="780"/>
        <w:gridCol w:w="760"/>
        <w:gridCol w:w="800"/>
      </w:tblGrid>
      <w:tr>
        <w:trPr>
          <w:trHeight w:val="48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Шифр ресурса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Единица измер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-5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-5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-5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-5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-5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-5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траты труда рабочих-строителей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-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6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,2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,4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1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5,7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0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траты труда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3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,8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,5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,3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2,3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6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-0101</w:t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втоцементовози, грузоподъемность 13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1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2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,5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0-0203</w:t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ки и агрегаты буровые на базе автомобилей для роторного бурения скважин на воду глубиной до 500 м, начальный диаметр до 394 мм, конечный диаметр до 190 мм, грузоподъемность 12,5 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7,9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2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0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,2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  <w:t>Окончание таблицы 99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3400"/>
        <w:gridCol w:w="880"/>
        <w:gridCol w:w="760"/>
        <w:gridCol w:w="780"/>
        <w:gridCol w:w="760"/>
        <w:gridCol w:w="780"/>
        <w:gridCol w:w="760"/>
        <w:gridCol w:w="800"/>
      </w:tblGrid>
      <w:tr>
        <w:trPr>
          <w:trHeight w:val="20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0-0204</w:t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ки и агрегаты буровые на базе автомобилей для роторного бурения скважин на воду глубиной до 600 м начальный диаметр до 490 мм, конечный диаметр до 214 мм, грузоподъемность 32 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,4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0-0304</w:t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ки и станки ударно-канатного бурения прицепные, глубина бурения до 200 м, диаметр скважин до 900 м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2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0-1002</w:t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ки цементационные автоматизированные, подача 15 мЗ/ч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3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4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2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9,5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5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6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0-1301</w:t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сосы буровые для нагнетания промывочной жидкости, подача 0,9-7,2 мЗ/ч, напор 400-200 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6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1-0602</w:t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створомешалки для приготовления водоцементных и других растворов, емкость 750 л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3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6,4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2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5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5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6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0-0154</w:t>
            </w:r>
          </w:p>
        </w:tc>
        <w:tc>
          <w:tcPr>
            <w:tcW w:w="34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втоцистерна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4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7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15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29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,52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6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  <w:t>Таблица 100 - Группа 54 Нормы с 7 по 12</w:t>
      </w:r>
    </w:p>
    <w:tbl>
      <w:tblPr>
        <w:tblW w:w="10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3400"/>
        <w:gridCol w:w="880"/>
        <w:gridCol w:w="760"/>
        <w:gridCol w:w="780"/>
        <w:gridCol w:w="760"/>
        <w:gridCol w:w="760"/>
        <w:gridCol w:w="760"/>
        <w:gridCol w:w="800"/>
      </w:tblGrid>
      <w:tr>
        <w:trPr>
          <w:trHeight w:val="48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Шифр ресурса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Единица измер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-5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-5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-5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-5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-5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-5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</w:tr>
      <w:tr>
        <w:trPr>
          <w:trHeight w:val="20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траты труда рабочих-строителей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-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8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,2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,1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6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,2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,4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траты труда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,9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,4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,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3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,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,5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-0101</w:t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втоцементовози, грузоподъемность 13 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6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1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0-0304</w:t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ки и станки ударно-канатного бурения прицепные, глубина бурения до 200 м, диаметр скважин до 900 м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7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9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,4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0-0801</w:t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анки буровые вращательного бурения несамоходные, глубина бурения до 500 м, диаметр скважин 151-42 м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9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2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0-1002</w:t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ки цементационные автоматизированные, подача 15 мЗ/ч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7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5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9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3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4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2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0-1301</w:t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сосы буровые для нагнетания промывочной жидкости, подача 0,9-7,2 мЗ/ч, напор 400-200 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1-0602</w:t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створомешалки для приготовления водоцементных и других растворов, емкость 750 л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7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5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9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3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4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2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0-0154</w:t>
            </w:r>
          </w:p>
        </w:tc>
        <w:tc>
          <w:tcPr>
            <w:tcW w:w="3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втоцистерна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2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5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62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4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9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15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Сборник 5. Свайные работы. Опускные колодцы. Закрепление грунтов.</w:t>
      </w:r>
    </w:p>
    <w:tbl>
      <w:tblPr>
        <w:tblW w:w="10248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"/>
        <w:gridCol w:w="1785"/>
        <w:gridCol w:w="2710"/>
        <w:gridCol w:w="2635"/>
        <w:gridCol w:w="2635"/>
      </w:tblGrid>
      <w:tr>
        <w:trPr>
          <w:trHeight w:val="187" w:hRule="atLeast"/>
        </w:trPr>
        <w:tc>
          <w:tcPr>
            <w:tcW w:w="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тр.</w:t>
            </w:r>
          </w:p>
        </w:tc>
        <w:tc>
          <w:tcPr>
            <w:tcW w:w="178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омера сметных норм</w:t>
            </w:r>
          </w:p>
        </w:tc>
        <w:tc>
          <w:tcPr>
            <w:tcW w:w="271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аименование графы</w:t>
            </w:r>
          </w:p>
        </w:tc>
        <w:tc>
          <w:tcPr>
            <w:tcW w:w="263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апечатано</w:t>
            </w:r>
          </w:p>
        </w:tc>
        <w:tc>
          <w:tcPr>
            <w:tcW w:w="263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ледует читать</w:t>
            </w:r>
          </w:p>
        </w:tc>
      </w:tr>
      <w:tr>
        <w:trPr/>
        <w:tc>
          <w:tcPr>
            <w:tcW w:w="48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7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6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6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trHeight w:val="878" w:hRule="atLeast"/>
        </w:trPr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хническая часть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.1.1.1.2 абзац 4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 для устройства буронабивных свай, на бурение скважин для свай (группы 28-60) - по ДБН Д.2.2-4 "Скважины"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 для устройства буронабивных и буроинъекционных свай, на бурение скважин для свай (группы 28-60,74) -по ДБН Д.2.2-4-99 "Скважины" (таблица 2)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.1.1.1.23 добавить абзац 3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Нормами групп 74 и 75 предусмотрено устройство буроинъекционных свай диаметром 420-820 мм в неустойчивых грунтах </w:t>
            </w:r>
            <w:r>
              <w:rPr>
                <w:rFonts w:cs="Arial" w:ascii="Arial" w:hAnsi="Arial"/>
                <w:color w:val="000000"/>
                <w:lang w:val="en-US"/>
              </w:rPr>
              <w:t>II</w:t>
            </w:r>
            <w:r>
              <w:rPr>
                <w:rFonts w:cs="Arial" w:ascii="Arial" w:hAnsi="Arial"/>
                <w:color w:val="000000"/>
              </w:rPr>
              <w:t xml:space="preserve"> группы с бурением скважин вращательным (шнековым) способом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же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. 1.1. 1.26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ормы групп 28-46, 48-60 не учитывают...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ормы групп 28-46, 48-60, 74 не учитывают..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48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"/>
        <w:gridCol w:w="1785"/>
        <w:gridCol w:w="2710"/>
        <w:gridCol w:w="2635"/>
        <w:gridCol w:w="2635"/>
      </w:tblGrid>
      <w:tr>
        <w:trPr/>
        <w:tc>
          <w:tcPr>
            <w:tcW w:w="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8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71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63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63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483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1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-34-1</w:t>
            </w:r>
          </w:p>
        </w:tc>
        <w:tc>
          <w:tcPr>
            <w:tcW w:w="2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Затраты труда машинистов</w:t>
            </w:r>
          </w:p>
        </w:tc>
        <w:tc>
          <w:tcPr>
            <w:tcW w:w="2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,08</w:t>
            </w:r>
          </w:p>
        </w:tc>
        <w:tc>
          <w:tcPr>
            <w:tcW w:w="2635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,94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-34-2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,92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,62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-34-3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,46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,70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-35-1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,09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,96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-35-2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,59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,96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-35-3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,9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,58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-36-1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,74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,26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-36-2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,29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,36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-36-3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,62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,02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-37-1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Затраты труда машинистов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,05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,89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-37-2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,65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,09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-37-3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</w:t>
            </w:r>
            <w:r>
              <w:rPr>
                <w:rFonts w:cs="Arial" w:ascii="Arial" w:hAnsi="Arial"/>
                <w:color w:val="000000"/>
                <w:lang w:val="uk-UA"/>
              </w:rPr>
              <w:t>о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uk-UA"/>
              </w:rPr>
              <w:t>ж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,31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,41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-38-1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,09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,97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-38-2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,63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,05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-38-3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,05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,89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-39-1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,7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,19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-39-2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,35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,49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-39-3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,46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,71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-41-1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,6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4,70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-41-2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,48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8,54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-41-3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4,96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,18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-42-1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,28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,94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-42-2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,51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,58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-42-3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7,43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3,14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-43-1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,6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,7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-43-2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,7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9,5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-43-3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,29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,62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-44-1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7,92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3,8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-44-2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,02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6,6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-44-3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,75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0,24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-45-1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,05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,64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-45-2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,58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,68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-45-3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7,5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3,24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-46-1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,13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,08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-46-2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,63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,08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-46-3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,86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9,72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-127-1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2-0029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3024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13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5-0124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2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630-0113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044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-127-2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2-0029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9272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193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3-0948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,02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4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5-012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015</w:t>
            </w:r>
          </w:p>
        </w:tc>
      </w:tr>
      <w:tr>
        <w:trPr/>
        <w:tc>
          <w:tcPr>
            <w:tcW w:w="483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630-0113</w:t>
            </w:r>
          </w:p>
        </w:tc>
        <w:tc>
          <w:tcPr>
            <w:tcW w:w="2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2635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066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-127-3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2-0029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,2176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222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5-0124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4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630-0113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075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-127-4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2-0029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,772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277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5-0124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025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630-0113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7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087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-127-5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2-0029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,29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329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5-0124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6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-127-6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2-0029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23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023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30-0609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2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127-7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2-0029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3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5-0124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127-8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2-0029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3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93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5-0124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полнить сборник следующими нормам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spacing w:lineRule="auto" w:line="216"/>
        <w:ind w:left="993" w:hanging="993"/>
        <w:rPr/>
      </w:pPr>
      <w:r>
        <w:rPr>
          <w:sz w:val="20"/>
        </w:rPr>
        <w:t xml:space="preserve">Группа 74 Устройство буроинъекционных свай диаметром 420-820 мм в неустойчивых грунтах </w:t>
      </w:r>
      <w:r>
        <w:rPr>
          <w:sz w:val="20"/>
          <w:lang w:val="en-US"/>
        </w:rPr>
        <w:t>II</w:t>
      </w:r>
      <w:r>
        <w:rPr>
          <w:sz w:val="20"/>
        </w:rPr>
        <w:t xml:space="preserve"> группы с бурением скважин вращательным (шнековым) способом</w:t>
      </w:r>
    </w:p>
    <w:p>
      <w:pPr>
        <w:pStyle w:val="2"/>
        <w:tabs>
          <w:tab w:val="clear" w:pos="1418"/>
          <w:tab w:val="clear" w:pos="9781"/>
        </w:tabs>
        <w:spacing w:lineRule="auto" w:line="216"/>
        <w:ind w:left="1418" w:hanging="1418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остав работ: 1. Перемещение машин и механизмов в пределах рабочей площадки и установка на месте устройства сваи. 2. Прокачка системы бетоноводов цементным раствором и бетоном до выхода бетона из нижней части шнековой колонны. 3. Установка теряющегося башмака. 4. Установка буровой колонны на проектную точку и выверка вертикальности шнека. 5. Забуривание скважины и бурение до проектной отметки. 6. Бетонирование ствола сваи через полость шнека с одновременным подъемом шнека к устью скважины. 7. Подача бетона бетононасосом. 8. Очистка шнека от грунта. 9. Контроль глубины скважины, давления и беспрерывности бетонирования при подъеме шнека бортовым компьютером и датчиком давления. 10. Формирование оголовка сваи. 11. Очистка бетоновода и полости шнека от бетона, промывка системы бетоноводов водой с пыжами. 12. Очистка шнека от грунта и уборка выбуренного грунта и излишков бетона грейфером.</w:t>
      </w:r>
    </w:p>
    <w:p>
      <w:pPr>
        <w:pStyle w:val="Normal"/>
        <w:spacing w:lineRule="auto" w:line="216"/>
        <w:jc w:val="both"/>
        <w:rPr>
          <w:rFonts w:ascii="Arial" w:hAnsi="Arial" w:cs="Arial"/>
        </w:rPr>
      </w:pPr>
      <w:r>
        <w:rPr>
          <w:rFonts w:cs="Arial" w:ascii="Arial" w:hAnsi="Arial"/>
        </w:rPr>
        <w:t>Измеритель: 1 м3 конструктивного объема сваи</w:t>
      </w:r>
    </w:p>
    <w:p>
      <w:pPr>
        <w:pStyle w:val="Normal"/>
        <w:spacing w:lineRule="auto" w:line="2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tabs>
          <w:tab w:val="clear" w:pos="1418"/>
          <w:tab w:val="clear" w:pos="9781"/>
        </w:tabs>
        <w:spacing w:lineRule="auto" w:line="21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стройство буроинъекционных свай диаметром 420 мм, длина свай:</w:t>
      </w:r>
    </w:p>
    <w:p>
      <w:pPr>
        <w:pStyle w:val="Normal"/>
        <w:numPr>
          <w:ilvl w:val="2"/>
          <w:numId w:val="2"/>
        </w:numPr>
        <w:spacing w:lineRule="auto" w:line="216"/>
        <w:jc w:val="both"/>
        <w:rPr>
          <w:rFonts w:ascii="Arial" w:hAnsi="Arial" w:cs="Arial"/>
        </w:rPr>
      </w:pPr>
      <w:r>
        <w:rPr>
          <w:rFonts w:cs="Arial" w:ascii="Arial" w:hAnsi="Arial"/>
        </w:rPr>
        <w:t>до 12 м</w:t>
      </w:r>
    </w:p>
    <w:p>
      <w:pPr>
        <w:pStyle w:val="Normal"/>
        <w:numPr>
          <w:ilvl w:val="2"/>
          <w:numId w:val="2"/>
        </w:numPr>
        <w:spacing w:lineRule="auto" w:line="216"/>
        <w:jc w:val="both"/>
        <w:rPr>
          <w:rFonts w:ascii="Arial" w:hAnsi="Arial" w:cs="Arial"/>
        </w:rPr>
      </w:pPr>
      <w:r>
        <w:rPr>
          <w:rFonts w:cs="Arial" w:ascii="Arial" w:hAnsi="Arial"/>
        </w:rPr>
        <w:t>свыше 12 до 21 м</w:t>
      </w:r>
    </w:p>
    <w:p>
      <w:pPr>
        <w:pStyle w:val="Normal"/>
        <w:spacing w:lineRule="auto" w:line="2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tabs>
          <w:tab w:val="clear" w:pos="1418"/>
          <w:tab w:val="clear" w:pos="9781"/>
        </w:tabs>
        <w:spacing w:lineRule="auto" w:line="21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стройство буроинъекционных свай диаметром 520 мм, длина свай:</w:t>
      </w:r>
    </w:p>
    <w:p>
      <w:pPr>
        <w:pStyle w:val="2"/>
        <w:numPr>
          <w:ilvl w:val="2"/>
          <w:numId w:val="2"/>
        </w:numPr>
        <w:tabs>
          <w:tab w:val="clear" w:pos="9781"/>
          <w:tab w:val="left" w:pos="1418" w:leader="none"/>
        </w:tabs>
        <w:spacing w:lineRule="auto" w:line="21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о 12 м</w:t>
      </w:r>
    </w:p>
    <w:p>
      <w:pPr>
        <w:pStyle w:val="2"/>
        <w:numPr>
          <w:ilvl w:val="2"/>
          <w:numId w:val="2"/>
        </w:numPr>
        <w:tabs>
          <w:tab w:val="clear" w:pos="9781"/>
          <w:tab w:val="left" w:pos="1418" w:leader="none"/>
        </w:tabs>
        <w:spacing w:lineRule="auto" w:line="21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выше 12 до 21 м</w:t>
      </w:r>
    </w:p>
    <w:p>
      <w:pPr>
        <w:pStyle w:val="2"/>
        <w:numPr>
          <w:ilvl w:val="2"/>
          <w:numId w:val="2"/>
        </w:numPr>
        <w:tabs>
          <w:tab w:val="clear" w:pos="9781"/>
          <w:tab w:val="left" w:pos="1418" w:leader="none"/>
        </w:tabs>
        <w:spacing w:lineRule="auto" w:line="21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выше 21 м</w:t>
      </w:r>
    </w:p>
    <w:p>
      <w:pPr>
        <w:pStyle w:val="2"/>
        <w:tabs>
          <w:tab w:val="clear" w:pos="9781"/>
          <w:tab w:val="left" w:pos="1418" w:leader="none"/>
        </w:tabs>
        <w:spacing w:lineRule="auto" w:line="21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2"/>
        <w:tabs>
          <w:tab w:val="clear" w:pos="1418"/>
          <w:tab w:val="clear" w:pos="9781"/>
        </w:tabs>
        <w:spacing w:lineRule="auto" w:line="21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стройство буроинъекционных свай диаметром 620 мм, длина свай:</w:t>
      </w:r>
    </w:p>
    <w:p>
      <w:pPr>
        <w:pStyle w:val="2"/>
        <w:numPr>
          <w:ilvl w:val="2"/>
          <w:numId w:val="2"/>
        </w:numPr>
        <w:tabs>
          <w:tab w:val="clear" w:pos="9781"/>
          <w:tab w:val="left" w:pos="1418" w:leader="none"/>
        </w:tabs>
        <w:spacing w:lineRule="auto" w:line="21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о 12 м</w:t>
      </w:r>
    </w:p>
    <w:p>
      <w:pPr>
        <w:pStyle w:val="2"/>
        <w:numPr>
          <w:ilvl w:val="2"/>
          <w:numId w:val="2"/>
        </w:numPr>
        <w:tabs>
          <w:tab w:val="clear" w:pos="9781"/>
          <w:tab w:val="left" w:pos="1418" w:leader="none"/>
        </w:tabs>
        <w:spacing w:lineRule="auto" w:line="21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выше 12 до 21 м</w:t>
      </w:r>
    </w:p>
    <w:p>
      <w:pPr>
        <w:pStyle w:val="2"/>
        <w:numPr>
          <w:ilvl w:val="2"/>
          <w:numId w:val="2"/>
        </w:numPr>
        <w:tabs>
          <w:tab w:val="clear" w:pos="9781"/>
          <w:tab w:val="left" w:pos="1418" w:leader="none"/>
        </w:tabs>
        <w:spacing w:lineRule="auto" w:line="21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выше 21 м</w:t>
      </w:r>
    </w:p>
    <w:p>
      <w:pPr>
        <w:pStyle w:val="2"/>
        <w:tabs>
          <w:tab w:val="clear" w:pos="1418"/>
          <w:tab w:val="clear" w:pos="9781"/>
        </w:tabs>
        <w:spacing w:lineRule="auto" w:line="21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2"/>
        <w:tabs>
          <w:tab w:val="clear" w:pos="1418"/>
          <w:tab w:val="clear" w:pos="9781"/>
        </w:tabs>
        <w:spacing w:lineRule="auto" w:line="21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стройство буроинъекционных свай диаметром 720 мм, длина свай:</w:t>
      </w:r>
    </w:p>
    <w:p>
      <w:pPr>
        <w:pStyle w:val="2"/>
        <w:numPr>
          <w:ilvl w:val="2"/>
          <w:numId w:val="2"/>
        </w:numPr>
        <w:tabs>
          <w:tab w:val="clear" w:pos="9781"/>
          <w:tab w:val="left" w:pos="1418" w:leader="none"/>
        </w:tabs>
        <w:spacing w:lineRule="auto" w:line="21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о 12 м</w:t>
      </w:r>
    </w:p>
    <w:p>
      <w:pPr>
        <w:pStyle w:val="2"/>
        <w:numPr>
          <w:ilvl w:val="2"/>
          <w:numId w:val="2"/>
        </w:numPr>
        <w:tabs>
          <w:tab w:val="clear" w:pos="9781"/>
          <w:tab w:val="left" w:pos="1418" w:leader="none"/>
        </w:tabs>
        <w:spacing w:lineRule="auto" w:line="21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выше 12 до 21 м</w:t>
      </w:r>
    </w:p>
    <w:p>
      <w:pPr>
        <w:pStyle w:val="2"/>
        <w:numPr>
          <w:ilvl w:val="2"/>
          <w:numId w:val="2"/>
        </w:numPr>
        <w:tabs>
          <w:tab w:val="clear" w:pos="9781"/>
          <w:tab w:val="left" w:pos="1418" w:leader="none"/>
        </w:tabs>
        <w:spacing w:lineRule="auto" w:line="21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выше 21 м</w:t>
      </w:r>
    </w:p>
    <w:p>
      <w:pPr>
        <w:pStyle w:val="2"/>
        <w:tabs>
          <w:tab w:val="clear" w:pos="1418"/>
          <w:tab w:val="clear" w:pos="9781"/>
        </w:tabs>
        <w:spacing w:lineRule="auto" w:line="21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2"/>
        <w:tabs>
          <w:tab w:val="clear" w:pos="1418"/>
          <w:tab w:val="clear" w:pos="9781"/>
        </w:tabs>
        <w:spacing w:lineRule="auto" w:line="21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стройство буроинъекционных свай диаметром 820 мм, длина свай:</w:t>
      </w:r>
    </w:p>
    <w:p>
      <w:pPr>
        <w:pStyle w:val="2"/>
        <w:numPr>
          <w:ilvl w:val="2"/>
          <w:numId w:val="2"/>
        </w:numPr>
        <w:tabs>
          <w:tab w:val="clear" w:pos="9781"/>
          <w:tab w:val="left" w:pos="1418" w:leader="none"/>
        </w:tabs>
        <w:spacing w:lineRule="auto" w:line="21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о 12 м</w:t>
      </w:r>
    </w:p>
    <w:p>
      <w:pPr>
        <w:pStyle w:val="2"/>
        <w:numPr>
          <w:ilvl w:val="2"/>
          <w:numId w:val="2"/>
        </w:numPr>
        <w:tabs>
          <w:tab w:val="clear" w:pos="9781"/>
          <w:tab w:val="left" w:pos="1418" w:leader="none"/>
        </w:tabs>
        <w:spacing w:lineRule="auto" w:line="21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выше 12 до 21 м</w:t>
      </w:r>
    </w:p>
    <w:p>
      <w:pPr>
        <w:pStyle w:val="2"/>
        <w:numPr>
          <w:ilvl w:val="2"/>
          <w:numId w:val="2"/>
        </w:numPr>
        <w:tabs>
          <w:tab w:val="clear" w:pos="9781"/>
          <w:tab w:val="left" w:pos="1418" w:leader="none"/>
        </w:tabs>
        <w:spacing w:lineRule="auto" w:line="21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выше 21 м</w:t>
      </w:r>
    </w:p>
    <w:p>
      <w:pPr>
        <w:pStyle w:val="2"/>
        <w:tabs>
          <w:tab w:val="clear" w:pos="9781"/>
          <w:tab w:val="left" w:pos="1418" w:leader="none"/>
        </w:tabs>
        <w:spacing w:lineRule="auto" w:line="216"/>
        <w:rPr/>
      </w:pPr>
      <w:r>
        <w:rPr/>
        <w:t>Группа 74 Нормы с 1 по 2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6333"/>
        <w:gridCol w:w="992"/>
        <w:gridCol w:w="851"/>
        <w:gridCol w:w="850"/>
      </w:tblGrid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ифр ресурса</w:t>
            </w:r>
          </w:p>
        </w:tc>
        <w:tc>
          <w:tcPr>
            <w:tcW w:w="6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 ресурс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иница изме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74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74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6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6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spacing w:val="2"/>
                <w:sz w:val="18"/>
              </w:rPr>
              <w:t xml:space="preserve">Затраты труда </w:t>
            </w:r>
            <w:r>
              <w:rPr>
                <w:rFonts w:cs="Arial" w:ascii="Arial" w:hAnsi="Arial"/>
                <w:sz w:val="18"/>
              </w:rPr>
              <w:t>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-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6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6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spacing w:val="2"/>
                <w:sz w:val="18"/>
              </w:rPr>
              <w:t xml:space="preserve">Затраты труда </w:t>
            </w:r>
            <w:r>
              <w:rPr>
                <w:rFonts w:cs="Arial" w:ascii="Arial" w:hAnsi="Arial"/>
                <w:sz w:val="18"/>
              </w:rPr>
              <w:t>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2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8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uto" w:line="228"/>
              <w:rPr/>
            </w:pPr>
            <w:r>
              <w:rPr/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4-1400</w:t>
            </w:r>
          </w:p>
        </w:tc>
        <w:tc>
          <w:tcPr>
            <w:tcW w:w="6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вайно-буровая установка на базе крана на гусеничном ходу грузоподъемностью 25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pacing w:val="2"/>
                <w:sz w:val="18"/>
              </w:rPr>
            </w:pPr>
            <w:r>
              <w:rPr>
                <w:rFonts w:cs="Arial" w:ascii="Arial" w:hAnsi="Arial"/>
                <w:spacing w:val="2"/>
                <w:sz w:val="18"/>
              </w:rPr>
              <w:t>маш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2-1244</w:t>
            </w:r>
          </w:p>
        </w:tc>
        <w:tc>
          <w:tcPr>
            <w:tcW w:w="6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Краны на гусеничном ходу при работе на других видах строительства, грузоподъемность 25 </w:t>
            </w:r>
            <w:r>
              <w:rPr>
                <w:rFonts w:cs="Arial" w:ascii="Arial" w:hAnsi="Arial"/>
                <w:spacing w:val="2"/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2"/>
                <w:sz w:val="18"/>
              </w:rPr>
              <w:t>маш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1-0210</w:t>
            </w:r>
          </w:p>
        </w:tc>
        <w:tc>
          <w:tcPr>
            <w:tcW w:w="6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етононасосы при работе на гидроэнергетическом строительстве, подача 5-65 м3/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2"/>
                <w:sz w:val="18"/>
              </w:rPr>
              <w:t>маш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5-0102</w:t>
            </w:r>
          </w:p>
        </w:tc>
        <w:tc>
          <w:tcPr>
            <w:tcW w:w="6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мпрессоры передвижные с двигателем внутреннего сгорания, давление до 686 кПа, подача 5 м3/мин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2"/>
                <w:sz w:val="18"/>
              </w:rPr>
              <w:t>маш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0-0106</w:t>
            </w:r>
          </w:p>
        </w:tc>
        <w:tc>
          <w:tcPr>
            <w:tcW w:w="6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ппарат для газовой сварки и резк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2"/>
                <w:sz w:val="18"/>
              </w:rPr>
              <w:t>маш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4-0900</w:t>
            </w:r>
          </w:p>
        </w:tc>
        <w:tc>
          <w:tcPr>
            <w:tcW w:w="6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рансформаторы сварочные с номинальным сварочным током 315-500 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pacing w:val="2"/>
                <w:sz w:val="18"/>
              </w:rPr>
            </w:pPr>
            <w:r>
              <w:rPr>
                <w:rFonts w:cs="Arial" w:ascii="Arial" w:hAnsi="Arial"/>
                <w:spacing w:val="2"/>
                <w:sz w:val="18"/>
              </w:rPr>
              <w:t>маш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-0003</w:t>
            </w:r>
          </w:p>
        </w:tc>
        <w:tc>
          <w:tcPr>
            <w:tcW w:w="6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втомобили бортовые, грузоподъемностью до 8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2"/>
                <w:sz w:val="18"/>
              </w:rPr>
              <w:t>маш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uto" w:line="228"/>
              <w:rPr/>
            </w:pPr>
            <w:r>
              <w:rPr/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sz w:val="18"/>
              </w:rPr>
              <w:t>1424-11624</w:t>
            </w:r>
          </w:p>
        </w:tc>
        <w:tc>
          <w:tcPr>
            <w:tcW w:w="6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меси бетонные готовые тяжелые, крупность заполнителя более 10 мм до 20 мм включительно, марка М3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6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6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-1517</w:t>
            </w:r>
          </w:p>
        </w:tc>
        <w:tc>
          <w:tcPr>
            <w:tcW w:w="6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sz w:val="18"/>
              </w:rPr>
              <w:t xml:space="preserve">Электроды, диаметр 4 </w:t>
            </w:r>
            <w:r>
              <w:rPr>
                <w:rFonts w:cs="Arial" w:ascii="Arial" w:hAnsi="Arial"/>
                <w:spacing w:val="2"/>
                <w:sz w:val="18"/>
              </w:rPr>
              <w:t>мм</w:t>
            </w:r>
            <w:r>
              <w:rPr>
                <w:rFonts w:cs="Arial" w:ascii="Arial" w:hAnsi="Arial"/>
                <w:sz w:val="18"/>
              </w:rPr>
              <w:t>, марка Э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2"/>
                <w:sz w:val="18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032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01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-0324</w:t>
            </w:r>
          </w:p>
        </w:tc>
        <w:tc>
          <w:tcPr>
            <w:tcW w:w="6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ислород технический газообразны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4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6-0067</w:t>
            </w:r>
          </w:p>
        </w:tc>
        <w:tc>
          <w:tcPr>
            <w:tcW w:w="6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pacing w:val="2"/>
                <w:sz w:val="18"/>
              </w:rPr>
            </w:pPr>
            <w:r>
              <w:rPr>
                <w:rFonts w:cs="Arial" w:ascii="Arial" w:hAnsi="Arial"/>
                <w:spacing w:val="2"/>
                <w:sz w:val="18"/>
              </w:rPr>
              <w:t>Пропан-бутановая смесь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pacing w:val="2"/>
                <w:sz w:val="18"/>
              </w:rPr>
            </w:pPr>
            <w:r>
              <w:rPr>
                <w:rFonts w:cs="Arial" w:ascii="Arial" w:hAnsi="Arial"/>
                <w:spacing w:val="2"/>
                <w:sz w:val="18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00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005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-0962</w:t>
            </w:r>
          </w:p>
        </w:tc>
        <w:tc>
          <w:tcPr>
            <w:tcW w:w="6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мазка, солидол жировой «Ж»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2"/>
                <w:sz w:val="18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0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04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6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палубка металлическ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0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0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-1315</w:t>
            </w:r>
          </w:p>
        </w:tc>
        <w:tc>
          <w:tcPr>
            <w:tcW w:w="6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ртландцемент общестроительного назначения с минеральными добавками, марка 3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315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20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sz w:val="18"/>
              </w:rPr>
              <w:t>142-0010-2</w:t>
            </w:r>
          </w:p>
        </w:tc>
        <w:tc>
          <w:tcPr>
            <w:tcW w:w="6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Вода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0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6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ыжи пластмассов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5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5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6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Заглушки металлические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4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-609</w:t>
            </w:r>
          </w:p>
        </w:tc>
        <w:tc>
          <w:tcPr>
            <w:tcW w:w="6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кава резинотканевые напорновсасывающие для воды, давление 1 МПа [10 кгс/см2], диаметр 32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1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1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6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Расход бурового инструмента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мплект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</w:t>
            </w:r>
          </w:p>
        </w:tc>
      </w:tr>
    </w:tbl>
    <w:p>
      <w:pPr>
        <w:pStyle w:val="2"/>
        <w:tabs>
          <w:tab w:val="clear" w:pos="9781"/>
          <w:tab w:val="left" w:pos="1418" w:leader="none"/>
        </w:tabs>
        <w:spacing w:lineRule="auto" w:line="220"/>
        <w:rPr/>
      </w:pPr>
      <w:r>
        <w:rPr/>
        <w:t>Группа 74 Нормы с 3 по 5</w:t>
      </w:r>
    </w:p>
    <w:tbl>
      <w:tblPr>
        <w:tblW w:w="102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5624"/>
        <w:gridCol w:w="993"/>
        <w:gridCol w:w="803"/>
        <w:gridCol w:w="803"/>
        <w:gridCol w:w="804"/>
      </w:tblGrid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ифр ресурса</w:t>
            </w:r>
          </w:p>
        </w:tc>
        <w:tc>
          <w:tcPr>
            <w:tcW w:w="5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 ресурс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иница измер.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74</w:t>
            </w:r>
          </w:p>
          <w:p>
            <w:pPr>
              <w:pStyle w:val="Normal"/>
              <w:spacing w:lineRule="auto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74</w:t>
            </w:r>
          </w:p>
          <w:p>
            <w:pPr>
              <w:pStyle w:val="Normal"/>
              <w:spacing w:lineRule="auto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74</w:t>
            </w:r>
          </w:p>
          <w:p>
            <w:pPr>
              <w:pStyle w:val="Normal"/>
              <w:spacing w:lineRule="auto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/>
            </w:pPr>
            <w:r>
              <w:rPr>
                <w:rFonts w:cs="Arial" w:ascii="Arial" w:hAnsi="Arial"/>
                <w:spacing w:val="2"/>
                <w:sz w:val="18"/>
              </w:rPr>
              <w:t xml:space="preserve">Затраты труда </w:t>
            </w:r>
            <w:r>
              <w:rPr>
                <w:rFonts w:cs="Arial" w:ascii="Arial" w:hAnsi="Arial"/>
                <w:sz w:val="18"/>
              </w:rPr>
              <w:t>рабочих-строите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-ч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редний разряд рабо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3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4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/>
            </w:pPr>
            <w:r>
              <w:rPr>
                <w:rFonts w:cs="Arial" w:ascii="Arial" w:hAnsi="Arial"/>
                <w:spacing w:val="2"/>
                <w:sz w:val="18"/>
              </w:rPr>
              <w:t xml:space="preserve">Затраты труда </w:t>
            </w:r>
            <w:r>
              <w:rPr>
                <w:rFonts w:cs="Arial" w:ascii="Arial" w:hAnsi="Arial"/>
                <w:sz w:val="18"/>
              </w:rPr>
              <w:t>машинист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-ч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93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04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uto" w:line="220"/>
              <w:rPr/>
            </w:pPr>
            <w:r>
              <w:rPr/>
              <w:t>Машины и механизм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4-1400</w:t>
            </w:r>
          </w:p>
        </w:tc>
        <w:tc>
          <w:tcPr>
            <w:tcW w:w="5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вайно-буровая установка на базе крана на гусеничном ходу грузоподъемностью 25 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pacing w:val="2"/>
                <w:sz w:val="18"/>
              </w:rPr>
            </w:pPr>
            <w:r>
              <w:rPr>
                <w:rFonts w:cs="Arial" w:ascii="Arial" w:hAnsi="Arial"/>
                <w:spacing w:val="2"/>
                <w:sz w:val="18"/>
              </w:rPr>
              <w:t>маш-ч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6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2-1244</w:t>
            </w:r>
          </w:p>
        </w:tc>
        <w:tc>
          <w:tcPr>
            <w:tcW w:w="5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Краны на гусеничном ходу при работе на других видах строительства, грузоподъемность 25 </w:t>
            </w:r>
            <w:r>
              <w:rPr>
                <w:rFonts w:cs="Arial" w:ascii="Arial" w:hAnsi="Arial"/>
                <w:spacing w:val="2"/>
                <w:sz w:val="18"/>
              </w:rPr>
              <w:t>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2"/>
                <w:sz w:val="18"/>
              </w:rPr>
              <w:t>маш-ч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6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1-0210</w:t>
            </w:r>
          </w:p>
        </w:tc>
        <w:tc>
          <w:tcPr>
            <w:tcW w:w="5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етононасосы при работе на гидроэнергетическом строительстве, подача 5-65 м3/ч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2"/>
                <w:sz w:val="18"/>
              </w:rPr>
              <w:t>маш-ч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6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5-0102</w:t>
            </w:r>
          </w:p>
        </w:tc>
        <w:tc>
          <w:tcPr>
            <w:tcW w:w="5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мпрессоры передвижные с двигателем внутреннего сгорания, давление до 686 кПа, подача 5 м3/мин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2"/>
                <w:sz w:val="18"/>
              </w:rPr>
              <w:t>маш-ч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6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0-0106</w:t>
            </w:r>
          </w:p>
        </w:tc>
        <w:tc>
          <w:tcPr>
            <w:tcW w:w="5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ппарат для газовой сварки и резк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2"/>
                <w:sz w:val="18"/>
              </w:rPr>
              <w:t>маш-ч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4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4-0900</w:t>
            </w:r>
          </w:p>
        </w:tc>
        <w:tc>
          <w:tcPr>
            <w:tcW w:w="5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рансформаторы сварочные с номинальным сварочным током 315-500 А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pacing w:val="2"/>
                <w:sz w:val="18"/>
              </w:rPr>
            </w:pPr>
            <w:r>
              <w:rPr>
                <w:rFonts w:cs="Arial" w:ascii="Arial" w:hAnsi="Arial"/>
                <w:spacing w:val="2"/>
                <w:sz w:val="18"/>
              </w:rPr>
              <w:t>маш-ч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4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-0003</w:t>
            </w:r>
          </w:p>
        </w:tc>
        <w:tc>
          <w:tcPr>
            <w:tcW w:w="5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втомобили бортовые, грузоподъемностью до 8 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2"/>
                <w:sz w:val="18"/>
              </w:rPr>
              <w:t>маш-ч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3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8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/>
            </w:pPr>
            <w:r>
              <w:rPr>
                <w:rFonts w:cs="Arial" w:ascii="Arial" w:hAnsi="Arial"/>
                <w:sz w:val="18"/>
              </w:rPr>
              <w:t>0,0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uto" w:line="220"/>
              <w:rPr/>
            </w:pPr>
            <w:r>
              <w:rPr/>
              <w:t>Материал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4-11624</w:t>
            </w:r>
          </w:p>
        </w:tc>
        <w:tc>
          <w:tcPr>
            <w:tcW w:w="5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меси бетонные готовые тяжелые, крупность заполнителя более 10 мм до 20 мм включительно, марка М3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3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6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6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6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-1517</w:t>
            </w:r>
          </w:p>
        </w:tc>
        <w:tc>
          <w:tcPr>
            <w:tcW w:w="5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/>
            </w:pPr>
            <w:r>
              <w:rPr>
                <w:rFonts w:cs="Arial" w:ascii="Arial" w:hAnsi="Arial"/>
                <w:sz w:val="18"/>
              </w:rPr>
              <w:t xml:space="preserve">Электроды, диаметр 4 </w:t>
            </w:r>
            <w:r>
              <w:rPr>
                <w:rFonts w:cs="Arial" w:ascii="Arial" w:hAnsi="Arial"/>
                <w:spacing w:val="2"/>
                <w:sz w:val="18"/>
              </w:rPr>
              <w:t>мм</w:t>
            </w:r>
            <w:r>
              <w:rPr>
                <w:rFonts w:cs="Arial" w:ascii="Arial" w:hAnsi="Arial"/>
                <w:sz w:val="18"/>
              </w:rPr>
              <w:t>, марка Э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2"/>
                <w:sz w:val="18"/>
              </w:rPr>
              <w:t>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02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01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0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-0324</w:t>
            </w:r>
          </w:p>
        </w:tc>
        <w:tc>
          <w:tcPr>
            <w:tcW w:w="5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ислород технический газообразны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3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46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46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4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6-0067</w:t>
            </w:r>
          </w:p>
        </w:tc>
        <w:tc>
          <w:tcPr>
            <w:tcW w:w="5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pacing w:val="2"/>
                <w:sz w:val="18"/>
              </w:rPr>
            </w:pPr>
            <w:r>
              <w:rPr>
                <w:rFonts w:cs="Arial" w:ascii="Arial" w:hAnsi="Arial"/>
                <w:spacing w:val="2"/>
                <w:sz w:val="18"/>
              </w:rPr>
              <w:t>Пропан-бутановая смесь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pacing w:lineRule="auto" w:line="220" w:before="20" w:after="0"/>
              <w:rPr>
                <w:rFonts w:ascii="Arial" w:hAnsi="Arial" w:cs="Arial"/>
                <w:spacing w:val="2"/>
                <w:lang w:val="ru-RU"/>
              </w:rPr>
            </w:pPr>
            <w:r>
              <w:rPr>
                <w:rFonts w:cs="Arial" w:ascii="Arial" w:hAnsi="Arial"/>
                <w:spacing w:val="2"/>
                <w:lang w:val="ru-RU"/>
              </w:rPr>
              <w:t>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0055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005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005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-0962</w:t>
            </w:r>
          </w:p>
        </w:tc>
        <w:tc>
          <w:tcPr>
            <w:tcW w:w="5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мазка, солидол жировой «Ж»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2"/>
                <w:sz w:val="18"/>
              </w:rPr>
              <w:t>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039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029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02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5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палубка металлическа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08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08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0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-1315</w:t>
            </w:r>
          </w:p>
        </w:tc>
        <w:tc>
          <w:tcPr>
            <w:tcW w:w="5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ртландцемент общестроительного назначения с минеральными добавками, марка 3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291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2334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19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-0010-2</w:t>
            </w:r>
          </w:p>
        </w:tc>
        <w:tc>
          <w:tcPr>
            <w:tcW w:w="5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Вода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3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18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68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6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5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ыжи пластмассовы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5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5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5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5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Заглушки металлические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9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8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-609</w:t>
            </w:r>
          </w:p>
        </w:tc>
        <w:tc>
          <w:tcPr>
            <w:tcW w:w="5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кава резинотканевые напорновсасывающие для воды, давление 1 МПа [10 кгс/см2], диаметр 32 м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18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18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1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5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Расход бурового инструмента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мплект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</w:t>
            </w:r>
          </w:p>
        </w:tc>
      </w:tr>
    </w:tbl>
    <w:p>
      <w:pPr>
        <w:pStyle w:val="2"/>
        <w:tabs>
          <w:tab w:val="clear" w:pos="9781"/>
          <w:tab w:val="left" w:pos="1418" w:leader="none"/>
        </w:tabs>
        <w:spacing w:lineRule="auto" w:line="2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2"/>
        <w:tabs>
          <w:tab w:val="clear" w:pos="9781"/>
          <w:tab w:val="left" w:pos="1418" w:leader="none"/>
        </w:tabs>
        <w:spacing w:lineRule="auto" w:line="220"/>
        <w:rPr/>
      </w:pPr>
      <w:r>
        <w:rPr/>
        <w:t>Группа 74 Нормы с 6 по 8</w:t>
      </w:r>
    </w:p>
    <w:tbl>
      <w:tblPr>
        <w:tblW w:w="102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5624"/>
        <w:gridCol w:w="993"/>
        <w:gridCol w:w="803"/>
        <w:gridCol w:w="803"/>
        <w:gridCol w:w="804"/>
      </w:tblGrid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ифр ресурса</w:t>
            </w:r>
          </w:p>
        </w:tc>
        <w:tc>
          <w:tcPr>
            <w:tcW w:w="5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 ресурс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иница измер.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74</w:t>
            </w:r>
          </w:p>
          <w:p>
            <w:pPr>
              <w:pStyle w:val="Normal"/>
              <w:spacing w:lineRule="auto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74</w:t>
            </w:r>
          </w:p>
          <w:p>
            <w:pPr>
              <w:pStyle w:val="Normal"/>
              <w:spacing w:lineRule="auto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74</w:t>
            </w:r>
          </w:p>
          <w:p>
            <w:pPr>
              <w:pStyle w:val="Normal"/>
              <w:spacing w:lineRule="auto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/>
            </w:pPr>
            <w:r>
              <w:rPr>
                <w:rFonts w:cs="Arial" w:ascii="Arial" w:hAnsi="Arial"/>
                <w:spacing w:val="2"/>
                <w:sz w:val="18"/>
              </w:rPr>
              <w:t xml:space="preserve">Затраты труда </w:t>
            </w:r>
            <w:r>
              <w:rPr>
                <w:rFonts w:cs="Arial" w:ascii="Arial" w:hAnsi="Arial"/>
                <w:sz w:val="18"/>
              </w:rPr>
              <w:t>рабочих-строите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-ч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редний разряд рабо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3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/>
            </w:pPr>
            <w:r>
              <w:rPr>
                <w:rFonts w:cs="Arial" w:ascii="Arial" w:hAnsi="Arial"/>
                <w:spacing w:val="2"/>
                <w:sz w:val="18"/>
              </w:rPr>
              <w:t xml:space="preserve">Затраты труда </w:t>
            </w:r>
            <w:r>
              <w:rPr>
                <w:rFonts w:cs="Arial" w:ascii="Arial" w:hAnsi="Arial"/>
                <w:sz w:val="18"/>
              </w:rPr>
              <w:t>машинист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-ч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55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0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9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uto" w:line="220"/>
              <w:rPr/>
            </w:pPr>
            <w:r>
              <w:rPr/>
              <w:t>Машины и механизм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4-1400</w:t>
            </w:r>
          </w:p>
        </w:tc>
        <w:tc>
          <w:tcPr>
            <w:tcW w:w="5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вайно-буровая установка на базе крана на гусеничном ходу грузоподъемностью 25 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pacing w:val="2"/>
                <w:sz w:val="18"/>
              </w:rPr>
            </w:pPr>
            <w:r>
              <w:rPr>
                <w:rFonts w:cs="Arial" w:ascii="Arial" w:hAnsi="Arial"/>
                <w:spacing w:val="2"/>
                <w:sz w:val="18"/>
              </w:rPr>
              <w:t>маш-ч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8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2-1244</w:t>
            </w:r>
          </w:p>
        </w:tc>
        <w:tc>
          <w:tcPr>
            <w:tcW w:w="5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Краны на гусеничном ходу при работе на других видах строительства, грузоподъемность 25 </w:t>
            </w:r>
            <w:r>
              <w:rPr>
                <w:rFonts w:cs="Arial" w:ascii="Arial" w:hAnsi="Arial"/>
                <w:spacing w:val="2"/>
                <w:sz w:val="18"/>
              </w:rPr>
              <w:t>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2"/>
                <w:sz w:val="18"/>
              </w:rPr>
              <w:t>маш-ч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8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1-0210</w:t>
            </w:r>
          </w:p>
        </w:tc>
        <w:tc>
          <w:tcPr>
            <w:tcW w:w="5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етононасосы при работе на гидроэнергетическом строительстве, подача 5-65 м3/ч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2"/>
                <w:sz w:val="18"/>
              </w:rPr>
              <w:t>маш-ч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8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5-0102</w:t>
            </w:r>
          </w:p>
        </w:tc>
        <w:tc>
          <w:tcPr>
            <w:tcW w:w="5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мпрессоры передвижные с двигателем внутреннего сгорания, давление до 686 кПа, подача 5 м3/мин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2"/>
                <w:sz w:val="18"/>
              </w:rPr>
              <w:t>маш-ч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8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0-0106</w:t>
            </w:r>
          </w:p>
        </w:tc>
        <w:tc>
          <w:tcPr>
            <w:tcW w:w="5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ппарат для газовой сварки и резк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2"/>
                <w:sz w:val="18"/>
              </w:rPr>
              <w:t>маш-ч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3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4-0900</w:t>
            </w:r>
          </w:p>
        </w:tc>
        <w:tc>
          <w:tcPr>
            <w:tcW w:w="5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рансформаторы сварочные с номинальным сварочным током 315-500 А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pacing w:val="2"/>
                <w:sz w:val="18"/>
              </w:rPr>
            </w:pPr>
            <w:r>
              <w:rPr>
                <w:rFonts w:cs="Arial" w:ascii="Arial" w:hAnsi="Arial"/>
                <w:spacing w:val="2"/>
                <w:sz w:val="18"/>
              </w:rPr>
              <w:t>маш-ч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3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-0003</w:t>
            </w:r>
          </w:p>
        </w:tc>
        <w:tc>
          <w:tcPr>
            <w:tcW w:w="5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втомобили бортовые, грузоподъемностью до 8 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2"/>
                <w:sz w:val="18"/>
              </w:rPr>
              <w:t>маш-ч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7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uto" w:line="220"/>
              <w:rPr/>
            </w:pPr>
            <w:r>
              <w:rPr/>
              <w:t>Материал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4-11624</w:t>
            </w:r>
          </w:p>
        </w:tc>
        <w:tc>
          <w:tcPr>
            <w:tcW w:w="5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меси бетонные готовые тяжелые, крупность заполнителя более 10 мм до 20 мм включительно, марка М3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3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6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6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6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-1517</w:t>
            </w:r>
          </w:p>
        </w:tc>
        <w:tc>
          <w:tcPr>
            <w:tcW w:w="5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/>
            </w:pPr>
            <w:r>
              <w:rPr>
                <w:rFonts w:cs="Arial" w:ascii="Arial" w:hAnsi="Arial"/>
                <w:sz w:val="18"/>
              </w:rPr>
              <w:t xml:space="preserve">Электроды, диаметр 4 </w:t>
            </w:r>
            <w:r>
              <w:rPr>
                <w:rFonts w:cs="Arial" w:ascii="Arial" w:hAnsi="Arial"/>
                <w:spacing w:val="2"/>
                <w:sz w:val="18"/>
              </w:rPr>
              <w:t>мм</w:t>
            </w:r>
            <w:r>
              <w:rPr>
                <w:rFonts w:cs="Arial" w:ascii="Arial" w:hAnsi="Arial"/>
                <w:sz w:val="18"/>
              </w:rPr>
              <w:t>, марка Э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2"/>
                <w:sz w:val="18"/>
              </w:rPr>
              <w:t>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016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pacing w:lineRule="auto" w:line="220" w:before="20" w:after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0,00009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00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-0324</w:t>
            </w:r>
          </w:p>
        </w:tc>
        <w:tc>
          <w:tcPr>
            <w:tcW w:w="5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ислород технический газообразны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3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47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47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47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6-0067</w:t>
            </w:r>
          </w:p>
        </w:tc>
        <w:tc>
          <w:tcPr>
            <w:tcW w:w="5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pacing w:val="2"/>
                <w:sz w:val="18"/>
              </w:rPr>
            </w:pPr>
            <w:r>
              <w:rPr>
                <w:rFonts w:cs="Arial" w:ascii="Arial" w:hAnsi="Arial"/>
                <w:spacing w:val="2"/>
                <w:sz w:val="18"/>
              </w:rPr>
              <w:t>Пропан-бутановая смесь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pacing w:val="2"/>
                <w:sz w:val="18"/>
              </w:rPr>
            </w:pPr>
            <w:r>
              <w:rPr>
                <w:rFonts w:cs="Arial" w:ascii="Arial" w:hAnsi="Arial"/>
                <w:spacing w:val="2"/>
                <w:sz w:val="18"/>
              </w:rPr>
              <w:t>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0056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0056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005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-0962</w:t>
            </w:r>
          </w:p>
        </w:tc>
        <w:tc>
          <w:tcPr>
            <w:tcW w:w="5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мазка, солидол жировой «Ж»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2"/>
                <w:sz w:val="18"/>
              </w:rPr>
              <w:t>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033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/>
            </w:pPr>
            <w:r>
              <w:rPr>
                <w:rFonts w:cs="Arial" w:ascii="Arial" w:hAnsi="Arial"/>
                <w:sz w:val="18"/>
              </w:rPr>
              <w:t>0,00024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02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5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палубка металлическа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08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08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0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-1315</w:t>
            </w:r>
          </w:p>
        </w:tc>
        <w:tc>
          <w:tcPr>
            <w:tcW w:w="5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ртландцемент общестроительного назначения с минеральными добавками, марка 3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269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21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19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-0010-2</w:t>
            </w:r>
          </w:p>
        </w:tc>
        <w:tc>
          <w:tcPr>
            <w:tcW w:w="5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Вода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3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83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47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4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5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ыжи пластмассовы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5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5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5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5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Заглушки металлические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76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58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3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-609</w:t>
            </w:r>
          </w:p>
        </w:tc>
        <w:tc>
          <w:tcPr>
            <w:tcW w:w="5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кава резинотканевые напорновсасывающие для воды, давление 1 МПа [10 кгс/см2], диаметр 32 м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18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18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1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5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Расход бурового инструмента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мплект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</w:t>
            </w:r>
          </w:p>
        </w:tc>
      </w:tr>
    </w:tbl>
    <w:p>
      <w:pPr>
        <w:pStyle w:val="2"/>
        <w:tabs>
          <w:tab w:val="clear" w:pos="9781"/>
          <w:tab w:val="left" w:pos="1418" w:leader="none"/>
        </w:tabs>
        <w:spacing w:lineRule="auto" w:line="220"/>
        <w:rPr/>
      </w:pPr>
      <w:r>
        <w:rPr/>
        <w:t>Группа 74 Нормы с 9 по 11</w:t>
      </w:r>
    </w:p>
    <w:tbl>
      <w:tblPr>
        <w:tblW w:w="102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5483"/>
        <w:gridCol w:w="992"/>
        <w:gridCol w:w="850"/>
        <w:gridCol w:w="851"/>
        <w:gridCol w:w="851"/>
      </w:tblGrid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ифр ресурса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 ресурс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иница изме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74</w:t>
            </w:r>
          </w:p>
          <w:p>
            <w:pPr>
              <w:pStyle w:val="Normal"/>
              <w:spacing w:lineRule="auto" w:line="220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74</w:t>
            </w:r>
          </w:p>
          <w:p>
            <w:pPr>
              <w:pStyle w:val="Normal"/>
              <w:spacing w:lineRule="auto" w:line="220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74</w:t>
            </w:r>
          </w:p>
          <w:p>
            <w:pPr>
              <w:pStyle w:val="Normal"/>
              <w:spacing w:lineRule="auto" w:line="220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/>
            </w:pPr>
            <w:r>
              <w:rPr>
                <w:rFonts w:cs="Arial" w:ascii="Arial" w:hAnsi="Arial"/>
                <w:spacing w:val="2"/>
                <w:sz w:val="18"/>
              </w:rPr>
              <w:t xml:space="preserve">Затраты труда </w:t>
            </w:r>
            <w:r>
              <w:rPr>
                <w:rFonts w:cs="Arial" w:ascii="Arial" w:hAnsi="Arial"/>
                <w:sz w:val="18"/>
              </w:rPr>
              <w:t>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-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/>
            </w:pPr>
            <w:r>
              <w:rPr>
                <w:rFonts w:cs="Arial" w:ascii="Arial" w:hAnsi="Arial"/>
                <w:spacing w:val="2"/>
                <w:sz w:val="18"/>
              </w:rPr>
              <w:t xml:space="preserve">Затраты труда </w:t>
            </w:r>
            <w:r>
              <w:rPr>
                <w:rFonts w:cs="Arial" w:ascii="Arial" w:hAnsi="Arial"/>
                <w:sz w:val="18"/>
              </w:rPr>
              <w:t>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7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3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3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uto" w:line="220"/>
              <w:rPr/>
            </w:pPr>
            <w:r>
              <w:rPr/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4-1400</w:t>
            </w:r>
          </w:p>
        </w:tc>
        <w:tc>
          <w:tcPr>
            <w:tcW w:w="5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вайно-буровая установка на базе крана на гусеничном ходу грузоподъемностью 25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pacing w:val="2"/>
                <w:sz w:val="18"/>
              </w:rPr>
            </w:pPr>
            <w:r>
              <w:rPr>
                <w:rFonts w:cs="Arial" w:ascii="Arial" w:hAnsi="Arial"/>
                <w:spacing w:val="2"/>
                <w:sz w:val="18"/>
              </w:rPr>
              <w:t>маш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2-1244</w:t>
            </w:r>
          </w:p>
        </w:tc>
        <w:tc>
          <w:tcPr>
            <w:tcW w:w="5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Краны на гусеничном ходу при работе на других видах строительства, грузоподъемность 25 </w:t>
            </w:r>
            <w:r>
              <w:rPr>
                <w:rFonts w:cs="Arial" w:ascii="Arial" w:hAnsi="Arial"/>
                <w:spacing w:val="2"/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2"/>
                <w:sz w:val="18"/>
              </w:rPr>
              <w:t>маш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1-0210</w:t>
            </w:r>
          </w:p>
        </w:tc>
        <w:tc>
          <w:tcPr>
            <w:tcW w:w="5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етононасосы при работе на гидроэнергетическом строительстве, подача 5-65 м3/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2"/>
                <w:sz w:val="18"/>
              </w:rPr>
              <w:t>маш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5-0102</w:t>
            </w:r>
          </w:p>
        </w:tc>
        <w:tc>
          <w:tcPr>
            <w:tcW w:w="5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мпрессоры передвижные с двигателем внутреннего сгорания, давление до 686 кПа, подача 5 м3/мин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2"/>
                <w:sz w:val="18"/>
              </w:rPr>
              <w:t>маш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0-0106</w:t>
            </w:r>
          </w:p>
        </w:tc>
        <w:tc>
          <w:tcPr>
            <w:tcW w:w="5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ппарат для газовой сварки и резк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2"/>
                <w:sz w:val="18"/>
              </w:rPr>
              <w:t>маш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4-0900</w:t>
            </w:r>
          </w:p>
        </w:tc>
        <w:tc>
          <w:tcPr>
            <w:tcW w:w="5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рансформаторы сварочные с номинальным сварочным током 315-500 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pacing w:val="2"/>
                <w:sz w:val="18"/>
              </w:rPr>
            </w:pPr>
            <w:r>
              <w:rPr>
                <w:rFonts w:cs="Arial" w:ascii="Arial" w:hAnsi="Arial"/>
                <w:spacing w:val="2"/>
                <w:sz w:val="18"/>
              </w:rPr>
              <w:t>маш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-0003</w:t>
            </w:r>
          </w:p>
        </w:tc>
        <w:tc>
          <w:tcPr>
            <w:tcW w:w="5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втомобили бортовые, грузоподъемностью до 8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2"/>
                <w:sz w:val="18"/>
              </w:rPr>
              <w:t>маш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uto" w:line="220"/>
              <w:rPr/>
            </w:pPr>
            <w:r>
              <w:rPr/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sz w:val="18"/>
              </w:rPr>
              <w:t>1424-11624</w:t>
            </w:r>
          </w:p>
        </w:tc>
        <w:tc>
          <w:tcPr>
            <w:tcW w:w="5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меси бетонные готовые тяжелые, крупность заполнителя более 10 мм до 20 мм включительно, марка М3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6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6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6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-1517</w:t>
            </w:r>
          </w:p>
        </w:tc>
        <w:tc>
          <w:tcPr>
            <w:tcW w:w="5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/>
            </w:pPr>
            <w:r>
              <w:rPr>
                <w:rFonts w:cs="Arial" w:ascii="Arial" w:hAnsi="Arial"/>
                <w:sz w:val="18"/>
              </w:rPr>
              <w:t xml:space="preserve">Электроды, диаметр 4 </w:t>
            </w:r>
            <w:r>
              <w:rPr>
                <w:rFonts w:cs="Arial" w:ascii="Arial" w:hAnsi="Arial"/>
                <w:spacing w:val="2"/>
                <w:sz w:val="18"/>
              </w:rPr>
              <w:t>мм</w:t>
            </w:r>
            <w:r>
              <w:rPr>
                <w:rFonts w:cs="Arial" w:ascii="Arial" w:hAnsi="Arial"/>
                <w:sz w:val="18"/>
              </w:rPr>
              <w:t>, марка Э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2"/>
                <w:sz w:val="18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01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007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00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-0324</w:t>
            </w:r>
          </w:p>
        </w:tc>
        <w:tc>
          <w:tcPr>
            <w:tcW w:w="5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ислород технический газообразны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6-0067</w:t>
            </w:r>
          </w:p>
        </w:tc>
        <w:tc>
          <w:tcPr>
            <w:tcW w:w="5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pacing w:val="2"/>
                <w:sz w:val="18"/>
              </w:rPr>
            </w:pPr>
            <w:r>
              <w:rPr>
                <w:rFonts w:cs="Arial" w:ascii="Arial" w:hAnsi="Arial"/>
                <w:spacing w:val="2"/>
                <w:sz w:val="18"/>
              </w:rPr>
              <w:t>Пропан-бутановая смесь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pacing w:val="2"/>
                <w:sz w:val="18"/>
              </w:rPr>
            </w:pPr>
            <w:r>
              <w:rPr>
                <w:rFonts w:cs="Arial" w:ascii="Arial" w:hAnsi="Arial"/>
                <w:spacing w:val="2"/>
                <w:sz w:val="18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005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005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005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-0962</w:t>
            </w:r>
          </w:p>
        </w:tc>
        <w:tc>
          <w:tcPr>
            <w:tcW w:w="5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мазка, солидол жировой «Ж»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2"/>
                <w:sz w:val="18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02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0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01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5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палубка металлическ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0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0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0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-1315</w:t>
            </w:r>
          </w:p>
        </w:tc>
        <w:tc>
          <w:tcPr>
            <w:tcW w:w="5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ртландцемент общестроительного назначения с минеральными добавками, марка 3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23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19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168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-0010-2</w:t>
            </w:r>
          </w:p>
        </w:tc>
        <w:tc>
          <w:tcPr>
            <w:tcW w:w="5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Вода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6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5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ыжи пластмассов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5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5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Заглушки металлические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0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1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9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-609</w:t>
            </w:r>
          </w:p>
        </w:tc>
        <w:tc>
          <w:tcPr>
            <w:tcW w:w="5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кава резинотканевые напорновсасывающие для воды, давление 1 МПа [10 кгс/см2], диаметр 32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1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1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1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5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Расход бурового инструмента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мплект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</w:t>
            </w:r>
          </w:p>
        </w:tc>
      </w:tr>
    </w:tbl>
    <w:p>
      <w:pPr>
        <w:pStyle w:val="2"/>
        <w:tabs>
          <w:tab w:val="clear" w:pos="9781"/>
          <w:tab w:val="left" w:pos="1418" w:leader="none"/>
        </w:tabs>
        <w:spacing w:lineRule="auto" w:line="220"/>
        <w:rPr/>
      </w:pPr>
      <w:r>
        <w:rPr/>
        <w:t>Группа 74 Нормы с 12 по 14</w:t>
      </w:r>
    </w:p>
    <w:tbl>
      <w:tblPr>
        <w:tblW w:w="102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5624"/>
        <w:gridCol w:w="993"/>
        <w:gridCol w:w="803"/>
        <w:gridCol w:w="803"/>
        <w:gridCol w:w="804"/>
      </w:tblGrid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ифр ресурса</w:t>
            </w:r>
          </w:p>
        </w:tc>
        <w:tc>
          <w:tcPr>
            <w:tcW w:w="5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 ресурс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иница измер.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74</w:t>
            </w:r>
          </w:p>
          <w:p>
            <w:pPr>
              <w:pStyle w:val="Normal"/>
              <w:spacing w:lineRule="auto" w:line="220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74</w:t>
            </w:r>
          </w:p>
          <w:p>
            <w:pPr>
              <w:pStyle w:val="Normal"/>
              <w:spacing w:lineRule="auto" w:line="220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74</w:t>
            </w:r>
          </w:p>
          <w:p>
            <w:pPr>
              <w:pStyle w:val="Normal"/>
              <w:spacing w:lineRule="auto" w:line="220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/>
            </w:pPr>
            <w:r>
              <w:rPr>
                <w:rFonts w:cs="Arial" w:ascii="Arial" w:hAnsi="Arial"/>
                <w:spacing w:val="2"/>
                <w:sz w:val="18"/>
              </w:rPr>
              <w:t xml:space="preserve">Затраты труда </w:t>
            </w:r>
            <w:r>
              <w:rPr>
                <w:rFonts w:cs="Arial" w:ascii="Arial" w:hAnsi="Arial"/>
                <w:sz w:val="18"/>
              </w:rPr>
              <w:t>рабочих-строите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-ч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7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1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редний разряд рабо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3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4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/>
            </w:pPr>
            <w:r>
              <w:rPr>
                <w:rFonts w:cs="Arial" w:ascii="Arial" w:hAnsi="Arial"/>
                <w:spacing w:val="2"/>
                <w:sz w:val="18"/>
              </w:rPr>
              <w:t xml:space="preserve">Затраты труда </w:t>
            </w:r>
            <w:r>
              <w:rPr>
                <w:rFonts w:cs="Arial" w:ascii="Arial" w:hAnsi="Arial"/>
                <w:sz w:val="18"/>
              </w:rPr>
              <w:t>машинист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-ч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21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89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8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uto" w:line="220"/>
              <w:rPr/>
            </w:pPr>
            <w:r>
              <w:rPr/>
              <w:t>Машины и механизм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4-1400</w:t>
            </w:r>
          </w:p>
        </w:tc>
        <w:tc>
          <w:tcPr>
            <w:tcW w:w="5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вайно-буровая установка на базе крана на гусеничном ходу грузоподъемностью 25 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pacing w:val="2"/>
                <w:sz w:val="18"/>
              </w:rPr>
            </w:pPr>
            <w:r>
              <w:rPr>
                <w:rFonts w:cs="Arial" w:ascii="Arial" w:hAnsi="Arial"/>
                <w:spacing w:val="2"/>
                <w:sz w:val="18"/>
              </w:rPr>
              <w:t>маш-ч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6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/>
            </w:pPr>
            <w:r>
              <w:rPr>
                <w:rFonts w:cs="Arial" w:ascii="Arial" w:hAnsi="Arial"/>
                <w:sz w:val="16"/>
              </w:rPr>
              <w:t>0,8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0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2-1244</w:t>
            </w:r>
          </w:p>
        </w:tc>
        <w:tc>
          <w:tcPr>
            <w:tcW w:w="5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Краны на гусеничном ходу при работе на других видах строительства, грузоподъемность 25 </w:t>
            </w:r>
            <w:r>
              <w:rPr>
                <w:rFonts w:cs="Arial" w:ascii="Arial" w:hAnsi="Arial"/>
                <w:spacing w:val="2"/>
                <w:sz w:val="18"/>
              </w:rPr>
              <w:t>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2"/>
                <w:sz w:val="18"/>
              </w:rPr>
              <w:t>маш-ч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6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0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1-0210</w:t>
            </w:r>
          </w:p>
        </w:tc>
        <w:tc>
          <w:tcPr>
            <w:tcW w:w="5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етононасосы при работе на гидроэнергетическом строительстве, подача 5-65 м3/ч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2"/>
                <w:sz w:val="18"/>
              </w:rPr>
              <w:t>маш-ч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6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0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5-0102</w:t>
            </w:r>
          </w:p>
        </w:tc>
        <w:tc>
          <w:tcPr>
            <w:tcW w:w="5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мпрессоры передвижные с двигателем внутреннего сгорания, давление до 686 кПа, подача 5 м3/мин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2"/>
                <w:sz w:val="18"/>
              </w:rPr>
              <w:t>маш-ч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6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0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0-0106</w:t>
            </w:r>
          </w:p>
        </w:tc>
        <w:tc>
          <w:tcPr>
            <w:tcW w:w="5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ппарат для газовой сварки и резк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2"/>
                <w:sz w:val="18"/>
              </w:rPr>
              <w:t>маш-ч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4-0900</w:t>
            </w:r>
          </w:p>
        </w:tc>
        <w:tc>
          <w:tcPr>
            <w:tcW w:w="5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pacing w:lineRule="auto" w:line="220" w:before="2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рансформаторы сварочные с номинальным сварочным током 315-500 А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pacing w:val="2"/>
                <w:sz w:val="18"/>
              </w:rPr>
            </w:pPr>
            <w:r>
              <w:rPr>
                <w:rFonts w:cs="Arial" w:ascii="Arial" w:hAnsi="Arial"/>
                <w:spacing w:val="2"/>
                <w:sz w:val="18"/>
              </w:rPr>
              <w:t>маш-ч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-0003</w:t>
            </w:r>
          </w:p>
        </w:tc>
        <w:tc>
          <w:tcPr>
            <w:tcW w:w="5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втомобили бортовые, грузоподъемностью до 8 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2"/>
                <w:sz w:val="18"/>
              </w:rPr>
              <w:t>маш-ч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uto" w:line="220"/>
              <w:rPr/>
            </w:pPr>
            <w:r>
              <w:rPr/>
              <w:t>Материал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4-11624</w:t>
            </w:r>
          </w:p>
        </w:tc>
        <w:tc>
          <w:tcPr>
            <w:tcW w:w="5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меси бетонные готовые тяжелые, крупность заполнителя более 10 мм до 20 мм включительно, марка М3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3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6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6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6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-1517</w:t>
            </w:r>
          </w:p>
        </w:tc>
        <w:tc>
          <w:tcPr>
            <w:tcW w:w="5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/>
            </w:pPr>
            <w:r>
              <w:rPr>
                <w:rFonts w:cs="Arial" w:ascii="Arial" w:hAnsi="Arial"/>
                <w:sz w:val="18"/>
              </w:rPr>
              <w:t xml:space="preserve">Электроды, диаметр 4 </w:t>
            </w:r>
            <w:r>
              <w:rPr>
                <w:rFonts w:cs="Arial" w:ascii="Arial" w:hAnsi="Arial"/>
                <w:spacing w:val="2"/>
                <w:sz w:val="18"/>
              </w:rPr>
              <w:t>мм</w:t>
            </w:r>
            <w:r>
              <w:rPr>
                <w:rFonts w:cs="Arial" w:ascii="Arial" w:hAnsi="Arial"/>
                <w:sz w:val="18"/>
              </w:rPr>
              <w:t>, марка Э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2"/>
                <w:sz w:val="18"/>
              </w:rPr>
              <w:t>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01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0057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0047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-0324</w:t>
            </w:r>
          </w:p>
        </w:tc>
        <w:tc>
          <w:tcPr>
            <w:tcW w:w="5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ислород технический газообразны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3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6-0067</w:t>
            </w:r>
          </w:p>
        </w:tc>
        <w:tc>
          <w:tcPr>
            <w:tcW w:w="5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pacing w:val="2"/>
                <w:sz w:val="18"/>
              </w:rPr>
            </w:pPr>
            <w:r>
              <w:rPr>
                <w:rFonts w:cs="Arial" w:ascii="Arial" w:hAnsi="Arial"/>
                <w:spacing w:val="2"/>
                <w:sz w:val="18"/>
              </w:rPr>
              <w:t>Пропан-бутановая смесь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pacing w:val="2"/>
                <w:sz w:val="18"/>
              </w:rPr>
            </w:pPr>
            <w:r>
              <w:rPr>
                <w:rFonts w:cs="Arial" w:ascii="Arial" w:hAnsi="Arial"/>
                <w:spacing w:val="2"/>
                <w:sz w:val="18"/>
              </w:rPr>
              <w:t>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005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0048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004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-0962</w:t>
            </w:r>
          </w:p>
        </w:tc>
        <w:tc>
          <w:tcPr>
            <w:tcW w:w="5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мазка, солидол жировой «Ж»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2"/>
                <w:sz w:val="18"/>
              </w:rPr>
              <w:t>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02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017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01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5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палубка металлическа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08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08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0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-1315</w:t>
            </w:r>
          </w:p>
        </w:tc>
        <w:tc>
          <w:tcPr>
            <w:tcW w:w="5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ртландцемент общестроительного назначения с минеральными добавками, марка 3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215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16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138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-0010-2</w:t>
            </w:r>
          </w:p>
        </w:tc>
        <w:tc>
          <w:tcPr>
            <w:tcW w:w="5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Вода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3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7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27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2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5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ыжи пластмассовы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5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5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5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5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Заглушки металлические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т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58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9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7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-609</w:t>
            </w:r>
          </w:p>
        </w:tc>
        <w:tc>
          <w:tcPr>
            <w:tcW w:w="5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кава резинотканевые напорновсасывающие для воды, давление 1 МПа [10 кгс/см2], диаметр 32 м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18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18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1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5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Расход бурового инструмента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мплект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</w:t>
            </w:r>
          </w:p>
        </w:tc>
      </w:tr>
    </w:tbl>
    <w:p>
      <w:pPr>
        <w:pStyle w:val="Heading3"/>
        <w:ind w:left="0" w:hanging="0"/>
        <w:rPr>
          <w:sz w:val="20"/>
        </w:rPr>
      </w:pPr>
      <w:r>
        <w:rPr>
          <w:sz w:val="20"/>
        </w:rPr>
        <w:t xml:space="preserve">Группа 75 </w:t>
        <w:tab/>
        <w:t>Армирование буроинъекционных свай</w:t>
      </w:r>
    </w:p>
    <w:p>
      <w:pPr>
        <w:pStyle w:val="2"/>
        <w:tabs>
          <w:tab w:val="clear" w:pos="1418"/>
          <w:tab w:val="clear" w:pos="9781"/>
        </w:tabs>
        <w:ind w:left="1560" w:hanging="1560"/>
        <w:rPr>
          <w:rFonts w:ascii="Arial" w:hAnsi="Arial" w:cs="Arial"/>
        </w:rPr>
      </w:pPr>
      <w:r>
        <w:rPr>
          <w:rFonts w:cs="Arial" w:ascii="Arial" w:hAnsi="Arial"/>
        </w:rPr>
        <w:t>Состав работ: 1. Подноска арматурных стержней (нормы 1-3, 5). 2. Сортировка и подгонка арматурных стержней по заданным размерам (нормы 1-3, 5). 3. Изготовление каркаса (норма 5). 4.Опускание арматурных стержней в скважину до проектной отметки (нормы 1-3). 5.Сборка каркаса и вибропогружателя в инвентарной скважине, строповка и подача на скважину при помощи крана (норма 4). 6. Закрепление вибропогружателя на стреле крана и погружение каркаса в скважину при помощи вибропогружателя (норма 4). 7.Электросварка стыков (при необходимости).</w:t>
      </w:r>
    </w:p>
    <w:p>
      <w:pPr>
        <w:pStyle w:val="2"/>
        <w:tabs>
          <w:tab w:val="clear" w:pos="9781"/>
          <w:tab w:val="left" w:pos="1418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змеритель: 1 т арматуры (нормы 1-3), 1 т каркаса (нормы 4, 5)</w:t>
      </w:r>
    </w:p>
    <w:p>
      <w:pPr>
        <w:pStyle w:val="2"/>
        <w:tabs>
          <w:tab w:val="clear" w:pos="9781"/>
          <w:tab w:val="left" w:pos="1418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2"/>
        <w:tabs>
          <w:tab w:val="clear" w:pos="9781"/>
          <w:tab w:val="left" w:pos="1418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становка арматуры отдельными стержнями в тело бетона при устройстве буроинъекционных свай, диаметр арматуры:</w:t>
      </w:r>
    </w:p>
    <w:p>
      <w:pPr>
        <w:pStyle w:val="2"/>
        <w:numPr>
          <w:ilvl w:val="2"/>
          <w:numId w:val="4"/>
        </w:numPr>
        <w:tabs>
          <w:tab w:val="clear" w:pos="9781"/>
          <w:tab w:val="left" w:pos="1418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о 18 мм</w:t>
      </w:r>
    </w:p>
    <w:p>
      <w:pPr>
        <w:pStyle w:val="2"/>
        <w:numPr>
          <w:ilvl w:val="2"/>
          <w:numId w:val="4"/>
        </w:numPr>
        <w:tabs>
          <w:tab w:val="clear" w:pos="9781"/>
          <w:tab w:val="left" w:pos="1418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выше 18 до 26 мм</w:t>
      </w:r>
    </w:p>
    <w:p>
      <w:pPr>
        <w:pStyle w:val="2"/>
        <w:numPr>
          <w:ilvl w:val="2"/>
          <w:numId w:val="4"/>
        </w:numPr>
        <w:tabs>
          <w:tab w:val="clear" w:pos="9781"/>
          <w:tab w:val="left" w:pos="1418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выше 26 мм</w:t>
      </w:r>
    </w:p>
    <w:p>
      <w:pPr>
        <w:pStyle w:val="2"/>
        <w:tabs>
          <w:tab w:val="clear" w:pos="9781"/>
          <w:tab w:val="left" w:pos="1418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2"/>
        <w:tabs>
          <w:tab w:val="clear" w:pos="9781"/>
          <w:tab w:val="left" w:pos="1418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5-75-4</w:t>
        <w:tab/>
        <w:tab/>
        <w:t>Установка арматурных каркасов в тело бетона при устройстве буроинъекционных свай</w:t>
      </w:r>
    </w:p>
    <w:p>
      <w:pPr>
        <w:pStyle w:val="2"/>
        <w:tabs>
          <w:tab w:val="clear" w:pos="9781"/>
          <w:tab w:val="left" w:pos="1418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2"/>
        <w:tabs>
          <w:tab w:val="clear" w:pos="9781"/>
          <w:tab w:val="left" w:pos="1418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5-75-5</w:t>
        <w:tab/>
        <w:tab/>
        <w:t>Изготовление арматурных каркасов при устройстве буроинъекционных свай</w:t>
      </w:r>
    </w:p>
    <w:p>
      <w:pPr>
        <w:pStyle w:val="2"/>
        <w:tabs>
          <w:tab w:val="clear" w:pos="9781"/>
          <w:tab w:val="left" w:pos="1418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2"/>
        <w:tabs>
          <w:tab w:val="clear" w:pos="9781"/>
          <w:tab w:val="left" w:pos="1418" w:leader="none"/>
        </w:tabs>
        <w:rPr/>
      </w:pPr>
      <w:r>
        <w:rPr/>
        <w:t>Группа 75 Нормы с 1 по 3</w:t>
      </w:r>
    </w:p>
    <w:tbl>
      <w:tblPr>
        <w:tblW w:w="102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5624"/>
        <w:gridCol w:w="851"/>
        <w:gridCol w:w="850"/>
        <w:gridCol w:w="851"/>
        <w:gridCol w:w="851"/>
      </w:tblGrid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ифр ресурса</w:t>
            </w:r>
          </w:p>
        </w:tc>
        <w:tc>
          <w:tcPr>
            <w:tcW w:w="5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 ресурс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иница изме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75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75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75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pacing w:val="2"/>
                <w:sz w:val="18"/>
              </w:rPr>
              <w:t xml:space="preserve">Затраты труда </w:t>
            </w:r>
            <w:r>
              <w:rPr>
                <w:rFonts w:cs="Arial" w:ascii="Arial" w:hAnsi="Arial"/>
                <w:sz w:val="18"/>
              </w:rPr>
              <w:t>рабочих-строител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-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редний разряд рабо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rPr/>
            </w:pPr>
            <w:r>
              <w:rPr/>
              <w:t>Машины и механизм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0-0106</w:t>
            </w:r>
          </w:p>
        </w:tc>
        <w:tc>
          <w:tcPr>
            <w:tcW w:w="5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ппарат для газовой сварки и резк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2"/>
                <w:sz w:val="18"/>
              </w:rPr>
              <w:t>маш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4-0900</w:t>
            </w:r>
          </w:p>
        </w:tc>
        <w:tc>
          <w:tcPr>
            <w:tcW w:w="5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рансформаторы сварочные с номинальным сварочным током 315-500 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pacing w:val="2"/>
                <w:sz w:val="18"/>
              </w:rPr>
            </w:pPr>
            <w:r>
              <w:rPr>
                <w:rFonts w:cs="Arial" w:ascii="Arial" w:hAnsi="Arial"/>
                <w:spacing w:val="2"/>
                <w:sz w:val="18"/>
              </w:rPr>
              <w:t>маш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rPr/>
            </w:pPr>
            <w:r>
              <w:rPr/>
              <w:t>Материал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5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рматурные стержн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2"/>
                <w:sz w:val="18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-0324</w:t>
            </w:r>
          </w:p>
        </w:tc>
        <w:tc>
          <w:tcPr>
            <w:tcW w:w="5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ислород технический газообразны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6-0067</w:t>
            </w:r>
          </w:p>
        </w:tc>
        <w:tc>
          <w:tcPr>
            <w:tcW w:w="56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pacing w:val="2"/>
                <w:sz w:val="18"/>
              </w:rPr>
            </w:pPr>
            <w:r>
              <w:rPr>
                <w:rFonts w:cs="Arial" w:ascii="Arial" w:hAnsi="Arial"/>
                <w:spacing w:val="2"/>
                <w:sz w:val="18"/>
              </w:rPr>
              <w:t>Пропан-бутановая смесь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pacing w:val="2"/>
                <w:sz w:val="18"/>
              </w:rPr>
            </w:pPr>
            <w:r>
              <w:rPr>
                <w:rFonts w:cs="Arial" w:ascii="Arial" w:hAnsi="Arial"/>
                <w:spacing w:val="2"/>
                <w:sz w:val="18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13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14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167</w:t>
            </w:r>
          </w:p>
        </w:tc>
      </w:tr>
    </w:tbl>
    <w:p>
      <w:pPr>
        <w:pStyle w:val="2"/>
        <w:tabs>
          <w:tab w:val="clear" w:pos="9781"/>
          <w:tab w:val="left" w:pos="1418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2"/>
        <w:tabs>
          <w:tab w:val="clear" w:pos="9781"/>
          <w:tab w:val="left" w:pos="1418" w:leader="none"/>
        </w:tabs>
        <w:rPr/>
      </w:pPr>
      <w:r>
        <w:rPr/>
        <w:t>Группа 74 Нормы с 4 по 5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6475"/>
        <w:gridCol w:w="850"/>
        <w:gridCol w:w="851"/>
        <w:gridCol w:w="850"/>
      </w:tblGrid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ифр ресурса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 ресурс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иница изме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75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75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6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pacing w:val="2"/>
                <w:sz w:val="18"/>
              </w:rPr>
              <w:t xml:space="preserve">Затраты труда </w:t>
            </w:r>
            <w:r>
              <w:rPr>
                <w:rFonts w:cs="Arial" w:ascii="Arial" w:hAnsi="Arial"/>
                <w:sz w:val="18"/>
              </w:rPr>
              <w:t>рабочих-строител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-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97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6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редний разряд рабо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6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pacing w:val="2"/>
                <w:sz w:val="18"/>
              </w:rPr>
              <w:t xml:space="preserve">Затраты труда </w:t>
            </w:r>
            <w:r>
              <w:rPr>
                <w:rFonts w:cs="Arial" w:ascii="Arial" w:hAnsi="Arial"/>
                <w:sz w:val="18"/>
              </w:rPr>
              <w:t>машинист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0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rPr/>
            </w:pPr>
            <w:r>
              <w:rPr/>
              <w:t>Машины и механизм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2-1244</w:t>
            </w:r>
          </w:p>
        </w:tc>
        <w:tc>
          <w:tcPr>
            <w:tcW w:w="6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Краны на гусеничном ходу при работе на других видах строительства, грузоподъемность 25 </w:t>
            </w:r>
            <w:r>
              <w:rPr>
                <w:rFonts w:cs="Arial" w:ascii="Arial" w:hAnsi="Arial"/>
                <w:spacing w:val="2"/>
                <w:sz w:val="18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2"/>
                <w:sz w:val="18"/>
              </w:rPr>
              <w:t>маш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4-0411</w:t>
            </w:r>
          </w:p>
        </w:tc>
        <w:tc>
          <w:tcPr>
            <w:tcW w:w="6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ибропогружатели низкочастотные для погружения свай-оболоче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2"/>
                <w:sz w:val="18"/>
              </w:rPr>
              <w:t>маш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0-0106</w:t>
            </w:r>
          </w:p>
        </w:tc>
        <w:tc>
          <w:tcPr>
            <w:tcW w:w="6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ппарат для газовой сварки и резк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2"/>
                <w:sz w:val="18"/>
              </w:rPr>
              <w:t>маш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4-0900</w:t>
            </w:r>
          </w:p>
        </w:tc>
        <w:tc>
          <w:tcPr>
            <w:tcW w:w="6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рансформаторы сварочные с номинальным сварочным током 315-500 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pacing w:val="2"/>
                <w:sz w:val="18"/>
              </w:rPr>
            </w:pPr>
            <w:r>
              <w:rPr>
                <w:rFonts w:cs="Arial" w:ascii="Arial" w:hAnsi="Arial"/>
                <w:spacing w:val="2"/>
                <w:sz w:val="18"/>
              </w:rPr>
              <w:t>маш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rPr/>
            </w:pPr>
            <w:r>
              <w:rPr/>
              <w:t>Материал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6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рматурные каркас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6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рматурные стержн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-1517</w:t>
            </w:r>
          </w:p>
        </w:tc>
        <w:tc>
          <w:tcPr>
            <w:tcW w:w="6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8"/>
              </w:rPr>
              <w:t xml:space="preserve">Электроды, диаметр 4 </w:t>
            </w:r>
            <w:r>
              <w:rPr>
                <w:rFonts w:cs="Arial" w:ascii="Arial" w:hAnsi="Arial"/>
                <w:spacing w:val="2"/>
                <w:sz w:val="18"/>
              </w:rPr>
              <w:t>мм</w:t>
            </w:r>
            <w:r>
              <w:rPr>
                <w:rFonts w:cs="Arial" w:ascii="Arial" w:hAnsi="Arial"/>
                <w:sz w:val="18"/>
              </w:rPr>
              <w:t>, марка Э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2"/>
                <w:sz w:val="18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003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737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-0324</w:t>
            </w:r>
          </w:p>
        </w:tc>
        <w:tc>
          <w:tcPr>
            <w:tcW w:w="6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ислород технический газообразны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3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6-0067</w:t>
            </w:r>
          </w:p>
        </w:tc>
        <w:tc>
          <w:tcPr>
            <w:tcW w:w="6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pacing w:val="2"/>
                <w:sz w:val="18"/>
              </w:rPr>
            </w:pPr>
            <w:r>
              <w:rPr>
                <w:rFonts w:cs="Arial" w:ascii="Arial" w:hAnsi="Arial"/>
                <w:spacing w:val="2"/>
                <w:sz w:val="18"/>
              </w:rPr>
              <w:t>Пропан-бутановая смесь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pacing w:val="2"/>
                <w:sz w:val="18"/>
              </w:rPr>
            </w:pPr>
            <w:r>
              <w:rPr>
                <w:rFonts w:cs="Arial" w:ascii="Arial" w:hAnsi="Arial"/>
                <w:spacing w:val="2"/>
                <w:sz w:val="18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0003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16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-0309</w:t>
            </w:r>
          </w:p>
        </w:tc>
        <w:tc>
          <w:tcPr>
            <w:tcW w:w="6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наты пеньковые пропитанные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0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Сборник 6. Бетонные и железобетонные конструкции монолитны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835"/>
        <w:gridCol w:w="1559"/>
        <w:gridCol w:w="3118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а норм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афы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ечатано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едует читать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3-8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фр ресурса 111-153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ы 50, 51, 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Heading1"/>
        <w:rPr/>
      </w:pPr>
      <w:r>
        <w:rPr/>
        <w:t>Сборник 9. Металлические конструкции</w:t>
      </w:r>
    </w:p>
    <w:p>
      <w:pPr>
        <w:pStyle w:val="Heading"/>
        <w:rPr/>
      </w:pPr>
      <w:r>
        <w:rPr/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835"/>
        <w:gridCol w:w="1559"/>
        <w:gridCol w:w="3118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а норм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афы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ечатано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едует читать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53-1 – 9-53-4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фр ресурса 1546-0066, графы 4-7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59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а 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змерител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 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54-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фр ресурса 204-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фр ресурса 111-1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6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фр ресурса 111-18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54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фр ресурса 204-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фр ресурса 111-1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60-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труда машини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фр ресурса 200-0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фр ресурса 202-0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фр ресурса 202-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фр ресурса 204-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фр ресурса 215-24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60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труда машини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фр ресурса 200-0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фр ресурса 202-0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фр ресурса 202-0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фр ресурса 202-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фр ресурса 202-1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фр ресурса 204-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фр ресурса 215-24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60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труда машини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фр ресурса 200-0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фр ресурса 202-0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фр ресурса 202-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фр ресурса 204-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фр ресурса 215-24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Сборник 10. Деревянные конструкции</w:t>
      </w:r>
    </w:p>
    <w:p>
      <w:pPr>
        <w:pStyle w:val="Heading"/>
        <w:rPr/>
      </w:pPr>
      <w:r>
        <w:rPr/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2410"/>
        <w:gridCol w:w="2551"/>
        <w:gridCol w:w="2268"/>
      </w:tblGrid>
      <w:tr>
        <w:trPr/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а норм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афы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ечатано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едует читать</w:t>
            </w:r>
          </w:p>
        </w:tc>
      </w:tr>
      <w:tr>
        <w:trPr/>
        <w:tc>
          <w:tcPr>
            <w:tcW w:w="12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а 9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уппы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 металлическому каркасу в два сло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 металлическому каркас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97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нор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12,21,25,60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ы 8,9,20,28,92,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лицы 11,12,27,35,105,1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нить на нижеследующие</w:t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008000"/>
        </w:rPr>
      </w:pPr>
      <w:r>
        <w:rPr>
          <w:rFonts w:cs="Arial" w:ascii="Arial" w:hAnsi="Arial"/>
          <w:i/>
          <w:color w:val="008000"/>
        </w:rPr>
      </w:r>
    </w:p>
    <w:p>
      <w:pPr>
        <w:pStyle w:val="Heading6"/>
        <w:spacing w:lineRule="auto" w:line="240"/>
        <w:rPr/>
      </w:pPr>
      <w:r>
        <w:rPr/>
        <w:t>Таблица 11 - Группа 8 Норма 1</w:t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7340"/>
        <w:gridCol w:w="880"/>
        <w:gridCol w:w="800"/>
      </w:tblGrid>
      <w:tr>
        <w:trPr>
          <w:trHeight w:val="280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ифр ресурса</w:t>
            </w:r>
          </w:p>
        </w:tc>
        <w:tc>
          <w:tcPr>
            <w:tcW w:w="7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иница измер.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200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220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траты труда рабочих-строителей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-ч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8,6</w:t>
            </w:r>
          </w:p>
        </w:tc>
      </w:tr>
      <w:tr>
        <w:trPr>
          <w:trHeight w:val="200" w:hRule="atLeast"/>
        </w:trPr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8</w:t>
            </w:r>
          </w:p>
        </w:tc>
      </w:tr>
      <w:tr>
        <w:trPr>
          <w:trHeight w:val="200" w:hRule="atLeast"/>
        </w:trPr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траты труда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6</w:t>
            </w:r>
          </w:p>
        </w:tc>
      </w:tr>
      <w:tr>
        <w:trPr>
          <w:trHeight w:val="180" w:hRule="atLeast"/>
        </w:trPr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"/>
              <w:rPr/>
            </w:pPr>
            <w:r>
              <w:rPr/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-0002</w:t>
            </w:r>
          </w:p>
        </w:tc>
        <w:tc>
          <w:tcPr>
            <w:tcW w:w="7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втомобили бортовые, грузоподъемность до 5 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6</w:t>
            </w:r>
          </w:p>
        </w:tc>
      </w:tr>
      <w:tr>
        <w:trPr>
          <w:trHeight w:val="200" w:hRule="atLeast"/>
        </w:trPr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3-0201</w:t>
            </w:r>
          </w:p>
        </w:tc>
        <w:tc>
          <w:tcPr>
            <w:tcW w:w="7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ины сверлильные электрически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2</w:t>
            </w:r>
          </w:p>
        </w:tc>
      </w:tr>
      <w:tr>
        <w:trPr>
          <w:trHeight w:val="200" w:hRule="atLeast"/>
        </w:trPr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0-0093</w:t>
            </w:r>
          </w:p>
        </w:tc>
        <w:tc>
          <w:tcPr>
            <w:tcW w:w="7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анок передвижной для сверления отверстий в железобетоне диаметром 20-160 м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43</w:t>
            </w:r>
          </w:p>
        </w:tc>
      </w:tr>
      <w:tr>
        <w:trPr>
          <w:trHeight w:val="180" w:hRule="atLeast"/>
        </w:trPr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"/>
              <w:rPr/>
            </w:pPr>
            <w:r>
              <w:rPr/>
              <w:t>Материал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7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иты гипсокартонные RВ 12,5 м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7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рус деревянный хвойных пород 75х50 м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7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7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урупы кадмированные 3,5х35 мм с потайной головкой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0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7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онтажные дюбель-гвозди d5х100 мм [с резьбой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7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проновый дюбель d5 мм, L= 55-60 м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7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еклолент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.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7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патлевка VASIO или Унифлот [Фунгенфилер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г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7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золяция RОСКWООL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-1697</w:t>
            </w:r>
          </w:p>
        </w:tc>
        <w:tc>
          <w:tcPr>
            <w:tcW w:w="7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стика клеящая кумароно-каучуковая, марка КН-3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3-0110</w:t>
            </w:r>
          </w:p>
        </w:tc>
        <w:tc>
          <w:tcPr>
            <w:tcW w:w="7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Натрий кремнефтористый технический, сорт </w:t>
            </w:r>
            <w:r>
              <w:rPr>
                <w:rFonts w:cs="Arial" w:ascii="Arial" w:hAnsi="Arial"/>
                <w:sz w:val="18"/>
                <w:lang w:val="en-US"/>
              </w:rPr>
              <w:t>I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113-0006</w:t>
            </w:r>
          </w:p>
        </w:tc>
        <w:tc>
          <w:tcPr>
            <w:tcW w:w="7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ммоний фосфорнокислый двузамещенный [диаммоний фосфат], марка Б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2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3-0005</w:t>
            </w:r>
          </w:p>
        </w:tc>
        <w:tc>
          <w:tcPr>
            <w:tcW w:w="7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ммоний сернокислый [сульфат аммония] очищенный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2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Таблица 12 - Группа 9 Норма 1</w:t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7340"/>
        <w:gridCol w:w="880"/>
        <w:gridCol w:w="800"/>
      </w:tblGrid>
      <w:tr>
        <w:trPr>
          <w:trHeight w:val="280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ифр ресурса</w:t>
            </w:r>
          </w:p>
        </w:tc>
        <w:tc>
          <w:tcPr>
            <w:tcW w:w="7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иница измер.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200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220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траты труда рабочих-строителей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-ч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1,6</w:t>
            </w:r>
          </w:p>
        </w:tc>
      </w:tr>
      <w:tr>
        <w:trPr>
          <w:trHeight w:val="200" w:hRule="atLeast"/>
        </w:trPr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7</w:t>
            </w:r>
          </w:p>
        </w:tc>
      </w:tr>
      <w:tr>
        <w:trPr>
          <w:trHeight w:val="200" w:hRule="atLeast"/>
        </w:trPr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траты труда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6</w:t>
            </w:r>
          </w:p>
        </w:tc>
      </w:tr>
      <w:tr>
        <w:trPr>
          <w:trHeight w:val="180" w:hRule="atLeast"/>
        </w:trPr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"/>
              <w:rPr/>
            </w:pPr>
            <w:r>
              <w:rPr/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-0002</w:t>
            </w:r>
          </w:p>
        </w:tc>
        <w:tc>
          <w:tcPr>
            <w:tcW w:w="7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втомобили бортовые, грузоподъемность до 5 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6</w:t>
            </w:r>
          </w:p>
        </w:tc>
      </w:tr>
      <w:tr>
        <w:trPr>
          <w:trHeight w:val="200" w:hRule="atLeast"/>
        </w:trPr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3-0201</w:t>
            </w:r>
          </w:p>
        </w:tc>
        <w:tc>
          <w:tcPr>
            <w:tcW w:w="7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ины сверлильные электрически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180" w:hRule="atLeast"/>
        </w:trPr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"/>
              <w:rPr/>
            </w:pPr>
            <w:r>
              <w:rPr/>
              <w:t>Материал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7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иты гипсокартонные RВ 12,5 м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7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Профиль </w:t>
            </w:r>
            <w:r>
              <w:rPr>
                <w:rFonts w:cs="Arial" w:ascii="Arial" w:hAnsi="Arial"/>
                <w:sz w:val="18"/>
                <w:lang w:val="en-US"/>
              </w:rPr>
              <w:t>VD</w:t>
            </w:r>
            <w:r>
              <w:rPr>
                <w:rFonts w:cs="Arial" w:ascii="Arial" w:hAnsi="Arial"/>
                <w:sz w:val="18"/>
              </w:rPr>
              <w:t xml:space="preserve"> 28х2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7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филь CD 60х2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7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урупы самонарезающи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0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7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юбели 6/42 м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7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еклолент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.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7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патлевка VASIO или Унифлот [Фунгенфилер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г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7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золяция RОСКWООL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-1697</w:t>
            </w:r>
          </w:p>
        </w:tc>
        <w:tc>
          <w:tcPr>
            <w:tcW w:w="7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стика клеящая кумароно-каучуковая, марка КН-3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  <w:t>Таблица 27 - Группа 20 Нормы с 1 по 4</w:t>
      </w:r>
    </w:p>
    <w:tbl>
      <w:tblPr>
        <w:tblW w:w="10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5000"/>
        <w:gridCol w:w="900"/>
        <w:gridCol w:w="760"/>
        <w:gridCol w:w="780"/>
        <w:gridCol w:w="760"/>
        <w:gridCol w:w="800"/>
      </w:tblGrid>
      <w:tr>
        <w:trPr>
          <w:trHeight w:val="280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ифр ресурса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 ресурс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иница измер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220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200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траты труда рабочих-строител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-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2,6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22</w:t>
            </w:r>
          </w:p>
        </w:tc>
      </w:tr>
      <w:tr>
        <w:trPr>
          <w:trHeight w:val="200" w:hRule="atLeast"/>
        </w:trPr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редний разряд рабо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9</w:t>
            </w:r>
          </w:p>
        </w:tc>
      </w:tr>
      <w:tr>
        <w:trPr>
          <w:trHeight w:val="200" w:hRule="atLeast"/>
        </w:trPr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траты труда машинистов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5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2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5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99</w:t>
            </w:r>
          </w:p>
        </w:tc>
      </w:tr>
      <w:tr>
        <w:trPr>
          <w:trHeight w:val="180" w:hRule="atLeast"/>
        </w:trPr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8000"/>
                <w:sz w:val="18"/>
              </w:rPr>
            </w:pPr>
            <w:r>
              <w:rPr>
                <w:rFonts w:cs="Arial" w:ascii="Arial" w:hAnsi="Arial"/>
                <w:i/>
                <w:color w:val="008000"/>
                <w:sz w:val="18"/>
              </w:rPr>
            </w:r>
          </w:p>
        </w:tc>
        <w:tc>
          <w:tcPr>
            <w:tcW w:w="5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"/>
              <w:rPr/>
            </w:pPr>
            <w:r>
              <w:rPr/>
              <w:t>Машины и механизмы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-0002</w:t>
            </w:r>
          </w:p>
        </w:tc>
        <w:tc>
          <w:tcPr>
            <w:tcW w:w="5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втомобили бортовые, грузоподъемность до 5 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5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3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1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17</w:t>
            </w:r>
          </w:p>
        </w:tc>
      </w:tr>
      <w:tr>
        <w:trPr>
          <w:trHeight w:val="200" w:hRule="atLeast"/>
        </w:trPr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2-1141</w:t>
            </w:r>
          </w:p>
        </w:tc>
        <w:tc>
          <w:tcPr>
            <w:tcW w:w="5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Краны на автомобильном ходу, грузоподъемность 10 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3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82</w:t>
            </w:r>
          </w:p>
        </w:tc>
      </w:tr>
      <w:tr>
        <w:trPr>
          <w:trHeight w:val="200" w:hRule="atLeast"/>
        </w:trPr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3-0201</w:t>
            </w:r>
          </w:p>
        </w:tc>
        <w:tc>
          <w:tcPr>
            <w:tcW w:w="5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ины сверлильные электрические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,8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,6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,1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,33</w:t>
            </w:r>
          </w:p>
        </w:tc>
      </w:tr>
      <w:tr>
        <w:trPr>
          <w:trHeight w:val="200" w:hRule="atLeast"/>
        </w:trPr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8000"/>
                <w:sz w:val="18"/>
              </w:rPr>
            </w:pPr>
            <w:r>
              <w:rPr>
                <w:rFonts w:cs="Arial" w:ascii="Arial" w:hAnsi="Arial"/>
                <w:i/>
                <w:color w:val="008000"/>
                <w:sz w:val="18"/>
              </w:rPr>
            </w:r>
          </w:p>
        </w:tc>
        <w:tc>
          <w:tcPr>
            <w:tcW w:w="5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"/>
              <w:rPr/>
            </w:pPr>
            <w:r>
              <w:rPr/>
              <w:t>Материалы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5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динарные оконные блоки из металлопластика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</w:tr>
      <w:tr>
        <w:trPr>
          <w:trHeight w:val="220" w:hRule="atLeast"/>
        </w:trPr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5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ена монтажная [1 флакон=0,5 л]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лакон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</w:t>
            </w:r>
          </w:p>
        </w:tc>
      </w:tr>
      <w:tr>
        <w:trPr>
          <w:trHeight w:val="220" w:hRule="atLeast"/>
        </w:trPr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5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юбель-шурупы с пластмассовыми пробками [150 мм]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7</w:t>
            </w:r>
          </w:p>
        </w:tc>
      </w:tr>
      <w:tr>
        <w:trPr>
          <w:trHeight w:val="220" w:hRule="atLeast"/>
        </w:trPr>
        <w:tc>
          <w:tcPr>
            <w:tcW w:w="11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50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ска подоконная толщ. 350 мм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.м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,5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,5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/>
        <w:t>Таблица 35 - Группа 28 Нормы с 1 по 3</w:t>
      </w:r>
    </w:p>
    <w:tbl>
      <w:tblPr>
        <w:tblW w:w="10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5760"/>
        <w:gridCol w:w="880"/>
        <w:gridCol w:w="760"/>
        <w:gridCol w:w="760"/>
        <w:gridCol w:w="800"/>
      </w:tblGrid>
      <w:tr>
        <w:trPr>
          <w:trHeight w:val="28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ифр ресурс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иница измер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20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траты труда рабочих-строителей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-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,2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,88</w:t>
            </w:r>
          </w:p>
        </w:tc>
      </w:tr>
      <w:tr>
        <w:trPr>
          <w:trHeight w:val="200" w:hRule="atLeast"/>
        </w:trPr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8</w:t>
            </w:r>
          </w:p>
        </w:tc>
      </w:tr>
      <w:tr>
        <w:trPr>
          <w:trHeight w:val="200" w:hRule="atLeast"/>
        </w:trPr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траты труда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3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6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06</w:t>
            </w:r>
          </w:p>
        </w:tc>
      </w:tr>
      <w:tr>
        <w:trPr>
          <w:trHeight w:val="180" w:hRule="atLeast"/>
        </w:trPr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8000"/>
                <w:sz w:val="18"/>
              </w:rPr>
            </w:pPr>
            <w:r>
              <w:rPr>
                <w:rFonts w:cs="Arial" w:ascii="Arial" w:hAnsi="Arial"/>
                <w:i/>
                <w:color w:val="008000"/>
                <w:sz w:val="18"/>
              </w:rPr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"/>
              <w:rPr/>
            </w:pPr>
            <w:r>
              <w:rPr/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-0002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втомобили бортовые, грузоподъемность до 5 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4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2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24</w:t>
            </w:r>
          </w:p>
        </w:tc>
      </w:tr>
      <w:tr>
        <w:trPr>
          <w:trHeight w:val="200" w:hRule="atLeast"/>
        </w:trPr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2-1141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раны на автомобильном ходу, грузоподъемность 10 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3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82</w:t>
            </w:r>
          </w:p>
        </w:tc>
      </w:tr>
      <w:tr>
        <w:trPr>
          <w:trHeight w:val="200" w:hRule="atLeast"/>
        </w:trPr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3-0201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ины сверлильные электрически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,0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,8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48</w:t>
            </w:r>
          </w:p>
        </w:tc>
      </w:tr>
      <w:tr>
        <w:trPr>
          <w:trHeight w:val="200" w:hRule="atLeast"/>
        </w:trPr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8000"/>
                <w:sz w:val="18"/>
              </w:rPr>
            </w:pPr>
            <w:r>
              <w:rPr>
                <w:rFonts w:cs="Arial" w:ascii="Arial" w:hAnsi="Arial"/>
                <w:i/>
                <w:color w:val="008000"/>
                <w:sz w:val="18"/>
              </w:rPr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"/>
              <w:rPr/>
            </w:pPr>
            <w:r>
              <w:rPr/>
              <w:t>Материал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верные блоки из металопластик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ена монтажная  [1 флакон=0,5 л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лакон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5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юбель-шурупы с пластмассовыми пробками [150 мм]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т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5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2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/>
        <w:t>Таблица 105 - Группа 92 Норма 1</w:t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7320"/>
        <w:gridCol w:w="880"/>
        <w:gridCol w:w="80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ифр ресурса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иница измер.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9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траты труда рабочих-строителей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-ч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8,9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траты труда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3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8000"/>
                <w:sz w:val="18"/>
              </w:rPr>
            </w:pPr>
            <w:r>
              <w:rPr>
                <w:rFonts w:cs="Arial" w:ascii="Arial" w:hAnsi="Arial"/>
                <w:i/>
                <w:color w:val="008000"/>
                <w:sz w:val="18"/>
              </w:rPr>
            </w:r>
          </w:p>
        </w:tc>
        <w:tc>
          <w:tcPr>
            <w:tcW w:w="7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"/>
              <w:rPr/>
            </w:pPr>
            <w:r>
              <w:rPr/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-0002</w:t>
            </w:r>
          </w:p>
        </w:tc>
        <w:tc>
          <w:tcPr>
            <w:tcW w:w="7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втомобили бортовые, грузоподъемность до 5 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8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02-1141</w:t>
            </w:r>
          </w:p>
        </w:tc>
        <w:tc>
          <w:tcPr>
            <w:tcW w:w="7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Краны на автомобильном ходу, грузоподъемность 10 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3-0201</w:t>
            </w:r>
          </w:p>
        </w:tc>
        <w:tc>
          <w:tcPr>
            <w:tcW w:w="7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ины сверлильные электрически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,7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0-0119</w:t>
            </w:r>
          </w:p>
        </w:tc>
        <w:tc>
          <w:tcPr>
            <w:tcW w:w="7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уруповерт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9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8000"/>
                <w:sz w:val="18"/>
              </w:rPr>
            </w:pPr>
            <w:r>
              <w:rPr>
                <w:rFonts w:cs="Arial" w:ascii="Arial" w:hAnsi="Arial"/>
                <w:i/>
                <w:color w:val="008000"/>
                <w:sz w:val="18"/>
              </w:rPr>
            </w:r>
          </w:p>
        </w:tc>
        <w:tc>
          <w:tcPr>
            <w:tcW w:w="7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"/>
              <w:rPr/>
            </w:pPr>
            <w:r>
              <w:rPr/>
              <w:t>Материал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7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иты гипсокартонные RВ 12,5 м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7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рус деревянный хвойных пород 75х50 м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7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рус деревянный хвойных пород 75х75 м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7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проновый дюбель d 5 мм, L=55-60 м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7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урупы кадмированные 3,5х35 мм с потайной головкой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0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7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олты самоанкерующиеся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7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Стеклолента 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.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7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патлевка VARIO или Унифлот [Фунгенфилер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г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7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кладочная полоса ПБ-70 м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.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7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золяция RОСКWООL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-1697</w:t>
            </w:r>
          </w:p>
        </w:tc>
        <w:tc>
          <w:tcPr>
            <w:tcW w:w="7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стика клеящая кумароно-каучуковая, марка КН-3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-1644</w:t>
            </w:r>
          </w:p>
        </w:tc>
        <w:tc>
          <w:tcPr>
            <w:tcW w:w="7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лей резиновый N88-Н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г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7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возди строите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0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3-0110</w:t>
            </w:r>
          </w:p>
        </w:tc>
        <w:tc>
          <w:tcPr>
            <w:tcW w:w="7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трий кремнефтористый технический, сорт I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3-0006</w:t>
            </w:r>
          </w:p>
        </w:tc>
        <w:tc>
          <w:tcPr>
            <w:tcW w:w="7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ммоний фосфорнокислый двузамещенный  [диаммоний фосфат], марка Б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2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3-0005</w:t>
            </w:r>
          </w:p>
        </w:tc>
        <w:tc>
          <w:tcPr>
            <w:tcW w:w="7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ммоний сернокислый [сульфат аммония] очищенный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26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/>
        <w:t>Таблица 110 - Группа 97 Норма 1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7320"/>
        <w:gridCol w:w="880"/>
        <w:gridCol w:w="80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ифр ресурса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иница измер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9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траты труда рабочих-строителей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-ч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5,27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6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траты труда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61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8000"/>
                <w:sz w:val="18"/>
              </w:rPr>
            </w:pPr>
            <w:r>
              <w:rPr>
                <w:rFonts w:cs="Arial" w:ascii="Arial" w:hAnsi="Arial"/>
                <w:i/>
                <w:color w:val="008000"/>
                <w:sz w:val="18"/>
              </w:rPr>
            </w:r>
          </w:p>
        </w:tc>
        <w:tc>
          <w:tcPr>
            <w:tcW w:w="7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"/>
              <w:rPr/>
            </w:pPr>
            <w:r>
              <w:rPr/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00-0002</w:t>
            </w:r>
          </w:p>
        </w:tc>
        <w:tc>
          <w:tcPr>
            <w:tcW w:w="7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втомобили бортовые, грузоподъемность до 5 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46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2-1141</w:t>
            </w:r>
          </w:p>
        </w:tc>
        <w:tc>
          <w:tcPr>
            <w:tcW w:w="7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Краны на автомобильном ходу, грузоподъемность 10 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5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3-0201</w:t>
            </w:r>
          </w:p>
        </w:tc>
        <w:tc>
          <w:tcPr>
            <w:tcW w:w="7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ины сверлильные электрически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0-0119</w:t>
            </w:r>
          </w:p>
        </w:tc>
        <w:tc>
          <w:tcPr>
            <w:tcW w:w="7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уруповерт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48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8000"/>
                <w:sz w:val="18"/>
              </w:rPr>
            </w:pPr>
            <w:r>
              <w:rPr>
                <w:rFonts w:cs="Arial" w:ascii="Arial" w:hAnsi="Arial"/>
                <w:i/>
                <w:color w:val="008000"/>
                <w:sz w:val="18"/>
              </w:rPr>
            </w:r>
          </w:p>
        </w:tc>
        <w:tc>
          <w:tcPr>
            <w:tcW w:w="7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"/>
              <w:rPr/>
            </w:pPr>
            <w:r>
              <w:rPr/>
              <w:t>Материал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7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Плиты гипсокартонные RВ 12,5 мм 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0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7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филь VD 28х2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7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филь СD 60х2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6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7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урупы самонарезающи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00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7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юбели 6/42 м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0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7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еклолент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.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7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патлевка VARIO или Унифлот [Фунгенфилер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г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7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кладочная полоса ПБ-70 м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.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7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7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золяция RОСКWООL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-1644</w:t>
            </w:r>
          </w:p>
        </w:tc>
        <w:tc>
          <w:tcPr>
            <w:tcW w:w="7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лей резиновый N88-Н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г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-1697</w:t>
            </w:r>
          </w:p>
        </w:tc>
        <w:tc>
          <w:tcPr>
            <w:tcW w:w="73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стика клеящая кумароно-каучуковая, марка КН-3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rPr/>
      </w:pPr>
      <w:r>
        <w:rPr/>
        <w:t>Сборник 12. Кровли</w:t>
      </w:r>
    </w:p>
    <w:p>
      <w:pPr>
        <w:pStyle w:val="Heading"/>
        <w:rPr/>
      </w:pPr>
      <w:r>
        <w:rPr/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552"/>
        <w:gridCol w:w="2268"/>
        <w:gridCol w:w="2551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а норм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афы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ечатано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едует читать</w:t>
            </w:r>
          </w:p>
        </w:tc>
      </w:tr>
      <w:tr>
        <w:trPr/>
        <w:tc>
          <w:tcPr>
            <w:tcW w:w="70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ая часть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1.1.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нормах групп 1-6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12 предусмотрено устройство …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нормах групп 1-6 предусмотрено устройство …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4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фр ресурса 200-0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6-1 – 12-6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авить шифр ресур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-00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есур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тел электрический битумный, емкость 1 м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диница измер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ш-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6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6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6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20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фр ресурса 200-0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а 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лицы 15,16,17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нить на нижеследующие:</w:t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008000"/>
        </w:rPr>
      </w:pPr>
      <w:r>
        <w:rPr>
          <w:rFonts w:cs="Arial" w:ascii="Arial" w:hAnsi="Arial"/>
          <w:i/>
          <w:color w:val="008000"/>
        </w:rPr>
      </w:r>
    </w:p>
    <w:p>
      <w:pPr>
        <w:pStyle w:val="Normal"/>
        <w:rPr/>
      </w:pPr>
      <w:r>
        <w:rPr/>
        <w:t>Таблица 15 - Группа 12 Нормы с 1 по 3</w:t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0"/>
        <w:gridCol w:w="5740"/>
        <w:gridCol w:w="880"/>
        <w:gridCol w:w="780"/>
        <w:gridCol w:w="760"/>
        <w:gridCol w:w="800"/>
      </w:tblGrid>
      <w:tr>
        <w:trPr/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ифр ресурса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иница измер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/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траты труда рабочих-строителей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-ч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,6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,6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,68</w:t>
            </w:r>
          </w:p>
        </w:tc>
      </w:tr>
      <w:tr>
        <w:trPr/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траты труда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/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b w:val="false"/>
                <w:b w:val="false"/>
                <w:color w:val="auto"/>
                <w:sz w:val="18"/>
              </w:rPr>
            </w:pPr>
            <w:r>
              <w:rPr>
                <w:b w:val="false"/>
                <w:color w:val="auto"/>
                <w:sz w:val="18"/>
              </w:rPr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auto"/>
                <w:sz w:val="18"/>
              </w:rPr>
            </w:pPr>
            <w:r>
              <w:rPr>
                <w:rFonts w:cs="Arial" w:ascii="Arial" w:hAnsi="Arial"/>
                <w:b w:val="false"/>
                <w:color w:val="auto"/>
                <w:sz w:val="18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-0002</w:t>
            </w:r>
          </w:p>
        </w:tc>
        <w:tc>
          <w:tcPr>
            <w:tcW w:w="5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втомобили бортовые, грузоподъемность до 5 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</w:tr>
      <w:tr>
        <w:trPr/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2-1141</w:t>
            </w:r>
          </w:p>
        </w:tc>
        <w:tc>
          <w:tcPr>
            <w:tcW w:w="5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раны на автомобильном ходу, грузоподъемность 10 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</w:tr>
      <w:tr>
        <w:trPr/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3-0401</w:t>
            </w:r>
          </w:p>
        </w:tc>
        <w:tc>
          <w:tcPr>
            <w:tcW w:w="5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Лебедки электрические, тяговое усилие до 5,79 кН [0,59 т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,2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9</w:t>
            </w:r>
          </w:p>
        </w:tc>
      </w:tr>
      <w:tr>
        <w:trPr/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3-0201</w:t>
            </w:r>
          </w:p>
        </w:tc>
        <w:tc>
          <w:tcPr>
            <w:tcW w:w="5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ины сверлильные электрически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2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2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25</w:t>
            </w:r>
          </w:p>
        </w:tc>
      </w:tr>
      <w:tr>
        <w:trPr/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0-0090</w:t>
            </w:r>
          </w:p>
        </w:tc>
        <w:tc>
          <w:tcPr>
            <w:tcW w:w="5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ила дисковая электрическая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5</w:t>
            </w:r>
          </w:p>
        </w:tc>
      </w:tr>
      <w:tr>
        <w:trPr/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b w:val="false"/>
                <w:b w:val="false"/>
                <w:color w:val="auto"/>
                <w:sz w:val="18"/>
              </w:rPr>
            </w:pPr>
            <w:r>
              <w:rPr>
                <w:b w:val="false"/>
                <w:color w:val="auto"/>
                <w:sz w:val="18"/>
              </w:rPr>
              <w:t>Материал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auto"/>
                <w:sz w:val="18"/>
              </w:rPr>
            </w:pPr>
            <w:r>
              <w:rPr>
                <w:rFonts w:cs="Arial" w:ascii="Arial" w:hAnsi="Arial"/>
                <w:b w:val="false"/>
                <w:color w:val="auto"/>
                <w:sz w:val="18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5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таллочерепиц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</w:t>
            </w:r>
          </w:p>
        </w:tc>
      </w:tr>
      <w:tr>
        <w:trPr/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-0085</w:t>
            </w:r>
          </w:p>
        </w:tc>
        <w:tc>
          <w:tcPr>
            <w:tcW w:w="5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руски обрезные хвойных пород длина 2-3,75 м, ширина 75-150 мм, толщина 40-75 мм, сорт 3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1</w:t>
            </w:r>
          </w:p>
        </w:tc>
      </w:tr>
      <w:tr>
        <w:trPr/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5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Прокладка впитывающая 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.м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,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,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,5</w:t>
            </w:r>
          </w:p>
        </w:tc>
      </w:tr>
      <w:tr>
        <w:trPr/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5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ньковая планка типа LН3 длиной 2 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.м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</w:t>
            </w:r>
          </w:p>
        </w:tc>
      </w:tr>
      <w:tr>
        <w:trPr/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5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нцевая коньковая планка типа LНРК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5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рнизная планка LR-20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.м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6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6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68</w:t>
            </w:r>
          </w:p>
        </w:tc>
      </w:tr>
      <w:tr>
        <w:trPr/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5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орцевая планка LРТ-25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.м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1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1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12</w:t>
            </w:r>
          </w:p>
        </w:tc>
      </w:tr>
      <w:tr>
        <w:trPr/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5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золяция RОСКWООL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/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5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жарный люк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</w:t>
            </w:r>
          </w:p>
        </w:tc>
      </w:tr>
      <w:tr>
        <w:trPr/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5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анель с выходным отверстием типа А [VА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</w:t>
            </w:r>
          </w:p>
        </w:tc>
      </w:tr>
      <w:tr>
        <w:trPr/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5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анель с выходным отверстием типа В [VА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</w:t>
            </w:r>
          </w:p>
        </w:tc>
      </w:tr>
      <w:tr>
        <w:trPr/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5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ходная труба [VР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</w:t>
            </w:r>
          </w:p>
        </w:tc>
      </w:tr>
      <w:tr>
        <w:trPr/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5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негозадержатель VLЕР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</w:t>
            </w:r>
          </w:p>
        </w:tc>
      </w:tr>
      <w:tr>
        <w:trPr/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5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ремянка на кровл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</w:t>
            </w:r>
          </w:p>
        </w:tc>
      </w:tr>
      <w:tr>
        <w:trPr/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5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териалы рулонные крове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8</w:t>
            </w:r>
          </w:p>
        </w:tc>
      </w:tr>
      <w:tr>
        <w:trPr/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5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урупы самонарезающие RА4.9х2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6</w:t>
            </w:r>
          </w:p>
        </w:tc>
      </w:tr>
      <w:tr>
        <w:trPr/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5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возди оцинкованные 3,5х70 м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</w:t>
            </w:r>
          </w:p>
        </w:tc>
      </w:tr>
      <w:tr>
        <w:trPr/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5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возди оцинкованные 2х35 м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9</w:t>
            </w:r>
          </w:p>
        </w:tc>
      </w:tr>
      <w:tr>
        <w:trPr/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5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еликон [герметик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лакон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</w:t>
            </w:r>
          </w:p>
        </w:tc>
      </w:tr>
      <w:tr>
        <w:trPr/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5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раска специальная аэрозольная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лакон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</w:t>
            </w:r>
          </w:p>
        </w:tc>
      </w:tr>
      <w:tr>
        <w:trPr/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3-0110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трий кремнефтористый технический, сорт 1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251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222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296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  <w:t>Таблица 16 - Группа 12 Нормы с 4 по 6</w:t>
      </w:r>
    </w:p>
    <w:tbl>
      <w:tblPr>
        <w:tblW w:w="100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0"/>
        <w:gridCol w:w="5740"/>
        <w:gridCol w:w="880"/>
        <w:gridCol w:w="780"/>
        <w:gridCol w:w="760"/>
        <w:gridCol w:w="640"/>
      </w:tblGrid>
      <w:tr>
        <w:trPr/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ифр ресурса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  <w:color w:val="auto"/>
              </w:rPr>
            </w:pPr>
            <w:r>
              <w:rPr>
                <w:i w:val="false"/>
                <w:color w:val="auto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иница измер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/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/>
        <w:tc>
          <w:tcPr>
            <w:tcW w:w="1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траты труда рабочих-строителей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-ч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6,6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6,6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6,64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траты труда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b w:val="false"/>
                <w:b w:val="false"/>
                <w:color w:val="auto"/>
                <w:sz w:val="18"/>
              </w:rPr>
            </w:pPr>
            <w:r>
              <w:rPr>
                <w:b w:val="false"/>
                <w:color w:val="auto"/>
                <w:sz w:val="18"/>
              </w:rPr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auto"/>
                <w:sz w:val="18"/>
              </w:rPr>
            </w:pPr>
            <w:r>
              <w:rPr>
                <w:rFonts w:cs="Arial" w:ascii="Arial" w:hAnsi="Arial"/>
                <w:b w:val="false"/>
                <w:color w:val="auto"/>
                <w:sz w:val="18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-0002</w:t>
            </w:r>
          </w:p>
        </w:tc>
        <w:tc>
          <w:tcPr>
            <w:tcW w:w="5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втомобили бортовые, грузоподъемность до 5 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2-1141</w:t>
            </w:r>
          </w:p>
        </w:tc>
        <w:tc>
          <w:tcPr>
            <w:tcW w:w="5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раны на автомобильном ходу, грузоподъемность 10 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3-0401</w:t>
            </w:r>
          </w:p>
        </w:tc>
        <w:tc>
          <w:tcPr>
            <w:tcW w:w="5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Лебедки электрические, тяговое усилие до 5,79 кН [0,59 т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9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9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3-0201</w:t>
            </w:r>
          </w:p>
        </w:tc>
        <w:tc>
          <w:tcPr>
            <w:tcW w:w="5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ины сверлильные электрически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2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25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25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0-0090</w:t>
            </w:r>
          </w:p>
        </w:tc>
        <w:tc>
          <w:tcPr>
            <w:tcW w:w="5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ила дисковая электрическая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1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1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b w:val="false"/>
                <w:b w:val="false"/>
                <w:color w:val="auto"/>
                <w:sz w:val="18"/>
              </w:rPr>
            </w:pPr>
            <w:r>
              <w:rPr>
                <w:b w:val="false"/>
                <w:color w:val="auto"/>
                <w:sz w:val="18"/>
              </w:rPr>
              <w:t>Материал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auto"/>
                <w:sz w:val="18"/>
              </w:rPr>
            </w:pPr>
            <w:r>
              <w:rPr>
                <w:rFonts w:cs="Arial" w:ascii="Arial" w:hAnsi="Arial"/>
                <w:b w:val="false"/>
                <w:color w:val="auto"/>
                <w:sz w:val="18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5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таллочерепица [комплектная поставка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-0085</w:t>
            </w:r>
          </w:p>
        </w:tc>
        <w:tc>
          <w:tcPr>
            <w:tcW w:w="5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руски обрезные хвойных пород длина 2-3,75 м, ширина 75-150 мм, толщина 40-75 мм, сорт 3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5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2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5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Прокладка впитывающая 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.м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5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ньковая планка типа LН3 длиной 2 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.м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5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нцевая коньковая планка типа LНРК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5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рнизная планка LR-20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.м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3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3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5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золяция RОСКWООL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,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,3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,3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5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жарный люк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5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анель с выходным отверстием типа А [VА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5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анель с выходным отверстием типа В [VА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5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ходная труба [VР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5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негозадержатель VLЕР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5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ремянка на кровл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5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териалы рулонные крове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8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8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5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урупы самонарезающие RА4.9х2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0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2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0" w:after="0"/>
              <w:jc w:val="center"/>
              <w:rPr>
                <w:i w:val="false"/>
                <w:i w:val="false"/>
                <w:color w:val="auto"/>
              </w:rPr>
            </w:pPr>
            <w:r>
              <w:rPr>
                <w:i w:val="false"/>
                <w:color w:val="auto"/>
              </w:rPr>
              <w:t>По проекту</w:t>
            </w:r>
          </w:p>
        </w:tc>
        <w:tc>
          <w:tcPr>
            <w:tcW w:w="5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возди оцинкованные 3,5х70 м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9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6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5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возди оцинкованные 2х35 м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2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2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5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еликон [герметик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лакон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5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раска специальная аэрозольная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лакон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3-0110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трий кремнефтористый технический, сорт 1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284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252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29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Таблица 17 - Группа 12 Нормы с 7 по 9</w:t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5760"/>
        <w:gridCol w:w="880"/>
        <w:gridCol w:w="760"/>
        <w:gridCol w:w="760"/>
        <w:gridCol w:w="7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ифр ресурс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иница измер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траты труда рабочих-строителей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-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8,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8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8,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траты труда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b w:val="false"/>
                <w:b w:val="false"/>
                <w:color w:val="auto"/>
                <w:sz w:val="18"/>
              </w:rPr>
            </w:pPr>
            <w:r>
              <w:rPr>
                <w:b w:val="false"/>
                <w:color w:val="auto"/>
                <w:sz w:val="18"/>
              </w:rPr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auto"/>
                <w:sz w:val="18"/>
              </w:rPr>
            </w:pPr>
            <w:r>
              <w:rPr>
                <w:rFonts w:cs="Arial" w:ascii="Arial" w:hAnsi="Arial"/>
                <w:b w:val="false"/>
                <w:color w:val="auto"/>
                <w:sz w:val="18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-0002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втомобили бортовые, грузоподъемность до 5 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2-1141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раны на автомобильном ходу, грузоподъемность 10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3-0401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Лебедки электрические, тяговое усилие до 5,79 кН [0,59 т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9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3-0201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ины сверлильные электрически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2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2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2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0-0090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ила дисковая электрическая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6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6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6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b w:val="false"/>
                <w:b w:val="false"/>
                <w:color w:val="auto"/>
                <w:sz w:val="18"/>
              </w:rPr>
            </w:pPr>
            <w:r>
              <w:rPr>
                <w:b w:val="false"/>
                <w:color w:val="auto"/>
                <w:sz w:val="18"/>
              </w:rPr>
              <w:t>Материал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auto"/>
                <w:sz w:val="18"/>
              </w:rPr>
            </w:pPr>
            <w:r>
              <w:rPr>
                <w:rFonts w:cs="Arial" w:ascii="Arial" w:hAnsi="Arial"/>
                <w:b w:val="false"/>
                <w:color w:val="auto"/>
                <w:sz w:val="18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таллочерепица [комплектная поставка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-0085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руски обрезные хвойных пород длина 2-3,75 м, ширина 75-150 мм, толщина 40-75 мм, сорт 3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Прокладка впитывающая 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.м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ньковая планка типа LН3 длиной 2 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.м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нцевая коньковая планка типа LНРК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рнизная планка LR-20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.м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орцевая планка LРТ-25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.м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золяция RОСКWООL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,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,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,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жарный люк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анель с выходным отверстием типа А [VА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анель с выходным отверстием типа В [VА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ходная труба [VР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негозадержатель VLЕР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ремянка на кровл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териалы рулонные крове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урупы самонарезающие RА4.9х2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0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возди оцинкованные 3,5х70 м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9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возди оцинкованные 2х35 м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еликон [герметик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лакон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раска специальная аэрозольная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лакон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,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,9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,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3-0110</w:t>
            </w:r>
          </w:p>
        </w:tc>
        <w:tc>
          <w:tcPr>
            <w:tcW w:w="5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трий кремнефтористый технический, сорт 1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431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99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452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/>
      </w:pPr>
      <w:r>
        <w:rPr/>
        <w:t>Сборник 13. Защита строительных конструкций и оборудования от коррозии</w:t>
      </w:r>
    </w:p>
    <w:p>
      <w:pPr>
        <w:pStyle w:val="Heading"/>
        <w:rPr/>
      </w:pPr>
      <w:r>
        <w:rPr/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2693"/>
        <w:gridCol w:w="2480"/>
        <w:gridCol w:w="1914"/>
      </w:tblGrid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а норм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афы</w:t>
            </w:r>
          </w:p>
        </w:tc>
        <w:tc>
          <w:tcPr>
            <w:tcW w:w="2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ечатано</w:t>
            </w:r>
          </w:p>
        </w:tc>
        <w:tc>
          <w:tcPr>
            <w:tcW w:w="19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едует чита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а 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лицы 64, 65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нить на нижеследующие: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left="720" w:hanging="720"/>
        <w:rPr/>
      </w:pPr>
      <w:r>
        <w:rPr/>
        <w:t>Таблица 64 - Группа 44 Нормы с 1 по 4</w:t>
      </w:r>
    </w:p>
    <w:tbl>
      <w:tblPr>
        <w:tblW w:w="10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5187"/>
        <w:gridCol w:w="900"/>
        <w:gridCol w:w="760"/>
        <w:gridCol w:w="760"/>
        <w:gridCol w:w="760"/>
        <w:gridCol w:w="800"/>
      </w:tblGrid>
      <w:tr>
        <w:trPr>
          <w:trHeight w:val="48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ифр ресурса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i w:val="false"/>
                <w:i w:val="false"/>
                <w:color w:val="auto"/>
              </w:rPr>
            </w:pPr>
            <w:r>
              <w:rPr>
                <w:i w:val="false"/>
                <w:color w:val="auto"/>
              </w:rPr>
              <w:t>Наименование ресурс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иница измер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44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44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44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44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20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20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траты труда рабочих-строител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-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3</w:t>
            </w:r>
          </w:p>
        </w:tc>
      </w:tr>
      <w:tr>
        <w:trPr>
          <w:trHeight w:val="200" w:hRule="atLeas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редний разряд рабо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200" w:hRule="atLeas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траты труда машинистов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3</w:t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Машины и механизмы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-0002</w:t>
            </w:r>
          </w:p>
        </w:tc>
        <w:tc>
          <w:tcPr>
            <w:tcW w:w="5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втомобили бортовые, грузоподъемность до 5 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9</w:t>
            </w:r>
          </w:p>
        </w:tc>
      </w:tr>
      <w:tr>
        <w:trPr>
          <w:trHeight w:val="200" w:hRule="atLeas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203-0101</w:t>
            </w:r>
          </w:p>
        </w:tc>
        <w:tc>
          <w:tcPr>
            <w:tcW w:w="5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втопогрузчики, грузоподъемность 5 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4</w:t>
            </w:r>
          </w:p>
        </w:tc>
      </w:tr>
      <w:tr>
        <w:trPr>
          <w:trHeight w:val="200" w:hRule="atLeas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3-0405</w:t>
            </w:r>
          </w:p>
        </w:tc>
        <w:tc>
          <w:tcPr>
            <w:tcW w:w="5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Лебедки электрические, тяговое усилие до 49,05 кН [5 т]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1</w:t>
            </w:r>
          </w:p>
        </w:tc>
      </w:tr>
      <w:tr>
        <w:trPr>
          <w:trHeight w:val="200" w:hRule="atLeas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5-0401</w:t>
            </w:r>
          </w:p>
        </w:tc>
        <w:tc>
          <w:tcPr>
            <w:tcW w:w="5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мпрессоры передвижные с электродвигателем, давление 600 кПа[6 ат], подача 0,5 мЗ/мин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3</w:t>
            </w:r>
          </w:p>
        </w:tc>
      </w:tr>
      <w:tr>
        <w:trPr>
          <w:trHeight w:val="200" w:hRule="atLeas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3-0100</w:t>
            </w:r>
          </w:p>
        </w:tc>
        <w:tc>
          <w:tcPr>
            <w:tcW w:w="5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ппараты дробеструйные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3</w:t>
            </w:r>
          </w:p>
        </w:tc>
      </w:tr>
      <w:tr>
        <w:trPr>
          <w:trHeight w:val="200" w:hRule="atLeas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Материалы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-1710</w:t>
            </w:r>
          </w:p>
        </w:tc>
        <w:tc>
          <w:tcPr>
            <w:tcW w:w="5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есок металлический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485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485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725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72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Таблица 65 - Группа 44 Нормы с 5 по 9</w:t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4536"/>
        <w:gridCol w:w="851"/>
        <w:gridCol w:w="723"/>
        <w:gridCol w:w="724"/>
        <w:gridCol w:w="724"/>
        <w:gridCol w:w="724"/>
        <w:gridCol w:w="724"/>
      </w:tblGrid>
      <w:tr>
        <w:trPr>
          <w:trHeight w:val="48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ифр ресурс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 ресурс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иница измер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13-44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44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44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44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44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траты труда рабочих-строител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-ч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7</w:t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редний разряд рабо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8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9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</w:t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траты труда машинист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-ч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7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6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Машины и механизм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-0002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втомобили бортовые, грузоподъемность до 5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-ч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4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6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3-0101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втопогрузчики, грузоподъемность 5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-ч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3-0405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Лебедки электрические, тяговое усилие до 49,05 кН [5т]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-ч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1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5-0401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мпрессоры передвижные с электродвигателем, давление 600 кПа [6 ат], подача 0,5 мЗ/ми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-ч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8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7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3-0100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ппараты дробеструйны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-ч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8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7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Материал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3-0071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ислота серная техническая улучшен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02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1-9551-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есок кварцевы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2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8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/>
        <w:t>Сборник 15. Отделочные работы</w:t>
      </w:r>
    </w:p>
    <w:p>
      <w:pPr>
        <w:pStyle w:val="Heading"/>
        <w:rPr/>
      </w:pPr>
      <w:r>
        <w:rPr/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268"/>
        <w:gridCol w:w="2410"/>
        <w:gridCol w:w="2976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а норм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афы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ечатано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едует читать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ая часть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авить таблицу 9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-24-9 – 15-24-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нор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литами мраморными …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литами гранитными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а 2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ь составом раб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37" w:firstLine="3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 работ: 1. Нанесение линии верха оклейки обоями. 2. Нарезка полотнищ. 3. Нанесение клеевого состава на обои и на поверхность стен и потолка. 4. Повторное нанесение клея по периметру дверных и оконных проемов и в углах. 5. Наклейка обоев с прирезкой кромок впритык.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аблица 9 А - Состав работ при оклейке стен и потолков обоями импортного производств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126"/>
        <w:gridCol w:w="3402"/>
      </w:tblGrid>
      <w:tr>
        <w:trPr/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пераций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лейка стен и потолков обоями импортного производства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штукатур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гладкому бетону, по гипсобетонным и гипсолитовым поверхностям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Очистка поверхности ветошь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Грунтование очищенной поверх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Заполнение трещин и раков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Очистка и обеспыли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Очистка верха стен от следов окрасочного состава [при необходимости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Сплошное шпатле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Приготовление клеящего соста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Шлифование и обеспыливание прошпатлеваных поверх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Нанесение клеевого состава на поверхности стен и потол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Нарезка обоев, выдерживание их в течение 2 часов в раскатанном состоянии при 20 град. 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Повторное нанесение клеевого состава по периметру оконных и дверных проемов, по контуру стен, а также в углах и других местах пересечения оклеиваемых поверхностей, по всей площади потол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Нанесение клеевого состава на полотнища обо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Нанесение линии верха оклеивания стен обоями [при необходимости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Нанесение клеевого состава повторно на полотнища обое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) для плотных и влагостойких обо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ж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ж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Наклеивание полотнищ вприты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Наклеивание бордюра или фри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Сборник 21. Электроосвещение зданий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127"/>
        <w:gridCol w:w="3402"/>
        <w:gridCol w:w="1275"/>
        <w:gridCol w:w="2977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тр.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омера сметных норм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аименование графы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апечатано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ледует читать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18-8-21-18-1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200-0001 графы 5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,9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202-1102 графы 5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,9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18-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Затраты труда машинис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7,3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3,2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18-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0,4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6,2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18-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0,8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6,7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18-1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4,0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9,9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18-1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ж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9,1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5,0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18-13 - 21-18-1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обавить шифр ресурс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0-000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аименование ресурс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втомобили бортовые, грузоподъемность до 3 т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аш-ч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18-1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рафа 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,0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18-1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рафа 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,2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18-1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рафа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,9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18-1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рафа 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,9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18-1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рафа 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,2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18-1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рафа 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,2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18-13 - 21-18-1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обавить шифр ресурс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2-110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аименование ресурс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раны на автомобильном ходу при работе на монтаже технологического оборудо-вания, грузоподъемность 10 т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аш-ч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18-1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рафа 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,0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18-1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рафа 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,2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18-1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рафа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,9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18-1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рафа 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,94</w:t>
            </w:r>
          </w:p>
        </w:tc>
      </w:tr>
      <w:tr>
        <w:trPr/>
        <w:tc>
          <w:tcPr>
            <w:tcW w:w="567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18-1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рафа 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,2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18-1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рафа 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,2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18-1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Затраты труда машинис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7,9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6,01</w:t>
            </w:r>
          </w:p>
        </w:tc>
      </w:tr>
      <w:tr>
        <w:trPr/>
        <w:tc>
          <w:tcPr>
            <w:tcW w:w="567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18-1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9,5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4,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18-1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7,8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5,7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18-1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9,4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1,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18-1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ж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9,1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1,7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18-1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6,0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8,5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18-19 - 21-18-2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обавить шифр ресурс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0-000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аименование ресурс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втомобили бортовые, грузоподъемность до 3 т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аш-ч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18-1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рафа 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,2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18-2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рафа 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,2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18-2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рафа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,2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18-2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рафа 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,2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18-2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200-0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1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,2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18-19 - 21-18-2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обавить шифр ресурс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2-1102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аименование ресурса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раны на автомобильном ходу при работе на монтаже технологического оборудо</w:t>
              <w:softHyphen/>
              <w:t>вания, грузоподъемность 10 т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аш-ч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18-1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рафа 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,2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18-2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рафа 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,2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18-2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рафа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,2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18-2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рафа 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,2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18-2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202-11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1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,2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18-1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Затраты труда машинис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5,1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7,6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18-2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9,1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1,7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18-2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6,0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8,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18-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ж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5,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7,68</w:t>
            </w:r>
          </w:p>
        </w:tc>
      </w:tr>
      <w:tr>
        <w:trPr/>
        <w:tc>
          <w:tcPr>
            <w:tcW w:w="567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18-23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же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9,0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1,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20-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обавить шифр ресурс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0-000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аименование ресурс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втомобили бортовые, грузоподъемность до 3 т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аш-ч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рафа 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20-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обавить шифр ресурс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2-110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127"/>
        <w:gridCol w:w="3402"/>
        <w:gridCol w:w="1275"/>
        <w:gridCol w:w="2977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аименование ресурса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раны на автомобильном ходу при работе на монтаже технологического оборудо</w:t>
              <w:softHyphen/>
              <w:t>вания, грузоподъемность 10 т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аш-ч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рафа 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20-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Затраты труда машинис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8,1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1,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23-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обавить затраты труда машинис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2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23-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обавить шифр ресурс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0-000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аименование ресурс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втомобили бортовые, грузоподъемность до 3 т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аш-ч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рафа 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6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23-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обавить шифр ресурс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2-110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аименование ресурс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раны на автомобильном ходу при работе на монтаже технологического оборудо-вания, грузоподъемность 10 т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аш-ч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рафа 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6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23-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обавить шифр ресурс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45-015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аименование ресурс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аконечники кабельные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рафа 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24-1 -21-24-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обавить шифр ресурс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0-000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аименование ресурс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втомобили бортовые, грузоподъемность до 3 т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аш-ч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24-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рафа 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24-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рафа 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24-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рафа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24-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рафа 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0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24-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рафа 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1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24-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рафа 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1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24-1 -21-24-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обавить шифр ресурс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2-110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аименование ресурс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раны на автомобильном ходу при работе на монтаже технологического оборудо-вания, грузоподъемность 10 т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аш-ч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24-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рафа 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24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рафа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24-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рафа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24-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рафа 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0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24-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рафа 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1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24-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рафа 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1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24-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Затраты труда машинис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0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1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24-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1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24-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ж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1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24-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ж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1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24-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ж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2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5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24-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ж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5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24-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Затраты труда машинис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0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24-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ж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12</w:t>
            </w:r>
          </w:p>
        </w:tc>
      </w:tr>
      <w:tr>
        <w:trPr/>
        <w:tc>
          <w:tcPr>
            <w:tcW w:w="567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24-9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же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1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1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24-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ж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1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2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24-1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ж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2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4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24-1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ж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5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24-7 - 21-24-1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обавить шифр ресурс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0-000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аименование ресурс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втомобили бортовые, грузоподъемность до 3 т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аш-ч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24-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рафа 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24-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рафа 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24-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рафа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24-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рафа 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0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24-1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рафа 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24-1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рафа 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24-7 -21-24-1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обавить шифр ресурс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2-110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аименование ресурс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раны на автомобильном ходу при работе на монтаже технологического оборудо-вания, грузоподъемность 10 т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аш-ч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24-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рафа 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24-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рафа 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24-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рафа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24-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рафа 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0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24-1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рафа 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24-1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рафа 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24-1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обавить шифр ресурс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0-000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аименование ресурс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втомобили бортовые, грузоподъемность до 3 т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аш-ч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рафа 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24-1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обавить шифр ресурс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2-110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аименование ресурс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раны на автомобильном ходу при работе на монтаже технологического оборудо-вания, грузоподъемность 10 т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аш-ч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рафа 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24-1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Затраты труда машинис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0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25-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обавить шифр ресурс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0-000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аименование ресурс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втомобили бортовые, грузоподъемность до 3 т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аш-ч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рафа 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25-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обавить шифр ресурс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2-110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аименование ресурс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раны на автомобильном ходу при работе на монтаже технологического оборудо-вания, грузоподъемность 10 т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аш-ч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рафа 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25-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Затраты труда машинис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Дополнить сборник следующими нормами</w:t>
      </w:r>
    </w:p>
    <w:p>
      <w:pPr>
        <w:pStyle w:val="Heading"/>
        <w:rPr/>
      </w:pPr>
      <w:r>
        <w:rPr/>
      </w:r>
    </w:p>
    <w:p>
      <w:pPr>
        <w:pStyle w:val="Heading3"/>
        <w:ind w:left="993" w:hanging="993"/>
        <w:rPr>
          <w:color w:val="auto"/>
          <w:sz w:val="20"/>
        </w:rPr>
      </w:pPr>
      <w:r>
        <w:rPr>
          <w:color w:val="auto"/>
          <w:sz w:val="20"/>
        </w:rPr>
        <w:t>Группа 31 Установка элементов внутренних сетей электроснабжения и электроосвещения в железобетонные монолитные конструкции при их возаедении</w:t>
      </w:r>
    </w:p>
    <w:p>
      <w:pPr>
        <w:pStyle w:val="TextBody"/>
        <w:ind w:left="1560" w:hanging="15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став работ: 1. Подбор, разметка и нарезка труб и проводов, продавливание отверстий в коробках для ввода труб. 2. Заготовка арматуры, фиксация крючьев в коробке. 3. Затягивание проводов в трубы и коробки, насаживание коробок на трубы, скручивание запаса проводов и укладка спирали., закрывание крышек. 4. Изготовление и установка оснастки для фиксации электросхем. 5. Установка и крепление электросхем в опалубку конструкции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змеритель: 100 м (нормы 1 и 2), 100 шт (норма 3)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2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становка трубопроводов полихлорвиниловых для проводов диаметром 32 мм</w:t>
      </w:r>
    </w:p>
    <w:p>
      <w:pPr>
        <w:pStyle w:val="TextBody"/>
        <w:numPr>
          <w:ilvl w:val="2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тягивание проводов в проложенные трубы в общей оплетке суммарным сечением свыше 16 мм2 до 35 мм2</w:t>
      </w:r>
    </w:p>
    <w:p>
      <w:pPr>
        <w:pStyle w:val="TextBody"/>
        <w:numPr>
          <w:ilvl w:val="2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становка распределительных коробок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TextBody"/>
        <w:rPr/>
      </w:pPr>
      <w:r>
        <w:rPr/>
        <w:t>Группа 31 Нормы с 1 по 3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6096"/>
        <w:gridCol w:w="850"/>
        <w:gridCol w:w="709"/>
        <w:gridCol w:w="709"/>
        <w:gridCol w:w="850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ифр ресурса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 ресурс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иница изме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траты труда рабочих-монтажник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-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,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редний разряд рабо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3,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траты труда машинист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ел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>Машины и механизм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3-0201</w:t>
            </w:r>
          </w:p>
        </w:tc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ины сверлильные электрически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-0073</w:t>
            </w:r>
          </w:p>
        </w:tc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ила маятниковая для резки металлопрокат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3-0900</w:t>
            </w:r>
          </w:p>
        </w:tc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ожницы листовые кривошипные [гильотиновые]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0-0163</w:t>
            </w:r>
          </w:p>
        </w:tc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есс ручно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4-0400</w:t>
            </w:r>
          </w:p>
        </w:tc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луавтоматы сварочные с номинальным сварочным током 40-500 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2-1141</w:t>
            </w:r>
          </w:p>
        </w:tc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раны на автомобильном ходу при работе на других видах строительства, грузоподъемность 10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00-0001</w:t>
            </w:r>
          </w:p>
        </w:tc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втомобили бортовые, грузоподъемность до 3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7-4000</w:t>
            </w:r>
          </w:p>
        </w:tc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ина для контроля электрической цепи переменного ток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>Материал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рубы полихлорвиниловы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-0822</w:t>
            </w:r>
          </w:p>
        </w:tc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волока стальная низкоуглеродистая разного назначения черная, диаметр 1,6 м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0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-0102</w:t>
            </w:r>
          </w:p>
        </w:tc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умага оберточная, марка А [в рулонах], масса 1 м2 20 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 м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2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-1720</w:t>
            </w:r>
          </w:p>
        </w:tc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енка полиэтиленова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-1893</w:t>
            </w:r>
          </w:p>
        </w:tc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пагат увязочный из лубяных волоко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-1892</w:t>
            </w:r>
          </w:p>
        </w:tc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Шлифкруги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вод силовой, сечение 2х3 мм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 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5-0075</w:t>
            </w:r>
          </w:p>
        </w:tc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лпачки полиэтиленовы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 ш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5-0047</w:t>
            </w:r>
          </w:p>
        </w:tc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глушки У467, У46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 ш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4-0094</w:t>
            </w:r>
          </w:p>
        </w:tc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Лента изоляционная прорезиновая на основе хлопчатобумажных тканей двухсторонняя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5-0004</w:t>
            </w:r>
          </w:p>
        </w:tc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ирка маркировочна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ш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Коробки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проекту</w:t>
            </w:r>
          </w:p>
        </w:tc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рышки к коробка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-0796</w:t>
            </w:r>
          </w:p>
        </w:tc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волока канатная оцинкованная, диаметр 5,5 м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11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5-0094</w:t>
            </w:r>
          </w:p>
        </w:tc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рюк У62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 ш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3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11-1655</w:t>
            </w:r>
          </w:p>
        </w:tc>
        <w:tc>
          <w:tcPr>
            <w:tcW w:w="6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раски масляные цветные для внутренних работ, марка МА-01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11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1"/>
        <w:rPr/>
      </w:pPr>
      <w:r>
        <w:rPr/>
        <w:t>Сборник 22. Водопровод – наружные сети</w:t>
      </w:r>
    </w:p>
    <w:p>
      <w:pPr>
        <w:pStyle w:val="Heading"/>
        <w:rPr/>
      </w:pPr>
      <w:r>
        <w:rPr/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552"/>
        <w:gridCol w:w="2409"/>
        <w:gridCol w:w="24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а норм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афы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ечатано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едует читать</w:t>
            </w:r>
          </w:p>
        </w:tc>
      </w:tr>
      <w:tr>
        <w:trPr/>
        <w:tc>
          <w:tcPr>
            <w:tcW w:w="70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ая часть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 Правила исчисления объемов работ п. 1.2.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нимаемой фасонными частями, арматурой и участками труб, укладываемых в футляре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нимаемой фасонными частями и арматуро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-12-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фр ресурса 233-03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-12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-12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-12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-12-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фр ресурса 233-03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-12-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-12-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-12-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-12-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-12-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-13-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фр ресурса 233-03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-13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-13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-13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-13-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фр ресурса 233-03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-13-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-13-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4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-13-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7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-13-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,2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-13-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,2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-14-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фр ресурса 233-03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-14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4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-14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2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-14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-14-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фр ресурса 233-03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-14-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-14-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,7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-14-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,8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-14-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,7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-14-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,71</w:t>
            </w:r>
          </w:p>
        </w:tc>
        <w:tc>
          <w:tcPr>
            <w:tcW w:w="241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48</w:t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008000"/>
        </w:rPr>
      </w:pPr>
      <w:r>
        <w:rPr>
          <w:rFonts w:cs="Arial" w:ascii="Arial" w:hAnsi="Arial"/>
          <w:i/>
          <w:color w:val="008000"/>
        </w:rPr>
      </w:r>
    </w:p>
    <w:p>
      <w:pPr>
        <w:pStyle w:val="Heading1"/>
        <w:rPr/>
      </w:pPr>
      <w:r>
        <w:rPr/>
        <w:t xml:space="preserve">Сборник 25. Магистральные и промысловые трубопроводы газонефтепродуктов </w:t>
      </w:r>
    </w:p>
    <w:p>
      <w:pPr>
        <w:pStyle w:val="Heading"/>
        <w:rPr/>
      </w:pPr>
      <w:r>
        <w:rPr/>
      </w:r>
    </w:p>
    <w:tbl>
      <w:tblPr>
        <w:tblW w:w="102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835"/>
        <w:gridCol w:w="2410"/>
        <w:gridCol w:w="2410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а норм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афы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ечатано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едует читать</w:t>
            </w:r>
          </w:p>
        </w:tc>
      </w:tr>
      <w:tr>
        <w:trPr/>
        <w:tc>
          <w:tcPr>
            <w:tcW w:w="5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ая часть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1.1.11.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иаметром до 1200 мм, к нормам следует применять…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иаметром 1000-1400 мм из сталей с нормативным пределом прочности 539 МПа (55 кгс/мм2) и выше, к нормам следует применять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лица 3 п. 1.3.21 графа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с подваркой корня шва внутри трубы диаметром трубопровода 1000-1200 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с подваркой корня шва внутри трубы диаметром трубопровода 1000-1400 м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а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р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угол повор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гнутый отвод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а 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р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све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свеча длиной 25 м [нормы 25-21-1 – 25-21-7]; и на 10 м изменения длины трубопровода свечи [нормы 25-21-8 – 25-21-13]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23-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нор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 мм и бол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 м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24-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25-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53-1 – 25-5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фр ресурса – по проек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ический патр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итный патр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54-1 – 25-54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5-60-1 – 25-60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62-1 – 25-62-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авить шифр ресур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3-01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есур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трий азотнокислый [селитра натриевая] технический, марка 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диница измер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4-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62-7 – 25-62-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авить шифр ресур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1-19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есур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мульсия битумная для гидроизоляцион-ных работ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диница измер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4-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62-7 – 25-62-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авить шифр ресур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проек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есур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нта полимер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диница измер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4-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а 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упп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 изменении глубины бурения на каждые 10 м сверх 10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 изменении глубины бурения на каждые 10 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63-1 – 25-63-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нор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фр ресурса 210-101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ключить по всем граф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5-63-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труда машинис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фр ресурса 211-05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6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труда машинис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7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фр ресурса 211-05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63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труда машинис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фр ресурса 211-05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63-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труда машинис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8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фр ресурса 211-05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63-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труда машинис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7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фр ресурса 211-05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63-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труда машинис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фр ресурса 211-05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а 1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р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угол поворота</w:t>
            </w:r>
          </w:p>
        </w:tc>
        <w:tc>
          <w:tcPr>
            <w:tcW w:w="241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гнутый отвод</w:t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008000"/>
        </w:rPr>
      </w:pPr>
      <w:r>
        <w:rPr>
          <w:rFonts w:cs="Arial" w:ascii="Arial" w:hAnsi="Arial"/>
          <w:i/>
          <w:color w:val="008000"/>
        </w:rPr>
      </w:r>
    </w:p>
    <w:p>
      <w:pPr>
        <w:pStyle w:val="Heading1"/>
        <w:rPr/>
      </w:pPr>
      <w:r>
        <w:rPr/>
        <w:t>Сборник 27. Автомобильные дороги</w:t>
      </w:r>
    </w:p>
    <w:p>
      <w:pPr>
        <w:pStyle w:val="Heading"/>
        <w:rPr/>
      </w:pPr>
      <w:r>
        <w:rPr/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2693"/>
        <w:gridCol w:w="2480"/>
        <w:gridCol w:w="1914"/>
      </w:tblGrid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а норм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афы</w:t>
            </w:r>
          </w:p>
        </w:tc>
        <w:tc>
          <w:tcPr>
            <w:tcW w:w="2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ечатано</w:t>
            </w:r>
          </w:p>
        </w:tc>
        <w:tc>
          <w:tcPr>
            <w:tcW w:w="19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едует читать</w:t>
            </w:r>
          </w:p>
        </w:tc>
      </w:tr>
      <w:tr>
        <w:trPr/>
        <w:tc>
          <w:tcPr>
            <w:tcW w:w="85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ая часть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лица 1 п.1.3.1 графа 2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2-64 …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5-64 …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-39-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ряд работ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-39-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Сборник 28. Железные дороги</w:t>
      </w:r>
    </w:p>
    <w:p>
      <w:pPr>
        <w:pStyle w:val="Heading"/>
        <w:rPr/>
      </w:pPr>
      <w:r>
        <w:rPr/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268"/>
        <w:gridCol w:w="2552"/>
        <w:gridCol w:w="2268"/>
        <w:gridCol w:w="2551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тр.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омера сметных норм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аименование графы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апечатано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ледует читать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8-34-1 - 28-34-3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аименование норм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... для главного пути длиной 25 м, тип рельсов: Р65 Р50 Р43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...для главного пути, тип рельсов: Р65 длиной 25 м Р50 длиной 25 м Р43 длиной 25 м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8-34-4 - 28-34-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аименование нор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...для главного пути длиной 12,5 м, тип рельсов: Р65 Р50 Р4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...для главного пути, тип рельсов: Р65 длиной 12,5 м Р50 длиной 12,5 м Р43 длиной 12,5 м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8-301-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6-000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,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6-00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,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5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8-301-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6-000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,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6-00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,7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8-301-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6-000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,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6-00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,3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8-301-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6-000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5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6-00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,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5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8-301-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6-000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5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6-00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,7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8-301-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6-000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5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6-00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,3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8-301-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6-00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8-301-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6-00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,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8-303-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6-000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,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6-00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,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5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8-303-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6-000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,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6-00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,7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8-303-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6-000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,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6-00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,3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8-303-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6-000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5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Шифр </w:t>
            </w:r>
            <w:r>
              <w:rPr>
                <w:rFonts w:cs="Arial" w:ascii="Arial" w:hAnsi="Arial"/>
                <w:color w:val="000000"/>
              </w:rPr>
              <w:t>ресурса 116-00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,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5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8-303-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6-000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5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6-00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,7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8-303-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6-000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5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6-00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,3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8-303-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6-00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8-303-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6-00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,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8-304-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6-000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,3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6-00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,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5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8-304-1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6-000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,3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6-00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,7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8-304-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6-000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,3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6-00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,3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8-304-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6-000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6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6-00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,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5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8-304-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6-000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6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6-00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,7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8-304-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6-000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6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6-00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,3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8-304-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6-00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8-304-1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6-00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,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8-305-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6-000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6-00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5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8-305-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6-000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6-00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5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8-305-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6-00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8-307-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6-000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6-00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8-307-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6-000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6-00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8-307-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6-000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6-00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8-307-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6-000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6-00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8-307-1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6-000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6-00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8-307-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6-00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8-307-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6-00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8-307-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6-00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8-319^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6-000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,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3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6-00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8-319-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6-000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,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73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6-00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1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8-319-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6-00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8-319-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6-000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,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6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6-00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8-319-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6-000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,6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6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6-00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1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8-319-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6-00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8-402-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Затраты труда машинис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,20</w:t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Сборник 29. Тоннели и метрополитены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245"/>
        <w:gridCol w:w="2575"/>
        <w:gridCol w:w="2268"/>
        <w:gridCol w:w="2551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тр.</w:t>
            </w:r>
          </w:p>
        </w:tc>
        <w:tc>
          <w:tcPr>
            <w:tcW w:w="224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омера сметных норм</w:t>
            </w:r>
          </w:p>
        </w:tc>
        <w:tc>
          <w:tcPr>
            <w:tcW w:w="257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аименование графы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апечатано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ледует читать</w:t>
            </w:r>
          </w:p>
        </w:tc>
      </w:tr>
      <w:tr>
        <w:trPr/>
        <w:tc>
          <w:tcPr>
            <w:tcW w:w="567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trHeight w:val="72" w:hRule="atLeast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хническая часть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.1 Общие указания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.1.1.6, п.1.1.7 исключить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хническая часть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аблица 5 п.1.3.4 графа 2 строка 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-46,48-8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 -46,48-83,95-102, 107-111,113-114,115(1-8) 116-119,122(1,2,3,10,11), 123(1,3), 126, 127, 128(16,17), 129(1), 134(1,2), 138, 139, 140(1,2), 141(2,3), 142, 144, 145(1,2,8,9,11,12,13), 150, 151,156(1,2), 162, 166, 173, 177, 178, 18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, строка 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, строка 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хническая часть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аблица 5 п. 1.3.5 графа 2 строка 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4-111,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4-111, 112,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72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руппа 119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1-0587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Исключить по всем графам</w:t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  <w:r>
        <w:br w:type="page"/>
      </w:r>
    </w:p>
    <w:p>
      <w:pPr>
        <w:pStyle w:val="Heading1"/>
        <w:rPr/>
      </w:pPr>
      <w:r>
        <w:rPr/>
        <w:t>Сборник 33. Линии электропередачи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127"/>
        <w:gridCol w:w="2693"/>
        <w:gridCol w:w="2126"/>
        <w:gridCol w:w="2693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тр.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омера сметных норм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аименование графы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апечатано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ледует читать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-16-1 -33-16-6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- по проекту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рмический патрон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рмитный патрон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-18-1 -33-18-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обавить шифр ресурс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3-10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аименование ресурс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втогидроподъемники, высота подъема 28 м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аш-ч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-18-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рафа 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,5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-18-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рафа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,7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-18-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рафа 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,4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-18-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рафа 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,5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-18-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рафа 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,0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-18-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рафа 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,0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-18-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Затраты труда машинист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,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,3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-18-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,7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,5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-18-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,7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,2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-18-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,9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,5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-18-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,7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9,8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-18-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,7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5,7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-19-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203-10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4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,1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-19-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4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,1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-19-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4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,1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-19-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,5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4,9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-19-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5,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-19-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,6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5,2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-19-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Затраты 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труда </w:t>
            </w:r>
            <w:r>
              <w:rPr>
                <w:rFonts w:cs="Arial" w:ascii="Arial" w:hAnsi="Arial"/>
                <w:color w:val="000000"/>
              </w:rPr>
              <w:t>машинист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6,1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0,9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-19-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8,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4,5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-19-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9,6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8,3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-19-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0,4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2,8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-19-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6,8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78,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-19-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1,2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49,8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-19-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ифр </w:t>
            </w:r>
            <w:r>
              <w:rPr>
                <w:rFonts w:cs="Arial" w:ascii="Arial" w:hAnsi="Arial"/>
                <w:color w:val="000000"/>
              </w:rPr>
              <w:t>ресурса 203-10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,8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0,0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-19-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4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,1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-19-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4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,1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-19-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4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,1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-19-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,5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4,9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-19-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5,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-19-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Затраты труда машинист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32,5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72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-19-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9,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4,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-19-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6,3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2,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-19-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8,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6,8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-19-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2,6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5,0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-19-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5,5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6,8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-19-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203-10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4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,1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-19-1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4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,1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-19-1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4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,1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-19-1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,5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4,9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-19-1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5,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-19-1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4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,1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-19-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Затраты труда машинист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9,8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4,6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-19-1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7,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2,7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-19-1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1,0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9,7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-19-1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6,9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9,3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-19-1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7,3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8,6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-19-1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8,1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2,9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-19-1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203-10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4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,1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-19-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4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,1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-19-2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,5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4,9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-19-2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5,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-19-2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,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5,2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-19-2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1,8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0,0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-19-1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Затраты труда машинист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0,9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6,5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-19-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2,6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1,3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-19-2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9,7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2,1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-19-2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9,5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0,8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-19-2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75,9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2,1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-19-2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1,4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39,7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-21-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обавить шифр ресурс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3-10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аименование ресурс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втогидроподъемники, высота подъема 28 м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аш-ч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рафа 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3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-21-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Затраты труда машинист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,1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,5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-109-1 -33-109-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- по проект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рмический патрон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рмитный патрон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-110-1 -33-110-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-112-1-33-112-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ж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-120-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ифр ресурса 112-01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0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00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-120-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0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00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-120-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-120-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0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007</w:t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1"/>
        <w:rPr/>
      </w:pPr>
      <w:r>
        <w:rPr/>
        <w:t>Сборник 37. Бетонные и железобетонные конструкции гидротехнических сооружений</w:t>
      </w:r>
    </w:p>
    <w:p>
      <w:pPr>
        <w:pStyle w:val="Heading"/>
        <w:rPr/>
      </w:pPr>
      <w:r>
        <w:rPr/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693"/>
        <w:gridCol w:w="2126"/>
        <w:gridCol w:w="2268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а норм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афы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ечатано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едует читать</w:t>
            </w:r>
          </w:p>
        </w:tc>
      </w:tr>
      <w:tr>
        <w:trPr/>
        <w:tc>
          <w:tcPr>
            <w:tcW w:w="5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-69-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фр ресурса 116-001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-69-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-69-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-69-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-69-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1"/>
        <w:rPr/>
      </w:pPr>
      <w:r>
        <w:rPr/>
        <w:t>Сборник 43. Судовозные пути стапелей и слипов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8"/>
        <w:gridCol w:w="1814"/>
        <w:gridCol w:w="1709"/>
        <w:gridCol w:w="3043"/>
        <w:gridCol w:w="2642"/>
      </w:tblGrid>
      <w:tr>
        <w:trPr/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тр.</w:t>
            </w:r>
          </w:p>
        </w:tc>
        <w:tc>
          <w:tcPr>
            <w:tcW w:w="18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омера сметных норм</w:t>
            </w:r>
          </w:p>
        </w:tc>
        <w:tc>
          <w:tcPr>
            <w:tcW w:w="1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аименование графы</w:t>
            </w:r>
          </w:p>
        </w:tc>
        <w:tc>
          <w:tcPr>
            <w:tcW w:w="30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апечатано</w:t>
            </w:r>
          </w:p>
        </w:tc>
        <w:tc>
          <w:tcPr>
            <w:tcW w:w="26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ледует читать</w:t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998" w:type="dxa"/>
            <w:tcBorders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,11</w:t>
            </w:r>
          </w:p>
        </w:tc>
        <w:tc>
          <w:tcPr>
            <w:tcW w:w="1814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руппа 5</w:t>
            </w:r>
          </w:p>
        </w:tc>
        <w:tc>
          <w:tcPr>
            <w:tcW w:w="1709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аименование группы</w:t>
            </w:r>
          </w:p>
        </w:tc>
        <w:tc>
          <w:tcPr>
            <w:tcW w:w="3043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...в нормах таблицы 43-4</w:t>
            </w:r>
          </w:p>
        </w:tc>
        <w:tc>
          <w:tcPr>
            <w:tcW w:w="2642" w:type="dxa"/>
            <w:tcBorders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...в нормах группы 4</w:t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1"/>
        <w:rPr/>
      </w:pPr>
      <w:r>
        <w:rPr/>
        <w:t>Сборник 45. Промышленные печи и трубы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2268"/>
        <w:gridCol w:w="2835"/>
        <w:gridCol w:w="2307"/>
        <w:gridCol w:w="1945"/>
      </w:tblGrid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тр.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омера сметных норм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аименование графы</w:t>
            </w:r>
          </w:p>
        </w:tc>
        <w:tc>
          <w:tcPr>
            <w:tcW w:w="230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апечатано</w:t>
            </w:r>
          </w:p>
        </w:tc>
        <w:tc>
          <w:tcPr>
            <w:tcW w:w="19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ледует читать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51" w:type="dxa"/>
            <w:tcBorders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2268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5-70-2</w:t>
            </w:r>
          </w:p>
        </w:tc>
        <w:tc>
          <w:tcPr>
            <w:tcW w:w="2835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Затраты труда машинистов</w:t>
            </w:r>
          </w:p>
        </w:tc>
        <w:tc>
          <w:tcPr>
            <w:tcW w:w="2307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,72</w:t>
            </w:r>
          </w:p>
        </w:tc>
        <w:tc>
          <w:tcPr>
            <w:tcW w:w="1945" w:type="dxa"/>
            <w:tcBorders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,81</w:t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Сборник 46. Работы при реконструкции зданий и сооружений</w:t>
      </w:r>
    </w:p>
    <w:p>
      <w:pPr>
        <w:pStyle w:val="Heading"/>
        <w:rPr/>
      </w:pPr>
      <w:r>
        <w:rPr/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2268"/>
        <w:gridCol w:w="3047"/>
        <w:gridCol w:w="3048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а норм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графы</w:t>
            </w:r>
          </w:p>
        </w:tc>
        <w:tc>
          <w:tcPr>
            <w:tcW w:w="30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ечатано</w:t>
            </w:r>
          </w:p>
        </w:tc>
        <w:tc>
          <w:tcPr>
            <w:tcW w:w="30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едует читать</w:t>
            </w:r>
          </w:p>
        </w:tc>
      </w:tr>
      <w:tr>
        <w:trPr/>
        <w:tc>
          <w:tcPr>
            <w:tcW w:w="5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ая часть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1.1.6</w:t>
            </w:r>
          </w:p>
        </w:tc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8" w:hanging="0"/>
              <w:jc w:val="center"/>
              <w:rPr/>
            </w:pPr>
            <w:r>
              <w:rPr>
                <w:rFonts w:cs="Arial" w:ascii="Arial" w:hAnsi="Arial"/>
              </w:rPr>
              <w:t>Нормами групп 49-56 предусмотрено производство работ на высоте до 15 м, группы 9-13, 20, 57, 58 – на высоте до 25 м.</w:t>
            </w:r>
          </w:p>
        </w:tc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rFonts w:cs="Arial" w:ascii="Arial" w:hAnsi="Arial"/>
              </w:rPr>
              <w:t>Нормами групп 49-53 предусмотрено производство работ на высоте до 15 м, групп 9-13, 20, 54, 55 – на высоте до 25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1.1.7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нормах групп 10,13 следует учитывать …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7" w:hanging="0"/>
              <w:jc w:val="center"/>
              <w:rPr/>
            </w:pPr>
            <w:r>
              <w:rPr>
                <w:rFonts w:cs="Arial" w:ascii="Arial" w:hAnsi="Arial"/>
              </w:rPr>
              <w:t>В нормах групп 9-13, 55 следует учитывать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1.1.12 строка 4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 пунктах 1.1.12 и 1.1.13 …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 пунктах 1.1.11 и 1.1.12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.1.1.25 изложить в следующей редакции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lang w:val="ru-RU"/>
              </w:rPr>
              <w:t xml:space="preserve">Ресурсы на возведение новых конструктивных элементов в реконструируемых зданиях и сооружениях, независимо от условий производства работ, следует определять по соответствующим ресурсным элементным сметным нормам (кроме ДБН Д.2.2-46) с применением усредненных коэффициентов к затратам труда рабочих-строителей - 1,15, к нормам времени эксплуатации машин - 1,25. </w:t>
            </w:r>
          </w:p>
          <w:p>
            <w:pPr>
              <w:pStyle w:val="Normal1"/>
              <w:spacing w:before="0" w:after="0"/>
              <w:ind w:left="-108" w:right="-108" w:firstLine="540"/>
              <w:rPr/>
            </w:pPr>
            <w:r>
              <w:rPr>
                <w:lang w:val="ru-RU"/>
              </w:rPr>
              <w:t>Одновременно с вышеуказанными коэффициентами при обосновании проектом возможно применение дополнительных коэффициентов, учитывающих усложненные условия выполнения работ, приведенных в п.1.1.26 данного сборника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rFonts w:cs="Arial" w:ascii="Arial" w:hAnsi="Arial"/>
              </w:rPr>
              <w:t>При этом, дифференцированные по условиям работ коэффициенты, приведенные в приложении Г "Указаний по применению ресурсных элементных сметных норм на строительные работы", применять не допускается кроме коэффициентов, приведенных в пп. 7 и 7.1 этого прилож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.1.1.26 изложить в следующей редакции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0" w:after="0"/>
              <w:ind w:hanging="0"/>
              <w:rPr/>
            </w:pPr>
            <w:r>
              <w:rPr>
                <w:rFonts w:eastAsia="Arial"/>
                <w:lang w:val="ru-RU"/>
              </w:rPr>
              <w:t xml:space="preserve">       </w:t>
            </w:r>
            <w:r>
              <w:rPr>
                <w:lang w:val="ru-RU"/>
              </w:rPr>
              <w:t>При определении ресурсов на производство работ в эксплуатируемых зданиях, действующих цехах без их остановки, при наличии в цехах высокой температуры газов, дыма и т.п. к нормам затрат труда рабочих-строителей и нормам времени эксплуатации машин, приведенным в сборниках ресурсных элементных сметных норм, которые применяются для определения потребности в материально-технических и трудовых ресурсов по реконструкции зданий и сооружений следует применять следующие коэффициенты:</w:t>
            </w:r>
          </w:p>
          <w:p>
            <w:pPr>
              <w:pStyle w:val="Normal1"/>
              <w:spacing w:before="0" w:after="0"/>
              <w:ind w:firstLine="539"/>
              <w:rPr/>
            </w:pPr>
            <w:r>
              <w:rPr>
                <w:lang w:val="ru-RU"/>
              </w:rPr>
              <w:t>а) в эксплуатируемых зданиях всех назначений, в действующих цехах и на производственных площадках в связи с наличием в зоне производства работ технологического оборудования и предметов, загромождающих помещения, или движения транспорта по внутрицеховым путям - 1,1;</w:t>
            </w:r>
          </w:p>
          <w:p>
            <w:pPr>
              <w:pStyle w:val="Normal1"/>
              <w:spacing w:before="0" w:after="0"/>
              <w:ind w:firstLine="539"/>
              <w:rPr/>
            </w:pPr>
            <w:r>
              <w:rPr>
                <w:lang w:val="ru-RU"/>
              </w:rPr>
              <w:t>б) то же, при наличии особо усложненных условий организации рабочих мест – 1,15;</w:t>
            </w:r>
          </w:p>
          <w:p>
            <w:pPr>
              <w:pStyle w:val="Normal1"/>
              <w:spacing w:before="0" w:after="0"/>
              <w:ind w:firstLine="539"/>
              <w:rPr/>
            </w:pPr>
            <w:r>
              <w:rPr>
                <w:lang w:val="ru-RU"/>
              </w:rPr>
              <w:t>в) при выполнении работ вблизи объектов, находящихся под высоким напряжением, что связано с ограничением действий работающих требованиями техники безопасности, – 1,2;</w:t>
            </w:r>
          </w:p>
          <w:p>
            <w:pPr>
              <w:pStyle w:val="Normal1"/>
              <w:spacing w:before="0" w:after="0"/>
              <w:ind w:firstLine="539"/>
              <w:rPr/>
            </w:pPr>
            <w:r>
              <w:rPr>
                <w:lang w:val="ru-RU"/>
              </w:rPr>
              <w:t>г) при производстве работ в действующих цехах с вредными условиями труда, а также при температуре воздуха на рабочем месте более 40 градусов С в помещениях – 1,25;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rFonts w:cs="Arial" w:ascii="Arial" w:hAnsi="Arial"/>
              </w:rPr>
              <w:t>д) обоснованные проектом усложненные условия, характеризующие строительную площадку, на которой производится реконструкция зданий или сооружений, учитываются путем применения коэффициентов, приведенных в пп. 7 и 7.1 приложения Г ДБН Д.1.1-2-9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лица 1 п.1.3.2 графа 2 строка 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-5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-5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, строка 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-5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-5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, строка 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-5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-5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, строка 4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-5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-5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 же, строка 5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3, 19, 20, 5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-13, 19, 20, 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, строка 6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-39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атраты труда машинистов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9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-39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1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-39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-39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-39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2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-39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6</w:t>
            </w:r>
          </w:p>
        </w:tc>
        <w:tc>
          <w:tcPr>
            <w:tcW w:w="304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  <w:r>
        <w:br w:type="page"/>
      </w:r>
    </w:p>
    <w:p>
      <w:pPr>
        <w:pStyle w:val="Heading1"/>
        <w:rPr/>
      </w:pPr>
      <w:r>
        <w:rPr/>
        <w:t>Сборник 47. Озеленение. Защитные лесонасаждения. Многолетние плодовые насаждения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2268"/>
        <w:gridCol w:w="2410"/>
        <w:gridCol w:w="2409"/>
        <w:gridCol w:w="2410"/>
      </w:tblGrid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тр.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омера сметных норм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аименование графы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апечатано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ледует читать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51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7-33-1 - 47-33-8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измеритель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 деревьев или кустарников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0 деревьев или кустарнико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7-319-1 -47-319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аименование норм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...при расходе ядохимикатов..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...при расходе раствора ядохимикатов..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7-320-1 -47-320-1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74"/>
      <w:numFmt w:val="decimal"/>
      <w:lvlText w:val="%1-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-%2-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-%2-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-%2-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-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1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21"/>
      <w:numFmt w:val="decimal"/>
      <w:lvlText w:val="%1-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-%2-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-%2-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-%2-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-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75"/>
      <w:numFmt w:val="decimal"/>
      <w:lvlText w:val="%1-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-%2-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-%2-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-%2-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-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jc w:val="center"/>
      <w:outlineLvl w:val="0"/>
    </w:pPr>
    <w:rPr>
      <w:rFonts w:ascii="Arial" w:hAnsi="Arial"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20"/>
        <w:tab w:val="left" w:pos="0" w:leader="none"/>
      </w:tabs>
      <w:ind w:left="454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ind w:left="454" w:hanging="0"/>
      <w:outlineLvl w:val="2"/>
    </w:pPr>
    <w:rPr>
      <w:rFonts w:ascii="Arial" w:hAnsi="Arial" w:cs="Arial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ind w:left="454" w:hanging="0"/>
      <w:outlineLvl w:val="3"/>
    </w:pPr>
    <w:rPr>
      <w:rFonts w:ascii="Arial" w:hAnsi="Arial" w:cs="Arial"/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454" w:hanging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outlineLvl w:val="5"/>
    </w:pPr>
    <w:rPr>
      <w:rFonts w:ascii="Arial" w:hAnsi="Arial" w:cs="Arial"/>
      <w:i/>
      <w:color w:val="00800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ind w:left="2410" w:hanging="0"/>
      <w:outlineLvl w:val="6"/>
    </w:pPr>
    <w:rPr>
      <w:rFonts w:ascii="Arial" w:hAnsi="Arial" w:cs="Arial"/>
      <w:b/>
      <w:bCs/>
      <w:color w:val="000000"/>
      <w:sz w:val="23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i/>
      <w:color w:val="008000"/>
      <w:sz w:val="1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20" w:after="0"/>
      <w:outlineLvl w:val="8"/>
    </w:pPr>
    <w:rPr>
      <w:rFonts w:ascii="Arial" w:hAnsi="Arial" w:cs="Arial"/>
      <w:i/>
      <w:color w:val="00800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widowControl w:val="false"/>
      <w:jc w:val="both"/>
    </w:pPr>
    <w:rPr>
      <w:sz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Динай моно"/>
    <w:basedOn w:val="Normal"/>
    <w:qFormat/>
    <w:pPr/>
    <w:rPr>
      <w:rFonts w:ascii="Courier New" w:hAnsi="Courier New" w:cs="Courier New"/>
      <w:sz w:val="24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4"/>
      <w:lang w:val="en-US" w:eastAsia="en-US"/>
    </w:rPr>
  </w:style>
  <w:style w:type="paragraph" w:styleId="TextBodyIndent">
    <w:name w:val="Body Text Indent"/>
    <w:basedOn w:val="Normal"/>
    <w:pPr>
      <w:ind w:firstLine="520"/>
      <w:jc w:val="both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</w:rPr>
  </w:style>
  <w:style w:type="paragraph" w:styleId="Normal1">
    <w:name w:val="LO-Normal"/>
    <w:qFormat/>
    <w:pPr>
      <w:widowControl w:val="false"/>
      <w:bidi w:val="0"/>
      <w:spacing w:before="160" w:after="0"/>
      <w:ind w:firstLine="540"/>
      <w:jc w:val="both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">
    <w:name w:val="Основной текст 2"/>
    <w:basedOn w:val="Normal"/>
    <w:qFormat/>
    <w:pPr>
      <w:widowControl w:val="false"/>
      <w:tabs>
        <w:tab w:val="clear" w:pos="720"/>
        <w:tab w:val="left" w:pos="1418" w:leader="none"/>
        <w:tab w:val="left" w:pos="9781" w:leader="dot"/>
      </w:tabs>
      <w:jc w:val="both"/>
    </w:pPr>
    <w:rPr>
      <w:lang w:val="uk-UA"/>
    </w:rPr>
  </w:style>
  <w:style w:type="paragraph" w:styleId="Style7">
    <w:name w:val="Название объекта"/>
    <w:basedOn w:val="Normal"/>
    <w:next w:val="Normal"/>
    <w:qFormat/>
    <w:pPr>
      <w:widowControl w:val="false"/>
      <w:jc w:val="center"/>
    </w:pPr>
    <w:rPr>
      <w:rFonts w:ascii="Arial" w:hAnsi="Arial" w:cs="Arial"/>
      <w:spacing w:val="20"/>
      <w:sz w:val="18"/>
    </w:rPr>
  </w:style>
  <w:style w:type="paragraph" w:styleId="Style8">
    <w:name w:val="Цитата"/>
    <w:basedOn w:val="Normal"/>
    <w:qFormat/>
    <w:pPr>
      <w:widowControl w:val="false"/>
      <w:tabs>
        <w:tab w:val="clear" w:pos="720"/>
        <w:tab w:val="left" w:pos="9923" w:leader="dot"/>
      </w:tabs>
      <w:ind w:firstLine="23"/>
      <w:jc w:val="center"/>
    </w:pPr>
    <w:rPr>
      <w:rFonts w:ascii="Arial" w:hAnsi="Arial" w:cs="Arial"/>
      <w:spacing w:val="20"/>
      <w:sz w:val="18"/>
    </w:rPr>
  </w:style>
  <w:style w:type="paragraph" w:styleId="21">
    <w:name w:val="Основной текст с отступом 2"/>
    <w:basedOn w:val="Normal"/>
    <w:qFormat/>
    <w:pPr>
      <w:widowControl w:val="false"/>
      <w:ind w:left="72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4:14:00Z</dcterms:created>
  <dc:creator>Бирюков Иван Викторович</dc:creator>
  <dc:description/>
  <dc:language>en-US</dc:language>
  <cp:lastModifiedBy>Fedkov</cp:lastModifiedBy>
  <cp:lastPrinted>2002-07-08T12:37:00Z</cp:lastPrinted>
  <dcterms:modified xsi:type="dcterms:W3CDTF">2006-07-17T14:14:00Z</dcterms:modified>
  <cp:revision>2</cp:revision>
  <dc:subject/>
  <dc:title>ИЗМЕНЕНИЯ И ДОПОЛНЕНИЯ</dc:title>
</cp:coreProperties>
</file>