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о зміни та доповнення до ДБН Д.2.2-99 та ДБН Д.2.3-99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каз від 12 березня 2001 р. № 5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Arial" w:ascii="Arial" w:hAnsi="Arial"/>
          <w:sz w:val="20"/>
        </w:rPr>
        <w:t xml:space="preserve">З метою удосконалення кошторисно-нормативної бази України </w:t>
      </w:r>
      <w:r>
        <w:rPr>
          <w:rFonts w:cs="Arial" w:ascii="Arial" w:hAnsi="Arial"/>
          <w:b/>
          <w:sz w:val="20"/>
        </w:rPr>
        <w:t>наказую</w:t>
      </w:r>
      <w:r>
        <w:rPr>
          <w:rFonts w:cs="Arial" w:ascii="Arial" w:hAnsi="Arial"/>
          <w:sz w:val="20"/>
        </w:rPr>
        <w:t>: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0"/>
        </w:rPr>
        <w:tab/>
      </w:r>
      <w:r>
        <w:rPr>
          <w:rFonts w:cs="Arial" w:ascii="Arial" w:hAnsi="Arial"/>
          <w:sz w:val="20"/>
        </w:rPr>
        <w:t>1. Затвердити та ввести в дію з 1 березня 2001 року розроблені Науково-виробничим об’єднанням “Созидатель”  і схвалені рішенням науково-технічної ради Держбуду України від 6 березня 2001 р. № 12 Зміни та доповнення до Ресурсних елементних кошторисних норм на будівельні роботи – Збірник № 1 (ДБН Д.2.2-99: з Д.2.2-1-99 по Д.2.2-13-99; з Д.2.2-15-99 по Д.2.2-17-99; Д.2.2-21-99; Д.2.2-22-99; з Д.2.2-24-99 по Д.2.2-30-99; з Д.2.2-32-99 по Д.2.2-34-99; Д.2.2-36-99; Д.2.2-37-99; Д.2.2-39-99; Д.2.2-42-99; з Д.2.2-44-99 по Д.2.2-47-99) та Зміни та доповнення до Ресурсних елементних кошторисних норм на монтаж устаткування – Збірник № 1 (ДБН Д.2.3-99: Д.2.3-3-99; Д.2.3-4-99; з Д.2.3-6-99 по Д.2.3-14-99; з Д.2.3-16-99 по Д.2.3-20-99; Д.2.3-22-99; з  Д.2.3-24-99 по Д.2.3-26-99; Д.2.3-28-99; з Д.2.3-31-99 по Д.2.3-33-99; з Д.2.3-37-99 по Д.2.3-39-99)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0"/>
        </w:rPr>
        <w:tab/>
      </w:r>
      <w:r>
        <w:rPr>
          <w:rFonts w:cs="Arial" w:ascii="Arial" w:hAnsi="Arial"/>
          <w:sz w:val="20"/>
        </w:rPr>
        <w:t>2. Управлінню реформування ціноутворення, методології експертизи та контролю вартості будівництва (П.Губень) забезпечити доведення інформації про затвердження Змін та доповнень до ДБН Д.2.2-99 та ДБН Д.2.3-99 до заінтересованих організацій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i/>
          <w:i/>
          <w:smallCaps/>
          <w:sz w:val="20"/>
          <w:lang w:val="en-US"/>
        </w:rPr>
      </w:pPr>
      <w:r>
        <w:rPr>
          <w:rFonts w:cs="Arial" w:ascii="Arial" w:hAnsi="Arial"/>
          <w:b/>
          <w:i/>
          <w:smallCaps/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Голова Комітету </w:t>
        <w:tab/>
        <w:tab/>
        <w:tab/>
        <w:tab/>
        <w:tab/>
        <w:tab/>
        <w:tab/>
        <w:tab/>
        <w:t>В.Гусаков</w:t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  <w:r>
        <w:br w:type="page"/>
      </w:r>
    </w:p>
    <w:p>
      <w:pPr>
        <w:pStyle w:val="Heading"/>
        <w:rPr/>
      </w:pPr>
      <w:r>
        <w:rPr/>
        <w:t xml:space="preserve">Изменения и дополнения к Ресурсным элементным сметным </w:t>
      </w:r>
    </w:p>
    <w:p>
      <w:pPr>
        <w:pStyle w:val="Heading"/>
        <w:rPr/>
      </w:pPr>
      <w:r>
        <w:rPr/>
        <w:t>нормам на строительные работы (ДБН Д.2.2-99)</w:t>
      </w:r>
    </w:p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1. Земляные работы</w:t>
      </w:r>
    </w:p>
    <w:p>
      <w:pPr>
        <w:pStyle w:val="Heading"/>
        <w:rPr/>
      </w:pPr>
      <w:r>
        <w:rPr/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551"/>
        <w:gridCol w:w="2622"/>
        <w:gridCol w:w="2623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6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я часть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0 п. 1.3.43 графа 2</w:t>
            </w:r>
          </w:p>
        </w:tc>
        <w:tc>
          <w:tcPr>
            <w:tcW w:w="2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(9-16)</w:t>
            </w:r>
          </w:p>
        </w:tc>
        <w:tc>
          <w:tcPr>
            <w:tcW w:w="2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(9-1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я ч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0 п. 1.3.70 графа 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еремещении бульдозерами …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разработке бульдозерами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uk-UA"/>
              </w:rPr>
              <w:t xml:space="preserve">“ </w:t>
            </w:r>
            <w:r>
              <w:rPr>
                <w:rFonts w:cs="Arial" w:ascii="Arial" w:hAnsi="Arial"/>
              </w:rPr>
              <w:t>- графа 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(9-11, 13-15), 25(9-11, 13-15), 26(9-11, 13-15), 70(9-11, 13-15)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24(1-3, 5-7), 25(1-3, 5-7), 26(1-3, 5-7), 70(1-3, 5-7)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-142-1 – 1-142-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Шифр ресурс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0-9507-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21-95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именование ресурс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равий, марка ДР-16, фракция свыше 20-40 мм [свыше 5-40 мм, свыше 25-40 мм]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Гравий для строительных работ, фракция 20-40 мм, марка ДР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2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 работ п.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 отводкой к месту …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 отвозкой к месту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9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9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9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9-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3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8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0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0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0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0-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8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9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1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1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1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1-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2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3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,9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2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8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2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1-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1-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1-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1-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2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2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2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2-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3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5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7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9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8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3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3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3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3-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8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6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4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4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4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4-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44-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,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6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0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,4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2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,7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5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5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5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5-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,8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,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,6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,4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6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,5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6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6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6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6-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6-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6-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6-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6-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,6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3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7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3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8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5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,0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5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4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7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7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7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7-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8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,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,7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,3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,8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574,6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,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2338"/>
        <w:gridCol w:w="2339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8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8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8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8-4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,7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,9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,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,82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,2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,5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6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9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9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9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9-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9-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9-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9-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9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9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67,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,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5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9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,4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5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1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7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7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0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0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0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0-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0-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0-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0-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0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,4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,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,6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5,3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,8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,0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,2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8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2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1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1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1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1-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1-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1-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1-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1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4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,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,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5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6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,8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,2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6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80,7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2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2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2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2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9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,7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,5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4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0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3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3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3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3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3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,9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5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6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,1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,3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4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4-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54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4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7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,4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1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0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,9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5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5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5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5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,7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,8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,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,0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,1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4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6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6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6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6-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6-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6-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56-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6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7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7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4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6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,7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9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6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7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7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7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7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,4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,5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,3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,7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7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,8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8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8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8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8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,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,3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,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,0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,6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,7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,7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2409"/>
        <w:gridCol w:w="2410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9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9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9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9-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9-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9-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9-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9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,7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,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,3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,7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,2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,8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,6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0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0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0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0-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0-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0-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0-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0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,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,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,5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9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,9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4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,6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,5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1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1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1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1-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1-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1-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1-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1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,7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,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4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,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9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3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4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,4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789,8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0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0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0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0-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0-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0-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0-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0-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0-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0-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0-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0-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0-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0-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0-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0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1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1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1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1-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1-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1-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1-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1-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1-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1-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1-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1-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2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72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2. Горновскрышные работы</w:t>
      </w:r>
    </w:p>
    <w:p>
      <w:pPr>
        <w:pStyle w:val="Heading"/>
        <w:rPr/>
      </w:pPr>
      <w:r>
        <w:rPr/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1559"/>
        <w:gridCol w:w="3260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8-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9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8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8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rPr/>
      </w:pPr>
      <w:r>
        <w:rPr>
          <w:lang w:val="uk-UA"/>
        </w:rPr>
        <w:t>Сборник 3. Буровзрывные работ</w:t>
      </w:r>
      <w:r>
        <w:rPr/>
        <w:t>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1559"/>
        <w:gridCol w:w="2977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я ча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3 п. 1.3.24 граф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4. Скважины</w:t>
      </w:r>
    </w:p>
    <w:p>
      <w:pPr>
        <w:pStyle w:val="Heading"/>
        <w:rPr/>
      </w:pPr>
      <w:r>
        <w:rPr/>
      </w:r>
    </w:p>
    <w:tbl>
      <w:tblPr>
        <w:tblW w:w="978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2622"/>
        <w:gridCol w:w="1914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6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57-1 – 4-57-4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урс 111-1518</w:t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лючить по всем граф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59-1 – 4-59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роект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02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-66-1 – 4-66-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5. Свайные работы. Опускные колодцы. Закрепление грунтов.</w:t>
      </w:r>
    </w:p>
    <w:p>
      <w:pPr>
        <w:pStyle w:val="Heading"/>
        <w:rPr/>
      </w:pPr>
      <w:r>
        <w:rPr/>
      </w:r>
    </w:p>
    <w:tbl>
      <w:tblPr>
        <w:tblW w:w="978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2268"/>
        <w:gridCol w:w="2268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4-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4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7-7 – 5-87-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-01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для газовой сварки и рез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7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7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7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7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7-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Сборник 6. Бетонные и железобетонные конструкции монолитные</w:t>
      </w:r>
    </w:p>
    <w:p>
      <w:pPr>
        <w:pStyle w:val="Heading"/>
        <w:rPr/>
      </w:pPr>
      <w:r>
        <w:rPr/>
      </w:r>
    </w:p>
    <w:tbl>
      <w:tblPr>
        <w:tblW w:w="978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1984"/>
        <w:gridCol w:w="2552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-5 – 6-1-6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05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для сварки ручной дуговой [постоянного тока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22-1 – 6-22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05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для сварки ручной дуговой [постоянного тока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22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22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2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22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23-1 – 6-23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сок барритов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сок баритов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33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струкций, отстойников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струкций отстойников…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7. Бетонные и железобетонные конструкции сборные</w:t>
      </w:r>
    </w:p>
    <w:p>
      <w:pPr>
        <w:pStyle w:val="Heading"/>
        <w:rPr/>
      </w:pPr>
      <w:r>
        <w:rPr/>
      </w:r>
    </w:p>
    <w:tbl>
      <w:tblPr>
        <w:tblW w:w="978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409"/>
        <w:gridCol w:w="2481"/>
        <w:gridCol w:w="2481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3-4 – 7-3-5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</w:t>
            </w:r>
          </w:p>
        </w:tc>
        <w:tc>
          <w:tcPr>
            <w:tcW w:w="2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площадью, до 5 м2 …</w:t>
            </w:r>
          </w:p>
        </w:tc>
        <w:tc>
          <w:tcPr>
            <w:tcW w:w="2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площадью до 5 м2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3-6 – 7-3-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площадью, более 5 м2…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площадью более 5 м2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57-16 – 7-57-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блицовка …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ицовка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мм…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м…</w:t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Сборник 8. Конструкции из кирпича и блоков</w:t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409"/>
        <w:gridCol w:w="2551"/>
        <w:gridCol w:w="2552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я часть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аблица 1 п.1.3.6, графа 1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ирпича керамического лицевого, камн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керамических лицевых рядовых 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кирпича керамического лицевого, камней керамических лицевых рядовых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, п.1.3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 же 510 и 64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 же, при толщине стен  510 и 640 м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20-3 – 8-20-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 теплоизоляционными плитам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 утеплением теплоизоляционными плитами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43-5 – 8-43-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средний разряд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 xml:space="preserve">Сборник 9. Металлические конструкции </w:t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409"/>
        <w:gridCol w:w="2551"/>
        <w:gridCol w:w="25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1 и 2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фр ресурса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-0066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59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3-4 – 9-3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ппы 4-35 [кроме норм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8-3 и 9-8-4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 всех нормах указанных групп расход ресурса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-0066 нужно умножить на 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41-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54-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7-1 – 9-7-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-05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-04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7-1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7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2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8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7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7-6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7-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5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1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8-1 – 9-8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-05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-04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8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8-3 – 9-8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фр ресурса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-00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45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 высотных зд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высотных здан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56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станций предохранительных, мостов и эстак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станций, предохранительных мостов и эстак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62-1 – 9-62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проекту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льные констр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62-1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62-2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62-3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62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фа 5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фа 6 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-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70-1 – 9-75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-07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роек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аллические констр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ал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75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 xml:space="preserve">Сборник 10. Деревянные конструкции </w:t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409"/>
        <w:gridCol w:w="2551"/>
        <w:gridCol w:w="25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1-1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ухих под остекление…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глухих, под остекление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33-3 – 10-33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рубленных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ревянных нерубленных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55-1, 10-56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-0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-0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льфат аммония насыпью, высший со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моний сернокислый [сульфат аммония] очищенный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11. Полы</w:t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409"/>
        <w:gridCol w:w="2551"/>
        <w:gridCol w:w="25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1-9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ы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из плит волокнистых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из плит древесно-волокнист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36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на теплоизолирующий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на теплоизолирующей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36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на антисептической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на антисептированной…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12. Кровли</w:t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409"/>
        <w:gridCol w:w="2551"/>
        <w:gridCol w:w="25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-4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1546-0066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-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13. Защита строительных конструкций и оборудования от коррозии</w:t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409"/>
        <w:gridCol w:w="2551"/>
        <w:gridCol w:w="25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26-17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ы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ХВ-754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ХВ-7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29-2 – 13-29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фр ресурс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-0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 234-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2-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2-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2-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2-1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2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3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фр ресурс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-0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фр ресурс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-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3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3-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3-3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3-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3-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3-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3-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3-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3-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3-1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3-1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3-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,5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3-13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3-1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3-1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3-1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3-1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3-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4-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4-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4-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</w:rPr>
              <w:t>13-34-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4-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4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6-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6-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6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7-1 – 13-37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и гидроизолом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или гидроизолом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58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рите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2</w:t>
            </w:r>
          </w:p>
        </w:tc>
      </w:tr>
    </w:tbl>
    <w:p>
      <w:pPr>
        <w:pStyle w:val="Heading1"/>
        <w:rPr/>
      </w:pPr>
      <w:r>
        <w:rPr/>
        <w:t>Сборник 15. Отделочные работы</w:t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409"/>
        <w:gridCol w:w="2551"/>
        <w:gridCol w:w="25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я часть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0 - наименование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и к ресурсным…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ы к ресурсным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15-11-1 – 15-11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полированными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чистотесанными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13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подступенников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подступенков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ицовка крыши парапета гранитными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ицовка парапета гранитными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30-1 – 15-30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известковым раствором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цементно-известковым раствором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64-1 – 15-64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107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гладких орнаментированных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гладких и орнаментированных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253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по гипсобетону и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по гипсобетонным и…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16. Трубопроводы внутренние</w:t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409"/>
        <w:gridCol w:w="2551"/>
        <w:gridCol w:w="25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7-1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-0010-2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-10-9 –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0-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-01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для газовой сварки и рез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-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0-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0-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0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0-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17. Водопровод и канализация -  внутренние устройства</w:t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409"/>
        <w:gridCol w:w="2551"/>
        <w:gridCol w:w="25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-9 – 17-1-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5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21. Электроосвещение зданий</w:t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409"/>
        <w:gridCol w:w="2551"/>
        <w:gridCol w:w="25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10-1 – 21-10-3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5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ды, диаметр 5 мм, марка Э4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10-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10-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10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-18-19 –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18-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фр ресурс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5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19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с лампами накал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лампами накали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19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с люминесцентны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юминесцентны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2-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7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-24-7 –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4-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фр ресурс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5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5</w:t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Сборник 22. Водопровод – наружные сети</w:t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409"/>
        <w:gridCol w:w="2551"/>
        <w:gridCol w:w="25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я часть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1.1.6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в зависимости от длины и толщины стенок труб (кроме стальных труб), глубины…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в зависимости от длины и толщины стенок труб, глубины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-38-11 –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38-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-01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для газовой сварки и рез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-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38-1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38-1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38-1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38-1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38-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фа 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24. Теплоснабжение и газопровод – наружные сети</w:t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409"/>
        <w:gridCol w:w="2551"/>
        <w:gridCol w:w="25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8-1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фр ресурс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-0106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ф труда рабочих-стро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-11-1 –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1-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6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уги армированные абразивные зачистные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 180х6 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1-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1-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1-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1-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1-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1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фа 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фа 8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1-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1-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1-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1-1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1-1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1-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фа 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фа 8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1-1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1-1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1-1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1-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фа 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-12-1 –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2-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6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уги армированные абразивные зачистные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 180х6 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2-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2-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2-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2-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2-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2-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2-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2-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2-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2-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фа 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фа 8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2552"/>
        <w:gridCol w:w="1275"/>
        <w:gridCol w:w="340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2-1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2-1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2-1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2-1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2-1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2-1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2-1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2-1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2-1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2-20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фа 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фа 8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8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3-1 – 24-13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6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и армированные абразивные зачистные д 180х6 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3-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3-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3-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3-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3-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3-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3-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3-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24-13-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3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фа 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фа 8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3-1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3-1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3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4-1 – 24-14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6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и армированные абразивные зачистные д 180х6 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4-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4-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4-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4-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4-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4-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4-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4-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4-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4-1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4-1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4-1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4-1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4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фа 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фа 8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фа 8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1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70-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-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3-1 – 24-103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6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и армированные абразивные зачистные д 180х6 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3-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3-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3-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3-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3-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3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3-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3-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3-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3-1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3-1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3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2552"/>
        <w:gridCol w:w="1275"/>
        <w:gridCol w:w="340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4-1 – 24-104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6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и армированные абразивные зачистные д 180х6 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4-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4-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4-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4-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4-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4-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4-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4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фа 7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4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70-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4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-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5-1 – 24-105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6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и армированные абразивные зачистные д 180х6 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5-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5-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5-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5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5-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5-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5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-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6-1 – 24-106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6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и армированные абразивные зачистные д 180х6 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6-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6-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6-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6-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6-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6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6-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6-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6-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6-1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6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7-1 – 24-107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6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и армированные абразивные зачистные д 180х6 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7-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7-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7-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7-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7-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7-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7-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7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фа 7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8-1 – 24-108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6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и армированные абразивные зачистные д 180х6 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24-108-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8-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8-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8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9-1 – 24-109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6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и армированные абразивные зачистные д 180х6 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9-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24-109-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9-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9-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09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13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6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и армированные абразивные зачистные д 180х6 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рафа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25. Магистральные и промысловые трубопроводы газонефтепродуктов</w:t>
      </w:r>
    </w:p>
    <w:p>
      <w:pPr>
        <w:pStyle w:val="Heading"/>
        <w:rPr/>
      </w:pP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1417"/>
        <w:gridCol w:w="3260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11-5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70-0106 Графа 5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11-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11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, 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, графа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40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58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58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58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58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60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60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,7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,3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270-01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для газовой сварки и рез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105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105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105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26. Теплоизоляционные работы</w:t>
      </w:r>
    </w:p>
    <w:p>
      <w:pPr>
        <w:pStyle w:val="Heading"/>
        <w:rPr/>
      </w:pP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1559"/>
        <w:gridCol w:w="3118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34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5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ды, диаметр 4 мм, марка Э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34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34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27. Автомобильные дороги</w:t>
      </w:r>
    </w:p>
    <w:p>
      <w:pPr>
        <w:pStyle w:val="Heading"/>
        <w:rPr/>
      </w:pP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694"/>
        <w:gridCol w:w="2338"/>
        <w:gridCol w:w="2339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27-1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ы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к нормам 1, 2 таблицы 26…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к нормам 1, 2 группы 26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63-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с засевом трав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севом трав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65-1 – 27-65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сплошной линией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сплошной линией шириной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27-68-25 – 27-68-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с применением битума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с применением битумной эмульсии…</w:t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Сборник 28. Железные дороги</w:t>
      </w:r>
    </w:p>
    <w:p>
      <w:pPr>
        <w:pStyle w:val="Heading"/>
        <w:rPr/>
      </w:pP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694"/>
        <w:gridCol w:w="2338"/>
        <w:gridCol w:w="2339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6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6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6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6-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6-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6-6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2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27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6-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6-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6-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6-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6-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2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53-1 – 28-53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укладки 1 км строящихся путей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53-6 – 28-53-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укладки 1 км эксплуатируемых путей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111-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на опорах консолей изолиро-ванных на жестких поперечинах с консоль-ными стойками «с пути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на жестких поперечинах консолей изолированных с консольными стойками «с пу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28-215-1 – 28-215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желобов и защитных труб при ширине желоба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желобов при ширине желоба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215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деревянных желобов и защитных тру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 защитных т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306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за устоями мостов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за устоями мо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322-3 – 28-322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пути звеньям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пути отдельными элемент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402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-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возы-электростан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29. Тоннели и метрополитены</w:t>
      </w:r>
    </w:p>
    <w:p>
      <w:pPr>
        <w:pStyle w:val="Heading"/>
        <w:rPr/>
      </w:pP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694"/>
        <w:gridCol w:w="2338"/>
        <w:gridCol w:w="2339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88-1 – 29-88-15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без временных крепей…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с временными крепями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05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05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05-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05-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04-0502, 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, 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, графа 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, графа 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5,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2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05-1 - 29-105-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5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ды, диаметр 4 мм, марка Э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05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05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05-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05-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06-1 - 29-106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5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ды, диаметр 4 мм, марка Э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694"/>
        <w:gridCol w:w="2338"/>
        <w:gridCol w:w="2339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06-3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06-4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-106-3 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06-4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фа 7 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04-0502, графа 6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, графа 7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2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2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06-5 - 29-106-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5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ды, диаметр 4 мм, марка Э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06-7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06-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</w:rPr>
              <w:t>29-106-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04-0502, графа 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06-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, графа 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 2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1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упп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делок тоннел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делок свода и стен тонн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 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14-1 – 29-114-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29-126-1 – 29-126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укладчиком и лебедками в тоннеля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укладчиком в тоннелях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26-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рамы проема сборной желе-зобетонной обдел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сборной железобетонной обделки рамы прое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-126-15 – 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26-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штолен сборной железо-бетонной обделки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сборной железобетонной обделки штолен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 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-145-11 – 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45-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канка расширяющимся цементом сборной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канка расширяю-щимся цементом швов сборной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56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железобетонной монолитных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железобетонных монолитных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83-1 – 29-183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ыпка грунтом пазух шахтных ство-лов в грунтах группы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ыпка пазух шахтных ство-лов грунтом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84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111-1504, графа 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87-1 – 29-187-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ужение свай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ужение стальных свай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87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70-0106, графа 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87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210-3 – 29-210-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лотков и под подошвой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лотков под подошвой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213-1 – 29-213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слоя гидростеклоизол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 xml:space="preserve">сло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215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в перекрыт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в перекрыт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220-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ладка пути в тонне-лях при раздельном скреплении на смотровых канавах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ладка пути на смотровых канавах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220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220-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220-1 – 29-220-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ить по всем граф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221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урс 225-340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237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урс 204-0900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 2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2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упп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нтиляци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ещение подземных выработ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</w:rPr>
              <w:t>29-274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30 м2 тоннел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, сечением более 30 м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275-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клонах и тоннелях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клонах в тоннелях </w:t>
            </w:r>
          </w:p>
        </w:tc>
      </w:tr>
    </w:tbl>
    <w:p>
      <w:pPr>
        <w:pStyle w:val="Heading1"/>
        <w:rPr/>
      </w:pPr>
      <w:r>
        <w:rPr/>
        <w:t>Сборник 30. Мосты и трубы</w:t>
      </w:r>
    </w:p>
    <w:p>
      <w:pPr>
        <w:pStyle w:val="Heading"/>
        <w:rPr/>
      </w:pP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2338"/>
        <w:gridCol w:w="2339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33-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-11643-7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-11637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си бетонные готовые тяжелые гидротехнические, класс бетона В30 [М-400]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си бетонные готовые тяжелые, класс бетона В30 [М-400], крупность заполнителя 5-10 мм, марка по морозостойкости 25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32. Трамвайные пути</w:t>
      </w:r>
    </w:p>
    <w:p>
      <w:pPr>
        <w:pStyle w:val="Heading"/>
        <w:rPr/>
      </w:pP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1559"/>
        <w:gridCol w:w="3118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-16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3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33. Линии электропередачи</w:t>
      </w:r>
    </w:p>
    <w:p>
      <w:pPr>
        <w:pStyle w:val="Heading"/>
        <w:rPr/>
      </w:pP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694"/>
        <w:gridCol w:w="2338"/>
        <w:gridCol w:w="2339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я часть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1.3.2.6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учитываются в сме-тах как материалы…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ind w:left="-3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учитываются в сме-тах как оборудование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4-1 – 33-4-5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5-1 – 33-5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-01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02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для газовой сварки и рез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регаты сварочные передвижные с бензи-новым двигателем с номинальным свароч-ным током 250-400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6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111-15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6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16-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рабочих-строител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рабочих-монтаж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28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5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ды, диаметр 4 мм, марка Э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29-19 – 33-29-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-01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02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для газовой сварки и рез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регаты сварочные передвижные с бензи-новым двигателем с номинальным свароч-ным током 250-400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33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массой 2,2 т или 2 массой 3,3 т] или 6 массой 2,2 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й 2,2 т или 2-х массой 3,3 т, или 6-ти массой 2,2 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101 и 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ксурс 233-030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лючить по всем граф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-00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-01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ла дисковая электрическ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опи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-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108-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рабочих-строител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рабочих-монтаж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116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1113-0246 графа 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118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исковых промежутк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искровых промежут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1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ритель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 шин заземления, шт [нормы 2-4]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ind w:left="-3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 шин заземления [норма 1], шт [нормы 2-4], 1 опора [нормы 5-7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118-5 – 33-118-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5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ды, диаметр 4 мм, марка Э42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118-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118-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</w:rPr>
              <w:t>33-118-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120-5 – 33-120-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стойки опор для д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стойки опор для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120-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приставки для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приставки к опорам для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2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ритель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опо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оттяжка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34. сооружения связи, радиовещания и телевидения</w:t>
      </w:r>
    </w:p>
    <w:p>
      <w:pPr>
        <w:pStyle w:val="Heading"/>
        <w:rPr/>
      </w:pP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694"/>
        <w:gridCol w:w="2338"/>
        <w:gridCol w:w="2339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25-1 – 34-26-1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рабочих-строител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рабочих-монтаж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56-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111-0063 графа 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111-0324 графа 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57-1 – 34-57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-009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-00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58-5 – 34-58-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61-1 – 34-61-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113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113-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113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113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1530-0148 графа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, графа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, граф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, графа 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-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121, 1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рабочих-монтажник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рабочих-стро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-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129, 1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рабочих-строител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рабочих-монтаж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132-1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рабочих-монтажник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рабочих-строителей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36. Земляные конструкции гидротехнических сооружений</w:t>
      </w:r>
    </w:p>
    <w:p>
      <w:pPr>
        <w:pStyle w:val="Heading"/>
        <w:rPr/>
      </w:pP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1559"/>
        <w:gridCol w:w="3118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1-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7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201-0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1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1-1 – 36-1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урс 201-031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ить по всем графам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Сборник 37. Бетонные и железобетонные конструкции гидротехнических сооружений</w:t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701"/>
        <w:gridCol w:w="2976"/>
        <w:gridCol w:w="283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2-4 – 37-2-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 грузоподъемностью 20-50 т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 грузоподъемностью 25-50 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21-4 – 37-21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-01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для газовой сварки и рез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2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21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58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 на гусеничном ходу 20 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 на гусеничном ход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59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 111-15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71-13 – 37-71-17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фр ресурса 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-0106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05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для газовой сварки и рез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для сварки ручной дуговой [постоянного тока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75-6 – 37-75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стенок, окрылок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стенок, открылок.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75-1 – 37-75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05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для сварки ручной дуговой [постоянного тока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75-1 – 37-75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ы 4-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75-5 – 37-75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ы 4-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Сборник 39. Металлические конструкции гидротехнических сооруж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2409"/>
        <w:gridCol w:w="2268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11-1 – 39-11-4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-01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для газовой сварки и рез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11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11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11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11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42. Берегоукрепительные работы</w:t>
      </w:r>
    </w:p>
    <w:p>
      <w:pPr>
        <w:pStyle w:val="Heading"/>
        <w:rPr/>
      </w:pP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2268"/>
        <w:gridCol w:w="2409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</w:rPr>
              <w:t>42-8-5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авить шифр ресурса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02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регаты сварочные передвижные с дизельным двигателем с номинальным сва-рочным током 250-400 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-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-24-4, 42-24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в грунтах 3 груп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в грунтах 3 групп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-25-5, 42-25-7, 42-25-9, 42-25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-25-4 – 42-25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высотой стенки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высотой стенки до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пление берега массивами закрытой аква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пление берега массивами в закрытой акватории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44. Подводностроительные [водолазные] работы</w:t>
      </w:r>
    </w:p>
    <w:p>
      <w:pPr>
        <w:pStyle w:val="Heading"/>
        <w:rPr/>
      </w:pP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2268"/>
        <w:gridCol w:w="2409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-40-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,85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-41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-49-1 – 44-49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сбросных сооруже-ний под воду массой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сбросных сооруже-ний массой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-56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-66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-67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1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45. Промышленные печи и трубы</w:t>
      </w:r>
    </w:p>
    <w:p>
      <w:pPr>
        <w:pStyle w:val="Heading"/>
        <w:rPr/>
      </w:pP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1559"/>
        <w:gridCol w:w="3118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-1-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машинистов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9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-1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-1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-1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 ж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2</w:t>
            </w:r>
          </w:p>
        </w:tc>
      </w:tr>
    </w:tbl>
    <w:p>
      <w:pPr>
        <w:pStyle w:val="Heading1"/>
        <w:rPr/>
      </w:pPr>
      <w:r>
        <w:rPr/>
        <w:t>Сборник 46. Работы при реконструкции зданий и сооружений</w:t>
      </w:r>
    </w:p>
    <w:p>
      <w:pPr>
        <w:pStyle w:val="Heading"/>
        <w:rPr/>
      </w:pP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2338"/>
        <w:gridCol w:w="2339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38-4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ы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деревянных перегородок из гипсовых…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перегородок из гипсовых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упп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деревянных элементов пере-крытий и покрыт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деревянных элементов перекры-тий, покрытий и подвесных потол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39-5 – 46-39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деревянных подвесных потолков из плит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подвесных потолков из плит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39-1 – 46-39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-04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-04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есур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бедки электричес-кие, тяговое усилие 78,48 кН [8т]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бедки электричес-кие, тяговое усилие 49,05 кН [5т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76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ить на нижеследующую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1"/>
        <w:tabs>
          <w:tab w:val="left" w:pos="720" w:leader="none"/>
        </w:tabs>
        <w:spacing w:lineRule="auto" w:line="232" w:before="0" w:after="0"/>
        <w:ind w:hanging="0"/>
        <w:rPr/>
      </w:pPr>
      <w:r>
        <w:rPr/>
        <w:t>Таблица 76 - Группа 58 Нормы с 1 по 4</w:t>
      </w:r>
    </w:p>
    <w:tbl>
      <w:tblPr>
        <w:tblW w:w="10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127"/>
        <w:gridCol w:w="880"/>
        <w:gridCol w:w="740"/>
        <w:gridCol w:w="760"/>
        <w:gridCol w:w="740"/>
        <w:gridCol w:w="78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Шифр ресурса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6-58</w:t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6-58</w:t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6-58</w:t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6-58</w:t>
            </w:r>
          </w:p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Затраты труда рабочих-строителе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ел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,9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,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,6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5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,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5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Затраты труда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ел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0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5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5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pacing w:val="20"/>
                <w:sz w:val="16"/>
                <w:lang w:val="ru-RU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napToGrid w:val="false"/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00-0002</w:t>
            </w:r>
          </w:p>
        </w:tc>
        <w:tc>
          <w:tcPr>
            <w:tcW w:w="5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Автомобили бортовые, грузоподъемность до 5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sz w:val="16"/>
                <w:lang w:val="ru-RU"/>
              </w:rPr>
              <w:t>0,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0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3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3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02-1141</w:t>
            </w:r>
          </w:p>
        </w:tc>
        <w:tc>
          <w:tcPr>
            <w:tcW w:w="5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раны на автомобильном ходу, грузоподъемность 10 т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0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03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2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>Сборник 47. Озеленение. Защитные лесонасаждения. Многолетние плодовые насаждения.</w:t>
      </w:r>
    </w:p>
    <w:p>
      <w:pPr>
        <w:pStyle w:val="Heading"/>
        <w:rPr/>
      </w:pP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2338"/>
        <w:gridCol w:w="2339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норм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афы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ечатано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ет читать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7-148-2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ы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малоценного молодняка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малоценного моло-дняка аэрозольным генератор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 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уппы и нор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в каждом междурядье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в каждом междурядьи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7-282-13 –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282-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трактором пропашным колесным универсальным сельскохозяйственным гусеничным мощьностью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трактором пропашным колесным универсальным сельскохозяйственным  мощьностью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300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до 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до 4 т/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300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свыше 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свыше 4 т/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7-319-14 –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319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трактором виноградниковым гусеничных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трактором виноградниковым гусеничным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7-322-1 –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322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при расходе раствора ядохимикатов на 1 га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при расходе раствора ядохими-катов на 1 га до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 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3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упп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к борьбе с вредителями и болезнями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ьба с вредителями и болезнями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7-324-1 –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324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ор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20"/>
        <w:tab w:val="left" w:pos="0" w:leader="none"/>
      </w:tabs>
      <w:ind w:left="454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ind w:left="454" w:hanging="0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ind w:left="454" w:hanging="0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454" w:hanging="0"/>
      <w:jc w:val="center"/>
      <w:outlineLvl w:val="4"/>
    </w:pPr>
    <w:rPr>
      <w:rFonts w:ascii="Arial" w:hAnsi="Arial" w:cs="Arial"/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Динай моно"/>
    <w:basedOn w:val="Normal"/>
    <w:qFormat/>
    <w:pPr/>
    <w:rPr>
      <w:rFonts w:ascii="Courier New" w:hAnsi="Courier New" w:cs="Courier New"/>
      <w:sz w:val="24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160" w:after="0"/>
      <w:ind w:firstLine="54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12:00Z</dcterms:created>
  <dc:creator>Бирюков Иван Викторович</dc:creator>
  <dc:description/>
  <dc:language>en-US</dc:language>
  <cp:lastModifiedBy>Fedkov</cp:lastModifiedBy>
  <cp:lastPrinted>2001-05-22T17:10:00Z</cp:lastPrinted>
  <dcterms:modified xsi:type="dcterms:W3CDTF">2006-07-17T14:12:00Z</dcterms:modified>
  <cp:revision>2</cp:revision>
  <dc:subject/>
  <dc:title>ИЗМЕНЕНИЯ И ДОПОЛНЕНИЯ</dc:title>
</cp:coreProperties>
</file>