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ЫЙ КОМИТЕТ УКРАИНЫ ПО СТРОИТЕЛЬСТВУ И АРХИТЕКТУР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lang w:val="uk-UA"/>
        </w:rPr>
      </w:pPr>
      <w:r>
        <w:rPr/>
        <w:t>г.Киев</w:t>
      </w:r>
    </w:p>
    <w:p>
      <w:pPr>
        <w:pStyle w:val="TextBody"/>
        <w:jc w:val="center"/>
        <w:rPr/>
      </w:pPr>
      <w:r>
        <w:rPr/>
        <w:t>06 декабря 2002 года</w:t>
        <w:tab/>
        <w:tab/>
      </w:r>
      <w:r>
        <w:rPr>
          <w:lang w:val="uk-UA"/>
        </w:rPr>
        <w:t xml:space="preserve">                         </w:t>
      </w:r>
      <w:r>
        <w:rPr/>
        <w:tab/>
        <w:tab/>
        <w:t>№ 92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rPr>
          <w:color w:val="000000"/>
        </w:rPr>
      </w:pPr>
      <w:r>
        <w:rPr>
          <w:color w:val="000000"/>
        </w:rPr>
      </w:r>
    </w:p>
    <w:p>
      <w:pPr>
        <w:pStyle w:val="31"/>
        <w:ind w:right="4963" w:hanging="0"/>
        <w:rPr/>
      </w:pPr>
      <w:r>
        <w:rPr/>
        <w:t xml:space="preserve">Об утверждении </w:t>
      </w:r>
    </w:p>
    <w:p>
      <w:pPr>
        <w:pStyle w:val="31"/>
        <w:ind w:right="6664" w:hanging="0"/>
        <w:rPr/>
      </w:pPr>
      <w:r>
        <w:rPr/>
        <w:t>Дополнения № 1 к ДБН Д. 1.1-4-2000, Дополнение № 5 к ДБН Д.2.4-2000, Дополнение № 3 к ДБН  Д.2.2-99,  Дополнение  №  2 к ДБН Д. 1.1-3-99, Дополнение № 4 к ДБН  Д.2.3-99,  Дополнение  №  3 к ДБН Д.2.7-20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61"/>
        <w:rPr>
          <w:color w:val="000000"/>
        </w:rPr>
      </w:pPr>
      <w:r>
        <w:rPr>
          <w:color w:val="000000"/>
        </w:rPr>
        <w:t xml:space="preserve">С целью усовершенствования сметно-нормативной базы Украины </w:t>
      </w:r>
    </w:p>
    <w:p>
      <w:pPr>
        <w:pStyle w:val="Normal"/>
        <w:shd w:fill="FFFFFF" w:val="clear"/>
        <w:ind w:firstLine="461"/>
        <w:rPr>
          <w:b/>
          <w:b/>
          <w:color w:val="000000"/>
        </w:rPr>
      </w:pPr>
      <w:r>
        <w:rPr>
          <w:b/>
          <w:color w:val="000000"/>
        </w:rPr>
        <w:t>ПРИКАЗЫВАЮ:</w:t>
      </w:r>
    </w:p>
    <w:p>
      <w:pPr>
        <w:pStyle w:val="Normal"/>
        <w:shd w:fill="FFFFFF" w:val="clear"/>
        <w:ind w:firstLine="4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61"/>
        <w:jc w:val="both"/>
        <w:rPr/>
      </w:pPr>
      <w:r>
        <w:rPr>
          <w:color w:val="000000"/>
        </w:rPr>
        <w:t>1. Утвердить и ввести в действие с 1 января 2003 года одобренные научно-техническим советом Госстроя Украины (решение НТО от 22 нояб</w:t>
        <w:softHyphen/>
        <w:t>ря 2002 № 19)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426"/>
        <w:jc w:val="both"/>
        <w:rPr/>
      </w:pPr>
      <w:r>
        <w:rPr>
          <w:color w:val="000000"/>
          <w:lang w:val="uk-UA"/>
        </w:rPr>
        <w:t xml:space="preserve">- </w:t>
      </w:r>
      <w:r>
        <w:rPr>
          <w:color w:val="000000"/>
        </w:rPr>
        <w:t>Дополнение № 1 к Указаниям по применению ресурсных эле</w:t>
        <w:softHyphen/>
        <w:t>ментных сметных норм на ремонтно-строительные работы (ДБН Д. 1.1-4-2000), разработанные Научно-производственной фирмой «Инпроект»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426"/>
        <w:jc w:val="both"/>
        <w:rPr/>
      </w:pPr>
      <w:r>
        <w:rPr>
          <w:color w:val="000000"/>
          <w:lang w:val="uk-UA"/>
        </w:rPr>
        <w:t xml:space="preserve">- </w:t>
      </w:r>
      <w:r>
        <w:rPr>
          <w:color w:val="000000"/>
        </w:rPr>
        <w:t>Дополнение № 5 к Ресурсным элементным сметным нормам на ремонтно-строительные работы (ДБН Д.2.4-6-2000, ДБН Д.2.4-8-2000, ДБН Д.2.4-10-2000, ДБН Д.2.4-11-2000, ДБН Д.2.4-12-2000, ДБН Д.2.4-13-2000, ДБН Д.2.4-15-2000, ДБН Д.2.4-16-2000, ДБН Д.2.4-18-2000, ДБН Д.2.4-19-2000, ДБН Д.2.4-20-2000), разработанные Научно-производствен</w:t>
        <w:softHyphen/>
        <w:t>ной фирмой «Инпроект» и Украинским государственным научно-исследо</w:t>
        <w:softHyphen/>
        <w:t>вательским центром ценообразования в строительстве «Ц</w:t>
      </w:r>
      <w:r>
        <w:rPr>
          <w:color w:val="000000"/>
          <w:lang w:val="uk-UA"/>
        </w:rPr>
        <w:t>і</w:t>
      </w:r>
      <w:r>
        <w:rPr>
          <w:color w:val="000000"/>
        </w:rPr>
        <w:t>нобуд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9" w:leader="none"/>
        </w:tabs>
        <w:ind w:left="29" w:firstLine="451"/>
        <w:jc w:val="both"/>
        <w:rPr/>
      </w:pPr>
      <w:r>
        <w:rPr>
          <w:color w:val="000000"/>
        </w:rPr>
        <w:t>Дополнение № 3 к Ресурсным элементным сметным нормам на строительные работы (ДБН Д.2.2-1-99, ДБН Д.2.2-2-99, ДБН Д.2.2-3-99, ДБН Д.2.2-4-99, ДБН Д.2.2-5-99, ДБН Д.2.2-6-99, ДБН Д.2.2-7-99, ДБН Д.2.2-9-99, ДБН Д.2.2-11-99, ДБН Д.2.2-12-99, ДБН Д.2.2-13-99, ДБН Д.2.2-15-99, ДБН Д.2.2-16-99, ДБН Д.2.2-21-99, ДБН Д.2.2-25-99, ДБН Д.2.2-27-99, ДБН Д.2.2-29-99, ДБН Д.2.2-33-99, ДБН Д.2.2-34-99, ДБН Д.2.2-35-99, ДБН Д.2.2-44-99, ДБН Д.2.2-46-99), разработанные Центром маркетинговых исследований в строительстве «Созидатель», Украинс</w:t>
        <w:softHyphen/>
        <w:t>ким государственным научно-исследовательским центром ценообразо</w:t>
        <w:softHyphen/>
        <w:t>вания в строительстве «Ц</w:t>
      </w:r>
      <w:r>
        <w:rPr>
          <w:color w:val="000000"/>
          <w:lang w:val="uk-UA"/>
        </w:rPr>
        <w:t>ін</w:t>
      </w:r>
      <w:r>
        <w:rPr>
          <w:color w:val="000000"/>
        </w:rPr>
        <w:t>обуд» и Центром сметных норм и ценообра</w:t>
        <w:softHyphen/>
        <w:t>зования в шахтном строительстве ОАО «Южгипрошахт»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/>
      </w:pPr>
      <w:r>
        <w:rPr>
          <w:color w:val="000000"/>
          <w:lang w:val="uk-UA"/>
        </w:rPr>
        <w:t>-</w:t>
      </w:r>
      <w:r>
        <w:rPr>
          <w:color w:val="000000"/>
        </w:rPr>
        <w:t>Дополнение № 2 к Указаниям по применению ресурсных эле</w:t>
        <w:softHyphen/>
        <w:t>ментных сметных норм на монтаж оборудования (ДБН Д.1.1-3-99), раз</w:t>
        <w:softHyphen/>
        <w:t>работанные Центром маркетинговых исследований в строительстве «Созидатель»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/>
      </w:pPr>
      <w:r>
        <w:rPr>
          <w:color w:val="000000"/>
          <w:lang w:val="uk-UA"/>
        </w:rPr>
        <w:t>-</w:t>
      </w:r>
      <w:r>
        <w:rPr>
          <w:color w:val="000000"/>
        </w:rPr>
        <w:t>Дополнение № 4 к ресурсным элементным сметным нормам на монтаж оборудования (ДБН Д.2.3-3-99, ДБН Д.2.3-6-99, ДБН Д.2.3-8-99, ДБН Д.2.3-10-99, ДБН Д.2.3-12-99, ДБН Д.2.3-19-99), разработанные Центром маркетинговых исследований в строительстве «Созидатель» и Центром сметных норм и ценообразования в шахтном строительстве ОАО «Южгипрошахт»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/>
      </w:pPr>
      <w:r>
        <w:rPr>
          <w:color w:val="000000"/>
          <w:lang w:val="uk-UA"/>
        </w:rPr>
        <w:t>-</w:t>
      </w:r>
      <w:r>
        <w:rPr>
          <w:color w:val="000000"/>
        </w:rPr>
        <w:t>Дополнение № 3 к Ресурсным сметным нормам эксплуатации строительных машин и механизмов (ДБН Д.2.7-2000), разработанные Украинским государственным научно-исследовательским центром цено</w:t>
        <w:softHyphen/>
        <w:t>образования в строительстве «Ц</w:t>
      </w:r>
      <w:r>
        <w:rPr>
          <w:color w:val="000000"/>
          <w:lang w:val="uk-UA"/>
        </w:rPr>
        <w:t>і</w:t>
      </w:r>
      <w:r>
        <w:rPr>
          <w:color w:val="000000"/>
        </w:rPr>
        <w:t>нобуд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</w:rPr>
        <w:t>Управлению ценовой политики, экспертизы и контроля стоимости в строительстве (Губень П.И.) обеспечить доведение информации об ут</w:t>
        <w:softHyphen/>
        <w:t>верждении указанных Дополнений к заинтересованным организация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70" w:hanging="0"/>
        <w:jc w:val="both"/>
        <w:rPr>
          <w:sz w:val="2"/>
        </w:rPr>
      </w:pPr>
      <w:r>
        <w:rPr>
          <w:color w:val="000000"/>
          <w:lang w:val="uk-UA"/>
        </w:rPr>
        <w:t xml:space="preserve">3. </w:t>
      </w:r>
      <w:r>
        <w:rPr>
          <w:color w:val="000000"/>
        </w:rPr>
        <w:t>Издание и распространение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/>
      </w:pPr>
      <w:r>
        <w:rPr>
          <w:color w:val="000000"/>
          <w:lang w:val="uk-UA"/>
        </w:rPr>
        <w:t>-</w:t>
      </w:r>
      <w:r>
        <w:rPr>
          <w:color w:val="000000"/>
        </w:rPr>
        <w:t>Дополнение № 1 (к ДБН Д.1.1-4-2000), Дополнение № 5 (к ДБН Д.2.4-2000), Дополнение № 3 (к ДБН Д.2.7-2000) возложить на Научно-производственную фирму «Инпроект» (по согласию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/>
      </w:pPr>
      <w:r>
        <w:rPr>
          <w:color w:val="000000"/>
          <w:lang w:val="uk-UA"/>
        </w:rPr>
        <w:t>-</w:t>
      </w:r>
      <w:r>
        <w:rPr>
          <w:color w:val="000000"/>
        </w:rPr>
        <w:t>Дополнение № 3 (к ДБН Д.2.2-99), Дополнение № 2 (к ДБН Д.1.1-3-99), Дополнение № 4 (к ДБН Д.2.3-99) возложить на Центр мар</w:t>
        <w:softHyphen/>
        <w:t>кетинговых исследований в строительстве «Созидатель» (по согласию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426"/>
        <w:jc w:val="both"/>
        <w:rPr/>
      </w:pPr>
      <w:r>
        <w:rPr>
          <w:color w:val="000000"/>
          <w:lang w:val="uk-UA"/>
        </w:rPr>
        <w:t>-</w:t>
      </w:r>
      <w:r>
        <w:rPr>
          <w:color w:val="000000"/>
        </w:rPr>
        <w:t>Дополнение к нормам ДБН Д.2.2-35-99 и ДБН Д.2.3-19-99 возло</w:t>
        <w:softHyphen/>
        <w:t>жить на Центр сметных норм и ценообразования в шахтном строитель</w:t>
        <w:softHyphen/>
        <w:t>стве ОАО «Южгипрошахт» (по согласию).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lang w:val="uk-UA"/>
        </w:rPr>
        <w:t>4</w:t>
      </w:r>
      <w:r>
        <w:rPr>
          <w:color w:val="000000"/>
        </w:rPr>
        <w:t>. Контроль за выполнением приказа возложить на Первого замес</w:t>
        <w:softHyphen/>
        <w:t>тителя председателя Комитета Беркуту А.В.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tabs>
          <w:tab w:val="clear" w:pos="720"/>
          <w:tab w:val="left" w:pos="4651" w:leader="none"/>
        </w:tabs>
        <w:rPr/>
      </w:pPr>
      <w:r>
        <w:rPr/>
        <w:t>Председатель Комитета</w:t>
        <w:tab/>
        <w:tab/>
        <w:tab/>
        <w:tab/>
        <w:tab/>
        <w:tab/>
        <w:t>В.И.Череп</w:t>
      </w:r>
    </w:p>
    <w:p>
      <w:pPr>
        <w:pStyle w:val="Normal"/>
        <w:shd w:fill="FFFFFF" w:val="clear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борник 1. Земляные работы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891"/>
        <w:gridCol w:w="1742"/>
        <w:gridCol w:w="2664"/>
        <w:gridCol w:w="2894"/>
      </w:tblGrid>
      <w:tr>
        <w:trPr>
          <w:trHeight w:val="509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    граф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09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78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214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став работ п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и отводкой к месту складирования.</w:t>
            </w:r>
            <w:r>
              <w:rPr/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...и отвозкой к месту складирования.                  </w:t>
            </w:r>
            <w:r>
              <w:rPr/>
              <w:t xml:space="preserve">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борник 2. Горновскрышные работы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920"/>
        <w:gridCol w:w="1728"/>
        <w:gridCol w:w="2708"/>
        <w:gridCol w:w="2835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4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     сметных нор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    граф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3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фр ресурса 270-009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81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4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3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23,14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5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8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25,31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7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76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91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8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2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8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9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9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5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0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,4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5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1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28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17,36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2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28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18,01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4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3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13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5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1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28,14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6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51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28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7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76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19,88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9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47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21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20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51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16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3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траты труда машинисто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,09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37,09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4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8,06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45,87 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5 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5,8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,29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7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6,57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72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8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,21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8,82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9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2,9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,5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0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,1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6,13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1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1,0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,13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2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,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8,13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4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,49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4,28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5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4,7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9,75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6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4,97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0,7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7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,52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3,6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19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4,7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8,48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1-20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59,37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3,02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1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фр ресурса 270-009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49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31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2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96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81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3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14,82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9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4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6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70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5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.77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3,77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6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85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.25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7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.40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8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47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4,70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9 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33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92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10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41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,81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13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11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81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14 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.86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15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32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8,72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18 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1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14</w:t>
            </w:r>
            <w:r>
              <w:rPr/>
              <w:t xml:space="preserve">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12-19            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4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21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234"/>
        <w:gridCol w:w="2835"/>
        <w:gridCol w:w="2706"/>
        <w:gridCol w:w="2539"/>
      </w:tblGrid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9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99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2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36,10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38,75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,37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4,49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2,22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7,29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,14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62,14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57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5,97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,82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92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1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46,39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4,63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61,22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2,6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67,09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2,17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49,87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9,72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6,18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3,73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69,13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,1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53,10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4,5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0,4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2-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2,2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76,20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Шифр ресурса 270-0096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4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4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77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,6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2,7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45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8,45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,2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49,80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50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58" w:leader="underscore"/>
              </w:tabs>
              <w:rPr>
                <w:color w:val="000000"/>
              </w:rPr>
            </w:pPr>
            <w:r>
              <w:rPr>
                <w:color w:val="000000"/>
              </w:rPr>
              <w:t>2-13-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7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17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,7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8,78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54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4,9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9,1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8,1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6,2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51,40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,47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5,47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71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8,54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7,1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4,06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5,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75,90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6,1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84,73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9,91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7,3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4,7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2,76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6,37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2,73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0,22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9,22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3-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3,01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8,15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Шифр ресурса 270-0098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0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2,76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3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93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4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</w:rPr>
              <w:t>Шифр ресурса 270-0097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23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3,59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9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33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3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>
                <w:color w:val="000000"/>
              </w:rPr>
            </w:pPr>
            <w:r>
              <w:rPr>
                <w:color w:val="000000"/>
              </w:rPr>
              <w:t>Шифр ресурса 270-009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23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23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36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6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01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01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63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3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9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3,48 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55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3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4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42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2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9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90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7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78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88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88</w:t>
            </w:r>
            <w:r>
              <w:rPr/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-14-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61</w:t>
            </w:r>
            <w:r>
              <w:rPr/>
              <w:t xml:space="preserve">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/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9,61</w:t>
            </w:r>
            <w:r>
              <w:rPr/>
              <w:t xml:space="preserve"> </w:t>
            </w:r>
          </w:p>
        </w:tc>
      </w:tr>
    </w:tbl>
    <w:p>
      <w:pPr>
        <w:pStyle w:val="Heading1"/>
        <w:rPr/>
      </w:pPr>
      <w:r>
        <w:br w:type="page"/>
      </w:r>
      <w:r>
        <w:rPr/>
        <w:t>Сборник 3. Буровзрывные работы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834"/>
        <w:gridCol w:w="1718"/>
        <w:gridCol w:w="3062"/>
        <w:gridCol w:w="2613"/>
      </w:tblGrid>
      <w:tr>
        <w:trPr>
          <w:trHeight w:val="509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>
          <w:trHeight w:val="24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ител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З поверхности откос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 00 м2 поверхности откос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4. Скважины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862"/>
        <w:gridCol w:w="1718"/>
        <w:gridCol w:w="3053"/>
        <w:gridCol w:w="2613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-33-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Шифр ресурса По проекту -шнек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8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3-2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89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3-3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-34-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Шифр ресурса По проекту -шнек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6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4-2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78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4-3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6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-35-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По проекту -шнек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04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5-2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67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5-3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9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6-1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Шифр ресурса По проекту -шнек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72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6-2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6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5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-36-3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5,2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</w:t>
            </w:r>
            <w:r>
              <w:rPr/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уппа 54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Наименование норм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глубина посадки цементи-руемой колонны : ... мм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глубина посадки цементи-руемой колонны : ... м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5. Свайные работы. Опускные колодцы. Закрепление грунтов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843"/>
        <w:gridCol w:w="1718"/>
        <w:gridCol w:w="3053"/>
        <w:gridCol w:w="2622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.1. 1.1.2 абзац 4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- для устройства буронабив-ных и буроинъекционных свай, на бурение скважин для свай (группы 28-60, 74) -по ДБН Д.2.2-4 "Скважины" (таблица 2)</w:t>
            </w:r>
            <w:r>
              <w:rPr/>
              <w:t xml:space="preserve">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- для устройства буронабив-ных и буроинъекционных свай, на бурение скважин для свай (группы 28-60, 74,131 ,1 32) - по ДБН Д.2.2-4 "Скважины" (таблица 2)</w:t>
            </w: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. 1.1. 1.26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Нормы групп 28-46, 48-60, 74 не учитывают...</w:t>
            </w:r>
            <w:r>
              <w:rPr/>
              <w:t xml:space="preserve">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Нормы групп 28-46, 48-60, 74,131,132 не учитывают...</w:t>
            </w: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аблица 8</w:t>
            </w:r>
            <w:r>
              <w:rPr/>
              <w:t xml:space="preserve"> </w:t>
            </w:r>
          </w:p>
        </w:tc>
        <w:tc>
          <w:tcPr>
            <w:tcW w:w="5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полнить пунктом 1.3.1.12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974"/>
        <w:gridCol w:w="1559"/>
        <w:gridCol w:w="1418"/>
        <w:gridCol w:w="1417"/>
      </w:tblGrid>
      <w:tr>
        <w:trPr/>
        <w:tc>
          <w:tcPr>
            <w:tcW w:w="4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применения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групп (норм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ы к нормам:</w:t>
            </w:r>
          </w:p>
        </w:tc>
      </w:tr>
      <w:tr>
        <w:trPr/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 труда рабочих-стро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Времени эксплуатаци и маш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асхода материалов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3" w:hanging="953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.3.1.12  Ударно-канатное бурение скважин диаметром 1500 мм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color w:val="000000"/>
              </w:rPr>
              <w:t>Вращательное бурение скважин диаметром 1500 мм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ь сборник следующими нормами: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Группа 131 Устройство железобетонных буронабивных свай диаметром 1500 мм в неустойчивых водонасыщенных грунтах 2-4 групп ударно-канатным способом установкой КАТО-30 ТНС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 xml:space="preserve">Состав работ: </w:t>
        <w:tab/>
        <w:tab/>
        <w:t xml:space="preserve">1. Разгрузка, установка и перемещение буровой установки. 2. Крепление скважины </w:t>
      </w:r>
    </w:p>
    <w:p>
      <w:pPr>
        <w:pStyle w:val="TextBody"/>
        <w:ind w:left="1440" w:firstLine="720"/>
        <w:rPr/>
      </w:pPr>
      <w:r>
        <w:rPr/>
        <w:t xml:space="preserve">обсадными трубами. 3. Бурение с разрыхлением и сменой бурового инструмента </w:t>
      </w:r>
    </w:p>
    <w:p>
      <w:pPr>
        <w:pStyle w:val="TextBody"/>
        <w:ind w:left="1985" w:hanging="0"/>
        <w:rPr/>
      </w:pPr>
      <w:r>
        <w:rPr/>
        <w:t>(грунты 4 группы). 4. Зачистка забоя. 5. Изготовление и установка арматурного каркаса. 6. Монтаж бетонолитных труб и бункера.7. Укладка бетонной смеси. 8. Демонтаж бетонолитных труб и бункера. 9. Извлечение обсадных труб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rPr>
          <w:color w:val="000000"/>
        </w:rPr>
      </w:pPr>
      <w:r>
        <w:rPr>
          <w:color w:val="000000"/>
        </w:rPr>
        <w:t xml:space="preserve">Измеритель: </w:t>
        <w:tab/>
        <w:tab/>
        <w:t>1 мЗ конструктивного объема сваи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1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1701" w:hanging="0"/>
        <w:rPr/>
      </w:pPr>
      <w:r>
        <w:rPr/>
        <w:t>Устройство железобетонных буронабивных свай диаметром 1500 мм в неустойчивых водонасыщенных грунтах 2 группы, длина свай: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rPr>
          <w:color w:val="000000"/>
        </w:rPr>
      </w:pPr>
      <w:r>
        <w:rPr>
          <w:color w:val="000000"/>
        </w:rPr>
        <w:t>5-131-1</w:t>
        <w:tab/>
        <w:t>более 12 до 25м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rPr>
          <w:color w:val="000000"/>
        </w:rPr>
      </w:pPr>
      <w:r>
        <w:rPr>
          <w:color w:val="000000"/>
        </w:rPr>
        <w:t>5-131-2</w:t>
        <w:tab/>
        <w:t>более 25 м</w:t>
      </w:r>
    </w:p>
    <w:p>
      <w:pPr>
        <w:pStyle w:val="TextBodyIndent"/>
        <w:ind w:left="1701" w:hanging="0"/>
        <w:rPr/>
      </w:pPr>
      <w:r>
        <w:rPr/>
        <w:t>Устройство железобетонных буронабивных свай диаметром 1500 мм в неустойчивых водонасыщенных грунтах 3 группы, длина свай: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rPr/>
      </w:pPr>
      <w:r>
        <w:rPr>
          <w:color w:val="000000"/>
        </w:rPr>
        <w:t>5-131-3</w:t>
        <w:tab/>
        <w:t>более 12 до 25 м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rPr>
          <w:color w:val="000000"/>
        </w:rPr>
      </w:pPr>
      <w:r>
        <w:rPr>
          <w:color w:val="000000"/>
        </w:rPr>
        <w:t>5-131-4</w:t>
        <w:tab/>
        <w:t>более 25м</w:t>
      </w:r>
    </w:p>
    <w:p>
      <w:pPr>
        <w:pStyle w:val="2"/>
        <w:rPr/>
      </w:pPr>
      <w:r>
        <w:rPr/>
        <w:t>Устройство железобетонных буронабивных свай диаметром 1500 мм в неустойчивых водонасыщенных грунтах 4 группы, длина свай: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rPr>
          <w:color w:val="000000"/>
        </w:rPr>
      </w:pPr>
      <w:r>
        <w:rPr>
          <w:color w:val="000000"/>
        </w:rPr>
        <w:t>5-131-5</w:t>
        <w:tab/>
        <w:t>более 12 до 25 м</w:t>
      </w:r>
    </w:p>
    <w:p>
      <w:pPr>
        <w:pStyle w:val="Normal"/>
        <w:numPr>
          <w:ilvl w:val="2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более 25м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93 - Группа 131 нормы с 1 по 6</w:t>
      </w:r>
    </w:p>
    <w:tbl>
      <w:tblPr>
        <w:tblW w:w="103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43"/>
        <w:gridCol w:w="1051"/>
        <w:gridCol w:w="769"/>
        <w:gridCol w:w="769"/>
        <w:gridCol w:w="769"/>
        <w:gridCol w:w="769"/>
        <w:gridCol w:w="769"/>
        <w:gridCol w:w="76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и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ица измер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5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1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69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резерный станок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1439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пневмоколесном ходу при работе на других видах строительства, грузоподъемность 25 т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020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сварочные передвижные с дизельным двигателем, с номинальным сварочным током 250-400 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5-020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8"/>
              <w:rPr/>
            </w:pPr>
            <w:r>
              <w:rPr>
                <w:color w:val="000000"/>
              </w:rPr>
              <w:t>Компрессоры передвижные с двигателем внутреннего сгорания, давление 800 кПа [8 ат], подача 10 мЗ/мин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-130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rPr/>
            </w:pPr>
            <w:r>
              <w:rPr>
                <w:color w:val="000000"/>
              </w:rPr>
              <w:t>Насосы буровые для нагнетания промывочной жидкости, подача 0,9-7,2 мЗ/час, напор 200-400 м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4-140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rPr/>
            </w:pPr>
            <w:r>
              <w:rPr>
                <w:color w:val="000000"/>
              </w:rPr>
              <w:t>Установки буровые ударно-канатного бурения КАТО-ЗОТНС для устройства буро-набивных свай, глубина скважины до 30 м включительно, диаметр до 1700 мм включительно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06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,4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1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6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ункер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4-11615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Смеси бетонные готовые, тяжелые, класс бетона В25 [М350], крупность заполнителя от 20 до 40 мм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24-1162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Смеси бетонные готовые, тяжелые, класс бетона В25 [М350], крупность заполнителя от 10 до 20 мм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рматура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32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46-006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овая смесь</w:t>
            </w: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193</w:t>
      </w:r>
    </w:p>
    <w:tbl>
      <w:tblPr>
        <w:tblW w:w="10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268"/>
        <w:gridCol w:w="567"/>
        <w:gridCol w:w="1039"/>
        <w:gridCol w:w="7"/>
        <w:gridCol w:w="1033"/>
        <w:gridCol w:w="14"/>
        <w:gridCol w:w="1025"/>
        <w:gridCol w:w="21"/>
        <w:gridCol w:w="1019"/>
        <w:gridCol w:w="28"/>
        <w:gridCol w:w="1011"/>
        <w:gridCol w:w="35"/>
        <w:gridCol w:w="104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и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ица измер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15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ды, диаметр 6 мм, марка Э5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8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3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8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3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8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7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язальная проволок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-00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 xml:space="preserve">Шпалы деревянные непро-питанные для железных дорог широкой колеи, тип </w:t>
            </w: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9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77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59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77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9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7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-0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 xml:space="preserve">Бруски необрезные из хвойных пород длина 4-6,5 м, ширина 75-150 мм, толщина 40-75 мм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орт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8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8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86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45-02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кобы строительные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1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1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1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3-05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Трубы стальные обсадные с короткой треугольной резьбой из стали группы прочности Д, исполнения Б, наружный диаметр 377 мм, толщина стенки 12 мм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</w:rPr>
              <w:t>Трубы стальные обсадные, диаметр 1500 мм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46-00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color w:val="000000"/>
              </w:rPr>
              <w:t>Смазка универсальная контактная 39У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тол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дуктор инвентарный металлический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2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| 0,00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укава резиновые гофри-рованные диаметром 80 мм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</w:tr>
      <w:tr>
        <w:trPr>
          <w:trHeight w:val="70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805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Сталь листовая, тонко</w:t>
              <w:softHyphen/>
              <w:t>-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листовая глеродистая, марки ВСт 3 сп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8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7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8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7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8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76</w:t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10-2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ьца резиновые диаметр 1500 мм для обсадных труб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Кольца резиновые диаметр70 мм для крепежных пробо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</w:tr>
      <w:tr>
        <w:trPr>
          <w:trHeight w:val="4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Кольца резиновые для бетонолитных труб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</w:tr>
      <w:tr>
        <w:trPr>
          <w:trHeight w:val="69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обки резьбовые металлическ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пления обсадных труб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Втулки резьбовые металлические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</w:tr>
      <w:tr>
        <w:trPr>
          <w:trHeight w:val="38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1-1608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тошь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Хомуты обжимные бетонолитной трубы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98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98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98</w:t>
            </w:r>
          </w:p>
        </w:tc>
      </w:tr>
      <w:tr>
        <w:trPr>
          <w:trHeight w:val="50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Расход бурового инструмент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 лект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ind w:left="1560" w:hanging="1560"/>
        <w:rPr/>
      </w:pPr>
      <w:r>
        <w:rPr>
          <w:b/>
          <w:color w:val="000000"/>
        </w:rPr>
        <w:t>Группа   132</w:t>
        <w:tab/>
        <w:t xml:space="preserve">  Устройство железобетонных буронабивных свай диаметром 1500 мм в </w:t>
      </w:r>
      <w:r>
        <w:rPr>
          <w:b/>
        </w:rPr>
        <w:t>неустойчивых водонасыщенных грунтах 2-4 групп вращательным способом установкой КАТО-50 ТНС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2127" w:hanging="2127"/>
        <w:rPr>
          <w:color w:val="000000"/>
        </w:rPr>
      </w:pPr>
      <w:r>
        <w:rPr>
          <w:color w:val="000000"/>
        </w:rPr>
        <w:t>Состав работ:</w:t>
        <w:tab/>
        <w:t>1.Разгрузка, установка и   перемещение буровой установки. 2. Крепление скважины об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2127" w:hanging="2127"/>
        <w:rPr>
          <w:color w:val="000000"/>
        </w:rPr>
      </w:pPr>
      <w:r>
        <w:rPr>
          <w:color w:val="000000"/>
        </w:rPr>
        <w:tab/>
        <w:t xml:space="preserve">садными трубами. 3. Бурение с разрыхлением и сменой бурового инструмента    (грунты 4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2127" w:hanging="2127"/>
        <w:rPr/>
      </w:pPr>
      <w:r>
        <w:rPr>
          <w:color w:val="000000"/>
        </w:rPr>
        <w:tab/>
        <w:t xml:space="preserve">группы). 4. Зачистка забоя. 5.Изготовление и установка арматурного каркаса. 6. Монтаж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2127" w:hanging="2127"/>
        <w:rPr>
          <w:color w:val="000000"/>
        </w:rPr>
      </w:pPr>
      <w:r>
        <w:rPr>
          <w:color w:val="000000"/>
        </w:rPr>
        <w:tab/>
        <w:t xml:space="preserve">бетонолитных труб и бункера. 7. Укладка бетонной смеси. 8. Демонтаж бетонолитных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2127" w:hanging="2127"/>
        <w:rPr/>
      </w:pPr>
      <w:r>
        <w:rPr>
          <w:color w:val="000000"/>
        </w:rPr>
        <w:tab/>
        <w:t>труб и бункера. 9. Извлечение обсадных труб.</w:t>
      </w:r>
    </w:p>
    <w:p>
      <w:pPr>
        <w:pStyle w:val="Normal"/>
        <w:shd w:fill="FFFFFF" w:val="clear"/>
        <w:tabs>
          <w:tab w:val="clear" w:pos="720"/>
          <w:tab w:val="left" w:pos="1560" w:leader="none"/>
          <w:tab w:val="left" w:pos="1843" w:leader="none"/>
        </w:tabs>
        <w:rPr>
          <w:color w:val="000000"/>
        </w:rPr>
      </w:pPr>
      <w:r>
        <w:rPr>
          <w:color w:val="000000"/>
        </w:rPr>
        <w:t xml:space="preserve">Измеритель: </w:t>
        <w:tab/>
        <w:tab/>
        <w:t>1 мЗ конструктивного объема сваи</w:t>
      </w:r>
    </w:p>
    <w:p>
      <w:pPr>
        <w:pStyle w:val="2"/>
        <w:rPr/>
      </w:pPr>
      <w:r>
        <w:rPr/>
        <w:t>Устройство железобетонных буронабивных свай диаметром 1500 мм в неустойчивых водонасыщенных грунтах 2 группы, длина свай: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rPr>
          <w:color w:val="000000"/>
        </w:rPr>
      </w:pPr>
      <w:r>
        <w:rPr>
          <w:color w:val="000000"/>
        </w:rPr>
        <w:t>5-132-1</w:t>
        <w:tab/>
        <w:t>более 12 до 25 м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rPr>
          <w:color w:val="000000"/>
        </w:rPr>
      </w:pPr>
      <w:r>
        <w:rPr>
          <w:color w:val="000000"/>
        </w:rPr>
        <w:t>5-132-2</w:t>
        <w:tab/>
        <w:t>более 25м</w:t>
      </w:r>
    </w:p>
    <w:p>
      <w:pPr>
        <w:pStyle w:val="2"/>
        <w:rPr/>
      </w:pPr>
      <w:r>
        <w:rPr/>
        <w:t>Устройство железобетонных буронабивных свай диаметром 1500 мм в неустойчивых водонасыщенных грунтах 3 группы , длина свай: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rPr>
          <w:color w:val="000000"/>
        </w:rPr>
      </w:pPr>
      <w:r>
        <w:rPr>
          <w:color w:val="000000"/>
        </w:rPr>
        <w:t>5-132-3</w:t>
        <w:tab/>
        <w:t>более 12 до 25м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rPr>
          <w:color w:val="000000"/>
        </w:rPr>
      </w:pPr>
      <w:r>
        <w:rPr>
          <w:color w:val="000000"/>
        </w:rPr>
        <w:t>5-132-4</w:t>
        <w:tab/>
        <w:t>более 25 м</w:t>
      </w:r>
    </w:p>
    <w:p>
      <w:pPr>
        <w:pStyle w:val="2"/>
        <w:rPr/>
      </w:pPr>
      <w:r>
        <w:rPr/>
        <w:t>Устройство железобетонных буронабивных свай диаметром 1500 мм в неустойчивых водонасыщенных грунтах 4 группы , длина свай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rPr>
          <w:color w:val="000000"/>
        </w:rPr>
      </w:pPr>
      <w:r>
        <w:rPr>
          <w:color w:val="000000"/>
        </w:rPr>
        <w:t>5-132-5</w:t>
        <w:tab/>
        <w:t>более 12 до 25 м</w:t>
      </w:r>
    </w:p>
    <w:p>
      <w:pPr>
        <w:pStyle w:val="Normal"/>
        <w:numPr>
          <w:ilvl w:val="2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более 25м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194 - Группа 132 Нормы с 1 по 6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709"/>
        <w:gridCol w:w="956"/>
        <w:gridCol w:w="851"/>
        <w:gridCol w:w="850"/>
        <w:gridCol w:w="848"/>
        <w:gridCol w:w="5"/>
        <w:gridCol w:w="848"/>
        <w:gridCol w:w="5"/>
        <w:gridCol w:w="144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-ница изме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7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резерный станок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1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rPr/>
            </w:pPr>
            <w:r>
              <w:rPr>
                <w:color w:val="000000"/>
              </w:rPr>
              <w:t>Краны на пневмоколесном ходу при работе на других видах строительства, грузоподъемность 25 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0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3"/>
              <w:rPr/>
            </w:pPr>
            <w:r>
              <w:rPr>
                <w:color w:val="000000"/>
              </w:rPr>
              <w:t>Агрегаты сварочные передвижные с дизельным двигателем, с номинальным сварочным током 250-400 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4-1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</w:rPr>
              <w:t>Установки буровые вращательного бурения КАТО-50ТНС для устройства свай, глубина скважины до 50 м включительно, диаметр до 1700 мм включительно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-13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Насосы буровые для нагнетания промывочной жидкости, подача 0,9-7,2 мЗ/час, напор 200-400 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</w:rPr>
              <w:t>Аппарат для газовой сварки и резк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глубинные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ункер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4-116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меси бетонные готовые, тяжелые, класс бетона В25 [М350], крупность заполнителя от 20 до 4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4-116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Смеси бетонные готовые, тяжелые, класс бетона В25 [М350], крупность заполнителя 10 до 2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194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"/>
        <w:gridCol w:w="2410"/>
        <w:gridCol w:w="709"/>
        <w:gridCol w:w="1039"/>
        <w:gridCol w:w="1039"/>
        <w:gridCol w:w="1040"/>
        <w:gridCol w:w="1039"/>
        <w:gridCol w:w="1039"/>
        <w:gridCol w:w="1040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-ница изме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132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рматур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Кислород технический газообразны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46-0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пан-бутановая смесь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1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Электроды, диаметр 6 мм, марка Э5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3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7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язальная проволок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к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-00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Шпалы деревянные непро</w:t>
              <w:softHyphen/>
              <w:t xml:space="preserve">питанные для железных дорог широкой колеи тип </w:t>
            </w: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7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-0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уски необрезные из хвойных пород длина 4-6,5 м, ширина 75-150 мм, толщина 40-75 мм, III сор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5-0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кобы строительные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3-05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86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Трубы стальные обсадные с короткой треугольной резьбой из стали группы прочности Д, исполнения Б, наружный диаметр 377 мм, толщина стенки 12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5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убы стальные обсадные, диаметр 150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6-0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мазка универсальная контактная 39У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1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Кондуктор инвентарный металличе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Рукава резиновые гофри</w:t>
              <w:softHyphen/>
              <w:t>рованные диаметром 80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-18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Сталь листовая, тонко</w:t>
              <w:softHyphen/>
              <w:t>листовая углеродистая, марки ВСТ 3 с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8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8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7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8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7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10-</w:t>
            </w:r>
            <w:r>
              <w:rPr/>
              <w:t xml:space="preserve">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Кольца резиновые диаметр 1500 мм для обсадных т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7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6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ьца резиновые диаметр 70 мм для крепежных проб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Кольца резиновые для бетонолитных т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робки резьбовые металлические для крепления обсадных т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Втулки резьбовые металл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-16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ош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омуты обжимные бетонолитной тру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9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9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Расход бурового инструм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</w:t>
              <w:softHyphen/>
              <w:t>лек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6. Бетонные и железобетонные конструкции монолитные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824"/>
        <w:gridCol w:w="1709"/>
        <w:gridCol w:w="2830"/>
        <w:gridCol w:w="269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/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rPr/>
            </w:pPr>
            <w:r>
              <w:rPr>
                <w:color w:val="000000"/>
              </w:rPr>
              <w:t>Техническая часть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.1.1.27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 . . разборно-переставной металлической мелкощитовой опалубк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. . . разборно-переставной мелкощитовой опалубки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3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Шифр ресурса 270-0094</w:t>
            </w:r>
            <w:r>
              <w:rPr/>
              <w:t xml:space="preserve"> 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алить из всех граф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53-1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Шифр ресурса 211-0101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Шифр ресурса 270-050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53-2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211-0101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Шифр ресурса 270-050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53-3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Шифр ресурса 211-0101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Шифр ресурса 270-050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-53-4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Шифр ресурса 211-0101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Шифр ресурса 270-050</w:t>
            </w:r>
            <w:r>
              <w:rPr/>
              <w:t xml:space="preserve">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7. Бетонные и железобетонные конструкции сборные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834"/>
        <w:gridCol w:w="1718"/>
        <w:gridCol w:w="2859"/>
        <w:gridCol w:w="269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а 6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25-1168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 готовый кладочный тяжелый цементный, марка М5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-61-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-61-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-61-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-64-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2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-64-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9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0,8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Шифр ресурса 202-1243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-64-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5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,3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Шифр ресурса 202-1243</w:t>
            </w:r>
            <w:r>
              <w:rPr/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rPr/>
      </w:pPr>
      <w:r>
        <w:rPr/>
        <w:t>Сборник 9. Металлические конструкции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834"/>
        <w:gridCol w:w="1718"/>
        <w:gridCol w:w="3043"/>
        <w:gridCol w:w="2641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20-2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color w:val="000000"/>
              </w:rPr>
              <w:t>Шифр ресурса 204-0502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color w:val="000000"/>
              </w:rPr>
              <w:t>Шифр ресурса 204-1100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42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м2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42-1, 9-42-2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По проекту - те</w:t>
              <w:softHyphen/>
              <w:t>плоизоляцион</w:t>
              <w:softHyphen/>
              <w:t>ные материалы</w:t>
            </w:r>
            <w:r>
              <w:rPr/>
              <w:t xml:space="preserve"> </w:t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алить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-42-3</w:t>
            </w:r>
            <w:r>
              <w:rPr/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</w:rPr>
              <w:t>Шифр ресурса по проекту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ногослойные стеновые панели с обшивкой из профилированного листа</w:t>
            </w:r>
            <w:r>
              <w:rPr/>
              <w:t xml:space="preserve">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ногослойные панели с обшивкой из профилиро</w:t>
              <w:softHyphen/>
              <w:t>ванного лист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11. Полы</w:t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1662"/>
        <w:gridCol w:w="2474"/>
        <w:gridCol w:w="57"/>
        <w:gridCol w:w="1296"/>
        <w:gridCol w:w="9"/>
        <w:gridCol w:w="3996"/>
        <w:gridCol w:w="6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р.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мера сметных норм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графы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печатано</w:t>
            </w:r>
            <w:r>
              <w:rPr/>
              <w:t xml:space="preserve">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едует читать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4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11-0201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етононасосы при работе на строительстве тоннелей, подача 10 мЗ/ч [передвижные]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both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1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3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-14-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2,45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-14-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3,26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-14-4             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4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3"/>
              <w:jc w:val="both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0-005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both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браторы для всех видов строительства, кроме гидротехнического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both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1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рафа 4          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2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8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3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4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6,80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7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both"/>
              <w:rPr/>
            </w:pPr>
            <w:r>
              <w:rPr>
                <w:color w:val="000000"/>
              </w:rPr>
              <w:t>Состав работ дополнить п. 5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. Шлифование [нормы 2,3]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3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8"/>
              <w:jc w:val="both"/>
              <w:rPr/>
            </w:pPr>
            <w:r>
              <w:rPr>
                <w:color w:val="000000"/>
              </w:rPr>
              <w:t>Добавить шифр ресурса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02-1141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both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на автомобильном ходу при работе на других видах строительства, грузоподъемность 10 т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3-1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3-2</w:t>
            </w:r>
            <w:r>
              <w:rPr/>
              <w:t xml:space="preserve">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о все нижеперечисленные нормы добавить шифр ресурса 270-0014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Шифр ресурса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70-0014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color w:val="000000"/>
              </w:rPr>
              <w:t>Наименование ресурса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дъемники мачтовые строительные, грузоподъемность 0,5 т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</w:rPr>
              <w:t>Единица измерения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5-1</w:t>
            </w:r>
            <w:r>
              <w:rPr/>
              <w:t xml:space="preserve">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92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6-1</w:t>
            </w:r>
            <w:r>
              <w:rPr/>
              <w:t xml:space="preserve">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97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6-2</w:t>
            </w:r>
            <w:r>
              <w:rPr/>
              <w:t xml:space="preserve">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97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9-1</w:t>
            </w:r>
            <w:r>
              <w:rPr/>
              <w:t xml:space="preserve">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08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9-2</w:t>
            </w:r>
            <w:r>
              <w:rPr/>
              <w:t xml:space="preserve">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93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0-1</w:t>
            </w:r>
            <w:r>
              <w:rPr/>
              <w:t xml:space="preserve">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7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1</w:t>
            </w:r>
            <w:r>
              <w:rPr/>
              <w:t xml:space="preserve"> 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69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1662"/>
        <w:gridCol w:w="2693"/>
        <w:gridCol w:w="1985"/>
        <w:gridCol w:w="3154"/>
        <w:gridCol w:w="6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5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92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6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7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8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8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9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2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4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75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54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5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4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6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12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4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6,4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5,52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0,67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2,63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0,88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5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8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7,36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9,5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9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9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7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7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0,41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5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5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4,45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5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5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3,77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5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6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72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41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фа 4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2</w:t>
            </w:r>
            <w:r>
              <w:rPr/>
              <w:t xml:space="preserve"> </w:t>
            </w:r>
          </w:p>
        </w:tc>
      </w:tr>
      <w:tr>
        <w:trPr/>
        <w:tc>
          <w:tcPr>
            <w:tcW w:w="10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Во всех ниже перечисленных норм</w:t>
            </w:r>
            <w:r>
              <w:rPr>
                <w:color w:val="000000"/>
                <w:lang w:val="en-US"/>
              </w:rPr>
              <w:t>ax</w:t>
            </w:r>
            <w:r>
              <w:rPr>
                <w:color w:val="000000"/>
              </w:rPr>
              <w:t xml:space="preserve"> изменить ресурс "затраты труда машинистов"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5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11,96 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6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82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7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6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8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9,81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9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61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6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9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6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0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35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2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56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25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44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5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5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6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25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7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61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1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8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3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1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1-9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25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1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2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7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28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9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53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5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30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4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24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04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7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9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2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6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9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2693"/>
        <w:gridCol w:w="1985"/>
        <w:gridCol w:w="31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5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18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2,58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5-6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18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8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8,12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86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01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3,47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17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19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49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69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8,21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64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31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76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9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88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76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0-5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68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10,04 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85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4,41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8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34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38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7,34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27-4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4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3,70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3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46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4,92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3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3,19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6,38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23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7,20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1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1,82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4-3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2,05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5,61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5-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6,25 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-35-2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53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5,30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-35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,41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4,13 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-4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 xml:space="preserve">1,14 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12. Кровли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920"/>
        <w:gridCol w:w="1709"/>
        <w:gridCol w:w="3043"/>
        <w:gridCol w:w="263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а 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421-10634</w:t>
            </w:r>
            <w:r>
              <w:rPr/>
              <w:t xml:space="preserve"> 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ключить по всем графам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13. Защита строительных конструкций и оборудования от коррозии</w:t>
      </w:r>
    </w:p>
    <w:p>
      <w:pPr>
        <w:pStyle w:val="Normal"/>
        <w:rPr/>
      </w:pPr>
      <w:r>
        <w:rPr/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1857"/>
        <w:gridCol w:w="1307"/>
        <w:gridCol w:w="42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7</w:t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т</w:t>
            </w:r>
            <w:r>
              <w:rPr/>
              <w:t xml:space="preserve">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т окрашиваемых конструкций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58</w:t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м2</w:t>
            </w:r>
            <w:r>
              <w:rPr/>
              <w:t xml:space="preserve">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м2 горизонтальной проекции сооружен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/>
        <w:t>Сборник 15. Отделочные работы</w:t>
      </w:r>
    </w:p>
    <w:p>
      <w:pPr>
        <w:pStyle w:val="Normal"/>
        <w:rPr/>
      </w:pPr>
      <w:r>
        <w:rPr/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701"/>
        <w:gridCol w:w="3053"/>
        <w:gridCol w:w="294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2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ритель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 м ступеней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 м2 ступеней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5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группы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лицовка стен пластиковыми панелями и европанелями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Облицовка стен и потолков пластиковыми панелями и европанелями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работ:</w:t>
            </w:r>
            <w:r>
              <w:rPr/>
              <w:t xml:space="preserve">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Сверление отверстий в стенах для крепления каркаса.</w:t>
            </w:r>
            <w:r>
              <w:rPr/>
              <w:t xml:space="preserve">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2. Сверление отверстий в стенах и потолках для крепления каркаса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35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рмы таблицы 61 заменить на нижеследующие: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41" w:leader="hyphen"/>
        </w:tabs>
        <w:rPr/>
      </w:pPr>
      <w:r>
        <w:rPr/>
      </w:r>
      <w:r>
        <w:br w:type="page"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1 - Группа 35 Норм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0"/>
        <w:gridCol w:w="6349"/>
        <w:gridCol w:w="1417"/>
        <w:gridCol w:w="1134"/>
      </w:tblGrid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есурс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-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8,9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вропанели на основе ДСП [паз-паз]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ус деревянный 20x40 мм 1=2500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алтель малая 12x12x2600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алтель [угол внутренний 24x24x2600 мм]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алтель [угол наружный 22x22x2600 мм]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линтус фигурный 20x58x2600, 20x40x2600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ичник [евро] 10x60x2600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льтивставка 70x2600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ркальная расшивка [паз-паз] 24x2600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урупы 5x50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возди 1 ,5x22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ь-пробки капроновые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пежные элементы [паз-паз]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</w:t>
            </w:r>
            <w:r>
              <w:rPr>
                <w:color w:val="000000"/>
                <w:lang w:val="en-US"/>
              </w:rPr>
              <w:t xml:space="preserve"> "FISCHER" 6x60 </w:t>
            </w:r>
            <w:r>
              <w:rPr>
                <w:color w:val="000000"/>
              </w:rPr>
              <w:t>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урупы "НДМ" 3x16 м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икон [герметик]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1-1 - Группа 35 Нормы со 2 по 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5348"/>
        <w:gridCol w:w="992"/>
        <w:gridCol w:w="1275"/>
        <w:gridCol w:w="127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есурс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-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-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18" w:firstLine="31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07,2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37,44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,6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чел-ч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-011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рели электрические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аш-ч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,8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,8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ус деревянный 20x40x2500 мм [антисептированный, пропитанный антипиренами]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8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30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нели пластиковые "НДМ"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6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5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ниверсальная соединительная полоса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=600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возди 1 ,5x22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30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400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урупы 5x5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1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00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урупы 3x2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7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50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иликон^герметик]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флакон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ь-пробки капроновые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1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00</w:t>
            </w:r>
            <w:r>
              <w:rPr/>
              <w:t xml:space="preserve"> 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</w:t>
            </w:r>
            <w:r>
              <w:rPr>
                <w:color w:val="000000"/>
                <w:lang w:val="en-US"/>
              </w:rPr>
              <w:t xml:space="preserve"> "FISCHER" 6x60 </w:t>
            </w:r>
            <w:r>
              <w:rPr>
                <w:color w:val="000000"/>
              </w:rPr>
              <w:t>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0</w:t>
            </w:r>
            <w:r>
              <w:rPr/>
              <w:t xml:space="preserve">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борник 16. Трубопроводы внутренние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824"/>
        <w:gridCol w:w="1728"/>
        <w:gridCol w:w="3043"/>
        <w:gridCol w:w="2641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метных нор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афы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ечатано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ет читать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3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ание группы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из полиэтиленовых труб высокой плотности</w:t>
            </w:r>
            <w:r>
              <w:rPr/>
              <w:t xml:space="preserve">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.. из полиэтиленовых труб низкого дав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-13-1 -16-13-2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именовние норм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фр ресурса 130-1199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 же</w:t>
            </w: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 14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ить на нижеследующую: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руппа 14</w:t>
        <w:tab/>
        <w:t xml:space="preserve"> Прокладка трубопроводов водоснабжения из напорных пластмассовых труб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остав работ: </w:t>
        <w:tab/>
        <w:tab/>
        <w:t xml:space="preserve">1. Разметка деталей и перерезка труб. 2.Сборка узлов трубопровода из полиэтилена 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  <w:t>высокого давления из отдельных деталей и фасонных частей с подготовкой под кон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  <w:t xml:space="preserve">тактную сварку (нормы 1 -11) и терморезисторную сварку (нормы 12-22). 3. Сборка </w:t>
      </w:r>
    </w:p>
    <w:p>
      <w:pPr>
        <w:pStyle w:val="Normal"/>
        <w:shd w:fill="FFFFFF" w:val="clear"/>
        <w:ind w:left="1440" w:firstLine="720"/>
        <w:rPr/>
      </w:pPr>
      <w:r>
        <w:rPr>
          <w:color w:val="000000"/>
        </w:rPr>
        <w:t xml:space="preserve">узлов трубопровода из винипласта с подготовкой кромок под соединение на клее 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  <w:t>(нормы 23 - 33). 4. Прокладка трубопровода из готовых узлов с соединением кон</w:t>
      </w:r>
    </w:p>
    <w:p>
      <w:pPr>
        <w:pStyle w:val="Normal"/>
        <w:shd w:fill="FFFFFF" w:val="clear"/>
        <w:ind w:left="1440" w:firstLine="720"/>
        <w:rPr/>
      </w:pPr>
      <w:r>
        <w:rPr>
          <w:color w:val="000000"/>
        </w:rPr>
        <w:t xml:space="preserve">тактной сваркой (нормы 1-11), терморезисторной сваркой (нормы 12 - 22) и на клее 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  <w:t>(нормы 23 - 33). 5. Установка муфтовой арматуры. 6. Установка креплений с при</w:t>
      </w:r>
    </w:p>
    <w:p>
      <w:pPr>
        <w:pStyle w:val="Normal"/>
        <w:shd w:fill="FFFFFF" w:val="clear"/>
        <w:ind w:left="1440" w:firstLine="720"/>
        <w:rPr>
          <w:color w:val="000000"/>
        </w:rPr>
      </w:pPr>
      <w:r>
        <w:rPr>
          <w:color w:val="000000"/>
        </w:rPr>
        <w:t xml:space="preserve">стрелкой пистолетом. 7.Гидравлическое испытание трубопровода и промывка водой </w:t>
      </w:r>
    </w:p>
    <w:p>
      <w:pPr>
        <w:pStyle w:val="Normal"/>
        <w:shd w:fill="FFFFFF" w:val="clear"/>
        <w:ind w:left="1440" w:firstLine="720"/>
        <w:rPr/>
      </w:pPr>
      <w:r>
        <w:rPr>
          <w:color w:val="000000"/>
        </w:rPr>
        <w:t>питьевого каче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змеритель: </w:t>
        <w:tab/>
        <w:tab/>
        <w:t>100 м трубопровода</w:t>
      </w:r>
    </w:p>
    <w:p>
      <w:pPr>
        <w:pStyle w:val="Normal"/>
        <w:shd w:fill="FFFFFF" w:val="clear"/>
        <w:ind w:left="1440" w:hanging="0"/>
        <w:rPr>
          <w:color w:val="000000"/>
        </w:rPr>
      </w:pPr>
      <w:r>
        <w:rPr>
          <w:color w:val="000000"/>
        </w:rPr>
        <w:t>Прокладка трубопроводов водоснабжения с соединением контактной сваркой из напорных полиэтиленовых труб высокого давления наружным диаметром: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</w:t>
        <w:tab/>
        <w:t>20 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2</w:t>
        <w:tab/>
        <w:t>25 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3</w:t>
        <w:tab/>
        <w:t>32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4</w:t>
        <w:tab/>
        <w:t>40 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5</w:t>
        <w:tab/>
        <w:t>5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6</w:t>
        <w:tab/>
        <w:t>63 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7</w:t>
        <w:tab/>
        <w:t>75 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8</w:t>
        <w:tab/>
        <w:t>9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9</w:t>
        <w:tab/>
        <w:t>11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/>
      </w:pPr>
      <w:r>
        <w:rPr>
          <w:color w:val="000000"/>
        </w:rPr>
        <w:t>16-14-10</w:t>
        <w:tab/>
        <w:t>14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1</w:t>
        <w:tab/>
        <w:t>160мм</w:t>
      </w:r>
    </w:p>
    <w:p>
      <w:pPr>
        <w:pStyle w:val="Normal"/>
        <w:shd w:fill="FFFFFF" w:val="clear"/>
        <w:ind w:left="1440" w:hanging="0"/>
        <w:rPr/>
      </w:pPr>
      <w:r>
        <w:rPr>
          <w:color w:val="000000"/>
        </w:rPr>
        <w:t>Прокладка трубопроводов водоснабжения с соединением терморезисторной сваркой из напорных полиэтиленовых труб высокого давления наружным диаметром: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2</w:t>
        <w:tab/>
        <w:t>20 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3</w:t>
        <w:tab/>
        <w:t>25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4</w:t>
        <w:tab/>
        <w:t>32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5</w:t>
        <w:tab/>
        <w:t>4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6</w:t>
        <w:tab/>
        <w:t>5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7</w:t>
        <w:tab/>
        <w:t>63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8</w:t>
        <w:tab/>
        <w:t>75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19</w:t>
        <w:tab/>
        <w:t>9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20</w:t>
        <w:tab/>
        <w:t>11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21</w:t>
        <w:tab/>
        <w:t>14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22</w:t>
        <w:tab/>
        <w:t>160мм</w:t>
      </w:r>
    </w:p>
    <w:p>
      <w:pPr>
        <w:pStyle w:val="Normal"/>
        <w:shd w:fill="FFFFFF" w:val="clear"/>
        <w:ind w:left="1440" w:hanging="0"/>
        <w:rPr/>
      </w:pPr>
      <w:r>
        <w:rPr>
          <w:color w:val="000000"/>
        </w:rPr>
        <w:t>Прокладка трубопроводов водоснабжения с соединением на клее из напорных винипластовых труб наружным диаметром: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23</w:t>
        <w:tab/>
        <w:t>20 мм</w:t>
      </w:r>
    </w:p>
    <w:p>
      <w:pPr>
        <w:pStyle w:val="21"/>
        <w:tabs>
          <w:tab w:val="left" w:pos="0" w:leader="none"/>
          <w:tab w:val="left" w:pos="1701" w:leader="none"/>
        </w:tabs>
        <w:rPr/>
      </w:pPr>
      <w:r>
        <w:rPr/>
        <w:t>16-14-24</w:t>
        <w:tab/>
        <w:t>25 мм</w:t>
        <w:br/>
        <w:t>16-14-25</w:t>
        <w:tab/>
        <w:t>32мм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67" w:leader="none"/>
        </w:tabs>
        <w:rPr>
          <w:color w:val="000000"/>
        </w:rPr>
      </w:pPr>
      <w:r>
        <w:rPr>
          <w:color w:val="000000"/>
        </w:rPr>
        <w:t>16-14-26</w:t>
        <w:tab/>
        <w:t>40мм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72" w:leader="none"/>
        </w:tabs>
        <w:rPr>
          <w:color w:val="000000"/>
        </w:rPr>
      </w:pPr>
      <w:r>
        <w:rPr>
          <w:color w:val="000000"/>
        </w:rPr>
        <w:t>16-14-27</w:t>
        <w:tab/>
        <w:t>50 мм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67" w:leader="none"/>
        </w:tabs>
        <w:rPr>
          <w:color w:val="000000"/>
        </w:rPr>
      </w:pPr>
      <w:r>
        <w:rPr>
          <w:color w:val="000000"/>
        </w:rPr>
        <w:t>16-14-28</w:t>
        <w:tab/>
        <w:t>63мм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72" w:leader="none"/>
        </w:tabs>
        <w:rPr>
          <w:color w:val="000000"/>
        </w:rPr>
      </w:pPr>
      <w:r>
        <w:rPr>
          <w:color w:val="000000"/>
        </w:rPr>
        <w:t>16-14-29</w:t>
        <w:tab/>
        <w:t>75мм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77" w:leader="none"/>
        </w:tabs>
        <w:rPr>
          <w:color w:val="000000"/>
        </w:rPr>
      </w:pPr>
      <w:r>
        <w:rPr>
          <w:color w:val="000000"/>
        </w:rPr>
        <w:t>16-14-30</w:t>
        <w:tab/>
        <w:t>90 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31</w:t>
        <w:tab/>
        <w:t>11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32</w:t>
        <w:tab/>
        <w:t>140мм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rPr>
          <w:color w:val="000000"/>
        </w:rPr>
      </w:pPr>
      <w:r>
        <w:rPr>
          <w:color w:val="000000"/>
        </w:rPr>
        <w:t>16-14-33</w:t>
        <w:tab/>
        <w:t>160 м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4 - Группа 14 Нормы с 1 по 6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"/>
        <w:gridCol w:w="3468"/>
        <w:gridCol w:w="851"/>
        <w:gridCol w:w="803"/>
        <w:gridCol w:w="803"/>
        <w:gridCol w:w="804"/>
        <w:gridCol w:w="803"/>
        <w:gridCol w:w="803"/>
        <w:gridCol w:w="804"/>
      </w:tblGrid>
      <w:tr>
        <w:trPr>
          <w:trHeight w:val="772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0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8,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,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08</w:t>
            </w:r>
          </w:p>
        </w:tc>
      </w:tr>
      <w:tr>
        <w:trPr>
          <w:trHeight w:val="24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й разряд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0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</w:tr>
      <w:tr>
        <w:trPr>
          <w:trHeight w:val="240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240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6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толет монтажный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461" w:hRule="exac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012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башенные, грузоподъемность 5 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2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2"/>
        <w:gridCol w:w="851"/>
        <w:gridCol w:w="803"/>
        <w:gridCol w:w="803"/>
        <w:gridCol w:w="803"/>
        <w:gridCol w:w="803"/>
        <w:gridCol w:w="803"/>
        <w:gridCol w:w="804"/>
      </w:tblGrid>
      <w:tr>
        <w:trPr>
          <w:trHeight w:val="77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1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Краны на автомобильном ходу, грузоподъемность 1 0 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116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 xml:space="preserve">Установки для гидравлических испытаний трубопроводов с давлением нагнетания: низким 0,1 Мпа [1 кгс/см2], высоким 10 Мпа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[1 0 кгс/см2]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08-160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</w:rPr>
              <w:t>Агрегаты для сварки полиэтиленовых труб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4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11-0254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хлорная, марка А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2-0010-2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49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50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51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52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53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54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63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55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20x16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56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25x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57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32x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58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40x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59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50x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60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63x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65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66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67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68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69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7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63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530-0175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76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25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77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78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79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530-018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63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30-0118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оединения на сгоне стальные, переходы, диаметр до 1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30-0119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оединения на сгоне стальные, переходы, диаметр до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30-012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ения на сгоне стальные, переходы, диаметр до 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30-0121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ения на сгоне стальные, переходы, диаметр до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30-0122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оединения на сгоне стальные, переходы, диаметр до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30-0123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оединения на сгоне стальные, переходы, диаметр до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30-0126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Сгоны стальные с муфтой и контргайкой, диаметр до 1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Сгоны стальные с муфтой и контргайкой, диаметр до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Сгоны стальные с муфтой и контргайкой, диаметр до 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Сгоны стальные с муфтой и контргайкой, диаметр до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</w:rPr>
              <w:t>Сгоны стальные с муфтой и контргайкой, диаметр до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24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2"/>
        <w:gridCol w:w="851"/>
        <w:gridCol w:w="826"/>
        <w:gridCol w:w="827"/>
        <w:gridCol w:w="827"/>
        <w:gridCol w:w="827"/>
        <w:gridCol w:w="827"/>
        <w:gridCol w:w="827"/>
      </w:tblGrid>
      <w:tr>
        <w:trPr>
          <w:trHeight w:val="77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</w:rPr>
              <w:t>Сгоны стальные с муфтой и контргайкой, диаметр до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1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троны для строительно-монтажного пистолета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00ш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 с волокнистым уплотнителе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конечники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пл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г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рматура муфтова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Трубы полиэтиленовые высокого давл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5 - Группа 14 Нормы с 7 по 1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992"/>
        <w:gridCol w:w="878"/>
        <w:gridCol w:w="879"/>
        <w:gridCol w:w="879"/>
        <w:gridCol w:w="879"/>
        <w:gridCol w:w="8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-1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-1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2,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6,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6,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,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,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>
                <w:color w:val="000000"/>
              </w:rPr>
            </w:pPr>
            <w:r>
              <w:rPr>
                <w:color w:val="000000"/>
              </w:rPr>
              <w:t xml:space="preserve">Автомобили бортовые, </w:t>
            </w:r>
          </w:p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</w:rPr>
              <w:t>грузоподъемность до 5т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толет монтажный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0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башенные, грузоподъемность 5 т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202-1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Краны на автомобильном ходу,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грузоподъемность 10 т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 xml:space="preserve">Установки для гидравлических испытаний трубопроводов с давлением нагнетания: низким 0,1 Мпа [1 кгс/см2], высоким 10 Мпа 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[10 кгс/см2]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8-1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для сварки полиэтиленовых труб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2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хлорная, марка А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-0010-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75x63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90x75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110x9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140x11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25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992"/>
        <w:gridCol w:w="878"/>
        <w:gridCol w:w="879"/>
        <w:gridCol w:w="879"/>
        <w:gridCol w:w="879"/>
        <w:gridCol w:w="8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-1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75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9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1 1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14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4-03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ы, диаметр 16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1534-03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Тройники прямые и переходные, диаметр 16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ения на сгоне стальные, переходы, диаметр до 65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Соединения на сгоне стальные, переходы, щиаметр до 8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гоны стальные с муфтой и контргайкой, диаметр до 65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гоны стальные с муфтой и контргайкой, диаметр до 8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65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8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атроны для строительно-монтажного пистолета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 с волокнистым уплотнителе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конечник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плени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рматура муфтова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убы полиэтиленовые высокого давлени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5-1 - Группа 14 Нормы с 12 по 17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3688"/>
        <w:gridCol w:w="709"/>
        <w:gridCol w:w="803"/>
        <w:gridCol w:w="803"/>
        <w:gridCol w:w="803"/>
        <w:gridCol w:w="803"/>
        <w:gridCol w:w="803"/>
        <w:gridCol w:w="804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н. изме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толет монтажный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202-01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000000"/>
              </w:rPr>
            </w:pPr>
            <w:r>
              <w:rPr>
                <w:color w:val="000000"/>
              </w:rPr>
              <w:t xml:space="preserve">Краны башенные, 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грузоподъемность 5 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202-11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Краны на автомобильном ходу, грузоподъемность 10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Установки для гидравлических испытаний трубопроводов с давлением нагнетания: низким 0,1 Мпа [1 кгс/см2], высоким 10 Мпа [10кгс/см2]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208-16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Агрегаты для сварки полиэтиленовых труб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2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хлорная, марка 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6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ые]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12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-0010-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20x16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     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25x2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25-1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3688"/>
        <w:gridCol w:w="709"/>
        <w:gridCol w:w="803"/>
        <w:gridCol w:w="803"/>
        <w:gridCol w:w="803"/>
        <w:gridCol w:w="803"/>
        <w:gridCol w:w="803"/>
        <w:gridCol w:w="804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иф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есурс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н. изме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32x25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40x32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50x32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63x5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Муфта со встроенной электроспиралью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раструбный прямой со встроенной электроспиралью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раструбный прямой со встроенной электроспиралью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6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ения на сгоне стальные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ходы диаметр до 1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>
                <w:color w:val="000000"/>
              </w:rPr>
            </w:pPr>
            <w:r>
              <w:rPr>
                <w:color w:val="000000"/>
              </w:rPr>
              <w:t xml:space="preserve">Соединения на сгоне стальные, </w:t>
            </w:r>
          </w:p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</w:rPr>
              <w:t>переходы, диаметр до 2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>
                <w:color w:val="000000"/>
              </w:rPr>
            </w:pPr>
            <w:r>
              <w:rPr>
                <w:color w:val="000000"/>
              </w:rPr>
              <w:t xml:space="preserve">Соединения на сгоне стальные, </w:t>
            </w:r>
          </w:p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</w:rPr>
              <w:t>переходы, диаметр до 25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>
                <w:color w:val="000000"/>
              </w:rPr>
            </w:pPr>
            <w:r>
              <w:rPr>
                <w:color w:val="000000"/>
              </w:rPr>
              <w:t>Соединения на сгоне стальные,</w:t>
            </w:r>
          </w:p>
          <w:p>
            <w:pPr>
              <w:pStyle w:val="Normal"/>
              <w:shd w:fill="FFFFFF" w:val="clear"/>
              <w:ind w:hanging="29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ереходы, диаметр до 32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>
                <w:color w:val="000000"/>
              </w:rPr>
            </w:pPr>
            <w:r>
              <w:rPr>
                <w:color w:val="000000"/>
              </w:rPr>
              <w:t>Соединения на сгоне стальные,</w:t>
            </w:r>
          </w:p>
          <w:p>
            <w:pPr>
              <w:pStyle w:val="Normal"/>
              <w:shd w:fill="FFFFFF" w:val="clear"/>
              <w:ind w:hanging="29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ереходы, диаметр до 4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rPr>
                <w:color w:val="000000"/>
              </w:rPr>
            </w:pPr>
            <w:r>
              <w:rPr>
                <w:color w:val="000000"/>
              </w:rPr>
              <w:t>Соединения на сгоне стальные,</w:t>
            </w:r>
          </w:p>
          <w:p>
            <w:pPr>
              <w:pStyle w:val="Normal"/>
              <w:shd w:fill="FFFFFF" w:val="clear"/>
              <w:ind w:hanging="24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ереходы, диаметр до 5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>
                <w:color w:val="000000"/>
              </w:rPr>
            </w:pPr>
            <w:r>
              <w:rPr>
                <w:color w:val="000000"/>
              </w:rPr>
              <w:t xml:space="preserve">Сгоны стальные с муфтой и </w:t>
            </w:r>
          </w:p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контргайкой, диаметр до 15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rPr>
                <w:color w:val="000000"/>
              </w:rPr>
            </w:pPr>
            <w:r>
              <w:rPr>
                <w:color w:val="000000"/>
              </w:rPr>
              <w:t xml:space="preserve">Сгоны стальные с муфтой и </w:t>
            </w:r>
          </w:p>
          <w:p>
            <w:pPr>
              <w:pStyle w:val="Normal"/>
              <w:shd w:fill="FFFFFF" w:val="clear"/>
              <w:ind w:hanging="24"/>
              <w:rPr/>
            </w:pPr>
            <w:r>
              <w:rPr>
                <w:color w:val="000000"/>
              </w:rPr>
              <w:t>контргайкой, диаметр до 2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>
                <w:color w:val="000000"/>
              </w:rPr>
            </w:pPr>
            <w:r>
              <w:rPr>
                <w:color w:val="000000"/>
              </w:rPr>
              <w:t xml:space="preserve">Сгоны стальные с муфтой и </w:t>
            </w:r>
          </w:p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контргайкой, диаметр до 25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000000"/>
              </w:rPr>
            </w:pPr>
            <w:r>
              <w:rPr>
                <w:color w:val="000000"/>
              </w:rPr>
              <w:t xml:space="preserve">Сгоны стальные с муфтой и 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контргайкой, диаметр до 32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000000"/>
              </w:rPr>
            </w:pPr>
            <w:r>
              <w:rPr>
                <w:color w:val="000000"/>
              </w:rPr>
              <w:t xml:space="preserve">Сгоны стальные с муфтой и 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контргайкой, диаметр до 4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000000"/>
              </w:rPr>
            </w:pPr>
            <w:r>
              <w:rPr>
                <w:color w:val="000000"/>
              </w:rPr>
              <w:t>Сгоны стальные с муфтой и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контргайкой, диаметр до 5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15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2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25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32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4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50 м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</w:rPr>
              <w:t>Патроны для строительно-монтажного пистолет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Дюбели с волокнистым уплотнителем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конечник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пления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рматура муфтовая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</w:rPr>
              <w:t>Трубы полиэтиленовые высокого давления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5-2 - Группа 14 Нормы с 18 по 2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4113"/>
        <w:gridCol w:w="851"/>
        <w:gridCol w:w="822"/>
        <w:gridCol w:w="822"/>
        <w:gridCol w:w="822"/>
        <w:gridCol w:w="822"/>
        <w:gridCol w:w="822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6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6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втомобили бортовые, грузоподъемнос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 5 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толет монтажный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45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5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01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башенные, грузоподъемность 5 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70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11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rPr/>
            </w:pPr>
            <w:r>
              <w:rPr>
                <w:color w:val="000000"/>
              </w:rPr>
              <w:t>Краны на автомобильном ходу, грузоподъемность 10 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22" w:hRule="exac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rPr/>
            </w:pPr>
            <w:r>
              <w:rPr>
                <w:color w:val="000000"/>
              </w:rPr>
              <w:t>Установки для гидравлических испытаний трубопроводов с давлением нагнетания: низким 0,1 Мпа [1 кгс/см2], высоким 10 Мпа [10 кгс/см2]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0" w:hRule="exac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-16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регаты для сварки полиэтиленовых труб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</w:tr>
      <w:tr>
        <w:trPr>
          <w:trHeight w:val="24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25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хлорная, марка А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1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62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129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-0010-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14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75x63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90x7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1 10x9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140x11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4-038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ы, диаметр 16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 со встроенной электроспиралью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47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Тройник раструбный прямой со встроенной электроспиралью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46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раструбный прямой со встроенной электроспиралью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7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единения на сгоне стальные, переходы, диаметр до 6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оединения на сгоне стальные, переходы, диаметр до 8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Сгоны стальные с муфтой и контргайкой, диаметр до 6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Сгоны стальные с муфтой и контргайкой, диаметр до 8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4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6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4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8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</w:rPr>
              <w:t>Патроны для строительно-монтажного пистолета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 с волокнистым уплотнителе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конечники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0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пл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рматура муфтова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30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убы полиэтиленовые высокого давл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5-3 - Группа 14 Нормы с 23 по 28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3538"/>
        <w:gridCol w:w="711"/>
        <w:gridCol w:w="821"/>
        <w:gridCol w:w="821"/>
        <w:gridCol w:w="821"/>
        <w:gridCol w:w="821"/>
        <w:gridCol w:w="821"/>
        <w:gridCol w:w="820"/>
        <w:gridCol w:w="1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траты труда рабочих-строите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8,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0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ий разряд рабо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траты труда машинис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шины и механиз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0-006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столет монтаж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01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ны башенные, грузоподъемность 5 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70" w:hRule="exac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114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</w:rPr>
              <w:t>Краны на автомобильном ходу, рузоподъемность 10 т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117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8"/>
              <w:rPr/>
            </w:pPr>
            <w:r>
              <w:rPr>
                <w:color w:val="000000"/>
              </w:rPr>
              <w:t>Установки для гидравлических испытаний трубопроводов с давлением нагнетания: низким 3,1 Мпа [1 кгс/см2], высоким 10 Мпа 10кгс/см2]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25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хлорная, марка А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1-032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ей 88-СА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3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62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</w:tr>
      <w:tr>
        <w:trPr>
          <w:trHeight w:val="24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129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</w:tr>
      <w:tr>
        <w:trPr>
          <w:trHeight w:val="24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-0010-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3-028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иленхлорид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4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2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25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32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4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5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фта, диаметр 63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20x16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25x2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32x25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40x32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5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50x32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63x5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ойник прямой, диаметр 2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25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32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4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5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30-017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ойник прямой, диаметр 63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2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25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32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4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7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5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8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ьник прямой, диаметр 63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7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1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оединения на сгоне стальные, переходы, диаметр до 15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30-011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оединения на сгоне стальные, переходы, диаметр до 2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Соединения на сгоне стальные, переходы, диаметр до 25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</w:rPr>
              <w:t>Соединения на сгоне стальные, переходы, диаметр до 32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630-012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</w:rPr>
              <w:t>Соединения на сгоне стальные, переходы, диаметр до 40 мм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  <w:t>Окончание таблицы 25-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3303"/>
        <w:gridCol w:w="851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8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1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3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Соединения на сгоне стальные, переходы, диаметр до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6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</w:rPr>
              <w:t>Сгоны стальные с муфтой и контргайкой, диаметр до 1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7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</w:rPr>
              <w:t>Сгоны стальные с муфтой и контргайкой, диаметр до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1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8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</w:rPr>
              <w:t>Сгоны стальные с муфтой и контргайкой, диаметр до 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9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29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rPr/>
            </w:pPr>
            <w:r>
              <w:rPr>
                <w:color w:val="000000"/>
              </w:rPr>
              <w:t>Сгоны стальные с муфтой и контргайкой, диаметр до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0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гоны стальные с муфтой и контргайкой, диаметр до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1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гоны стальные с муфтой и контргайкой, диаметр до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1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4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1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2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5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2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6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25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7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32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8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4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0-0139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ецсоединения стальные [втулки буртовые, гайки накидные, муфтовые], диаметр до 50 м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7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атроны для строительно-монтажного пистолета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>
          <w:trHeight w:val="461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юбели с волокнистым уплотнителем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4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конечники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24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епл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23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рматура муфтова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250" w:hRule="exac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убы винипластовы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25 - 4 - Группа 14 Нормы с 29 по 3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43"/>
        <w:gridCol w:w="989"/>
        <w:gridCol w:w="936"/>
        <w:gridCol w:w="936"/>
        <w:gridCol w:w="936"/>
        <w:gridCol w:w="936"/>
        <w:gridCol w:w="9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рес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 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рабочих-строителей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2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6,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6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ний разряд работ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 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траты труда машинистов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ел-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и механизмы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Автомобили бортовые, грузоподъемность до 5 т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-00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толет монтажный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01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ны башенные, грузоподъемность 5 т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-1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Краны на автомобильном ходу, грузоподъемность 1 0 т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  <w:t>Окончание таблицы 25-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7"/>
        <w:gridCol w:w="3627"/>
        <w:gridCol w:w="850"/>
        <w:gridCol w:w="993"/>
        <w:gridCol w:w="850"/>
        <w:gridCol w:w="851"/>
        <w:gridCol w:w="13"/>
        <w:gridCol w:w="837"/>
        <w:gridCol w:w="992"/>
      </w:tblGrid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ресурс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а изм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-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-29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</w:rPr>
              <w:t>Установки для гидравлических испытаний трубопроводов с давлением нагнетания: низким 0,1 Мпа [1 кгс/см2], высоким 10 Мпа [10 кгс/см2]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ш-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25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весть хлорная, марка 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1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32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ей 88-С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06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иткаль "Т-2" суровый [суровье]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-129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айт-спирит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-0010-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30,14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3-028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тиленхпорид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4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75x63 мм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0-016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ход, диаметр 90x75 мм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0-0163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ход, диаметр 1 1 0x9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0-0164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ход, диаметр 140x11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0-0171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ойник прямой, диаметр 75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0-0172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ойник прямой, диаметр 9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26" w:firstLine="226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0-0173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ойник прямой, диаметр 1 1 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0-0174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ойник прямой, диаметр 14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4-0389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ходы, диаметр 160 мм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34-0390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ойники прямые и переходные, диаметр 16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30-0124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единения на сгоне стальные, переходы, диаметр до 65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30-0125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единения на сгоне стальные, переходы, диаметр до 8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30-0132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гоны стальные с муфтой и контргайкой, диаметр до 65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30-0133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гоны стальные с муфтой и контргайкой, диаметр до 8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30-0140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ецсоединения стальные [втулки буртовые, гайки накидные, муфтовые], диаметр до 65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630-0141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ецсоединения стальные [втулки буртовые, гайки накидные, муфтовые], диаметр до 8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троны для строительно-монтажного пистол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2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юбели с волокнистым уплотнител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коне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ф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гольн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еп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2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матура муфт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2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винипластов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борник 21. Электроосвещение зданий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814"/>
        <w:gridCol w:w="2575"/>
        <w:gridCol w:w="2126"/>
        <w:gridCol w:w="269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омера сметных норм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граф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ечатано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3" w:firstLine="933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Следует читать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5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4-1 -21-4-5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авить шифр ресур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0-236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ылесос промышленный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-ч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4-1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48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4-2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58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1-4-3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рафа 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67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4-4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 xml:space="preserve">0,96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1-4-5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рафа 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26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2977"/>
        <w:gridCol w:w="1843"/>
        <w:gridCol w:w="31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омера сметных нор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граф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ечатано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Следует чита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5-1 -21-5-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авить шифр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0-23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ылесос промышлен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-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5-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6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5-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6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6-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авить шифр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0-23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ылесос промышлен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-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6-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6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7-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авить шифр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-2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ылесос промышл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-ч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7-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67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9-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111-08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2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"По проекту" Патроны..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, Дюбел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, Ско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,7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7,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-9-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"По проекту" Патроны..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, Дюб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0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 дополни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Соединение коробов. 4. Установка крышек и заглушек.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борник 25. Магистральные и промышленные трубопроводы газонефтепродукт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1837"/>
        <w:gridCol w:w="5"/>
        <w:gridCol w:w="2835"/>
        <w:gridCol w:w="203"/>
        <w:gridCol w:w="26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омера сметных норм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графы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ечатано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едует чита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53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 дополнить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8 Установка неполяризо</w:t>
              <w:softHyphen/>
              <w:t xml:space="preserve">ванного медносульфатного электрод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54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 изложить в новой редакции 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. Рытье ямы и укладка железе [норма 1]. 2. Изготовление и установка металлоконструкций. 3. Установка станции.    4. Прокладка газовой трубы по опоре и затягивание в нее кабеля. 5. Рытье траншеи.  6. Прокладка кабеля от опоры к станции. 7. Засыпка траншеи. 8. Бурение ям для столбов ограждения. 10. Натягивание и крепление металлической сетки и ее окраска. 11. Заземление станции [рытье и засыпка траншеи, забивка электродов и прокладка шин заземления]. 12. Присоединение питающегодренажного каб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ппа 54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4-0502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04-0202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ановка для сварки ручной дуговой [постоянного тока]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грегаты сварочные пере</w:t>
              <w:softHyphen/>
              <w:t xml:space="preserve">движные с номинальным сварочным током 250-400 А с дизельным двигателе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54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По проекту 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нция катодная сетевая - исключи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5-54-1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10-0171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24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18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5-54-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2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2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5-58-1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5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7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5-58-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5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7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5-58-3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5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7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5-58-4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59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8,87 </w:t>
            </w:r>
          </w:p>
        </w:tc>
      </w:tr>
      <w:tr>
        <w:trPr>
          <w:trHeight w:val="6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6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групп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ройство анодного заземл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ройство анодного заземления [глубина 6-12 м]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1837"/>
        <w:gridCol w:w="5"/>
        <w:gridCol w:w="2835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мера сметных нор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афы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ечат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дует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Укладка заземлител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Укладка заземлителей с предварительной очисткой их поверхностей металлическим песко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Прокладка кабеля в транше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Прокладка соединитель</w:t>
              <w:softHyphen/>
              <w:t xml:space="preserve">ных шин кабелем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Термитная приварка выводов заземлителей.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Пайка выводов заземлителей..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 дополни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 Заполнение пространства между заземлителем и стенкой скважины глинистым раствором [норма 1]. 10. Устройство мелкого кирпичного колодца для клеммник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62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...заполненного соль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...заполненного солью, затягиванием в анодный кабель, заделки кабеля в аноде и контактной плате, заливка контактной платы горячим битумо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 дополни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 Устройство мелкого кирпичного колодца над оголовком заземлител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62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0-02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0-0204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и и агрегаты буровые на базе автомоби</w:t>
              <w:softHyphen/>
              <w:t xml:space="preserve">лей для бурения скважин глубиной до100; 200 м, начальный диаметр до 190 мм, конечный диаметр до 93; 118 мм, грузоподъемность 2,5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и и агрегаты буровые на базе автомоби</w:t>
              <w:softHyphen/>
              <w:t xml:space="preserve">лей для роторного бурения скважин на воду глубиной до 600 м, начальный диаметр до 490 мм, конечный диаметр до 214 мм, грузоподъемность 32 т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Таблицу 87 дополнить следующими ресурсам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5225"/>
        <w:gridCol w:w="1134"/>
        <w:gridCol w:w="1275"/>
        <w:gridCol w:w="127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-078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оконструкции индивидуа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-017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ль полосовая 40x4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4-1161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еси бетонные готовые тяжелые, класс бетона В15 [М200] крупность заполнителя более 20 до 40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дносульфатный электр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у 88 дополнить следующими ресурсами</w:t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712"/>
        <w:gridCol w:w="950"/>
        <w:gridCol w:w="1129"/>
        <w:gridCol w:w="11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4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4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1-1305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ртландцемент общестроительного назначения бездобавочный, М400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1-1809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ль кругла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6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16-8592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ставки для деревянных опор воздушных линий электропередачи и связи, длина 3,25 м ПТЗЗ-2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24-11612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еси бетонные готовые тяжелые, класс бетона В15 [М200] крупность заполнителя более 20 до 40 мм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Заделка концевая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  <w:t>Таблицу 90 дополнить следующими ресурсами</w:t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6576"/>
        <w:gridCol w:w="1138"/>
        <w:gridCol w:w="1152"/>
      </w:tblGrid>
      <w:tr>
        <w:trPr>
          <w:trHeight w:val="461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конечник кабельный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рмитный патрон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у 92 дополнить следующими ресурсам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4128"/>
        <w:gridCol w:w="1315"/>
        <w:gridCol w:w="876"/>
        <w:gridCol w:w="876"/>
        <w:gridCol w:w="876"/>
        <w:gridCol w:w="877"/>
      </w:tblGrid>
      <w:tr>
        <w:trPr>
          <w:trHeight w:val="490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0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exac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ины и механиз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02-1129 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ны на автомобильном ходу при работе на сооружении магистральных трубопроводов, грузоподъемность 10 т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40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атериалы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45-0106 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са кабельная МБ-90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0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20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30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у 93 дополнить следующими ресурсам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4013"/>
        <w:gridCol w:w="1315"/>
        <w:gridCol w:w="881"/>
        <w:gridCol w:w="881"/>
        <w:gridCol w:w="881"/>
        <w:gridCol w:w="88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59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4-0202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грегаты сварочные передвижные с номинальным сварочным током 250-400 А с дизельным двигателем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1-0783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оконструкции индивидуальны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конечники кабельны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 проекту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од медный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у 94 заменить на нижеследующую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912"/>
        <w:gridCol w:w="1034"/>
        <w:gridCol w:w="1063"/>
        <w:gridCol w:w="10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6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6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 строителей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,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7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-000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и бортовые, грузоподъемность до 5 т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-02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кскаваторы одноковшовые дизельные на гусеничном ходу при работе на сооружении магистральных трубопроводов, емкость ковша 0,5 мЗ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-01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ульдозеры при работе на сооружении магистральных трубопроводов, мощность до 59 кВт [80 л.с.]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-020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грейдеры легкого типа, мощность 66,2 кВт [90 л.с.]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-220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акторы на гусеничном ходу при работе на .сооружении магистральных трубопроводов мощность до 96 кВт [130 л. с.]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-007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мплекты роторного бурения для бурения скважин под буронабивные сваи глубиной до 50 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Материалы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-003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сты асбестоцементные плоские с гладкой поверхностью непресованные, толщина 10 м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007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тумы нефтяные изоляционные, марка БНИ-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, БНИ-</w:t>
            </w:r>
            <w:r>
              <w:rPr>
                <w:lang w:val="en-US"/>
              </w:rPr>
              <w:t>IV</w:t>
            </w:r>
            <w:r>
              <w:rPr/>
              <w:t>, БНИ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70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ля пропитанн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-078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оконструкции индивидуальны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-003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ты с гайками и шайбами, диаметр 8 м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2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202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94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5479"/>
        <w:gridCol w:w="993"/>
        <w:gridCol w:w="1142"/>
        <w:gridCol w:w="1181"/>
      </w:tblGrid>
      <w:tr>
        <w:trPr>
          <w:trHeight w:val="44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0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0</w:t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-0038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ты с гайками и шайбами, диаметр 10 м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68</w:t>
            </w:r>
          </w:p>
        </w:tc>
      </w:tr>
      <w:tr>
        <w:trPr>
          <w:trHeight w:val="47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-0103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юк для кабельных колодцев в телефонной канализации легкого типа 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1-955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сок природный, обогащенны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8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-10936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пич керамический одинарный полнотелый, размеры 250x120x65 мм, марка М1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47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-1161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еси бетонные готовые тяжелые, класс бетона В15 [М200] крупность заполнителя более 20 до 40 м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0010-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ин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0010-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2-0026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рипои оловяно-свинцовые бессурьмянистые в чушках, марка ПОС-4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48</w:t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-0153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конечники кабель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робка КОР-7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4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ы железобетон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23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та полимерна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у 96 дополнить следующими ресурсам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162"/>
        <w:gridCol w:w="957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териалы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00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тумы нефтяные изоляционные, марка БНИ-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, БНИ-</w:t>
            </w:r>
            <w:r>
              <w:rPr>
                <w:lang w:val="en-US"/>
              </w:rPr>
              <w:t>IV</w:t>
            </w:r>
            <w:r>
              <w:rPr/>
              <w:t>, БНИ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-05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утяжеленные бурильные с резьбой на концах из стали группы прочности Д наружный диаметр 146 мм, толщина стенки 36 м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-059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ы бурильные из стали группы проч</w:t>
              <w:softHyphen/>
              <w:t>ности Д с высажен</w:t>
              <w:softHyphen/>
              <w:t xml:space="preserve">ными внутрь концами с правой и левой резьбой без муфт, наружный диаметр 89 мм, толщина стенки 7 м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-00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ты с гайками и шайбами, диаметр 8 м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-01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юк для кабельных колодцев в телефон</w:t>
              <w:softHyphen/>
              <w:t xml:space="preserve">ной канализации легкого типа 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1-95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сок природный, обогащенны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2-109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пич керамический одинарный полноте</w:t>
              <w:softHyphen/>
              <w:t xml:space="preserve">лый, размеры 250x120x65 мм, марка М1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 ш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96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2314"/>
        <w:gridCol w:w="1020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4-116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еси бетонные готовые тяжелые, класс бетона В15 [М200] крупность заполнителя более 20 до 40 м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2-00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пои оловяно-свинцовые бессурь</w:t>
              <w:softHyphen/>
              <w:t xml:space="preserve">мянистые в чушках, марка ПОС-4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34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-015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конечники кабельны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у 97 дополнить следующими ресурсам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552"/>
        <w:gridCol w:w="100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6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0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тумы нефтяные изоляционные, марка БНИ-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, БНИ-</w:t>
            </w:r>
            <w:r>
              <w:rPr>
                <w:lang w:val="en-US"/>
              </w:rPr>
              <w:t>IV</w:t>
            </w:r>
            <w:r>
              <w:rPr/>
              <w:t>, БНИ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-0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утяжеленные бурильные с резьбой на концах из стали группы прочности Д наружный диаметр 146 мм, толщина стенки 36 м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-0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ы бурильные из стали группы проч</w:t>
              <w:softHyphen/>
              <w:t>ности Д с высажен</w:t>
              <w:softHyphen/>
              <w:t xml:space="preserve">ными внутрь концами с правой и левой резьбой без муфт, наружный диаметр 89 мм, толщина стенки 7 м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-0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ты с гайками и шайбами, диаметр 8 м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-0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юк для кабельных колодцев в телефон</w:t>
              <w:softHyphen/>
              <w:t xml:space="preserve">ной канализации легкого типа 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1-9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сок природный, обогащенны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,1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2-10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пич керамический одинарный полно</w:t>
              <w:softHyphen/>
              <w:t xml:space="preserve">телый, размеры 250x120x65 мм, марка М1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 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4-11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меси бетонные готовые тяжелые, класс бетона В15 [М200] крупность заполнителя более 20 до 40 м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2-0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ипои оловяно-свинцовые бессурь</w:t>
              <w:softHyphen/>
              <w:t xml:space="preserve">мянистые в чушках, марка ПОС-4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-0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конечники кабельны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</w:tbl>
    <w:p>
      <w:pPr>
        <w:pStyle w:val="Heading1"/>
        <w:rPr/>
      </w:pPr>
      <w:r>
        <w:br w:type="page"/>
      </w:r>
      <w:r>
        <w:rPr/>
        <w:t>Сборник 27. Автомобильные дороги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275"/>
        <w:gridCol w:w="2894"/>
        <w:gridCol w:w="1490"/>
        <w:gridCol w:w="35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омера сметных норм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графы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ечатано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едует читат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-39-1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,1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200-0002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,1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270-0116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79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59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9-1500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16-501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мокопатели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ины бурильные на тракторе мощностью 85 кВт [115 л.с.] глубина бурения 3,5 м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-59-5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200-0002 графа 5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2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фр ресурса 111-1668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248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68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-59-6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9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,7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7-59-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81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2,2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7-59-9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81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борник 29. Тоннели и метрополитены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5"/>
        <w:gridCol w:w="19"/>
        <w:gridCol w:w="4"/>
        <w:gridCol w:w="1701"/>
        <w:gridCol w:w="2409"/>
        <w:gridCol w:w="2543"/>
        <w:gridCol w:w="9"/>
        <w:gridCol w:w="2551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мера сметных нор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граф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ечата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ледует читать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11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-3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-6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7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7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7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21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5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8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24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24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5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5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25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5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25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5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5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25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6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6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6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6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6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93" w:firstLine="593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6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6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6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1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9-29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29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9-30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4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0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1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29-32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2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3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34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4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5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5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5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9-35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35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5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5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5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35-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6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6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6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7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7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7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9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9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9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9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9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39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39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39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0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0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0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0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0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40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40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40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1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1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1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41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1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1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1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1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2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2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2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2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2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42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2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2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3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3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3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43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3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4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4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4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4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5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5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5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5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5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5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6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8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uk-UA"/>
              </w:rPr>
              <w:t xml:space="preserve">о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6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7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8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49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50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0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1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1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1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1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1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1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2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3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5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6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7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7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7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7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7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57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57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>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>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68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70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>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70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1 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70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0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7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71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1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3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3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73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3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3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5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5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5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5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5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8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8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8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8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8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78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 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0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1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3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3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83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94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94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5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6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6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6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6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6-6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7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7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17-4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0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3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3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3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4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7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11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6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128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128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8-1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9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9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29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132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2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4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4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4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4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5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5-3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2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3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4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7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6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4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7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8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8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8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8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8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8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8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138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39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139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139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140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0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1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141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141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2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2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2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4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4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4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4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1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5-1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9-14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1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1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46-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0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2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2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2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2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2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3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3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9-153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3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9-154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 </w:t>
            </w:r>
            <w:r>
              <w:rPr/>
              <w:t>ж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5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6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6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6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156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6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7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7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58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0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0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1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3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3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63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187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87-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87-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87-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87-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87-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92-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92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19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2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200-9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10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1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0-1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1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1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201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201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8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2-9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6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9-206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6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06-1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1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5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5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5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7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7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7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7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9-217-6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9-217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8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8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19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0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0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0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0-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0-7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0-8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3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5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26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5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6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38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0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0-2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0-3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4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9-240-4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50" w:hRule="exact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9-244-1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борник 33. Линии электропередачи</w:t>
      </w:r>
    </w:p>
    <w:p>
      <w:pPr>
        <w:pStyle w:val="Normal"/>
        <w:rPr/>
      </w:pPr>
      <w:r>
        <w:rPr/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1294"/>
        <w:gridCol w:w="1936"/>
        <w:gridCol w:w="3067"/>
        <w:gridCol w:w="3034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.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метных нор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аф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ечатан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дует читат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ая часть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. 1.1. 8 абзац 5 изложить в новой редакции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/>
              <w:t xml:space="preserve">перемещение машин и механизмов (кроме механизированных орудий производства) от места работы на трассе до места ночной стоянки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Указанные затраты должны учитываться в главе 9 сводного сметного расчета отдельным расчетом с оплатой их за фактически выполненные работы.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дел 1.4.1 "Общие указания" пункт 1.4.1.4 абзац 3 изложить в новой редакции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ля учета других грунтовых условий из указанных норм исключаются соответственно затраты, приведенные в нормах групп 203, 214 и 217, затраты на производство земляных работ определяются по соответствующим нормам ДБН Д.2.2-1-99 и проектным объемам определенным ППР или ПОС.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дел 1.5.1 "Общие указания" дополнить пунктом 1.5.1.5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. 1.5. 1.5 В нормах группы 251 учтено бурение котлованов в фунтах 1-2 группы естественной влажности. Для учета других грунтовых условий из норм группы 251 следует исключать затраты, приведенные в нормах группы 252, а     затраты на производство земляных работ определять по соответствующим нормам ДБН Д.2.2-1.99 и проектным объемам.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дел 1.6.1 "Общие указания" дополнить пунктом 1.6.1.3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. 1.6. 1.3 Нормы группы 257 учитывают затраты на установку одностоечных, опор с бурением ям в грунтах 1-4 группы естественной влажности. Для учета других грунтовых условий из норм группы 257 следует исключать затраты, приведенные в нормах группы 258, а затраты на производство земляных работ определять по соответствую- щим нормам ДБН Д.2.2-1-99 и проектным объемам.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25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 изложить в новой редакции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. Разбивка трассы и установка контрольных колышков [пикетов]. 2. Оснастка одностоечных железобетонных опор. 3. Установка опор в готовые ямы. 4. Выверка опор и засыпка ям с послойным трамбованием грунта. 5. Укладка труб для ввода кабеля в опору [норма 1] .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3-257-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авить шифр ресурса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3-0018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ресурса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</w:t>
              <w:softHyphen/>
              <w:t xml:space="preserve">бой, черные обыкновенные неоцинкованные, диаметр условного прохода 50 мм, толщина стенки 3,5 мм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ресурса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а 4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40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25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 работ дополнить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Укладка труб для ввода кабеля в опор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у 140 дополнить следующими ресурсам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529"/>
        <w:gridCol w:w="1134"/>
        <w:gridCol w:w="850"/>
        <w:gridCol w:w="850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  ресур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25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25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-2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-0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стальные сварные водстазопровод-ные с резьбой, черные обыкновенные неоцинкованные, диаметр условного прохода 32 м, толщина стенки 3,2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-0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стальные сварные водогазопроводные с резьбой, черные обыкновенные неоцинкованные, диаметр условного прохода 40 мм, толщина стенки 3,5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-00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стальные сварные водогазопровод-ные с резьбой, черные обыкновенные неоцинкованные, диаметр условного прохода 50 мм, толщина стенки 3,5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борник 34. Сооружения связи, радиовещания и теле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 сборник следующими нормами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 xml:space="preserve">Группа 99  </w:t>
        <w:tab/>
        <w:t xml:space="preserve"> Устройство ввода кабелей в здание</w:t>
      </w:r>
    </w:p>
    <w:p>
      <w:pPr>
        <w:pStyle w:val="Normal"/>
        <w:rPr/>
      </w:pPr>
      <w:r>
        <w:rPr/>
        <w:t>Состав работ:</w:t>
        <w:tab/>
        <w:tab/>
        <w:t>1. Разборка и восстановление отмостки. 2. Углубление траншеи и устройство песча</w:t>
      </w:r>
    </w:p>
    <w:p>
      <w:pPr>
        <w:pStyle w:val="Normal"/>
        <w:ind w:left="1440" w:firstLine="720"/>
        <w:rPr/>
      </w:pPr>
      <w:r>
        <w:rPr/>
        <w:t>ной подушки. 3. Укладка трубопровода в проем через стену. 4. Заделка проема кир</w:t>
      </w:r>
    </w:p>
    <w:p>
      <w:pPr>
        <w:pStyle w:val="Normal"/>
        <w:ind w:left="1440" w:firstLine="720"/>
        <w:rPr/>
      </w:pPr>
      <w:r>
        <w:rPr/>
        <w:t xml:space="preserve">пичем. 5. Гидроизоляция стены битумом и глиной. б.Уплотнение труб при вводе их в </w:t>
      </w:r>
    </w:p>
    <w:p>
      <w:pPr>
        <w:pStyle w:val="Normal"/>
        <w:ind w:left="1440" w:firstLine="720"/>
        <w:rPr/>
      </w:pPr>
      <w:r>
        <w:rPr/>
        <w:t>здание.</w:t>
      </w:r>
    </w:p>
    <w:p>
      <w:pPr>
        <w:pStyle w:val="Footer"/>
        <w:tabs>
          <w:tab w:val="clear" w:pos="4677"/>
          <w:tab w:val="clear" w:pos="9355"/>
          <w:tab w:val="left" w:pos="1985" w:leader="none"/>
          <w:tab w:val="left" w:pos="2268" w:leader="none"/>
        </w:tabs>
        <w:rPr/>
      </w:pPr>
      <w:r>
        <w:rPr/>
        <w:t>Измеритель:</w:t>
        <w:tab/>
        <w:t xml:space="preserve"> 1 ввод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Устройство ввода кабелей в здание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Таблица 139 - Группа 99 Норма 1  </w:t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5808"/>
        <w:gridCol w:w="1416"/>
        <w:gridCol w:w="1723"/>
      </w:tblGrid>
      <w:tr>
        <w:trPr>
          <w:trHeight w:val="49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9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3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007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итумы нефтяные строительные, марка БН-90/1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70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ля пропитанная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461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-069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асбестоцементные безнапорные, диаметр условного прохода 100 мм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</w:tr>
      <w:tr>
        <w:trPr>
          <w:trHeight w:val="691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1-986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еси асфальтобетонные холодные [асфальтобетон] (дорожные)(аэродромные), применяемые в верхних слоях покрытий, мелкозернистые, тип БХ, марка 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1-1063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сок природный, рядовой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139</w:t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5808"/>
        <w:gridCol w:w="1416"/>
        <w:gridCol w:w="1723"/>
      </w:tblGrid>
      <w:tr>
        <w:trPr>
          <w:trHeight w:val="49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9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1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2-1093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пич керамический одинарный полнотелый, размеры 250x120x65 мм, марка М1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ш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21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42-0010-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ина обыкновенная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</w:tr>
      <w:tr>
        <w:trPr>
          <w:trHeight w:val="25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0010-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од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1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-1168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твор готовый кладочный тяжелый цементно-известковый, марка М2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руппа 100  </w:t>
        <w:tab/>
        <w:t xml:space="preserve"> Пересечение кабелей с действующими коммуникациями</w:t>
      </w:r>
    </w:p>
    <w:p>
      <w:pPr>
        <w:pStyle w:val="Normal"/>
        <w:rPr/>
      </w:pPr>
      <w:r>
        <w:rPr/>
        <w:t xml:space="preserve">Состав работ: </w:t>
        <w:tab/>
        <w:tab/>
        <w:t xml:space="preserve">1. Разработка грунта в опасной зоне. 2. Доработка грунта вручную и зачистка дна </w:t>
      </w:r>
    </w:p>
    <w:p>
      <w:pPr>
        <w:pStyle w:val="Normal"/>
        <w:ind w:left="1440" w:firstLine="720"/>
        <w:rPr/>
      </w:pPr>
      <w:r>
        <w:rPr/>
        <w:t xml:space="preserve">котлована [норма 3]. 3. Временная защита и подвеска действующих коммуникаций </w:t>
      </w:r>
    </w:p>
    <w:p>
      <w:pPr>
        <w:pStyle w:val="Normal"/>
        <w:ind w:left="1440" w:firstLine="720"/>
        <w:rPr/>
      </w:pPr>
      <w:r>
        <w:rPr/>
        <w:t>[нормы 1-2]. 4. Восстановление защиты действующих кабелей [норма 1]. 5. Протяги</w:t>
      </w:r>
    </w:p>
    <w:p>
      <w:pPr>
        <w:pStyle w:val="Normal"/>
        <w:ind w:left="1440" w:firstLine="720"/>
        <w:rPr/>
      </w:pPr>
      <w:r>
        <w:rPr/>
        <w:t>вание 1/3 строительной длины кабеля под действующими коммуникациями [нормы 1-</w:t>
      </w:r>
    </w:p>
    <w:p>
      <w:pPr>
        <w:pStyle w:val="Normal"/>
        <w:ind w:left="1440" w:firstLine="720"/>
        <w:rPr/>
      </w:pPr>
      <w:r>
        <w:rPr/>
        <w:t>2]. 6. Подготовка изолируемой поверхности и укладка теплоизоляционных материа</w:t>
      </w:r>
    </w:p>
    <w:p>
      <w:pPr>
        <w:pStyle w:val="Normal"/>
        <w:ind w:left="1440" w:firstLine="720"/>
        <w:rPr/>
      </w:pPr>
      <w:r>
        <w:rPr/>
        <w:t>лов [норма 3]. 7. Устройство защиты теплоизоляционного слоя от механических по</w:t>
      </w:r>
    </w:p>
    <w:p>
      <w:pPr>
        <w:pStyle w:val="Normal"/>
        <w:ind w:left="1440" w:firstLine="720"/>
        <w:rPr/>
      </w:pPr>
      <w:r>
        <w:rPr/>
        <w:t xml:space="preserve">вреждений и проникновения влаги [норма 3]. 8. Укладка труб под теплопроводом </w:t>
      </w:r>
    </w:p>
    <w:p>
      <w:pPr>
        <w:pStyle w:val="Normal"/>
        <w:ind w:left="1440" w:firstLine="720"/>
        <w:rPr/>
      </w:pPr>
      <w:r>
        <w:rPr/>
        <w:t>[норма 4].</w:t>
      </w:r>
    </w:p>
    <w:p>
      <w:pPr>
        <w:pStyle w:val="Normal"/>
        <w:rPr/>
      </w:pPr>
      <w:r>
        <w:rPr/>
        <w:t xml:space="preserve">Измеритель: </w:t>
        <w:tab/>
        <w:tab/>
        <w:t>1 пересечение</w:t>
      </w:r>
    </w:p>
    <w:p>
      <w:pPr>
        <w:pStyle w:val="Normal"/>
        <w:ind w:firstLine="2410"/>
        <w:rPr/>
      </w:pPr>
      <w:r>
        <w:rPr/>
        <w:t xml:space="preserve">Пересечение кабелей: </w:t>
      </w:r>
    </w:p>
    <w:p>
      <w:pPr>
        <w:pStyle w:val="Footer"/>
        <w:numPr>
          <w:ilvl w:val="2"/>
          <w:numId w:val="6"/>
        </w:numPr>
        <w:tabs>
          <w:tab w:val="clear" w:pos="4677"/>
          <w:tab w:val="clear" w:pos="9355"/>
        </w:tabs>
        <w:rPr/>
      </w:pPr>
      <w:r>
        <w:rPr/>
        <w:t xml:space="preserve">с кабельной траншеей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с трубопроводом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над теплопроводом </w:t>
      </w:r>
    </w:p>
    <w:p>
      <w:pPr>
        <w:pStyle w:val="Normal"/>
        <w:numPr>
          <w:ilvl w:val="2"/>
          <w:numId w:val="6"/>
        </w:numPr>
        <w:rPr/>
      </w:pPr>
      <w:r>
        <w:rPr/>
        <w:t>под теплопров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40 - Группа 100 Нормы с 1 по 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4157"/>
        <w:gridCol w:w="936"/>
        <w:gridCol w:w="956"/>
        <w:gridCol w:w="957"/>
        <w:gridCol w:w="957"/>
        <w:gridCol w:w="95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-10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-10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-10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-10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машинистов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ины и механиз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-000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и бортовые, грузоподъемность до 5 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-033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кскаваторы одноковшовые дизельные на пневмоколесном ходу при работе на других видах строительства, емкость ковша 0,25 мЗ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-014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дозеры при работе на других видах строительства, мощность 59 кВт [80 л. с.]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-002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уски обрезные из хвойных пород длина 4-6,5 мм, ширина 75-150 мм, толщина 40-75 мм, </w:t>
            </w:r>
            <w:r>
              <w:rPr>
                <w:lang w:val="en-US"/>
              </w:rPr>
              <w:t>III</w:t>
            </w:r>
            <w:r>
              <w:rPr/>
              <w:t xml:space="preserve"> сор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007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итумы нефтяные строительные, марка БН-90/1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082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олока стальная низкоуглеродистая разного назначения черная, диаметр 6,0-6,3 м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70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ля пропитанн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-069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бы асбестоцементные безнапорные, диаметр условного прохода 100 м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0-014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Манжеты полиэтиленовые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плоизоляционные издел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Материал защиты теплоизоляци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борник 44. Подводностроительные [водолазные] работы</w:t>
      </w:r>
    </w:p>
    <w:p>
      <w:pPr>
        <w:pStyle w:val="Normal"/>
        <w:rPr/>
      </w:pPr>
      <w:r>
        <w:rPr/>
      </w:r>
    </w:p>
    <w:tbl>
      <w:tblPr>
        <w:tblW w:w="10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824"/>
        <w:gridCol w:w="1718"/>
        <w:gridCol w:w="3043"/>
        <w:gridCol w:w="2995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метных нор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аф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ечатан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дует читать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ппа 40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меритель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 мЗ уплотняемой постели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0 м2 уплотняемой посте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Сборник 46. Работы при реконструкции зданий и сооруж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 сборник следующими нормами:</w:t>
      </w:r>
    </w:p>
    <w:p>
      <w:pPr>
        <w:pStyle w:val="Normal"/>
        <w:rPr>
          <w:b/>
          <w:b/>
        </w:rPr>
      </w:pPr>
      <w:r>
        <w:rPr>
          <w:b/>
        </w:rPr>
        <w:t>Группа 64        Сверление горизонтальных  отверстий  в железобетонных  конст</w:t>
        <w:softHyphen/>
        <w:t xml:space="preserve">рукциях сверлильным устройством </w:t>
      </w:r>
      <w:r>
        <w:rPr>
          <w:b/>
          <w:lang w:val="en-US"/>
        </w:rPr>
        <w:t>HCCB</w:t>
      </w:r>
      <w:r>
        <w:rPr>
          <w:b/>
        </w:rPr>
        <w:t>-6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>
          <w:b/>
          <w:lang w:val="en-US"/>
        </w:rPr>
        <w:t>HYDROSTR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став работ: </w:t>
        <w:tab/>
        <w:tab/>
        <w:t>1.Разметка мест сверления отверстий. 2. Подноска сверлильного устройства, шлан</w:t>
      </w:r>
    </w:p>
    <w:p>
      <w:pPr>
        <w:pStyle w:val="Normal"/>
        <w:ind w:left="1440" w:firstLine="720"/>
        <w:rPr/>
      </w:pPr>
      <w:r>
        <w:rPr/>
        <w:t xml:space="preserve">гов, проводов и других вспомогательных приспособлений на расстояние до 50 м. 3. </w:t>
      </w:r>
    </w:p>
    <w:p>
      <w:pPr>
        <w:pStyle w:val="Normal"/>
        <w:ind w:left="1440" w:firstLine="720"/>
        <w:rPr/>
      </w:pPr>
      <w:r>
        <w:rPr/>
        <w:t>Установка, выверка и крепление сверлильного устройства с просверливанием от</w:t>
      </w:r>
    </w:p>
    <w:p>
      <w:pPr>
        <w:pStyle w:val="Normal"/>
        <w:ind w:left="1440" w:firstLine="720"/>
        <w:rPr/>
      </w:pPr>
      <w:r>
        <w:rPr/>
        <w:t>верстия для крепления направляющих. 4. Присоедине</w:t>
        <w:softHyphen/>
        <w:t>ние к электро- и водопровод</w:t>
      </w:r>
    </w:p>
    <w:p>
      <w:pPr>
        <w:pStyle w:val="Normal"/>
        <w:ind w:left="1440" w:firstLine="720"/>
        <w:rPr/>
      </w:pPr>
      <w:r>
        <w:rPr/>
        <w:t>ным сетям. 5. Сверление отверстий. 6.Снятие крепления. 7. Удаление керна с пр</w:t>
      </w:r>
    </w:p>
    <w:p>
      <w:pPr>
        <w:pStyle w:val="Normal"/>
        <w:ind w:left="1440" w:firstLine="720"/>
        <w:rPr/>
      </w:pPr>
      <w:r>
        <w:rPr/>
        <w:t>осверливанием отверстия перфоратором. 8.Отсоединение от электро- и водопро</w:t>
      </w:r>
    </w:p>
    <w:p>
      <w:pPr>
        <w:pStyle w:val="Normal"/>
        <w:ind w:left="1440" w:firstLine="720"/>
        <w:rPr/>
      </w:pPr>
      <w:r>
        <w:rPr/>
        <w:t>водных сетей.</w:t>
      </w:r>
    </w:p>
    <w:p>
      <w:pPr>
        <w:pStyle w:val="Normal"/>
        <w:rPr/>
      </w:pPr>
      <w:r>
        <w:rPr/>
        <w:t>Измеритель:</w:t>
        <w:tab/>
        <w:tab/>
        <w:t>1 отверстие</w:t>
      </w:r>
    </w:p>
    <w:p>
      <w:pPr>
        <w:pStyle w:val="Normal"/>
        <w:ind w:left="1276" w:hanging="0"/>
        <w:rPr/>
      </w:pPr>
      <w:r>
        <w:rPr/>
        <w:t xml:space="preserve">Сверление горизонтальных отверстий в железобетонных конструкциях сверлильным устройством </w:t>
      </w:r>
      <w:r>
        <w:rPr>
          <w:lang w:val="en-US"/>
        </w:rPr>
        <w:t>HCCB</w:t>
      </w:r>
      <w:r>
        <w:rPr/>
        <w:t>-6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HYDROSTRESS</w:t>
      </w:r>
      <w:r>
        <w:rPr/>
        <w:t xml:space="preserve"> при глубине сверления 1000 мм,</w:t>
      </w:r>
    </w:p>
    <w:p>
      <w:pPr>
        <w:pStyle w:val="Normal"/>
        <w:rPr/>
      </w:pPr>
      <w:r>
        <w:rPr/>
        <w:t>46-64-1</w:t>
        <w:tab/>
        <w:tab/>
        <w:t>диаметр отверстия 112 мм</w:t>
      </w:r>
    </w:p>
    <w:p>
      <w:pPr>
        <w:pStyle w:val="Normal"/>
        <w:rPr/>
      </w:pPr>
      <w:r>
        <w:rPr/>
        <w:t>46-64-2</w:t>
        <w:tab/>
        <w:tab/>
        <w:t>диаметр отверстия 202 мм</w:t>
      </w:r>
    </w:p>
    <w:p>
      <w:pPr>
        <w:pStyle w:val="Normal"/>
        <w:ind w:left="1276" w:hanging="0"/>
        <w:rPr/>
      </w:pPr>
      <w:r>
        <w:rPr/>
        <w:t xml:space="preserve">Добавлять или исключать на каждые 10 мм изменения глубины сверления горизонтальных отверстий в железобетонных конструкциях сверлильным устройством </w:t>
      </w:r>
      <w:r>
        <w:rPr>
          <w:lang w:val="en-US"/>
        </w:rPr>
        <w:t>HCCB</w:t>
      </w:r>
      <w:r>
        <w:rPr/>
        <w:t>-6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HYDROSTRESS</w:t>
      </w:r>
    </w:p>
    <w:p>
      <w:pPr>
        <w:pStyle w:val="Normal"/>
        <w:rPr/>
      </w:pPr>
      <w:r>
        <w:rPr/>
        <w:t>46-64-3</w:t>
        <w:tab/>
        <w:tab/>
        <w:t>диаметр отверстия 112 мм</w:t>
      </w:r>
    </w:p>
    <w:p>
      <w:pPr>
        <w:pStyle w:val="Normal"/>
        <w:numPr>
          <w:ilvl w:val="2"/>
          <w:numId w:val="8"/>
        </w:numPr>
        <w:rPr/>
      </w:pPr>
      <w:r>
        <w:rPr/>
        <w:t>диаметр отверстия 20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2 - Группа 64 Нормы с 1 по 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3878"/>
        <w:gridCol w:w="1181"/>
        <w:gridCol w:w="1012"/>
        <w:gridCol w:w="1012"/>
        <w:gridCol w:w="1012"/>
        <w:gridCol w:w="101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-64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-64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-64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-64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1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рлильное устройство </w:t>
            </w:r>
            <w:r>
              <w:rPr>
                <w:lang w:val="en-US"/>
              </w:rPr>
              <w:t>HCCB</w:t>
            </w:r>
            <w:r>
              <w:rPr/>
              <w:t>-6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HYDROSTRESS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9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-006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фораторы электромагнитны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 териал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10-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0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7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07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рлильные коронки В-373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3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епежные анкера [анги] НКДМ-12 х 5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пежные болты 99</w:t>
            </w:r>
            <w:r>
              <w:rPr>
                <w:lang w:val="en-US"/>
              </w:rPr>
              <w:t>MS</w:t>
            </w:r>
            <w:r>
              <w:rPr/>
              <w:t xml:space="preserve"> 60051-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>Группа 65</w:t>
        <w:tab/>
        <w:t xml:space="preserve"> Сверление горизонтальных отверстий в бетонных конструкциях сверлильным устройством </w:t>
      </w:r>
      <w:r>
        <w:rPr>
          <w:b/>
          <w:lang w:val="en-US"/>
        </w:rPr>
        <w:t>HCCB</w:t>
      </w:r>
      <w:r>
        <w:rPr>
          <w:b/>
        </w:rPr>
        <w:t>-6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>
          <w:b/>
          <w:lang w:val="en-US"/>
        </w:rPr>
        <w:t>HYDROSTRESS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Состав работ: </w:t>
        <w:tab/>
        <w:t>1. Разметка мест сверления отверстий. 2. Подноска сверлильного устройства, шлангов, про</w:t>
      </w:r>
    </w:p>
    <w:p>
      <w:pPr>
        <w:pStyle w:val="Footer"/>
        <w:tabs>
          <w:tab w:val="clear" w:pos="4677"/>
          <w:tab w:val="clear" w:pos="9355"/>
        </w:tabs>
        <w:ind w:left="720" w:firstLine="720"/>
        <w:rPr/>
      </w:pPr>
      <w:r>
        <w:rPr/>
        <w:t>водов и других вспомогательных приспособлений на расстояние до 50 м. 3. Установка, вы</w:t>
      </w:r>
    </w:p>
    <w:p>
      <w:pPr>
        <w:pStyle w:val="Footer"/>
        <w:tabs>
          <w:tab w:val="clear" w:pos="4677"/>
          <w:tab w:val="clear" w:pos="9355"/>
        </w:tabs>
        <w:ind w:left="720" w:firstLine="720"/>
        <w:rPr/>
      </w:pPr>
      <w:r>
        <w:rPr/>
        <w:t>верка и крепление сверлильного устройства с просвер</w:t>
        <w:softHyphen/>
        <w:t xml:space="preserve">ливанием отверстия для крепления </w:t>
      </w:r>
    </w:p>
    <w:p>
      <w:pPr>
        <w:pStyle w:val="Footer"/>
        <w:tabs>
          <w:tab w:val="clear" w:pos="4677"/>
          <w:tab w:val="clear" w:pos="9355"/>
        </w:tabs>
        <w:ind w:left="720" w:firstLine="720"/>
        <w:rPr/>
      </w:pPr>
      <w:r>
        <w:rPr/>
        <w:t>направляющих. 4. Присоединеие к электро- и водопроводным сетям. 5. Сверление отвер</w:t>
      </w:r>
    </w:p>
    <w:p>
      <w:pPr>
        <w:pStyle w:val="Footer"/>
        <w:tabs>
          <w:tab w:val="clear" w:pos="4677"/>
          <w:tab w:val="clear" w:pos="9355"/>
        </w:tabs>
        <w:ind w:left="720" w:firstLine="720"/>
        <w:rPr/>
      </w:pPr>
      <w:r>
        <w:rPr/>
        <w:t xml:space="preserve">стий . 6.Снятие крепления. 7. Удаление керна с просверливанием отверстия перфоратором. </w:t>
      </w:r>
    </w:p>
    <w:p>
      <w:pPr>
        <w:pStyle w:val="Footer"/>
        <w:tabs>
          <w:tab w:val="clear" w:pos="4677"/>
          <w:tab w:val="clear" w:pos="9355"/>
        </w:tabs>
        <w:ind w:left="720" w:firstLine="720"/>
        <w:rPr/>
      </w:pPr>
      <w:r>
        <w:rPr/>
        <w:t>8. Отсоединение от электро-и водопроводных сетей.</w:t>
      </w:r>
    </w:p>
    <w:p>
      <w:pPr>
        <w:pStyle w:val="Normal"/>
        <w:rPr/>
      </w:pPr>
      <w:r>
        <w:rPr/>
        <w:t>Измеритель:       1 отверстие</w:t>
      </w:r>
    </w:p>
    <w:p>
      <w:pPr>
        <w:pStyle w:val="Normal"/>
        <w:ind w:left="993" w:hanging="0"/>
        <w:rPr/>
      </w:pPr>
      <w:r>
        <w:rPr/>
        <w:t xml:space="preserve">Сверление горизонтальных отверстий в бетонных конструкциях сверлильным устройством </w:t>
      </w:r>
      <w:r>
        <w:rPr>
          <w:lang w:val="en-US"/>
        </w:rPr>
        <w:t>HCCB</w:t>
      </w:r>
      <w:r>
        <w:rPr/>
        <w:t>-6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HYDROSTRESS</w:t>
      </w:r>
      <w:r>
        <w:rPr/>
        <w:t xml:space="preserve"> при глубине сверления 1000 мм,</w:t>
      </w:r>
    </w:p>
    <w:p>
      <w:pPr>
        <w:pStyle w:val="Normal"/>
        <w:rPr/>
      </w:pPr>
      <w:r>
        <w:rPr/>
        <w:t>46-65-1</w:t>
        <w:tab/>
        <w:tab/>
        <w:t>диаметр отверстия 112 мм</w:t>
      </w:r>
    </w:p>
    <w:p>
      <w:pPr>
        <w:pStyle w:val="Normal"/>
        <w:rPr/>
      </w:pPr>
      <w:r>
        <w:rPr/>
        <w:t>46-65-2</w:t>
        <w:tab/>
        <w:tab/>
        <w:t>диаметр отверстия 202 мм</w:t>
      </w:r>
    </w:p>
    <w:p>
      <w:pPr>
        <w:pStyle w:val="Normal"/>
        <w:ind w:left="993" w:hanging="0"/>
        <w:rPr/>
      </w:pPr>
      <w:r>
        <w:rPr/>
        <w:t xml:space="preserve">Добавлять или исключать на каждые 10 мм изменения глубины сверления горизонтальных отверстий в бетонных конструкциях сверлильным устройством </w:t>
      </w:r>
      <w:r>
        <w:rPr>
          <w:lang w:val="en-US"/>
        </w:rPr>
        <w:t>HCCB</w:t>
      </w:r>
      <w:r>
        <w:rPr/>
        <w:t>-6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HYDROSTRESS</w:t>
      </w:r>
    </w:p>
    <w:p>
      <w:pPr>
        <w:pStyle w:val="Normal"/>
        <w:rPr/>
      </w:pPr>
      <w:r>
        <w:rPr/>
        <w:t>46-65-3</w:t>
        <w:tab/>
        <w:tab/>
        <w:t>диаметр отверстия 112 мм</w:t>
      </w:r>
    </w:p>
    <w:p>
      <w:pPr>
        <w:pStyle w:val="Normal"/>
        <w:numPr>
          <w:ilvl w:val="2"/>
          <w:numId w:val="2"/>
        </w:numPr>
        <w:rPr/>
      </w:pPr>
      <w:r>
        <w:rPr/>
        <w:t>диаметр отверстия 202 мм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83 - Группа 65 Нормы с 1 по 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1276"/>
        <w:gridCol w:w="1063"/>
        <w:gridCol w:w="1063"/>
        <w:gridCol w:w="1063"/>
        <w:gridCol w:w="10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8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1276"/>
        <w:gridCol w:w="1063"/>
        <w:gridCol w:w="1063"/>
        <w:gridCol w:w="1063"/>
        <w:gridCol w:w="10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ины и мех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рлильное устройство </w:t>
            </w:r>
            <w:r>
              <w:rPr>
                <w:lang w:val="en-US"/>
              </w:rPr>
              <w:t>HCCB</w:t>
            </w:r>
            <w:r>
              <w:rPr/>
              <w:t>-6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HYDROSTRESS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-00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фораторы электромагни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териа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10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9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963</w:t>
            </w:r>
          </w:p>
        </w:tc>
      </w:tr>
      <w:tr>
        <w:trPr>
          <w:trHeight w:val="3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рлильные коронки В-3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1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епежные анкера [цанги] НКДМ-12x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пежные болты 99</w:t>
            </w:r>
            <w:r>
              <w:rPr>
                <w:lang w:val="en-US"/>
              </w:rPr>
              <w:t>MS</w:t>
            </w:r>
            <w:r>
              <w:rPr/>
              <w:t xml:space="preserve"> 60051-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ппа 66         Резка вертикальных   конструкций настенной пилой</w:t>
      </w:r>
    </w:p>
    <w:p>
      <w:pPr>
        <w:pStyle w:val="Normal"/>
        <w:ind w:left="1418" w:hanging="0"/>
        <w:rPr/>
      </w:pPr>
      <w:r>
        <w:rPr>
          <w:b/>
          <w:lang w:val="en-US"/>
        </w:rPr>
        <w:t xml:space="preserve">DZ-S Set </w:t>
      </w:r>
      <w:r>
        <w:rPr>
          <w:b/>
        </w:rPr>
        <w:t>В</w:t>
      </w:r>
      <w:r>
        <w:rPr>
          <w:b/>
          <w:lang w:val="en-US"/>
        </w:rPr>
        <w:t xml:space="preserve"> HYDROSTRESS</w:t>
      </w:r>
    </w:p>
    <w:p>
      <w:pPr>
        <w:pStyle w:val="Normal"/>
        <w:rPr/>
      </w:pPr>
      <w:r>
        <w:rPr/>
        <w:t>Состав работ:</w:t>
        <w:tab/>
        <w:t xml:space="preserve"> 1. Разметка мест резки. 2. Подноска режущего устройства, шлангов, проводов и дру</w:t>
      </w:r>
    </w:p>
    <w:p>
      <w:pPr>
        <w:pStyle w:val="Normal"/>
        <w:ind w:left="720" w:firstLine="720"/>
        <w:rPr/>
      </w:pPr>
      <w:r>
        <w:rPr/>
        <w:t xml:space="preserve">гих вспомогательных приспособлений на расстояние до 50 м. 3. Установка, выверка </w:t>
      </w:r>
    </w:p>
    <w:p>
      <w:pPr>
        <w:pStyle w:val="Normal"/>
        <w:ind w:left="1440" w:hanging="0"/>
        <w:rPr/>
      </w:pPr>
      <w:r>
        <w:rPr/>
        <w:t>и крепление настенной пилы с просверливанием отверстия для крепления направ</w:t>
      </w:r>
    </w:p>
    <w:p>
      <w:pPr>
        <w:pStyle w:val="Normal"/>
        <w:ind w:left="720" w:firstLine="720"/>
        <w:rPr/>
      </w:pPr>
      <w:r>
        <w:rPr/>
        <w:t>ляющих. 4. Присоединение к электро- и водопроводным сетям. 5. Резка вертикаль</w:t>
      </w:r>
    </w:p>
    <w:p>
      <w:pPr>
        <w:pStyle w:val="Normal"/>
        <w:ind w:left="720" w:firstLine="720"/>
        <w:rPr/>
      </w:pPr>
      <w:r>
        <w:rPr/>
        <w:t>ной поверхности конструкций настенной пилой. 6. Перестановка пилы 7.Снятие пи</w:t>
      </w:r>
    </w:p>
    <w:p>
      <w:pPr>
        <w:pStyle w:val="Normal"/>
        <w:ind w:left="720" w:firstLine="720"/>
        <w:rPr/>
      </w:pPr>
      <w:r>
        <w:rPr/>
        <w:t>лы. 8. Отсоединение от электро- и водопроводных сетей.</w:t>
      </w:r>
    </w:p>
    <w:p>
      <w:pPr>
        <w:pStyle w:val="Normal"/>
        <w:rPr/>
      </w:pPr>
      <w:r>
        <w:rPr/>
        <w:t xml:space="preserve">Измеритель: </w:t>
        <w:tab/>
        <w:tab/>
        <w:t>1 м реза</w:t>
      </w:r>
    </w:p>
    <w:p>
      <w:pPr>
        <w:pStyle w:val="Normal"/>
        <w:ind w:firstLine="709"/>
        <w:rPr/>
      </w:pPr>
      <w:r>
        <w:rPr/>
        <w:t xml:space="preserve">Резка настенной пилой 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В </w:t>
      </w:r>
      <w:r>
        <w:rPr>
          <w:lang w:val="en-US"/>
        </w:rPr>
        <w:t>HYDROSTRESS</w:t>
      </w:r>
      <w:r>
        <w:rPr/>
        <w:t xml:space="preserve"> при глубине реза 500 мм</w:t>
      </w:r>
    </w:p>
    <w:p>
      <w:pPr>
        <w:pStyle w:val="Normal"/>
        <w:ind w:left="709" w:hanging="0"/>
        <w:rPr/>
      </w:pPr>
      <w:r>
        <w:rPr/>
        <w:t>вертикальных конструкц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46-66-1</w:t>
        <w:tab/>
        <w:tab/>
        <w:t>бетонных</w:t>
      </w:r>
    </w:p>
    <w:p>
      <w:pPr>
        <w:pStyle w:val="Normal"/>
        <w:rPr/>
      </w:pPr>
      <w:r>
        <w:rPr/>
        <w:t xml:space="preserve">46-66-2         </w:t>
        <w:tab/>
        <w:t xml:space="preserve"> железобетонных</w:t>
      </w:r>
    </w:p>
    <w:p>
      <w:pPr>
        <w:pStyle w:val="Normal"/>
        <w:ind w:firstLine="709"/>
        <w:rPr/>
      </w:pPr>
      <w:r>
        <w:rPr/>
        <w:t>Добавлять или исключать на каждые 10 мм изменения глубины реза настенной пилой</w:t>
      </w:r>
    </w:p>
    <w:p>
      <w:pPr>
        <w:pStyle w:val="Normal"/>
        <w:ind w:firstLine="709"/>
        <w:rPr/>
      </w:pPr>
      <w:r>
        <w:rPr>
          <w:lang w:val="en-US"/>
        </w:rPr>
        <w:t>DZ</w:t>
      </w:r>
      <w:r>
        <w:rPr/>
        <w:t>-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В </w:t>
      </w:r>
      <w:r>
        <w:rPr>
          <w:lang w:val="en-US"/>
        </w:rPr>
        <w:t>HYDROSTRESS</w:t>
      </w:r>
      <w:r>
        <w:rPr/>
        <w:t xml:space="preserve"> вертикальных конструкций:</w:t>
        <w:br/>
        <w:t>46-66-3</w:t>
        <w:tab/>
        <w:tab/>
        <w:t>бетонных</w:t>
      </w:r>
    </w:p>
    <w:p>
      <w:pPr>
        <w:pStyle w:val="Normal"/>
        <w:numPr>
          <w:ilvl w:val="2"/>
          <w:numId w:val="4"/>
        </w:numPr>
        <w:rPr/>
      </w:pPr>
      <w:r>
        <w:rPr/>
        <w:t>железобето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4 - Группа 66 Нормы с 1 по 4</w:t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261"/>
        <w:gridCol w:w="992"/>
        <w:gridCol w:w="1204"/>
        <w:gridCol w:w="1205"/>
        <w:gridCol w:w="1205"/>
        <w:gridCol w:w="12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ины и механ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стенная пила </w:t>
            </w:r>
            <w:r>
              <w:rPr>
                <w:lang w:val="en-US"/>
              </w:rPr>
              <w:t>DZ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 В </w:t>
            </w:r>
            <w:r>
              <w:rPr>
                <w:lang w:val="en-US"/>
              </w:rPr>
              <w:t>HYDROSTRES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лостанция </w:t>
            </w:r>
            <w:r>
              <w:rPr>
                <w:lang w:val="en-US"/>
              </w:rPr>
              <w:t>CR</w:t>
            </w:r>
            <w:r>
              <w:rPr/>
              <w:t xml:space="preserve">-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2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-00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фораторы электромагни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10-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2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ерла кольцевые алмазные, диаметр 15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1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2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2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0-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нат двойной свивки, тип ПК-Р, конструкция 6x1 9[1 +6+6/6]+ 1о.с. маркировочная группа 1570 Н/мм2 и менее, из стальной оцинкованной проволоки марки В, диаметр каната 8,3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03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нат пеньковый пропит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00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00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ск алмазный </w:t>
            </w:r>
            <w:r>
              <w:rPr>
                <w:lang w:val="en-US"/>
              </w:rPr>
              <w:t>WS</w:t>
            </w:r>
            <w:r>
              <w:rPr/>
              <w:t xml:space="preserve"> ЗОХ, диаметр 120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5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епежные анкера [цанги] НКДМ-12х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пежные болты 99</w:t>
            </w:r>
            <w:r>
              <w:rPr>
                <w:lang w:val="en-US"/>
              </w:rPr>
              <w:t>MS</w:t>
            </w:r>
            <w:r>
              <w:rPr/>
              <w:t xml:space="preserve"> 60051-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Группа 67</w:t>
        <w:tab/>
        <w:t xml:space="preserve">Резка вертикальных железобетонных   конструкций канатной пилой </w:t>
      </w:r>
      <w:r>
        <w:rPr>
          <w:b/>
          <w:lang w:val="en-US"/>
        </w:rPr>
        <w:t>SK</w:t>
      </w:r>
      <w:r>
        <w:rPr>
          <w:b/>
        </w:rPr>
        <w:t>-</w:t>
      </w:r>
      <w:r>
        <w:rPr>
          <w:b/>
          <w:lang w:val="en-US"/>
        </w:rPr>
        <w:t>SD</w:t>
      </w:r>
      <w:r>
        <w:rPr>
          <w:b/>
        </w:rPr>
        <w:t xml:space="preserve"> </w:t>
      </w:r>
      <w:r>
        <w:rPr>
          <w:b/>
          <w:lang w:val="en-US"/>
        </w:rPr>
        <w:t>Set</w:t>
      </w:r>
      <w:r>
        <w:rPr>
          <w:b/>
        </w:rPr>
        <w:t xml:space="preserve"> С </w:t>
      </w:r>
      <w:r>
        <w:rPr>
          <w:b/>
          <w:lang w:val="en-US"/>
        </w:rPr>
        <w:t>HYDROSTRESS</w:t>
      </w:r>
    </w:p>
    <w:p>
      <w:pPr>
        <w:pStyle w:val="Normal"/>
        <w:rPr/>
      </w:pPr>
      <w:r>
        <w:rPr/>
        <w:t>Состав работ: 1. Разметка мест резки. 2. Подноска режущего устройства, шлангов, проводов и других вспо</w:t>
      </w:r>
    </w:p>
    <w:p>
      <w:pPr>
        <w:pStyle w:val="Normal"/>
        <w:ind w:left="720" w:firstLine="720"/>
        <w:rPr/>
      </w:pPr>
      <w:r>
        <w:rPr/>
        <w:t>могательных приспособлений на расстояние до 50 м. 3. Установка, выверка и крепление ка</w:t>
      </w:r>
    </w:p>
    <w:p>
      <w:pPr>
        <w:pStyle w:val="Normal"/>
        <w:ind w:left="720" w:firstLine="720"/>
        <w:rPr/>
      </w:pPr>
      <w:r>
        <w:rPr/>
        <w:t xml:space="preserve">натной пилы. 4. Присоединение к электро- и водопроводным сетям. 5. Резка вертикальной </w:t>
      </w:r>
    </w:p>
    <w:p>
      <w:pPr>
        <w:pStyle w:val="Normal"/>
        <w:ind w:left="720" w:firstLine="720"/>
        <w:rPr/>
      </w:pPr>
      <w:r>
        <w:rPr/>
        <w:t xml:space="preserve">поверхности железобетонных конструкций канатной пилой. 6. Перестановка пилы. 7.Снятие </w:t>
      </w:r>
    </w:p>
    <w:p>
      <w:pPr>
        <w:pStyle w:val="Normal"/>
        <w:ind w:left="720" w:firstLine="720"/>
        <w:rPr/>
      </w:pPr>
      <w:r>
        <w:rPr/>
        <w:t>пилы. 8. Отсоединение от электро- и водопроводных сетей.</w:t>
      </w:r>
    </w:p>
    <w:p>
      <w:pPr>
        <w:pStyle w:val="Normal"/>
        <w:rPr/>
      </w:pPr>
      <w:r>
        <w:rPr/>
        <w:t>Измеритель:     1 м реза</w:t>
      </w:r>
    </w:p>
    <w:p>
      <w:pPr>
        <w:pStyle w:val="Normal"/>
        <w:rPr/>
      </w:pPr>
      <w:r>
        <w:rPr/>
        <w:t>46-67-1</w:t>
        <w:tab/>
        <w:tab/>
        <w:t>Резка вертикальных железобетонных конструкций канатной пилой</w:t>
      </w:r>
    </w:p>
    <w:p>
      <w:pPr>
        <w:pStyle w:val="Normal"/>
        <w:ind w:firstLine="1418"/>
        <w:rPr/>
      </w:pPr>
      <w:r>
        <w:rPr>
          <w:lang w:val="en-US"/>
        </w:rPr>
        <w:t>SK</w:t>
      </w:r>
      <w:r>
        <w:rPr/>
        <w:t>-</w:t>
      </w:r>
      <w:r>
        <w:rPr>
          <w:lang w:val="en-US"/>
        </w:rPr>
        <w:t>SD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CHYDROSTRESS</w:t>
      </w:r>
      <w:r>
        <w:rPr/>
        <w:t xml:space="preserve"> , глубина реза 1500 мм</w:t>
        <w:br/>
        <w:t>46-67-2</w:t>
        <w:tab/>
        <w:tab/>
        <w:t>Добавлять или исключать на каждые 10 мм изменения глубины реза вертикальных</w:t>
      </w:r>
    </w:p>
    <w:p>
      <w:pPr>
        <w:pStyle w:val="Normal"/>
        <w:ind w:firstLine="1418"/>
        <w:rPr/>
      </w:pPr>
      <w:r>
        <w:rPr/>
        <w:t xml:space="preserve">железобетонных конструкций канатной пилой </w:t>
      </w:r>
      <w:r>
        <w:rPr>
          <w:lang w:val="en-US"/>
        </w:rPr>
        <w:t>SK</w:t>
      </w:r>
      <w:r>
        <w:rPr/>
        <w:t>-</w:t>
      </w:r>
      <w:r>
        <w:rPr>
          <w:lang w:val="en-US"/>
        </w:rPr>
        <w:t>SD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CHYDROSTRESS</w:t>
      </w:r>
      <w:r>
        <w:rPr/>
        <w:t xml:space="preserve"> </w:t>
      </w:r>
    </w:p>
    <w:p>
      <w:pPr>
        <w:pStyle w:val="Normal"/>
        <w:ind w:firstLine="141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85 - Группа 67 Нормы с 1 по 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013"/>
        <w:gridCol w:w="1325"/>
        <w:gridCol w:w="2006"/>
        <w:gridCol w:w="172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7-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7-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натная пила </w:t>
            </w:r>
            <w:r>
              <w:rPr>
                <w:lang w:val="en-US"/>
              </w:rPr>
              <w:t>SK</w:t>
            </w:r>
            <w:r>
              <w:rPr/>
              <w:t>-</w:t>
            </w:r>
            <w:r>
              <w:rPr>
                <w:lang w:val="en-US"/>
              </w:rPr>
              <w:t>SD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 xml:space="preserve"> С </w:t>
            </w:r>
            <w:r>
              <w:rPr>
                <w:lang w:val="en-US"/>
              </w:rPr>
              <w:t>HYDROSTRESS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лостанция </w:t>
            </w:r>
            <w:r>
              <w:rPr>
                <w:lang w:val="en-US"/>
              </w:rPr>
              <w:t>CR</w:t>
            </w:r>
            <w:r>
              <w:rPr/>
              <w:t xml:space="preserve">-2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-006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фораторы электромагнитные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10-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26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17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нат </w:t>
            </w:r>
            <w:r>
              <w:rPr>
                <w:lang w:val="en-US"/>
              </w:rPr>
              <w:t>BS</w:t>
            </w:r>
            <w:r>
              <w:rPr/>
              <w:t xml:space="preserve"> 3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руппа 68</w:t>
        <w:tab/>
        <w:t xml:space="preserve"> Резка горизонтальных поверхностей бетонных конструкций нарезчиком швов </w:t>
      </w:r>
      <w:r>
        <w:rPr>
          <w:b/>
          <w:lang w:val="en-US"/>
        </w:rPr>
        <w:t>GSA</w:t>
      </w:r>
      <w:r>
        <w:rPr>
          <w:b/>
        </w:rPr>
        <w:t>-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LS</w:t>
      </w:r>
      <w:r>
        <w:rPr>
          <w:b/>
        </w:rPr>
        <w:t xml:space="preserve"> </w:t>
      </w:r>
      <w:r>
        <w:rPr>
          <w:b/>
          <w:lang w:val="en-US"/>
        </w:rPr>
        <w:t>HYDROSTRESS</w:t>
      </w:r>
    </w:p>
    <w:p>
      <w:pPr>
        <w:pStyle w:val="Normal"/>
        <w:jc w:val="both"/>
        <w:rPr/>
      </w:pPr>
      <w:r>
        <w:rPr/>
        <w:t xml:space="preserve">Состав работ: </w:t>
        <w:tab/>
        <w:tab/>
        <w:t>1. Разметка мест резки. 2. Подноска режущего устройства, шлангов, проводов и дру</w:t>
      </w:r>
    </w:p>
    <w:p>
      <w:pPr>
        <w:pStyle w:val="Normal"/>
        <w:ind w:left="1440" w:firstLine="720"/>
        <w:jc w:val="both"/>
        <w:rPr/>
      </w:pPr>
      <w:r>
        <w:rPr/>
        <w:t>гих вспомогательных приспособлений на расстояние до 50 м. 3. Подготовка меха</w:t>
      </w:r>
    </w:p>
    <w:p>
      <w:pPr>
        <w:pStyle w:val="Normal"/>
        <w:ind w:left="1440" w:firstLine="720"/>
        <w:jc w:val="both"/>
        <w:rPr/>
      </w:pPr>
      <w:r>
        <w:rPr/>
        <w:t xml:space="preserve">низма к работе с присоединением к электро- и водопроводным сетям. 5. Резка швов </w:t>
      </w:r>
    </w:p>
    <w:p>
      <w:pPr>
        <w:pStyle w:val="Normal"/>
        <w:ind w:left="1440" w:firstLine="720"/>
        <w:jc w:val="both"/>
        <w:rPr/>
      </w:pPr>
      <w:r>
        <w:rPr/>
        <w:t xml:space="preserve">горизонтальной поверхности бетонных конструкций. 6. Отсоединение от электро- и </w:t>
      </w:r>
    </w:p>
    <w:p>
      <w:pPr>
        <w:pStyle w:val="Normal"/>
        <w:ind w:left="1440" w:firstLine="720"/>
        <w:jc w:val="both"/>
        <w:rPr/>
      </w:pPr>
      <w:r>
        <w:rPr/>
        <w:t>водопроводных сетей.</w:t>
      </w:r>
    </w:p>
    <w:p>
      <w:pPr>
        <w:pStyle w:val="Normal"/>
        <w:jc w:val="both"/>
        <w:rPr/>
      </w:pPr>
      <w:r>
        <w:rPr/>
        <w:t>Измеритель:      1 м реза</w:t>
      </w:r>
    </w:p>
    <w:p>
      <w:pPr>
        <w:pStyle w:val="Normal"/>
        <w:jc w:val="both"/>
        <w:rPr/>
      </w:pPr>
      <w:r>
        <w:rPr/>
        <w:t>46-68-1</w:t>
        <w:tab/>
        <w:tab/>
        <w:t>Резка горизонтальных поверхностей бетонных конструкций нарезчиком швов</w:t>
      </w:r>
    </w:p>
    <w:p>
      <w:pPr>
        <w:pStyle w:val="Normal"/>
        <w:ind w:left="1418" w:hanging="0"/>
        <w:jc w:val="both"/>
        <w:rPr/>
      </w:pPr>
      <w:r>
        <w:rPr>
          <w:lang w:val="en-US"/>
        </w:rPr>
        <w:t>GSA</w:t>
      </w:r>
      <w:r>
        <w:rPr/>
        <w:t>-20</w:t>
      </w:r>
      <w:r>
        <w:rPr>
          <w:lang w:val="en-US"/>
        </w:rPr>
        <w:t>LS</w:t>
      </w:r>
      <w:r>
        <w:rPr/>
        <w:t xml:space="preserve"> </w:t>
      </w:r>
      <w:r>
        <w:rPr>
          <w:lang w:val="en-US"/>
        </w:rPr>
        <w:t>HYDROSTRESS</w:t>
      </w:r>
      <w:r>
        <w:rPr/>
        <w:t xml:space="preserve">, глубина реза 200 мм </w:t>
      </w:r>
    </w:p>
    <w:p>
      <w:pPr>
        <w:pStyle w:val="Normal"/>
        <w:ind w:left="1418" w:hanging="1418"/>
        <w:jc w:val="both"/>
        <w:rPr/>
      </w:pPr>
      <w:r>
        <w:rPr/>
        <w:t xml:space="preserve">46-68-2         </w:t>
        <w:tab/>
        <w:t xml:space="preserve">Добавлять или исключать на каждые 10 мм изменения глубины реза горизонтальных поверхностей бетонных конструкций нарезчиком швов </w:t>
      </w:r>
      <w:r>
        <w:rPr>
          <w:lang w:val="en-US"/>
        </w:rPr>
        <w:t>GSA</w:t>
      </w:r>
      <w:r>
        <w:rPr/>
        <w:t>-20</w:t>
      </w:r>
      <w:r>
        <w:rPr>
          <w:lang w:val="en-US"/>
        </w:rPr>
        <w:t>LS</w:t>
      </w:r>
      <w:r>
        <w:rPr/>
        <w:t xml:space="preserve"> </w:t>
      </w:r>
      <w:r>
        <w:rPr>
          <w:lang w:val="en-US"/>
        </w:rPr>
        <w:t>HYDROSTRESS</w:t>
      </w: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86 - Группа 68 Нормы с 1 по 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3526"/>
        <w:gridCol w:w="1802"/>
        <w:gridCol w:w="1863"/>
        <w:gridCol w:w="1863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8-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8-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резчик швов </w:t>
            </w:r>
            <w:r>
              <w:rPr>
                <w:lang w:val="en-US"/>
              </w:rPr>
              <w:t>GSA</w:t>
            </w:r>
            <w:r>
              <w:rPr/>
              <w:t>-20</w:t>
            </w:r>
            <w:r>
              <w:rPr>
                <w:lang w:val="en-US"/>
              </w:rPr>
              <w:t>LS</w:t>
            </w:r>
            <w:r>
              <w:rPr/>
              <w:t xml:space="preserve"> </w:t>
            </w:r>
            <w:r>
              <w:rPr>
                <w:lang w:val="en-US"/>
              </w:rPr>
              <w:t>HYDROSTRESS</w:t>
            </w:r>
            <w:r>
              <w:rPr/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териалы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10-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2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103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190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иск алмазный АВТ 26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5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Группа 69         Разрушение бетонных конструкций бетоноломом </w:t>
      </w:r>
      <w:r>
        <w:rPr>
          <w:b/>
          <w:lang w:val="en-US"/>
        </w:rPr>
        <w:t>SP</w:t>
      </w:r>
      <w:r>
        <w:rPr>
          <w:b/>
        </w:rPr>
        <w:t>-280</w:t>
      </w:r>
    </w:p>
    <w:p>
      <w:pPr>
        <w:pStyle w:val="Normal"/>
        <w:jc w:val="both"/>
        <w:rPr>
          <w:lang w:val="en-US"/>
        </w:rPr>
      </w:pPr>
      <w:r>
        <w:rPr/>
        <w:t xml:space="preserve">Состав работ:     1. Подноска бетонолома, шлангов, проводов и других вспомогательных приспособлений на </w:t>
      </w:r>
    </w:p>
    <w:p>
      <w:pPr>
        <w:pStyle w:val="Normal"/>
        <w:ind w:left="1440" w:hanging="0"/>
        <w:jc w:val="both"/>
        <w:rPr>
          <w:lang w:val="en-US"/>
        </w:rPr>
      </w:pPr>
      <w:r>
        <w:rPr/>
        <w:t xml:space="preserve">расстояние до 50 м. 2. Присоединение к электросети. 3.Разрушение бетонных конструкций с </w:t>
      </w:r>
    </w:p>
    <w:p>
      <w:pPr>
        <w:pStyle w:val="Normal"/>
        <w:ind w:left="1440" w:hanging="0"/>
        <w:jc w:val="both"/>
        <w:rPr/>
      </w:pPr>
      <w:r>
        <w:rPr/>
        <w:t xml:space="preserve">помощью бетонолома </w:t>
      </w:r>
      <w:r>
        <w:rPr>
          <w:lang w:val="en-US"/>
        </w:rPr>
        <w:t>SP</w:t>
      </w:r>
      <w:r>
        <w:rPr/>
        <w:t>-280. 4. Отсоединение от электросети.</w:t>
      </w:r>
    </w:p>
    <w:p>
      <w:pPr>
        <w:pStyle w:val="Normal"/>
        <w:jc w:val="both"/>
        <w:rPr/>
      </w:pPr>
      <w:r>
        <w:rPr/>
        <w:t>Измеритель:      1 мЗ</w:t>
      </w:r>
    </w:p>
    <w:p>
      <w:pPr>
        <w:pStyle w:val="Normal"/>
        <w:jc w:val="both"/>
        <w:rPr/>
      </w:pPr>
      <w:r>
        <w:rPr/>
        <w:t>46-69-1</w:t>
      </w:r>
      <w:r>
        <w:rPr>
          <w:lang w:val="en-US"/>
        </w:rPr>
        <w:tab/>
      </w:r>
      <w:r>
        <w:rPr/>
        <w:tab/>
        <w:t xml:space="preserve">Разрушение бетонных конструкций бетоноломом </w:t>
      </w:r>
      <w:r>
        <w:rPr>
          <w:lang w:val="en-US"/>
        </w:rPr>
        <w:t>SP</w:t>
      </w:r>
      <w:r>
        <w:rPr/>
        <w:t>-28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  <w:t>Таблица 87 - Группа 69 Норм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4451"/>
        <w:gridCol w:w="1701"/>
        <w:gridCol w:w="283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9-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траты труда рабочих-стро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-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ий разряд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ины и мех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тонолом </w:t>
            </w:r>
            <w:r>
              <w:rPr>
                <w:lang w:val="en-US"/>
              </w:rPr>
              <w:t>SP</w:t>
            </w:r>
            <w:r>
              <w:rPr/>
              <w:t xml:space="preserve">-2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-6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лостанция </w:t>
            </w:r>
            <w:r>
              <w:rPr>
                <w:lang w:val="en-US"/>
              </w:rPr>
              <w:t>CR</w:t>
            </w:r>
            <w:r>
              <w:rPr/>
              <w:t xml:space="preserve">-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10-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6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4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785"/>
        </w:tabs>
        <w:ind w:left="1785" w:hanging="1785"/>
      </w:pPr>
      <w:rPr/>
    </w:lvl>
    <w:lvl w:ilvl="1">
      <w:start w:val="131"/>
      <w:numFmt w:val="decimal"/>
      <w:lvlText w:val="%1-%2"/>
      <w:lvlJc w:val="left"/>
      <w:pPr>
        <w:tabs>
          <w:tab w:val="num" w:pos="1785"/>
        </w:tabs>
        <w:ind w:left="1785" w:hanging="1785"/>
      </w:pPr>
      <w:rPr/>
    </w:lvl>
    <w:lvl w:ilvl="2">
      <w:start w:val="6"/>
      <w:numFmt w:val="decimal"/>
      <w:lvlText w:val="%1-%2-%3"/>
      <w:lvlJc w:val="left"/>
      <w:pPr>
        <w:tabs>
          <w:tab w:val="num" w:pos="1785"/>
        </w:tabs>
        <w:ind w:left="1785" w:hanging="1785"/>
      </w:pPr>
      <w:rPr/>
    </w:lvl>
    <w:lvl w:ilvl="3">
      <w:start w:val="1"/>
      <w:numFmt w:val="decimal"/>
      <w:lvlText w:val="%1-%2-%3.%4"/>
      <w:lvlJc w:val="left"/>
      <w:pPr>
        <w:tabs>
          <w:tab w:val="num" w:pos="1785"/>
        </w:tabs>
        <w:ind w:left="1785" w:hanging="1785"/>
      </w:pPr>
      <w:rPr/>
    </w:lvl>
    <w:lvl w:ilvl="4">
      <w:start w:val="1"/>
      <w:numFmt w:val="decimal"/>
      <w:lvlText w:val="%1-%2-%3.%4.%5"/>
      <w:lvlJc w:val="left"/>
      <w:pPr>
        <w:tabs>
          <w:tab w:val="num" w:pos="1785"/>
        </w:tabs>
        <w:ind w:left="1785" w:hanging="1785"/>
      </w:pPr>
      <w:rPr/>
    </w:lvl>
    <w:lvl w:ilvl="5">
      <w:start w:val="1"/>
      <w:numFmt w:val="decimal"/>
      <w:lvlText w:val="%1-%2-%3.%4.%5.%6"/>
      <w:lvlJc w:val="left"/>
      <w:pPr>
        <w:tabs>
          <w:tab w:val="num" w:pos="1785"/>
        </w:tabs>
        <w:ind w:left="1785" w:hanging="1785"/>
      </w:pPr>
      <w:rPr/>
    </w:lvl>
    <w:lvl w:ilvl="6">
      <w:start w:val="1"/>
      <w:numFmt w:val="decimal"/>
      <w:lvlText w:val="%1-%2-%3.%4.%5.%6.%7"/>
      <w:lvlJc w:val="left"/>
      <w:pPr>
        <w:tabs>
          <w:tab w:val="num" w:pos="1785"/>
        </w:tabs>
        <w:ind w:left="1785" w:hanging="178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785"/>
        </w:tabs>
        <w:ind w:left="1785" w:hanging="178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6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4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00"/>
      <w:numFmt w:val="decimal"/>
      <w:lvlText w:val="%1-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-%2-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-%2-%3.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64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4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4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99"/>
      <w:numFmt w:val="decimal"/>
      <w:lvlText w:val="%1-%2"/>
      <w:lvlJc w:val="left"/>
      <w:pPr>
        <w:tabs>
          <w:tab w:val="num" w:pos="1095"/>
        </w:tabs>
        <w:ind w:left="1095" w:hanging="1095"/>
      </w:pPr>
      <w:rPr/>
    </w:lvl>
    <w:lvl w:ilvl="2">
      <w:start w:val="1"/>
      <w:numFmt w:val="decimal"/>
      <w:lvlText w:val="%1-%2-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-%2-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-%2-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-%2-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1815"/>
        </w:tabs>
        <w:ind w:left="1815" w:hanging="1815"/>
      </w:pPr>
      <w:rPr/>
    </w:lvl>
    <w:lvl w:ilvl="1">
      <w:start w:val="132"/>
      <w:numFmt w:val="decimal"/>
      <w:lvlText w:val="%1-%2"/>
      <w:lvlJc w:val="left"/>
      <w:pPr>
        <w:tabs>
          <w:tab w:val="num" w:pos="1815"/>
        </w:tabs>
        <w:ind w:left="1815" w:hanging="1815"/>
      </w:pPr>
      <w:rPr/>
    </w:lvl>
    <w:lvl w:ilvl="2">
      <w:start w:val="6"/>
      <w:numFmt w:val="decimal"/>
      <w:lvlText w:val="%1-%2-%3"/>
      <w:lvlJc w:val="left"/>
      <w:pPr>
        <w:tabs>
          <w:tab w:val="num" w:pos="1815"/>
        </w:tabs>
        <w:ind w:left="1815" w:hanging="1815"/>
      </w:pPr>
      <w:rPr/>
    </w:lvl>
    <w:lvl w:ilvl="3">
      <w:start w:val="1"/>
      <w:numFmt w:val="decimal"/>
      <w:lvlText w:val="%1-%2-%3.%4"/>
      <w:lvlJc w:val="left"/>
      <w:pPr>
        <w:tabs>
          <w:tab w:val="num" w:pos="1815"/>
        </w:tabs>
        <w:ind w:left="1815" w:hanging="1815"/>
      </w:pPr>
      <w:rPr/>
    </w:lvl>
    <w:lvl w:ilvl="4">
      <w:start w:val="1"/>
      <w:numFmt w:val="decimal"/>
      <w:lvlText w:val="%1-%2-%3.%4.%5"/>
      <w:lvlJc w:val="left"/>
      <w:pPr>
        <w:tabs>
          <w:tab w:val="num" w:pos="1815"/>
        </w:tabs>
        <w:ind w:left="1815" w:hanging="1815"/>
      </w:pPr>
      <w:rPr/>
    </w:lvl>
    <w:lvl w:ilvl="5">
      <w:start w:val="1"/>
      <w:numFmt w:val="decimal"/>
      <w:lvlText w:val="%1-%2-%3.%4.%5.%6"/>
      <w:lvlJc w:val="left"/>
      <w:pPr>
        <w:tabs>
          <w:tab w:val="num" w:pos="1815"/>
        </w:tabs>
        <w:ind w:left="1815" w:hanging="1815"/>
      </w:pPr>
      <w:rPr/>
    </w:lvl>
    <w:lvl w:ilvl="6">
      <w:start w:val="1"/>
      <w:numFmt w:val="decimal"/>
      <w:lvlText w:val="%1-%2-%3.%4.%5.%6.%7"/>
      <w:lvlJc w:val="left"/>
      <w:pPr>
        <w:tabs>
          <w:tab w:val="num" w:pos="1815"/>
        </w:tabs>
        <w:ind w:left="1815" w:hanging="181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15"/>
        </w:tabs>
        <w:ind w:left="1815" w:hanging="181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15"/>
        </w:tabs>
        <w:ind w:left="1815" w:hanging="1815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985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left="1701" w:hanging="0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left="1276" w:hanging="0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ind w:right="4396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18:00Z</dcterms:created>
  <dc:creator>Бирюков Иван Викторович</dc:creator>
  <dc:description/>
  <dc:language>en-US</dc:language>
  <cp:lastModifiedBy>Fedkov</cp:lastModifiedBy>
  <cp:lastPrinted>2003-04-14T16:47:00Z</cp:lastPrinted>
  <dcterms:modified xsi:type="dcterms:W3CDTF">2006-07-18T10:31:00Z</dcterms:modified>
  <cp:revision>3</cp:revision>
  <dc:subject/>
  <dc:title>ГОСУДАРСТВЕННЫЙ КОМИТЕТ УКРАИНЫ ПО СТРОИТЕЛЬСТВУ И АРХИТЕКТУРЕ</dc:title>
</cp:coreProperties>
</file>