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6"/>
        </w:rPr>
      </w:pPr>
      <w:r>
        <w:rPr>
          <w:b/>
          <w:color w:val="000000"/>
          <w:sz w:val="36"/>
        </w:rPr>
        <w:t>ГОСУДАРСТВЕННЫЕ СТРОИТЕЛЬНЫЕ НОРМЫ</w:t>
      </w:r>
    </w:p>
    <w:p>
      <w:pPr>
        <w:pStyle w:val="Normal"/>
        <w:shd w:fill="FFFFFF" w:val="clear"/>
        <w:spacing w:before="5" w:after="0"/>
        <w:ind w:right="29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УКРАИНЫ</w:t>
      </w:r>
    </w:p>
    <w:p>
      <w:pPr>
        <w:pStyle w:val="Normal"/>
        <w:shd w:fill="FFFFFF" w:val="clear"/>
        <w:spacing w:before="2198" w:after="0"/>
        <w:ind w:left="5" w:hanging="0"/>
        <w:jc w:val="center"/>
        <w:rPr>
          <w:sz w:val="36"/>
        </w:rPr>
      </w:pPr>
      <w:r>
        <w:rPr>
          <w:b/>
          <w:color w:val="000000"/>
          <w:sz w:val="36"/>
        </w:rPr>
        <w:t>УКАЗАНИЯ ПО ПРИМЕНЕНИЮ РЕСУРСНЫХ</w:t>
      </w:r>
    </w:p>
    <w:p>
      <w:pPr>
        <w:pStyle w:val="Normal"/>
        <w:shd w:fill="FFFFFF" w:val="clear"/>
        <w:spacing w:before="149" w:after="0"/>
        <w:ind w:left="14" w:hanging="0"/>
        <w:jc w:val="center"/>
        <w:rPr>
          <w:sz w:val="36"/>
        </w:rPr>
      </w:pPr>
      <w:r>
        <w:rPr>
          <w:b/>
          <w:color w:val="000000"/>
          <w:sz w:val="36"/>
        </w:rPr>
        <w:t>ЭЛЕМЕНТНЫХ СМЕТНЫХ НОРМ</w:t>
      </w:r>
    </w:p>
    <w:p>
      <w:pPr>
        <w:pStyle w:val="Normal"/>
        <w:shd w:fill="FFFFFF" w:val="clear"/>
        <w:spacing w:before="130" w:after="0"/>
        <w:jc w:val="center"/>
        <w:rPr>
          <w:sz w:val="36"/>
        </w:rPr>
      </w:pPr>
      <w:r>
        <w:rPr>
          <w:b/>
          <w:color w:val="000000"/>
          <w:sz w:val="36"/>
        </w:rPr>
        <w:t>НА СТРОИТЕЛЬНЫЕ РАБОТЫ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sz w:val="36"/>
        </w:rPr>
      </w:pPr>
      <w:r>
        <w:rPr>
          <w:b/>
          <w:color w:val="000000"/>
          <w:sz w:val="36"/>
        </w:rPr>
        <w:t>ДБН Д.1.1-2-99</w:t>
      </w:r>
    </w:p>
    <w:p>
      <w:pPr>
        <w:pStyle w:val="Normal"/>
        <w:shd w:fill="FFFFFF" w:val="clear"/>
        <w:spacing w:before="211" w:after="0"/>
        <w:ind w:right="24" w:hanging="0"/>
        <w:jc w:val="center"/>
        <w:rPr>
          <w:sz w:val="36"/>
        </w:rPr>
      </w:pPr>
      <w:r>
        <w:rPr>
          <w:color w:val="000000"/>
          <w:sz w:val="36"/>
        </w:rPr>
        <w:t>Изменение №1</w:t>
      </w:r>
    </w:p>
    <w:p>
      <w:pPr>
        <w:pStyle w:val="Heading9"/>
        <w:ind w:right="125" w:hanging="0"/>
        <w:rPr/>
      </w:pPr>
      <w:r>
        <w:rPr/>
        <w:t>РЕСУРСНЫЕ ЭЛЕМЕНТНЫЕ СМЕТНЫЕ НОРМЫ</w:t>
      </w:r>
    </w:p>
    <w:p>
      <w:pPr>
        <w:pStyle w:val="Normal"/>
        <w:shd w:fill="FFFFFF" w:val="clear"/>
        <w:spacing w:before="125" w:after="0"/>
        <w:ind w:right="134" w:hanging="0"/>
        <w:jc w:val="center"/>
        <w:rPr>
          <w:sz w:val="36"/>
        </w:rPr>
      </w:pPr>
      <w:r>
        <w:rPr>
          <w:b/>
          <w:color w:val="000000"/>
          <w:sz w:val="36"/>
        </w:rPr>
        <w:t>НА СТРОИТЕЛЬНЫЕ РАБОТЫ</w:t>
      </w:r>
    </w:p>
    <w:p>
      <w:pPr>
        <w:pStyle w:val="Normal"/>
        <w:shd w:fill="FFFFFF" w:val="clear"/>
        <w:spacing w:before="192" w:after="0"/>
        <w:ind w:right="139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ДБН Д.2.2-99</w:t>
      </w:r>
    </w:p>
    <w:p>
      <w:pPr>
        <w:pStyle w:val="Heading8"/>
        <w:ind w:right="101" w:hanging="0"/>
        <w:rPr/>
      </w:pPr>
      <w:r>
        <w:rPr/>
        <w:t>Изменение №3</w:t>
      </w:r>
    </w:p>
    <w:p>
      <w:pPr>
        <w:pStyle w:val="Heading2"/>
        <w:ind w:right="101" w:hanging="0"/>
        <w:rPr/>
      </w:pPr>
      <w:r>
        <w:rPr/>
        <w:t>Издание официальное</w:t>
      </w:r>
    </w:p>
    <w:p>
      <w:pPr>
        <w:pStyle w:val="Normal"/>
        <w:shd w:fill="FFFFFF" w:val="clear"/>
        <w:spacing w:lineRule="exact" w:line="317" w:before="2107" w:after="0"/>
        <w:ind w:left="1781" w:right="1656" w:hanging="0"/>
        <w:jc w:val="center"/>
        <w:rPr>
          <w:sz w:val="28"/>
        </w:rPr>
      </w:pPr>
      <w:r>
        <w:rPr>
          <w:color w:val="000000"/>
          <w:sz w:val="28"/>
        </w:rPr>
        <w:t>Министерство строительства,  архитектуры и жилищно-коммунального хозяйства Украин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72" w:right="709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662" w:after="0"/>
        <w:ind w:left="16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иев 2006</w:t>
      </w:r>
    </w:p>
    <w:tbl>
      <w:tblPr>
        <w:tblW w:w="108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4"/>
        <w:gridCol w:w="8165"/>
      </w:tblGrid>
      <w:tr>
        <w:trPr>
          <w:trHeight w:val="3082" w:hRule="exact"/>
        </w:trPr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24"/>
              </w:rPr>
              <w:t>РАЗРАБОТАНЫ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1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right="1622" w:hanging="24"/>
              <w:rPr/>
            </w:pPr>
            <w:r>
              <w:rPr>
                <w:color w:val="000000"/>
                <w:sz w:val="24"/>
              </w:rPr>
              <w:t>"Центром маркетинговых исследований в строительстве Созидатель" г. Днепропетровск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707" w:hRule="exact"/>
        </w:trPr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74" w:hanging="0"/>
              <w:rPr/>
            </w:pPr>
            <w:r>
              <w:rPr>
                <w:color w:val="000000"/>
                <w:sz w:val="24"/>
              </w:rPr>
              <w:t>ВНЕСЕНЫ  И ПОДГОТОВЛЕНЫ К УТВЕРЖДЕНИЮ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1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6" w:right="274" w:hanging="14"/>
              <w:rPr/>
            </w:pPr>
            <w:r>
              <w:rPr>
                <w:color w:val="000000"/>
                <w:sz w:val="24"/>
              </w:rPr>
              <w:t>Управлением ценообразования, экспертизы и контроля стоимости в строительстве Министерства строительства,    архитектуры и жилищно-коммунального хозяйства Украины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626" w:hRule="exact"/>
        </w:trPr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z w:val="24"/>
              </w:rPr>
              <w:t>РЕДАКТОРЫ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1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6" w:right="6187" w:hanging="10"/>
              <w:rPr/>
            </w:pPr>
            <w:r>
              <w:rPr>
                <w:color w:val="000000"/>
                <w:sz w:val="24"/>
              </w:rPr>
              <w:t>А.В. Беркута П.И. Губень В.Г. Иванькин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666" w:hRule="exact"/>
        </w:trPr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z w:val="24"/>
              </w:rPr>
              <w:t>УТВЕРЖДЕНЫ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1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206" w:firstLine="24"/>
              <w:rPr/>
            </w:pPr>
            <w:r>
              <w:rPr>
                <w:color w:val="000000"/>
                <w:sz w:val="24"/>
              </w:rPr>
              <w:t>Приказом   Министерства строительства, архитектуры и жилищно-коммунального хозяйства Украины от 28.02.2006 года № 55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26" w:right="554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6"/>
        <w:rPr/>
      </w:pPr>
      <w:r>
        <w:rPr/>
        <w:t>Днепропетровск 2006</w:t>
      </w:r>
    </w:p>
    <w:p>
      <w:pPr>
        <w:pStyle w:val="Heading1"/>
        <w:ind w:left="102" w:hanging="0"/>
        <w:rPr/>
      </w:pPr>
      <w:bookmarkStart w:id="0" w:name="__RefHeading___Toc133725892"/>
      <w:bookmarkEnd w:id="0"/>
      <w:r>
        <w:rPr/>
        <w:t xml:space="preserve">Указания по применению ресурсных элементных сметных норм на </w:t>
      </w:r>
      <w:r>
        <w:rPr>
          <w:spacing w:val="-4"/>
        </w:rPr>
        <w:t>строительные работы ДБН Д.1.1-2-99</w:t>
      </w:r>
    </w:p>
    <w:p>
      <w:pPr>
        <w:pStyle w:val="Normal"/>
        <w:spacing w:before="0" w:after="264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794"/>
        <w:gridCol w:w="1696"/>
        <w:gridCol w:w="2992"/>
        <w:gridCol w:w="2961"/>
      </w:tblGrid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>Стр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Номера </w:t>
            </w:r>
            <w:r>
              <w:rPr>
                <w:b/>
                <w:color w:val="000000"/>
                <w:spacing w:val="4"/>
              </w:rPr>
              <w:t>сметных нор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Наименование </w:t>
            </w:r>
            <w:r>
              <w:rPr>
                <w:b/>
                <w:color w:val="000000"/>
                <w:spacing w:val="3"/>
              </w:rPr>
              <w:t>графы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>Напечатано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Следует читать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4" w:hanging="24"/>
              <w:rPr/>
            </w:pPr>
            <w:r>
              <w:rPr>
                <w:color w:val="000000"/>
                <w:spacing w:val="-2"/>
              </w:rPr>
              <w:t xml:space="preserve">2. Порядок </w:t>
            </w:r>
            <w:r>
              <w:rPr>
                <w:color w:val="000000"/>
                <w:spacing w:val="-5"/>
              </w:rPr>
              <w:t xml:space="preserve">применения </w:t>
            </w:r>
            <w:r>
              <w:rPr>
                <w:color w:val="000000"/>
                <w:spacing w:val="-4"/>
              </w:rPr>
              <w:t xml:space="preserve">ресурсных элементных </w:t>
            </w:r>
            <w:r>
              <w:rPr>
                <w:color w:val="000000"/>
                <w:spacing w:val="-6"/>
              </w:rPr>
              <w:t>сметных норм</w:t>
            </w:r>
            <w:r>
              <w:rPr/>
              <w:t xml:space="preserve">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124"/>
              </w:rPr>
              <w:t>2.11</w:t>
            </w:r>
            <w:r>
              <w:rPr/>
              <w:t xml:space="preserve">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8" w:firstLine="5"/>
              <w:rPr/>
            </w:pPr>
            <w:r>
              <w:rPr>
                <w:color w:val="000000"/>
              </w:rPr>
              <w:t xml:space="preserve">При строительстве зданий высотой 15 м и более </w:t>
            </w:r>
            <w:r>
              <w:rPr>
                <w:color w:val="000000"/>
                <w:spacing w:val="-2"/>
              </w:rPr>
              <w:t>следует учитывать...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64" w:firstLine="5"/>
              <w:rPr/>
            </w:pPr>
            <w:r>
              <w:rPr>
                <w:color w:val="000000"/>
              </w:rPr>
              <w:t xml:space="preserve">При строительстве зданий </w:t>
            </w:r>
            <w:r>
              <w:rPr>
                <w:color w:val="000000"/>
                <w:spacing w:val="2"/>
              </w:rPr>
              <w:t xml:space="preserve">высотой 25 м и более </w:t>
            </w:r>
            <w:r>
              <w:rPr>
                <w:color w:val="000000"/>
                <w:spacing w:val="-2"/>
              </w:rPr>
              <w:t>следует учитывать...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" w:name="__RefHeading___Toc133725893"/>
      <w:bookmarkEnd w:id="1"/>
      <w:r>
        <w:rPr/>
        <w:t>Ресурсные элементные сметные нормы на строительные работы</w:t>
        <w:br/>
      </w:r>
      <w:r>
        <w:rPr>
          <w:spacing w:val="2"/>
        </w:rPr>
        <w:t>ДБН Д.2.2-99</w:t>
      </w:r>
    </w:p>
    <w:p>
      <w:pPr>
        <w:pStyle w:val="Heading1"/>
        <w:ind w:left="102" w:hanging="0"/>
        <w:rPr/>
      </w:pPr>
      <w:bookmarkStart w:id="2" w:name="__RefHeading___Toc133725894"/>
      <w:bookmarkEnd w:id="2"/>
      <w:r>
        <w:rPr/>
        <w:t>Сборник 1. Земляные работы</w:t>
      </w: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1798"/>
        <w:gridCol w:w="1682"/>
        <w:gridCol w:w="2984"/>
        <w:gridCol w:w="2974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27" w:hanging="0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.1.1.8.25</w:t>
            </w:r>
            <w:r>
              <w:rPr/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2" w:hanging="0"/>
              <w:rPr/>
            </w:pPr>
            <w:r>
              <w:rPr>
                <w:color w:val="000000"/>
              </w:rPr>
              <w:t>...на каждом строительстве или сооружении.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02" w:hanging="0"/>
              <w:rPr/>
            </w:pPr>
            <w:r>
              <w:rPr>
                <w:color w:val="000000"/>
              </w:rPr>
              <w:t>...на каждом строительстве или сооружении с учетом износа.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hanging="14"/>
              <w:rPr/>
            </w:pPr>
            <w:r>
              <w:rPr>
                <w:color w:val="000000"/>
              </w:rPr>
              <w:t>Таблица 10 строка 1.3.35 Графа 2</w:t>
            </w:r>
            <w:r>
              <w:rPr/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12, 13, 17, 18, 42, 43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12, 13, 17, 18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10"/>
              <w:rPr/>
            </w:pPr>
            <w:r>
              <w:rPr>
                <w:color w:val="000000"/>
              </w:rPr>
              <w:t>То же, Строка 1.3.36</w:t>
            </w:r>
            <w:r>
              <w:rPr/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12, 13, 17, 18, 42, 43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12, 13, 17, 18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, 20</w:t>
            </w: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10"/>
              <w:rPr/>
            </w:pPr>
            <w:r>
              <w:rPr>
                <w:color w:val="000000"/>
              </w:rPr>
              <w:t>То же, строки 1.3.54-1.3.57</w:t>
            </w:r>
            <w:r>
              <w:rPr/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10-13, 73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10-13, 15-18, 73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1</w:t>
            </w: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1-131-6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/>
            </w:pPr>
            <w:r>
              <w:rPr>
                <w:color w:val="000000"/>
              </w:rPr>
              <w:t>1,04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/>
            </w:pPr>
            <w:r>
              <w:rPr>
                <w:color w:val="000000"/>
              </w:rPr>
              <w:t>5,2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14"/>
              <w:rPr/>
            </w:pPr>
            <w:r>
              <w:rPr>
                <w:color w:val="000000"/>
              </w:rPr>
              <w:t>Шифр ресурса 201-0312</w:t>
            </w:r>
            <w:r>
              <w:rPr/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/>
            </w:pPr>
            <w:r>
              <w:rPr>
                <w:color w:val="000000"/>
              </w:rPr>
              <w:t>1,04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/>
            </w:pPr>
            <w:r>
              <w:rPr>
                <w:color w:val="000000"/>
              </w:rPr>
              <w:t>5,2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firstLine="14"/>
              <w:rPr/>
            </w:pPr>
            <w:r>
              <w:rPr>
                <w:color w:val="000000"/>
              </w:rPr>
              <w:t>Шифр ресурса 212-0701</w:t>
            </w:r>
            <w:r>
              <w:rPr/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/>
            </w:pPr>
            <w:r>
              <w:rPr>
                <w:color w:val="000000"/>
              </w:rPr>
              <w:t>2,09</w:t>
            </w:r>
            <w:r>
              <w:rPr/>
              <w:t xml:space="preserve">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3" w:hanging="0"/>
              <w:rPr/>
            </w:pPr>
            <w:r>
              <w:rPr>
                <w:color w:val="000000"/>
              </w:rPr>
              <w:t>10,42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3" w:name="__RefHeading___Toc133725895"/>
      <w:bookmarkEnd w:id="3"/>
      <w:r>
        <w:rPr/>
        <w:t>Сборник 4. Скважины</w:t>
      </w: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1796"/>
        <w:gridCol w:w="1680"/>
        <w:gridCol w:w="2971"/>
        <w:gridCol w:w="2982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3" w:right="101" w:firstLine="37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hanging="43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5"/>
              <w:rPr/>
            </w:pPr>
            <w:r>
              <w:rPr>
                <w:color w:val="000000"/>
              </w:rPr>
              <w:t>1.1 Общие указания</w:t>
            </w:r>
            <w:r>
              <w:rPr/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ункт 1.1.27 исключить</w:t>
            </w:r>
            <w:r>
              <w:rPr/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27" w:hanging="38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04" w:hanging="14"/>
              <w:rPr/>
            </w:pPr>
            <w:r>
              <w:rPr>
                <w:color w:val="000000"/>
              </w:rPr>
              <w:t>Таблица 8 Строка 5 графа 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</w:rPr>
              <w:t>..., туфы. Неустойчивые</w:t>
            </w:r>
            <w:r>
              <w:rPr/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..., туфы.</w:t>
            </w:r>
            <w:r>
              <w:rPr/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hanging="5"/>
              <w:rPr/>
            </w:pPr>
            <w:r>
              <w:rPr>
                <w:color w:val="000000"/>
              </w:rPr>
              <w:t>То же, строка 6 графа 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грунты...</w:t>
            </w:r>
            <w:r>
              <w:rPr/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Неустойчивые грунты...</w:t>
            </w:r>
            <w:r>
              <w:rPr/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color w:val="000000"/>
              </w:rPr>
              <w:t>То же, строка 6 графа 1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9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62" w:hanging="19"/>
              <w:rPr/>
            </w:pPr>
            <w:r>
              <w:rPr>
                <w:color w:val="000000"/>
              </w:rPr>
              <w:t>4-54-10 -4-54-1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right="77" w:firstLine="10"/>
              <w:rPr/>
            </w:pPr>
            <w:r>
              <w:rPr>
                <w:color w:val="000000"/>
              </w:rPr>
              <w:t>Наименование норм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... при роторном бурении ...</w:t>
            </w:r>
            <w:r>
              <w:rPr/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... при колонковом бурении ...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84" w:right="68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2" w:hanging="0"/>
        <w:rPr/>
      </w:pPr>
      <w:bookmarkStart w:id="4" w:name="__RefHeading___Toc133725896"/>
      <w:bookmarkEnd w:id="4"/>
      <w:r>
        <w:rPr/>
        <w:t>Сборник 6. Бетонные и железобетонные конструкции монолитные</w:t>
      </w: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1790"/>
        <w:gridCol w:w="1673"/>
        <w:gridCol w:w="2969"/>
        <w:gridCol w:w="2999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1" w:hanging="29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24"/>
              <w:rPr/>
            </w:pPr>
            <w:r>
              <w:rPr>
                <w:color w:val="000000"/>
              </w:rPr>
              <w:t>1.1 Общие указания п. 1.1.2 абзац 5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color w:val="000000"/>
              </w:rPr>
              <w:t>- установку арматуры для железобетонных конструкций со сваркой или вязкой и выправкой арматуры, ...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hanging="0"/>
              <w:rPr/>
            </w:pPr>
            <w:r>
              <w:rPr>
                <w:color w:val="000000"/>
              </w:rPr>
              <w:t>- установку арматурных каркасов, сеток и установку арматуры отдельными стержнями со сваркой или вязкой их между собой и выправкой арматуры, ...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hanging="29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п .1.1.27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70" w:hanging="0"/>
              <w:rPr/>
            </w:pPr>
            <w:r>
              <w:rPr>
                <w:color w:val="000000"/>
              </w:rPr>
              <w:t>...разборно-переставной металлической мелкощитовой опалубки.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09" w:hanging="0"/>
              <w:rPr/>
            </w:pPr>
            <w:r>
              <w:rPr>
                <w:color w:val="000000"/>
              </w:rPr>
              <w:t>...разборно-переставной мелкощитовой опалубки.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14"/>
              <w:rPr/>
            </w:pPr>
            <w:r>
              <w:rPr>
                <w:color w:val="000000"/>
              </w:rPr>
              <w:t>1.2 Правила исчисления объемов работ добавить пункт 1.2.9</w:t>
            </w:r>
            <w:r>
              <w:rPr/>
              <w:t xml:space="preserve"> 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hanging="0"/>
              <w:rPr/>
            </w:pPr>
            <w:r>
              <w:rPr>
                <w:color w:val="000000"/>
              </w:rPr>
              <w:t>1.2.9 Объем монолитных железобетонных криволинейных плит определяется как произведение площади перекрытия криволинейных очертаний на толщину плиты. Площадь криволинейных плит перекрытия следует определять либо как секторы между радиусами начала и конца закруглений [при выпуклых закруглениях], либо между прямыми, касающимися закругленной части [при вогнутой поверхности].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hanging="24"/>
              <w:rPr>
                <w:color w:val="000000"/>
              </w:rPr>
            </w:pPr>
            <w:r>
              <w:rPr>
                <w:color w:val="000000"/>
              </w:rPr>
              <w:t>Таблица 3 п.1.3.1-п.1.3.4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2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-25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-14, 16-20, 22-25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04" w:hanging="19"/>
              <w:rPr/>
            </w:pPr>
            <w:r>
              <w:rPr>
                <w:color w:val="000000"/>
              </w:rPr>
              <w:t>Таблица 3 дополнить</w:t>
            </w:r>
            <w:r>
              <w:rPr/>
              <w:t xml:space="preserve"> </w:t>
            </w:r>
          </w:p>
        </w:tc>
        <w:tc>
          <w:tcPr>
            <w:tcW w:w="5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0"/>
              <w:rPr/>
            </w:pPr>
            <w:r>
              <w:rPr>
                <w:color w:val="000000"/>
              </w:rPr>
              <w:t>Графа 1   1.3.8 При применении несъемной опалубки взамен инвентарной оборачиваемой Графа 2   группа 50 Графа 3   коэффициент к затратам труда рабочих-строителей - 0,75 Графа 4   коэффициент к времени эксплуатации машин - 0,8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Группа 11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hanging="5"/>
              <w:rPr/>
            </w:pPr>
            <w:r>
              <w:rPr>
                <w:color w:val="000000"/>
              </w:rPr>
              <w:t>Состав работ добавить п. 8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hanging="0"/>
              <w:rPr/>
            </w:pPr>
            <w:r>
              <w:rPr>
                <w:color w:val="000000"/>
              </w:rPr>
              <w:t>п.8 Установка арматуры [норма 10].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15-1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color w:val="000000"/>
              </w:rPr>
              <w:t>Шифр ресурса 204-502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8" w:hanging="0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/>
            </w:pPr>
            <w:r>
              <w:rPr>
                <w:color w:val="000000"/>
              </w:rPr>
              <w:t>126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5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32-1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5"/>
              <w:rPr/>
            </w:pPr>
            <w:r>
              <w:rPr>
                <w:color w:val="000000"/>
              </w:rPr>
              <w:t>Шифр ресурса 115-0032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/>
            </w:pPr>
            <w:r>
              <w:rPr>
                <w:color w:val="000000"/>
              </w:rPr>
              <w:t>0,15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/>
            </w:pPr>
            <w:r>
              <w:rPr>
                <w:color w:val="000000"/>
              </w:rPr>
              <w:t>0,04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4" w:hanging="0"/>
              <w:rPr/>
            </w:pPr>
            <w:r>
              <w:rPr>
                <w:color w:val="000000"/>
              </w:rPr>
              <w:t>То же, 115-0035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7" w:hanging="0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/>
            </w:pPr>
            <w:r>
              <w:rPr>
                <w:color w:val="000000"/>
              </w:rPr>
              <w:t>0,065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4" w:firstLine="5"/>
              <w:rPr/>
            </w:pPr>
            <w:r>
              <w:rPr>
                <w:color w:val="000000"/>
              </w:rPr>
              <w:t>То же, 115-0046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1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40-2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14"/>
              <w:rPr/>
            </w:pPr>
            <w:r>
              <w:rPr>
                <w:color w:val="000000"/>
              </w:rPr>
              <w:t>Шифр ресурса 231-0108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54-1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101" w:firstLine="19"/>
              <w:rPr/>
            </w:pPr>
            <w:r>
              <w:rPr>
                <w:color w:val="000000"/>
              </w:rPr>
              <w:t>Шифр ресурса 1424-11623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/>
            </w:pPr>
            <w:r>
              <w:rPr>
                <w:color w:val="000000"/>
              </w:rPr>
              <w:t>0,12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8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6-54-2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/>
            </w:pPr>
            <w:r>
              <w:rPr>
                <w:color w:val="000000"/>
              </w:rPr>
              <w:t>0,14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8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6-54-3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/>
            </w:pPr>
            <w:r>
              <w:rPr>
                <w:color w:val="000000"/>
              </w:rPr>
              <w:t>0,19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2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6-54-4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/>
            </w:pPr>
            <w:r>
              <w:rPr>
                <w:color w:val="000000"/>
              </w:rPr>
              <w:t>0,23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2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6-54-5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86" w:firstLine="29"/>
              <w:rPr/>
            </w:pPr>
            <w:r>
              <w:rPr>
                <w:color w:val="000000"/>
              </w:rPr>
              <w:t>Шифр ресурса 1424-11612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/>
            </w:pPr>
            <w:r>
              <w:rPr>
                <w:color w:val="000000"/>
              </w:rPr>
              <w:t>0,12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7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6-54-6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/>
            </w:pPr>
            <w:r>
              <w:rPr>
                <w:color w:val="000000"/>
              </w:rPr>
              <w:t>0,14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-54-7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/>
            </w:pPr>
            <w:r>
              <w:rPr>
                <w:color w:val="000000"/>
              </w:rPr>
              <w:t>0,19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-54-8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/>
            </w:pPr>
            <w:r>
              <w:rPr>
                <w:color w:val="000000"/>
              </w:rPr>
              <w:t>0,23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6" w:before="197" w:after="0"/>
        <w:ind w:left="58" w:right="5645" w:hanging="0"/>
        <w:rPr>
          <w:color w:val="000000"/>
        </w:rPr>
      </w:pPr>
      <w:r>
        <w:rPr>
          <w:color w:val="000000"/>
        </w:rPr>
        <w:t>Дополнить норму 6-32-1 следующими ресурсами: Таблица 54   -   Группа 32   Норма 1</w:t>
      </w: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6812"/>
        <w:gridCol w:w="1134"/>
        <w:gridCol w:w="1173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5" w:hanging="0"/>
              <w:jc w:val="center"/>
              <w:rPr/>
            </w:pPr>
            <w:r>
              <w:rPr>
                <w:b/>
                <w:color w:val="000000"/>
              </w:rPr>
              <w:t>Единица измер.</w:t>
            </w:r>
            <w:r>
              <w:rPr>
                <w:b/>
              </w:rPr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50" w:right="293" w:hanging="0"/>
              <w:jc w:val="center"/>
              <w:rPr/>
            </w:pPr>
            <w:r>
              <w:rPr>
                <w:b/>
                <w:color w:val="000000"/>
              </w:rPr>
              <w:t>6-32 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54" w:hanging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5-0003</w:t>
            </w:r>
            <w:r>
              <w:rPr/>
              <w:t xml:space="preserve">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264" w:hanging="0"/>
              <w:rPr/>
            </w:pPr>
            <w:r>
              <w:rPr>
                <w:color w:val="000000"/>
              </w:rPr>
              <w:t>Болты для рельсовых стыков, класс прочности 8.8, диаметр резьбы 24 м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4</w:t>
            </w:r>
            <w:r>
              <w:rPr/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5-0019</w:t>
            </w:r>
            <w:r>
              <w:rPr/>
              <w:t xml:space="preserve">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" w:right="240" w:hanging="0"/>
              <w:rPr/>
            </w:pPr>
            <w:r>
              <w:rPr>
                <w:color w:val="000000"/>
              </w:rPr>
              <w:t>Шайбы пружинные, путевые, исполнение 1, диаметр резьбы болтов 24 м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6-0006</w:t>
            </w:r>
            <w:r>
              <w:rPr/>
              <w:t xml:space="preserve"> 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Костыли, сечение стержня 12x12 мм, из стали кипящих марок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8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75" w:right="595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9" w:right="5299" w:hanging="0"/>
        <w:rPr>
          <w:color w:val="000000"/>
        </w:rPr>
      </w:pPr>
      <w:r>
        <w:rPr>
          <w:color w:val="000000"/>
        </w:rPr>
        <w:t>Дополнить нормы группы 53 следующими ресурсами: Таблица 84  -  Группа 53 Нормы с 1 по 4</w:t>
      </w:r>
    </w:p>
    <w:tbl>
      <w:tblPr>
        <w:tblW w:w="1059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4373"/>
        <w:gridCol w:w="1055"/>
        <w:gridCol w:w="1017"/>
        <w:gridCol w:w="1017"/>
        <w:gridCol w:w="1008"/>
        <w:gridCol w:w="1036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3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b/>
                <w:color w:val="000000"/>
              </w:rPr>
              <w:t>Единица измер.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2" w:right="206" w:hanging="0"/>
              <w:jc w:val="center"/>
              <w:rPr/>
            </w:pPr>
            <w:r>
              <w:rPr>
                <w:b/>
                <w:color w:val="000000"/>
              </w:rPr>
              <w:t>6-53 1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-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7" w:right="197" w:hanging="0"/>
              <w:jc w:val="center"/>
              <w:rPr/>
            </w:pPr>
            <w:r>
              <w:rPr>
                <w:b/>
                <w:color w:val="000000"/>
              </w:rPr>
              <w:t>6-53 3</w:t>
            </w:r>
            <w:r>
              <w:rPr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2" w:right="226" w:hanging="0"/>
              <w:jc w:val="center"/>
              <w:rPr/>
            </w:pPr>
            <w:r>
              <w:rPr>
                <w:b/>
                <w:color w:val="000000"/>
              </w:rPr>
              <w:t>6-53 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584</w:t>
            </w:r>
            <w:r>
              <w:rPr/>
              <w:t xml:space="preserve"> 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сло антраценовое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2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2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2</w:t>
            </w:r>
            <w:r>
              <w:rPr/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6" w:before="432" w:after="0"/>
        <w:ind w:left="34" w:right="5491" w:hanging="0"/>
        <w:rPr>
          <w:color w:val="000000"/>
        </w:rPr>
      </w:pPr>
      <w:r>
        <w:rPr>
          <w:color w:val="000000"/>
        </w:rPr>
        <w:t>Дополнить нормы группы 54 следующими ресурсами: Таблица 85   -   Группа 54 Нормы с 1 по 4</w:t>
      </w:r>
    </w:p>
    <w:tbl>
      <w:tblPr>
        <w:tblW w:w="1059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4371"/>
        <w:gridCol w:w="1066"/>
        <w:gridCol w:w="1008"/>
        <w:gridCol w:w="1017"/>
        <w:gridCol w:w="1008"/>
        <w:gridCol w:w="1036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3" w:right="3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48" w:hanging="0"/>
              <w:rPr/>
            </w:pPr>
            <w:r>
              <w:rPr/>
              <w:t>Наименование ресурс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jc w:val="center"/>
              <w:rPr/>
            </w:pPr>
            <w:r>
              <w:rPr>
                <w:b/>
                <w:color w:val="000000"/>
              </w:rPr>
              <w:t>Единица измер.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7" w:right="197" w:hanging="0"/>
              <w:jc w:val="center"/>
              <w:rPr/>
            </w:pPr>
            <w:r>
              <w:rPr>
                <w:b/>
                <w:color w:val="000000"/>
              </w:rPr>
              <w:t>6-54 1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2" w:right="202" w:hanging="0"/>
              <w:jc w:val="center"/>
              <w:rPr/>
            </w:pPr>
            <w:r>
              <w:rPr>
                <w:b/>
                <w:color w:val="000000"/>
              </w:rPr>
              <w:t>6-54 2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2" w:right="192" w:hanging="0"/>
              <w:jc w:val="center"/>
              <w:rPr/>
            </w:pPr>
            <w:r>
              <w:rPr>
                <w:b/>
                <w:color w:val="000000"/>
              </w:rPr>
              <w:t>6-54 3</w:t>
            </w:r>
            <w:r>
              <w:rPr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221" w:hanging="0"/>
              <w:jc w:val="center"/>
              <w:rPr/>
            </w:pPr>
            <w:r>
              <w:rPr>
                <w:b/>
                <w:color w:val="000000"/>
              </w:rPr>
              <w:t>6-54 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584</w:t>
            </w:r>
            <w:r>
              <w:rPr/>
              <w:t xml:space="preserve">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сло антраценово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</w:tr>
    </w:tbl>
    <w:p>
      <w:pPr>
        <w:pStyle w:val="Style7"/>
        <w:rPr/>
      </w:pPr>
      <w:r>
        <w:rPr/>
        <w:t>Дополнить нормы группы 54 следующими ресурсами: Таблица 86  -   Группа 54 Нормы с 5 по 8</w:t>
      </w:r>
    </w:p>
    <w:tbl>
      <w:tblPr>
        <w:tblW w:w="1059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4381"/>
        <w:gridCol w:w="1066"/>
        <w:gridCol w:w="1008"/>
        <w:gridCol w:w="1017"/>
        <w:gridCol w:w="1008"/>
        <w:gridCol w:w="1027"/>
      </w:tblGrid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3" w:righ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ind w:left="53" w:right="34" w:hanging="0"/>
              <w:rPr/>
            </w:pPr>
            <w:r>
              <w:rPr/>
              <w:t>Наименование ресурс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/>
                <w:color w:val="000000"/>
              </w:rPr>
              <w:t>Единица измер.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97" w:hanging="0"/>
              <w:jc w:val="center"/>
              <w:rPr/>
            </w:pPr>
            <w:r>
              <w:rPr>
                <w:b/>
                <w:color w:val="000000"/>
              </w:rPr>
              <w:t>6-54 5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202" w:hanging="0"/>
              <w:jc w:val="center"/>
              <w:rPr/>
            </w:pPr>
            <w:r>
              <w:rPr>
                <w:b/>
                <w:color w:val="000000"/>
              </w:rPr>
              <w:t>6-54 6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-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2" w:right="216" w:hanging="0"/>
              <w:jc w:val="center"/>
              <w:rPr/>
            </w:pPr>
            <w:r>
              <w:rPr>
                <w:b/>
                <w:color w:val="000000"/>
              </w:rPr>
              <w:t>6-54 8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584</w:t>
            </w:r>
            <w:r>
              <w:rPr/>
              <w:t xml:space="preserve"> 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сло антраценово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1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5" w:name="__RefHeading___Toc133725897"/>
      <w:bookmarkEnd w:id="5"/>
      <w:r>
        <w:rPr/>
        <w:t>Сборник 7. Бетонные и железобетонные конструкции сборные</w:t>
      </w:r>
    </w:p>
    <w:tbl>
      <w:tblPr>
        <w:tblW w:w="1059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1820"/>
        <w:gridCol w:w="1701"/>
        <w:gridCol w:w="3019"/>
        <w:gridCol w:w="3038"/>
      </w:tblGrid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46" w:hanging="38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0" w:hanging="24"/>
              <w:rPr/>
            </w:pPr>
            <w:r>
              <w:rPr>
                <w:color w:val="000000"/>
              </w:rPr>
              <w:t>1.1 Общие указания п.1.1.16 строка 2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8" w:hanging="0"/>
              <w:rPr/>
            </w:pPr>
            <w:r>
              <w:rPr>
                <w:color w:val="000000"/>
              </w:rPr>
              <w:t>...тепловых электростанции высотой 15 м и более...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hanging="0"/>
              <w:rPr/>
            </w:pPr>
            <w:r>
              <w:rPr>
                <w:color w:val="000000"/>
              </w:rPr>
              <w:t>...тепловых электростанции высотой 25 м и более...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hanging="29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п.1.1.38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color w:val="000000"/>
              </w:rPr>
              <w:t>Устройство каркасов стен нормами группы 64 не учтено.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3" w:hanging="0"/>
              <w:rPr/>
            </w:pPr>
            <w:r>
              <w:rPr>
                <w:color w:val="000000"/>
              </w:rPr>
              <w:t>Устройство каркасов стен нормами группы 65 не учтено.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п.1.1.39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/>
            </w:pPr>
            <w:r>
              <w:rPr>
                <w:color w:val="000000"/>
              </w:rPr>
              <w:t>Монтаж элементов фахверка нормами группы 66 не учтен.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hanging="0"/>
              <w:rPr/>
            </w:pPr>
            <w:r>
              <w:rPr>
                <w:color w:val="000000"/>
              </w:rPr>
              <w:t>Монтаж элементов фахверка нормами группы 67 не учтен.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3-4, 7-3-5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10"/>
              <w:rPr/>
            </w:pPr>
            <w:r>
              <w:rPr>
                <w:color w:val="000000"/>
              </w:rPr>
              <w:t>Шифр ресурса 111-0857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/>
            </w:pPr>
            <w:r>
              <w:rPr>
                <w:color w:val="000000"/>
              </w:rPr>
              <w:t>84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3-6, 7-3-7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1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/>
            </w:pPr>
            <w:r>
              <w:rPr>
                <w:color w:val="000000"/>
              </w:rPr>
              <w:t>98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4-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0"/>
              <w:rPr/>
            </w:pPr>
            <w:r>
              <w:rPr>
                <w:color w:val="000000"/>
              </w:rPr>
              <w:t>Шифр ресурса 200-0002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/>
            </w:pPr>
            <w:r>
              <w:rPr>
                <w:color w:val="000000"/>
              </w:rPr>
              <w:t>3,67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/>
            </w:pPr>
            <w:r>
              <w:rPr>
                <w:color w:val="000000"/>
              </w:rPr>
              <w:t>0,88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4-2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/>
            </w:pPr>
            <w:r>
              <w:rPr>
                <w:color w:val="000000"/>
              </w:rPr>
              <w:t>0,62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/>
            </w:pPr>
            <w:r>
              <w:rPr>
                <w:color w:val="000000"/>
              </w:rPr>
              <w:t>0,15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Группа 4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5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202-1244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72" w:firstLine="10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245" w:hanging="0"/>
              <w:rPr/>
            </w:pPr>
            <w:r>
              <w:rPr>
                <w:color w:val="000000"/>
              </w:rPr>
              <w:t>Краны на гусеничном ходу, грузоподъемность 25 т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456" w:firstLine="14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7-4-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/>
            </w:pPr>
            <w:r>
              <w:rPr>
                <w:color w:val="000000"/>
              </w:rPr>
              <w:t>2,03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7-4-2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7-4-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91" w:firstLine="14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</w:rPr>
              <w:t>3,67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/>
            </w:pPr>
            <w:r>
              <w:rPr>
                <w:color w:val="000000"/>
              </w:rPr>
              <w:t>2,91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7-4-2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</w:rPr>
              <w:t>0,62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/>
            </w:pPr>
            <w:r>
              <w:rPr>
                <w:color w:val="000000"/>
              </w:rPr>
              <w:t>0,55</w:t>
            </w:r>
            <w:r>
              <w:rPr/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Группа 15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758" w:hanging="0"/>
              <w:rPr/>
            </w:pPr>
            <w:r>
              <w:rPr>
                <w:color w:val="000000"/>
              </w:rPr>
              <w:t>4. Установка опорных консолей.</w:t>
            </w:r>
            <w:r>
              <w:rPr/>
              <w:t xml:space="preserve">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63" w:hanging="0"/>
              <w:rPr/>
            </w:pPr>
            <w:r>
              <w:rPr>
                <w:color w:val="000000"/>
              </w:rPr>
              <w:t>4. Установка опорных консолей [нормы 3, 10, 17, 27, 32].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934" w:right="463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1771"/>
        <w:gridCol w:w="1673"/>
        <w:gridCol w:w="2980"/>
        <w:gridCol w:w="2986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7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9" w:hanging="38"/>
              <w:rPr/>
            </w:pPr>
            <w:r>
              <w:rPr>
                <w:color w:val="000000"/>
              </w:rPr>
              <w:t>Состав работ добавить п.2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2" w:hanging="0"/>
              <w:rPr/>
            </w:pPr>
            <w:r>
              <w:rPr>
                <w:color w:val="000000"/>
              </w:rPr>
              <w:t>2. Укладка раствора или упругих прокладок в горизонтальных швах.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19-2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367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615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34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5" w:hanging="0"/>
              <w:rPr/>
            </w:pPr>
            <w:r>
              <w:rPr>
                <w:color w:val="000000"/>
              </w:rPr>
              <w:t>Шнуры резиновые круглого сечения, диаметр свыше 11 мм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hanging="0"/>
              <w:rPr/>
            </w:pPr>
            <w:r>
              <w:rPr>
                <w:color w:val="000000"/>
              </w:rPr>
              <w:t>Гермит [шнур], диаметр 40 мм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6" w:hanging="0"/>
              <w:rPr/>
            </w:pPr>
            <w:r>
              <w:rPr>
                <w:color w:val="000000"/>
              </w:rPr>
              <w:t>105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/>
            </w:pPr>
            <w:r>
              <w:rPr>
                <w:color w:val="000000"/>
              </w:rPr>
              <w:t>34,65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</w:rPr>
              <w:t>51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2-1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38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0" w:hanging="19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9" w:hanging="24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/>
            </w:pPr>
            <w:r>
              <w:rPr>
                <w:color w:val="000000"/>
              </w:rPr>
              <w:t>40,32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38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0816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hanging="24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hanging="0"/>
              <w:rPr/>
            </w:pPr>
            <w:r>
              <w:rPr>
                <w:color w:val="000000"/>
              </w:rPr>
              <w:t>Проволока стальная низкоуглеродистая разного назначения светлая, диаметр 1,1 мм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9" w:hanging="19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4-14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29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2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14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hanging="0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до 686 кПа (7 ат), подача 5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5" w:hanging="0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0" w:hanging="0"/>
              <w:rPr/>
            </w:pPr>
            <w:r>
              <w:rPr>
                <w:color w:val="000000"/>
              </w:rPr>
              <w:t>0,43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5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3-1100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14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0"/>
              <w:rPr/>
            </w:pPr>
            <w:r>
              <w:rPr>
                <w:color w:val="000000"/>
              </w:rPr>
              <w:t>Трамбовки пневматические при работе от компрессора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470" w:firstLine="14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9" w:hanging="0"/>
              <w:rPr/>
            </w:pPr>
            <w:r>
              <w:rPr>
                <w:color w:val="000000"/>
              </w:rPr>
              <w:t>0,86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4-14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" w:firstLine="5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</w:rPr>
              <w:t>11,4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rPr/>
            </w:pPr>
            <w:r>
              <w:rPr>
                <w:color w:val="000000"/>
              </w:rPr>
              <w:t>11,83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</w:rPr>
              <w:t>55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5-3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6" w:firstLine="19"/>
              <w:rPr/>
            </w:pPr>
            <w:r>
              <w:rPr>
                <w:color w:val="000000"/>
              </w:rPr>
              <w:t>Шифр ресурса 270-0050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/>
            </w:pPr>
            <w:r>
              <w:rPr>
                <w:color w:val="000000"/>
              </w:rPr>
              <w:t>181,25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1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</w:rPr>
              <w:t>56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5-7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/>
            </w:pPr>
            <w:r>
              <w:rPr>
                <w:color w:val="000000"/>
              </w:rPr>
              <w:t>90,63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5-8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3" w:hanging="0"/>
              <w:rPr/>
            </w:pPr>
            <w:r>
              <w:rPr>
                <w:color w:val="000000"/>
              </w:rPr>
              <w:t>90,63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5-10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/>
            </w:pPr>
            <w:r>
              <w:rPr>
                <w:color w:val="000000"/>
              </w:rPr>
              <w:t>90,63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5-9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1" w:firstLine="29"/>
              <w:rPr/>
            </w:pPr>
            <w:r>
              <w:rPr>
                <w:color w:val="000000"/>
              </w:rPr>
              <w:t>Шифр ресурса 206-0246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86" w:firstLine="24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/>
            </w:pPr>
            <w:r>
              <w:rPr>
                <w:color w:val="000000"/>
              </w:rPr>
              <w:t>3,26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8" w:hanging="0"/>
              <w:rPr/>
            </w:pPr>
            <w:r>
              <w:rPr>
                <w:color w:val="000000"/>
              </w:rPr>
              <w:t>3,16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7-25-10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82" w:firstLine="38"/>
              <w:rPr/>
            </w:pPr>
            <w:r>
              <w:rPr>
                <w:color w:val="000000"/>
              </w:rPr>
              <w:t>Шифр ресурса 206-0246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1" w:hanging="0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86" w:firstLine="29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/>
            </w:pPr>
            <w:r>
              <w:rPr>
                <w:color w:val="000000"/>
              </w:rPr>
              <w:t>57,27</w:t>
            </w:r>
            <w:r>
              <w:rPr/>
              <w:t xml:space="preserve"> 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rPr/>
            </w:pPr>
            <w:r>
              <w:rPr>
                <w:color w:val="000000"/>
              </w:rPr>
              <w:t>57,17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7-26-2</w:t>
            </w: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01" w:firstLine="29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11-0816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53" w:firstLine="48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11" w:hanging="0"/>
              <w:rPr/>
            </w:pPr>
            <w:r>
              <w:rPr>
                <w:color w:val="000000"/>
              </w:rPr>
              <w:t>Проволока стальная низкоуглеродистая разного назначения светлая, диаметр 1,1 мм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648" w:right="921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1376"/>
        <w:gridCol w:w="2394"/>
        <w:gridCol w:w="2851"/>
        <w:gridCol w:w="3158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18" w:hanging="29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/>
            </w:pPr>
            <w:r>
              <w:rPr>
                <w:color w:val="000000"/>
              </w:rPr>
              <w:t>0,0094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7-1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3" w:hanging="43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29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18" w:hanging="24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/>
            </w:pPr>
            <w:r>
              <w:rPr>
                <w:color w:val="000000"/>
              </w:rPr>
              <w:t>92,4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27-1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29"/>
              <w:rPr/>
            </w:pPr>
            <w:r>
              <w:rPr>
                <w:color w:val="000000"/>
              </w:rPr>
              <w:t>Шифр ресурса 202-1141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/>
            </w:pPr>
            <w:r>
              <w:rPr>
                <w:color w:val="000000"/>
              </w:rPr>
              <w:t>48,59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/>
            </w:pPr>
            <w:r>
              <w:rPr>
                <w:color w:val="000000"/>
              </w:rPr>
              <w:t>38,0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29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/>
            </w:pPr>
            <w:r>
              <w:rPr>
                <w:color w:val="000000"/>
              </w:rPr>
              <w:t>48,59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/>
            </w:pPr>
            <w:r>
              <w:rPr>
                <w:color w:val="000000"/>
              </w:rPr>
              <w:t>38,0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58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0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</w:rPr>
              <w:t>6. Инъецирование вертикальных стыков раствором [нормы 6-10]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10" w:hanging="0"/>
              <w:rPr/>
            </w:pPr>
            <w:r>
              <w:rPr>
                <w:color w:val="000000"/>
              </w:rPr>
              <w:t>6. Инъецирование вертикальных стыков раствором [нормы 6-14]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</w:rPr>
              <w:t>75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44-7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hanging="24"/>
              <w:rPr/>
            </w:pPr>
            <w:r>
              <w:rPr>
                <w:color w:val="000000"/>
              </w:rPr>
              <w:t>Шифр ресурса 111-0871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/>
            </w:pPr>
            <w:r>
              <w:rPr>
                <w:color w:val="000000"/>
              </w:rPr>
              <w:t>0,044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44-8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/>
            </w:pPr>
            <w:r>
              <w:rPr>
                <w:color w:val="000000"/>
              </w:rPr>
              <w:t>0,05957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/>
            </w:pPr>
            <w:r>
              <w:rPr>
                <w:color w:val="000000"/>
              </w:rPr>
              <w:t>5,957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44-9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/>
            </w:pPr>
            <w:r>
              <w:rPr>
                <w:color w:val="000000"/>
              </w:rPr>
              <w:t>0,05957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/>
            </w:pPr>
            <w:r>
              <w:rPr>
                <w:color w:val="000000"/>
              </w:rPr>
              <w:t>5,957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</w:rPr>
              <w:t>78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47-4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9" w:hanging="19"/>
              <w:rPr/>
            </w:pPr>
            <w:r>
              <w:rPr>
                <w:color w:val="000000"/>
              </w:rPr>
              <w:t>Шифр ресурса 1425-11683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8" w:hanging="0"/>
              <w:rPr/>
            </w:pPr>
            <w:r>
              <w:rPr>
                <w:color w:val="000000"/>
              </w:rPr>
              <w:t>1,61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/>
            </w:pPr>
            <w:r>
              <w:rPr>
                <w:color w:val="000000"/>
              </w:rPr>
              <w:t>0,61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</w:rPr>
              <w:t>85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3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0"/>
              <w:rPr/>
            </w:pPr>
            <w:r>
              <w:rPr>
                <w:color w:val="000000"/>
              </w:rPr>
              <w:t>1. Сварка закладных изделий с опорными деталями стен [нормы 1, 2, 5-8]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rPr/>
            </w:pPr>
            <w:r>
              <w:rPr>
                <w:color w:val="000000"/>
              </w:rPr>
              <w:t>1. Сварка закладных изделий с опорными деталями стен [нормы 1, 2, 5-10]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</w:rPr>
              <w:t>86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3-9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9" w:hanging="10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0" w:hanging="0"/>
              <w:rPr/>
            </w:pPr>
            <w:r>
              <w:rPr>
                <w:color w:val="000000"/>
              </w:rPr>
              <w:t>14,5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9" w:hanging="14"/>
              <w:rPr/>
            </w:pPr>
            <w:r>
              <w:rPr>
                <w:color w:val="000000"/>
              </w:rPr>
              <w:t>Шифр ресурса 111-1529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/>
            </w:pPr>
            <w:r>
              <w:rPr>
                <w:color w:val="000000"/>
              </w:rPr>
              <w:t>0,01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</w:rPr>
              <w:t>86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3-10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10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0" w:hanging="0"/>
              <w:rPr/>
            </w:pPr>
            <w:r>
              <w:rPr>
                <w:color w:val="000000"/>
              </w:rPr>
              <w:t>31,5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0" w:hanging="5"/>
              <w:rPr/>
            </w:pPr>
            <w:r>
              <w:rPr>
                <w:color w:val="000000"/>
              </w:rPr>
              <w:t>Шифр ресурса 111-1529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/>
            </w:pPr>
            <w:r>
              <w:rPr>
                <w:color w:val="000000"/>
              </w:rPr>
              <w:t>0,027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</w:rPr>
              <w:t>87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4-1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/>
            </w:pPr>
            <w:r>
              <w:rPr>
                <w:color w:val="000000"/>
              </w:rPr>
              <w:t>1335,45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/>
            </w:pPr>
            <w:r>
              <w:rPr>
                <w:color w:val="000000"/>
              </w:rPr>
              <w:t>1060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4-2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/>
            </w:pPr>
            <w:r>
              <w:rPr>
                <w:color w:val="000000"/>
              </w:rPr>
              <w:t>1663,15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/>
            </w:pPr>
            <w:r>
              <w:rPr>
                <w:color w:val="000000"/>
              </w:rPr>
              <w:t>1216,55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4-3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/>
            </w:pPr>
            <w:r>
              <w:rPr>
                <w:color w:val="000000"/>
              </w:rPr>
              <w:t>1454,35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/>
            </w:pPr>
            <w:r>
              <w:rPr>
                <w:color w:val="000000"/>
              </w:rPr>
              <w:t>1145,5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4-4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/>
            </w:pPr>
            <w:r>
              <w:rPr>
                <w:color w:val="000000"/>
              </w:rPr>
              <w:t>1985,05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/>
            </w:pPr>
            <w:r>
              <w:rPr>
                <w:color w:val="000000"/>
              </w:rPr>
              <w:t>1315,15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</w:rPr>
              <w:t>89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7-6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5"/>
              <w:rPr/>
            </w:pPr>
            <w:r>
              <w:rPr>
                <w:color w:val="000000"/>
              </w:rPr>
              <w:t>Шифр ресурса 203-1001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/>
            </w:pPr>
            <w:r>
              <w:rPr>
                <w:color w:val="000000"/>
              </w:rPr>
              <w:t>4,58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firstLine="10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/>
            </w:pPr>
            <w:r>
              <w:rPr>
                <w:color w:val="000000"/>
              </w:rPr>
              <w:t>9,45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/>
            </w:pPr>
            <w:r>
              <w:rPr>
                <w:color w:val="000000"/>
              </w:rPr>
              <w:t>4,87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</w:rPr>
              <w:t>90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7-7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firstLine="19"/>
              <w:rPr/>
            </w:pPr>
            <w:r>
              <w:rPr>
                <w:color w:val="000000"/>
              </w:rPr>
              <w:t>Шифр ресурса 203-1001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/>
            </w:pPr>
            <w:r>
              <w:rPr>
                <w:color w:val="000000"/>
              </w:rPr>
              <w:t>8,41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firstLine="14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/>
            </w:pPr>
            <w:r>
              <w:rPr>
                <w:color w:val="000000"/>
              </w:rPr>
              <w:t>16,97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/>
            </w:pPr>
            <w:r>
              <w:rPr>
                <w:color w:val="000000"/>
              </w:rPr>
              <w:t>8,56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</w:rPr>
              <w:t>91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-59-1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01" w:firstLine="19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color w:val="000000"/>
              </w:rPr>
              <w:t>3,36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8" w:hanging="0"/>
              <w:rPr/>
            </w:pPr>
            <w:r>
              <w:rPr>
                <w:color w:val="000000"/>
              </w:rPr>
              <w:t>3,95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7-59-2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/>
            </w:pPr>
            <w:r>
              <w:rPr>
                <w:color w:val="000000"/>
              </w:rPr>
              <w:t>3,36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/>
            </w:pPr>
            <w:r>
              <w:rPr>
                <w:color w:val="000000"/>
              </w:rPr>
              <w:t>3,95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</w:rPr>
              <w:t>92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Группа 60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06" w:firstLine="19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111-1483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9" w:right="62" w:firstLine="38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53" w:hanging="0"/>
              <w:rPr/>
            </w:pPr>
            <w:r>
              <w:rPr>
                <w:color w:val="000000"/>
              </w:rPr>
              <w:t>Шурупы с полукруглой головкой, диаметр стержня 6 мм, длина 40 мм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446" w:firstLine="38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7-60-1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7-60-2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7-60-3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</w:rPr>
              <w:t>97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7-71-1</w:t>
            </w:r>
            <w:r>
              <w:rPr/>
              <w:t xml:space="preserve">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233-1400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270-0090</w:t>
            </w:r>
            <w:r>
              <w:rPr/>
              <w:t xml:space="preserve"> 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48" w:hanging="0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768" w:hanging="0"/>
              <w:rPr/>
            </w:pPr>
            <w:r>
              <w:rPr>
                <w:color w:val="000000"/>
              </w:rPr>
              <w:t>Станок камнерезный универсальный</w:t>
            </w: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1354" w:hanging="0"/>
              <w:rPr/>
            </w:pPr>
            <w:r>
              <w:rPr>
                <w:color w:val="000000"/>
              </w:rPr>
              <w:t>Пила дисковая электрическая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021" w:right="54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830"/>
        <w:gridCol w:w="1740"/>
        <w:gridCol w:w="3069"/>
        <w:gridCol w:w="3031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71-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траты труда машинисто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</w:tbl>
    <w:p>
      <w:pPr>
        <w:pStyle w:val="Normal"/>
        <w:shd w:fill="FFFFFF" w:val="clear"/>
        <w:spacing w:before="437" w:after="0"/>
        <w:rPr>
          <w:color w:val="000000"/>
        </w:rPr>
      </w:pPr>
      <w:r>
        <w:rPr>
          <w:color w:val="000000"/>
        </w:rPr>
        <w:t xml:space="preserve">Дополнить нормы группы 32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79  -   Группа 32 Нормы с 1 по 5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7"/>
        <w:gridCol w:w="2633"/>
        <w:gridCol w:w="1078"/>
        <w:gridCol w:w="1195"/>
        <w:gridCol w:w="1195"/>
        <w:gridCol w:w="1195"/>
        <w:gridCol w:w="1135"/>
        <w:gridCol w:w="1152"/>
      </w:tblGrid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32 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32 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32 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32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32 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42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63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15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ица 80  -   Группа 32 Нормы с 6 по 8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4739"/>
        <w:gridCol w:w="1101"/>
        <w:gridCol w:w="1172"/>
        <w:gridCol w:w="1163"/>
        <w:gridCol w:w="1193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,6</w:t>
            </w:r>
            <w:r>
              <w:rPr/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45</w:t>
            </w: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08" w:after="0"/>
        <w:rPr>
          <w:color w:val="000000"/>
        </w:rPr>
      </w:pPr>
      <w:r>
        <w:rPr>
          <w:color w:val="000000"/>
        </w:rPr>
        <w:t xml:space="preserve">Дополнить нормы группы 33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1 -   Группа 33 Нормы с 1 по 6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2307"/>
        <w:gridCol w:w="1129"/>
        <w:gridCol w:w="1012"/>
        <w:gridCol w:w="1022"/>
        <w:gridCol w:w="1012"/>
        <w:gridCol w:w="1022"/>
        <w:gridCol w:w="1022"/>
        <w:gridCol w:w="1101"/>
      </w:tblGrid>
      <w:tr>
        <w:trPr>
          <w:trHeight w:val="509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30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65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2" w:after="0"/>
        <w:rPr>
          <w:color w:val="000000"/>
        </w:rPr>
      </w:pPr>
      <w:r>
        <w:rPr>
          <w:color w:val="000000"/>
        </w:rPr>
        <w:t xml:space="preserve">Дополнить нормы группы 34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3 -   Группа 34 Нормы с 1 по 6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2296"/>
        <w:gridCol w:w="1131"/>
        <w:gridCol w:w="1020"/>
        <w:gridCol w:w="1020"/>
        <w:gridCol w:w="1012"/>
        <w:gridCol w:w="1020"/>
        <w:gridCol w:w="1020"/>
        <w:gridCol w:w="1097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6</w:t>
            </w:r>
            <w:r>
              <w:rPr/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поверхностные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44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65</w:t>
            </w:r>
            <w:r>
              <w:rPr/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9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26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54</w:t>
            </w: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0" w:after="163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  <w:t>Таблица 84  -  Группа 34 Нормы с 7 по 10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"/>
        <w:gridCol w:w="4393"/>
        <w:gridCol w:w="1069"/>
        <w:gridCol w:w="1020"/>
        <w:gridCol w:w="1020"/>
        <w:gridCol w:w="1020"/>
        <w:gridCol w:w="1039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6</w:t>
            </w:r>
            <w:r>
              <w:rPr/>
              <w:t xml:space="preserve"> 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поверхностные</w:t>
            </w:r>
            <w:r>
              <w:rPr/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34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59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1</w:t>
            </w: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97" w:after="0"/>
        <w:rPr>
          <w:color w:val="000000"/>
        </w:rPr>
      </w:pPr>
      <w:r>
        <w:rPr>
          <w:color w:val="000000"/>
        </w:rPr>
        <w:t xml:space="preserve">Дополнить нормы группы 35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5   -   Группа 35 Нормы с 1 по 5</w:t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602"/>
        <w:gridCol w:w="1056"/>
        <w:gridCol w:w="1171"/>
        <w:gridCol w:w="1171"/>
        <w:gridCol w:w="1171"/>
        <w:gridCol w:w="1114"/>
        <w:gridCol w:w="1152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94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1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36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26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0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92" w:after="0"/>
        <w:rPr>
          <w:color w:val="000000"/>
        </w:rPr>
      </w:pPr>
      <w:r>
        <w:rPr>
          <w:color w:val="000000"/>
        </w:rPr>
        <w:t xml:space="preserve">Дополнить нормы группы 36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6  -   Группа 36 Нормы с 1 по 4</w:t>
      </w:r>
    </w:p>
    <w:tbl>
      <w:tblPr>
        <w:tblW w:w="104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4310"/>
        <w:gridCol w:w="1066"/>
        <w:gridCol w:w="998"/>
        <w:gridCol w:w="1008"/>
        <w:gridCol w:w="998"/>
        <w:gridCol w:w="1037"/>
      </w:tblGrid>
      <w:tr>
        <w:trPr>
          <w:trHeight w:val="59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6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36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2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1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91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,9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38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775" w:right="564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полнить нормы группы 57 следующими ресурсами: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Таблица 118   -   Группа 57 Нормы с 1 по 6</w:t>
      </w:r>
    </w:p>
    <w:tbl>
      <w:tblPr>
        <w:tblW w:w="106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2303"/>
        <w:gridCol w:w="1128"/>
        <w:gridCol w:w="1011"/>
        <w:gridCol w:w="1011"/>
        <w:gridCol w:w="1020"/>
        <w:gridCol w:w="1000"/>
        <w:gridCol w:w="1020"/>
        <w:gridCol w:w="1098"/>
      </w:tblGrid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25</w:t>
            </w:r>
            <w:r>
              <w:rPr/>
              <w:t xml:space="preserve">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юльки одноместные самоподъемные, грузоподъемность 120 кг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56</w:t>
            </w: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09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31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38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95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5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92" w:after="0"/>
        <w:rPr>
          <w:color w:val="000000"/>
        </w:rPr>
      </w:pPr>
      <w:r>
        <w:rPr>
          <w:color w:val="000000"/>
        </w:rPr>
        <w:t>Таблица 119   -   Группа 57 Нормы с 7 по 12</w:t>
      </w:r>
    </w:p>
    <w:tbl>
      <w:tblPr>
        <w:tblW w:w="106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2301"/>
        <w:gridCol w:w="1126"/>
        <w:gridCol w:w="1020"/>
        <w:gridCol w:w="1009"/>
        <w:gridCol w:w="1020"/>
        <w:gridCol w:w="1009"/>
        <w:gridCol w:w="1009"/>
        <w:gridCol w:w="1098"/>
      </w:tblGrid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25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юльки одноместные самоподъемные, грузоподъемность 120 кг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,43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,99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,0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85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9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19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32" w:after="0"/>
        <w:rPr>
          <w:color w:val="000000"/>
        </w:rPr>
      </w:pPr>
      <w:r>
        <w:rPr>
          <w:color w:val="000000"/>
        </w:rPr>
        <w:t>Таблица 120 -   Группа 57 Нормы с 13 по 18</w:t>
      </w:r>
    </w:p>
    <w:tbl>
      <w:tblPr>
        <w:tblW w:w="106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2301"/>
        <w:gridCol w:w="1126"/>
        <w:gridCol w:w="1020"/>
        <w:gridCol w:w="1009"/>
        <w:gridCol w:w="1020"/>
        <w:gridCol w:w="1000"/>
        <w:gridCol w:w="1009"/>
        <w:gridCol w:w="1107"/>
      </w:tblGrid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25</w:t>
            </w:r>
            <w:r>
              <w:rPr/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юльки одноместные самоподъемные, грузоподъемность 120 кг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0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18" w:after="0"/>
        <w:rPr>
          <w:color w:val="000000"/>
        </w:rPr>
      </w:pPr>
      <w:r>
        <w:rPr>
          <w:color w:val="000000"/>
        </w:rPr>
        <w:t xml:space="preserve">Нормы группы 59 дополнить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22   -   Группа 59 Нормы с 1 по 2</w:t>
      </w:r>
    </w:p>
    <w:tbl>
      <w:tblPr>
        <w:tblW w:w="106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"/>
        <w:gridCol w:w="5616"/>
        <w:gridCol w:w="1077"/>
        <w:gridCol w:w="1183"/>
        <w:gridCol w:w="1211"/>
      </w:tblGrid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-5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-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41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, грузоподъемность 10 т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9</w:t>
            </w: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9</w:t>
            </w:r>
            <w:r>
              <w:rPr/>
              <w:t xml:space="preserve">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400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ки электрозачистные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25-11706-3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 с мраморной крошкой для мозаичных полов [без красителя] на обычном цементе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892</w:t>
            </w:r>
            <w:r>
              <w:rPr/>
              <w:t xml:space="preserve">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лифкруги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6" w:name="__RefHeading___Toc133725898"/>
      <w:bookmarkEnd w:id="6"/>
      <w:r>
        <w:rPr/>
        <w:t>Сборник 8. Конструкции из кирпича и блоков</w:t>
      </w:r>
    </w:p>
    <w:tbl>
      <w:tblPr>
        <w:tblW w:w="106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1834"/>
        <w:gridCol w:w="1723"/>
        <w:gridCol w:w="3031"/>
        <w:gridCol w:w="3042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 Общие указания п.1.1.6 строка 1</w:t>
            </w:r>
            <w:r>
              <w:rPr/>
              <w:t xml:space="preserve">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по выравненной поверхности...</w:t>
            </w:r>
            <w:r>
              <w:rPr/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по выравненной раствором поверхности...</w:t>
            </w:r>
            <w:r>
              <w:rPr/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1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2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3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4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5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6</w:t>
            </w:r>
            <w:r>
              <w:rPr/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</w:t>
            </w:r>
            <w:r>
              <w:rPr/>
              <w:t xml:space="preserve">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761" w:right="607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1432"/>
        <w:gridCol w:w="2411"/>
        <w:gridCol w:w="2589"/>
        <w:gridCol w:w="2989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7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8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9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-10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-2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-3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4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4-2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4-3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4-4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2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3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4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5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6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7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8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9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10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1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1 - 8-6-6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4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7 - 8-6-8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6-9 - 8-6-1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46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7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7-2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7-3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7-4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7-5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7-6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7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5-11688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2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3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4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5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6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7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8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9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8-1 - 8-8-9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9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0-1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0-2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0-3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0-4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0-1 - 8-10-4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716" w:right="835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1789"/>
        <w:gridCol w:w="2632"/>
        <w:gridCol w:w="2012"/>
        <w:gridCol w:w="2998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1-1, 8-11-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2-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3-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3-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3-3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3-4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3-5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3-6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3-1 - 8-13-6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4-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4-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4-3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4-4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3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4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5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6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7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8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9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0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3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4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5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6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7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8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5-1 - 8-15-18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3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4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5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6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7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8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9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10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1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1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 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6-1 - 8-16-1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7-1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7-2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7-3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7-4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7-5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7-6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7-1 - 8-17-6</w:t>
            </w:r>
            <w:r>
              <w:rPr/>
              <w:t xml:space="preserve">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033" w:right="518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1771"/>
        <w:gridCol w:w="1684"/>
        <w:gridCol w:w="2980"/>
        <w:gridCol w:w="2978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8-3, 8-18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3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5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6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7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8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9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0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3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5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6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7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8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 - 8-19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42-0010-2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5 - 8-19-6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7 - 8-19-10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1 - 8-19-1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19-13 - 8-19-18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3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5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6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7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8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0-1 - 8-20-8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42-0010-2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2-3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2-8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2-1 - 8-22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42-0010-2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8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2-5 - 8-22-6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8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2-7 - 8-22-10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8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3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5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6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7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4-8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5-1, 8-25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5-3, 8-25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6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6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819" w:right="751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1789"/>
        <w:gridCol w:w="1674"/>
        <w:gridCol w:w="2970"/>
        <w:gridCol w:w="2970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6-2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42-0010-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6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8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По проекту Трос стальной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ы надвижные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29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с стальной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5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п.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5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0-0002</w:t>
            </w:r>
            <w:r>
              <w:rPr/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граф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граф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6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п.4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6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0-0002</w:t>
            </w:r>
            <w:r>
              <w:rPr/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граф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граф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6-2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7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7-2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2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3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4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5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6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7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8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9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39-10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41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41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1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-41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2-1141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, грузоподъемность 10 т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186" w:right="403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2" w:hanging="0"/>
        <w:rPr/>
      </w:pPr>
      <w:bookmarkStart w:id="7" w:name="__RefHeading___Toc133725899"/>
      <w:bookmarkEnd w:id="7"/>
      <w:r>
        <w:rPr/>
        <w:t>Сборник 9. Металлические конструкции</w:t>
      </w: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1719"/>
        <w:gridCol w:w="1744"/>
        <w:gridCol w:w="2981"/>
        <w:gridCol w:w="2989"/>
      </w:tblGrid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печатано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 Общие указания, Таблица 1 примечание 2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[с прокатного нагрева]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[прокатного нагрева]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п.1.1.14 дополнить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рмы группы 7 предусматривают монтаж металлоконструкций из следующих поставочных элементов: корпус и днище выполняются из рулонной листовой стали шириной до 18 м, а окрайки днища и крыша из отдельных металлических конструктивных эле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-1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0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6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1100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-2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0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7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-2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0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1100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0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-3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0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9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5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1100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85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-4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0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1100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-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0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9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5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1100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5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2-2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3-3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4-1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1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до 686 кПа [7ат], подача 5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до 686 кПа [7ат], подача 2,2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56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15-2800</w:t>
            </w:r>
            <w:r>
              <w:rPr/>
              <w:t xml:space="preserve"> </w:t>
            </w:r>
          </w:p>
        </w:tc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граф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641" w:right="91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1445"/>
        <w:gridCol w:w="2026"/>
        <w:gridCol w:w="2960"/>
        <w:gridCol w:w="2912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3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8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3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4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1100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3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8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3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16-4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6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50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515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2 мм, марка Э4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4 мм, марка Э46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20-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20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36,93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0-0003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6,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,33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15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5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20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5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48,25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0-0003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6,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,05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15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20-3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5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48,97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0-0003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6,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,77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15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4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26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2-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1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686 кПа [7 ат.], подача 5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686 кПа [7 ат.], подача 2,2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6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691</w:t>
            </w:r>
            <w:r>
              <w:rPr/>
              <w:t xml:space="preserve"> 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граф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6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литы древесноволокнистые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9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2-1141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, грузоподъемность 10 т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9-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1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9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5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9-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0-0002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9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6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9-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93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39-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1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4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3-020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115</w:t>
            </w:r>
            <w:r>
              <w:rPr/>
              <w:t xml:space="preserve">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сверлильные электрические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306" w:right="245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780"/>
        <w:gridCol w:w="1682"/>
        <w:gridCol w:w="2971"/>
        <w:gridCol w:w="299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42-3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70-010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38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32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45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31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546-006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43-1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1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4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45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0-115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45-1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86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45-2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22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49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1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686 кПа [7 ат.], подача 5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686 кПа [7 ат.], подача 2,2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4-2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5-1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5-2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5-3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5-7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6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5-2800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101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686 кПа [7 ат.], подача 11,2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686 кПа [7 ат.], подача 2,2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7-3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7-4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57-4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1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85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60-2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61-14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нормы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нтаж кронштейнов и подвесок стен и сводов, заслонок и обрамлений окон, амбразур, горелок и форсунок сечением в свету более 0,5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нтаж колосников с балками, топочных дверц, клапанов и обрамлений окон, амбразур, горелок и форсунок сечением в свету более 0,5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62-4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2-120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52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3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83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рмы групп 70, 71, 72, 73, 74, 75 заменить на нижеследующи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79" w:after="0"/>
        <w:rPr>
          <w:color w:val="000000"/>
        </w:rPr>
      </w:pPr>
      <w:r>
        <w:rPr>
          <w:color w:val="000000"/>
        </w:rPr>
        <w:t>8        Изготовление металлических конструкций на строительных площадках</w:t>
      </w:r>
    </w:p>
    <w:p>
      <w:pPr>
        <w:pStyle w:val="TextBodyIndent"/>
        <w:rPr/>
      </w:pPr>
      <w:r>
        <w:rPr/>
        <w:t>Группа 70         Изготовление листовых конструкций массой свыше 0,5 т [бункера, сборники, отстойники, мерники без внутренних устройств и др.]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Измеритель:   1 т конструкций</w:t>
      </w:r>
    </w:p>
    <w:p>
      <w:pPr>
        <w:sectPr>
          <w:headerReference w:type="default" r:id="rId18"/>
          <w:type w:val="nextPage"/>
          <w:pgSz w:w="11906" w:h="16838"/>
          <w:pgMar w:left="799" w:right="78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63" w:leader="none"/>
        </w:tabs>
        <w:spacing w:before="173" w:after="0"/>
        <w:rPr>
          <w:color w:val="000000"/>
        </w:rPr>
      </w:pPr>
      <w:r>
        <w:rPr>
          <w:color w:val="000000"/>
        </w:rPr>
        <w:t>9-70-1</w:t>
        <w:tab/>
        <w:t>Изготовление листовых конструкций массой свыше 0,5 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0 -   Группа 70 Норма 1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1"/>
        <w:gridCol w:w="6828"/>
        <w:gridCol w:w="1134"/>
        <w:gridCol w:w="1174"/>
      </w:tblGrid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7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1,8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,5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63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с гидравлический с электроприводо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02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, грузоподъемность 10 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,0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000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образователи сварочные с номинальным сварочным током 315-500 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8,6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100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мопеналы с массой загружаемых электродов не более 5 кг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8,6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900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жницы листовые кривошипные [гильотиновые]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6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5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2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21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5 мм, марка Э4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17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39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уги армированные абразивные зачистные, диаметр 180x6 м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804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ль листовая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42</w:t>
            </w:r>
            <w:r>
              <w:rPr/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74" w:after="0"/>
        <w:rPr>
          <w:color w:val="000000"/>
        </w:rPr>
      </w:pPr>
      <w:r>
        <w:rPr>
          <w:color w:val="000000"/>
        </w:rPr>
        <w:t xml:space="preserve">Группа 71         Изготовление монорельсов, балок и других аналогичных конструкций промышленных зданий </w:t>
      </w:r>
    </w:p>
    <w:p>
      <w:pPr>
        <w:pStyle w:val="Normal"/>
        <w:shd w:fill="FFFFFF" w:val="clear"/>
        <w:spacing w:before="274" w:after="0"/>
        <w:rPr>
          <w:color w:val="000000"/>
        </w:rPr>
      </w:pPr>
      <w:r>
        <w:rPr>
          <w:color w:val="000000"/>
        </w:rPr>
        <w:t>Измеритель:   1 т конструкций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rPr>
          <w:color w:val="000000"/>
        </w:rPr>
      </w:pPr>
      <w:r>
        <w:rPr>
          <w:color w:val="000000"/>
        </w:rPr>
        <w:t>9-71-1</w:t>
        <w:tab/>
        <w:t xml:space="preserve"> Изготовление монорельсов, балок и других аналогичных конструкций промышленных зданий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Таблица 81   -   Группа 71  Норма 1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6821"/>
        <w:gridCol w:w="1134"/>
        <w:gridCol w:w="1162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-7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,3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02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, грузоподъемность 10 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000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образователи сварочные с номинальным сварочным током 315-500 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0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100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мопеналы с массой загружаемых электродов не более 5 кг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0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1002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нки сверлильны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7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2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5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21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5 мм, марка Э4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32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39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уги армированные абразивные зачистные, диаметр 180x6 м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03</w:t>
            </w:r>
            <w:r>
              <w:rPr/>
              <w:t xml:space="preserve"> 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аллопрокат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993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21"/>
        <w:rPr>
          <w:color w:val="000000"/>
        </w:rPr>
      </w:pPr>
      <w:r>
        <w:rPr>
          <w:color w:val="000000"/>
        </w:rPr>
        <w:t>Группа 72         Изготовление решетчатых конструкций Измеритель:   1 т конструкций</w:t>
      </w:r>
    </w:p>
    <w:p>
      <w:pPr>
        <w:sectPr>
          <w:headerReference w:type="default" r:id="rId20"/>
          <w:type w:val="nextPage"/>
          <w:pgSz w:w="11906" w:h="16838"/>
          <w:pgMar w:left="814" w:right="68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-72-1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Изготовление решетчатых конструкций [стойки, опоры, фермы и пр.]</w:t>
      </w:r>
    </w:p>
    <w:p>
      <w:pPr>
        <w:sectPr>
          <w:headerReference w:type="default" r:id="rId21"/>
          <w:type w:val="nextPage"/>
          <w:pgSz w:w="11906" w:h="16838"/>
          <w:pgMar w:left="924" w:right="3120" w:gutter="0" w:header="397" w:top="851" w:footer="0" w:bottom="851"/>
          <w:pgNumType w:fmt="decimal"/>
          <w:cols w:num="2" w:equalWidth="false" w:sep="false">
            <w:col w:w="720" w:space="528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>Таблица 82  -   Группа 72 Норма 1</w:t>
      </w:r>
    </w:p>
    <w:tbl>
      <w:tblPr>
        <w:tblW w:w="1048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8"/>
        <w:gridCol w:w="6866"/>
        <w:gridCol w:w="1141"/>
        <w:gridCol w:w="1181"/>
      </w:tblGrid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-7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1,0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5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02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, грузоподъемность 10 т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0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000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образователи сварочные с номинальным сварочным током 315-500 А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,3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100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мопеналы с массой загружаемых электродов не более 5 кг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,3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1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57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с-ножницы комбинированные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4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5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6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21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5 мм, марка Э42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15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39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уги армированные абразивные зачистные, диаметр 180x6 мм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6</w:t>
            </w:r>
            <w:r>
              <w:rPr/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ль швеллерная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3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06" w:leader="none"/>
        </w:tabs>
        <w:spacing w:before="4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before="48" w:after="0"/>
        <w:rPr>
          <w:color w:val="000000"/>
        </w:rPr>
      </w:pPr>
      <w:r>
        <w:rPr>
          <w:color w:val="000000"/>
        </w:rPr>
        <w:t>Группа 73</w:t>
        <w:tab/>
        <w:t>Изготовление лестниц и площадок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before="4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rPr>
          <w:color w:val="000000"/>
        </w:rPr>
      </w:pPr>
      <w:r>
        <w:rPr>
          <w:color w:val="000000"/>
        </w:rPr>
        <w:t>Измеритель:</w:t>
        <w:tab/>
        <w:t>1 т конструкций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rPr>
          <w:color w:val="000000"/>
        </w:rPr>
      </w:pPr>
      <w:r>
        <w:rPr>
          <w:color w:val="000000"/>
        </w:rPr>
        <w:t>9-73-1</w:t>
        <w:tab/>
        <w:t>Изготовление площадок для обслуживания оборудования и трубопроводов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rPr>
          <w:color w:val="000000"/>
        </w:rPr>
      </w:pPr>
      <w:r>
        <w:rPr>
          <w:color w:val="000000"/>
        </w:rPr>
        <w:t>9-73-2</w:t>
        <w:tab/>
        <w:t>Изготовление лестниц прямолинейных и криволинейных с ограждением</w:t>
      </w:r>
    </w:p>
    <w:p>
      <w:pPr>
        <w:pStyle w:val="Normal"/>
        <w:spacing w:before="0" w:after="13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39"/>
        <w:rPr>
          <w:color w:val="000000"/>
        </w:rPr>
      </w:pPr>
      <w:r>
        <w:rPr>
          <w:color w:val="000000"/>
        </w:rPr>
        <w:t>Таблица 83  -   Группа 73 Нормы с 1 по 2</w:t>
      </w:r>
    </w:p>
    <w:tbl>
      <w:tblPr>
        <w:tblW w:w="1048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5618"/>
        <w:gridCol w:w="1070"/>
        <w:gridCol w:w="1185"/>
        <w:gridCol w:w="1233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-7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7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5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0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02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, грузоподъемность 10 т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2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000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образователи сварочные с номинальным сварочным током 315-500 А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,3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7,3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100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мопеналы с массой загружаемых электродов не более 5 кг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,3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7,3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900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жницы листовые кривошипные [гильотиновые]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4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3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5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57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с-ножницы комбинированные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0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6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21</w:t>
            </w:r>
            <w:r>
              <w:rPr/>
              <w:t xml:space="preserve">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5 мм, марка Э42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79</w:t>
            </w: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814" w:right="68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должение Таблицы 83</w:t>
      </w:r>
    </w:p>
    <w:tbl>
      <w:tblPr>
        <w:tblW w:w="1031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5548"/>
        <w:gridCol w:w="1054"/>
        <w:gridCol w:w="1169"/>
        <w:gridCol w:w="1198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7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7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39</w:t>
            </w:r>
            <w:r>
              <w:rPr/>
              <w:t xml:space="preserve"> 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уги армированные абразивные зачистные, диаметр 180x6 мм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6</w:t>
            </w:r>
            <w:r>
              <w:rPr/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03</w:t>
            </w:r>
            <w:r>
              <w:rPr/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03</w:t>
            </w:r>
            <w:r>
              <w:rPr/>
              <w:t xml:space="preserve"> 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аллопрокат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32</w:t>
            </w:r>
            <w:r>
              <w:rPr/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30" w:after="0"/>
        <w:rPr>
          <w:color w:val="000000"/>
        </w:rPr>
      </w:pPr>
      <w:r>
        <w:rPr>
          <w:color w:val="000000"/>
        </w:rPr>
        <w:t xml:space="preserve">Группа 74         Изготовление галерей, эстакад </w:t>
      </w:r>
    </w:p>
    <w:p>
      <w:pPr>
        <w:pStyle w:val="Normal"/>
        <w:shd w:fill="FFFFFF" w:val="clear"/>
        <w:spacing w:before="230" w:after="0"/>
        <w:rPr>
          <w:color w:val="000000"/>
        </w:rPr>
      </w:pPr>
      <w:r>
        <w:rPr>
          <w:color w:val="000000"/>
        </w:rPr>
        <w:t>Измеритель:    1 т конструкц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9-74-1        Изготовление эстакад под трубопровод, галере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4   -   Группа 74 Норма 1</w:t>
      </w:r>
    </w:p>
    <w:tbl>
      <w:tblPr>
        <w:tblW w:w="1031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6749"/>
        <w:gridCol w:w="1124"/>
        <w:gridCol w:w="1172"/>
      </w:tblGrid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-7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4,9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0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02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, грузоподъемность 10 т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000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образователи сварочные с номинальным сварочным током 315-500 А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5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100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мопеналы с массой загружаемых электродов не более 5 кг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5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1002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нки сверлильные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5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57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с-ножницы комбинированные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3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21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5 мм, марка Э42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28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08</w:t>
            </w:r>
            <w:r>
              <w:rPr/>
              <w:t xml:space="preserve"> 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аллопрокат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3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Группа 75         Изготовление мелких индивидуальных конструкций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rPr/>
      </w:pPr>
      <w:r>
        <w:rPr/>
        <w:t>Измеритель : 1 т конструкций</w:t>
      </w:r>
    </w:p>
    <w:p>
      <w:pPr>
        <w:pStyle w:val="2"/>
        <w:numPr>
          <w:ilvl w:val="2"/>
          <w:numId w:val="3"/>
        </w:numPr>
        <w:ind w:left="1418" w:hanging="1418"/>
        <w:rPr/>
      </w:pPr>
      <w:r>
        <w:rPr/>
        <w:t>Изготовление мелких индивидуальных листовых конструкций массой до 0,5 т [бачки, воронки, желоба, лотки и пр.]</w:t>
      </w:r>
    </w:p>
    <w:p>
      <w:pPr>
        <w:pStyle w:val="2"/>
        <w:spacing w:before="0" w:after="0"/>
        <w:rPr/>
      </w:pPr>
      <w:r>
        <w:rPr/>
        <w:t>9-75-2</w:t>
        <w:tab/>
        <w:t>Изготовление стремянок, связей, кронштейнов, тормозных конструкций и пр.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Таблица 85   -   Группа 75 Нормы с 1 по 2</w:t>
      </w:r>
    </w:p>
    <w:tbl>
      <w:tblPr>
        <w:tblW w:w="1031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5"/>
        <w:gridCol w:w="5540"/>
        <w:gridCol w:w="1040"/>
        <w:gridCol w:w="1165"/>
        <w:gridCol w:w="1213"/>
      </w:tblGrid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 xml:space="preserve">9-7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-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1,0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0,0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,6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6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и  механизмы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02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монтаже технологического оборудования, грузоподъемность 10 т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1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1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000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образователи сварочные с номинальным сварочным током 315-500 А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1,0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3,0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1100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мопеналы с массой загружаемых электродов не более 5 кг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1,0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3,0</w:t>
            </w:r>
            <w:r>
              <w:rPr/>
              <w:t xml:space="preserve"> 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500</w:t>
            </w:r>
            <w:r>
              <w:rPr/>
              <w:t xml:space="preserve"> 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листогибочные специальные [вальцы]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4</w:t>
            </w:r>
            <w:r>
              <w:rPr/>
              <w:t xml:space="preserve">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249" w:right="427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должение Таблицы 85</w:t>
      </w:r>
    </w:p>
    <w:tbl>
      <w:tblPr>
        <w:tblW w:w="1046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5631"/>
        <w:gridCol w:w="1070"/>
        <w:gridCol w:w="1187"/>
        <w:gridCol w:w="1216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-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900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жницы листовые кривошипные [гильотиновые]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1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71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с листогибочный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0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_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15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1002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нки сверлильные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4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57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с-ножницы комбинированные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1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21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5 мм, марка Э42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438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9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39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уги армированные абразивные зачистные, диаметр 180x6 мм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1-1804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ль листовая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64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54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03</w:t>
            </w:r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5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аллопрокат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6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8" w:name="__RefHeading___Toc133725900"/>
      <w:bookmarkEnd w:id="8"/>
      <w:r>
        <w:rPr/>
        <w:t>Сборник 11. Полы</w:t>
      </w:r>
    </w:p>
    <w:tbl>
      <w:tblPr>
        <w:tblW w:w="1046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1786"/>
        <w:gridCol w:w="1689"/>
        <w:gridCol w:w="2991"/>
        <w:gridCol w:w="2991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 Общие указания добавить п.1.1.11</w:t>
            </w:r>
            <w:r>
              <w:rPr/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1 В норме 11-11-9 учтено устройство гидроизоляцион</w:t>
              <w:softHyphen/>
              <w:t>ного слоя из битума. В случаях, когда эта работа не предусмотрена проектом, из норм следует исключать следующие ресурсы: - затраты труда рабочих-строителей - 1,5 чел-ч; - автомобили бортовые - 0,1 маш-ч; - подъемник мачтовый строительный - 1,0 маш-ч; - котлы битумные передвижные - 1,49 маш-ч; - мастика битумная - 0,133 т.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добавить п.1.1.12</w:t>
            </w:r>
            <w:r>
              <w:rPr/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2 Нормы 7 и 8 группы 15 допускается применять только при наличии соответствующих указаний в проекте.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добавить п. 1.1.13</w:t>
            </w:r>
            <w:r>
              <w:rPr/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3 Нормы на устройство покрытий [кроме норм 11-29-2 и 11-30-1] не учитывают затрат на устройство плинтусов, которые следует принимать дополнительно по соответствующим нормам сборника в зависимости от проектных решений.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группы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ройство подстилающих слоев, уплотняемых трамбовками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ройство подстилающих слоев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3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5-0102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9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33-1100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9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9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5  -11-2-8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1-0501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линомешалки, емкость 4 мЗ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5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8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6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8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7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8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8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8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5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4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2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6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4</w:t>
            </w:r>
            <w:r>
              <w:rPr/>
              <w:t xml:space="preserve"> 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709" w:right="813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1759"/>
        <w:gridCol w:w="2024"/>
        <w:gridCol w:w="2541"/>
        <w:gridCol w:w="2943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7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4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2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-8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4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2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-2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124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и для сварки полиэтиленовой пленки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5-1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5-2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 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1, 11-11-3, 11-11-5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70-0108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9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594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3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9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90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ла дисковая электрическая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2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90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ла дисковая электрическая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2-1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5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2-2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5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2-3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2-3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,88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53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7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0631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илки древесные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1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06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2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06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3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06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4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9-1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9-2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9-3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9-4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9-4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8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16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1</w:t>
            </w:r>
            <w:r>
              <w:rPr/>
              <w:t xml:space="preserve">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2-0027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рборунд</w:t>
            </w:r>
            <w:r>
              <w:rPr/>
              <w:t xml:space="preserve"> 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166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1423"/>
        <w:gridCol w:w="2032"/>
        <w:gridCol w:w="2981"/>
        <w:gridCol w:w="2989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1-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1-2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1-3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2-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401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электродвигателем, давление 600 кПа [6 ат], подача 0,5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5-2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59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421-1063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0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425-11681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9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19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добавить п.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Устройство плинтусов цементных [норма 1] и из уголковой стали [норма 2].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9-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4-1163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5-11681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еси бетонные готовые тяжелые, класс бетона В15 [М200], крупность заполнителя 10 мм и менее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 готовый кладочный тяжелый цементный, марка М50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9-2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814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ль угловая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3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90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3-1400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ла дисковая электрическая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нок камнерезный универсальный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2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1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3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7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4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5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5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7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6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7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8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9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63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2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06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3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5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4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21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1-5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28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1-1063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0631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сок природный, рядовой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илки древесные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3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90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ла дисковая электрическая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3-1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2</w:t>
            </w:r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3-2</w:t>
            </w:r>
            <w:r>
              <w:rPr/>
              <w:t xml:space="preserve">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0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6"/>
          <w:type w:val="nextPage"/>
          <w:pgSz w:w="11906" w:h="16838"/>
          <w:pgMar w:left="845" w:right="715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807"/>
        <w:gridCol w:w="1689"/>
        <w:gridCol w:w="3008"/>
        <w:gridCol w:w="2977"/>
      </w:tblGrid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4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0111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60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умага для шлифовальных шкурок влагопрочная ОВ-12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умага шлифовальная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1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2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3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5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0111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60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умага для шлифовальных шкурок влагопрочная ОВ-12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умага шлифовальная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5-1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5-1</w:t>
            </w:r>
            <w:r>
              <w:rPr/>
              <w:t xml:space="preserve">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2-0299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5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10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9" w:name="__RefHeading___Toc133725901"/>
      <w:bookmarkEnd w:id="9"/>
      <w:r>
        <w:rPr/>
        <w:t>Сборник 1</w:t>
      </w:r>
      <w:r>
        <w:rPr>
          <w:lang w:val="en-US"/>
        </w:rPr>
        <w:t>3</w:t>
      </w:r>
      <w:r>
        <w:rPr/>
        <w:t>. Защита строительных конструкций и оборудования от коррозии</w:t>
      </w:r>
    </w:p>
    <w:tbl>
      <w:tblPr>
        <w:tblW w:w="1046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1794"/>
        <w:gridCol w:w="1687"/>
        <w:gridCol w:w="2979"/>
        <w:gridCol w:w="3008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 Общие указания п.1.1.9 дополнить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нормах 1-4 группы 44 расход песка металличес</w:t>
              <w:softHyphen/>
              <w:t>кого предусмотрен с учетом 5-кратной оборачиваемости.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.1.1.12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рмы сборника на металлические защитные покрытия составлены...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рмы сборника на металлические защитные покрытия [группы 59,60] составлены...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-3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10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99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21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70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66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1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300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46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78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1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4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47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56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5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24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442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2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4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701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43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5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66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11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3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4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483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457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3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5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92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79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6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4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47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78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5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767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768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7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4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56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69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5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27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33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8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4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97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4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5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41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64</w:t>
            </w:r>
            <w:r>
              <w:rPr/>
              <w:t xml:space="preserve"> 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9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4</w:t>
            </w: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21</w:t>
            </w:r>
            <w:r>
              <w:rPr/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76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023" w:right="49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1781"/>
        <w:gridCol w:w="2065"/>
        <w:gridCol w:w="2589"/>
        <w:gridCol w:w="2999"/>
      </w:tblGrid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9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5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75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10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10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4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1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23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5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9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11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4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8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92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5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5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51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12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4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2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766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5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75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10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269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9,5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0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13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4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1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23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5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9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14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4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8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92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-14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45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5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51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4-2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1-10634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4-3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1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4-6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2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4-7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6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7-1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4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8-2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063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42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8-3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2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4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8-4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4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76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8-1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3-0132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2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9-1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2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2-1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2,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9,0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638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4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1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401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4-0201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1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29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тлы битумные передвижные, емкость 800 л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2</w:t>
            </w:r>
            <w:r>
              <w:rPr/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401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4-0201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29</w:t>
            </w:r>
            <w:r>
              <w:rPr/>
              <w:t xml:space="preserve"> 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тлы битумные передвижные, емкость 800 л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8"/>
          <w:type w:val="nextPage"/>
          <w:pgSz w:w="11906" w:h="16838"/>
          <w:pgMar w:left="744" w:right="79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1789"/>
        <w:gridCol w:w="1674"/>
        <w:gridCol w:w="2970"/>
        <w:gridCol w:w="2999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6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5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9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2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6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90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61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4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7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89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4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9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7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78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8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89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4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36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2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4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9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89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4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01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8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10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89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4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01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6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13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1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63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0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6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13-14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52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1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163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0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6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25-1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0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56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25-2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17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66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26-6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24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26-7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247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8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1-0877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ккатив плавленый 64Б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28-2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8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28-3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8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29-6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3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4-0101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онасос, емкость 1 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окрасочные высокого давления для окраски поверхностей конструкций, мощность 1 кВт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5,4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,05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1229" w:right="311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1576"/>
        <w:gridCol w:w="2125"/>
        <w:gridCol w:w="2978"/>
        <w:gridCol w:w="2752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1-6 -13-31-8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норм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патлевка составом на основе смол: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патлевка составом на основе смол толщиной слоя 1 мм: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1-5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,448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ица изме</w:t>
              <w:softHyphen/>
              <w:t xml:space="preserve">рения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1-9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9,77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1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6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2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8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3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3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4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8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5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8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6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7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8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3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9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1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10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4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32-11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4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0-1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0-2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2-2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29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648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48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3-004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76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4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4-1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4-11643-5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еси бетонные готовые тяжелые [кроме дорожных], класс бетона В3,5 [М-50], крупность заполнителя 20-40 м, марка по морозостойкости 50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тон кислотоупорный с андезитовым наполнителем класса В-30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4-2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5-11685-3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 кладочный тяжелый цементный, марка М400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икатполимерраствор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5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01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онасосы, производительность 3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ч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5-1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5-2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5-1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75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,3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5-2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75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,35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6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185</w:t>
            </w:r>
            <w:r>
              <w:rPr/>
              <w:t xml:space="preserve"> </w:t>
            </w:r>
          </w:p>
        </w:tc>
        <w:tc>
          <w:tcPr>
            <w:tcW w:w="5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граф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6-1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8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6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8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3-56-2</w:t>
            </w:r>
            <w:r>
              <w:rPr/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1</w:t>
            </w:r>
            <w:r>
              <w:rPr/>
              <w:t xml:space="preserve"> 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0"/>
          <w:type w:val="nextPage"/>
          <w:pgSz w:w="11906" w:h="16838"/>
          <w:pgMar w:left="709" w:right="832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1464"/>
        </w:tabs>
        <w:spacing w:before="0" w:after="0"/>
        <w:rPr/>
      </w:pPr>
      <w:r>
        <w:rPr/>
        <w:t xml:space="preserve">Дополнить нормы группы 32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48   -   Группа 32 Нормы с 1 по 6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2269"/>
        <w:gridCol w:w="1105"/>
        <w:gridCol w:w="991"/>
        <w:gridCol w:w="991"/>
        <w:gridCol w:w="1001"/>
        <w:gridCol w:w="991"/>
        <w:gridCol w:w="991"/>
        <w:gridCol w:w="1078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164</w:t>
            </w: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для приготовления клея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4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2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0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5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2</w:t>
            </w:r>
            <w:r>
              <w:rPr/>
              <w:t xml:space="preserve">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2</w:t>
            </w: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м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82" w:after="0"/>
        <w:rPr>
          <w:color w:val="000000"/>
        </w:rPr>
      </w:pPr>
      <w:r>
        <w:rPr>
          <w:color w:val="000000"/>
        </w:rPr>
        <w:t>Таблица 49   -   Группа 32 Нормы с 7 по 11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2592"/>
        <w:gridCol w:w="1049"/>
        <w:gridCol w:w="1164"/>
        <w:gridCol w:w="1164"/>
        <w:gridCol w:w="1153"/>
        <w:gridCol w:w="1105"/>
        <w:gridCol w:w="1132"/>
      </w:tblGrid>
      <w:tr>
        <w:trPr>
          <w:trHeight w:val="605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78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2</w:t>
            </w:r>
            <w:r>
              <w:rPr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м</w:t>
            </w: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87" w:after="0"/>
        <w:rPr>
          <w:color w:val="000000"/>
        </w:rPr>
      </w:pPr>
      <w:r>
        <w:rPr>
          <w:color w:val="000000"/>
        </w:rPr>
        <w:t xml:space="preserve">Дополнить нормы группы 33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50  -  Группа 33 Нормы с 1 по 6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2263"/>
        <w:gridCol w:w="1107"/>
        <w:gridCol w:w="1003"/>
        <w:gridCol w:w="993"/>
        <w:gridCol w:w="993"/>
        <w:gridCol w:w="984"/>
        <w:gridCol w:w="993"/>
        <w:gridCol w:w="1070"/>
      </w:tblGrid>
      <w:tr>
        <w:trPr>
          <w:trHeight w:val="499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4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3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2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м</w:t>
            </w: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6" w:after="0"/>
        <w:rPr>
          <w:color w:val="000000"/>
        </w:rPr>
      </w:pPr>
      <w:r>
        <w:rPr>
          <w:color w:val="000000"/>
        </w:rPr>
        <w:t>Таблица 51   -   Группа 33 Нормы с 7 по 12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2256"/>
        <w:gridCol w:w="1105"/>
        <w:gridCol w:w="1001"/>
        <w:gridCol w:w="991"/>
        <w:gridCol w:w="991"/>
        <w:gridCol w:w="991"/>
        <w:gridCol w:w="991"/>
        <w:gridCol w:w="1082"/>
      </w:tblGrid>
      <w:tr>
        <w:trPr>
          <w:trHeight w:val="48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3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21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2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м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Таблица 52  -   Группа 33 Нормы с 13 по 18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2252"/>
        <w:gridCol w:w="1112"/>
        <w:gridCol w:w="988"/>
        <w:gridCol w:w="988"/>
        <w:gridCol w:w="999"/>
        <w:gridCol w:w="988"/>
        <w:gridCol w:w="999"/>
        <w:gridCol w:w="1082"/>
      </w:tblGrid>
      <w:tr>
        <w:trPr>
          <w:trHeight w:val="509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23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2</w:t>
            </w:r>
            <w:r>
              <w:rPr/>
              <w:t xml:space="preserve">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м</w:t>
            </w: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2" w:after="0"/>
        <w:rPr>
          <w:color w:val="000000"/>
        </w:rPr>
      </w:pPr>
      <w:r>
        <w:rPr>
          <w:color w:val="000000"/>
        </w:rPr>
        <w:t xml:space="preserve">Дополнить нормы группы 34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53  -   Группа 34 Нормы с 1 по 6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2256"/>
        <w:gridCol w:w="1105"/>
        <w:gridCol w:w="999"/>
        <w:gridCol w:w="991"/>
        <w:gridCol w:w="991"/>
        <w:gridCol w:w="999"/>
        <w:gridCol w:w="991"/>
        <w:gridCol w:w="1076"/>
      </w:tblGrid>
      <w:tr>
        <w:trPr>
          <w:trHeight w:val="47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урс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4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4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4 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4 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4 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4 6</w:t>
            </w:r>
          </w:p>
        </w:tc>
      </w:tr>
      <w:tr>
        <w:trPr>
          <w:trHeight w:val="23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2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 м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97" w:after="0"/>
        <w:rPr>
          <w:color w:val="000000"/>
        </w:rPr>
      </w:pPr>
      <w:r>
        <w:rPr>
          <w:color w:val="000000"/>
        </w:rPr>
        <w:t xml:space="preserve">Дополнить нормы группы 38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57  -   Группа 38 Нормы с 1 по 5</w:t>
      </w:r>
    </w:p>
    <w:tbl>
      <w:tblPr>
        <w:tblW w:w="1042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7"/>
        <w:gridCol w:w="2588"/>
        <w:gridCol w:w="1047"/>
        <w:gridCol w:w="1159"/>
        <w:gridCol w:w="1151"/>
        <w:gridCol w:w="1170"/>
        <w:gridCol w:w="1103"/>
        <w:gridCol w:w="1132"/>
      </w:tblGrid>
      <w:tr>
        <w:trPr>
          <w:trHeight w:val="595" w:hRule="exac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69" w:hRule="exac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3</w:t>
            </w:r>
            <w:r>
              <w:rPr/>
              <w:t xml:space="preserve"> 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ыло твердое хозяйственное 72%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1"/>
          <w:type w:val="nextPage"/>
          <w:pgSz w:w="11906" w:h="16838"/>
          <w:pgMar w:left="993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58   -   Группа 38 Нормы с 6 по 10</w:t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602"/>
        <w:gridCol w:w="1056"/>
        <w:gridCol w:w="1171"/>
        <w:gridCol w:w="1171"/>
        <w:gridCol w:w="1171"/>
        <w:gridCol w:w="1114"/>
        <w:gridCol w:w="1142"/>
      </w:tblGrid>
      <w:tr>
        <w:trPr>
          <w:trHeight w:val="59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-3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623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ыло твердое хозяйственное 72%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0" w:name="__RefHeading___Toc133725902"/>
      <w:bookmarkEnd w:id="10"/>
      <w:r>
        <w:rPr/>
        <w:t>Сборник 16. Трубопроводы внутренние</w:t>
      </w:r>
    </w:p>
    <w:tbl>
      <w:tblPr>
        <w:tblW w:w="1057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1804"/>
        <w:gridCol w:w="1704"/>
        <w:gridCol w:w="3020"/>
        <w:gridCol w:w="3026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норм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в траншеях труб чугунных напорных раструбных диаметром: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в траншеях труб чугунных напорных раструбных диаметром до: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по стенам зданий и в каналах труб чугунных напорных раструбных диаметром: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по стенам зданий и в каналах труб чугунных напорных раструбных диаметром до: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фасонных частей чугунных напорных диаметром: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фасонных частей чугунных напорных диаметром до: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3-7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746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9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4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в траншеях трубопроводов из чугунных канализационных труб диаметром: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в траншеях трубопроводов из чугунных канализационных труб диаметром до: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по стенам зданий и в каналах трубопроводов из чугунных канализацион</w:t>
              <w:softHyphen/>
              <w:t>ных труб диаметром: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а по стенам зданий и в каналах трубопроводов из чугунных канализацион</w:t>
              <w:softHyphen/>
              <w:t>ных труб диаметром до: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4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254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5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6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7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254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8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8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2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9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5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10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4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9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11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30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7-12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9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3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 1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9-7, 16-9-18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063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17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324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1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254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2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3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8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4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2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5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4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9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6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30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7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9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3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8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6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76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9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25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18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10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36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7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11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63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31</w:t>
            </w:r>
            <w:r>
              <w:rPr/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0-12</w:t>
            </w:r>
            <w:r>
              <w:rPr/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63</w:t>
            </w:r>
            <w:r>
              <w:rPr/>
              <w:t xml:space="preserve"> 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0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783" w:right="633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1827"/>
        <w:gridCol w:w="1720"/>
        <w:gridCol w:w="3023"/>
        <w:gridCol w:w="3015"/>
      </w:tblGrid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1-1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254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1-2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1-3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2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1-4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4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9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1-5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9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3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1-6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6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75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3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4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5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4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6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7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8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8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2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9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9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10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08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34</w:t>
            </w:r>
            <w:r>
              <w:rPr/>
              <w:t xml:space="preserve">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4-11</w:t>
            </w: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43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456" w:after="0"/>
        <w:rPr/>
      </w:pPr>
      <w:r>
        <w:rPr/>
        <w:t xml:space="preserve">Дополнить нормы группы 29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45  -   Группа 29 Нормы с 1 по 4</w:t>
      </w:r>
    </w:p>
    <w:tbl>
      <w:tblPr>
        <w:tblW w:w="10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4330"/>
        <w:gridCol w:w="1056"/>
        <w:gridCol w:w="1008"/>
        <w:gridCol w:w="998"/>
        <w:gridCol w:w="989"/>
        <w:gridCol w:w="1037"/>
      </w:tblGrid>
      <w:tr>
        <w:trPr>
          <w:trHeight w:val="57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-2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6-2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6-2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-2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3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и для гидравлических испытаний трубопроводов, давление нагнетания: низкое 0,1 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 10 МПа [100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1" w:name="__RefHeading___Toc133725903"/>
      <w:bookmarkEnd w:id="11"/>
      <w:r>
        <w:rPr/>
        <w:t>Сборник 18. Отопление - внутренние устройства</w:t>
      </w:r>
    </w:p>
    <w:tbl>
      <w:tblPr>
        <w:tblW w:w="105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817"/>
        <w:gridCol w:w="1701"/>
        <w:gridCol w:w="3017"/>
        <w:gridCol w:w="3027"/>
      </w:tblGrid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8-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541-0064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9</w:t>
            </w:r>
            <w:r>
              <w:rPr/>
              <w:t xml:space="preserve">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1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 1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9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135</w:t>
            </w:r>
            <w:r>
              <w:rPr/>
              <w:t xml:space="preserve"> 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п.4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гибких вставок с соединением фланцев на болтах и прокладках.</w:t>
            </w:r>
            <w:r>
              <w:rPr/>
              <w:t xml:space="preserve">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ение фланцев на болтах и прокладках.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7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группы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воздухосборников</w:t>
            </w:r>
            <w:r>
              <w:rPr/>
              <w:t xml:space="preserve">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воздухосборников и воздухоотводчиков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уточнить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Установка воздухосборников. 3. Присо</w:t>
              <w:softHyphen/>
              <w:t>единение воздухосборников. 4. Присоединение воздухосборников к трубопроводам на резьбе или сварке.</w:t>
            </w:r>
            <w:r>
              <w:rPr/>
              <w:t xml:space="preserve">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1464"/>
              </w:tabs>
              <w:spacing w:before="0" w:after="0"/>
              <w:rPr/>
            </w:pPr>
            <w:r>
              <w:rPr/>
              <w:t>2. Установка воздухосборников [нормы 1-9] и воздухоотводчиков [норма 10]. 3. Присо</w:t>
              <w:softHyphen/>
              <w:t xml:space="preserve">единение воздухосборников к трубопроводам [нормы 1-9]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Насадка и соединение фланцев на патрубки и концы труб [норма 10].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19-1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541-0064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19-3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4</w:t>
            </w:r>
            <w:r>
              <w:rPr/>
              <w:t xml:space="preserve">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0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5-0101</w:t>
            </w:r>
            <w:r>
              <w:rPr/>
              <w:t xml:space="preserve"> 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33-0803</w:t>
            </w:r>
            <w:r>
              <w:rPr/>
              <w:t xml:space="preserve"> 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3"/>
          <w:type w:val="nextPage"/>
          <w:pgSz w:w="11906" w:h="16838"/>
          <w:pgMar w:left="848" w:right="578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1830"/>
        <w:gridCol w:w="1730"/>
        <w:gridCol w:w="3054"/>
        <w:gridCol w:w="3033"/>
      </w:tblGrid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0-1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5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9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0-2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5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9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0-3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5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9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0-4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1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0-5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1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0-6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1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1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87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4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2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18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0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3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5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25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4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5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25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5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46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23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6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,43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22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7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89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45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8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52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76</w:t>
            </w:r>
            <w:r>
              <w:rPr/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8-21-9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42</w:t>
            </w: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71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442" w:after="0"/>
        <w:rPr/>
      </w:pPr>
      <w:r>
        <w:rPr/>
        <w:t xml:space="preserve">Дополнить нормы группы 1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   -   Группа 1 Нормы с 1 по 5</w:t>
      </w:r>
    </w:p>
    <w:tbl>
      <w:tblPr>
        <w:tblW w:w="10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8"/>
        <w:gridCol w:w="2625"/>
        <w:gridCol w:w="1060"/>
        <w:gridCol w:w="1188"/>
        <w:gridCol w:w="1188"/>
        <w:gridCol w:w="1188"/>
        <w:gridCol w:w="1128"/>
        <w:gridCol w:w="1156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сурса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2900</w:t>
            </w:r>
            <w:r>
              <w:rPr/>
              <w:t xml:space="preserve">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и д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дравличес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ыта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бопроводов, да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гнетания: низкое 0,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 МПа [100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2" w:after="0"/>
        <w:rPr>
          <w:color w:val="000000"/>
        </w:rPr>
      </w:pPr>
      <w:r>
        <w:rPr>
          <w:color w:val="000000"/>
        </w:rPr>
        <w:t>Таблица 3 -  Группа 1 Нормы с 6 по 10</w:t>
      </w:r>
    </w:p>
    <w:tbl>
      <w:tblPr>
        <w:tblW w:w="10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"/>
        <w:gridCol w:w="2626"/>
        <w:gridCol w:w="1060"/>
        <w:gridCol w:w="1188"/>
        <w:gridCol w:w="1196"/>
        <w:gridCol w:w="1188"/>
        <w:gridCol w:w="1128"/>
        <w:gridCol w:w="1166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 xml:space="preserve">18-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2900</w:t>
            </w:r>
            <w:r>
              <w:rPr/>
              <w:t xml:space="preserve">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и для гидравли</w:t>
              <w:softHyphen/>
              <w:t>ческих испытаний трубопроводов, давление нагнетания: низкое 0,1 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 10 МПа [100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413" w:after="0"/>
        <w:rPr/>
      </w:pPr>
      <w:r>
        <w:rPr/>
        <w:t xml:space="preserve">Дополнить нормы группы 2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4 -   Группа 2 Нормы с 1 по 5</w:t>
      </w:r>
    </w:p>
    <w:tbl>
      <w:tblPr>
        <w:tblW w:w="106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2631"/>
        <w:gridCol w:w="1069"/>
        <w:gridCol w:w="1184"/>
        <w:gridCol w:w="1184"/>
        <w:gridCol w:w="1184"/>
        <w:gridCol w:w="1126"/>
        <w:gridCol w:w="1164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сурса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и для гидравл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ских испыта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бопроводов, да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гнетания: низкое 0,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 МПа [100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842" w:right="50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w:rPr/>
        <w:t>Таблица 5   -   Группа 2 Нормы с 6 по 10</w:t>
      </w:r>
    </w:p>
    <w:tbl>
      <w:tblPr>
        <w:tblW w:w="103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2577"/>
        <w:gridCol w:w="1042"/>
        <w:gridCol w:w="1156"/>
        <w:gridCol w:w="1156"/>
        <w:gridCol w:w="1156"/>
        <w:gridCol w:w="1100"/>
        <w:gridCol w:w="1119"/>
      </w:tblGrid>
      <w:tr>
        <w:trPr>
          <w:trHeight w:val="557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30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2900</w:t>
            </w:r>
            <w:r>
              <w:rPr/>
              <w:t xml:space="preserve">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и для гидравли</w:t>
              <w:softHyphen/>
              <w:t>ческих испытаний трубопроводов, давление нагнетания: низкое 0,1 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 10 МПа [100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6" w:after="0"/>
        <w:rPr>
          <w:color w:val="000000"/>
        </w:rPr>
      </w:pPr>
      <w:r>
        <w:rPr>
          <w:color w:val="000000"/>
        </w:rPr>
        <w:t xml:space="preserve">Дополнить нормы группы 3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 -   Группа 3 Нормы с 1 по 5</w:t>
      </w:r>
    </w:p>
    <w:tbl>
      <w:tblPr>
        <w:tblW w:w="103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2577"/>
        <w:gridCol w:w="1042"/>
        <w:gridCol w:w="1156"/>
        <w:gridCol w:w="1156"/>
        <w:gridCol w:w="1148"/>
        <w:gridCol w:w="1100"/>
        <w:gridCol w:w="1127"/>
      </w:tblGrid>
      <w:tr>
        <w:trPr>
          <w:trHeight w:val="586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сурс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rPr/>
            </w:pPr>
            <w:r>
              <w:rPr/>
              <w:t>Наименование ресурс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30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2900</w:t>
            </w:r>
            <w:r>
              <w:rPr/>
              <w:t xml:space="preserve">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и для гидравл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ских испыт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бопроводов, да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гнетания: низкое 0,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 МПа [100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40" w:after="0"/>
        <w:rPr>
          <w:color w:val="000000"/>
        </w:rPr>
      </w:pPr>
      <w:r>
        <w:rPr>
          <w:color w:val="000000"/>
        </w:rPr>
        <w:t>Дополнить нормы группы 4 следующими ресурсами: Таблица 7 -   Группа 4 Нормы с 1 по 5</w:t>
      </w:r>
    </w:p>
    <w:tbl>
      <w:tblPr>
        <w:tblW w:w="103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2576"/>
        <w:gridCol w:w="1051"/>
        <w:gridCol w:w="1147"/>
        <w:gridCol w:w="1155"/>
        <w:gridCol w:w="1154"/>
        <w:gridCol w:w="1098"/>
        <w:gridCol w:w="1127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сурс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2900</w:t>
            </w:r>
            <w:r>
              <w:rPr/>
              <w:t xml:space="preserve">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и для гидравли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ских испыт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бопроводов, дав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гнетания: низкое 0,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 МПа [100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16" w:after="0"/>
        <w:rPr/>
      </w:pPr>
      <w:r>
        <w:rPr/>
        <w:t xml:space="preserve">Дополнить нормы группы 5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 -   Группа 5 Нормы с 1 по 4</w:t>
      </w:r>
    </w:p>
    <w:tbl>
      <w:tblPr>
        <w:tblW w:w="103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4264"/>
        <w:gridCol w:w="1050"/>
        <w:gridCol w:w="982"/>
        <w:gridCol w:w="992"/>
        <w:gridCol w:w="982"/>
        <w:gridCol w:w="1019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2900</w:t>
            </w:r>
            <w:r>
              <w:rPr/>
              <w:t xml:space="preserve"> 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и для гидравлических испытаний трубопроводов, давление нагнетания: низкое 0,1 МПа [1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, высокое 10 МПа [100 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5" w:after="0"/>
        <w:rPr/>
      </w:pPr>
      <w:r>
        <w:rPr/>
        <w:t>Дополнить нормы группы 9 следующими ресурсам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 12 -   Группа 9 Нормы с 1 по 4</w:t>
      </w:r>
    </w:p>
    <w:tbl>
      <w:tblPr>
        <w:tblW w:w="103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9"/>
        <w:gridCol w:w="4276"/>
        <w:gridCol w:w="1032"/>
        <w:gridCol w:w="984"/>
        <w:gridCol w:w="1003"/>
        <w:gridCol w:w="984"/>
        <w:gridCol w:w="1021"/>
      </w:tblGrid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148</w:t>
            </w:r>
            <w:r>
              <w:rPr/>
              <w:t xml:space="preserve"> 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 с калиброванной головкой [россыпью] 3x68,5 мм</w:t>
            </w: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4</w:t>
            </w: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4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4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4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5"/>
          <w:type w:val="nextPage"/>
          <w:pgSz w:w="11906" w:h="16838"/>
          <w:pgMar w:left="1061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3 -   Группа 9 Нормы с 5 по 8</w:t>
      </w:r>
    </w:p>
    <w:tbl>
      <w:tblPr>
        <w:tblW w:w="10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8"/>
        <w:gridCol w:w="4382"/>
        <w:gridCol w:w="1079"/>
        <w:gridCol w:w="1011"/>
        <w:gridCol w:w="1020"/>
        <w:gridCol w:w="1011"/>
        <w:gridCol w:w="1039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148</w:t>
            </w:r>
            <w:r>
              <w:rPr/>
              <w:t xml:space="preserve">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 с калиброванной головкой [россыпью] 3x68,5 мм</w:t>
            </w: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4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4</w:t>
            </w: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41</w:t>
            </w: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4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42" w:after="0"/>
        <w:rPr>
          <w:color w:val="000000"/>
        </w:rPr>
      </w:pPr>
      <w:r>
        <w:rPr>
          <w:color w:val="000000"/>
        </w:rPr>
        <w:t>Дополнить группу 17 следующей нормой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226" w:after="0"/>
        <w:rPr>
          <w:color w:val="000000"/>
        </w:rPr>
      </w:pPr>
      <w:r>
        <w:rPr>
          <w:color w:val="000000"/>
        </w:rPr>
        <w:t>18-17-10</w:t>
        <w:tab/>
        <w:t>Установка воздухоотводчик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меритель:   1 шт</w:t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rPr>
          <w:color w:val="000000"/>
        </w:rPr>
        <w:t>Таблица 28-1   -   Группа 17 Норма 10</w:t>
      </w:r>
    </w:p>
    <w:tbl>
      <w:tblPr>
        <w:tblW w:w="10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6950"/>
        <w:gridCol w:w="1158"/>
        <w:gridCol w:w="119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66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9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7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41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, грузоподъемность 10 т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84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лила густотертые цинковые МА-011-1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7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68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лифа натуральная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4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5-0159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чес льняной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4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здухоотводчик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ланцы стальные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кладки паронитовые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87" w:after="0"/>
        <w:rPr>
          <w:color w:val="000000"/>
        </w:rPr>
      </w:pPr>
      <w:r>
        <w:rPr>
          <w:color w:val="000000"/>
        </w:rPr>
        <w:t>Дополнить нормы группы 20 следующими ресурсами: Таблица 31 -   Группа 20 Нормы с 1 по 4</w:t>
      </w:r>
    </w:p>
    <w:tbl>
      <w:tblPr>
        <w:tblW w:w="10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4375"/>
        <w:gridCol w:w="1077"/>
        <w:gridCol w:w="1009"/>
        <w:gridCol w:w="1017"/>
        <w:gridCol w:w="1009"/>
        <w:gridCol w:w="1047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2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2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-2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35</w:t>
            </w:r>
            <w:r>
              <w:rPr/>
              <w:t xml:space="preserve"> 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фораторы электрические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Таблица 32 -   Группа 20 Нормы с 5 по 7</w:t>
      </w:r>
    </w:p>
    <w:tbl>
      <w:tblPr>
        <w:tblW w:w="10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4838"/>
        <w:gridCol w:w="1181"/>
        <w:gridCol w:w="1126"/>
        <w:gridCol w:w="1126"/>
        <w:gridCol w:w="1147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-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35</w:t>
            </w:r>
            <w:r>
              <w:rPr/>
              <w:t xml:space="preserve">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фораторы электрически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2" w:name="__RefHeading___Toc133725904"/>
      <w:bookmarkEnd w:id="12"/>
      <w:r>
        <w:rPr/>
        <w:t>Сборник 21. Электроосвещение зданий</w:t>
      </w:r>
    </w:p>
    <w:tbl>
      <w:tblPr>
        <w:tblW w:w="10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1825"/>
        <w:gridCol w:w="1716"/>
        <w:gridCol w:w="3054"/>
        <w:gridCol w:w="3022"/>
      </w:tblGrid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1</w:t>
            </w: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6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.1 Исключить</w:t>
            </w:r>
            <w:r>
              <w:rPr/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Изме</w:t>
              <w:softHyphen/>
              <w:t>нения №1 и №2 к ДБН Д.2.2-99 стр.4</w:t>
            </w: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2</w:t>
            </w: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Прокладка и крепление проводов.</w:t>
            </w:r>
            <w:r>
              <w:rPr/>
              <w:t xml:space="preserve">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Прокладка и крепление коробов.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6"/>
          <w:type w:val="nextPage"/>
          <w:pgSz w:w="11906" w:h="16838"/>
          <w:pgMar w:left="759" w:right="61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756"/>
        <w:gridCol w:w="1650"/>
        <w:gridCol w:w="5805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                                                     5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Б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.2.2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тр.23</w:t>
            </w:r>
            <w:r>
              <w:rPr/>
              <w:t xml:space="preserve">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Группа 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 рабо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точнить</w:t>
            </w:r>
            <w:r>
              <w:rPr/>
              <w:t xml:space="preserve">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Подбор, разметка и нарезка труб и проводов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давливание отверстий в коробках для ввода труб [норм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-3]. 2. Заготовка арматуры, фиксация крючьев в короб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[норма 3]. 3. Затягивание проводов в трубы и коробк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саживание коробок на трубы, скручивание запас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одов и укладка спирали, закрывание крышек [нормы 2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]. 4. Изготовление и установка оснастки для фикс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ктросхем [норма 1]. 5. Установка и креп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схем в опалубку конструкции [норма 1]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6" w:after="0"/>
        <w:jc w:val="center"/>
        <w:rPr>
          <w:b/>
          <w:b/>
          <w:color w:val="000000"/>
        </w:rPr>
      </w:pPr>
      <w:r>
        <w:rPr>
          <w:b/>
          <w:color w:val="000000"/>
        </w:rPr>
        <w:t>Сборник 22. Водопровод - наружные сети</w:t>
      </w:r>
    </w:p>
    <w:tbl>
      <w:tblPr>
        <w:tblW w:w="101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1534"/>
        <w:gridCol w:w="2784"/>
        <w:gridCol w:w="1959"/>
        <w:gridCol w:w="2912"/>
      </w:tblGrid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-34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ы 12, 13, 14, 15, 16, 17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12-2100</w:t>
            </w:r>
            <w:r>
              <w:rPr/>
              <w:t xml:space="preserve"> 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39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19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2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95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5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3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,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4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5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4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5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,3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12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6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,7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,51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7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8,57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37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8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,16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3,9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9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0,57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1,05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0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9,3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9,8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1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5,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8,32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2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0,73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1,61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3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1,2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1,6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4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3,5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5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1,23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7,99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6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2,96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6,92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7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3,7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87,11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2-18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9,23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2,05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97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7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2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,75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5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3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98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8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4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0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84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5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8,39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19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6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,55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03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7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9,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5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8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6,0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5,8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9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6,0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4,8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0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2,2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1,0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1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9,09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7,29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2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6,7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4,95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3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3,6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8,67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4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5,96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8,78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5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37,07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87,37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6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66,23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0,67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7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4,9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35,02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3-18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52,19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87,99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5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2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76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36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3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9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52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4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5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14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5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4,85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2,45</w:t>
            </w:r>
            <w:r>
              <w:rPr/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6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2,3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,2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260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1771"/>
        <w:gridCol w:w="2924"/>
        <w:gridCol w:w="1729"/>
        <w:gridCol w:w="2989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7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1,3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8,32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8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0,3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7,35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9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1,2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4,1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3,4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6,3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1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6,9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5,1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2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88,4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3,6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3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0,0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3,5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4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1,7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3,14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5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40,3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7,7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6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7,9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20,3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7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0,8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1,91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4-18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01,7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8,31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3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2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3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3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3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4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1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33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5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2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3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6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2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42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7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7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4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8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8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43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9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8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7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0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95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1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0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31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2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,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4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3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7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,32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4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4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5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5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8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1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6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6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,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7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,2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,2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5-18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,3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,3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5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01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2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6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05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3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6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0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4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6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5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6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83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6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7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7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8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4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8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9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5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9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,3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2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0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,6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52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1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,4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7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2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,4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3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3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9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51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4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3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4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5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,6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02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6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,3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5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7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,8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,94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6-18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,0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1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4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86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2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92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3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5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9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4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4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5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5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64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6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5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72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7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6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29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8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7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38</w:t>
            </w:r>
            <w:r>
              <w:rPr/>
              <w:t xml:space="preserve"> 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9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2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8"/>
          <w:type w:val="nextPage"/>
          <w:pgSz w:w="11906" w:h="16838"/>
          <w:pgMar w:left="672" w:right="888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702"/>
        <w:gridCol w:w="2029"/>
        <w:gridCol w:w="2971"/>
        <w:gridCol w:w="2988"/>
      </w:tblGrid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0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8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66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1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55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77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2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78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64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3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82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42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4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,28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42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5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2,89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,27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6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,13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3,39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7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5,06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12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7-18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5,28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34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19-2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88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2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4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оединение с трубопроводом сваркой.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оединение с трубопроводом контактной сваркой.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9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добавить п.3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. Удаление участка трубопровода вручную.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1-2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300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пливо моторное марки Д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2-2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300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пливо моторное марки Д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5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2-4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300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пливо моторное марки Д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3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2-2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1-9471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2-4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3-2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300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пливо моторное марки Д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3-4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300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пливо моторное марки Д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44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1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4-50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2,64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43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2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8,72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53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3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4,16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04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4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8,96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65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5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4,56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,36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6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9,36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,87</w:t>
            </w:r>
            <w:r>
              <w:rPr/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7</w:t>
            </w:r>
            <w:r>
              <w:rPr/>
              <w:t xml:space="preserve">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7,04</w:t>
            </w:r>
            <w:r>
              <w:rPr/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5,8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1006" w:right="544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1830"/>
        <w:gridCol w:w="1722"/>
        <w:gridCol w:w="3056"/>
        <w:gridCol w:w="3037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8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502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2,32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6,22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9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6,8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3,78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1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529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4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2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2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5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3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1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72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4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4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495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5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62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6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713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7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798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8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946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2-45-9</w:t>
            </w: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05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51" w:after="0"/>
        <w:rPr>
          <w:color w:val="000000"/>
        </w:rPr>
      </w:pPr>
      <w:r>
        <w:rPr>
          <w:color w:val="000000"/>
        </w:rPr>
        <w:t xml:space="preserve">Дополнить нормы группы 8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7  -   Группа 8 Нормы с 1 по 6</w:t>
      </w:r>
    </w:p>
    <w:tbl>
      <w:tblPr>
        <w:tblW w:w="10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2298"/>
        <w:gridCol w:w="1130"/>
        <w:gridCol w:w="1013"/>
        <w:gridCol w:w="1021"/>
        <w:gridCol w:w="1013"/>
        <w:gridCol w:w="1021"/>
        <w:gridCol w:w="1021"/>
        <w:gridCol w:w="1090"/>
      </w:tblGrid>
      <w:tr>
        <w:trPr>
          <w:trHeight w:val="48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4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30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27" w:after="0"/>
        <w:rPr>
          <w:color w:val="000000"/>
        </w:rPr>
      </w:pPr>
      <w:r>
        <w:rPr>
          <w:color w:val="000000"/>
        </w:rPr>
        <w:t>Таблица 18   -   Группа 8 Нормы с 7 по 12</w:t>
      </w:r>
    </w:p>
    <w:tbl>
      <w:tblPr>
        <w:tblW w:w="10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2292"/>
        <w:gridCol w:w="1121"/>
        <w:gridCol w:w="1015"/>
        <w:gridCol w:w="1015"/>
        <w:gridCol w:w="1024"/>
        <w:gridCol w:w="1015"/>
        <w:gridCol w:w="1024"/>
        <w:gridCol w:w="1111"/>
      </w:tblGrid>
      <w:tr>
        <w:trPr>
          <w:trHeight w:val="480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30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30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1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3</w:t>
            </w: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3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4</w:t>
            </w: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46" w:after="0"/>
        <w:rPr>
          <w:color w:val="000000"/>
        </w:rPr>
      </w:pPr>
      <w:r>
        <w:rPr>
          <w:color w:val="000000"/>
        </w:rPr>
        <w:t>Таблица 19  -  Группа 8 Нормы с 13 по 18</w:t>
      </w:r>
    </w:p>
    <w:tbl>
      <w:tblPr>
        <w:tblW w:w="10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2298"/>
        <w:gridCol w:w="1130"/>
        <w:gridCol w:w="1013"/>
        <w:gridCol w:w="1021"/>
        <w:gridCol w:w="1013"/>
        <w:gridCol w:w="1021"/>
        <w:gridCol w:w="1013"/>
        <w:gridCol w:w="1109"/>
      </w:tblGrid>
      <w:tr>
        <w:trPr>
          <w:trHeight w:val="499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22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3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3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3</w:t>
            </w: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360" w:after="0"/>
        <w:rPr>
          <w:color w:val="000000"/>
        </w:rPr>
      </w:pPr>
      <w:r>
        <w:rPr>
          <w:color w:val="000000"/>
        </w:rPr>
        <w:t>Таблица 20   -   Группа 8 Нормы с 19 по 22</w:t>
      </w:r>
    </w:p>
    <w:tbl>
      <w:tblPr>
        <w:tblW w:w="10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4388"/>
        <w:gridCol w:w="1070"/>
        <w:gridCol w:w="1011"/>
        <w:gridCol w:w="1021"/>
        <w:gridCol w:w="1011"/>
        <w:gridCol w:w="1049"/>
      </w:tblGrid>
      <w:tr>
        <w:trPr>
          <w:trHeight w:val="557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4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3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4</w:t>
            </w: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4</w:t>
            </w: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0"/>
          <w:type w:val="nextPage"/>
          <w:pgSz w:w="11906" w:h="16838"/>
          <w:pgMar w:left="591" w:right="758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полнить нормы группы 9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1   -   Группа 9 Нормы с 1 по 6</w:t>
      </w:r>
    </w:p>
    <w:tbl>
      <w:tblPr>
        <w:tblW w:w="103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2433"/>
        <w:gridCol w:w="942"/>
        <w:gridCol w:w="980"/>
        <w:gridCol w:w="980"/>
        <w:gridCol w:w="988"/>
        <w:gridCol w:w="980"/>
        <w:gridCol w:w="981"/>
        <w:gridCol w:w="1064"/>
      </w:tblGrid>
      <w:tr>
        <w:trPr>
          <w:trHeight w:val="518" w:hRule="exac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40" w:hRule="exac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30" w:hRule="exac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Таблица 22   -   Группа 9 Нормы с 7 по 12</w:t>
      </w:r>
    </w:p>
    <w:tbl>
      <w:tblPr>
        <w:tblW w:w="103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2237"/>
        <w:gridCol w:w="1109"/>
        <w:gridCol w:w="985"/>
        <w:gridCol w:w="985"/>
        <w:gridCol w:w="995"/>
        <w:gridCol w:w="985"/>
        <w:gridCol w:w="985"/>
        <w:gridCol w:w="1070"/>
      </w:tblGrid>
      <w:tr>
        <w:trPr>
          <w:trHeight w:val="490" w:hRule="exac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30" w:hRule="exac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1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3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3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4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Таблица 23   -   Группа 9 Нормы с 13 по 18</w:t>
      </w:r>
    </w:p>
    <w:tbl>
      <w:tblPr>
        <w:tblW w:w="103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2243"/>
        <w:gridCol w:w="1099"/>
        <w:gridCol w:w="985"/>
        <w:gridCol w:w="993"/>
        <w:gridCol w:w="985"/>
        <w:gridCol w:w="985"/>
        <w:gridCol w:w="975"/>
        <w:gridCol w:w="1078"/>
      </w:tblGrid>
      <w:tr>
        <w:trPr>
          <w:trHeight w:val="49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24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3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3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Таблица 24   -   Группа 9 Нормы с 19 по 22</w:t>
      </w:r>
    </w:p>
    <w:tbl>
      <w:tblPr>
        <w:tblW w:w="103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4267"/>
        <w:gridCol w:w="1041"/>
        <w:gridCol w:w="993"/>
        <w:gridCol w:w="983"/>
        <w:gridCol w:w="983"/>
        <w:gridCol w:w="1020"/>
      </w:tblGrid>
      <w:tr>
        <w:trPr>
          <w:trHeight w:val="557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4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4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Дополнить группу 11 следующими нормами:</w:t>
      </w:r>
    </w:p>
    <w:p>
      <w:pPr>
        <w:pStyle w:val="Normal"/>
        <w:shd w:fill="FFFFFF" w:val="clear"/>
        <w:spacing w:before="202" w:after="0"/>
        <w:rPr>
          <w:color w:val="000000"/>
        </w:rPr>
      </w:pPr>
      <w:r>
        <w:rPr>
          <w:color w:val="000000"/>
        </w:rPr>
        <w:t>Группа 11       Укладка трубопроводов из полиэтиленовых труб</w:t>
      </w:r>
    </w:p>
    <w:p>
      <w:pPr>
        <w:pStyle w:val="TextBodyIndent"/>
        <w:spacing w:before="202" w:after="0"/>
        <w:rPr/>
      </w:pPr>
      <w:r>
        <w:rPr/>
        <w:t>Состав работ:   1. Торцовка концов труб. 2. Сварка труб в плети. 3. Опускание и укладка плетей труб в траншею. 4. Гидравлическое испытание. 5. Присыпка трубопровода слоем грунта толщиной 10 см.</w:t>
      </w:r>
    </w:p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>Измеритель:      1 км трубопровода</w:t>
      </w:r>
    </w:p>
    <w:p>
      <w:pPr>
        <w:pStyle w:val="TextBody"/>
        <w:tabs>
          <w:tab w:val="clear" w:pos="1464"/>
          <w:tab w:val="left" w:pos="1416" w:leader="none"/>
        </w:tabs>
        <w:spacing w:before="202" w:after="0"/>
        <w:rPr/>
      </w:pPr>
      <w:r>
        <w:rPr/>
        <w:t>Укладка трубопровода из полиэтиленовых труб диаметром:</w:t>
        <w:br/>
        <w:t>22-11-17</w:t>
        <w:tab/>
        <w:t>400 мм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rPr>
          <w:color w:val="000000"/>
        </w:rPr>
      </w:pPr>
      <w:r>
        <w:rPr>
          <w:color w:val="000000"/>
        </w:rPr>
        <w:t>22-11-18</w:t>
        <w:tab/>
        <w:t>500 мм</w:t>
      </w:r>
    </w:p>
    <w:p>
      <w:pPr>
        <w:pStyle w:val="Normal"/>
        <w:spacing w:before="0" w:after="149"/>
        <w:rPr>
          <w:color w:val="000000"/>
        </w:rPr>
      </w:pPr>
      <w:r>
        <w:rPr>
          <w:color w:val="000000"/>
        </w:rPr>
        <w:t>Таблица 28-3  -   Группа 11 Нормы с 17 по 18</w:t>
      </w:r>
    </w:p>
    <w:tbl>
      <w:tblPr>
        <w:tblW w:w="103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0"/>
        <w:gridCol w:w="5519"/>
        <w:gridCol w:w="1060"/>
        <w:gridCol w:w="1196"/>
        <w:gridCol w:w="1202"/>
      </w:tblGrid>
      <w:tr>
        <w:trPr>
          <w:trHeight w:val="557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230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38,61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53,5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8,98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7,47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1"/>
          <w:type w:val="nextPage"/>
          <w:pgSz w:w="11906" w:h="16838"/>
          <w:pgMar w:left="1073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должение таблицы 28-3</w:t>
      </w:r>
    </w:p>
    <w:tbl>
      <w:tblPr>
        <w:tblW w:w="106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5675"/>
        <w:gridCol w:w="1100"/>
        <w:gridCol w:w="1222"/>
        <w:gridCol w:w="1262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02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09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09</w:t>
            </w:r>
            <w:r>
              <w:rPr/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-1129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сооружении магистральных трубопроводов, грузоподъемность 10 т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1,22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0,56</w:t>
            </w:r>
            <w:r>
              <w:rPr/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8-1600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для сварки полиэтиленовых труб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9,17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5,83</w:t>
            </w:r>
            <w:r>
              <w:rPr/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5-0101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наполнительно-опрессовочные, производительность до 70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ч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2,5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5</w:t>
            </w:r>
            <w:r>
              <w:rPr/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13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18</w:t>
            </w:r>
            <w:r>
              <w:rPr/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93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ья обрезные из хвойных пород, длина 2-3,75 м, ширина 75-150 мм, толщина 150 мм и более, сорт </w:t>
            </w: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26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26</w:t>
            </w:r>
            <w:r>
              <w:rPr/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2-10-2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2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18</w:t>
            </w:r>
            <w:r>
              <w:rPr/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убы полиэтиленовые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10</w:t>
            </w: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10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413" w:after="0"/>
        <w:rPr/>
      </w:pPr>
      <w:r>
        <w:rPr/>
        <w:t xml:space="preserve">Дополнить нормы группы 22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0  -   Группа 22 Нормы с 1 по 6</w:t>
      </w:r>
    </w:p>
    <w:tbl>
      <w:tblPr>
        <w:tblW w:w="106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2641"/>
        <w:gridCol w:w="1072"/>
        <w:gridCol w:w="1179"/>
        <w:gridCol w:w="1198"/>
        <w:gridCol w:w="1187"/>
        <w:gridCol w:w="1121"/>
        <w:gridCol w:w="1158"/>
      </w:tblGrid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09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2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>Таблица 61   -   Группа 22 Нормы с 6 по 10</w:t>
      </w:r>
    </w:p>
    <w:tbl>
      <w:tblPr>
        <w:tblW w:w="106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2633"/>
        <w:gridCol w:w="1077"/>
        <w:gridCol w:w="1185"/>
        <w:gridCol w:w="1204"/>
        <w:gridCol w:w="1194"/>
        <w:gridCol w:w="1126"/>
        <w:gridCol w:w="1164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,2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,45</w:t>
            </w:r>
            <w:r>
              <w:rPr/>
              <w:t xml:space="preserve">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,6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,8</w:t>
            </w: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,2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35" w:after="0"/>
        <w:rPr>
          <w:color w:val="000000"/>
        </w:rPr>
      </w:pPr>
      <w:r>
        <w:rPr>
          <w:color w:val="000000"/>
        </w:rPr>
        <w:t>Таблица 62 -  Группа 22 Нормы с 11 по 15</w:t>
      </w:r>
    </w:p>
    <w:tbl>
      <w:tblPr>
        <w:tblW w:w="106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2635"/>
        <w:gridCol w:w="1074"/>
        <w:gridCol w:w="1192"/>
        <w:gridCol w:w="1192"/>
        <w:gridCol w:w="1192"/>
        <w:gridCol w:w="1132"/>
        <w:gridCol w:w="1160"/>
      </w:tblGrid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2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,5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4,75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,65</w:t>
            </w:r>
            <w:r>
              <w:rPr/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,35</w:t>
            </w: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8,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30" w:after="0"/>
        <w:rPr>
          <w:color w:val="000000"/>
        </w:rPr>
      </w:pPr>
      <w:r>
        <w:rPr>
          <w:color w:val="000000"/>
        </w:rPr>
        <w:t>Таблица 63  -   Группа 22 Нормы с 16 по 19</w:t>
      </w:r>
    </w:p>
    <w:tbl>
      <w:tblPr>
        <w:tblW w:w="106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4394"/>
        <w:gridCol w:w="1081"/>
        <w:gridCol w:w="1013"/>
        <w:gridCol w:w="1023"/>
        <w:gridCol w:w="1013"/>
        <w:gridCol w:w="1053"/>
      </w:tblGrid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9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9,78</w:t>
            </w:r>
            <w:r>
              <w:rPr/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2,1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4,2</w:t>
            </w: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6,6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451" w:after="0"/>
        <w:rPr/>
      </w:pPr>
      <w:r>
        <w:rPr/>
        <w:t xml:space="preserve">Дополнить нормы группы 23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4   -   Группа 22 Нормы с 1 по 5</w:t>
      </w:r>
    </w:p>
    <w:tbl>
      <w:tblPr>
        <w:tblW w:w="1065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2641"/>
        <w:gridCol w:w="1072"/>
        <w:gridCol w:w="1190"/>
        <w:gridCol w:w="1190"/>
        <w:gridCol w:w="1190"/>
        <w:gridCol w:w="1121"/>
        <w:gridCol w:w="116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09</w:t>
            </w: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24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588" w:right="742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</w:tabs>
        <w:rPr/>
      </w:pPr>
      <w:r>
        <w:rPr/>
        <w:t>Таблица 65   -   Группа 23 Нормы с 6 по 10</w:t>
      </w:r>
    </w:p>
    <w:tbl>
      <w:tblPr>
        <w:tblW w:w="1025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2544"/>
        <w:gridCol w:w="1032"/>
        <w:gridCol w:w="1145"/>
        <w:gridCol w:w="1145"/>
        <w:gridCol w:w="1137"/>
        <w:gridCol w:w="1089"/>
        <w:gridCol w:w="1116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,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,45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,6</w:t>
            </w:r>
            <w:r>
              <w:rPr/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,8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,25</w:t>
            </w: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240" w:after="0"/>
        <w:rPr>
          <w:color w:val="000000"/>
        </w:rPr>
      </w:pPr>
      <w:r>
        <w:rPr>
          <w:color w:val="000000"/>
        </w:rPr>
        <w:t>Таблица 66   -   Группа 23 Нормы с 11 по 15</w:t>
      </w:r>
    </w:p>
    <w:tbl>
      <w:tblPr>
        <w:tblW w:w="1025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2555"/>
        <w:gridCol w:w="1035"/>
        <w:gridCol w:w="1146"/>
        <w:gridCol w:w="1137"/>
        <w:gridCol w:w="1145"/>
        <w:gridCol w:w="1089"/>
        <w:gridCol w:w="1108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,5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4,7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,65</w:t>
            </w:r>
            <w:r>
              <w:rPr/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,35</w:t>
            </w: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8,8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Таблица 67   -   Группа 23 Нормы с 16 по 19</w:t>
      </w:r>
    </w:p>
    <w:tbl>
      <w:tblPr>
        <w:tblW w:w="1025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4245"/>
        <w:gridCol w:w="1036"/>
        <w:gridCol w:w="979"/>
        <w:gridCol w:w="979"/>
        <w:gridCol w:w="979"/>
        <w:gridCol w:w="997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9,78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2,1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4,2</w:t>
            </w:r>
            <w:r>
              <w:rPr/>
              <w:t xml:space="preserve">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6,6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24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8   -   Группа 24 Нормы с 1 по 5</w:t>
      </w:r>
    </w:p>
    <w:tbl>
      <w:tblPr>
        <w:tblW w:w="1025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2547"/>
        <w:gridCol w:w="1042"/>
        <w:gridCol w:w="1137"/>
        <w:gridCol w:w="1145"/>
        <w:gridCol w:w="1137"/>
        <w:gridCol w:w="1089"/>
        <w:gridCol w:w="1118"/>
      </w:tblGrid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,36</w:t>
            </w:r>
            <w:r>
              <w:rPr/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09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,24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Таблица 69   -   Группа 24 Нормы с 6 по 10</w:t>
      </w:r>
    </w:p>
    <w:tbl>
      <w:tblPr>
        <w:tblW w:w="1025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2544"/>
        <w:gridCol w:w="1042"/>
        <w:gridCol w:w="1137"/>
        <w:gridCol w:w="1145"/>
        <w:gridCol w:w="1145"/>
        <w:gridCol w:w="1089"/>
        <w:gridCol w:w="1106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,2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,4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,6</w:t>
            </w:r>
            <w:r>
              <w:rPr/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,8</w:t>
            </w:r>
            <w:r>
              <w:rPr/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,25</w:t>
            </w: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240" w:after="0"/>
        <w:rPr>
          <w:color w:val="000000"/>
        </w:rPr>
      </w:pPr>
      <w:r>
        <w:rPr>
          <w:color w:val="000000"/>
        </w:rPr>
        <w:t>Таблица 70  -   Группа 24 Нормы с 11 по 15</w:t>
      </w:r>
    </w:p>
    <w:tbl>
      <w:tblPr>
        <w:tblW w:w="1025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2547"/>
        <w:gridCol w:w="1042"/>
        <w:gridCol w:w="1137"/>
        <w:gridCol w:w="1145"/>
        <w:gridCol w:w="1137"/>
        <w:gridCol w:w="1089"/>
        <w:gridCol w:w="1108"/>
      </w:tblGrid>
      <w:tr>
        <w:trPr>
          <w:trHeight w:val="557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2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40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04" w:leader="none"/>
              </w:tabs>
              <w:rPr/>
            </w:pPr>
            <w:r>
              <w:rPr/>
              <w:tab/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,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4,75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,65</w:t>
            </w:r>
            <w:r>
              <w:rPr/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,35</w:t>
            </w:r>
            <w:r>
              <w:rPr/>
              <w:t xml:space="preserve">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8,8</w:t>
            </w: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240" w:after="0"/>
        <w:rPr>
          <w:color w:val="000000"/>
        </w:rPr>
      </w:pPr>
      <w:r>
        <w:rPr>
          <w:color w:val="000000"/>
        </w:rPr>
        <w:t>Таблица 71   -   Группа 24 Нормы с 16 по 19</w:t>
      </w:r>
    </w:p>
    <w:tbl>
      <w:tblPr>
        <w:tblW w:w="1025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4233"/>
        <w:gridCol w:w="1032"/>
        <w:gridCol w:w="985"/>
        <w:gridCol w:w="977"/>
        <w:gridCol w:w="977"/>
        <w:gridCol w:w="1003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rPr/>
            </w:pPr>
            <w:r>
              <w:rPr/>
              <w:t>Наименование ресурс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механизмы</w:t>
            </w: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1</w:t>
            </w:r>
            <w:r>
              <w:rPr/>
              <w:t xml:space="preserve">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электрические</w:t>
            </w: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9,78</w:t>
            </w: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2,1</w:t>
            </w: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4,2</w:t>
            </w: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6,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3"/>
          <w:type w:val="nextPage"/>
          <w:pgSz w:w="11906" w:h="16838"/>
          <w:pgMar w:left="1162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полнить нормы группы 39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92   -   Группа 39 Нормы с 1 по 6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4"/>
        <w:gridCol w:w="2310"/>
        <w:gridCol w:w="1123"/>
        <w:gridCol w:w="1025"/>
        <w:gridCol w:w="1014"/>
        <w:gridCol w:w="1014"/>
        <w:gridCol w:w="1025"/>
        <w:gridCol w:w="1014"/>
        <w:gridCol w:w="1101"/>
      </w:tblGrid>
      <w:tr>
        <w:trPr>
          <w:trHeight w:val="518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3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3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4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6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7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26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2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Таблица 93   -   Группа 39 Нормы с 7 по 12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2300"/>
        <w:gridCol w:w="1131"/>
        <w:gridCol w:w="1022"/>
        <w:gridCol w:w="1014"/>
        <w:gridCol w:w="1014"/>
        <w:gridCol w:w="1022"/>
        <w:gridCol w:w="1014"/>
        <w:gridCol w:w="1110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3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3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3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3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34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54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,0081</w:t>
            </w: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63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74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8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11" w:after="0"/>
        <w:rPr>
          <w:color w:val="000000"/>
        </w:rPr>
      </w:pPr>
      <w:r>
        <w:rPr>
          <w:color w:val="000000"/>
        </w:rPr>
        <w:t>Таблица 94   -   Группа 39 Нормы с 13 по 17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2631"/>
        <w:gridCol w:w="1071"/>
        <w:gridCol w:w="1189"/>
        <w:gridCol w:w="1189"/>
        <w:gridCol w:w="1189"/>
        <w:gridCol w:w="1131"/>
        <w:gridCol w:w="1159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3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3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2-0025</w:t>
            </w:r>
            <w:r>
              <w:rPr/>
              <w:t xml:space="preserve">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хвойных пород, длина 4-6,5 м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25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98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41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3</w:t>
            </w:r>
            <w:r>
              <w:rPr/>
              <w:t xml:space="preserve">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68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360" w:after="0"/>
        <w:rPr/>
      </w:pPr>
      <w:r>
        <w:rPr/>
        <w:t xml:space="preserve">Дополнить нормы группы 45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02   -   Группа 45 Нормы с 1 по 4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4388"/>
        <w:gridCol w:w="1074"/>
        <w:gridCol w:w="1014"/>
        <w:gridCol w:w="1025"/>
        <w:gridCol w:w="1014"/>
        <w:gridCol w:w="1054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43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83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,4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61</w:t>
            </w:r>
            <w:r>
              <w:rPr/>
              <w:t xml:space="preserve">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16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54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2</w:t>
            </w:r>
            <w:r>
              <w:rPr/>
              <w:t xml:space="preserve"> 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99</w:t>
            </w:r>
            <w:r>
              <w:rPr/>
              <w:t xml:space="preserve"> 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илен газообразный технический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4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1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,2</w:t>
            </w: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60" w:after="0"/>
        <w:rPr>
          <w:color w:val="000000"/>
        </w:rPr>
      </w:pPr>
      <w:r>
        <w:rPr>
          <w:color w:val="000000"/>
        </w:rPr>
        <w:t>Таблица 103   -   Группа 45 Нормы с 5 по 9</w:t>
      </w:r>
    </w:p>
    <w:tbl>
      <w:tblPr>
        <w:tblW w:w="106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637"/>
        <w:gridCol w:w="1061"/>
        <w:gridCol w:w="1186"/>
        <w:gridCol w:w="1186"/>
        <w:gridCol w:w="1186"/>
        <w:gridCol w:w="1129"/>
        <w:gridCol w:w="1165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0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62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,45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14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99</w:t>
            </w:r>
            <w:r>
              <w:rPr/>
              <w:t xml:space="preserve">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66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,25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9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,65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,46</w:t>
            </w:r>
            <w:r>
              <w:rPr/>
              <w:t xml:space="preserve">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99</w:t>
            </w:r>
            <w:r>
              <w:rPr/>
              <w:t xml:space="preserve">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илен газообразный технический</w:t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32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4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61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9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555" w:right="784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1464"/>
        </w:tabs>
        <w:spacing w:before="0" w:after="0"/>
        <w:rPr/>
      </w:pPr>
      <w:r>
        <w:rPr/>
        <w:t xml:space="preserve">Дополнить нормы группы 46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04   -   Группа 46 Нормы с 1 по 6</w:t>
      </w:r>
    </w:p>
    <w:tbl>
      <w:tblPr>
        <w:tblW w:w="102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2218"/>
        <w:gridCol w:w="1077"/>
        <w:gridCol w:w="983"/>
        <w:gridCol w:w="975"/>
        <w:gridCol w:w="983"/>
        <w:gridCol w:w="975"/>
        <w:gridCol w:w="975"/>
        <w:gridCol w:w="1059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6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6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2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9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4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2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9</w:t>
            </w:r>
            <w:r>
              <w:rPr/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3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6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8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3</w:t>
            </w:r>
            <w:r>
              <w:rPr/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23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99</w:t>
            </w:r>
            <w:r>
              <w:rPr/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илен газообразный технический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6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7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1</w:t>
            </w:r>
            <w:r>
              <w:rPr/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6" w:after="0"/>
        <w:rPr>
          <w:color w:val="000000"/>
        </w:rPr>
      </w:pPr>
      <w:r>
        <w:rPr>
          <w:color w:val="000000"/>
        </w:rPr>
        <w:t>Таблица 105   -   Группа 46 Нормы с 7 по 12</w:t>
      </w:r>
    </w:p>
    <w:tbl>
      <w:tblPr>
        <w:tblW w:w="102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2219"/>
        <w:gridCol w:w="1087"/>
        <w:gridCol w:w="975"/>
        <w:gridCol w:w="983"/>
        <w:gridCol w:w="975"/>
        <w:gridCol w:w="975"/>
        <w:gridCol w:w="975"/>
        <w:gridCol w:w="1056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6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1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7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9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7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47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48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3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4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1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38</w:t>
            </w: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99</w:t>
            </w:r>
            <w:r>
              <w:rPr/>
              <w:t xml:space="preserve">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илен газообразный технический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2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44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8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2" w:after="0"/>
        <w:rPr>
          <w:color w:val="000000"/>
        </w:rPr>
      </w:pPr>
      <w:r>
        <w:rPr>
          <w:color w:val="000000"/>
        </w:rPr>
        <w:t>Таблица 106  -   Группа 46 Нормы с 13 по 18</w:t>
      </w:r>
    </w:p>
    <w:tbl>
      <w:tblPr>
        <w:tblW w:w="102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2214"/>
        <w:gridCol w:w="1085"/>
        <w:gridCol w:w="973"/>
        <w:gridCol w:w="981"/>
        <w:gridCol w:w="973"/>
        <w:gridCol w:w="973"/>
        <w:gridCol w:w="973"/>
        <w:gridCol w:w="1075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6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93</w:t>
            </w: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37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45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8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3</w:t>
            </w:r>
            <w:r>
              <w:rPr/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83</w:t>
            </w: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25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37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6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2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23</w:t>
            </w:r>
            <w:r>
              <w:rPr/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99</w:t>
            </w:r>
            <w:r>
              <w:rPr/>
              <w:t xml:space="preserve">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илен газообразный технически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9</w:t>
            </w:r>
            <w:r>
              <w:rPr/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4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6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1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7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Таблица 107   -   Группа 46 Нормы с 19 по 21</w:t>
      </w:r>
    </w:p>
    <w:tbl>
      <w:tblPr>
        <w:tblW w:w="102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4565"/>
        <w:gridCol w:w="1048"/>
        <w:gridCol w:w="1118"/>
        <w:gridCol w:w="1118"/>
        <w:gridCol w:w="1136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1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83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32</w:t>
            </w: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05</w:t>
            </w:r>
            <w:r>
              <w:rPr/>
              <w:t xml:space="preserve"> 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73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2</w:t>
            </w: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8</w:t>
            </w:r>
            <w:r>
              <w:rPr/>
              <w:t xml:space="preserve"> </w:t>
            </w:r>
          </w:p>
        </w:tc>
      </w:tr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99</w:t>
            </w:r>
            <w:r>
              <w:rPr/>
              <w:t xml:space="preserve">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цетилен газообразный технический</w:t>
            </w: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8</w:t>
            </w: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7</w:t>
            </w: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1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 xml:space="preserve">Дополнить нормы группы 47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08   -   Группа 47 Нормы с 1 по 6</w:t>
      </w:r>
    </w:p>
    <w:tbl>
      <w:tblPr>
        <w:tblW w:w="102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2219"/>
        <w:gridCol w:w="1087"/>
        <w:gridCol w:w="975"/>
        <w:gridCol w:w="983"/>
        <w:gridCol w:w="975"/>
        <w:gridCol w:w="975"/>
        <w:gridCol w:w="975"/>
        <w:gridCol w:w="1056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962</w:t>
            </w:r>
            <w:r>
              <w:rPr/>
              <w:t xml:space="preserve">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, солидол жировой "Ж"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37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48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59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86</w:t>
            </w: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04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23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5"/>
          <w:type w:val="nextPage"/>
          <w:pgSz w:w="11906" w:h="16838"/>
          <w:pgMar w:left="1042" w:right="71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09  -   Группа 47 Нормы с 7 по 12</w:t>
      </w:r>
    </w:p>
    <w:tbl>
      <w:tblPr>
        <w:tblW w:w="1055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2275"/>
        <w:gridCol w:w="1123"/>
        <w:gridCol w:w="1007"/>
        <w:gridCol w:w="1017"/>
        <w:gridCol w:w="1007"/>
        <w:gridCol w:w="1017"/>
        <w:gridCol w:w="1007"/>
        <w:gridCol w:w="1093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962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, солидол жировой "Ж"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39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152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14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46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66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98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Таблица 110   -   Группа 47 Нормы с 13 по 17</w:t>
      </w:r>
    </w:p>
    <w:tbl>
      <w:tblPr>
        <w:tblW w:w="10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573"/>
        <w:gridCol w:w="1056"/>
        <w:gridCol w:w="1171"/>
        <w:gridCol w:w="1171"/>
        <w:gridCol w:w="1171"/>
        <w:gridCol w:w="1114"/>
        <w:gridCol w:w="1133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-4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962</w:t>
            </w:r>
            <w:r>
              <w:rPr/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мазка, солидол жиро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"Ж"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34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94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94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42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459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3" w:name="__RefHeading___Toc133725905"/>
      <w:bookmarkEnd w:id="13"/>
      <w:r>
        <w:rPr/>
        <w:t>Сборник 23. Канализация - наружные сети</w:t>
      </w:r>
    </w:p>
    <w:tbl>
      <w:tblPr>
        <w:tblW w:w="1055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"/>
        <w:gridCol w:w="1807"/>
        <w:gridCol w:w="1707"/>
        <w:gridCol w:w="3014"/>
        <w:gridCol w:w="3014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 Общие указания п.1.1.8 в)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у арматурных сеток в монолитном днище на 10 м</w:t>
            </w:r>
            <w:r>
              <w:rPr>
                <w:color w:val="000000"/>
                <w:vertAlign w:val="superscript"/>
              </w:rPr>
              <w:t xml:space="preserve">З </w:t>
            </w:r>
            <w:r>
              <w:rPr>
                <w:color w:val="000000"/>
              </w:rPr>
              <w:t>конструкций колодцев: 0,03 т - для группы 14; 0,02 т - для группы 15; 0,04 т - для группы 16;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у арматурных сеток в монолитном днище на 10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 xml:space="preserve"> конструкций колодцев: 0,04 т - для группы 16;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 Общие указания добавить пункт 1.1.18</w:t>
            </w:r>
            <w:r>
              <w:rPr/>
              <w:t xml:space="preserve"> </w:t>
            </w:r>
          </w:p>
        </w:tc>
        <w:tc>
          <w:tcPr>
            <w:tcW w:w="6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8 В нормах группы 1 учтено уплотнение основания вручную. Уплотнение материала основания пневмотрамбовками, в том случае, если это оговорено в проекте организации строительства, следует учитывать дополнительно по сборнику ДБН Д.2.2-1-99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2 Правила исчисления объемов работ добавить пункт 1.2.4</w:t>
            </w:r>
            <w:r>
              <w:rPr/>
              <w:t xml:space="preserve"> </w:t>
            </w:r>
          </w:p>
        </w:tc>
        <w:tc>
          <w:tcPr>
            <w:tcW w:w="6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2.4 В объем конструкций коллекторов для подземных коммуникаций следует включать объемы днища [без учета подготовки], стен и покрытий.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-5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4-0102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станции передвижные, мощность 4 кВт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4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-5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116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поверхностные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88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-5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4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84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0-1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0,38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2,96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0-2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8,48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3,6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0-3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3,74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0,4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0-4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7,18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83,2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0-5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2,3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4,0</w:t>
            </w:r>
            <w:r>
              <w:rPr/>
              <w:t xml:space="preserve">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0-6</w:t>
            </w: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2,9</w:t>
            </w:r>
            <w:r>
              <w:rPr/>
              <w:t xml:space="preserve">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5,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764" w:right="672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776"/>
        <w:gridCol w:w="1670"/>
        <w:gridCol w:w="2938"/>
        <w:gridCol w:w="2976"/>
      </w:tblGrid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9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3-11-1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траты труда рабочих -строителей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27,0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23,68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6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68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3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,91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3,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4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7,5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,5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5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0,93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5,3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6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3,23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5,2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7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7,7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4,9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8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3,95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6,72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9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5,3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8,4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10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7,1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4,32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ы 11, 1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15-2701</w:t>
            </w:r>
            <w:r>
              <w:rPr/>
              <w:t xml:space="preserve"> </w:t>
            </w:r>
          </w:p>
        </w:tc>
        <w:tc>
          <w:tcPr>
            <w:tcW w:w="5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33-0301</w:t>
            </w:r>
            <w:r>
              <w:rPr/>
              <w:t xml:space="preserve"> </w:t>
            </w:r>
          </w:p>
        </w:tc>
        <w:tc>
          <w:tcPr>
            <w:tcW w:w="5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1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3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17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4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64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5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6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6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7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7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8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7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9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3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2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1-10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,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2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2-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34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2-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073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5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600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7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694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3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67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3,6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4,2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10,21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3,8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3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1,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1,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4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3,8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3,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5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4,4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7,2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6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8,5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1,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7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8,9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1,3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8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6,5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0,56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3-8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311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7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55</w:t>
            </w:r>
            <w:r>
              <w:rPr/>
              <w:t xml:space="preserve"> </w:t>
            </w:r>
          </w:p>
        </w:tc>
      </w:tr>
      <w:tr>
        <w:trPr>
          <w:trHeight w:val="67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4-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21,1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82,8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4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8,9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4-3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9,65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0,96</w:t>
            </w:r>
            <w:r>
              <w:rPr/>
              <w:t xml:space="preserve"> </w:t>
            </w:r>
          </w:p>
        </w:tc>
      </w:tr>
      <w:tr>
        <w:trPr>
          <w:trHeight w:val="67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5-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4,37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6,2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5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0,6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7,9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5-3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6,3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9,74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1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1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17,5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87,6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68,1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3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93,7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15,6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4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20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4,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5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17,9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2,54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7"/>
          <w:type w:val="nextPage"/>
          <w:pgSz w:w="11906" w:h="16838"/>
          <w:pgMar w:left="1063" w:right="487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777"/>
        <w:gridCol w:w="1680"/>
        <w:gridCol w:w="2990"/>
        <w:gridCol w:w="2971"/>
      </w:tblGrid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6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5,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4,64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7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3,3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0,3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8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5,0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8,5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По проекту Щебень каменный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4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6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6-8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8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8,8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0,19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9,58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6,71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6,0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5,21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4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8,5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1,99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5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5,2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9,68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6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4,9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6,48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По проекту Щебень каменный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7-5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8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3,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9,14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8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0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3,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8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8,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2,41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8-4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1,2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1,1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8-5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8,8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8,44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18-6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0,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1,46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По проекту единица измерения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0 шт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21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8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21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8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-21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85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4" w:name="__RefHeading___Toc133725906"/>
      <w:bookmarkEnd w:id="14"/>
      <w:r>
        <w:rPr/>
        <w:t>Сборник 26. Теплоизоляционные работы</w:t>
      </w: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794"/>
        <w:gridCol w:w="1696"/>
        <w:gridCol w:w="2992"/>
        <w:gridCol w:w="2969"/>
      </w:tblGrid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2</w:t>
            </w:r>
            <w:r>
              <w:rPr/>
              <w:t xml:space="preserve">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6-22-1 -26-22-3</w:t>
            </w:r>
            <w:r>
              <w:rPr/>
              <w:t xml:space="preserve">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По проекту</w:t>
            </w:r>
            <w:r>
              <w:rPr/>
              <w:t xml:space="preserve">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аллические покрытия</w:t>
            </w:r>
            <w:r>
              <w:rPr/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алл листовой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5" w:name="__RefHeading___Toc133725907"/>
      <w:bookmarkEnd w:id="15"/>
      <w:r>
        <w:rPr/>
        <w:t>Сборник 28. Железные дороги</w:t>
      </w:r>
    </w:p>
    <w:tbl>
      <w:tblPr>
        <w:tblW w:w="10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1800"/>
        <w:gridCol w:w="1686"/>
        <w:gridCol w:w="2988"/>
        <w:gridCol w:w="2971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7</w:t>
            </w:r>
            <w:r>
              <w:rPr/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точнить состав работ</w:t>
            </w:r>
            <w:r>
              <w:rPr/>
              <w:t xml:space="preserve"> </w:t>
            </w:r>
          </w:p>
        </w:tc>
        <w:tc>
          <w:tcPr>
            <w:tcW w:w="5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Разболчивание стыков [нормы 1-3]. 2. Вырезка балласта из шпальных ящиков [нормы 1, 3]. 3. Разборка пути звеньями с погрузкой звеньев на платформы и выгрузкой звеньев на базе [нормы 1-3]. 4. Планировка балластной призмы [нормы 1, 3]. 5. Расшивка звеньев с сортировкой и укладкой материалов в штабеля [нормы 1 ,3]. 6. Частичная перешивка звеньев, перегонка шпал по меткам, подбор звеньев для последующей укладки [норма 4].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8"/>
          <w:type w:val="nextPage"/>
          <w:pgSz w:w="11906" w:h="16838"/>
          <w:pgMar w:left="735" w:right="835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2" w:hanging="0"/>
        <w:rPr/>
      </w:pPr>
      <w:bookmarkStart w:id="16" w:name="__RefHeading___Toc133725908"/>
      <w:bookmarkEnd w:id="16"/>
      <w:r>
        <w:rPr/>
        <w:t>Сборник 29. Тоннели и метрополитены</w:t>
      </w:r>
    </w:p>
    <w:tbl>
      <w:tblPr>
        <w:tblW w:w="103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773"/>
        <w:gridCol w:w="1686"/>
        <w:gridCol w:w="5994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                           Следует читать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                                                5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6 Закрытый способ работ Добавить пункт 1.1.16.41</w:t>
            </w:r>
            <w:r>
              <w:rPr/>
              <w:t xml:space="preserve"> 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16.41  В нормах групп 6 и 187 предусмотрен расход ресурса для металлического шпунта с учетом однократного его погружения без последующего извлечения. Если проектом предусматривается извлечение шпунта с последующим использованием его, расход шпунтовой стали в зависимости от числа оборотов шпунта, предусмотренного проектом, принимается в следующих размерах [в т на 1 т погружаемого шпунта]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20" w:firstLine="580"/>
              <w:rPr>
                <w:color w:val="000000"/>
              </w:rPr>
            </w:pPr>
            <w:r>
              <w:rPr>
                <w:color w:val="000000"/>
              </w:rPr>
              <w:t xml:space="preserve">0,65 - при 2 оборотах;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20" w:firstLine="580"/>
              <w:rPr>
                <w:color w:val="000000"/>
              </w:rPr>
            </w:pPr>
            <w:r>
              <w:rPr>
                <w:color w:val="000000"/>
              </w:rPr>
              <w:t xml:space="preserve">0,4   - при 3 оборотах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20" w:firstLine="580"/>
              <w:rPr>
                <w:color w:val="000000"/>
              </w:rPr>
            </w:pPr>
            <w:r>
              <w:rPr>
                <w:color w:val="000000"/>
              </w:rPr>
              <w:t xml:space="preserve">0,25 - при 4-5 оборотах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20" w:firstLine="580"/>
              <w:rPr/>
            </w:pPr>
            <w:r>
              <w:rPr>
                <w:color w:val="000000"/>
              </w:rPr>
              <w:t>0,22 - при количестве оборотов более 5.</w:t>
            </w:r>
            <w:r>
              <w:rPr/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добавить пункт 1.1.16.42</w:t>
            </w:r>
            <w:r>
              <w:rPr/>
              <w:t xml:space="preserve"> 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.1.16.42 В нормы групп 7-14, 16, 21-35, 39-42, 45-59, 61-72, 75-79, 83-92, 95, 98-100, где учтен ресурс "Коронки, тип КТШ46-31 КМ" [шифр 119-0050] следует дополнительно включать ресурс "Штанги буровые, диаметр 32 мм" [шифр 119-0199]. Расход на одну коронку принимать в следующем размере: - для грунтов групп 3-5 - 0,65 м; </w:t>
            </w:r>
          </w:p>
          <w:p>
            <w:pPr>
              <w:pStyle w:val="Normal"/>
              <w:shd w:fill="FFFFFF" w:val="clear"/>
              <w:ind w:left="2701" w:hanging="0"/>
              <w:rPr>
                <w:color w:val="000000"/>
              </w:rPr>
            </w:pPr>
            <w:r>
              <w:rPr>
                <w:color w:val="000000"/>
              </w:rPr>
              <w:t xml:space="preserve">6 - 0,4 м; </w:t>
            </w:r>
          </w:p>
          <w:p>
            <w:pPr>
              <w:pStyle w:val="Normal"/>
              <w:shd w:fill="FFFFFF" w:val="clear"/>
              <w:ind w:left="2701" w:hanging="0"/>
              <w:rPr>
                <w:color w:val="000000"/>
              </w:rPr>
            </w:pPr>
            <w:r>
              <w:rPr>
                <w:color w:val="000000"/>
              </w:rPr>
              <w:t xml:space="preserve">7 - 0,24 м; </w:t>
            </w:r>
          </w:p>
          <w:p>
            <w:pPr>
              <w:pStyle w:val="Normal"/>
              <w:shd w:fill="FFFFFF" w:val="clear"/>
              <w:ind w:left="2701" w:hanging="0"/>
              <w:rPr>
                <w:color w:val="000000"/>
              </w:rPr>
            </w:pPr>
            <w:r>
              <w:rPr>
                <w:color w:val="000000"/>
              </w:rPr>
              <w:t xml:space="preserve">8-9 - 0,11 м; </w:t>
            </w:r>
          </w:p>
          <w:p>
            <w:pPr>
              <w:pStyle w:val="Normal"/>
              <w:shd w:fill="FFFFFF" w:val="clear"/>
              <w:ind w:left="2701" w:hanging="0"/>
              <w:rPr/>
            </w:pPr>
            <w:r>
              <w:rPr>
                <w:color w:val="000000"/>
              </w:rPr>
              <w:t>10-11 - 0,09 м.</w:t>
            </w:r>
            <w:r>
              <w:rPr/>
              <w:t xml:space="preserve"> 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, добавить пункт 1.1.16.43</w:t>
            </w:r>
            <w:r>
              <w:rPr/>
              <w:t xml:space="preserve"> 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.1.16.43 В нормы групп 54, 61-67, 89, 101, 102 , где учтен ресурс "Коронки, тип К-105 КА" [шифр 119-0057] следует дополнительно включать ресурс "Штанга, тип БТС-2" [шифр 119-0200]. Расход на одну коронку принимать в следующем размере: - для грунтов групп 4-6 - 1 шт; </w:t>
            </w:r>
          </w:p>
          <w:p>
            <w:pPr>
              <w:pStyle w:val="Normal"/>
              <w:shd w:fill="FFFFFF" w:val="clear"/>
              <w:ind w:left="2701" w:hanging="0"/>
              <w:rPr>
                <w:color w:val="000000"/>
              </w:rPr>
            </w:pPr>
            <w:r>
              <w:rPr>
                <w:color w:val="000000"/>
              </w:rPr>
              <w:t xml:space="preserve">7-8 - 0,7 шт; </w:t>
            </w:r>
          </w:p>
          <w:p>
            <w:pPr>
              <w:pStyle w:val="Normal"/>
              <w:shd w:fill="FFFFFF" w:val="clear"/>
              <w:ind w:left="2701" w:hanging="0"/>
              <w:rPr/>
            </w:pPr>
            <w:r>
              <w:rPr>
                <w:color w:val="000000"/>
              </w:rPr>
              <w:t>9-11 - 1 шт.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7" w:name="__RefHeading___Toc133725909"/>
      <w:bookmarkEnd w:id="17"/>
      <w:r>
        <w:rPr/>
        <w:t>Сборник 30. Мосты и трубы</w:t>
      </w:r>
    </w:p>
    <w:tbl>
      <w:tblPr>
        <w:tblW w:w="103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779"/>
        <w:gridCol w:w="1684"/>
        <w:gridCol w:w="2961"/>
        <w:gridCol w:w="2971"/>
      </w:tblGrid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5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6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9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9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9-3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9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9-5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9-6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0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1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2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2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3-2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3-3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3-4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4-1</w:t>
            </w:r>
            <w:r>
              <w:rPr/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9"/>
          <w:type w:val="nextPage"/>
          <w:pgSz w:w="11906" w:h="16838"/>
          <w:pgMar w:left="1157" w:right="451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766"/>
        <w:gridCol w:w="1661"/>
        <w:gridCol w:w="2947"/>
        <w:gridCol w:w="2966"/>
      </w:tblGrid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45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4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4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5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5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90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6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Погрузка , перемещение на плавучие средства и разгрузка разобранной кладки [норма 2].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Погрузка, перемещение на плавучие средства и разгрузка разобранной кладки [норма 4].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6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6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6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17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2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2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2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4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4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5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6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7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9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9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29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0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0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1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4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5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5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5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5-4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5-5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5-6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6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6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6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7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7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7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8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8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8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39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0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0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0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0-4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2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2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2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3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3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3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3-4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4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4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4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4-4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4-5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5-1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5-2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0"/>
          <w:type w:val="nextPage"/>
          <w:pgSz w:w="11906" w:h="16838"/>
          <w:pgMar w:left="648" w:right="922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1797"/>
        <w:gridCol w:w="1680"/>
        <w:gridCol w:w="2972"/>
        <w:gridCol w:w="2999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5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6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6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7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47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3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4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4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5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6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7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77-8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0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0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3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3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4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4-2, 30-84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е ресурсы с шифром "По проекту"</w:t>
            </w:r>
            <w:r>
              <w:rPr/>
              <w:t xml:space="preserve"> 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6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7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7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7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8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8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8-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88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уточнить</w:t>
            </w:r>
            <w:r>
              <w:rPr/>
              <w:t xml:space="preserve"> </w:t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Устройство площадки для сборки [нормы 1, 2]. 2. Сборка инвентарных конструкций [нормы 1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2]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3. Подъем рам и закрепление [нормы 1, 2]. 4. Укладка поперечных балок, настила, установка перил [нормы 1, 2]. 5. Установка неинвентарных металлоконструкций [нормы 1, 2]. 6. Разборка настила, перил, поперечных балок [норма 3]. 7. Разборка металлических конструкций на блоки и марки [норма 3]. 8. Разборка неинвентарных металлоконструкций [норма 3].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 По проекту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стил рабочих площадок из листовой стали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льные конструкции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9-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0-89-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1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8" w:name="__RefHeading___Toc133725910"/>
      <w:bookmarkEnd w:id="18"/>
      <w:r>
        <w:rPr/>
        <w:t>Сборник 33. Линии электропередачи</w:t>
      </w: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1800"/>
        <w:gridCol w:w="1858"/>
        <w:gridCol w:w="2812"/>
        <w:gridCol w:w="2976"/>
      </w:tblGrid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Стр.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Номера сметных норм</w:t>
            </w:r>
            <w:r>
              <w:rPr>
                <w:b/>
              </w:rPr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Наименование графы</w:t>
            </w:r>
            <w:r>
              <w:rPr>
                <w:b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Напечатано</w:t>
            </w: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Следует читать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2.1 Общие указания Добавить пункт 1.2.1.14</w:t>
            </w:r>
            <w:r>
              <w:rPr/>
              <w:t xml:space="preserve"> </w:t>
            </w:r>
          </w:p>
        </w:tc>
        <w:tc>
          <w:tcPr>
            <w:tcW w:w="5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2.1.14 Нормы группы 18 используются и при применении в качестве тросов сталеалюминиевых проводов.</w:t>
            </w:r>
            <w:r>
              <w:rPr/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2.2. Правила исчисления объемов работ п.1.2.2.4 дополнить</w:t>
            </w:r>
            <w:r>
              <w:rPr/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ъем работ по подвеске грозозащитных тросов на переходах определяется количеством тросов на переходе.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1"/>
          <w:type w:val="nextPage"/>
          <w:pgSz w:w="11906" w:h="16838"/>
          <w:pgMar w:left="1140" w:right="42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766"/>
        <w:gridCol w:w="1834"/>
        <w:gridCol w:w="2774"/>
        <w:gridCol w:w="2966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аблица 9 строка 189 графа 7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1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п. 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073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2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0322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45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9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3 - 33-3-6 33-3-8, 33-3-9, 33-3-14 -33-3-17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3-1201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6-402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для рытья котлованов под опоры контактной сети при работе "с поля".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бурильно-крановые на автомобиле, глубина бурения 3,5 м.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12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6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4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92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5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6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6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8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36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2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9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6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14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2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6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15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16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4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3-17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28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6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3-1401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чты монтажные при работе на монтаже техноло</w:t>
              <w:softHyphen/>
              <w:t>гического оборудования, грузоподъемность 100 т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-5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-6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-8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-9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-1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-1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-1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0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3-1401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чты монтажные при работе на монтаже технологического оборудования, грузоподъемность 100 т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2-1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2-2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2-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2-4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2-5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2-6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3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п.6</w:t>
            </w: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Подтаскивание и выкладка деталей опор на подкладки [нормы 6-8], и шпальные клетки [нормы 4-5].</w:t>
            </w:r>
            <w:r>
              <w:rPr/>
              <w:t xml:space="preserve">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. Подтаскивание и выкладка деталей опор на подкладки [нормы 6-8].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2"/>
          <w:type w:val="nextPage"/>
          <w:pgSz w:w="11906" w:h="16838"/>
          <w:pgMar w:left="631" w:right="948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1789"/>
        <w:gridCol w:w="1858"/>
        <w:gridCol w:w="2787"/>
        <w:gridCol w:w="2998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3-7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5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58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6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оединение проводов.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. Соединение проводов в пролетах со скруткой или опрессовкой.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, 2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6 и 17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5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п.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6-1 - 33-16-4 33-16-7, 33-16-8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70-0181</w:t>
            </w:r>
            <w:r>
              <w:rPr/>
              <w:t xml:space="preserve"> </w:t>
            </w:r>
          </w:p>
        </w:tc>
        <w:tc>
          <w:tcPr>
            <w:tcW w:w="5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, 2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6-1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5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,58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6-2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8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,94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6-3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25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2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6-4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,8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88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6-7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3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6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6-8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4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0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1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70-0181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5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7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2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3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4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4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8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5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6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6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8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6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1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32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1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2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50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65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3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2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92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4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5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78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5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86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04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8-6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74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92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2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троны термитные со спичками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4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70-0182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0847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итель для лакокрасочных материалов № 649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132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5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варка стыков лучей и приварка к опорам. 4. Сварка стыков и приварка шин к заземлителям.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варка стыков лучей и приварка к опорам [нормы 1-3]. 4. Сварка стыков и приварка шин к заземлителям [нормы 4, 5]. 5. Рытье траншей и обратная засыпка грунтом [нормы 1-4] или заделка бетоном [норма 5].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5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6-0601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7-060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акторы на гусеничном ходу с лебедкой, мощность 132 кВт [180л.с.]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и однобаровые на тракторе, мощность 79 кВт [108 л.с.], ширина щели 14 см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-1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4-0201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1</w:t>
            </w:r>
            <w:r>
              <w:rPr/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-2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3</w:t>
            </w:r>
            <w:r>
              <w:rPr/>
              <w:t xml:space="preserve"> 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3"/>
          <w:type w:val="nextPage"/>
          <w:pgSz w:w="11906" w:h="16838"/>
          <w:pgMar w:left="1118" w:right="432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0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453"/>
        <w:gridCol w:w="2175"/>
        <w:gridCol w:w="2806"/>
        <w:gridCol w:w="2977"/>
      </w:tblGrid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-3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4-0201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3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11-1513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6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6-2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11-1151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3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5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7-1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74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9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7-2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24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1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2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3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40,8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3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3,6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30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4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95,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83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6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58,4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57,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7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7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80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9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7,6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50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11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5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20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2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6-1001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8,24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6,8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3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8,3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3,9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4-0502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3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,5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6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6-1001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8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3,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7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2,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9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0,24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8,48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11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44,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4,4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4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2-143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6-100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пневмоколесном ходу, грузоподъемность 16 т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для сооружения линий электропередачи, грузоподъемность 16 т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7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9,1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0,7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2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9,7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8,2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3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2,75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8,33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4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0,5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2,1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6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62,2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5,8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7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04,05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3,25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9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9,09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7,33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8-11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26,0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5,68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Засыпка пазух котлованов крупнозернистым песком [нормы 7, 8, 15-17, 20-23]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Засыпка пазух котлованов крупнозернистым песком [нормы 7, 8, 15-18, 20-23]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8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нормы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на стойки или сваи сборных железобетон</w:t>
              <w:softHyphen/>
              <w:t>ных стоек под оборудо</w:t>
              <w:softHyphen/>
              <w:t>вание массой до 1 т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робуренные котлованы сборных железо</w:t>
              <w:softHyphen/>
              <w:t>бетонных стоек под обору</w:t>
              <w:softHyphen/>
              <w:t>дование, масса стоек до 1 т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58,4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73,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25,6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30,4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3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96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49,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4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00,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91,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5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3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99,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6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87,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75,2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7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08,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28,8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8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43,2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46,4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9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00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53,6</w:t>
            </w:r>
            <w:r>
              <w:rPr/>
              <w:t xml:space="preserve">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0</w:t>
            </w:r>
            <w:r>
              <w:rPr/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12,8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01,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4"/>
          <w:type w:val="nextPage"/>
          <w:pgSz w:w="11906" w:h="16838"/>
          <w:pgMar w:left="728" w:right="852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1586"/>
        <w:gridCol w:w="2053"/>
        <w:gridCol w:w="2795"/>
        <w:gridCol w:w="2989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1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31,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6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2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00,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22,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7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17,6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07,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0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9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60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1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8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0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2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1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76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3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46,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16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6,5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8,1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5,89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8,6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3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3,2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2,8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4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4,3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5,4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5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5,5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7,0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6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2,43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7,13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7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4,7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85,9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8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5,5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5,8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9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1,97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9,7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0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6,1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3,66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1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4,14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1,2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2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4,2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4,9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7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80,85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22,4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0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18,3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54,3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1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81,68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0,0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2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4,51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5,3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3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2,22</w:t>
            </w:r>
            <w:r>
              <w:rPr/>
              <w:t xml:space="preserve">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0,1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, 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70-018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 опрессовочный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5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6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1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2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5-040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прессоры передвижные с электродвигателем, давление 600 кПа [6 ат], подача 0,5 м</w:t>
            </w:r>
            <w:r>
              <w:rPr>
                <w:color w:val="000000"/>
                <w:vertAlign w:val="superscript"/>
              </w:rPr>
              <w:t>З</w:t>
            </w:r>
            <w:r>
              <w:rPr>
                <w:color w:val="000000"/>
              </w:rPr>
              <w:t>/мин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7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8,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8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5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80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6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0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7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1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8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6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3-1100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амбовки пневматические при работе от компрессора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7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8,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8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5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80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6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0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7</w:t>
            </w: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1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5"/>
          <w:type w:val="nextPage"/>
          <w:pgSz w:w="11906" w:h="16838"/>
          <w:pgMar w:left="831" w:right="72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1586"/>
        <w:gridCol w:w="2043"/>
        <w:gridCol w:w="2795"/>
        <w:gridCol w:w="2999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8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6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0-0117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9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3,4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0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5,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1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3,4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2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9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5,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3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4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3,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, 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2-1438</w:t>
            </w:r>
            <w:r>
              <w:rPr/>
              <w:t xml:space="preserve"> </w:t>
            </w:r>
          </w:p>
        </w:tc>
        <w:tc>
          <w:tcPr>
            <w:tcW w:w="5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, 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9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16-100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для сооружения линий электропередачи, грузоподъемность 16 т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5,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6,3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3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2,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5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8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7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6,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8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1,9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9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3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1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7,6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0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7,6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1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4,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2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4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23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5,5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4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2-1244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4,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5,9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6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4,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8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0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2,8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0,32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9-17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16-1001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9,2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80,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02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добавить п.9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Бурение ям с доработкой вручную.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05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3-1003</w:t>
            </w:r>
            <w:r>
              <w:rPr/>
              <w:t xml:space="preserve"> </w:t>
            </w:r>
          </w:p>
        </w:tc>
        <w:tc>
          <w:tcPr>
            <w:tcW w:w="5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05-1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6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5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05-2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8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10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м линии [3 провода или 1 трос при 5 опорах на 1 км]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км линии [3 провода или 1 трос] при 5 опорах на 1 км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0-3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митный патрон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09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1-8 -33-111-10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1-1608</w:t>
            </w:r>
            <w:r>
              <w:rPr/>
              <w:t xml:space="preserve"> </w:t>
            </w:r>
          </w:p>
        </w:tc>
        <w:tc>
          <w:tcPr>
            <w:tcW w:w="5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2-1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монтажников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54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2-2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33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2-3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6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2-4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16</w:t>
            </w:r>
            <w:r>
              <w:rPr/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2-5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56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6"/>
          <w:type w:val="nextPage"/>
          <w:pgSz w:w="11906" w:h="16838"/>
          <w:pgMar w:left="775" w:right="785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814"/>
        <w:gridCol w:w="1873"/>
        <w:gridCol w:w="2825"/>
        <w:gridCol w:w="3021"/>
      </w:tblGrid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2-6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2,24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112-7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 -монтажников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4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14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добавить п.3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Присоединение проводов к воздушной линии.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17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0-0002</w:t>
            </w:r>
            <w:r>
              <w:rPr/>
              <w:t xml:space="preserve"> 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17-1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9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17-2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4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18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03-1002</w:t>
            </w:r>
            <w:r>
              <w:rPr/>
              <w:t xml:space="preserve"> 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ключить из всех норм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18-1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15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8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18-2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0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57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 добавить п.6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 Бурение ям.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7-1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27,2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0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7-2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36,8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48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7-3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95,2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98,4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8-1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13,6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2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59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2-0172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ки обрезные из березы, липы, длина 2-3,75 м, все ширины, толщина 32-70 мм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1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2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3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1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16-0402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1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2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8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8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3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4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1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9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3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2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9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9</w:t>
            </w:r>
            <w:r>
              <w:rPr/>
              <w:t xml:space="preserve">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-259-3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2</w:t>
            </w: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46" w:after="0"/>
        <w:rPr>
          <w:color w:val="000000"/>
        </w:rPr>
      </w:pPr>
      <w:r>
        <w:rPr>
          <w:color w:val="000000"/>
        </w:rPr>
        <w:t xml:space="preserve">Дополнить нормы группы 1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0 - Группа 1 Нормы с 1 по 6</w:t>
      </w:r>
    </w:p>
    <w:tbl>
      <w:tblPr>
        <w:tblW w:w="105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2247"/>
        <w:gridCol w:w="1101"/>
        <w:gridCol w:w="985"/>
        <w:gridCol w:w="985"/>
        <w:gridCol w:w="984"/>
        <w:gridCol w:w="994"/>
        <w:gridCol w:w="994"/>
        <w:gridCol w:w="1070"/>
      </w:tblGrid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0201</w:t>
            </w:r>
            <w:r>
              <w:rPr/>
              <w:t xml:space="preserve">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сварочные передвижные с номинальным сварочным током 250-400 А с бензиновым двигателем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6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6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8</w:t>
            </w:r>
            <w:r>
              <w:rPr/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13</w:t>
            </w:r>
            <w:r>
              <w:rPr/>
              <w:t xml:space="preserve">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4 мм, марка Э42</w:t>
            </w:r>
            <w:r>
              <w:rPr/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5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9</w:t>
            </w: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35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5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7"/>
          <w:type w:val="nextPage"/>
          <w:pgSz w:w="11906" w:h="16838"/>
          <w:pgMar w:left="886" w:right="569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>Таблица 11 - Группа 1 Нормы с 7 по 9</w:t>
      </w:r>
    </w:p>
    <w:tbl>
      <w:tblPr>
        <w:tblW w:w="104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4676"/>
        <w:gridCol w:w="1084"/>
        <w:gridCol w:w="1145"/>
        <w:gridCol w:w="1145"/>
        <w:gridCol w:w="1175"/>
      </w:tblGrid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4-0201</w:t>
            </w:r>
            <w:r>
              <w:rPr/>
              <w:t xml:space="preserve">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сварочные передвижные с номинальным сварочным током 250-400 А с бензиновым двигателем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6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6</w:t>
            </w:r>
            <w:r>
              <w:rPr/>
              <w:t xml:space="preserve">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6</w:t>
            </w:r>
            <w:r>
              <w:rPr/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513</w:t>
            </w:r>
            <w:r>
              <w:rPr/>
              <w:t xml:space="preserve">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4 мм, марка Э42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4</w:t>
            </w:r>
            <w:r>
              <w:rPr/>
              <w:t xml:space="preserve">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5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ВСЕ нормы групп 101 и 102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9 - Таблица 76</w:t>
      </w:r>
    </w:p>
    <w:tbl>
      <w:tblPr>
        <w:tblW w:w="104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2"/>
        <w:gridCol w:w="6880"/>
        <w:gridCol w:w="1143"/>
        <w:gridCol w:w="1173"/>
      </w:tblGrid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497</w:t>
            </w:r>
            <w:r>
              <w:rPr/>
              <w:t xml:space="preserve"> 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к каменноугольный, марка А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6</w:t>
            </w:r>
            <w:r>
              <w:rPr/>
              <w:t xml:space="preserve"> 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962</w:t>
            </w:r>
            <w:r>
              <w:rPr/>
              <w:t xml:space="preserve"> 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, солидол жировой "Ж"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853</w:t>
            </w:r>
            <w:r>
              <w:rPr/>
              <w:t xml:space="preserve"> 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возди оцинкованные строительные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3</w:t>
            </w:r>
            <w:r>
              <w:rPr/>
              <w:t xml:space="preserve"> 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0079</w:t>
            </w:r>
            <w:r>
              <w:rPr/>
              <w:t xml:space="preserve"> 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к БТ-577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0292</w:t>
            </w:r>
            <w:r>
              <w:rPr/>
              <w:t xml:space="preserve"> </w:t>
            </w:r>
          </w:p>
        </w:tc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ста антисептическая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6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103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77   -   Группа 103 Нормы с 1 по 6</w:t>
      </w:r>
    </w:p>
    <w:tbl>
      <w:tblPr>
        <w:tblW w:w="104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2223"/>
        <w:gridCol w:w="1097"/>
        <w:gridCol w:w="984"/>
        <w:gridCol w:w="984"/>
        <w:gridCol w:w="992"/>
        <w:gridCol w:w="992"/>
        <w:gridCol w:w="984"/>
        <w:gridCol w:w="1068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 xml:space="preserve">33-10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3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-1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962</w:t>
            </w: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, солидол жировой "Ж"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0079</w:t>
            </w: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к БТ-577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71</w:t>
            </w: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 АМС-1</w:t>
            </w:r>
            <w:r>
              <w:rPr/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104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78   -   Группа 104 Нормы с 1 по 4</w:t>
      </w:r>
    </w:p>
    <w:tbl>
      <w:tblPr>
        <w:tblW w:w="104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4155"/>
        <w:gridCol w:w="1055"/>
        <w:gridCol w:w="998"/>
        <w:gridCol w:w="1007"/>
        <w:gridCol w:w="1007"/>
        <w:gridCol w:w="1036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0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0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0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962</w:t>
            </w:r>
            <w:r>
              <w:rPr/>
              <w:t xml:space="preserve">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, солидол жировой "Ж"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0079</w:t>
            </w:r>
            <w:r>
              <w:rPr/>
              <w:t xml:space="preserve">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к БТ-577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105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79   -   Группа 105 Нормы с 1 по 2</w:t>
      </w:r>
    </w:p>
    <w:tbl>
      <w:tblPr>
        <w:tblW w:w="104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5703"/>
        <w:gridCol w:w="1093"/>
        <w:gridCol w:w="1202"/>
        <w:gridCol w:w="1221"/>
      </w:tblGrid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-1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962</w:t>
            </w:r>
            <w:r>
              <w:rPr/>
              <w:t xml:space="preserve"> 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, солидол жировой "Ж"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5</w:t>
            </w:r>
            <w:r>
              <w:rPr/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2</w:t>
            </w: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2</w:t>
            </w:r>
            <w:r>
              <w:rPr/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0079</w:t>
            </w:r>
            <w:r>
              <w:rPr/>
              <w:t xml:space="preserve"> 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к БТ-577</w:t>
            </w: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3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8"/>
          <w:type w:val="nextPage"/>
          <w:pgSz w:w="11906" w:h="16838"/>
          <w:pgMar w:left="649" w:right="852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полнить нормы группы 106 следующими ресурсам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0  -   Группа 106 Нормы с 1 по 3</w:t>
      </w:r>
    </w:p>
    <w:tbl>
      <w:tblPr>
        <w:tblW w:w="103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4616"/>
        <w:gridCol w:w="1072"/>
        <w:gridCol w:w="1130"/>
        <w:gridCol w:w="1129"/>
        <w:gridCol w:w="1158"/>
      </w:tblGrid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6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-10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6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497</w:t>
            </w:r>
            <w:r>
              <w:rPr/>
              <w:t xml:space="preserve"> 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к каменноугольный, марка А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0079</w:t>
            </w:r>
            <w:r>
              <w:rPr/>
              <w:t xml:space="preserve"> 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ак БТ-577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108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3   -   Группа 108 Нормы с 1 по 2</w:t>
      </w:r>
    </w:p>
    <w:tbl>
      <w:tblPr>
        <w:tblW w:w="103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4"/>
        <w:gridCol w:w="5635"/>
        <w:gridCol w:w="1080"/>
        <w:gridCol w:w="1187"/>
        <w:gridCol w:w="1206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0</w:t>
            </w:r>
            <w:r>
              <w:rPr/>
              <w:t xml:space="preserve"> 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ин растворитель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0-186</w:t>
            </w:r>
            <w:r>
              <w:rPr/>
              <w:t xml:space="preserve"> 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ители овальные стальные, марка СОС-25-1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1</w:t>
            </w: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51" w:after="0"/>
        <w:rPr>
          <w:color w:val="000000"/>
        </w:rPr>
      </w:pPr>
      <w:r>
        <w:rPr>
          <w:color w:val="000000"/>
        </w:rPr>
        <w:t>Дополнить нормы группы 109 следующими ресурсами: Таблица 84   -   группа 109 Нормы с 1 по 4</w:t>
      </w:r>
    </w:p>
    <w:tbl>
      <w:tblPr>
        <w:tblW w:w="103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4282"/>
        <w:gridCol w:w="1042"/>
        <w:gridCol w:w="984"/>
        <w:gridCol w:w="995"/>
        <w:gridCol w:w="984"/>
        <w:gridCol w:w="1013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0</w:t>
            </w:r>
            <w:r>
              <w:rPr/>
              <w:t xml:space="preserve"> 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ин растворитель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154</w:t>
            </w:r>
            <w:r>
              <w:rPr/>
              <w:t xml:space="preserve"> 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олока алюминиевая [АМЦ], диаметр 1,4-1,8 мм</w:t>
            </w:r>
            <w:r>
              <w:rPr/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</w:t>
            </w: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18" w:after="0"/>
        <w:rPr>
          <w:color w:val="000000"/>
        </w:rPr>
      </w:pPr>
      <w:r>
        <w:rPr>
          <w:color w:val="000000"/>
        </w:rPr>
        <w:t>Таблица 85   -   Группа 109 Нормы с 5 по 8</w:t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4330"/>
        <w:gridCol w:w="1056"/>
        <w:gridCol w:w="1008"/>
        <w:gridCol w:w="998"/>
        <w:gridCol w:w="1008"/>
        <w:gridCol w:w="1037"/>
      </w:tblGrid>
      <w:tr>
        <w:trPr>
          <w:trHeight w:val="57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09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5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0</w:t>
            </w:r>
            <w:r>
              <w:rPr/>
              <w:t xml:space="preserve"> 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ин растворитель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154</w:t>
            </w:r>
            <w:r>
              <w:rPr/>
              <w:t xml:space="preserve"> 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олока алюминиевая [АМЦ], диаметр 1,4-1,8 мм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35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35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110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6 - Группа 110 Нормы с 1 по 3</w:t>
      </w:r>
    </w:p>
    <w:tbl>
      <w:tblPr>
        <w:tblW w:w="103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4694"/>
        <w:gridCol w:w="1051"/>
        <w:gridCol w:w="1109"/>
        <w:gridCol w:w="1119"/>
        <w:gridCol w:w="1138"/>
      </w:tblGrid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1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1</w:t>
            </w: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2</w:t>
            </w:r>
            <w:r>
              <w:rPr/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0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ин растворитель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6</w:t>
            </w: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816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олока стальная низкоуглеродистая разного назначения светлая, диаметром 1,1 мм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154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олока алюминиевая [АМЦ], диаметр 1,4-1,8 мм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9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9</w:t>
            </w: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0-186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ители овальные стальные, марка СОС-25-1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6</w:t>
            </w:r>
            <w:r>
              <w:rPr/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71</w:t>
            </w:r>
            <w:r>
              <w:rPr/>
              <w:t xml:space="preserve"> 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 АМС-1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5</w:t>
            </w:r>
            <w:r>
              <w:rPr/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5</w:t>
            </w: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59"/>
          <w:type w:val="nextPage"/>
          <w:pgSz w:w="11906" w:h="16838"/>
          <w:pgMar w:left="917" w:right="71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полнить нормы группы 111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7  -   Группа 111 Нормы с 1 по 6</w:t>
      </w:r>
    </w:p>
    <w:tbl>
      <w:tblPr>
        <w:tblW w:w="105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2257"/>
        <w:gridCol w:w="1105"/>
        <w:gridCol w:w="991"/>
        <w:gridCol w:w="991"/>
        <w:gridCol w:w="991"/>
        <w:gridCol w:w="999"/>
        <w:gridCol w:w="991"/>
        <w:gridCol w:w="1075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,ооооз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0</w:t>
            </w:r>
            <w:r>
              <w:rPr/>
              <w:t xml:space="preserve">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ин растворитель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154</w:t>
            </w:r>
            <w:r>
              <w:rPr/>
              <w:t xml:space="preserve">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олока алюминиевая [АМЦ], диаметр 1,4-1,8 мм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9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9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71</w:t>
            </w:r>
            <w:r>
              <w:rPr/>
              <w:t xml:space="preserve"> 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 АМС-1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Таблица 88  -   Группа 111 Нормы с 7 по 10</w:t>
      </w:r>
    </w:p>
    <w:tbl>
      <w:tblPr>
        <w:tblW w:w="105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4224"/>
        <w:gridCol w:w="1056"/>
        <w:gridCol w:w="999"/>
        <w:gridCol w:w="1008"/>
        <w:gridCol w:w="999"/>
        <w:gridCol w:w="1037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 xml:space="preserve">33-11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154</w:t>
            </w:r>
            <w:r>
              <w:rPr/>
              <w:t xml:space="preserve"> 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олока алюминиевая [АМЦ], диаметр 1,4-1,8 мм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4</w:t>
            </w:r>
            <w:r>
              <w:rPr/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71</w:t>
            </w:r>
            <w:r>
              <w:rPr/>
              <w:t xml:space="preserve"> 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 АМС-1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2" w:after="0"/>
        <w:rPr>
          <w:color w:val="000000"/>
        </w:rPr>
      </w:pPr>
      <w:r>
        <w:rPr>
          <w:color w:val="000000"/>
        </w:rPr>
        <w:t>Таблица 89   -   Группа 111  Нормы с 11 по 13</w:t>
      </w:r>
    </w:p>
    <w:tbl>
      <w:tblPr>
        <w:tblW w:w="105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4692"/>
        <w:gridCol w:w="1090"/>
        <w:gridCol w:w="1160"/>
        <w:gridCol w:w="1141"/>
        <w:gridCol w:w="1189"/>
      </w:tblGrid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292</w:t>
            </w:r>
            <w:r>
              <w:rPr/>
              <w:t xml:space="preserve"> 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22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3</w:t>
            </w:r>
            <w:r>
              <w:rPr/>
              <w:t xml:space="preserve"> 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3-154</w:t>
            </w:r>
            <w:r>
              <w:rPr/>
              <w:t xml:space="preserve"> 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олока алюминиевая [АМЦ], диаметр 1,4-1,8 мм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2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~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11" w:after="0"/>
        <w:rPr>
          <w:color w:val="000000"/>
        </w:rPr>
      </w:pPr>
      <w:r>
        <w:rPr>
          <w:color w:val="000000"/>
        </w:rPr>
        <w:t>Дополнить нормы группы 114 следующими нормами: Таблица 93  -   Группа 114 Нормы с 1 по 6</w:t>
      </w:r>
    </w:p>
    <w:tbl>
      <w:tblPr>
        <w:tblW w:w="105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2241"/>
        <w:gridCol w:w="1107"/>
        <w:gridCol w:w="991"/>
        <w:gridCol w:w="991"/>
        <w:gridCol w:w="1001"/>
        <w:gridCol w:w="1001"/>
        <w:gridCol w:w="991"/>
        <w:gridCol w:w="1077"/>
      </w:tblGrid>
      <w:tr>
        <w:trPr>
          <w:trHeight w:val="509" w:hRule="exac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Единица измер.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-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71</w:t>
            </w:r>
            <w:r>
              <w:rPr/>
              <w:t xml:space="preserve">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 АМС-1</w:t>
            </w:r>
            <w:r>
              <w:rPr/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5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1</w:t>
            </w:r>
            <w:r>
              <w:rPr/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06" w:after="0"/>
        <w:rPr>
          <w:color w:val="000000"/>
        </w:rPr>
      </w:pPr>
      <w:r>
        <w:rPr>
          <w:color w:val="000000"/>
        </w:rPr>
        <w:t>Дополнить нормы группы 115 следующими ресурсами: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Таблица 94   -   Группа 115 Нормы с 1 по 2</w:t>
      </w:r>
    </w:p>
    <w:tbl>
      <w:tblPr>
        <w:tblW w:w="105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5733"/>
        <w:gridCol w:w="1090"/>
        <w:gridCol w:w="1210"/>
        <w:gridCol w:w="1250"/>
      </w:tblGrid>
      <w:tr>
        <w:trPr>
          <w:trHeight w:val="595" w:hRule="exac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3-11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0" w:hRule="exac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00</w:t>
            </w:r>
            <w:r>
              <w:rPr/>
              <w:t xml:space="preserve"> 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нзин растворитель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6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71</w:t>
            </w:r>
            <w:r>
              <w:rPr/>
              <w:t xml:space="preserve"> 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 АМС-1</w:t>
            </w: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1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19" w:name="__RefHeading___Toc133725911"/>
      <w:bookmarkEnd w:id="19"/>
      <w:r>
        <w:rPr/>
        <w:t>Сборник 34. Сооружения связи, радиовещания и телевидения</w:t>
      </w:r>
    </w:p>
    <w:tbl>
      <w:tblPr>
        <w:tblW w:w="105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1816"/>
        <w:gridCol w:w="1709"/>
        <w:gridCol w:w="3044"/>
        <w:gridCol w:w="3004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7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3-0400</w:t>
            </w:r>
            <w:r>
              <w:rPr/>
              <w:t xml:space="preserve">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33-0302</w:t>
            </w:r>
            <w:r>
              <w:rPr/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электрозачистные</w:t>
            </w:r>
            <w:r>
              <w:rPr/>
              <w:t xml:space="preserve">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угловые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60"/>
          <w:type w:val="nextPage"/>
          <w:pgSz w:w="11906" w:h="16838"/>
          <w:pgMar w:left="718" w:right="71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796"/>
        <w:gridCol w:w="1698"/>
        <w:gridCol w:w="2995"/>
        <w:gridCol w:w="2964"/>
      </w:tblGrid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7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639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уги армированные абразивные зачистные, диаметр 180x6 мм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1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2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3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4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3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5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6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7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3</w:t>
            </w:r>
            <w:r>
              <w:rPr/>
              <w:t xml:space="preserve"> </w:t>
            </w:r>
          </w:p>
        </w:tc>
      </w:tr>
      <w:tr>
        <w:trPr/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-27-8</w:t>
            </w:r>
            <w:r>
              <w:rPr/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20" w:name="__RefHeading___Toc133725912"/>
      <w:bookmarkEnd w:id="20"/>
      <w:r>
        <w:rPr/>
        <w:t>Сборник 43. Судовозные пути стапелей и слипов</w:t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766"/>
        <w:gridCol w:w="1670"/>
        <w:gridCol w:w="2947"/>
        <w:gridCol w:w="2918"/>
      </w:tblGrid>
      <w:tr>
        <w:trPr>
          <w:trHeight w:val="49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>
          <w:trHeight w:val="2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68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3-12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22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2,2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2-0027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русья обрезные из хвойных пород, длина 4-6,5 м, ширина 75-150 мм, толщина 100,125 мм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усья дубовые обрезные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21" w:name="__RefHeading___Toc133725913"/>
      <w:bookmarkEnd w:id="21"/>
      <w:r>
        <w:rPr/>
        <w:t>Сборник 45. Промышленные печи и трубы</w:t>
      </w:r>
    </w:p>
    <w:tbl>
      <w:tblPr>
        <w:tblW w:w="102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66"/>
        <w:gridCol w:w="1670"/>
        <w:gridCol w:w="2832"/>
        <w:gridCol w:w="2861"/>
      </w:tblGrid>
      <w:tr>
        <w:trPr>
          <w:trHeight w:val="499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>
          <w:trHeight w:val="230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09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5-24-1, 45-24-2</w:t>
            </w:r>
            <w:r>
              <w:rPr/>
              <w:t xml:space="preserve">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12-0056</w:t>
            </w:r>
            <w:r>
              <w:rPr/>
              <w:t xml:space="preserve">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02</w:t>
            </w:r>
            <w:r>
              <w:rPr/>
              <w:t xml:space="preserve"> </w:t>
            </w:r>
          </w:p>
        </w:tc>
      </w:tr>
    </w:tbl>
    <w:p>
      <w:pPr>
        <w:pStyle w:val="Heading1"/>
        <w:ind w:left="102" w:hanging="0"/>
        <w:rPr/>
      </w:pPr>
      <w:bookmarkStart w:id="22" w:name="__RefHeading___Toc133725914"/>
      <w:bookmarkEnd w:id="22"/>
      <w:r>
        <w:rPr/>
        <w:t>Сборник 46. Работы при реконструкции зданий и сооружений</w:t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766"/>
        <w:gridCol w:w="1661"/>
        <w:gridCol w:w="2947"/>
        <w:gridCol w:w="293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р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омера сметных нор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графы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печатано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ледует читать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0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группы и норм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монтажных механизмов и такелажной оснастки, обстройка подмостями стропильных и подстропильных ферм, решетчатых ригелей пролетом до 12 м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становка монтажных механизмов и такелажной оснастки, обстройка подмостями подкрановых балок и ригелей сплошного сечения пролетом до 12 м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БН Д-2.2-99 Допол</w:t>
              <w:softHyphen/>
              <w:t>нение 3 Стр.42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4-3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73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59</w:t>
            </w:r>
            <w:r>
              <w:rPr/>
              <w:t xml:space="preserve"> 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4-4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12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84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61"/>
          <w:type w:val="nextPage"/>
          <w:pgSz w:w="11906" w:h="16838"/>
          <w:pgMar w:left="994" w:right="56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1830"/>
        <w:gridCol w:w="1731"/>
        <w:gridCol w:w="3053"/>
        <w:gridCol w:w="3023"/>
      </w:tblGrid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5-3</w:t>
            </w:r>
            <w:r>
              <w:rPr/>
              <w:t xml:space="preserve">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42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45</w:t>
            </w:r>
            <w:r>
              <w:rPr/>
              <w:t xml:space="preserve"> 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5-4</w:t>
            </w:r>
            <w:r>
              <w:rPr/>
              <w:t xml:space="preserve">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72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68</w:t>
            </w:r>
            <w:r>
              <w:rPr/>
              <w:t xml:space="preserve"> 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4-3</w:t>
            </w:r>
            <w:r>
              <w:rPr/>
              <w:t xml:space="preserve">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33-601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865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4-4</w:t>
            </w:r>
            <w:r>
              <w:rPr/>
              <w:t xml:space="preserve">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06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42</w:t>
            </w:r>
            <w:r>
              <w:rPr/>
              <w:t xml:space="preserve"> 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5-3</w:t>
            </w:r>
            <w:r>
              <w:rPr/>
              <w:t xml:space="preserve">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71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25</w:t>
            </w:r>
            <w:r>
              <w:rPr/>
              <w:t xml:space="preserve"> 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6-65-4</w:t>
            </w:r>
            <w:r>
              <w:rPr/>
              <w:t xml:space="preserve">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86</w:t>
            </w:r>
            <w:r>
              <w:rPr/>
              <w:t xml:space="preserve">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34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192" w:after="0"/>
        <w:rPr/>
      </w:pPr>
      <w:r>
        <w:rPr/>
        <w:t xml:space="preserve">Дополнить нормы группы 1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  -   Группа 1 Нормы с 1 по 5</w:t>
      </w:r>
    </w:p>
    <w:tbl>
      <w:tblPr>
        <w:tblW w:w="106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627"/>
        <w:gridCol w:w="1072"/>
        <w:gridCol w:w="1186"/>
        <w:gridCol w:w="1186"/>
        <w:gridCol w:w="1177"/>
        <w:gridCol w:w="1128"/>
        <w:gridCol w:w="1166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1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3-0302</w:t>
            </w:r>
            <w:r>
              <w:rPr/>
              <w:t xml:space="preserve">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шлифовальные угловые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1638</w:t>
            </w:r>
            <w:r>
              <w:rPr/>
              <w:t xml:space="preserve"> 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уги армированные абразивные отрезные, диаметр 180x3 мм</w:t>
            </w: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2</w:t>
            </w:r>
            <w:r>
              <w:rPr/>
              <w:t xml:space="preserve">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4</w:t>
            </w: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2</w:t>
            </w: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 xml:space="preserve">Дополнить нормы группы 4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5  -   Группа 4 Нормы с 1 по 3</w:t>
      </w:r>
    </w:p>
    <w:tbl>
      <w:tblPr>
        <w:tblW w:w="106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4731"/>
        <w:gridCol w:w="1098"/>
        <w:gridCol w:w="1168"/>
        <w:gridCol w:w="1147"/>
        <w:gridCol w:w="1198"/>
      </w:tblGrid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2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8</w:t>
            </w:r>
            <w:r>
              <w:rPr/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,8</w:t>
            </w:r>
            <w:r>
              <w:rPr/>
              <w:t xml:space="preserve">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2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8</w:t>
            </w:r>
            <w:r>
              <w:rPr/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8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11" w:after="0"/>
        <w:rPr/>
      </w:pPr>
      <w:r>
        <w:rPr/>
        <w:t xml:space="preserve">Дополнить нормы группы 7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8  -   Группа 7 Норма 1</w:t>
      </w:r>
    </w:p>
    <w:tbl>
      <w:tblPr>
        <w:tblW w:w="106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6957"/>
        <w:gridCol w:w="1168"/>
        <w:gridCol w:w="1179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7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  и   механизмы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,9</w:t>
            </w:r>
            <w:r>
              <w:rPr/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6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16" w:after="0"/>
        <w:rPr/>
      </w:pPr>
      <w:r>
        <w:rPr/>
        <w:t xml:space="preserve">Дополнить нормы группы 20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2   -   Группа 20 Нормы с 1 по 5</w:t>
      </w:r>
    </w:p>
    <w:tbl>
      <w:tblPr>
        <w:tblW w:w="106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2630"/>
        <w:gridCol w:w="1066"/>
        <w:gridCol w:w="1175"/>
        <w:gridCol w:w="1183"/>
        <w:gridCol w:w="1183"/>
        <w:gridCol w:w="1126"/>
        <w:gridCol w:w="1162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2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2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62"/>
          <w:type w:val="nextPage"/>
          <w:pgSz w:w="11906" w:h="16838"/>
          <w:pgMar w:left="684" w:right="683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Дополнить нормы группы 54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72   -   Группа 54 Нормы с 1 по 3</w:t>
      </w:r>
    </w:p>
    <w:tbl>
      <w:tblPr>
        <w:tblW w:w="102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549"/>
        <w:gridCol w:w="1057"/>
        <w:gridCol w:w="1116"/>
        <w:gridCol w:w="1116"/>
        <w:gridCol w:w="1135"/>
      </w:tblGrid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54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2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1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3</w:t>
            </w:r>
            <w:r>
              <w:rPr/>
              <w:t xml:space="preserve"> 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6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65</w:t>
            </w:r>
            <w:r>
              <w:rPr/>
              <w:t xml:space="preserve"> 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2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3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55 следующими норм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73  -  Группа 55 Нормы с 1 по 2</w:t>
      </w:r>
    </w:p>
    <w:tbl>
      <w:tblPr>
        <w:tblW w:w="102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5553"/>
        <w:gridCol w:w="1057"/>
        <w:gridCol w:w="1171"/>
        <w:gridCol w:w="1192"/>
      </w:tblGrid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5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5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</w:t>
            </w:r>
            <w:r>
              <w:rPr/>
              <w:t xml:space="preserve"> </w:t>
            </w:r>
          </w:p>
        </w:tc>
      </w:tr>
    </w:tbl>
    <w:p>
      <w:pPr>
        <w:pStyle w:val="TextBody"/>
        <w:tabs>
          <w:tab w:val="clear" w:pos="1464"/>
        </w:tabs>
        <w:spacing w:before="240" w:after="0"/>
        <w:rPr/>
      </w:pPr>
      <w:r>
        <w:rPr/>
        <w:t xml:space="preserve">Дополнить нормы группы 58 следующими ресурсами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76  -   Группа 58 Нормы с 1 по 4</w:t>
      </w:r>
    </w:p>
    <w:tbl>
      <w:tblPr>
        <w:tblW w:w="102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4218"/>
        <w:gridCol w:w="1028"/>
        <w:gridCol w:w="973"/>
        <w:gridCol w:w="973"/>
        <w:gridCol w:w="963"/>
        <w:gridCol w:w="1010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ифр ресур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есурс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иница измер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6-5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-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0-0106</w:t>
            </w:r>
            <w:r>
              <w:rPr/>
              <w:t xml:space="preserve"> 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</w:t>
            </w:r>
            <w:r>
              <w:rPr/>
              <w:t xml:space="preserve">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  <w:r>
              <w:rPr/>
              <w:t xml:space="preserve"> 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46-0066</w:t>
            </w:r>
            <w:r>
              <w:rPr/>
              <w:t xml:space="preserve"> 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 технический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З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4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6</w:t>
            </w:r>
            <w:r>
              <w:rPr/>
              <w:t xml:space="preserve">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63"/>
          <w:type w:val="nextPage"/>
          <w:pgSz w:w="11906" w:h="16838"/>
          <w:pgMar w:left="1057" w:right="710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1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33725892">
            <w:r>
              <w:rPr>
                <w:rStyle w:val="IndexLink"/>
                <w:lang w:val="en-US"/>
              </w:rPr>
              <w:t xml:space="preserve">Указания по применению ресурсных элементных сметных норм на </w:t>
            </w:r>
            <w:r>
              <w:rPr>
                <w:rStyle w:val="IndexLink"/>
                <w:spacing w:val="-4"/>
                <w:lang w:val="en-US"/>
              </w:rPr>
              <w:t>строительные работы ДБН Д.1.1-2-99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893">
            <w:r>
              <w:rPr>
                <w:rStyle w:val="IndexLink"/>
                <w:lang w:val="en-US"/>
              </w:rPr>
              <w:t xml:space="preserve">Ресурсные элементные сметные нормы на строительные работы </w:t>
            </w:r>
            <w:r>
              <w:rPr>
                <w:rStyle w:val="IndexLink"/>
                <w:spacing w:val="2"/>
                <w:lang w:val="en-US"/>
              </w:rPr>
              <w:t>ДБН Д.2.2-99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894">
            <w:r>
              <w:rPr>
                <w:rStyle w:val="IndexLink"/>
                <w:lang w:val="en-US"/>
              </w:rPr>
              <w:t>Сборник 1. Земляные работ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895">
            <w:r>
              <w:rPr>
                <w:rStyle w:val="IndexLink"/>
                <w:lang w:val="en-US"/>
              </w:rPr>
              <w:t>Сборник 4. Скважин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896">
            <w:r>
              <w:rPr>
                <w:rStyle w:val="IndexLink"/>
                <w:lang w:val="en-US"/>
              </w:rPr>
              <w:t>Сборник 6. Бетонные и железобетонные конструкции монолит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897">
            <w:r>
              <w:rPr>
                <w:rStyle w:val="IndexLink"/>
                <w:lang w:val="en-US"/>
              </w:rPr>
              <w:t>Сборник 7. Бетонные и железобетонные конструкции сборные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898">
            <w:r>
              <w:rPr>
                <w:rStyle w:val="IndexLink"/>
                <w:lang w:val="en-US"/>
              </w:rPr>
              <w:t>Сборник 8. Конструкции из кирпича и блоков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899">
            <w:r>
              <w:rPr>
                <w:rStyle w:val="IndexLink"/>
                <w:lang w:val="en-US"/>
              </w:rPr>
              <w:t>Сборник 9. Металлические конструкции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0">
            <w:r>
              <w:rPr>
                <w:rStyle w:val="IndexLink"/>
                <w:lang w:val="en-US"/>
              </w:rPr>
              <w:t>Сборник 11. Полы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1">
            <w:r>
              <w:rPr>
                <w:rStyle w:val="IndexLink"/>
                <w:lang w:val="en-US"/>
              </w:rPr>
              <w:t>Сборник 13. Защита строительных конструкций и оборудования от коррозии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2">
            <w:r>
              <w:rPr>
                <w:rStyle w:val="IndexLink"/>
                <w:lang w:val="en-US"/>
              </w:rPr>
              <w:t>Сборник 16. Трубопроводы внутренние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3">
            <w:r>
              <w:rPr>
                <w:rStyle w:val="IndexLink"/>
                <w:lang w:val="en-US"/>
              </w:rPr>
              <w:t>Сборник 18. Отопление - внутренние устройства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4">
            <w:r>
              <w:rPr>
                <w:rStyle w:val="IndexLink"/>
                <w:lang w:val="en-US"/>
              </w:rPr>
              <w:t>Сборник 21. Электроосвещение зданий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5">
            <w:r>
              <w:rPr>
                <w:rStyle w:val="IndexLink"/>
                <w:lang w:val="en-US"/>
              </w:rPr>
              <w:t>Сборник 23. Канализация - наружные сети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6">
            <w:r>
              <w:rPr>
                <w:rStyle w:val="IndexLink"/>
                <w:lang w:val="en-US"/>
              </w:rPr>
              <w:t>Сборник 26. Теплоизоляционные работы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7">
            <w:r>
              <w:rPr>
                <w:rStyle w:val="IndexLink"/>
                <w:lang w:val="en-US"/>
              </w:rPr>
              <w:t>Сборник 28. Железные дороги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8">
            <w:r>
              <w:rPr>
                <w:rStyle w:val="IndexLink"/>
                <w:lang w:val="en-US"/>
              </w:rPr>
              <w:t>Сборник 29. Тоннели и метрополитены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09">
            <w:r>
              <w:rPr>
                <w:rStyle w:val="IndexLink"/>
                <w:lang w:val="en-US"/>
              </w:rPr>
              <w:t>Сборник 30. Мосты и трубы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10">
            <w:r>
              <w:rPr>
                <w:rStyle w:val="IndexLink"/>
                <w:lang w:val="en-US"/>
              </w:rPr>
              <w:t>Сборник 33. Линии электропередачи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11">
            <w:r>
              <w:rPr>
                <w:rStyle w:val="IndexLink"/>
                <w:lang w:val="en-US"/>
              </w:rPr>
              <w:t>Сборник 34. Сооружения связи, радиовещания и телевидения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12">
            <w:r>
              <w:rPr>
                <w:rStyle w:val="IndexLink"/>
                <w:lang w:val="en-US"/>
              </w:rPr>
              <w:t>Сборник 43. Судовозные пути стапелей и слипов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13">
            <w:r>
              <w:rPr>
                <w:rStyle w:val="IndexLink"/>
                <w:lang w:val="en-US"/>
              </w:rPr>
              <w:t>Сборник 45. Промышленные печи и трубы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27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133725914">
            <w:r>
              <w:rPr>
                <w:rStyle w:val="IndexLink"/>
                <w:lang w:val="en-US"/>
              </w:rPr>
              <w:t>Сборник 46. Работы при реконструкции зданий и сооружений</w:t>
              <w:tab/>
              <w:t>5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20"/>
          <w:tab w:val="left" w:pos="10080" w:leader="dot"/>
        </w:tabs>
        <w:spacing w:lineRule="auto" w:line="360" w:before="667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64"/>
      <w:type w:val="nextPage"/>
      <w:pgSz w:w="11906" w:h="16838"/>
      <w:pgMar w:left="738" w:right="890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5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120"/>
      <w:ind w:left="102" w:hanging="0"/>
      <w:jc w:val="center"/>
      <w:outlineLvl w:val="0"/>
    </w:pPr>
    <w:rPr>
      <w:b/>
      <w:bCs/>
      <w:color w:val="000000"/>
      <w:sz w:val="24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88" w:after="0"/>
      <w:ind w:right="101" w:hanging="0"/>
      <w:jc w:val="center"/>
      <w:outlineLvl w:val="1"/>
    </w:pPr>
    <w:rPr>
      <w:b/>
      <w:bCs/>
      <w:color w:val="000000"/>
      <w:spacing w:val="-1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3" w:right="34" w:hanging="0"/>
      <w:jc w:val="center"/>
      <w:outlineLvl w:val="3"/>
    </w:pPr>
    <w:rPr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8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b/>
      <w:bCs/>
      <w:color w:val="000000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40" w:after="0"/>
      <w:ind w:right="101" w:hanging="0"/>
      <w:jc w:val="center"/>
      <w:outlineLvl w:val="7"/>
    </w:pPr>
    <w:rPr>
      <w:color w:val="000000"/>
      <w:sz w:val="36"/>
      <w:szCs w:val="3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965" w:after="0"/>
      <w:ind w:right="125" w:hanging="0"/>
      <w:jc w:val="center"/>
      <w:outlineLvl w:val="8"/>
    </w:pPr>
    <w:rPr>
      <w:b/>
      <w:bCs/>
      <w:color w:val="000000"/>
      <w:sz w:val="36"/>
      <w:szCs w:val="3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464" w:leader="none"/>
      </w:tabs>
      <w:spacing w:before="24" w:after="0"/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4258" w:after="0"/>
      <w:ind w:left="168" w:hanging="0"/>
      <w:jc w:val="center"/>
    </w:pPr>
    <w:rPr>
      <w:b/>
      <w:bCs/>
      <w:color w:val="000000"/>
      <w:sz w:val="24"/>
      <w:szCs w:val="25"/>
    </w:rPr>
  </w:style>
  <w:style w:type="paragraph" w:styleId="Style7">
    <w:name w:val="Цитата"/>
    <w:basedOn w:val="Normal"/>
    <w:qFormat/>
    <w:pPr>
      <w:shd w:fill="FFFFFF" w:val="clear"/>
      <w:spacing w:lineRule="exact" w:line="235" w:before="422" w:after="0"/>
      <w:ind w:left="48" w:right="5242" w:hanging="0"/>
    </w:pPr>
    <w:rPr>
      <w:color w:val="000000"/>
      <w:szCs w:val="21"/>
    </w:rPr>
  </w:style>
  <w:style w:type="paragraph" w:styleId="TextBodyIndent">
    <w:name w:val="Body Text Indent"/>
    <w:basedOn w:val="Normal"/>
    <w:pPr>
      <w:shd w:fill="FFFFFF" w:val="clear"/>
      <w:spacing w:before="216" w:after="0"/>
      <w:ind w:left="1418" w:hanging="1418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464" w:leader="none"/>
      </w:tabs>
      <w:spacing w:before="240" w:after="0"/>
      <w:ind w:left="1418" w:hanging="141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9:00Z</dcterms:created>
  <dc:creator>Бирюков Виктор Анатольевич</dc:creator>
  <dc:description/>
  <dc:language>en-US</dc:language>
  <cp:lastModifiedBy>Fedkov</cp:lastModifiedBy>
  <dcterms:modified xsi:type="dcterms:W3CDTF">2006-05-03T12:59:00Z</dcterms:modified>
  <cp:revision>2</cp:revision>
  <dc:subject/>
  <dc:title>ГОСУДАРСТВЕННЫЕ СТРОИТЕЛЬНЫЕ НОРМЫ</dc:title>
</cp:coreProperties>
</file>