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Система градостроительной документац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z w:val="36"/>
        </w:rPr>
        <w:t>СОСТАВ, СОДЕРЖАНИЕ,</w:t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z w:val="36"/>
        </w:rPr>
        <w:t>ПОРЯДОК РАЗРАБОТКИ,</w:t>
      </w:r>
    </w:p>
    <w:p>
      <w:pPr>
        <w:pStyle w:val="Heading1"/>
        <w:rPr/>
      </w:pPr>
      <w:r>
        <w:rPr/>
        <w:t>СОГЛАСОВАНИЯ И УТВЕРЖДЕ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z w:val="36"/>
        </w:rPr>
        <w:t>ГРАДОСТРОИТЕЛЬНОГО ОБОСНОВА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z w:val="36"/>
        </w:rPr>
        <w:t>ДБН Б.1.1-4-2002</w:t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rPr/>
      </w:pPr>
      <w:r>
        <w:rPr>
          <w:rFonts w:cs="Arial" w:ascii="Arial" w:hAnsi="Arial"/>
          <w:b/>
          <w:color w:val="000000"/>
          <w:sz w:val="22"/>
        </w:rPr>
        <w:t xml:space="preserve">!       В текст внесены изменения согласно приказу Госстроя Украины от 11.09.2002 г. </w:t>
      </w:r>
      <w:r>
        <w:rPr>
          <w:rFonts w:cs="Arial" w:ascii="Arial" w:hAnsi="Arial"/>
          <w:b/>
          <w:sz w:val="22"/>
        </w:rPr>
        <w:t>№ 43</w:t>
      </w:r>
      <w:r>
        <w:rPr>
          <w:rFonts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hanging="418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Госстрой Украины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иев 2002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83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РАЗРАБОТАНЫ:</w:t>
        <w:tab/>
        <w:t>Институтом Гипроград" (канд. арх. Белоконь Ю.Н.,</w:t>
      </w:r>
    </w:p>
    <w:p>
      <w:pPr>
        <w:pStyle w:val="Normal"/>
        <w:shd w:fill="FFFFFF" w:val="clear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канд. техн. наук Шаповалов Э.В., гл. арх. проекта Несвит Т.Р., арх. Родзевич Я.Р.), Госстроем Украины (действительный член УАА Присяжнюк В.Ф., действительный член УАА Экономов А.А, канд. арх. </w:t>
      </w:r>
      <w:r>
        <w:rPr>
          <w:rFonts w:cs="Arial" w:ascii="Arial" w:hAnsi="Arial"/>
          <w:color w:val="000000"/>
          <w:sz w:val="24"/>
          <w:lang w:val="uk-UA"/>
        </w:rPr>
        <w:t xml:space="preserve">Тузова </w:t>
      </w:r>
      <w:r>
        <w:rPr>
          <w:rFonts w:cs="Arial" w:ascii="Arial" w:hAnsi="Arial"/>
          <w:color w:val="000000"/>
          <w:sz w:val="24"/>
        </w:rPr>
        <w:t xml:space="preserve">Л.И., канд. арх. Нечаева Т.С.) при участии института "Киевгенплан" (нач. отдела </w:t>
      </w:r>
      <w:r>
        <w:rPr>
          <w:rFonts w:cs="Arial" w:ascii="Arial" w:hAnsi="Arial"/>
          <w:color w:val="000000"/>
          <w:sz w:val="24"/>
          <w:lang w:val="uk-UA"/>
        </w:rPr>
        <w:t xml:space="preserve">Ткач </w:t>
      </w:r>
      <w:r>
        <w:rPr>
          <w:rFonts w:cs="Arial" w:ascii="Arial" w:hAnsi="Arial"/>
          <w:color w:val="000000"/>
          <w:sz w:val="24"/>
        </w:rPr>
        <w:t>Т.Ф., гл. арх. проекта Блинова Л.А.), ГУАиГ исполнительного органа местного совета г.Одессы (заместитель гл. арх. г. Одессы Касимов М.М.), Главкиевархитектуры (канд. арх. Ксеневич М.Я.)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НЕСЕНЫ</w:t>
        <w:tab/>
        <w:t>Управлением градостроительной политики Госстроя Украины</w:t>
        <w:br/>
        <w:t>И ПОДГОТОВЛЕНЫ</w:t>
        <w:br/>
        <w:t>К УТВЕРЖДЕНИЮ: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ТВЕРЖДЕНЫ:</w:t>
        <w:tab/>
        <w:t>Приказом Госстроя Украины от 31.01.2001 г. № 24</w:t>
      </w:r>
    </w:p>
    <w:p>
      <w:pPr>
        <w:pStyle w:val="Normal"/>
        <w:shd w:fill="FFFFFF" w:val="clear"/>
        <w:ind w:left="2835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 введенны в действие с 1 апреля 2002 г.</w:t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ГОСУДАРСТВЕННЫЕ СТРОИТЕЛЬНЫЕ НОРМЫ УКРАИН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6"/>
        <w:gridCol w:w="3259"/>
      </w:tblGrid>
      <w:tr>
        <w:trPr/>
        <w:tc>
          <w:tcPr>
            <w:tcW w:w="6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остав, содержание, порядок разработки, согласования и утверждения градостроительного обосн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БН Б. 1.1-4-2002 Вводятся впервые</w:t>
            </w:r>
          </w:p>
        </w:tc>
      </w:tr>
    </w:tbl>
    <w:p>
      <w:pPr>
        <w:pStyle w:val="Normal"/>
        <w:shd w:fill="FFFFFF" w:val="clear"/>
        <w:ind w:firstLine="43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Этими нормами устанавливается состав, содержание градостроительного обоснования, единый порядок его разработки, согласования, утверждения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Требования этих норм обязательны для местных органов исполнительной власти и органов местного самоуправления, заказчиков, инвесторов, проектировщиков, других юридических и физических лиц, ко</w:t>
        <w:softHyphen/>
        <w:t>торые осуществляют градостроительную деятельность на территории Украины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0" w:name="__RefHeading___Toc15118798"/>
      <w:bookmarkEnd w:id="0"/>
      <w:r>
        <w:rPr/>
        <w:t>1 ОБЩИЕ ПОЛОЖЕНИЯ</w:t>
      </w:r>
    </w:p>
    <w:p>
      <w:pPr>
        <w:pStyle w:val="Normal"/>
        <w:shd w:fill="FFFFFF" w:val="clear"/>
        <w:ind w:firstLine="46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6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1 Градостроительное обоснование - это вид градостроительной документации, которая разраба</w:t>
        <w:softHyphen/>
        <w:t>тывается с целью обоснования места размещения объекта и разделяется на:</w:t>
      </w:r>
    </w:p>
    <w:p>
      <w:pPr>
        <w:pStyle w:val="2"/>
        <w:rPr/>
      </w:pPr>
      <w:r>
        <w:rPr/>
        <w:t>а) градостроительное обоснование размещения объекта градостроительства, разрабатываемое в случае размещения объекта в условиях существующей застройки или на свободной от нее площадке при отсутствии утвержденной градостроительной документации (детальных планов, проектов застройки или реконструкции кварталов, микрорайонов и местных правил застройки;</w:t>
      </w:r>
    </w:p>
    <w:p>
      <w:pPr>
        <w:pStyle w:val="2"/>
        <w:rPr/>
      </w:pPr>
      <w:r>
        <w:rPr/>
        <w:t>б) градостроительное обоснование внесения изменений в градостроительную документацию.</w:t>
      </w:r>
    </w:p>
    <w:p>
      <w:pPr>
        <w:pStyle w:val="Normal"/>
        <w:shd w:fill="FFFFFF" w:val="clear"/>
        <w:ind w:firstLine="45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2 В градостроительном обосновании с учетом действующих нормативных документов определяется комплекс условий и ограничений и устанавливаются предельные параметры объекта, который может быть размещен на конкретном участке, разрабатываются возможные варианты территориального разме</w:t>
        <w:softHyphen/>
        <w:t>щения этого объекта заданных параметров или при необходимости обосновываются изменения соот</w:t>
        <w:softHyphen/>
        <w:t>ветствующей градостроительной документации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3 Разработка градостроительного обоснования осуществляется комплексно в границах планиро</w:t>
        <w:softHyphen/>
        <w:t>вочного образования (квартала, группы кварталов, микрорайона, промышленного узла) или в системе смежных территорий с учетом градостроительного значения объекта.</w:t>
      </w:r>
    </w:p>
    <w:p>
      <w:pPr>
        <w:pStyle w:val="Normal"/>
        <w:shd w:fill="FFFFFF" w:val="clear"/>
        <w:ind w:firstLine="4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4 Градостроительное обоснование после его утверждения в установленном порядке входит в состав материалов согласования местоположения объекта согласно Земельному Кодексу Украины и является основанием для принятия соответствующего решения о предоставлении разрешения на строительство объекта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радостроительное обоснование внесения изменений в градостроительную документацию после его утверждения в установленном порядке становится неотъемлемой, частью соответствующей градострои</w:t>
        <w:softHyphen/>
        <w:t>тельной документации.</w:t>
      </w:r>
    </w:p>
    <w:p>
      <w:pPr>
        <w:pStyle w:val="Normal"/>
        <w:shd w:fill="FFFFFF" w:val="clear"/>
        <w:ind w:firstLine="4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5 Градостроительное обоснование разрабатывается по заказу местных органов исполнительной власти, органов местного самоуправления, других юридических, а также физических лиц. В случае строи</w:t>
        <w:softHyphen/>
        <w:t>тельства объекта за счет бюджетных средств заказчиком градостроительного обоснования является мест</w:t>
        <w:softHyphen/>
        <w:t>ный орган исполнительной власти. Необходимость разработки, цель градостроительного обоснования, соответствующие объемы его материалов определяются местным специально уполномоченным органом градостроительства и архитектуры или заказчиком по согласованию с соответствующим органом градо</w:t>
        <w:softHyphen/>
        <w:t>строительства и архитектуры.</w:t>
      </w:r>
    </w:p>
    <w:p>
      <w:pPr>
        <w:pStyle w:val="Normal"/>
        <w:shd w:fill="FFFFFF" w:val="clear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.6 Градостроительное обоснование размещения объекта градостроительства в существующей застройке разрабатывается проектными организациями, имеющими соответствующее разрешение на выполнение проектных работ.</w:t>
      </w:r>
    </w:p>
    <w:p>
      <w:pPr>
        <w:pStyle w:val="Normal"/>
        <w:shd w:fill="FFFFFF" w:val="clear"/>
        <w:ind w:hanging="26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  <w:r>
        <w:br w:type="page"/>
      </w:r>
    </w:p>
    <w:p>
      <w:pPr>
        <w:pStyle w:val="Heading1"/>
        <w:rPr/>
      </w:pPr>
      <w:bookmarkStart w:id="1" w:name="__RefHeading___Toc15118799"/>
      <w:bookmarkEnd w:id="1"/>
      <w:r>
        <w:rPr/>
        <w:t>2 СОСТАВ, СОДЕРЖАНИЕ И ПОРЯДОК РАЗРАБОТКИ ГРАДОСТРОИТЕЛЬНОГО ОБОСНОВАНИЯ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 Градостроительное обоснование состоит из текстовой и графической частей, состав и содержание которых определяется в зависимости от вида градостроительного обоснования и его цели.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2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Текстовая часть градостроительного обоснования содержит: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1) основания для разработки (задание);</w:t>
      </w:r>
    </w:p>
    <w:p>
      <w:pPr>
        <w:pStyle w:val="3"/>
        <w:rPr/>
      </w:pPr>
      <w:r>
        <w:rPr/>
        <w:t>2) характеристику местоположения объекта, проектируемого в пределах населенного пункта, жи</w:t>
        <w:softHyphen/>
        <w:t>лого района, квартала (микрорайона); окружающей застройки и ее перспективного развития;</w:t>
      </w:r>
    </w:p>
    <w:p>
      <w:pPr>
        <w:pStyle w:val="3"/>
        <w:rPr/>
      </w:pPr>
      <w:r>
        <w:rPr/>
        <w:t>3) характеристику имеющейся градостроительной документации (в случае необходимости)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) анализ современного состояния территории и сооружений, который включает: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характеристику существующей застройки и использования территорий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характеристику инженерно-транспортной инфраструктуры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технико-экономическую характеристику объекта, анализ технологических процессов на производ</w:t>
        <w:softHyphen/>
        <w:t>стве (в случае необходимости)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характеристику объектов культурного наследия (в случае расположения объекта в границах зон охраны памятников культурного наследия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информацию относительно инженерно-строительных и экологических условий района строи</w:t>
        <w:softHyphen/>
        <w:t>тельства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предложения по внесению изменений в градостроительную документацию или размещению от</w:t>
        <w:softHyphen/>
        <w:t>дельного объекта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ыводы градостроительного обоснования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3 В составе графической части градостроительного обоснования в зависимости от цели и вида объекта разрабатываются:</w:t>
      </w:r>
    </w:p>
    <w:p>
      <w:pPr>
        <w:pStyle w:val="3"/>
        <w:rPr/>
      </w:pPr>
      <w:r>
        <w:rPr/>
        <w:t>1) ситуационная схема расположения объекта в населенном пункте или на другой территории, масштаб генерального плана или без масштаба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) план района, квартала современного использования территории объекта с определением зоны его влияния, планировочных, санитарно-охранных ограничений, зон памятников культурного насле</w:t>
        <w:softHyphen/>
        <w:t>дия (на выкопировке с топографо-геодезического плана квартала, местоположения объекта архи</w:t>
        <w:softHyphen/>
        <w:t>тектуры с нанесенными действующими красными линиями улиц) в масштабе 1:1000,1:2000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) предложения по внесению изменений в градостроительную документацию, касающиеся предло</w:t>
        <w:softHyphen/>
        <w:t>женного использования земельного участка, местоположения объекта и его параметров с опреде</w:t>
        <w:softHyphen/>
        <w:t>лением площади, подлежащей застройке (масштаб 1:1000, 1:2000)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4) предложения по изменению красных линий или других элементов поперечных профилей улиц в районе расположения объекта (для градостроительного обоснования по внесению изменений в градостроительную документацию);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зависимости от специфики объекта за дополнительную плату могут выполняться другие чертежи, мак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/>
      </w:pPr>
      <w:r>
        <w:rPr/>
        <w:t>Градостроительное обоснование размещения объекта градостроительства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4 Градостроительное обоснование размещения объекта определяет возможные варианты его терри</w:t>
        <w:softHyphen/>
        <w:t>ториального размещения и параметры (параметры отдельного жилого дома, общественного учреждения, предприятия обслуживания, производственного, инженерно-транспортного сооружения и т.д. на опреде</w:t>
        <w:softHyphen/>
        <w:t>ленном земельном участке)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5 Градостроительное обоснование определения вариантов территориального размещения объекта содержит расчеты наличия в кварталах, микрорайонах территорий, пригодных для размещения этого объекта с учетом намеченного вида использования, предельных параметров застройки, обоснованной потребности в площади земельного участка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6 В градостроительном обосновании размещения объекта градостроительства в квартале сущест</w:t>
        <w:softHyphen/>
        <w:t>вующей застройки определяются допустимые предельные параметры объекта: этажность, общая площадь, численность жителей (для жилого дома) или другие соответствующие расчетные показатели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7 Градостроительное обоснование включает схемы, чертежи и расчеты, которые определяют: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возможность размещения или расширения объекта градостроительства и его параметры;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условия увязки его архитектурно-планировочного и объемно-пространственного решения, системы обслуживания, инженерных коммуникаций, транспортного обслуживания и благоустройства с сущест</w:t>
        <w:softHyphen/>
        <w:t>вующей застройкой квартала (группы кварталов) с соблюдением действующих нормативных документов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8 Выводы градостроительного обоснования размещения объекта градостроительства содержат: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предельные расстояния от объекта градостроительства до красных линий, границ смежных участ</w:t>
        <w:softHyphen/>
        <w:t>ков, существующих домов и сооружений, других планировочных ограничений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предельно допустимую этажность (высоту) зданий и сооружений и другие расчетные показатели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условия использования первых и цокольных этажей и подвалов, подземного пространства (в соот</w:t>
        <w:softHyphen/>
        <w:t>ветствии с предложениями или решениями органов местной исполнительной власти)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) требования к созданию новых или расширению существующих объектов обслуживания населения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) требования к упорядочению дорог и подъездов к зданиям и сооружениям, местам парковки транспортных средств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е) сведения об историко-культурной и архитектурной ценности объекта (в случае его расширения или надстройки)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ж) требования к оценке влияния объекта на окружающую природную среду (для строительства объекта промышленного или коммунального назначения)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) условия обеспечения санитарно-гигиенических и экологических требований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к) сведения относительно границ: зон охраны территории памятников, исторических ареалов насе</w:t>
        <w:softHyphen/>
        <w:t>ленных пунктов и охраняемых археологических территорий, а также требования оценки влияния объекта на сохранение традиционного характера среды исторического населенного пункта;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л) другие особые условия и требования (в случае необходимости).</w:t>
      </w:r>
    </w:p>
    <w:p>
      <w:pPr>
        <w:pStyle w:val="Normal"/>
        <w:shd w:fill="FFFFFF" w:val="clear"/>
        <w:ind w:hanging="97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/>
      </w:pPr>
      <w:r>
        <w:rPr/>
        <w:t>Градостроительное обоснование внесения изменений в градостроительную документацию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9 Градостроительное обоснование внесения изменений в соответствующую градостроительную документацию определяет целесообразность изменения функционального или целевого назначения тер</w:t>
        <w:softHyphen/>
        <w:t>ритории (объекта), изменения в транспортно-планировочном решении отдельных элементов магистраль</w:t>
        <w:softHyphen/>
        <w:t>ной сети города, транспортного обслуживания объектов и соответствующей корректировки красных линий, размещения объекта градостроительства, не предусмотренного действующей градостроительной документацией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0 Содержание этого вида градостроительного обоснования в зависимости от заданий включает: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анализ нормативно-правовых условий и выводы о возможности и целесообразности изменения функционального или целевого назначения территории, корректировки красных линий отдельных улиц и дорог;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- графические материалы, предложения и расчеты, касающиеся изменения функционального или целевого назначения территории, прокладки инженерных сетей, обеспечения функционирования транс</w:t>
        <w:softHyphen/>
        <w:t>портной сети населенного пункта или района, организации транспортного движения с учетом безопасной эксплуатации существующих зданий.</w:t>
      </w:r>
    </w:p>
    <w:p>
      <w:pPr>
        <w:pStyle w:val="Normal"/>
        <w:shd w:fill="FFFFFF" w:val="clear"/>
        <w:ind w:firstLine="413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2.11 Выводы градостроительного обоснования содержат:</w:t>
      </w:r>
    </w:p>
    <w:p>
      <w:pPr>
        <w:pStyle w:val="Normal"/>
        <w:shd w:fill="FFFFFF" w:val="clear"/>
        <w:ind w:firstLine="413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а) целесообразность изменения функционального и целевого назначения территории;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) предложения по использованию территорий и корректировки красных линий отдельных улиц и дорог;</w:t>
      </w:r>
    </w:p>
    <w:p>
      <w:pPr>
        <w:pStyle w:val="Normal"/>
        <w:shd w:fill="FFFFFF" w:val="clear"/>
        <w:ind w:firstLine="413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) градостроительные условия использования и застройки соответствующих территорий и объектов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и размещении объекта градостроительства, не предусмотренного действующей градостроитель</w:t>
        <w:softHyphen/>
        <w:t>ной документацией, состав текстовой и графической частей градостроительного обоснования принима</w:t>
        <w:softHyphen/>
        <w:t xml:space="preserve">ется в соответствии с пунктами </w:t>
      </w:r>
      <w:r>
        <w:rPr>
          <w:rFonts w:cs="Arial" w:ascii="Arial" w:hAnsi="Arial"/>
          <w:color w:val="000000"/>
          <w:sz w:val="24"/>
          <w:lang w:val="en-US"/>
        </w:rPr>
        <w:t>2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en-US"/>
        </w:rPr>
        <w:t>2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cs="Arial" w:ascii="Arial" w:hAnsi="Arial"/>
          <w:color w:val="000000"/>
          <w:sz w:val="24"/>
          <w:lang w:val="en-US"/>
        </w:rPr>
        <w:t>2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en-US"/>
        </w:rPr>
        <w:t>3</w:t>
      </w:r>
      <w:r>
        <w:rPr>
          <w:rFonts w:cs="Arial" w:ascii="Arial" w:hAnsi="Arial"/>
          <w:color w:val="000000"/>
          <w:sz w:val="24"/>
        </w:rPr>
        <w:t xml:space="preserve"> настоящих норм.</w:t>
      </w:r>
    </w:p>
    <w:p>
      <w:pPr>
        <w:pStyle w:val="Normal"/>
        <w:shd w:fill="FFFFFF" w:val="clear"/>
        <w:ind w:hanging="259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bookmarkStart w:id="2" w:name="__RefHeading___Toc15118801"/>
      <w:bookmarkEnd w:id="2"/>
      <w:r>
        <w:rPr/>
        <w:t>3   ПОРЯДОК СОГЛАСОВАНИЯ И УТВЕРЖДЕНИЯ ГРАДОСТРОИТЕЛЬНОГО ОБОСНОВАНИЯ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rPr/>
        <w:t>Градостроительное обоснование размещения объекта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 Градостроительное обоснование определения вариантов территориального размещения объекта градостроительства выполняется как отдельная работа. В случае положительного заключения о возмож</w:t>
        <w:softHyphen/>
        <w:t>ности размещения объекта градостроительное обоснование является материалом согласования место</w:t>
        <w:softHyphen/>
        <w:t>положения объекта. В этом случае окончательно избранный вариант согласовывается с районным (город</w:t>
        <w:softHyphen/>
        <w:t>ским) органом градостроительства и архитектуры, землеустроительным, природоохранным, санитарным органами и утверждается местным советом в соответствии с законодательством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2 Градостроительное обоснование определения параметров отдельного объекта градостроитель</w:t>
        <w:softHyphen/>
        <w:t>ства может выполняться как отдельная работа, а также в составе эскизного проекта. Градостроительное обоснование рассматривается градостроительным советом и согласовывается отделом градостроитель</w:t>
        <w:softHyphen/>
        <w:t>ства, архитектуры и коммунального хозяйства районной государственной администрации для городов областного значения - управлением градостроительства и архитектуры исполкома городского совета, для Киева и Севастополя - управлением градостроительства и архитектуры Киевской, Севастопольской го</w:t>
        <w:softHyphen/>
        <w:t>родской государственной администраци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3 Управление градостроительства и архитектуры облгосадминистрации, орган градостроительства и архитектуры Совета министров Автономной Республики Крым согласовывают градостроительное обос</w:t>
        <w:softHyphen/>
        <w:t>нование размещения отдельных важнейших объектов, для которых архитектурно-планировочное задание (АПЗ) на проектирование согласовывается областным управлением градостроительства и архитектуры, органом градостроительства и архитектуры Автономной Республики Крым в соответствии с действую</w:t>
        <w:softHyphen/>
        <w:t>щим законодательство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Утверждение градостроительного обоснования возможных параметров отдельного объекта градо</w:t>
        <w:softHyphen/>
        <w:t>строительства проводится в порядке, установленном государственными строительными нормами для эскизного проекта.</w:t>
      </w:r>
    </w:p>
    <w:p>
      <w:pPr>
        <w:pStyle w:val="Normal"/>
        <w:shd w:fill="FFFFFF" w:val="clear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4 Градостроительное обоснование места размещения объекта, который планируется разместить в зоне охраны памятника архитектуры и градостроительства национального значения, согласовывается с Госстроем; в зоне охраны памятников архитектуры и градостроительства местного значения - со спе</w:t>
        <w:softHyphen/>
        <w:t>циально уполномоченными органами охраны и использования памятников истории и культуры, градо</w:t>
        <w:softHyphen/>
        <w:t>строительства и архитектуры Совета министров Автономной Республики Крым, областных, Киевской и Севастопольской городских госадминистраций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TextBody"/>
        <w:spacing w:lineRule="auto" w:line="232"/>
        <w:rPr/>
      </w:pPr>
      <w:r>
        <w:rPr/>
        <w:t>Градостроительное обоснование внесения изменений в градостроительную документацию</w:t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5 Градостроительное обоснование внесения изменения в градостроительную документацию согла</w:t>
        <w:softHyphen/>
        <w:t>совывается местным специально уполномоченным органом градостроительства и архитектуры, другими органами государственного управления и надзора в границах их компетенции, определенных законода</w:t>
        <w:softHyphen/>
        <w:t>тельством. После согласования местный орган градостроительства и архитектуры подает изменение к градостроительной документации на утверждение местному совету в соответствии с действующим зако</w:t>
        <w:softHyphen/>
        <w:t>нодательством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6 Градостроительное обоснование внесения изменения в градостроительную документацию (детального плана, проекта застройки) согласовывается отделом градостроительства и архитектуры районной государственной администрации, для городов областного значения - управлением градо</w:t>
        <w:softHyphen/>
        <w:t>строительства и архитектуры исполкома городского совета, а для Киева и Севастополя - управлением градостроительства и архитектуры Киевской, Севастопольской городской государственной админист</w:t>
        <w:softHyphen/>
        <w:t>рации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7 Управление градостроительства и архитектуры областной государственной администрации, Совета министров Автономной республики Крым, кроме того, предоставляет заключение о возможности утверждения изменения генеральных планов городов, поселков, сел области на основании предвари</w:t>
        <w:softHyphen/>
        <w:t>тельного рассмотрения материалов на общем заседании архитектурно-градостроительных советов спе</w:t>
        <w:softHyphen/>
        <w:t>циально уполномоченных органов градостроительства и архитектуры районной госадминистрации (исполнительного органа городского совета для городов областного значения) и областной госадминист</w:t>
        <w:softHyphen/>
        <w:t>рации.</w:t>
      </w:r>
    </w:p>
    <w:p>
      <w:pPr>
        <w:pStyle w:val="Normal"/>
        <w:shd w:fill="FFFFFF" w:val="clear"/>
        <w:spacing w:lineRule="auto" w:line="232"/>
        <w:ind w:firstLine="4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8 Градостроительное обоснование внесения изменений в конкретный вид градостроительной доку</w:t>
        <w:softHyphen/>
        <w:t>ментации для населенного пункта, как правило, разрабатывается организацией-разработчиком этой доку</w:t>
        <w:softHyphen/>
        <w:t>ментации, а в случае разработки другой организацией - согласовывается с указанной организацией.</w:t>
      </w:r>
    </w:p>
    <w:p>
      <w:pPr>
        <w:pStyle w:val="Normal"/>
        <w:shd w:fill="FFFFFF" w:val="clear"/>
        <w:spacing w:lineRule="auto" w:line="232"/>
        <w:ind w:first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9 Градостроительное обоснование внесения изменения в градостроительную документацию при планируемом размещении объекта иди изменении вида функционального использования в зоне охраны памятников архитектуры и градостроительства национального значения согласовывается с Госстроем; в зоне охраны памятников архитектуры и градостроительства местного значения - с Республиканским комитетом по охране и использовании памятников истории и культуры Совета министров Автономной республики Крым, управлениями градостроительства и архитектуры областных и Севастопольской городской госадминистраций, органами охраны культурного наследия Киевской городской и Одесской областной госадминистраций.</w:t>
      </w:r>
    </w:p>
    <w:p>
      <w:pPr>
        <w:pStyle w:val="Normal"/>
        <w:shd w:fill="FFFFFF" w:val="clear"/>
        <w:spacing w:lineRule="auto" w:line="232"/>
        <w:ind w:firstLine="45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0 Организацию согласования градостроительного обоснования обеспечивает заказчик. Заказчик на договорных началах может поручить сбор исходных данных и согласование градостроительного обос</w:t>
        <w:softHyphen/>
        <w:t>нования проектировщику. Проектировщик обязан принимать участие в этом процессе защиты предло</w:t>
        <w:softHyphen/>
        <w:t>женных им решений.</w:t>
      </w:r>
    </w:p>
    <w:p>
      <w:pPr>
        <w:pStyle w:val="Normal"/>
        <w:shd w:fill="FFFFFF" w:val="clear"/>
        <w:spacing w:lineRule="auto" w:line="232"/>
        <w:ind w:firstLine="4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1 Градостроительное обоснование комплектуют в трех экземплярах. Первый экземпляр выдается заказчику, второй — остается у проектировщика, третий - регистрируется и сохраняется в архиве местного органа градостроительства и архитектуры.</w:t>
      </w:r>
    </w:p>
    <w:p>
      <w:pPr>
        <w:pStyle w:val="Normal"/>
        <w:shd w:fill="FFFFFF" w:val="clear"/>
        <w:spacing w:lineRule="auto" w:line="232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Дополнительные экземпляры градостроительного обоснования по требованию заказчика комплек</w:t>
        <w:softHyphen/>
        <w:t>туют за отдельную плату.</w:t>
      </w:r>
    </w:p>
    <w:p>
      <w:pPr>
        <w:pStyle w:val="Normal"/>
        <w:shd w:fill="FFFFFF" w:val="clear"/>
        <w:spacing w:lineRule="auto" w:line="232"/>
        <w:ind w:firstLine="4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2 Финансирование работ может осуществляться как за счет бюджетных средств, так и за счет юридических и физических лиц.</w:t>
      </w:r>
    </w:p>
    <w:p>
      <w:pPr>
        <w:pStyle w:val="Normal"/>
        <w:shd w:fill="FFFFFF" w:val="clear"/>
        <w:spacing w:lineRule="auto" w:line="232"/>
        <w:ind w:firstLine="46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3.13. Стоимость разработки градостроительного обоснования определяется в зависимости от объемов работ на основании соответствующих таблиц раздела 40 "Районное планирование. Планирование и заст</w:t>
        <w:softHyphen/>
        <w:t>ройка населенных пунктов" Сборника цен на проектные работы для строительства (с изменениями и дополнениями) с учетом положений Правил определения стоимости проектно-изыскательских работ для строительства, которые осуществляются на территории Украины (ДБН Д. 1.1.7-2000)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b/>
              <w:b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rFonts w:cs="Arial" w:ascii="Arial" w:hAnsi="Arial"/>
              <w:color w:val="000000"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olor w:val="000000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1511879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1511879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2 Состав, содержание и порядок разработки градостроительного обоснова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hyperlink w:anchor="__RefHeading___Toc1511880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 Порядок согласования и утверждения градостроительного обоснования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198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  <w:r>
            <w:rPr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</w:r>
    </w:p>
    <w:p>
      <w:pPr>
        <w:pStyle w:val="Style14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7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794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794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u w:val="single"/>
                            </w:rPr>
                            <w:t xml:space="preserve">ДБН Б.1.1-4-2002 С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u w:val="single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2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u w:val="single"/>
                      </w:rPr>
                      <w:t xml:space="preserve">ДБН Б.1.1-4-2002 С. </w:t>
                    </w:r>
                    <w:r>
                      <w:rPr>
                        <w:rStyle w:val="PageNumber"/>
                        <w:rFonts w:cs="Arial" w:ascii="Arial" w:hAnsi="Arial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u w:val="single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000000"/>
      <w:sz w:val="24"/>
      <w:szCs w:val="4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Arial" w:hAnsi="Arial" w:cs="Arial"/>
      <w:b/>
      <w:bCs/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hanging="1354"/>
    </w:pPr>
    <w:rPr>
      <w:rFonts w:ascii="Arial" w:hAnsi="Arial" w:cs="Arial"/>
      <w:b/>
      <w:bCs/>
      <w:color w:val="000000"/>
      <w:sz w:val="24"/>
      <w:szCs w:val="3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rFonts w:ascii="Arial" w:hAnsi="Arial" w:cs="Arial"/>
      <w:color w:val="000000"/>
      <w:sz w:val="24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ind w:firstLine="426"/>
      <w:jc w:val="both"/>
    </w:pPr>
    <w:rPr>
      <w:rFonts w:ascii="Arial" w:hAnsi="Arial" w:cs="Arial"/>
      <w:color w:val="000000"/>
      <w:sz w:val="24"/>
      <w:szCs w:val="2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21:04:00Z</dcterms:created>
  <dc:creator>Бирюков Иван Викторович</dc:creator>
  <dc:description/>
  <cp:keywords/>
  <dc:language>en-US</dc:language>
  <cp:lastModifiedBy>Zver</cp:lastModifiedBy>
  <dcterms:modified xsi:type="dcterms:W3CDTF">2008-06-22T21:04:00Z</dcterms:modified>
  <cp:revision>2</cp:revision>
  <dc:subject/>
  <dc:title>ГОСУДАРСТВЕННЫЕ СТРОИТЕЛЬНЫЕ НОРМЫ УКРАИНЫ</dc:title>
</cp:coreProperties>
</file>