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360" w:firstLine="4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МИНИСТЕРСТВО ТРУДА И СОЦИАЛЬНОГО РАЗВИТИЯ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РОССИЙСКОЙ ФЕДЕРАЦИИ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696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</w:tblGrid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</w:t>
            </w:r>
            <w:r>
              <w:rPr/>
              <w:t xml:space="preserve">ПОСТАНОВЛЕНИЕ </w:t>
            </w:r>
          </w:p>
        </w:tc>
      </w:tr>
      <w:tr>
        <w:trPr/>
        <w:tc>
          <w:tcPr>
            <w:tcW w:w="6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</w:t>
            </w:r>
            <w:r>
              <w:rPr/>
              <w:t xml:space="preserve">от 12 октября 2001 г. N 73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6000" w:type="dxa"/>
        <w:jc w:val="left"/>
        <w:tblInd w:w="1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/>
              <w:t xml:space="preserve">ОБ УТВЕРЖДЕНИИ ТИПОВЫХ ОТРАСЛЕВЫХ НОРМ БЕСПЛАТНОЙ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/>
              <w:t xml:space="preserve">ВЫДАЧИ РАБОТНИКАМ СПЕЦИАЛЬНОЙ ОДЕЖДЫ, СПЕЦИАЛЬНОЙ 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ОБУВИ И ДРУГИХ СРЕДСТВ ИНДИВИДУАЛЬНОЙ ЗАЩИТЫ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В соответствии с пунктом 8.12 Положения о Министерстве труда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оциального развития Российской Федерации, утвержденно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постановлением Правительства Российской Федерации от 23 апреля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97 г. N 480 (Собрание законодательства Российской Федерации,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1997, N 17, ст. 2019), Министерство труда и социального развития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Российской Федерации постановляет: </w:t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1. Утвердить   Типовые   отраслевые  нормы  бесплатной  выдач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пециальной   одежды,   специальной   обуви   и   других   средств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индивидуальной защиты работникам: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оинских частей и организаций Федеральной службы  безопасност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Российской Федерации согласно приложению N 1;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нятым в производстве изделий из бериллия  и  его  соединений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огласно приложению N 2.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480" w:firstLine="480"/>
        <w:jc w:val="both"/>
        <w:rPr/>
      </w:pPr>
      <w:r>
        <w:rPr/>
        <w:t xml:space="preserve">2. С принятием настоящего постановления на территори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Российской Федерации не применяются Типовые отраслевые нормы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бесплатной выдачи специальной одежды, специальной обуви и других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средств индивидуальной защиты работникам Министерства общего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машиностроения СССР, занятым в производстве изделий из бериллия и </w:t>
      </w:r>
    </w:p>
    <w:p>
      <w:pPr>
        <w:pStyle w:val="Normal1"/>
        <w:widowControl w:val="false"/>
        <w:ind w:left="480" w:hanging="0"/>
        <w:jc w:val="both"/>
        <w:rPr/>
      </w:pPr>
      <w:r>
        <w:rPr/>
        <w:t xml:space="preserve">его соединений, утвержденные постановлением Госкомтруда СССР и </w:t>
      </w:r>
    </w:p>
    <w:p>
      <w:pPr>
        <w:pStyle w:val="Normal1"/>
        <w:widowControl w:val="false"/>
        <w:ind w:firstLine="480"/>
        <w:jc w:val="both"/>
        <w:rPr/>
      </w:pPr>
      <w:r>
        <w:rPr/>
        <w:t xml:space="preserve">Президиума ВЦСПС от 4 января 1988 г. N 1/П-1. </w:t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70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Министр труда и социального </w:t>
            </w:r>
          </w:p>
        </w:tc>
      </w:tr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развития Российской Федерации                   А. ПОЧИНОК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4680" w:firstLine="2040"/>
        <w:jc w:val="both"/>
        <w:rPr/>
      </w:pPr>
      <w:r>
        <w:rPr/>
        <w:t xml:space="preserve">Приложение N 1 к постановлению Минтруда России </w:t>
      </w:r>
    </w:p>
    <w:p>
      <w:pPr>
        <w:pStyle w:val="Normal1"/>
        <w:widowControl w:val="false"/>
        <w:ind w:firstLine="5280"/>
        <w:jc w:val="both"/>
        <w:rPr/>
      </w:pPr>
      <w:r>
        <w:rPr/>
        <w:t xml:space="preserve">от 12 октября 2001 г. N 73 </w:t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672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0"/>
      </w:tblGrid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ТИПОВЫЕ ОТРАСЛЕВЫЕ НОРМЫ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БЕСПЛАТНОЙ ВЫДАЧИ СПЕЦИАЛЬНОЙ ОДЕЖДЫ, СПЕЦИАЛЬНОЙ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/>
              <w:t xml:space="preserve">ОБУВИ И ДРУГИХ СРЕДСТВ ИНДИВИДУАЛЬНОЙ ЗАЩИТЫ РАБОТНИКАМ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ОИНСКИХ ЧАСТЕЙ И ОРГАНИЗАЦИЙ ФЕДЕРАЛЬНОЙ СЛУЖБЫ </w:t>
            </w:r>
          </w:p>
        </w:tc>
      </w:tr>
      <w:tr>
        <w:trPr/>
        <w:tc>
          <w:tcPr>
            <w:tcW w:w="67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БЕЗОПАСНОСТИ РОССИЙСКОЙ ФЕДЕРАЦИИ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   Профессия или должность         Наименование средств индивидуальной защиты      Нормы выдачи на год </w:t>
            </w:r>
          </w:p>
        </w:tc>
      </w:tr>
      <w:tr>
        <w:trPr/>
        <w:tc>
          <w:tcPr>
            <w:tcW w:w="13200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.                                                                                   (единицы, комплекты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</w:t>
            </w:r>
            <w:r>
              <w:rPr/>
              <w:t xml:space="preserve">I. Работы с вооружением, военной техникой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боеприпасами и специмуществом на склада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(хранение и приемо-отправочные операции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 Водитель погрузчика; води-         Комбинезон хлопчатобумажный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ель электро- и автоте-            Рукавицы комбинированные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лежки                              На наружных работах и при работе в неотап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ливаемых помещения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по пояса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 Грузчик                            Костюм брезентовый    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брезентовые    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и при работе в неотап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ливаемых помещения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по пояса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3  Заведующий складом; заве-          Халат хлопчатобумажный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ующий    хранилищем;              Рукавицы комбинированные                             2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ладовщик                          На наружных работах и при работе в неотап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ливаемых помещения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по пояса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 Инженер; техник                    При постоянной работе на хранении, сбере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жении и приемо-отправке вооружения, воен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й техники и специмущества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5  Рабочий; подсобный рабо-           При занятости в отделах хранения вооруже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чий                                ния, боеприпасов, военной техники, ЗИПа 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пецимущества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артук прорезиненный 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и при работе в неотап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ливаемых помещения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по пояса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56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</w:t>
            </w:r>
            <w:r>
              <w:rPr/>
              <w:t xml:space="preserve">II. Общие профессии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6  Водитель боевых и специ-           Комбинезон хлопчатобумажный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альных машин                       Рукавицы комбинированные                             2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кирзовые                                     1 пара на 1,5 год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в особом, IV, III и II поясах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7   Дефектовщик всех специ-           При занятости на работах по дефектаци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альностей                         вооружения, военной техники и специмущества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4 пары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8   Испытатель вооружения             При занятости на отстрелке артиллерийски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рудий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занятости на пристрелке стрелково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ружия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хлопчатобумажные на байке                    2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ушники противошумные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лащ водонепроницаемый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работе на открытых полигонах (тирах)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  1 пар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9  Кинооператор                       При занятости специальными киносъемкам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 воздухе с летательных аппаратов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меховая с верхом из хлопчатобумаж-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й ткан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меховые с верхом из хлопчатобумаж-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й ткан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витер чистошерстяной 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Унты меховые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Галоши резиновые к унтам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меховые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шерстяные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ски меховые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ски шерстяные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летний                       дежурный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0 Кинооператор; ассистент            При занятости киносъемками военно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инооператора                      техники и вооружения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хлопчатобумажные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занятости подводными киносъемками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лащ непромокаемый с капюшоном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кожаные высокие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жаные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олушубок             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Галоши резиновые к валенкам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Шапка-ушанка с кожаным верхом 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Чулки меховые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елье шерстяное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витер                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ейтузы 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еска                         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Чулки   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ски   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режки                              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1 Клейщик силовой армату-            Костюм хлопчатобумажный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ы и мягких баков                  Берет (косынка)       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артук из винилискожи                                  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2 Комплектовщик изделий и            Костюм хлопчатобумажный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нструмента                        Рукавицы комбинированные                             4 пары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3 Мастер контрольный; кон-           При работе на участках ремонта, разборки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ролер всех специально-            сборки, монтажа, консервации и расконсерваци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тей; мастер участка (про-         вооружения, военной техники, приборов, машин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водственного)                    и оборудования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или комбине-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зон хлопчатобумажный с водоотталкивающе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опитко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работе на участке мойки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резиновые                                     1 пар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15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4 Мастер (оружейный)                 Костюм хлопчатобумажный                                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5 Механик по обслуживанию            При занятости установкой киносъемочно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ъемочной техники                  аппаратуры на военной технике и вооружении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кирзовые                      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6 Моторист подвижных                 При работе непосредственно на полигонах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ишеней                            Костюм хлопчатобумажный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лащ водонепроницаемый                               1 на 3 год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резиновые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дежур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в особом, IV, III и II поясах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7 Начальник группы                   При выполнении работ по проверке приборов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ооружения и боевой техники в войска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(в полевых условиях, на аэродромах, танко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дромах, радиотехнических постах и др.)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комбини-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ованная с меховым воротнико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меховые                                     1 пара на 2 год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164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/>
        <w:tc>
          <w:tcPr>
            <w:tcW w:w="116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 Парусник                           Халат хлопчатобумажный                                  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9 Полигонный рабочий                 Костюм хлопчатобумажный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лащ водонепроницаемый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апоги кирзовые                                       1 пар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по поясам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в особом, IV, III и II поясах                по поясам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0 Производитель работ;               При непосредственной занятости на пусконала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нженер; техник                    дочных и регламентных работах на спецтех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логических и спецтехнических системах (аэро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дромы, приемо-передающие радиоцентры и др.)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и в неотапливаемых </w:t>
            </w:r>
          </w:p>
        </w:tc>
      </w:tr>
    </w:tbl>
    <w:p>
      <w:pPr>
        <w:pStyle w:val="Normal1"/>
        <w:widowControl w:val="false"/>
        <w:ind w:left="4680" w:hanging="0"/>
        <w:jc w:val="both"/>
        <w:rPr/>
      </w:pPr>
      <w:r>
        <w:rPr/>
        <w:t xml:space="preserve">помещениях зимой дополнительно: </w:t>
      </w:r>
    </w:p>
    <w:p>
      <w:pPr>
        <w:pStyle w:val="Normal1"/>
        <w:widowControl w:val="false"/>
        <w:ind w:left="4680" w:hanging="0"/>
        <w:jc w:val="both"/>
        <w:rPr/>
      </w:pPr>
      <w:r>
        <w:rPr/>
        <w:t xml:space="preserve">Куртка на утепляющей прокладке с меховым по поясам воротником </w:t>
      </w:r>
    </w:p>
    <w:tbl>
      <w:tblPr>
        <w:tblW w:w="130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0"/>
      </w:tblGrid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по поясам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по поясам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меховые                                     1 пара на 2 год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0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0"/>
      </w:tblGrid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1 Работники                          При постоянной занятости на работах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 электрохимической бумагой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алат вискозно-лавсановый                            2 на 3 года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непосредственной занятости на выполне-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ии чертежей и схем крупного масштаба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лазовым методом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 1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непосредственной занятости в хранилищах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 личными делами, учетно-воинскими докумен-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тами, топографическими картами и картоте-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й, а также в отделе контроля почтовых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еводов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алат хлопчатобумажный                               дежурный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непосредственной занятости на приемке,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сортировке, упаковке, опечатывании и достав-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е служебной корреспонденции в центральном и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кружном аппарате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алат хлопчатобумажный                                  1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0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0"/>
      </w:tblGrid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2 Рабочие                            При занятости на ремонте, разборке и сборке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ооружения, военной техники и специмущества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 1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артук из винилискожи                                 дежурный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6 пар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чки защитные                                         до износа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диэлектрические                              дежурные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постоянной работе на ремонте корпусов и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ашен бронетанковой техники, а также на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азборке танков, танковых двигателей, тяга-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чей, тракторов и т.п. дополнительно: </w:t>
            </w:r>
          </w:p>
        </w:tc>
      </w:tr>
      <w:tr>
        <w:trPr/>
        <w:tc>
          <w:tcPr>
            <w:tcW w:w="13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отинки кожаные                                        1 пара </w:t>
            </w:r>
          </w:p>
        </w:tc>
      </w:tr>
    </w:tbl>
    <w:p>
      <w:pPr>
        <w:pStyle w:val="Normal1"/>
        <w:widowControl w:val="false"/>
        <w:ind w:left="4680" w:hanging="0"/>
        <w:jc w:val="both"/>
        <w:rPr/>
      </w:pPr>
      <w:r>
        <w:rPr/>
        <w:t xml:space="preserve">При постоянной занятости на наружных работах зимой дополнительно: </w:t>
      </w:r>
    </w:p>
    <w:tbl>
      <w:tblPr>
        <w:tblW w:w="7680" w:type="dxa"/>
        <w:jc w:val="left"/>
        <w:tblInd w:w="4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Куртка на утепляющей прокладке                        по поясам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Брюки на утепляющей прокладке                         по поясам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Валенки в особом, IV, III и 11 поясах                 по поясам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При занятости на обслуживании тиров: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Костюм хлопчатобумажный                                  1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При занятости на ремонте, настройке, регу-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лировке радиотехнических и радиолокационных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станций: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Комбинезон хлопчатобумажный                              1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Очки защитные                                         до износа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Перчатки диэлектрические                              дежурные </w:t>
            </w:r>
          </w:p>
        </w:tc>
      </w:tr>
      <w:tr>
        <w:trPr/>
        <w:tc>
          <w:tcPr>
            <w:tcW w:w="7680" w:type="dxa"/>
            <w:tcBorders/>
          </w:tcPr>
          <w:p>
            <w:pPr>
              <w:pStyle w:val="Normal1"/>
              <w:rPr/>
            </w:pPr>
            <w:r>
              <w:rPr/>
              <w:t xml:space="preserve">Галоши диэлектрические                                дежурные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имечание. Для защиты от действия источников электромагнитных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полей  сверхвысоких  частот  (СВЧ)  дополнительно  выдаются   очки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защитные с металлизированными стеклами ОРЗ-5 - дежурные.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и кратковременных работах при интенсивности облучения  свыше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1000 мкВт/кв. см выдается дополнительно с обязательным применением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защитных  очков  халат  из  металлизированной  защитной  ткани   с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капюшоном - дежурный.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12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0"/>
      </w:tblGrid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/>
              <w:t xml:space="preserve">23 Рабочий; мастер контроль-          При непосредственной занятости на стацио-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ый;   мастер   участка            парных испытаниях танков, тягачей, автомо-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(производственного); ме-           билей, силовых установок, спецмашин и их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ханик-водитель                     двигателей: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Комбинезон хлопчатобумажный                               1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Рукавицы комбинированные                                6 пар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Ботинки кожаные                                         1 пара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Наушники противошумные                                 до износа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При непосредственной занятости на полигон-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ных испытаниях и испытаниях пробегом броне-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танковой,   ракетно-артиллерийской,   авто-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тракторной, инженерной, радиотехнической и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другой военной техники: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Комбинезон хлопчатобумажный                                1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Рукавицы комбинированные                                 6 пар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Сапоги кирзовые                                         1 пара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Плащ непромокаемый                                     дежурный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Зимой дополнительно: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Куртка на утепляющей прокладке                         по поясам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Брюки на утепляющей прокладке                          по поясам </w:t>
            </w:r>
          </w:p>
        </w:tc>
      </w:tr>
      <w:tr>
        <w:trPr/>
        <w:tc>
          <w:tcPr>
            <w:tcW w:w="123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</w:t>
            </w:r>
            <w:r>
              <w:rPr/>
              <w:t xml:space="preserve">Валенки в особом, IV, III и II поясах                  по поясам </w:t>
            </w:r>
          </w:p>
        </w:tc>
      </w:tr>
    </w:tbl>
    <w:p>
      <w:pPr>
        <w:pStyle w:val="Normal1"/>
        <w:widowControl w:val="false"/>
        <w:ind w:left="4680" w:hanging="0"/>
        <w:jc w:val="both"/>
        <w:rPr/>
      </w:pPr>
      <w:r>
        <w:rPr/>
        <w:t xml:space="preserve">Механику-водителю дополнительно: </w:t>
      </w:r>
    </w:p>
    <w:p>
      <w:pPr>
        <w:pStyle w:val="Normal1"/>
        <w:widowControl w:val="false"/>
        <w:ind w:left="4680" w:hanging="0"/>
        <w:jc w:val="both"/>
        <w:rPr/>
      </w:pPr>
      <w:r>
        <w:rPr/>
        <w:t xml:space="preserve">Полушубок в особом, IV и 111 поясах вместо дежурный куртки на утепляющей прокладке </w:t>
      </w:r>
    </w:p>
    <w:tbl>
      <w:tblPr>
        <w:tblW w:w="124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0"/>
      </w:tblGrid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Шлемофон                                               до износ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4 Рабочий; подсобный рабо-           При занятости на чистке, протирке, химобра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чий                                ботке, обезжиривании, консервации, расконсер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ции и упаковке вооружения, военной техник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и специмущества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мбинезон хлопчатобумажный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артук из винилискожи с нагрудником                        2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рукавники из винилискожи 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укавицы комбинированные  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резиновые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отинки кожаные или сапоги резиновые                     1 пар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чки защитные               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еспиратор                  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занятости на ремонте оптических 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электромеханических приборов и электронно-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ычислительной техники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алат хлопчатобумажный    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Шапочка хлопчатобумажная                                   2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Тапочки кожаные на войлочной подошве                     1 пар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5 Швея                               При занятости на пошиве чехлов и други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изделий для вооружения и военной техники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алат хлопчатобумажный    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ынка                                                    4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работе со стекламатериалом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Очки защитные                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еспиратор "Лепесток"                                    до износ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6 Электромонтер по ремонту           При занятости обслуживанием установок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 обслуживанию электро-            кондиционирования воздуха на подземны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борудования; слесарь по           объектах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емонту и обслуживанию             Комбинезон хлопчатобумажный      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истем  вентиляции  и              Сапоги резиновые        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кондиционирования                  Рукавицы комбинированные   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диэлектрические                   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Галоши диэлектрические                   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7 Эмульсовар                         При занятости на приготовлении доводочны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аст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Фартук прорезиненный с нагрудником                          1 </w:t>
            </w:r>
          </w:p>
        </w:tc>
      </w:tr>
      <w:tr>
        <w:trPr/>
        <w:tc>
          <w:tcPr>
            <w:tcW w:w="13200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резиновые                                       дежурные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4680" w:firstLine="2040"/>
        <w:jc w:val="both"/>
        <w:rPr/>
      </w:pPr>
      <w:r>
        <w:rPr/>
        <w:t xml:space="preserve">Приложение N 2 к постановлению Минтруда России </w:t>
      </w:r>
    </w:p>
    <w:p>
      <w:pPr>
        <w:pStyle w:val="Normal1"/>
        <w:widowControl w:val="false"/>
        <w:ind w:firstLine="5280"/>
        <w:jc w:val="both"/>
        <w:rPr/>
      </w:pPr>
      <w:r>
        <w:rPr/>
        <w:t xml:space="preserve">от 12 октября 2001 г. N 73 </w:t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</w:t>
            </w:r>
            <w:r>
              <w:rPr/>
              <w:t xml:space="preserve">ТИПОВЫЕ ОТРАСЛЕВЫЕ НОРМ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БЕСПЛАТНОЙ ВЫДАЧИ СПЕЦИАЛЬНОЙ ОДЕЖДЫ, СПЕЦИАЛЬНО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ОБУВИ И ДРУГИХ СРЕДСТВ ИНДИВИДУАЛЬНОЙ ЗАЩИТЫ РАБОТНИКАМ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ЗАНЯТЫМ В ПРОИЗВОДСТВЕ ИЗДЕЛИЙ ИЗ БЕРИЛЛИЯ И Е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</w:t>
            </w:r>
            <w:r>
              <w:rPr/>
              <w:t xml:space="preserve">СОЕДИНЕНИЙ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    Профессия или должность         Наименование средств индивидуальной защиты      Нормы выдачи на год </w:t>
            </w:r>
          </w:p>
        </w:tc>
      </w:tr>
      <w:tr>
        <w:trPr/>
        <w:tc>
          <w:tcPr>
            <w:tcW w:w="13200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п.                                                                                   (единицы, комплекты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>
              <w:top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  Работники, занятые в про-          Костюм хлопчатобумажный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водстве изделий из бе-           Белье нательное хлопчатобумажное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иллия и его соединений            Ботинки кожаные                                       1 пар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тодом литья                      Шапочка хлопчатобумажная и-ш косынка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хлопчатобумаж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оски                   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олотенце              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ерчатки хлопчатобумажные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еспиратор ШБ-1 "Лепесток-200"                       одноразово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                                   </w:t>
            </w:r>
            <w:r>
              <w:rPr/>
              <w:t xml:space="preserve">пользования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2  Работники, занятые в про-          Костюм лавсановый      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водстве изделий из бе-           Белье нательное хлопчатобумажное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иллия и его соединений            Чувяки кожаные          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методом   механической             Шапочка хлопчатобумажная или косынка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бработки, а также об-             хлопчатобумаж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луживающие производ-              Носки                   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тво изделий из берил-             Полотенце              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лия и его соединений               Перчатки резиновые       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епосредственно в про-             Перчатки хлопчатобумажные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изводственных помеще-              Респиратор ШБ-1 "Лепесток-200"                       одноразово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иях в пределах зоны                                                                    пользовани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анитарного режима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12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0"/>
      </w:tblGrid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/>
              <w:t xml:space="preserve">3  Работники, занятые в про-          Костюм хлопчатобумажный                                 6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зводстве изделий из бе-           Белье нательное хлопчатобумажное                        6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иллия и его соединений            Чувяки кожаные                                        4 пары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а операциях промывки              Шапочка хлопчатобумажная или косынка                    6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и обезжиривания с при-             хлопчатобумажная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менением органических              Полотенце                                               6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астворителей и моющих             Перчатки резиновые                                   до износа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средств в производствен-           Перчатки хлопчатобумажные                            до износа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ных помещениях в пре-              Респиратор ШБ-1 "Лепесток-200"                       одноразового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делах зоны санитарного                                                                  пользования </w:t>
            </w:r>
          </w:p>
        </w:tc>
      </w:tr>
      <w:tr>
        <w:trPr/>
        <w:tc>
          <w:tcPr>
            <w:tcW w:w="124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режима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4  Вспомогательно-обслужива-          Костюм лавсановый      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ющий персонал, занятый             Белье нательное хлопчатобумажное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эксплуатацией и ремон-             Чувяки кожаные                                        4 пары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ом    вентиляционных,             Шапочка хлопчатобумажная или косынка                    4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топительных и санитар-            хлопчатобумажна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о-технических устройств           Носки                                                 6 пар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 цехах и на участках              Полотенце              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оизводства изделий из            Перчатки резиновые       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ериллия и его соедине-            Перчатки хлопчатобумажные             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ий                                Рукавицы хлопчатобумажные или рукавицы               до износ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езентов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Респиратор ШБ-1 "Лепесток-200"                       одноразово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                                                     </w:t>
            </w:r>
            <w:r>
              <w:rPr/>
              <w:t xml:space="preserve">пользовани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невмокостюм или пневмокуртка пластика-              дежурн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товые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невмошлем                                           дежурны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При производстве газоэлектросварочных работ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остюм хлопчатобумажный                                 6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На наружных работах зимой дополнительно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Куртка на утепляющей прокладке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Брюки на утепляющей прокладке                           1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Шапка-ушанка                                            1 </w:t>
            </w:r>
          </w:p>
        </w:tc>
      </w:tr>
      <w:tr>
        <w:trPr/>
        <w:tc>
          <w:tcPr>
            <w:tcW w:w="13200" w:type="dxa"/>
            <w:tcBorders>
              <w:bottom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Валенки                                               1 пара </w:t>
            </w:r>
          </w:p>
        </w:tc>
      </w:tr>
    </w:tbl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/>
      </w:pPr>
      <w:r>
        <w:rPr/>
      </w:r>
    </w:p>
    <w:tbl>
      <w:tblPr>
        <w:tblW w:w="1320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0"/>
      </w:tblGrid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Примечания: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1. В связи с необходимостью двухразовой смены спецодежды (до 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осле обеденного перерыва), обусловленной требованиями санитарного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режима,  на  каждого  работника,  имеющего  контакт  с  бериллием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еобходимо иметь 3 комплекта спецодежды (два - на рабочую смену  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один - на время ремонта спецодежды).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2. Работники,  временно привлекаемые к работе с  бериллием,  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также посещающие производственные помещения, в которых применяется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бериллий,  должны обеспечиваться на время работы или пребывания и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в   указанных  производственных  помещениях  той  же  спецодеждой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пецобувью и  другими  средствами  индивидуальной  защиты,  что  и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остоянно  работающие.  Для  этого  в  структурных  подразделениях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должны быть  в  наличии  дежурные  комплекты  специальной  одежды,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пециальной обуви и других средств индивидуальной защиты.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3. Спецодежду,  спецобувь  и  другие  средства  индивидуальной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защиты,  предназначенные  для  работы  с  бериллием,  выносить  из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омещений,  расположенных  в  пределах  зоны  санитарного   режима </w:t>
            </w:r>
          </w:p>
        </w:tc>
      </w:tr>
      <w:tr>
        <w:trPr/>
        <w:tc>
          <w:tcPr>
            <w:tcW w:w="132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предприятия, не разрешается. </w:t>
            </w:r>
          </w:p>
        </w:tc>
      </w:tr>
    </w:tbl>
    <w:p>
      <w:pPr>
        <w:pStyle w:val="Normal1"/>
        <w:widowControl w:val="false"/>
        <w:ind w:left="360" w:firstLine="4200"/>
        <w:jc w:val="both"/>
        <w:rPr/>
      </w:pPr>
      <w:r>
        <w:rPr/>
      </w:r>
    </w:p>
    <w:p>
      <w:pPr>
        <w:pStyle w:val="Normal1"/>
        <w:widowControl w:val="false"/>
        <w:ind w:left="360" w:firstLine="4200"/>
        <w:jc w:val="both"/>
        <w:rPr/>
      </w:pPr>
      <w:r>
        <w:rPr/>
      </w:r>
    </w:p>
    <w:sectPr>
      <w:type w:val="nextPage"/>
      <w:pgSz w:w="19006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0:00Z</dcterms:created>
  <dc:creator>Алексей</dc:creator>
  <dc:description/>
  <dc:language>en-US</dc:language>
  <cp:lastModifiedBy>Алексей</cp:lastModifiedBy>
  <dcterms:modified xsi:type="dcterms:W3CDTF">2001-05-31T15:22:00Z</dcterms:modified>
  <cp:revision>1</cp:revision>
  <dc:subject/>
  <dc:title/>
</cp:coreProperties>
</file>