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МИНИСТЕРСТВО ЭНЕРГЕТИКИ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ДЕПАРТАМЕНТ ГОСУДАРСТВЕННОГО ЭНЕРГЕТИЧЕСКОГО НАДЗОРА,</w:t>
      </w:r>
    </w:p>
    <w:p>
      <w:pPr>
        <w:pStyle w:val="ConsTitle"/>
        <w:widowControl/>
        <w:jc w:val="center"/>
        <w:rPr/>
      </w:pPr>
      <w:r>
        <w:rPr/>
        <w:t>ЛИЦЕНЗИРОВАНИЯ И ЭНЕРГОЭФФЕКТИВНОСТ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ИСЬМО</w:t>
      </w:r>
    </w:p>
    <w:p>
      <w:pPr>
        <w:pStyle w:val="ConsTitle"/>
        <w:widowControl/>
        <w:jc w:val="center"/>
        <w:rPr/>
      </w:pPr>
      <w:r>
        <w:rPr/>
        <w:t>от 24 февраля 2004 г. N 32-01-05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разъяснении п. 1.2.4 правил технической эксплуатации электроустановок потребителей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вязи с поступающими запросами о практике применения ст. 1.2.4 Правил технической эксплуатации электроустановок потребителей (ПТЭЭП), касающейся возложения ответственности за безопасную эксплуатацию электроустановок организаций (Потребителей), не занимающихся производственной деятельностью, на их руководителей, Госэнергонадзор разъясняет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Трудовой кодекс Российской Федерации (Федеральный закон от 30 декабря 2001 г. N 197-ФЗ) определяет </w:t>
      </w:r>
      <w:r>
        <w:rPr>
          <w:b/>
          <w:bCs/>
        </w:rPr>
        <w:t>производственную деятельность, как совокупность действий работников с применением средств труда, необходимых для превращения ресурсов в готовую продукцию, включающих в себя производство и переработку различных видов сырья, строительство, оказание различных видов услуг (статья 209).</w:t>
      </w:r>
      <w:r>
        <w:rPr/>
        <w:t xml:space="preserve"> При этом к услугам, подпадающим под определение "производственная деятельность", относятся услуги производственного характера, выполняемые с применением средств труда, в процессе выполнения которых не создается новая продукция, но изменяется качество уже имеющейся, созданной продукции (классификация видов услуг приведена в Общероссийском классификаторе видов экономической деятельности ОК 029-2001, утвержденном Постановлением Госстандарта России от 6 ноября 2001 г. N 454-ст и Общероссийском классификаторе услуг населению ОК 002-93, утвержденном Постановлением Госстандарта России от 28 июня 1993 г. N 163 (с изменениями N 7/2003, утв. Госстандартом России 01.07.2003).</w:t>
      </w:r>
    </w:p>
    <w:p>
      <w:pPr>
        <w:pStyle w:val="ConsNormal"/>
        <w:widowControl/>
        <w:ind w:firstLine="540"/>
        <w:jc w:val="both"/>
        <w:rPr/>
      </w:pPr>
      <w:r>
        <w:rPr/>
        <w:t xml:space="preserve">Потребители, оказывающие отдельные виды услуг непроизводственного характера, такие как: услуги учреждений культуры; туристские и экскурсионные услуги; услуги физической культуры; услуги правового характера; услуги торговли и др. - могут подпадать под действие статьи 1.2.4 ПТЭЭП. В этом случае </w:t>
      </w:r>
      <w:r>
        <w:rPr>
          <w:b/>
          <w:bCs/>
        </w:rPr>
        <w:t>по согласованию с местным органом госэнергонадзора</w:t>
      </w:r>
      <w:r>
        <w:rPr/>
        <w:t xml:space="preserve"> ответственность за безопасную эксплуатацию электроустановок может быть возложена на руководителей Потребителей путем оформления соответствующего заявления-обязательства.</w:t>
      </w:r>
    </w:p>
    <w:p>
      <w:pPr>
        <w:pStyle w:val="ConsNormal"/>
        <w:widowControl/>
        <w:ind w:firstLine="540"/>
        <w:jc w:val="both"/>
        <w:rPr/>
      </w:pPr>
      <w:r>
        <w:rPr/>
        <w:t>Право согласования заявления-обязательства о возложении ответственности за безопасную эксплуатацию электроустановок (Приложение 1 к ПТЭЭП) решением начальника ФГУ Госэнергонадзора может представляться начальникам подчиненных Филиалов ФГУ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right"/>
        <w:rPr/>
      </w:pPr>
      <w:r>
        <w:rPr/>
        <w:t>Руководитель Департамента</w:t>
      </w:r>
    </w:p>
    <w:p>
      <w:pPr>
        <w:pStyle w:val="ConsNormal"/>
        <w:widowControl/>
        <w:ind w:firstLine="540"/>
        <w:jc w:val="right"/>
        <w:rPr/>
      </w:pPr>
      <w:r>
        <w:rPr/>
        <w:t>С.А.МИХАЙЛОВ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Нумерованный список 3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1"/>
      </w:num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52:00Z</dcterms:created>
  <dc:creator>Natalia Krylova</dc:creator>
  <dc:description/>
  <dc:language>en-US</dc:language>
  <cp:lastModifiedBy>Natalia Krylova</cp:lastModifiedBy>
  <dcterms:modified xsi:type="dcterms:W3CDTF">2004-08-25T08:54:00Z</dcterms:modified>
  <cp:revision>1</cp:revision>
  <dc:subject/>
  <dc:title>МИНИСТЕРСТВО ЭНЕРГЕТИКИ РОССИЙСКОЙ ФЕДЕРАЦИИ</dc:title>
</cp:coreProperties>
</file>