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Д 31.87.01-95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Руководящий документ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ложени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порядке обучения и проверки знаний по охране тру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уководителей и специалистов предприятий, организаци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и учреждений морского транспорта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Дата введения 1995-08-01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ЗРАБОТАНО: Государственным проектно-изыскательским и научно-исследовательским институтом морского транспорта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аместитель директора Б.А.Носов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уководитель и ответственный исполнитель: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аведующий отделом социальной политики Т.Н.Новиков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НЕСЕНО: Начальник отдела социальной политики и охраны труда Департамента морского транспорта О.Г.Просвирнин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УТВЕРЖДЕНО: Извещением по охране труда N 3-95 Департамента морского транспорта от 25 июля 1995 г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аместитель директора Н.Д.Коняхин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ЗАМЕН РД 31.87.01-69 Положение о порядке проверки знаний правил, норм, требований, инструкций и указаний по технике безопасности у руководящих и инженерно-технических работников предприятий и организаций Министерства морского флота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Настоящее Положение о порядке обучения и проверки знаний по охране труда руководителей и специалистов предприятий, учреждений и организаций (в дальнейшем Положение) разработано в целях реализации требований Основ законодательства Российской Федерации об охране труда (ст.12) с учетом Типового положения, утвержденного постановлением Министерства труда Российской Федерации от 12 октября 1994 г. N 65 и устанавливает общий порядок обучения и проверки знаний законодательных и нормативных правовых актов по охране труда* всех руководителей и специалистов предприятий, организаций и учреждений морского транспорта (в дальнейшем предприятие) всех форм собственности независимо от сферы хозяйственной деятельности и ведомственной подчинен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* К нормативным правовым актам по охране труда относятся: стандарты Системы стандартов безопасности труда (ССБТ), санитарные правила, нормы и гигиенические нормативы, строительные нормы и правила, правила устройства и безопасной эксплуатации, правила безопасности (пожарной, ядерной, радиационной, лазерной, биологической, технической, взрыво- и электробезопасности), правила и инструкции по охране труда, организационно-методические документы (положения, методические указания, рекомендации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Настоящее Положение не распространяется на работников плавающего состава судов морского флот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Обучению и проверке знаний в порядке, установленном настоящим Положением, подлежат:*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) руководители и специалисты предприятий морского транспорта (в том числе работающие по контракту и иным формам трудовых договоров), а также лица, занимающиеся предпринимательской деятельностью, связанные с организацией, руководством и проведением работы непосредственно на рабочих и производственных участках с осуществлением надзора и технического контроля за проведением работ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б) инженерные и педагогические работники профессиональных образовательных учрежде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* От прохождения проверки знаний по охране труда могут быть освобождены специалисты, поступающие на работу, не связанную с производственной деятельностью, с проектированием судов, предприятий, сооружений, установок, машин и механизмов, с разработкой и внедрением техники, технологии, организации производственных процессов, эксплуатацией судов, объектов портов и других предприят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еречень должностей специалистов, освобождаемых от проверки знаний охраны труда, устанавливается руководителем предприятия (работодателем) по согласованию с местными органами Рострудинспек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Проверка знаний по охране труда проводится для вновь поступивших на работу руководителей и специалистов, в том числе после окончания высшего или среднего специального учебного заведения, не позднее одного месяца после назначения на должность, для работавших - периодически, но реже одного раза в три го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уководители и специалисты предприятий в зависимости от занимаемой должности проходят периодическую проверку знаний по охране труда в следующие сроки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дин раз в год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таршие мастера и мастера, старшие производители и производители работ, старшие стивидоры и стивидоры, заместители и помощники руководителей подразделений предприятий, инженеры и техники, старшие инженеры и старшие техники, старшие диспетчеры и диспетчеры, старшие операторы и операторы, старшие технологи и технологи, групповые механики и механики, энергетики и другие специалисты подразделений предприятий, непосредственно обеспечивающие организацию и производство рабо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дин раз в два года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уководители подразделений, служб и отделов предприятий, специалисты, обеспечивающие эксплуатацию электрооборудования, грузоподъемных и грузотранспортирующих машин и механизмов, сосудов, работавших под давлением, газового хозяйства, средств связи и электрорадионавигации; специалисты, осуществляющие руководство производством работ на подведомственных объектах, диспетчерский аппарат, капитаны-наставники, механики-наставники, групповые и линейные механики, инспекторы несамоходного флот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дин раз в три года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уководители предприятий (работодатели), заместители руководителя, главные инженеры, главные специалисты, технологи и конструкторы предприятий; члены постоянных экзаменационных комиссий предприятий; руководители, их заместители, главные и другие специалисты производственных служб и отделов управления предприят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мечание: Перечень конкретных должностей руководителей и специалистов с указанием сроков плановых периодических проверок утверждает своим приказом по согласованию с выборным профсоюзным органом руководитель предприят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Проверку знаний по охране труда, осуществляемую в соответствии с настоящим Положением на объектах, подконтрольных специально уполномоченным органам надзора и контроля (Госгортехнадзору России, Главгосэнергонадзору России, Госатомнадзору России и др.), рекомендуется совместить с проверкой знаний, проводимой в порядке, установленном этими органа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Ответственность за организацию своевременного и качественного обучения и проверки знаний по охране труда в целом по предприятию возлагается на его руководителя, в подразделениях (цех, комплекс, участок, служба, отдел, мастерская и т.п.) - на руководителя подразде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Поступившие на предприятие руководители и специалисты проходят вводный инструктаж, который проводит инженер по охране труда или другое должностное лицо, на которое приказом (распоряжением) руководителя предприятия возложены эти обязанности. При этом они должны быть ознакомлены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с состоянием условий и охраны труда, производственного травматизма и профессиональной заболеваемости на предприятии (в подразделении)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с законодательными и иными нормативными правовыми актами по охране труда, коллективным договором (соглашением) на предприятии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со своими должностными обязанностями по обеспечению охраны труда на предприятии (в подразделении)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с порядком и состоянием обеспечения работников средствами индивидуальной и коллективной защиты от воздействия опасных и вредных производственных фактор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Внеочередная проверка знаний по охране труда руководителей и специалистов предприятий проводится независимо от срока прохождения предыдущей проверки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ри введении в действие на предприятии новых или переработанных (дополненных) законодательных и иных нормативных правовых актов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ри изменениях (замене) технологических процессов и оборудования, требующих дополнительных знаний по охране труда обслуживающего персонал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ри назначении или переводе на другую работу, если новые обязанности требуют от них дополнительных знаний по охране труда (до начала исполнения ими своих должностных обязанностей)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о требованию государственной инспекции труда субъектов Российской Федерации при установлении недостаточных знаний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осле аварий, несчастных случаев, а также при нарушении руководителями и специалистами или подчиненными им работниками требований нормативных правовых актов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ри перерыве в работе по данной должности более одного го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Непосредственно перед очередной (внеочередной) проверкой знаний по охране труда руководителей и специалистов организуется специальная их подготовка с целью углубления знаний по наиболее важным вопросам охраны труда (краткосрочные семинары, беседы, консультации и др., в том числе с применением современных обучающих и тренажерных средств). О дате и месте проведения проверки знаний работник должен быть предупрежден не позднее чем за 15 дне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. Для проведения проверки знаний по охране труда руководителей и специалистов приказом (распоряжением) руководителя предприятия создаются постоянно действующие экзаменационные комиссии по проверке знаний (одна или несколько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ля проверки знаний по охране труда руководителей предприятий морского транспорта государственной формы собственности в Департаменте морского транспорта приказом Директора Департамента создается комиссия по проверке знаний, возглавляемая заместителем Директор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1. В составе комиссии по проверке знаний по охране труда предприятия включаются руководители, специалисты службы охраны труда и главные специалисты (технолог, механик, энергетик и др.), государственные инспекторы по охране труда (по согласованию с ними), представители соответствующего выборного профсоюзного органа, а в случаях проведения проверки знаний совместной с другими надзорными органами - представители этих органов (по согласованию с ними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нкретный состав, порядок и форму работы комиссий по проверке знаний предприятия определяют руководители предприят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2. В состав комиссии по проверке знаний по охране труда предприятия включаются лица, прошедшие проверку знаний по охране труда и имеющие соответствующие документы (удостоверения и др.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верка знаний по охране труда членов комиссий по проверке знаний предприятий морского транспорта всех форм собственности может проводиться в Отраслевом научно-методическом центре охраны труда на морском транспорте или в учебных заведениях морского транспорта, имевших разрешение органов управления охраной труда субъектов Российской Федерации на проведение обучения и проверку знаний по охране, или в комиссиях этих органов управ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3. Проверка знаний по охране труда членов комиссий предприятий может также проводиться комиссиями этих предприятий, состоящими из специалистов, прошедших проверку знаний по охране труда в комиссиях, указанных в п.12 настоящего Положения. Такие проверки проводятся с участием представителей Рострудинспекции в субъектах Российской Федер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4. Проверка знаний по охране труда руководителей и специалистов предприятий, численность которых не позволяет создать комиссию по проверке знаний, а также лиц, занимающихся предпринимательской деятельностью, связанной с работами, к которым предъявляются дополнительные требования по охране труда, инженерных и педагогических работников профессиональных образовательных учреждений должна проводиться в комиссиях по проверке знаний в Отраслевом научно-методическом центре охраны труда на морском транспорте или в учебных заведениях морского транспорта, имеющих разрешение органа управления охраной труда субъектов Российской Федерации на проведение обучения и проверку знаний по охране труда, или в комиссиях этих органов управ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5. Комиссия по проверке знаний всех уровней состоит из председателя, заместителя председателя (в необходимых случаях), секретаря и членов комисс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верку знаний по охране труда комиссия может проводить в составе не менее трех человек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6. Работа комиссий по проверке знаний осуществляется в соответствии с графиком, утверждаемым руководителем предприятия. Лица, проходящие проверку знаний, должны быть ознакомлены с графиком. Копия утвержденного графика направляется для сведения в соответствующий орган управления охраной труда субъекта Российской Федер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7. Проверка знаний по охране труда руководителей и специалистов предприятий проводится с учетом их должностных обязанностей и характера производственной деятельности, а также по тем нормативным актам по охране труда, обеспечение и соблюдение требований которых входит в их служебные обязан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8. Перечень контрольных вопросов для проверки знаний по охране труда руководителей и специалистов предприятий морского транспорта государственной формы собственности приведен в приложении N 1, для предприятий морского транспорта негосударственных форм собственности перечни контрольных вопросов разрабатываются комиссиями по проверке знаний Отраслевого научно-методического центра охраны труда на морском транспорте или учебными заведениями морского транспорта, имеющими разрешение органов управления охраной труда субъектов Российской Федерации на проведение обучения и проверку знаний по охране труда, или этими органами управ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9. В случаях применения при проверке знаний по охране труда руководителей и специалистов предприятий и контрольно-обучающих машин на базе персональных ЭВМ программа должна использоваться как в режиме обучения, так и проверки знаний. До проведения проверки знаний должна быть предусмотрена возможность предварительного ознакомления проходящего проверку знаний с вопроса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0. Результаты проверки знаний по охране труда руководителей и специалистов предприятий оформляются протоколами (приложение N 2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токолы подписываются председателем и членами комиссии, принимавшими участие в ее работе, и сохраняются до очередной проверки знаний. Место хранения протоколов экзаменационных комиссий определяется руководителем предприят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1. Лицам, прошедшим проверку знаний по охране труда, выдаются удостоверения за подписью председателя комиссии, заверенные печатью предприятия, выдавшего удостоверение (приложение N 3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2. Руководители и специалисты предприятий, не прошедшие проверку знаний по охране труда из-за неудовлетворительной подготовки, обязаны в срок не позднее одного месяца пройти повторную проверку зна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опрос о соответствии занимаемой должности руководителей и специалистов, не прошедших проверку знаний по охране труда во второй раз, разрешается руководителем предприятия в установленном порядк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3. Удостоверения о проверке знаний по охране труда действительны на всей территории России, в том числе для работников, находящихся в командировка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4. Обучение по вопросам охраны труда руководителей и специалистов предприятий осуществляется при всех формах повышения их квалификации по специальности (профессии), проводимого на предприятиях, в институтах (на факультетах) повышения квалификации и иных учебных заведениях в соответствии с действующим порядком дополнительного профессионального образования руководителей и специалистов, а также на специальных курсах, организуемых Рострудинспекцией и органом управления охраной труда субъекта Российской Федерац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5. В период между очередными проверками знаний на предприятиях могут проводиться целевые мероприятия (лекции, тематические курсы и т.п.) по повышению уровня знаний руководителей и специалистов по актуальным вопросам охраны труда, как правило, с участием представителя органа управления охраной труда субъекта Российской Федер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6. Обучение по вопросам охраны труда руководителей и специалистов предприятий морского транспорта проводится по программам, утвержденным Департаментом морского транспорт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7. Общее руководство проведением проверок знаний по охране труда руководителей и специалистов предприятий морского транспорта осуществляется Департаментом морского транспорт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8. Контроль за своевременным проведением проверки знаний по охране труда руководителей и специалистов предприятий осуществляется государственной инспекцией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/>
        <w:t xml:space="preserve">     </w:t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106"/>
      </w:tblGrid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</w:tr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ИЛОЖЕНИЕ 1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 Положению о порядке обучения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 проверки знаний по охране труда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ководителей и специалистов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едприятий, учреждений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и организаций морского транспорта </w:t>
            </w:r>
          </w:p>
        </w:tc>
      </w:tr>
    </w:tbl>
    <w:p>
      <w:pPr>
        <w:pStyle w:val="Headertext"/>
        <w:jc w:val="center"/>
        <w:rPr/>
      </w:pPr>
      <w:r>
        <w:rPr>
          <w:rStyle w:val="DefaultParagraphFont"/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имерный Перечень вопросов для обучения и проверки знани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 охране труда руководителей и специалистов предприятий,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учреждений и организаций морского транспорта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I. Основные положения трудового права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1. Основные положения действующего законодательства Российской Федерации о труде и об охране труд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2. Правила внутреннего трудового распорядка. Устав о дисциплине работников морского транспорта. Основные обязанности администрации, работников по их соблюдению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3. Рабочее время и время отдых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4. Трудовые отношения между работодателем и работником, порядок их оформления и гарантии соблюд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5. Коллективный договор и ответственность сторон по его выполнению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6. Особенности регулирования трудовых отношений на предприятиях любых форм собствен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7. Полномочия трудовых коллектив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II. Правовые основы охраны труда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1. Понятие охраны труда, основные положения действующего законодательства Российской Федерации об охране труд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2. Нормативные правовые акты по охране труда и ответственность за их соблюдение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3. Основные принципы государственной политики в области охраны труд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4. Права и гарантии работников на охрану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5. Обязанности работодателей по обеспечению охраны труда на предприят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6. Обязанности работников по обеспечению требований охраны труда, действующих на предприят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7. Финансирование охраны труда, фонды охраны труда, порядок формирования и расходования средств на охрану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8. Особенности охраны труда женщин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9. Особенности охраны труда молодеж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10. Льготы и компенсации за тяжелые работы с вредными и опасными условиями труда, порядок их представ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11. Государственный надзор и контроль за соблюдением законодательства об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12. Общественный контроль за охраной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III. Организация работы по охране труда на предприятии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1. Общие принципы организации работы по охране труда на предприятии, особенности организации охраны труда на судах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2. Служба охраны труда на предприятии, ее функции и основные задачи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3. Планирование работы по охране труд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4. Специфические особенности производства и технологии работ. Организационные и технические мероприятия по обеспечению безопасного производства рабо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5. Порядок разработки и утверждения правил и инструкций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6. Порядок проведения аттестации рабочих мест по условиям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7. Порядок проведения сертификации постоянных рабочих мест на производственных объектах на соответствие требованиям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8. Организация обучения, инструктирования и проверки знаний по охране труда руководителей и специалист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9. Инструктаж работников по охране труда, порядок проведения и оформ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10. Организация безопасного производства работ с повышенной опасностью и работ, на проведение которых требуется наряд-допуск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11. Порядок разработки и согласования проектно-сметной документации на строящиеся (реконструируемые) объекты производственного и социального назнач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12. Порядок приемки в эксплуатацию новых и реконструированных объектов производственного и социального назначения, оборудования и средств производств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13. Порядок согласования нормативно-технической документации на применяемую и выпускаемую продукцию, выдача гигиенических сертификат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14. Санитарно-бытовое обеспечение работников. Оборудование санитарно-бытовых помещений, их размещени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15. Организация проведения предварительных и периодических медицинских осмотр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16. Организация, оборудование и оформление кабинетов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17. Пропаганда вопросов охраны труда на предприят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18. Формы статистической отчетности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IV. Опасные и вредные производственные факторы и меры защиты от них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1. Классификация основных опасных и вредных производственных факторов, понятие о предельно допустимых концентрациях вредных веществ в воздухе рабочей зоны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2. Требования безопасности при эксплуатации производственных зданий и сооружений. Организация надзора за техническим состоянием зданий и сооружений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3. Общие требования безопасности к производственному оборудованию и технологическим процесса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4. Основные требования безопасности к устройству и содержанию подъездных путей, дорог, проездов, проходов, колодце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5. Требования безопасности, предъявляемые к складированию материалов на территории предприят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6. Основные требования безопасности при выполнении работ на высот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7. Требования безопасности при погрузке, разгрузке и транспортировке грузов и материал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8. Правила безопасной эксплуатации грузоподъемных машин и механизм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9. Требования безопасности при эксплуатации внутрипортового, внутризаводского транспорта, а также плавсредст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10. Требования безопасности при эксплуатации автомобилей, тракторов и других мобильных машин и стационарного оборудова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11. Требования по организации безопасной эксплуатации электроустановок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12. Требования безопасности при работе с источниками электромагнитного излуч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13. Средства индивидуальной защиты работников, порядок обеспечения ими работников предприятия и нормы бесплатной выдачи. Средства коллективной защи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14. Требования безопасности при производстве ремонтных рабо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V. Порядок расследования, оформления и учета несчастных случаев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и профзаболеваний на производстве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1. Понятие несчастного случая на производстве и профессионального заболевания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2. Порядок расследования несчастных случаев на производстве. Особенности расследования несчастных случаев на борту судов в море и при стоянке в порту, в том числе зарубежном (для руководителей и специалистов, связанных с эксплуатацией флота)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3. Порядок расследования профессиональных заболева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4. Порядок оформления материалов расследования несчастных случаев на производстве и профессиональных заболеваний и их уче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5. Особый порядок расследования и оформления материалов расследования смертельных, групповых несчастных случаев и несчастных случаев с возможным инвалидным исходо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6. Порядок возмещения работодателями вреда, причиненного работникам увечьем, профессиональным заболеванием или иным повреждением здоровья, связанным с исполнением ими трудовых обязанносте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7. Страхование работников от несчастных случаев на производств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8. Особенности страхования моряков, в том числе работающих на судах под иностранным флаго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VI. Оказание помощи пострадавшим при несчастных случаях и иных повреждениях здоровья на производстве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1. Действия руководителей и специалистов при возникновении аварий, пожаров, несчастных случаев и других происшествий на предприятии и меры по ликвидации их последствий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2. Организация первой помощи пострадавшим при несчастных случаях на производстве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3. Оказание доврачебной помощи при утоплении, ожогах, обморожениях, поражениях электротоком, отравлениях, ранениях, ушибах, переломах и иных повреждениях здоровья работников на производств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/>
        <w:t xml:space="preserve">     </w:t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553"/>
        <w:gridCol w:w="5553"/>
      </w:tblGrid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both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ИЛОЖЕНИЕ 2</w:t>
            </w:r>
          </w:p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 Положению о порядке обучения</w:t>
            </w:r>
          </w:p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 проверки знаний по охране труда</w:t>
            </w:r>
          </w:p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ководителей и специалистов</w:t>
            </w:r>
          </w:p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едприятий, учреждений и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организаций морского транспорта </w:t>
            </w:r>
          </w:p>
        </w:tc>
      </w:tr>
    </w:tbl>
    <w:p>
      <w:pPr>
        <w:pStyle w:val="Headertext"/>
        <w:jc w:val="center"/>
        <w:rPr/>
      </w:pPr>
      <w:r>
        <w:rPr>
          <w:rStyle w:val="DefaultParagraphFont"/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ОТОКОЛ N ___________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/>
        <w:t xml:space="preserve"> </w:t>
      </w:r>
    </w:p>
    <w:tbl>
      <w:tblPr>
        <w:tblW w:w="1109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</w:tblGrid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заседания комиссии по проверке знаний по охране труда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руководителей и специалистов </w:t>
            </w:r>
          </w:p>
        </w:tc>
        <w:tc>
          <w:tcPr>
            <w:tcW w:w="8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8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наименование предприятия)</w:t>
            </w:r>
          </w:p>
        </w:tc>
      </w:tr>
      <w:tr>
        <w:trPr/>
        <w:tc>
          <w:tcPr>
            <w:tcW w:w="3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8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 соответствии с приказом (распоряжением)</w:t>
            </w:r>
          </w:p>
        </w:tc>
        <w:tc>
          <w:tcPr>
            <w:tcW w:w="5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(руководителя </w:t>
            </w:r>
          </w:p>
        </w:tc>
      </w:tr>
      <w:tr>
        <w:trPr/>
        <w:tc>
          <w:tcPr>
            <w:tcW w:w="6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от "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"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9 г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N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едприятия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7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омиссия в составе: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7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едседателя:</w:t>
            </w:r>
          </w:p>
        </w:tc>
        <w:tc>
          <w:tcPr>
            <w:tcW w:w="9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должность)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и членов </w:t>
            </w:r>
          </w:p>
        </w:tc>
        <w:tc>
          <w:tcPr>
            <w:tcW w:w="100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должность)</w:t>
            </w:r>
          </w:p>
        </w:tc>
      </w:tr>
    </w:tbl>
    <w:p>
      <w:pPr>
        <w:pStyle w:val="Formattext"/>
        <w:jc w:val="both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вела проверку знаний по охране труда руководителей и специалистов в объеме, соответствующем их должностным обязанностям:</w:t>
      </w:r>
    </w:p>
    <w:p>
      <w:pPr>
        <w:pStyle w:val="Formattext"/>
        <w:jc w:val="both"/>
        <w:rPr/>
      </w:pPr>
      <w:r>
        <w:rPr/>
        <w:t xml:space="preserve">     </w:t>
      </w:r>
    </w:p>
    <w:tbl>
      <w:tblPr>
        <w:tblW w:w="11102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86"/>
        <w:gridCol w:w="1586"/>
        <w:gridCol w:w="1586"/>
        <w:gridCol w:w="1586"/>
        <w:gridCol w:w="1586"/>
        <w:gridCol w:w="1586"/>
        <w:gridCol w:w="1586"/>
      </w:tblGrid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N 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/п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Фамилия, имя, отчество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Должность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аименование подразделения (цех, участок, комплекс, служба, отдел, мастерская и т.п.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езультат проверки (сдал, не сдал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ичина проверки знаний (очередная, внеочередная, по предписанию и т.п.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одпись проверяемого </w:t>
            </w:r>
          </w:p>
        </w:tc>
      </w:tr>
    </w:tbl>
    <w:p>
      <w:pPr>
        <w:pStyle w:val="Formattext"/>
        <w:jc w:val="both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/>
        <w:t xml:space="preserve"> </w:t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851"/>
        <w:gridCol w:w="1851"/>
        <w:gridCol w:w="1851"/>
        <w:gridCol w:w="1851"/>
        <w:gridCol w:w="1851"/>
        <w:gridCol w:w="1851"/>
      </w:tblGrid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едседатель комиссии:</w:t>
            </w:r>
          </w:p>
        </w:tc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подпись)</w:t>
            </w:r>
          </w:p>
        </w:tc>
      </w:tr>
      <w:tr>
        <w:trPr/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Члены комиссии:</w:t>
            </w:r>
          </w:p>
        </w:tc>
        <w:tc>
          <w:tcPr>
            <w:tcW w:w="7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7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подпись)</w:t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7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едставитель Рострудинспекции субъекта Российской Федерации *:</w:t>
            </w:r>
          </w:p>
        </w:tc>
      </w:tr>
      <w:tr>
        <w:trPr/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подпись)</w:t>
            </w:r>
          </w:p>
        </w:tc>
      </w:tr>
      <w:tr>
        <w:trPr/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"     "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99   г.</w:t>
            </w:r>
          </w:p>
        </w:tc>
      </w:tr>
    </w:tbl>
    <w:p>
      <w:pPr>
        <w:pStyle w:val="Formattext"/>
        <w:jc w:val="both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>________________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* Подписывает, если участвует в работе комисс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/>
        <w:t xml:space="preserve">     </w:t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553"/>
        <w:gridCol w:w="5553"/>
      </w:tblGrid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both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ИЛОЖЕНИЕ 3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 Положению о порядке обучения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 проверки знаний по охране труда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ководителей и специалистов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едприятий, учреждений и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организаций морского транспорта </w:t>
            </w:r>
          </w:p>
        </w:tc>
      </w:tr>
    </w:tbl>
    <w:p>
      <w:pPr>
        <w:pStyle w:val="Formattext"/>
        <w:jc w:val="center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лицевая сторона)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Удостоверени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о проверке знаний по охране труда </w:t>
      </w:r>
    </w:p>
    <w:p>
      <w:pPr>
        <w:pStyle w:val="Formattext"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левая сторона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/>
        <w:t xml:space="preserve"> </w:t>
      </w:r>
    </w:p>
    <w:tbl>
      <w:tblPr>
        <w:tblW w:w="11104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776"/>
        <w:gridCol w:w="2776"/>
        <w:gridCol w:w="2776"/>
        <w:gridCol w:w="2776"/>
      </w:tblGrid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both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полное наименование предприятия, учреждения, организации)</w:t>
            </w:r>
          </w:p>
        </w:tc>
      </w:tr>
      <w:tr>
        <w:trPr/>
        <w:tc>
          <w:tcPr>
            <w:tcW w:w="11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УДОСТОВЕРЕНИЕ N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Выдано </w:t>
            </w:r>
          </w:p>
        </w:tc>
        <w:tc>
          <w:tcPr>
            <w:tcW w:w="8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8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амилия, имя, отчество)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8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Должность </w:t>
            </w:r>
          </w:p>
        </w:tc>
        <w:tc>
          <w:tcPr>
            <w:tcW w:w="8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8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Место работы </w:t>
            </w:r>
          </w:p>
        </w:tc>
        <w:tc>
          <w:tcPr>
            <w:tcW w:w="5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</w:tbl>
    <w:p>
      <w:pPr>
        <w:pStyle w:val="Formattext"/>
        <w:jc w:val="both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том, что у него (нее) проведена проверка знаний по охране труда в объеме, соответствующем должностным обязанностям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/>
        <w:t xml:space="preserve"> </w:t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702"/>
        <w:gridCol w:w="3702"/>
        <w:gridCol w:w="3702"/>
      </w:tblGrid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ротокол от </w:t>
            </w:r>
          </w:p>
        </w:tc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"___" ________ 199   г. N ____</w:t>
            </w:r>
          </w:p>
        </w:tc>
      </w:tr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редседатель комиссии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подпись)</w:t>
            </w:r>
          </w:p>
        </w:tc>
      </w:tr>
    </w:tbl>
    <w:p>
      <w:pPr>
        <w:pStyle w:val="Formattext"/>
        <w:jc w:val="both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.П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правая сторона)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Сведения о повторных проверках знаний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/>
        <w:t xml:space="preserve"> </w:t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702"/>
        <w:gridCol w:w="3702"/>
        <w:gridCol w:w="3702"/>
      </w:tblGrid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Должность </w:t>
            </w:r>
          </w:p>
        </w:tc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Место работы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ведена проверка знаний по охране труда в объеме, соответствующем должностным обязанностям.</w:t>
            </w:r>
          </w:p>
        </w:tc>
      </w:tr>
    </w:tbl>
    <w:p>
      <w:pPr>
        <w:pStyle w:val="Formattext"/>
        <w:jc w:val="both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/>
        <w:t xml:space="preserve">    </w:t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702"/>
        <w:gridCol w:w="3702"/>
        <w:gridCol w:w="3702"/>
      </w:tblGrid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ротокол от </w:t>
            </w:r>
          </w:p>
        </w:tc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"___" ________ 199   г. N ____</w:t>
            </w:r>
          </w:p>
        </w:tc>
      </w:tr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редседатель комиссии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подпись)</w:t>
            </w:r>
          </w:p>
        </w:tc>
      </w:tr>
    </w:tbl>
    <w:p>
      <w:pPr>
        <w:pStyle w:val="Formattext"/>
        <w:jc w:val="both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.П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/>
        <w:t xml:space="preserve"> </w:t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702"/>
        <w:gridCol w:w="3702"/>
        <w:gridCol w:w="3702"/>
      </w:tblGrid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Должность </w:t>
            </w:r>
          </w:p>
        </w:tc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Место работы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ведена проверка знаний по охране труда в объеме, соответствующем должностным обязанностям.</w:t>
            </w:r>
          </w:p>
        </w:tc>
      </w:tr>
    </w:tbl>
    <w:p>
      <w:pPr>
        <w:pStyle w:val="Formattext"/>
        <w:jc w:val="both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Style w:val="DefaultParagraphFont"/>
          <w:rFonts w:eastAsia="Courier New" w:cs="Courier New" w:ascii="Courier New" w:hAnsi="Courier New"/>
          <w:lang w:val="ru-RU"/>
        </w:rPr>
        <w:t xml:space="preserve"> </w:t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702"/>
        <w:gridCol w:w="3702"/>
        <w:gridCol w:w="3702"/>
      </w:tblGrid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ротокол от </w:t>
            </w:r>
          </w:p>
        </w:tc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"___" ________ 199   г. N ____</w:t>
            </w:r>
          </w:p>
        </w:tc>
      </w:tr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редседатель комиссии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подпись)</w:t>
            </w:r>
          </w:p>
        </w:tc>
      </w:tr>
    </w:tbl>
    <w:p>
      <w:pPr>
        <w:pStyle w:val="Formattext"/>
        <w:jc w:val="both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.П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ormattext">
    <w:name w:val="formattext"/>
    <w:basedOn w:val="Normal1"/>
    <w:qFormat/>
    <w:pPr>
      <w:shd w:fill="auto" w:val="clear"/>
    </w:pPr>
    <w:rPr>
      <w:sz w:val="18"/>
      <w:szCs w:val="18"/>
    </w:rPr>
  </w:style>
  <w:style w:type="paragraph" w:styleId="Headertext">
    <w:name w:val="headertext"/>
    <w:basedOn w:val="Normal1"/>
    <w:qFormat/>
    <w:pPr>
      <w:shd w:fill="auto" w:val="clear"/>
    </w:pPr>
    <w:rPr>
      <w:rFonts w:ascii="Arial" w:hAnsi="Arial" w:eastAsia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19:12Z</dcterms:created>
  <dc:creator/>
  <dc:description/>
  <dc:language>en-US</dc:language>
  <cp:lastModifiedBy/>
  <dcterms:modified xsi:type="dcterms:W3CDTF">2010-11-25T19:49:09Z</dcterms:modified>
  <cp:revision>3</cp:revision>
  <dc:subject/>
  <dc:title> </dc:title>
</cp:coreProperties>
</file>