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Министерство образования Российской Федерации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исьмо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8 апреля 2004 года N 17-51-25ин/13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 лицензировании программ обучения по охране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руда в образовательных учреждениях и организациях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связи с поступающими в Минобразования России вопросами о лицензировании программ обучения по охране труда в образовательных учреждениях по согласованию с Минтрудом России разъясняем следующе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гласно требованиям постановления Минтруда России и Минобразования России от 13.01.2003 N 1/29 "Об утверждении Порядка обучения по охране труда и проверки знаний требований охраны труда работников организаций" лицензированию подлежит образовательная деятельность в сфере дополнительного профессионального образования образовательных организаций высшего, среднего, начального и дополнительного профессионального образования, имеющих намерение реализовывать Примерные программы по охране труда, утвержденные Минтрудом России*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 Примерные программы по охране труда, утвержденные приказом Минтруда России от 21.06.2003 N 153 прилагаются*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* Текст приложения в "Вестнике образования России" не приводится. - Примечание "КОДЕКС".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сключение составляют образовательные учреждения высшего и среднего профессионального образования, имеющие лицензии на право осуществления образовательной деятельности в сфере дополнительного профессионального образования по профилю образовательного учреждения и реализующие образовательные программы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в вузах - по специальности 033300 Безопасность жизнедеятельности; специальностям, входящим в группы специальностей 040000 Медицинские специальности и 310000 специальности в области сельского и рыбного хозяйства; специальностям, входящим в направления подготовки дипломированных специалистов 650000 Техника и технологии и 660000 Сельское хозяйство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 в ссузах - по специальностям 0308 Профессиональное обучение (по отраслям); 0309 Технология; специальностям, входящим в группы специальностей 0400 Здравоохранение, 0800 Геология и разведка полезных ископаемых, 0900 Разработка полезных ископаемых, 1100 Металлургия, 1200 Машиностроение, 1700 Технологические машины, оборудование и транспортные средства, 1800 Электротехника, 1900 Приборостроение, 2000 Электроника и микроэлектроника, радиотехника и телекоммуникации, 2100 Автоматизация и управление, 2200 Информатика и вычислительная техника, 2400 Эксплуатация транспорта, 2500 Химическая технология, 2600 Воспроизводство и переработка лесных ресурсов, 2700 Технология продовольственных продуктов, 2800 Технология потребительских товаров, 2900 Строительство и архитектура, 3000 Геодезия и картография, 3100 Сельское и рыбное хозяйство, 3200 Защита окружающей среды, 3400 Метрология, стандартизация и контроль качест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Заместитель Министра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А.В.Пыжиков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Un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екст документа сверен по:</w:t>
      </w:r>
    </w:p>
    <w:p>
      <w:pPr>
        <w:pStyle w:val="Un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"Вестник образования России", </w:t>
      </w:r>
    </w:p>
    <w:p>
      <w:pPr>
        <w:pStyle w:val="Un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N 11, 2004 год</w:t>
      </w:r>
    </w:p>
    <w:p>
      <w:pPr>
        <w:pStyle w:val="Unformattext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Unformattext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Unformattex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mattext">
    <w:name w:val="formattext"/>
    <w:basedOn w:val="Normal1"/>
    <w:qFormat/>
    <w:pPr>
      <w:shd w:fill="auto" w:val="clear"/>
    </w:pPr>
    <w:rPr>
      <w:sz w:val="18"/>
      <w:szCs w:val="18"/>
    </w:rPr>
  </w:style>
  <w:style w:type="paragraph" w:styleId="Headertext">
    <w:name w:val="headertext"/>
    <w:basedOn w:val="Normal1"/>
    <w:qFormat/>
    <w:pPr>
      <w:shd w:fill="auto" w:val="clear"/>
    </w:pPr>
    <w:rPr>
      <w:rFonts w:ascii="Arial" w:hAnsi="Arial" w:eastAsia="Arial" w:cs="Arial"/>
      <w:b/>
      <w:bCs/>
      <w:sz w:val="22"/>
      <w:szCs w:val="22"/>
    </w:rPr>
  </w:style>
  <w:style w:type="paragraph" w:styleId="Unformattext">
    <w:name w:val="unformattext"/>
    <w:basedOn w:val="Normal1"/>
    <w:qFormat/>
    <w:pPr>
      <w:shd w:fill="auto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0:58Z</dcterms:created>
  <dc:creator/>
  <dc:description/>
  <dc:language>en-US</dc:language>
  <cp:lastModifiedBy/>
  <dcterms:modified xsi:type="dcterms:W3CDTF">2010-11-25T17:20:49Z</dcterms:modified>
  <cp:revision>3</cp:revision>
  <dc:subject/>
  <dc:title> </dc:title>
</cp:coreProperties>
</file>