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Госгортехнадзором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04.04.9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ПРОГРАММА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ПОВЫШЕНИЯ КВАЛИФИКАЦИИ РУКОВОДЯЩИХ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РАБОТНИКОВ И СПЕЦИАЛИСТОВ, НЕ ИМЕЮЩИХ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ТЕПЛОТЕХНИЧЕСКОГО ОБРАЗОВАНИЯ, НАЗНАЧАЕМЫХ ОТВЕТСТВЕННЫМИ ЛИЦАМИ ЗА ИСПРАВНОЕ СОСТОЯНИЕ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И БЕЗОПАСНУЮ ЭКСПЛУАТАЦИЮ ПАРОВЫХ И ВОДОГРЕЙНЫХ КОТЛОВ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РД 10-60-94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еред назначением ответственными лицами за исправное состояние и безопасную эксплуатацию паровых и водогрейных котлов руководящих работников и специалистов, не имеющих специального теплотехнического образования, они должны пройти курс повышения квалификации с последующей проверкой знаний в соответствии с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,  утвержденным постановлением Госгортехнадзора России от 19.05.93 № 11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урсы повышения квалификации могут проводиться специализированными организациями (учебными центрами, комбинатами, институтами), имеющими специальные разрешения (лицензии), предусмотренные "Положением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ыми постановлениями Госгортехнадзора России от 03.07.93 № 20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В ходе занятий организуются экскурсии (обзорные или тематические) в котельные с высоким уровнем организации эксплуатации, а также консультаци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 проведенном обучении окончившему курсы руководящему работнику и специалисту выдается удостоверение учебного центра, комбината, института. Повторное прохождение курсов повышения квалификации не требуетс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ТИЧЕСКИЙ ПЛАН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21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В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Основные сведения по теплотехнике, гидравлике, аэродинами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3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Основные сведения по электротехни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Краткие сведения по материаловедени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5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Энергетическое топливо и его сжиг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6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Принципиальные и полные тепловые схемы коте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7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Топочные устрой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8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Хранение и подготовка топли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9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Паровые и водогрейные котлы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Вспомогательное оборудование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Трубопро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0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Водоподготовка и водный режи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1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Приборы безопасност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Средства измерений, автоматического контроля и регулир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2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Система ППР теплоэнергетического оборуд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3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Система лицензир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4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Содержание, обслуживание и надзор за котл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5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Аварийно-диспетчерские служб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6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Охрана окружающей сре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7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Правила пользования тепловой энерги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8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Основы трудового законодатель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Экскурсии (обзорные, тематически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Консульт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118</w:t>
            </w:r>
          </w:p>
        </w:tc>
      </w:tr>
    </w:tbl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ТИЧЕСКИЙ ПЛАН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. Введение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/>
      </w:pPr>
      <w:r>
        <w:rPr>
          <w:rFonts w:cs="Courier New" w:ascii="Courier New" w:hAnsi="Courier New"/>
          <w:color w:val="000000"/>
          <w:sz w:val="18"/>
        </w:rPr>
        <w:t>Основные положения о Федеральном горном и промышленном надзоре России. Система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региональных органов (округов). Система "Правил по устройству и безопасной эксплуатации объектов повышенной опасности, поднадзорных Госгортехнадзору России"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Тема 2. Основные сведения но теплотехнике,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гидравлике, аэродинамике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Рабочее тело и основные параметры его состояния. Основные законы термодинамики. Давление и разрежение, температуры (шкалы Цельсия и Кельвина), теплоемкость, удельная теплоемкость. Основные способы передачи тепла (теплопроводность, конвекция, излучение). Теплопередача между стенкой и жидкостью (газом), коэффициенты теплопроводности, теплоотдачи и теплопередачи. Свойства воды и водяного пара. Испарение, кипение, конденсация, точка росы. Насыщенный и перегретый пар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Гидростатика (гидростатическое давление, основное уравнение гидростатики), гидродинамика (основные понятия). Трубопроводы, гидравлический расчет, гидравлический удар.  Гидравлическая устойчивость циркуляции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Аэродинамика газовоздушного тракта котлоагрегата, газоходов и дымовой труб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Тема 3. Основные сведения по электротехнике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Электрический ток - постоянный, переменный трехфазный и однофазный. Параметры электрического тока (сила тока, напряжение, мощность, энергия), сопротивление проводников и аппаратов, приборы для измерения и регистрации параметров. Классификация и принцип работы электродвигателей. Регулирование числа оборотов. Пусковая и защитная аппаратура, назначение и устройство защитных заземлений, сроки провер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4. Краткие сведения по материаловедению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Виды и общие требования к материалам, применяемым при изготовлении и ремонте котлов и трубопровод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еплоизоляционные, огнеупорные, прокладочные, набивочные, уплотнительные и другие материалы, их марки, области применения, технические характеристи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5. Энергетическое топливо и его сжигание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лассификации топлива, элементарный состав, рабочая и сухая массы. Понятие об условном топливе, топливный эквивалент. Высшая и низшая теплота, сгорание топли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вердое топливо (виды, марки, свойства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Газообразное топливо (виды, характеристика, свойства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Жидкое топливо (виды, марки, свойства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Горение топлива. Виды и стадии горения. Температура вспышки, воспламенения и горе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еоретическое и практическое количество воздуха для сжигания топлива. Коэффициент избытка воздух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Состав продуктов сгорания. Контроль процесса горения. Приборы контроля, виды и принцип работы. Явление рос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Тепловой баланс котельного агрегата. КПД котлоагрегата.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редельно допустимые выбросы вредных веществ в атмосферу. Очистка продукта сгорания от унос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Тема 6. Принципиальные и полные тепловые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схемы котельных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Схемы котельных (разбор схем), схемы тепловых сетей (разбор схем), чертежи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Схемы паровой котельной, котельной с котлами - бойлерами, водогрейной котельной. Схемы котельных с открытым водоразбором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7. Топочные устройства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лассификация топок. Тепловая мощность топок и тепловое напряже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опки для сжигания твердого топлива и оборудование механизированных топок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опки для сжигания  газообразного топлива. Горелки (классификация, устройство и работа горелок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8. Хранение и подготовка топлива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рганизация приемки топли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Хранение твердого топли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Хранение жидкого топлива, схема мазутного хозяйства. Подготовка жидкого топлива к сжиганию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ехнологическая схема ГРП, назначение, устройство и принципы работы отдельных элемент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Тема 9. Паровые и водогрейные котлы.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Вспомогательное оборудование. Трубопроводы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Классификация паровых и водогрейных котлов. </w:t>
      </w:r>
    </w:p>
    <w:p>
      <w:pPr>
        <w:pStyle w:val="Normal"/>
        <w:spacing w:lineRule="auto" w:line="240"/>
        <w:ind w:left="0" w:firstLine="284"/>
        <w:rPr/>
      </w:pPr>
      <w:r>
        <w:rPr>
          <w:rFonts w:cs="Courier New" w:ascii="Courier New" w:hAnsi="Courier New"/>
          <w:color w:val="000000"/>
          <w:sz w:val="18"/>
        </w:rPr>
        <w:t>Поверхность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нагрева</w:t>
      </w:r>
      <w:r>
        <w:rPr>
          <w:rFonts w:cs="Courier New" w:ascii="Courier New" w:hAnsi="Courier New"/>
          <w:color w:val="000000"/>
          <w:sz w:val="18"/>
          <w:lang w:val="en-US"/>
        </w:rPr>
        <w:t>.</w:t>
      </w:r>
      <w:r>
        <w:rPr>
          <w:rFonts w:cs="Courier New" w:ascii="Courier New" w:hAnsi="Courier New"/>
          <w:color w:val="000000"/>
          <w:sz w:val="18"/>
        </w:rPr>
        <w:t xml:space="preserve"> Циркуляция воды, величина напора в циркуляционном контуре, кратность циркуляции, нарушение циркуляции в котлах, причин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ипы паровых котлов, их характеристика, конструкция и особенности. Положение уровня вод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Экономайзеры, пароперегреватели: назначение, устройство, схемы включения; требования Правил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ягодутьевые машины: принцип действия и устройство, подготовка и пуск дымососов и вентиляторов, регулирование давления и разрежения. Дымовые трубы: назначение и расчет высот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Арматура и гарнитура котлов. Предохранительные устройства котлов. Защитно-запальные устройства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итательные, конденсатные, сетевые и подпиточные насосы: назначение, принцип действия, устройство; характеристики насосов и требования Правил к ним; пуск в работу; порядок опробования резервных насос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рубопроводы котельной: назначение, компенсация температурных удлинений, дренажи и воздушники, окраска. Требования Правил к трубопроводам пара и горячей воды. Требования к газопроводам котельной, техническое обслуживание их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Сосуды котельной: назначение и устройство: требования Правил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0. Водоподготовка и водный режим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сновные данные по химии воды, показатели качества воды и единицы измерения. Накипь и ее влияние на работу поверхностей нагре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оррозия, виды коррозии и влияние на работу поверхностей нагре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Назначение и способы водоподготовки в котельной, выбор способа  водоподготовки. Принцип действия и устройство механического, ионообменного фильтров, деаэратора, солерастворителя. Реагентное хозяйство котельной. Нормы качества питательной, котловой, сетевой и подпиточной воды, водно-химический режим паровых и водогрейных котлов. Требования к стокам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Химический контроль водоподготовки и водного режима: методы, реактивы, норм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Тема 11. Приборы безопасности. Средства измерений,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автоматического контроля и регулирования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риборы безопасности паровых и водогрейных котлов; требования Правил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ребования к системам автоматизации и сигнализации, установленным на газопроводах и котлах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лассификация контрольно-измерительных устройств и их назначе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риборы для измерения давления и температуры (типы, устройство, принцип работы и технические характеристики; правила установки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риборы для измерения расход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риборы технологической защиты паровых и водогрейных котлов и вспомогательного оборудования. Схемы технологических защитных паровых и водогрейных кот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Средства и схемы для автоматического регулирования технологических процессов в котельно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2. Система ППР теплоэнергетического оборудования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/>
      </w:pPr>
      <w:r>
        <w:rPr>
          <w:rFonts w:cs="Courier New" w:ascii="Courier New" w:hAnsi="Courier New"/>
          <w:color w:val="000000"/>
          <w:sz w:val="18"/>
        </w:rPr>
        <w:t>Организация ремонтов оборудования (котлов, сосудов, трубопроводов, КВО), нормы ППР по объему и периодичности. Межремонтное обслуживание. Основные технологические процессы ремонта поверхностей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нагрева котлов, экономайзеров, пароперегревателей, вспомогательного оборудования. Сварка: виды, способы, оборудование, присадочные материалы, аттестация сварщиков. Система нарядов-допусков на выполнение работ повышенной сложност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3. Система лицензирования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Виды работ, подлежащие лицензированию; порядок получения лицензий и их содержа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4. Содержание, обслуживание и надзор за котлами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Назначение и содержание приказа по организации надзора за котлами. Требования к обслуживающему персоналу. Требования к лицу, ответственному за исправное состояние и безопасную эксплуатацию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Документация в котельной (паспорта котлов, журналы, инструкции, графики); назначение, содержание, веде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Техническое освидетельствование котлов (виды, периодичность, кто проводит, как оформляются результаты). Обязанности администрации при подготовке котлов к освидетельствованию; дефекты, выявляемые при техническом освидетельствовани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Регистрация котлов, разрешение на эксплуатацию и пуск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сновные требования к проектированию котельных, порядок изменения проекта котла (котельной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лассификация аварий и несчастных случаев при эксплуатации котлов, состав комиссии по расследованию, сроки, оформление документ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сновные требования "Положения о проверке знаний руководящих работников и специалистов" по "Правилам устройства и безопасной эксплуатации объектов котлонадзора". Основные требования "Привил аттестации сварщиков" (1993 г.) и "Правил аттестации специалистов неразрушающего контроля" (1992 г.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Информационные письма Комитета и округа по предупреждению аварийности и травматизма при эксплуатации котлов и газового оборудования котельных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тветственность за нарушение "Правил"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орядок обследования котельных, государственным инспектором котлонадзора и ведомственной комиссией, оформление результат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орядок приема-сдачи смены. Последовательность действий оператора (кочегара) при изменении нагрузки котла. Порядок плановой и аварийной остановки котл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5. Аварийно-диспетчерские службы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Назначение аварийно-диспетчерской службы (АДС), взаимодействие АДС и эксплуатационного и ремонтного персонала. Обязанности АДС, права, ответственность, взаимодействие с другими АДС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6. Охрана окружающей среды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Закон Российской Федерации "Об охране окружающей среды" и нормативные акты, изданные на основании Закона. Факторы воздействия теплоисточников на окружающую среду (выбросы в атмосферу, сливы сточных вод, звуковое давление) и методы их сокращения. Предельно допустимые и временно согласованные выбросы в атмосферу, нормы предельно допустимых сбросов загрязняющих веществ в водные объекты, нормы звуковой мощности. Организация государственного надзора и контроля. Ответственность администрации за соблюдение  санитарных норм  и природоохранительных требовани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7. Правила пользования тепловой энергией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орядок выдачи разрешений и технических условий на присоединение теплопотребляющих установок и тепловых сетей потребителей. Допуск в эксплуатацию вновь смонтированных теплопотребляющих установок. Установление границ балансовой принадлежности и эксплуатационной ответственности энергоснабжающих организаций и потребителей. Контроль параметров теплоносителей, учет количества тепловой энергии. Обязанности, права и ответственность энергоснабжающих организаций и потребителе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Тема 18. Основы трудового законодательства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Кодекс законов о труде Российской Федерации. Основы Законодательства об охране труда Российской Федерации. Права, обязанности и ответственность работников и работодателей. Общественный контроль, роль и права профсоюзов в области соблюдения трудовых прав и законодательства об охране труд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 xml:space="preserve">ПРИМЕРНЫЕ ЭКЗАМЕНАЦИОННЫЕ БИЛЕТЫ </w:t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1. Основные законы термодинамики.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Схемы тепловых сетей (разбор схемы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Основные данные по химии воды, показатели качества воды и единицы измере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Требования к обслуживающему персоналу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2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Способы передачи тепла: теплопроводность, конвекция, излуче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Схема паровой котельно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Накипь и ее влияние на работу поверхностей нагре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Требования к лицу, ответственному за исправное состояние и безопасную эксплуатацию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3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Коэффициент теплопроводности, теплоотдачи и теплопередач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Схема  котельной  с котлами-бойлерами, водогрейной котельно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Коррозия, виды коррозии и влияние на работу оборудова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Назначение, содержание и ведение документации в котельно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FR1"/>
        <w:ind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4</w:t>
      </w:r>
    </w:p>
    <w:p>
      <w:pPr>
        <w:pStyle w:val="FR1"/>
        <w:ind w:firstLine="284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Свойство воды и водяного пара: испарение, кипение, конденсация, точка росы. Насыщенный и перегретый пар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Схема котельной с открытым водоразбором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Назначение и способы водоподготовки в котельной, выбор способа водоподготов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Техническое освидетельствование  котлов. Оформление результат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5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/>
      </w:pPr>
      <w:r>
        <w:rPr>
          <w:rFonts w:cs="Courier New" w:ascii="Courier New" w:hAnsi="Courier New"/>
          <w:color w:val="000000"/>
          <w:sz w:val="18"/>
        </w:rPr>
        <w:t>1. Гидростатическое давление, основное уравнение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гидростати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Классификация топок. Тепловая мощность топок и тепловое напряже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Принцип действия и устройство механического ионообменного фильтров, деаэратора, солерастворител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Возможные дефекты, выявляемые при техническом освидетельствовании топок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6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Основные понятия гидродинами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Топки дня сжигания твердого топлива и оборудование механизированных топок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Реагентное хозяйство котельно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Регистрация котлов. Разрешение на эксплуатацию и пуск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7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Трубопроводы, гидравлический расчет, гидравлический удар. Гидравлическая устойчивость циркуляции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Нормы качества питательной,  котловой,  сетевой   и подпиточной вод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4. Основные требования к проектированию котельных.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8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Аэродинамика газовоздушного тракта котлоагрегата, газоходов и дымовой труб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Топки для сжигания газообразного топлива. Горелки (классификация, устройство и работа горелок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Водно-химический режим паровых и водогрейных котлов. Требования к стокам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Классификация аварий и несчастных случаев при эксплуатации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9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1. Классификация и принцип работы электродвигателей.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Организация приемки топлива. Хранение твердого топли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Химический контроль водоподготовки и водного режима: методы, реактивы, норм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Порядок обслуживания котельных государственным инспектором котлонадзор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0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Пусковая и защитная аппаратура, назначение и устройство защитных заземлений, сроки провер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Хранение жидкого топлива, схема мазутного хозяйства. Подготовка жидкого топлива к сжиганию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Приборы безопасности паровых и водогрейных котлов; требования Правил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4. Порядок приема-сдачи смены. Последовательность действий оператора (кочегара) при изменении нагрузки когда.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1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Требования к материалам, применяемым при изготовлении котлов и трубопровод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Технологическая схема ГРП, назначение, устройство и принципы работы отдельных элемент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Требования к системам автоматизации и сигнализации, установленным на газопроводах и котлах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Порядок планового и аварийного останова котл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2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Классификация или состав топлива. Понятие об условном топливе, топливный эквивалент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2. Классификация паровых и водогрейных котлов. 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Классификация контрольно-измерительных устройств и их назначе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Назначение аварийно-диспетчерской службы (АДС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3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Твердое топливо (виды, марки, свойства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Типы паровых котлов, их характеристика, конструкция и особенност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Приборы для измерения давления и температуры (типы, устройство, принцип работы и технические характеристики, правила установки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Сварка. Виды и способы сварк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4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Газообразное топливо (виды, характеристика, свойства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Экономайзеры, пароперегреватели: назначение, устройство, схемы включения; требования Правил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Приборы для измерения расхода. 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Оборудование необходимое для  сварки.  Присадочные материал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5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Жидкое топливо (виды, марки, свойства)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Тягодувные  машины: принцип действия и устройство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Приборы технологической защиты паровых и водогрейных котлов и вспомогательного оборудова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Аттестация сварщик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6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Горение топлива. Виды и стадии горе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Подготовка и пуск дымососов и вентиляторов, регулирование давления и разряже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Схемы технологических защитных, паровых и водогрейных котл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Система нарядов-допусков на выполнение работ повышенной опасност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7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 .Теоретическое и практическое количество воздуха для сжигания топлива. Коэффициент избытка воздух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Дымовые трубы: назначение и расчет высот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Средства и схемы для автоматического регулирования технологических процессов в котельной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Виды работ, подлежащих лицензированию; порядок получения лицензий и их содержа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8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Состав продуктов сгорания. Контроль процесса горе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Арматура и гарнитура котлов. Предохранительные устройства котлов. Защитно-запальные устройств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Организация ремонтов оборудования (котлов, сосудов, трубопроводов КВО), нормы ППР по объему и периодичности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Тепловой  баланс котельного агрегата. КПД котлоагрегат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19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Приборы контроля сгорания, виды и принцип работы. Явление росы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Межремонтное обслуживание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Порядок допустимые выбросы вредных веществ в атмосферу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БИЛЕТ № 20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. Тепловой баланс котельного агрегата. КПД котлоагрегата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2. Устройство, назначение и принцип действия питательных, конденсатных, сетевых и подпиточных насосов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3. Основные технологические процессы ремонта поверхностей нагрева котлов, экономайзеров, пароперегревателей, вспомогательного оборудования.</w:t>
      </w:r>
    </w:p>
    <w:p>
      <w:pPr>
        <w:pStyle w:val="Normal"/>
        <w:spacing w:lineRule="auto" w:line="240"/>
        <w:ind w:left="0" w:firstLine="284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4. Очистка продуктов сгорания от унос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79"/>
      <w:ind w:left="40"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28:00Z</dcterms:created>
  <dc:creator>Попов А.Л.</dc:creator>
  <dc:description/>
  <dc:language>en-US</dc:language>
  <cp:lastModifiedBy>Алексей</cp:lastModifiedBy>
  <dcterms:modified xsi:type="dcterms:W3CDTF">2001-05-28T15:00:00Z</dcterms:modified>
  <cp:revision>5</cp:revision>
  <dc:subject/>
  <dc:title>РД 10-60-94</dc:title>
</cp:coreProperties>
</file>