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344"/>
        <w:gridCol w:w="2714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"УТВЕРЖДАЮ"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Заместитель Министра транспорта Российской Федерации 1998 г.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В.Ф. Березин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21 мая 1998 г.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"СОГЛАСОВАНО"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ГУ ГПС МВД России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(письмо № 20/22/1324 от "03.06.98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СОГЛАСОВАНО: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НИИАТ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Первый зам. Директора </w:t>
            </w:r>
          </w:p>
          <w:p>
            <w:pPr>
              <w:pStyle w:val="Normal"/>
              <w:jc w:val="right"/>
              <w:rPr/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Л.Я. Рошаль</w:t>
            </w:r>
          </w:p>
          <w:p>
            <w:pPr>
              <w:pStyle w:val="Normal"/>
              <w:jc w:val="both"/>
              <w:rPr>
                <w:rStyle w:val="Strong"/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ВНИИПО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Зам. начальника института </w:t>
            </w:r>
          </w:p>
          <w:p>
            <w:pPr>
              <w:pStyle w:val="Normal"/>
              <w:jc w:val="right"/>
              <w:rPr/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И.А. Болодьян</w:t>
            </w:r>
          </w:p>
          <w:p>
            <w:pPr>
              <w:pStyle w:val="Normal"/>
              <w:jc w:val="both"/>
              <w:rPr>
                <w:rStyle w:val="Strong"/>
                <w:rFonts w:ascii="Courier New" w:hAnsi="Courier New" w:cs="Courier New"/>
                <w:b w:val="false"/>
                <w:b w:val="false"/>
                <w:sz w:val="18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РАО "Газпром" </w:t>
            </w:r>
          </w:p>
          <w:p>
            <w:pPr>
              <w:pStyle w:val="Normal"/>
              <w:jc w:val="both"/>
              <w:rPr/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Зам. Начальника Управления по </w:t>
            </w:r>
          </w:p>
          <w:p>
            <w:pPr>
              <w:pStyle w:val="Normal"/>
              <w:jc w:val="both"/>
              <w:rPr/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газификации и использованию газа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С.Д. Гавриленко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ЗАО "Гипроавтотранс"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Главный инженер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А.Л. Темкин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ебования пожарной безопасности для предприятий, эксплуатирующих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втотранспортные средства на компримированном природном газе.</w:t>
      </w:r>
    </w:p>
    <w:p>
      <w:pPr>
        <w:pStyle w:val="Normal"/>
        <w:ind w:firstLine="284"/>
        <w:jc w:val="center"/>
        <w:rPr>
          <w:rStyle w:val="Strong"/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Style w:val="Strong"/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color w:val="000000"/>
          <w:sz w:val="18"/>
        </w:rPr>
        <w:t>РД 3112199-1069-98</w:t>
      </w:r>
    </w:p>
    <w:p>
      <w:pPr>
        <w:pStyle w:val="Normal"/>
        <w:ind w:firstLine="284"/>
        <w:rPr>
          <w:rStyle w:val="Strong"/>
          <w:rFonts w:ascii="Courier New" w:hAnsi="Courier New" w:cs="Courier New"/>
          <w:b w:val="false"/>
          <w:b w:val="false"/>
          <w:sz w:val="18"/>
        </w:rPr>
      </w:pPr>
      <w:r>
        <w:rPr/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Style w:val="Strong"/>
          <w:rFonts w:cs="Courier New" w:ascii="Courier New" w:hAnsi="Courier New"/>
          <w:b w:val="false"/>
          <w:sz w:val="18"/>
        </w:rPr>
        <w:t>Введение</w:t>
      </w:r>
    </w:p>
    <w:p>
      <w:pPr>
        <w:pStyle w:val="Normal"/>
        <w:ind w:firstLine="284"/>
        <w:rPr>
          <w:rStyle w:val="Strong"/>
          <w:rFonts w:ascii="Courier New" w:hAnsi="Courier New" w:cs="Courier New"/>
          <w:b w:val="false"/>
          <w:b w:val="false"/>
          <w:sz w:val="18"/>
        </w:rPr>
      </w:pPr>
      <w:r>
        <w:rPr/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тоящий руководящий документ разработан сотрудниками Государственного НИИ автомобильного транспорта (НИИАТ) с участием специалистов Всероссийского НИИ противопожарной обороны (ВНИИПО), РАО "Газпром", ВНИИГАЗ, АО "Автосельхозмашхолдинг", АО "Гипроавтотранс", АО "Автогаз", МАДИ, и других организаци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ои замечания и предложения по данному документу просим направлять по адресу: г. Москва, 123480, ул. Героев Панфиловцев, 24, НИИАТ, лаб. "Проблем применения газового топлива на транспорте", тел. 496-40-44, факс: 496-61-36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Style w:val="Strong"/>
          <w:rFonts w:cs="Courier New" w:ascii="Courier New" w:hAnsi="Courier New"/>
          <w:b w:val="false"/>
          <w:sz w:val="18"/>
        </w:rPr>
        <w:t xml:space="preserve">1. Нормативные ссылки </w:t>
      </w:r>
    </w:p>
    <w:p>
      <w:pPr>
        <w:pStyle w:val="Normal"/>
        <w:ind w:firstLine="284"/>
        <w:rPr>
          <w:rStyle w:val="Strong"/>
          <w:rFonts w:ascii="Courier New" w:hAnsi="Courier New" w:cs="Courier New"/>
          <w:b w:val="false"/>
          <w:b w:val="false"/>
          <w:sz w:val="18"/>
        </w:rPr>
      </w:pPr>
      <w:r>
        <w:rPr/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разработке настоящего РД использованы следующие нормативные документы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10-01-94. Система нормативных документов в строительстве. Общие полож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2.04.02-84*. Водоснабжение. Наружные сети и сооруж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2.04.03-85. Канализация. Наружные сети и сооруж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2.04.05-91*. Отопление, вентиляция и кондицион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21-01-97 Пожарная безопасность зданий и сооруже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2.04.09-84. Пожарная автоматика зданий и сооруже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2.04.08-87*. Газоснабже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2.07.01-89.* Градостроительство. Планировка и застройка городских и сельских поселе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2.09.02-85.* Производственные зда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2.09.04-87.* Административные и бытовые зда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2.11.01-85.* Складские зда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НиП 11-89-80.* Генеральные планы промышленных предприят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УЭ-86 Правила устройства электроустановок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Т 12.01.004-91. Пожарная безопасность. Общие требова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Т 12.1.033-81. Пожарная безопасность. Термины и определ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Т 27577-87. Газ природный сжатый топливо для автотранспортных средств. Технические услов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ПБ 01-93. Правила пожарной безопасности в Российской Федера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ПБ 03-93. Порядок согласования органами государственного пожарного надзора Российской Федерации проектно-сметной документации на строительств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ПБ 107-97. Определение категорий наружных установок по пожарной опасност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ПБ 104-95. Проектирование систем оповещения людей о пожаре в зданиях и сооружения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ПБ 105-95. Определение категорий помещений и зданий по взрывопожарной и пожарной опасности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ПБ 110-96. Перечень зданий, сооружений, помещений и оборудования, подлежащих защите автоматическими установками тушения и обнаружения пожар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ППБ 11-01-96. Правила пожарной безопасности для предприятий автотранспорт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ла устройства и безопасной эксплуатации сосудов, работающих под давлением (ПБ-10-115-96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СН 01-89. Предприятия по обслуживанию автомобиле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БТ 39-0147171-003-88. Требования к установке датчиков стационарных газосигнализаторов в производственных помещениях и на наружных площадках предприятий. ТУ нефтегаз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34.21.122-87. Инструкция по устройству молниезащиты зданий и сооружени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Style w:val="Strong"/>
          <w:rFonts w:cs="Courier New" w:ascii="Courier New" w:hAnsi="Courier New"/>
          <w:b w:val="false"/>
          <w:sz w:val="18"/>
        </w:rPr>
        <w:t>2. Сокращения, термины и определе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настоящем РД используются следующие сокращени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ГНКС - автомобильная газонаполнительная компрессорная станц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БА - газобаллонный автомобиль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ПС - государственная противопожарная служб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СН - газ сжиженный нефтяно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СП - газовая система питан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ПГ - компримированный природный газ (до 1994 г. в нормативных документах употреблялся термин "сжатый природный газ - СПГ)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У - методические указан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КПР - нижний концентрационный предел распространения пламен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ИТС - пункт освидетельствования баллонов КПГ и испытания газовых систем питан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Г - пост аккумулирования газа и дегазация баллонов КПГ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ГЗ - передвижной автогазозаправщик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- руководящий документ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АК - система автоматического контроля (воздушной среды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ЗП - топливозаправочный пункт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О - техническое обслуживание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 - текущий ремон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настоящем РД используются следующие термин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Термин " автомобильный бокс" означает огороженный объем, предназначенный для хранения одного автомобил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Термин "аварийная вентиляция" означает вентиляцию, предусматриваемую в производственных помещениях для удаления внезапных выбросов больших количеств вредных или горючих газов, паров или аэрозоле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Термин "взрывоопасная смесь" означает газо-воздушную смесь, концентрация горючего газа или пара в которой находится между нижним и верхним концентрационными пределами распространения пламен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Термин "газобаллонный автомобиль " означает автомобиль, двигатель которого работает на сжатом или сжиженном газе, заключенном в установленных на автомобиле баллон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Термин "гараж" означает автостоянку, имеющую хотя бы на одном машиноместе или в каком-либо помещении специальное (диагностическое, сварочное, покрасочное и др.) оборудование для технического обслуживания или ремонта автомобиле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Термин "допустимая удельная масса газа" означает массу горючего газа, приходящуюся на единицу объема помещения, при воспламенении которой расчетное избыточное давление взрыва в помещении не превышает 5 к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Термин "допустимый объем помещения" означает объем помещения, в котором при воспламенении заданной газо-, паро- или пылевоздушной смеси расчетное избыточное давление взрыва не превышает 5 к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 Термин "закрытая автостоянка" означает автостоянку со сплошными наружными стеновыми ограждениями в помещении хранения автомобиле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 Термин "здание" означает наземное строительное сооружение с помещениями проживания и (или) деятельности людей, размещения производств, хранения продукции или содержания животны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. Термин "механизированная автостоянка" означает автостоянку, в которой доставка автомобилей с посадочного этажа в места хранения и обратно осуществляется без участия водителе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. Термин "норма" означает положение, устанавливающее критерии, которые должны быть удовлетворен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. Термин "опасная концентрация" означает концентрацию горючего газа в воздухе помещения более 20% от нижнего концентрационного предела распространения пламен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3. Термин "открытая автостоянка" означает автостоянку без сплошных наружных стеновых ограждений (незакрывающиеся проемы в наружных ограждениях расположены по крайней мере на двух противоположных фасадах наибольшей протяженност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4. Термин "площадка для хранения автомобилей (автоплощадка)" означает обустроенную территорию, предназначенную для хранения автомобилей, не имеющую боксов и специального оборудования для ремонта и обслуживания автомобилей, за исключением эстакад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5. Термин "помещение хранения автомобилей" означает основное по функциональному назначению помещение, в котором размещены места хранения автомобилей (машиноместа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6. Термин "помещение" означает пространство в здании, ограниченное строительными конструкция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7. Термин "правило" означает положение, описывающее действия, предназначенные для выполн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8. Термин "рабочий баллон" означает один из установленных на ГБА газовых баллонов, из которого осуществляется питание двигателя газом при перемещении ГБА внутри помеще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9. Термин "стоянка для автомобилей (автостоянка)" означает здание, помещение (часть здания, помещения), предназначенное для хранения автомобилей и не имеющее специального оборудования для их ремонта и обслуживания, за исключением моек, ям, эстакад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Style w:val="Strong"/>
          <w:rFonts w:cs="Courier New" w:ascii="Courier New" w:hAnsi="Courier New"/>
          <w:b w:val="false"/>
          <w:sz w:val="18"/>
        </w:rPr>
        <w:t xml:space="preserve">3. Общие положения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. Настоящий Руководящий Документ (далее по тексту - РД) устанавливает требования пожарной безопасности к оборудованию, зданиям, сооружениям, помещениям и площадкам для хранения, переоборудования, технического обслуживания, ремонта и заправки ГБА для предприятий, эксплуатирующих ГБА на КПГ (далее по тексту - предприятий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2. Настоящий РД подлежит обязательному выполнению в проектах на строительство, реконструкцию или техническое перевооружение производственно-технической базы предприятий (далее по тексту - строительство) на всей территории Российской Федерации, независимо от их ведомственной подчиненности и форм собственност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3. Настоящий РД не распространяется на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автостоянки и гаражи для автомобилей, предназначенных для транспортирования взрывчатых и радиоактивных веществ, проектирование которых осуществляется в соответствии с специальными нормам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индивидуальные гаражи боксового типа, гаражи при коттеджах или расположенные в индивидуальных жилых домах, а также в домах с квартирами, имеющими самостоятельный выход на индивидуальный участок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ткрытые места временных стоянок автомобилей в пределах улиц и доро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4. Необходимость оснащения помещений предприятий пожарной сигнализацией и автоматическими установками пожаротушения регламентируется НПБ 110-96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5. Категории помещений и зданий производственного и складского назначения, наружных установок по взрывопожарной и пожарной опасности следует определять в соответствии с НПБ 105-95, НПБ 107-87 с учетом положений настоящего РД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6. При разработке технической документации на строительство производственно-технической базы предприятия принимается, что выполнение следующих технологических работ по ТО и ремонту ГБА осуществляется на специализированных предприятиях, на которые настоящий РД не распространяетс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ереосвидетельствование автомобильных газовых баллонов (специализированные пункты ОБИТС)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испытания газовых систем питания ГБА на прочность соединения агрегатов и узлов газобаллонного оборудования (опрессовка) (пункты ОБИТС, АГНКС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7. Наряду с настоящим РД следует руководствоваться другими нормативными документами, утвержденными в установленном порядк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8. Обоснованные отступления от настоящего РД согласовываются органами Государственной противопожарной службы в порядке, регламентированном НПБ 03-93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. Предприятие должно быть оборудовано молниезащитными устройствами в соответствии с РД 34.21.122-87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0. Предприятия должны быть оснащены первичными средствами пожаротушения в соответствии с ППБ-01-93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Style w:val="Strong"/>
          <w:rFonts w:cs="Courier New" w:ascii="Courier New" w:hAnsi="Courier New"/>
          <w:b w:val="false"/>
          <w:sz w:val="18"/>
        </w:rPr>
        <w:t xml:space="preserve">4. Требования пожарной безопасности при организации технологических процессов эксплуатации, технического обслуживания и хранения газобаллонных автомобилей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. Каждый баллон, установленный на автомобиле, должен иметь вентиль, снабженный предохранительным устройств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 Проверка герметичности газового оборудования и его соединений, а также исправности установленной на автомобиле системы сигнализации утечки газа, должна осуществляться каждый раз после возвращения автомобиля с линии, а также перед выездом на линию в случаях, когда автомобиль находится в предприятии более трех суто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проверке герметичности газобаллонного оборудования осуществляют с помощью течеискателя. Допускается применение мыльных раствор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ые о герметичности (негерметичности) газобаллонного оборудования должны фиксироваться диспетчером (проверяющим) в листе проверки герметичности газобаллонного оборудования автомобиля (приложение 1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3. Регулировочные работы по газовой системе питания непосредственно на ГБА при работе его на газе могут выполняться на открытых площадках или в отдельном, специально оборудованном помещении (боксе), а также на постах углубленной диагностики (Д-2) при их размещении в отдельном помещен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анные помещения должны удовлетворять требованиям разделов 8.3. и 8.4. настоящего РД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Если при проведении регулировочных работ питание автомобиля газом происходит от внешнего источника, то этот источник (аккумуляторная батарея с КПГ или передвижное газозаправочное средство) должен быть расположен вне здания на открытой площадк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4. Движение ГБА на территории предприятия может осуществляться как при работе двигателя на нефтяном топливе, так и на газ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5. Въезд ГБА в помещения, предназначенные для производства пожароопасных работ по ППБ-01-93 (сварки, окраски, антикоррозийной обработки, склады ГСМ и др.), допускается только с предварительно опорожненными и дегазированными баллонами с помощью вспомогательных средств (с неработающим двигателем, выключенными системами зажигания, освещения и сигнализации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6. Въезд ГБА на мойку или открытую стоянку может осуществляться как при работе двигателя на нефтяном топливе, так и на газе после проверки герметичности газобаллонного оборудования ГБ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этом помещение мойки должно быть оборудовано в соответствии с требованиями п. 8.5 настоящего РД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7. Хранение ГБА может осуществляться как на площадках открытого хранения, так и в закрытых помещениях с соблюдением требований разделов 5, 6, 7, 8 и 9 настоящего РД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тановка ГБА на стоянку вне зависимости от ее типа осуществляется после проверки герметичности газобаллонного оборудования и аппаратуры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ле постановки ГБА на стоянку вне зависимости от типа стоянки следует закрыть вентили и выработать газ из системы питания до остановки двигател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уск двигателя на КПГ после длительной стоянки производить при открытом капот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8. Въезд ГБА в помещения хранения, ТО и ТР и их перемещение внутри помещений осуществляется как при работе двигателя на нефтяном топливе, так и на газе после проверки герметичности газотопливного оборудования, если его работа на нефтяном топливе невозможна, при условии, что давление в рабочем баллоне не превышает 5.0 МПа. Вентили остальных баллонов должны быть закрыт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4.9. Хранение на предприятии автомобильных баллонов осуществляется в специально отведенных местах в соответствии с требованиями п.п. 7.4. настоящего РД после их опорожнения и дегазации негорючим газом (N</w:t>
      </w:r>
      <w:r>
        <w:rPr>
          <w:rFonts w:cs="Courier New" w:ascii="Courier New" w:hAnsi="Courier New"/>
          <w:sz w:val="18"/>
          <w:vertAlign w:val="subscript"/>
        </w:rPr>
        <w:t>2</w:t>
      </w:r>
      <w:r>
        <w:rPr>
          <w:rFonts w:cs="Courier New" w:ascii="Courier New" w:hAnsi="Courier New"/>
          <w:sz w:val="18"/>
        </w:rPr>
        <w:t>, CO</w:t>
      </w:r>
      <w:r>
        <w:rPr>
          <w:rFonts w:cs="Courier New" w:ascii="Courier New" w:hAnsi="Courier New"/>
          <w:sz w:val="18"/>
          <w:vertAlign w:val="subscript"/>
        </w:rPr>
        <w:t>2</w:t>
      </w:r>
      <w:r>
        <w:rPr>
          <w:rFonts w:cs="Courier New" w:ascii="Courier New" w:hAnsi="Courier New"/>
          <w:sz w:val="18"/>
        </w:rPr>
        <w:t xml:space="preserve"> и др.). Вентили с баллонов должны быть демонтированы. Входные отверстия горловин баллонов должны быть закрыты заглушками, исключающими попадание внутрь влаги и посторонних предмет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0. Выпуск газа из баллонов автомобиля и дегазация баллонов должен осуществляться на посту выпуска газа или на посту аккумулирования газ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газация автомобильных баллонов проводится в следующих случаях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еред демонтажом одного или нескольких баллоно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еред ремонтом обвязки газовых баллонов и неотключаемой от баллонов газовой аппаратуры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еред въездом в помещения, указанные в п. 4.5 настоящего раздел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осле дорожно-транспортного происшествия, повлекшего нарушение герметичности части газового оборудования; смещение одного или нескольких баллонов; повреждение запорной арматуры или баллон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4.11. Для каждого предприятия должен быть разработан план локализации и ликвидации пожарных ситуаций и пожаров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составлении указанных планов следует руководствоваться соответствующими положениями ППБ-01-93 для автозаправочных станци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Style w:val="Strong"/>
          <w:rFonts w:cs="Courier New" w:ascii="Courier New" w:hAnsi="Courier New"/>
          <w:b w:val="false"/>
          <w:sz w:val="18"/>
        </w:rPr>
        <w:t xml:space="preserve">5. Требования к генеральному плану предприятия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 Минимальные расстояния от границ площадки поста выпуска (или поста аккумулирования) газа и дегазации баллонов до зданий и сооружений предприятия следует принимать по таблице 5.1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5.1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51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84"/>
        <w:gridCol w:w="2129"/>
      </w:tblGrid>
      <w:tr>
        <w:trPr/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Сооружения и здания на территории предприятия и вне е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Минимальные расстояние от ПАГ, м</w:t>
            </w:r>
          </w:p>
        </w:tc>
      </w:tr>
      <w:tr>
        <w:trPr/>
        <w:tc>
          <w:tcPr>
            <w:tcW w:w="63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изводственные здания I-П степени огнестойкости (до стен без проемов)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</w:tr>
      <w:tr>
        <w:trPr/>
        <w:tc>
          <w:tcPr>
            <w:tcW w:w="63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изводственные здания I-П степени огнестойкости (до проемов), здания III степени огнестойкости (до стен без проемов)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</w:tr>
      <w:tr>
        <w:trPr/>
        <w:tc>
          <w:tcPr>
            <w:tcW w:w="63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дания III степени огнестойкости (до проемов)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</w:tc>
      </w:tr>
      <w:tr>
        <w:trPr/>
        <w:tc>
          <w:tcPr>
            <w:tcW w:w="63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крытые площадки хранения ГБА и базовых автомобилей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</w:tc>
      </w:tr>
      <w:tr>
        <w:trPr/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дминистративные и бытовые здани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I-П степени огнестойкос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IП степени огнестойкости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1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 Минимальные расстояния от площадки хранения ГБА до зданий и сооружений предприятия следует принимать по таблице 5.2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Таблица 5.2.</w:t>
      </w:r>
    </w:p>
    <w:p>
      <w:pPr>
        <w:pStyle w:val="Normal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tbl>
      <w:tblPr>
        <w:tblW w:w="861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72"/>
        <w:gridCol w:w="2238"/>
      </w:tblGrid>
      <w:tr>
        <w:trPr/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Сооружения и здания на территории предприятия и вне ее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Минимальные расстояние от площадки хранения ГБА, м</w:t>
            </w:r>
          </w:p>
        </w:tc>
      </w:tr>
      <w:tr>
        <w:trPr/>
        <w:tc>
          <w:tcPr>
            <w:tcW w:w="63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изводственные здания и сооружения I и П степени огнестойкости со стороны стен без проемов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нормируется</w:t>
            </w:r>
          </w:p>
        </w:tc>
      </w:tr>
      <w:tr>
        <w:trPr/>
        <w:tc>
          <w:tcPr>
            <w:tcW w:w="63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 же со стороны стен с проемами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</w:tr>
      <w:tr>
        <w:trPr/>
        <w:tc>
          <w:tcPr>
            <w:tcW w:w="63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изводственные здания и сооружения III степени огнестойкости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со стороны стен без проемов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со стороны стен с проемами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</w:tr>
      <w:tr>
        <w:trPr/>
        <w:tc>
          <w:tcPr>
            <w:tcW w:w="63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дминистративные и бытовые здани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I и II степени огнестойкос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III степени огнестойкости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</w:tr>
    </w:tbl>
    <w:p>
      <w:pPr>
        <w:pStyle w:val="Normal"/>
        <w:ind w:firstLine="284"/>
        <w:rPr>
          <w:rStyle w:val="Strong"/>
          <w:rFonts w:ascii="Courier New" w:hAnsi="Courier New" w:cs="Courier New"/>
          <w:b w:val="false"/>
          <w:b w:val="false"/>
          <w:sz w:val="18"/>
        </w:rPr>
      </w:pPr>
      <w:r>
        <w:rPr/>
      </w:r>
    </w:p>
    <w:p>
      <w:pPr>
        <w:pStyle w:val="Normal"/>
        <w:ind w:firstLine="284"/>
        <w:jc w:val="center"/>
        <w:rPr/>
      </w:pPr>
      <w:r>
        <w:rPr>
          <w:rStyle w:val="Strong"/>
          <w:rFonts w:cs="Courier New" w:ascii="Courier New" w:hAnsi="Courier New"/>
          <w:b w:val="false"/>
          <w:sz w:val="18"/>
        </w:rPr>
        <w:t>6. Требования к объемно-планировочным решениям зданий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. На предприятиях допускаются здания I, П и ПI степени огнестойкост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2. Автостоянки и гаражи для ГБА с двигателями, работающими на КПГ, встраивать в здания иного назначения или располагать ниже уровня земли не допускаетс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ускается размещение автостоянок в пристройках к зданиям другого назначения (производственным, административным и бытовым). При этом автостоянки должны быть отделены от помещений (этажей) этих зданий противопожарными стенами и перекрытиями 1-го ти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6.3. Автостоянки и гаражи для ГБА с двигателями, работающими на КПГ, могут располагаться в одноэтажных и многоэтажных зданиях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устимую этажность и площадь этажа автостоянки закрытого типа в пределах пожарного отсека в зависимости от степени огнестойкости здания (сооружения), следует принимать по таблице 6.1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Таблица 6.1.</w:t>
      </w:r>
    </w:p>
    <w:p>
      <w:pPr>
        <w:pStyle w:val="Normal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tbl>
      <w:tblPr>
        <w:tblW w:w="83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313"/>
        <w:gridCol w:w="1517"/>
        <w:gridCol w:w="1393"/>
        <w:gridCol w:w="1391"/>
        <w:gridCol w:w="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Степень огнестойкости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Класс конструктивной пожарной опасност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Этажность пожарного 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Площадь этажа в пределах пожарного отсека, м. кв.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здания (сооружения)</w:t>
            </w:r>
          </w:p>
        </w:tc>
        <w:tc>
          <w:tcPr>
            <w:tcW w:w="2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здания (сооружения)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отсек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одноэтажного зда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многоэтажного здания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400</w:t>
            </w:r>
          </w:p>
        </w:tc>
        <w:tc>
          <w:tcPr>
            <w:tcW w:w="13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20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</w:t>
            </w:r>
          </w:p>
        </w:tc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800</w:t>
            </w:r>
          </w:p>
        </w:tc>
        <w:tc>
          <w:tcPr>
            <w:tcW w:w="1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50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I</w:t>
            </w:r>
          </w:p>
        </w:tc>
        <w:tc>
          <w:tcPr>
            <w:tcW w:w="2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800</w:t>
            </w:r>
          </w:p>
        </w:tc>
        <w:tc>
          <w:tcPr>
            <w:tcW w:w="13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50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</w:t>
            </w:r>
          </w:p>
        </w:tc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200</w:t>
            </w:r>
          </w:p>
        </w:tc>
        <w:tc>
          <w:tcPr>
            <w:tcW w:w="1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600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 Допустимую этажность и площадь этажа автостоянки открытого типа в пределах противопожарного отсека следует принимать по таблице 6.2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Таблица 6.2.</w:t>
      </w:r>
    </w:p>
    <w:p>
      <w:pPr>
        <w:pStyle w:val="Normal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tbl>
      <w:tblPr>
        <w:tblW w:w="83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71"/>
        <w:gridCol w:w="1237"/>
        <w:gridCol w:w="1460"/>
        <w:gridCol w:w="1460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Степень огнестойкости здания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Класс конструктивной пожарной опасности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 xml:space="preserve">Этажность пожарного </w:t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Площадь этажа в пределах пожарного отсека, м. кв.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(сооружения)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здания (сооружения)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отсек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одноэтажного зд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многоэтажного зда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 0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 80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 400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 2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I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 8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 20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 200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 500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5. Помещения для хранения, ТО и ТР ГБА следует размещать в зданиях и сооружениях I и II степени огнестойкости. В многоэтажных зданиях и сооружениях, предназначенных преимущественно для хранения автомобилей, работающих на бензине и дизельном топливе, ГБА должны располагаться на верхних уровнях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Style w:val="Strong"/>
          <w:rFonts w:cs="Courier New" w:ascii="Courier New" w:hAnsi="Courier New"/>
          <w:b w:val="false"/>
          <w:sz w:val="18"/>
        </w:rPr>
        <w:t xml:space="preserve">7. Требования пожарной безопасности для эксплуатационной зоны предприятия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эксплуатационной зоне предприятия должны быть расположены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ост (посты) проверки герметичности газобаллонного оборудования ГБ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ост выпуска КПГ и дегазации баллон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эксплуатационной зоне также могут быть расположены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ост аккумулирования КПГ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участок (участки) для хранения опорожненных дегазированных автомобильных баллонов для КПГ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осты мойки для ГБ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ткрытые площадки для хранения ГБ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лощадки для размещения передвижных газозаправочных средст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лощадки для размещения стационарных газозаправочных средст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лощадка для складирования опорожненных дегазированных автомобильных баллон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1. Пост проверки герметичности газобаллонного оборудования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1.1. Площадка поста должна иметь твердое несгораемое покрытие и размеры, равные наибольшему размеру эксплуатируемых ГБА плюс не менее 1 м в каждую сторон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1.2. Для проверки герметичности соединений газовых трубопроводов и вентильных устройств баллонов, расположенных на крыше подвижного состава (например, автобусов, эксплуатируемых на КПГ и т.п.) пост должен иметь стационарную или передвижную лестницу с технологической площадкой на уровне крыши наибольшего по габаритам автотранспортного средств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1.3. Пост проверки газобаллонного оборудования на герметичность может быть организован непосредственно на КПП или на специально выделенной площадк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1.4. Площадка поста может иметь навес из несгораемых материалов, выполненный без ограждающих конструкций. Допускается продуваемое ограждение с площадью постоянно открытых проемов не менее 35 % от площади каждой стороны огражд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2. Посты выпуска и аккумулирования природного газа и дегазации баллонов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2.1. Площадки постов выпуска и аккумулирования газа (включая дегазацию баллонов) должны иметь размеры, обеспечивающие въезд наибольшего по габаритам газобаллонного автомобиля (автобуса) плюс не менее 1 м с каждой стороны и быть проездн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2.2. Площадки постов должны иметь сетчатую ограду, высотой не менее 1.5 м и навес, выполненный из негорючих или трудно горючих материалов, а также предупреждающие надписи "Осторожно. Газ", "Не курить"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2.3. Площадки постов должны иметь твердое несгораемое покрыт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2.4. Посты выпуска и аккумулирования газа должны иметь шкафные устройства для размещения не менее 2-х баллонов с негорючим (инертным) газом (N2, СО2 и др.), снабженных редуцирующими устройства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2.5. Труба для выпуска газа должна иметь устройство, препятствующее попаданию атмосферных осадков внутрь труб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2.6. Посты выпуска и аккумулирования газа должны иметь гибкие шланги с заправочными наконечниками и вентилями ("трехходовыми кранами") для подключения автомобиля к сбросному трубопроводу, а также к баллонам с негорючим (инертным) газом для дегазации автомобильных баллон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3. Места хранения автомобильных опорожненных дегазированных баллонов для компримированного природного газа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3.1. Хранение опорожненных дегазированных автомобильных баллонов для КПГ на территории предприятия может быть осуществляться в специальных помещения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ускается хранение опорожненных дегазированных автомобильных баллонов для КПГ на открытых площадках (участках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3.2. Места хранения опорожненных дегазированных автомобильных баллонов могут быть расположены отдельно или совмещены с постом выпуска КПГ или ПА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3.3. Открытые площадки (участки) хранения опорожненных дегазированных автомобильных баллонов должны иметь ограждение из металлической сетки по периметру, ограничивающее доступ к баллонам посторонних лиц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4. Открытые площадки для хранения газобаллонных автомобилей на компримированном природном газе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4.1. Открытые площадки для хранения ГБА должны иметь твердое покрытие и уклоны - в продольном направлении оси автомобиля не более 1%, в поперечном - не более 4%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7.4.2. Открытые площадки для хранения ГБА допускается оборудовать средствами беспламенного подогрева, в том числе с помощью инфракрасных (беспламенных) газовых горелок, для облегчения запуска двигателей в холодное время (при температуре окружающего воздуха ниже минус 5 </w:t>
      </w:r>
      <w:r>
        <w:rPr>
          <w:rFonts w:eastAsia="Symbol" w:cs="Symbol" w:ascii="Symbol" w:hAnsi="Symbol"/>
          <w:sz w:val="18"/>
        </w:rPr>
        <w:t></w:t>
      </w:r>
      <w:r>
        <w:rPr>
          <w:rFonts w:cs="Courier New" w:ascii="Courier New" w:hAnsi="Courier New"/>
          <w:sz w:val="18"/>
        </w:rPr>
        <w:t>С) при условии исключения нагрева газовых баллонов, установленных на ГБ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Style w:val="Strong"/>
          <w:rFonts w:cs="Courier New" w:ascii="Courier New" w:hAnsi="Courier New"/>
          <w:b w:val="false"/>
          <w:sz w:val="18"/>
        </w:rPr>
        <w:t>8. Требования пожарной безопасности для производственной зоны предприят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я пожарной безопасности для стационарных и передвижных газозаправочных средств регламентируются отдельными нормативными документами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1.Требования пожарной безопасности для производственной зоны предприятия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Основные положения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1.1. При организации работ по ТО и ТР ГБА на КПГ, а также их хранению в закрытых помещениях возможны две принципиально различные схемы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СХЕМА 1, при которой ГБА поступают в зону ТО и ТР и на хранения с опорожненными от газа баллонам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СХЕМА 2, при которой ГБА поступают в зону ТО и ТР и на хранения без предварительного выпуска газа из баллонов автомобиля при условии герметичности газотопливного оборудования и выполнения требований п.п. 4.2., 4.7.; 4.8. настоящего РД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1.2. СХЕМА 1 рекомендуется, когда свободный объем помещений ТО (ТР), или хранения ГБА меньше допустимого Vо &lt; [V], (см. п. 8.2.10.) или капвложения в реконструкцию производственной зоны предприятия, связанных с созданием САК, аварийной вентиляции и сигнализации и т.д.(см. ниже п.п. 8.2., 8.3.) ограничен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лучае применения СХЕМЫ 1 должны соблюдаться лишь требования, предъявляемые к производственным помещениям по ТО и ТР предприятий по обслуживанию автомобилей, работающих на нефтяном топливе, и каких-либо дополнительных мероприятий по реконструкции производственной зоны ТО (ТР), связанных с техническим обслуживанием ГБА и их хранением, не требуетс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1.3. СХЕМА 2 рекомендуется, когда свободные объемы производственных помещений предприятия для ТО и (ТР) и хранения ГБА больше допустимых (Vо &gt; [V]) или, когда объемы капвложений в реконструкцию производственной базы предприятия не являются ограничивающим фактором, что позволяет выполнить все требования подразделов 8.3. - 8.7. настоящего РД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1.4. Выбор схемы организации ТО (ТР) ГБА зависит от объема используемых баллонов, структуры и количественного состава парка ГБА, имеющихся производственных помещений и их геометрических размеров, принятой технологии технического обслуживания ГБА и их хранения (п.п. 4.7. и 4.8.), располагаемого объема капитальных вложений в строительство производственной базы предприят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1.5. Возможность использования имеющихся в предприятии постов (боксов) для ТО, ТР и других работ для ГБА или необходимость их создания вновь определяется на стадии разработки рабочего проекта строительства производственной базы предприятия в соответствии с исходными данными на проект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1.6. Независимо от принятой схемы реконструкции производственной зоны для ТО (ТР) должны выполняться требования п. 4.5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1.7. При расчете количества постов ТО (ТР) для ГБА следует исходить из того, что периодичность технического обслуживания и нормы простоев в зоне ТО и ТР на 1000 км пробега для ГБА установлены такими же, как и для базовых моделей, эксплуатируемых на нефтяном топливе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2. Расчет допустимых объемов помещений для газобаллонных автомобилей, эксплуатируемых на компримированном природном газе, при которых эти помещения не относятся к категории А по НПБ-105-95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1. Требуемые работы по строительству постов ТО-1 (ТО-2,ТР) производственной зоны для обслуживания ГБА и их хранения зависит от соотношения величин допустимого объема помещения [V], при котором помещение не относится к категории А по НПБ-105-95 и его свободного (НПБ 105-95) объема (Vо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8.2.2. Свободный объем помещения Vo определяется как разность между его геометрическим (строительным) объемом V</w:t>
      </w:r>
      <w:r>
        <w:rPr>
          <w:rFonts w:cs="Courier New" w:ascii="Courier New" w:hAnsi="Courier New"/>
          <w:sz w:val="18"/>
          <w:lang w:val="en-US"/>
        </w:rPr>
        <w:t>s</w:t>
      </w:r>
      <w:r>
        <w:rPr>
          <w:rFonts w:cs="Courier New" w:ascii="Courier New" w:hAnsi="Courier New"/>
          <w:sz w:val="18"/>
        </w:rPr>
        <w:t xml:space="preserve"> и суммарным объемом, занимаемым технологическим оборудованием (Vт) и подвижным составом (V пс)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sz w:val="18"/>
        </w:rPr>
        <w:t xml:space="preserve">Vo = Vs - (Vт + V пс), </w:t>
      </w:r>
      <w:r>
        <w:rPr>
          <w:rFonts w:cs="Courier New" w:ascii="Courier New" w:hAnsi="Courier New"/>
          <w:sz w:val="18"/>
          <w:lang w:val="en-US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(8.1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случае сложности определения геометрического объема, занимаемого технологическим оборудованием и подвижным составом, свободный объем помещения (Vo) допускается принимать равным 0.8 (80%) геометрического объема помещения Vs , т.е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sz w:val="18"/>
        </w:rPr>
        <w:t xml:space="preserve">Vo = 0.8 Vs, </w:t>
      </w:r>
      <w:r>
        <w:rPr>
          <w:rFonts w:cs="Courier New" w:ascii="Courier New" w:hAnsi="Courier New"/>
          <w:sz w:val="18"/>
          <w:lang w:val="en-US"/>
        </w:rPr>
        <w:t xml:space="preserve">                                                      </w:t>
      </w:r>
      <w:r>
        <w:rPr>
          <w:rFonts w:cs="Courier New" w:ascii="Courier New" w:hAnsi="Courier New"/>
          <w:sz w:val="18"/>
        </w:rPr>
        <w:t>(8.2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3. Допустимый объем помещения определяется расчетом из условия максимально возможного аварийного поступления КПГ в помещение из одного баллона с запорным вентилем независимо от количества ГБА, одновременно находящихся в помещен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4. При хранении (обслуживании) в одном помещении автомобилей с газовыми баллонами различной емкости, расчет допустимого объема помещения производится по автомобилю, имеющему наибольшую емкость баллона, подсоединенного к одному расходному (запорному) вентил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5. При наличии в помещении смешанного парка ГБА, эксплуатируемых ГСН и КПГ, величина допустимого объема помещения принимается наибольшей из всех возможных значений для рассматриваемых ГБ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6. Величина допустимого объема помещения рассчитывается по формуле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18"/>
        </w:rPr>
        <w:t xml:space="preserve">,                                  </w:t>
      </w:r>
      <w:r>
        <w:rPr>
          <w:rFonts w:cs="Courier New" w:ascii="Courier New" w:hAnsi="Courier New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</w:rPr>
        <w:t>(8.3.)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де: М - масса газа, поступившего в помещение в результате аварии, кг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[mуд] - допустимая удельная масса КПГ, равная 2.886 г /м. куб. при отсутствии в помещении аварийной вентиляции (см. приложение 2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7. При определении значения mуд допускается учитывать работу аварийной вентиляции, отвечающей требованиям п.3.7. НПБ 105-95. При этом [mуд] следует умножить на коэффициент К, определяемый по формуле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= А * Т + 1,                                                    (8.4.)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де: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 - кратность воздухообмена, создаваемого аварийной вентиляцией, 1/час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 - продолжительность поступления газа из баллона в объем помещения, час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этом случае величина допустимого объема помещения определяется следующим образом: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Courier New" w:ascii="Courier New" w:hAnsi="Courier New"/>
          <w:sz w:val="18"/>
        </w:rPr>
        <w:t>,                                          (8.5.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отсутствии аварийной вентиляции, отвечающей требованиям п. 3.7. НПБ 105-95, К = 1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8. Если величина свободного объема помещения Vo превышает допустимый объем помещения, т.е. выполняется соотношение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 &gt; [V],                                                       (8.6.)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о это помещение относится к категории В2 по взрывопожарной и пожарной опасност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9. Если свободный объем помещения Vo меньше допустимого объема [V], т.е. выполняется соотношение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 &lt; [V],                                                      (8.7.)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о это помещение относится к категории 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10. Минимальная кратность воздухообмена [A] (1/час) аварийной вентиляции, обеспечивающая отнесение помещения к категории В2 по взрывопожарной и пожарной опасности, определяется по формуле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18"/>
        </w:rPr>
        <w:t xml:space="preserve">,                              </w:t>
      </w:r>
      <w:r>
        <w:rPr>
          <w:rFonts w:cs="Courier New" w:ascii="Courier New" w:hAnsi="Courier New"/>
          <w:sz w:val="18"/>
          <w:lang w:val="en-US"/>
        </w:rPr>
        <w:t>(8.8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3. Помещения для технического обслуживания, технического ремонта и хранения газобаллонных автомобилей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1. Если выполняется соотношение (8.6.) при К=1, т.е. свободный объем помещения участков (постов) ТО, ТР или хранения ГБА Vo больше допустимого [V] даже при отсутствии аварийной вентиляции (К=1), то независимо от количества ГБА, находящихся в зоне ТО и ТР, категории помещений по взрывопожарной и пожарной опасности остаются такими же, как и для случая автомобилей, эксплуатируемых на нефтяном топлив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2. Если выполняется соотношение (8.6.) при K &gt; 1, т.е. свободный объем помещения участков (постов) Vo больше допустимого [V] с учетом работы аварийной вентиляции, то это помещение относятся к категории В2. При этом данное помещение должно быть оборудовано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непрерывно действующей системой автоматического контроля воздушной среды с установкой датчиков довзрывоопасных концентраци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аварийной вентиляцией, обеспечивающей кратность воздухообмена и расход воздуха не ниже вычисленных по формуле (8.8), с характеристиками, приведенными в п. 3.7 НПБ 105-95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3. Если выполняется соотношение (8.7), т.е. свободные объемы помещений меньше допустимых, то помещения относятся к категории А. При этом указанные помещения должны быть оборудованы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непрерывно действующей системой автоматического контроля воздушной среды в помещении с установкой датчиков довзрывоопасных концентраци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аварийной вентиляцией кратностью не менее 5 объемов в час с резервными вентиляторам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электрооборудованием согласно ПУЭ для зоны класса В1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легкосбрасываемыми конструкциями в соответствии с требованиями СНиП 2.09.02-85 для помещений категории 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4. Примерные различия по объемам работ реконструкции производственных помещений, отнесенных соответственно к категориям А или В2, используемому электрооборудованию и других систем, приведено в справочном приложении 3 настоящего РД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5. Независимо от категории помещения должны быть обеспечены воздухообменом кратностью не менее 1 объема в час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невозможности осуществления однократного воздухообмена только за счет естественной вентиляции, помещения должны быть оборудованы вентиляцией с механическим побуждением, выполненной в соответствии с требованиями СНиП 2.04.05-91 и ПУЭ и обеспечивающей однократный воздухообмен. В ремонтных канавах (при их наличии) следует предусмотреть принудительную приточную вентиляци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6. Электроснабжение систем автоматического контроля воздушной среды, аварийного освещения и аварийной вентиляции (при их наличии) следует предусматривать по 1-й категории надежности (ПУЭ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7. САК воздушной среды должна срабатывать при достижении в помещениях концентрации природного газа (по метану), составляющей 20 % от нижнего концентрационного предела распространения пламени (НКПР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8. Приемные отверстия для удаления газо-воздушной смеси должны быть размещены в верхней зоне помещ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9. Сигналы о достижении опасного уровня концентрации газа от системы автоматического контроля должны поступать в помещения, где осуществляется круглосуточное дежурство обслуживающего персонала (диспетчерская, контрольно-пропускной пункт, помещение охраны и т.п.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етовая сигнализация, кроме того, должна устанавливаться с наружной стороны входов служебных помещений, упомянутых выш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10. Включение аварийной вентиляции следует предусматривать от приборов, сигнализирующих об опасной концентрации газа в воздухе в помещении, дублированных ручным пуском. Одновременно с этим должно обеспечиваться отключение других приемников электрической энергии в помещении, а так же приточной вентиляции рассматриваемого и смежных с ним помеще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11. Электрооборудование смежных помещений, расположенное в 5-метровой зоне от дверных проемов помещений при выполнении его в невзрывозащищенном исполнении (по ПУЭ), при срабатывании САК должно отключаться одновременно с электрооборудованием соответствующего участ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12. Вторичные приборы системы автоматического контроля воздушной среды, контрольно-измерительные и испытательные устройства, выполненные в невзрывозащищенном исполнении, должны располагаться вне взрывоопасных зон по ПУЭ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13. Установку и размещение датчиков САК следует проводить в соответствии с РД БТ 39-0147171-003-88. Рекомендуется устанавливать не менее двух датчиков САК на каждый пост ТО (ТР) и на каждые 50 м. кв. в помещениях для хранения ГБ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итывая, что относительная плотность природного газа по воздуху менее 1 (r отн. = 0.54 - 0.56), датчики САК для КПГ должны размещаться в верхних точках помещений (над источниками возможной утечки природного газа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14. Следует исключить возможность рециркуляции воздуха для дежурного отопления помеще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15. Посты ТО, ТР и хранения для ГБА на КПГ должны предусматривать наличие выгороженных вытяжных вентиляционных камер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4.Участок текущего ремонта газовой аппаратуры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4.1. Текущий ремонт газовой аппаратуры систем питания ГБА на КПГ допускается выполнять в специально организованном помещении или в помещениях ремонта приборов питания карбюраторных и дизельных двигателе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4.2. Если ремонт газовой аппаратуры производится при отсутствии в ней газового топлива, а испытания и настройка после ремонта производится с помощью сжатого воздуха (установка К-278 или К-292), то участок ТР газовой аппаратуры по взрывопожарной и пожарной опасности допускается отнести к категориям В3 или В4 в зависимости от вида и характера размещения пожарной нагрузки, по классу взрывоопасных зон по ПУЭ - к ненормируемы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4.3 При выполнении работ по ремонту газовой аппаратуры на участках по ремонту систем питания бензиновых или дизельных двигателей, категория помещения и класс зон по ПУЭ определяется соответственно требованиями к участкам ремонта топливной аппаратуры автомобилей, эксплуатируемых на жидком нефтяном топливе, если этот ремонт проводится в отсутствии в аппаратуре газового топлив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5.Помещение для мойки газобаллонных автомобилей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5.1. Если при отсутствии аварийной вентиляции свободный объем помещения мойки Vo больше допустимого [V] (раздел 8.2. настоящего РД), то данное помещение должно отвечать требованиям, предъявляемым к помещениям мойки для автотранспортных средств на нефтяном топлив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5.2. Если свободный объем помещения мойки Vo больше допустимого [V] с учетом требуемой кратности воздухообмена [A], определенной по формуле (8.8), то помещение мойки должно быть дополнительно оборудовано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остоянно действующей системой автоматического контроля воздушной среды с установкой датчиков довзрывоопасных концентраций (по линии перемещения ГБА при мойке)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остоянно действующей вентиляцией с механическим побуждением с расходом, обеспечивающим не менее чем однократный воздухообмен в помещении мойк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аварийной вентиляцией, обеспечивающей кратность воздухообмена и расход воздуха не ниже вычисленных по формуле (8.8), с характеристиками, приведенными в п.3.7 НПБ 105-95.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системой звуковой и световой сигнализации, расположенной внутри помещения и снаружи въездных и выездных воро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5.3. Если требования п.п. 8.5.1. и 8.5.2. настоящего РД не могут быть выполнены, то заезд ГБА в помещение мойки должен осуществляться на нефтяном топливе или при отсутствии такой возможности в соответствии с требованиями п.п. 4.6., 4.7. настоящего РД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5.4. При достижении в помещении мойки концентрации природного газа, соответствующей 20% от нижнего концентрационного предела распространения пламени, система автоматического контроля воздушной среды должна отключить все потребители электрического тока в помещении за исключением аварийной вентиляции помещения и систем звуковой и световой сигнализа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5.5. Работа постоянно действующей вентиляции помещения мойки должна быть сблокирована с механизмами, осуществляющими мойку ГБА таким образом, чтобы при отключении постоянно действующей вентиляции автоматически бы отключались электрические механизмы, обеспечивающие мойку автомобиле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5.6. Хранение или техническое обслуживание (текущий ремонт) ГБА непосредственно в помещении для мойки не допускаетс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Style w:val="Strong"/>
          <w:rFonts w:cs="Courier New" w:ascii="Courier New" w:hAnsi="Courier New"/>
          <w:b w:val="false"/>
          <w:sz w:val="18"/>
        </w:rPr>
        <w:t>9. Требования к системам автоматического контроля воздушной среды помеще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1. При достижении в одной из контролируемых зон помещения концентрации КПГ, составляющей 1 % газа по объему (в пересчете на метан), САК должна обеспечивать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ключение аварийной вытяжной вентиляции помещений хранения, ТО, ТР, диагностических и регулировочных работ, выполненной во взрывозащищенном исполнени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ключение звуковой сигнализации и аварийного освещения указанных помещений, включая рампы, а также всех путей эвакуации из них с установкой световых указателей над выходами из помещений и через каждые 50 м по путям эвакуаци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тключение всех прочих потребителей электроэнергии, за исключением систем противопожарной автоматики и связи (при их наличии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2. Звуковая сигнализация должна обеспечивать оповещение о срабатывании системы автоматического контроля воздушной среды всех работающих в здан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3. Световая сигнализация должна устанавливаться в помещениях хранения, ТО и ТР ГБА со стороны входов смежных помещений, а также в помещениях с постоянным круглосуточным пребыванием людей (помещение охраны и т.п.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4. Контроль за состоянием воздушной среды в основных помещениях предприятия, а также управление и контроль при срабатывании САК наряду с местными системами контроля и управления следует осуществлять с пульта диспетчера предприят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5. Места установки датчиков САК и их количество определяются при конкретном проектировании, исходя из мест наиболее вероятного скопления газов, размещения технологического и вентиляционного оборудования, конструктивных особенностей зданий, типа и вида применяемых датчиков. При этом должны выполняться требования СНиП 2.04.09-84 и РД БТ 39-0147171-003-88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размещении датчиков следует учитывать, что плотность КПГ в 1.8 раза ниже плотности воздух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/>
      </w:pPr>
      <w:r>
        <w:rPr>
          <w:rStyle w:val="Strong"/>
          <w:rFonts w:cs="Courier New" w:ascii="Courier New" w:hAnsi="Courier New"/>
          <w:b w:val="false"/>
          <w:sz w:val="18"/>
        </w:rPr>
        <w:t>Приложение 1</w:t>
      </w:r>
    </w:p>
    <w:p>
      <w:pPr>
        <w:pStyle w:val="Normal"/>
        <w:ind w:firstLine="284"/>
        <w:jc w:val="right"/>
        <w:rPr/>
      </w:pPr>
      <w:r>
        <w:rPr>
          <w:rStyle w:val="Strong"/>
          <w:rFonts w:cs="Courier New" w:ascii="Courier New" w:hAnsi="Courier New"/>
          <w:b w:val="false"/>
          <w:sz w:val="18"/>
        </w:rPr>
        <w:t>(рекомендуемое).</w:t>
      </w:r>
    </w:p>
    <w:p>
      <w:pPr>
        <w:pStyle w:val="Normal"/>
        <w:ind w:firstLine="284"/>
        <w:rPr>
          <w:rStyle w:val="Strong"/>
          <w:rFonts w:ascii="Courier New" w:hAnsi="Courier New" w:cs="Courier New"/>
          <w:b w:val="false"/>
          <w:b w:val="false"/>
          <w:sz w:val="18"/>
        </w:rPr>
      </w:pPr>
      <w:r>
        <w:rPr/>
      </w:r>
    </w:p>
    <w:p>
      <w:pPr>
        <w:pStyle w:val="Normal"/>
        <w:ind w:firstLine="284"/>
        <w:jc w:val="center"/>
        <w:rPr/>
      </w:pPr>
      <w:r>
        <w:rPr>
          <w:rStyle w:val="Strong"/>
          <w:rFonts w:cs="Courier New" w:ascii="Courier New" w:hAnsi="Courier New"/>
          <w:b w:val="false"/>
          <w:sz w:val="18"/>
        </w:rPr>
        <w:t>Лист проверки герметичности газобаллонного оборудования автомобиля</w:t>
      </w:r>
    </w:p>
    <w:p>
      <w:pPr>
        <w:pStyle w:val="Normal"/>
        <w:ind w:firstLine="284"/>
        <w:rPr>
          <w:rStyle w:val="Strong"/>
          <w:rFonts w:ascii="Courier New" w:hAnsi="Courier New" w:cs="Courier New"/>
          <w:b w:val="false"/>
          <w:b w:val="false"/>
          <w:sz w:val="18"/>
        </w:rPr>
      </w:pPr>
      <w:r>
        <w:rPr/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дель ГБА ___________________ Гос. № _______________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23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3068"/>
        <w:gridCol w:w="2131"/>
        <w:gridCol w:w="2131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зультаты проверки (герметичен, негерметичен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ста обнаруженных утечек газ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пись проверяющего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/>
      </w:pPr>
      <w:r>
        <w:rPr>
          <w:rStyle w:val="Strong"/>
          <w:rFonts w:cs="Courier New" w:ascii="Courier New" w:hAnsi="Courier New"/>
          <w:b w:val="false"/>
          <w:sz w:val="18"/>
        </w:rPr>
        <w:t>Приложение 2</w:t>
      </w:r>
    </w:p>
    <w:p>
      <w:pPr>
        <w:pStyle w:val="Normal"/>
        <w:ind w:firstLine="284"/>
        <w:jc w:val="right"/>
        <w:rPr/>
      </w:pPr>
      <w:r>
        <w:rPr>
          <w:rStyle w:val="Strong"/>
          <w:rFonts w:cs="Courier New" w:ascii="Courier New" w:hAnsi="Courier New"/>
          <w:b w:val="false"/>
          <w:sz w:val="18"/>
        </w:rPr>
        <w:t>(справочное).</w:t>
      </w:r>
    </w:p>
    <w:p>
      <w:pPr>
        <w:pStyle w:val="Normal"/>
        <w:ind w:firstLine="284"/>
        <w:rPr>
          <w:rStyle w:val="Strong"/>
          <w:rFonts w:ascii="Courier New" w:hAnsi="Courier New" w:cs="Courier New"/>
          <w:b w:val="false"/>
          <w:b w:val="false"/>
          <w:sz w:val="18"/>
        </w:rPr>
      </w:pPr>
      <w:r>
        <w:rPr/>
      </w:r>
    </w:p>
    <w:p>
      <w:pPr>
        <w:pStyle w:val="Normal"/>
        <w:ind w:firstLine="284"/>
        <w:jc w:val="center"/>
        <w:rPr/>
      </w:pPr>
      <w:r>
        <w:rPr>
          <w:rStyle w:val="Strong"/>
          <w:rFonts w:cs="Courier New" w:ascii="Courier New" w:hAnsi="Courier New"/>
          <w:b w:val="false"/>
          <w:sz w:val="18"/>
        </w:rPr>
        <w:t>Определение удельной массы природного газа на единицу свободного объема помещения, обеспечивающей расчетное избыточное давление взрыва в помещении, равное 5 кПа</w:t>
      </w:r>
    </w:p>
    <w:p>
      <w:pPr>
        <w:pStyle w:val="Normal"/>
        <w:ind w:firstLine="284"/>
        <w:rPr>
          <w:rStyle w:val="Strong"/>
          <w:rFonts w:ascii="Courier New" w:hAnsi="Courier New" w:cs="Courier New"/>
          <w:b w:val="false"/>
          <w:b w:val="false"/>
          <w:sz w:val="18"/>
        </w:rPr>
      </w:pPr>
      <w:r>
        <w:rPr/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чет удельной массы природного газа на единицу свободного объема помещения, обеспечивающей достижение расчетного избыточного давления взрыва в помещении, равного 5 кПа, проведен в соответствии с методикой, изложенной в НПБ 105-95 "Определение категорий помещений и зданий по взрывопожарной и пожарной опасности" НПБ 105-95 (введены в действии с 01.01.1996г. приказом ГУ ГПС МВД РФ от 31.10.95 г. № 32 взамен ОНТП 24-86 МВД СССР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казанная методика и полученные на ее основе значения допустимых удельных масс природного газа на единицу свободного объема помещения следует использовать при разработке ведомственных норм технологического проектирования, касающихся категорирования помещений и зданий, связанных с ТО, ТР, диагностированием систем питания, хранением ГБА при наличии природного газа в баллонах ГБ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поступлении ГБА в зоны ТО (ТР), хранения и другие помещения с опорожненными от природного газа (дегазированными) баллонами определение допустимого объема помещения не требуется и его категория определяется по условиям, связанным с ТО (ТР), хранением базовых моделей автотранспортных средств, эксплуатируемых на нефтяных видах моторного топлив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Style w:val="Strong"/>
          <w:rFonts w:cs="Courier New" w:ascii="Courier New" w:hAnsi="Courier New"/>
          <w:b w:val="false"/>
          <w:sz w:val="18"/>
        </w:rPr>
        <w:t>1. Расчет предельно допустимой удельной массы природного газа [mуд]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указанной выше методикой допустимая удельная масса природного на единицу свободного объема помещения [mуд] (г/м. куб.) может быть определена по формуле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  - P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Courier New" w:ascii="Courier New" w:hAnsi="Courier New"/>
          <w:sz w:val="18"/>
        </w:rPr>
        <w:t xml:space="preserve">,                                               </w:t>
      </w:r>
      <w:r>
        <w:rPr>
          <w:rFonts w:cs="Courier New" w:ascii="Courier New" w:hAnsi="Courier New"/>
          <w:sz w:val="18"/>
          <w:lang w:val="en-US"/>
        </w:rPr>
        <w:t>(1)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де: Рmax - максимальное давление взрыва стехиометрической газо-воздушной смеси в замкнутом объеме; для природного газа (метана) согласно справочным данным в дальнейшем принимается: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max = 720 кП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 - начальное давление; принимается Ро = 101 кП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[D Р] - расчетное избыточное давление взрыва в помещении, определяющее категорийность помещения по взрывопожарной и пожарной опасности; для расчета [mуд] принимается [D Р] = 5 к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Если D Р &lt; 5 кПа (D Р &lt; [D Р]), т.е. количество горючего газа в помещении mуд &lt; [mуд], то помещения могут быть отнесены к пожароопасным категориям В1-В4;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Если D Р &gt; 5 кПа (D Р &gt; [D Р]), т.е. mуд &gt; [mуд], то помещения должны быть отнесены к "взрывопожароопасной" категории 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 гп - плотность природного газа, кг/м3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ст - стехиометрическая концентрация природного газа, %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н - коэффициент, учитывающий негерметичность помещения и неадиабатичность процесса горения; для производственных помещений можно принять Кн = 3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Z - коэффициент участия горючего во взрыве; для природного газа принимается равным Z=0,5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еличина r гп может быть определена по формуле:</w:t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г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367t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urier New" w:ascii="Courier New" w:hAnsi="Courier New"/>
          <w:sz w:val="18"/>
        </w:rPr>
        <w:t>,                                               (2),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де: m S - молярная масса природного газа,о пределяемая его компонентным составом, кг/кмоль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о - мольный объем, равный Vо = 22,413 м. куб./кмоль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tр - расчетная температура, </w:t>
      </w:r>
      <w:r>
        <w:rPr>
          <w:rFonts w:eastAsia="Symbol" w:cs="Symbol" w:ascii="Symbol" w:hAnsi="Symbol"/>
          <w:sz w:val="18"/>
        </w:rPr>
        <w:t></w:t>
      </w:r>
      <w:r>
        <w:rPr>
          <w:rFonts w:cs="Courier New" w:ascii="Courier New" w:hAnsi="Courier New"/>
          <w:sz w:val="18"/>
        </w:rPr>
        <w:t>С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качестве расчетной температуры следует принимать максимально возможную температуру воздуха в данном помещен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еличина m S для природного газа, используемого в качестве моторного топлива для автотранспортных средств, согласно ГОСТ 27577-87 может быть определена по формуле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sz w:val="18"/>
          <w:lang w:val="en-US"/>
        </w:rPr>
        <w:t xml:space="preserve">m S = r1 * 16 + (1 - r1) * 28, </w:t>
      </w:r>
      <w:r>
        <w:rPr>
          <w:rFonts w:cs="Courier New" w:ascii="Courier New" w:hAnsi="Courier New"/>
          <w:sz w:val="18"/>
        </w:rPr>
        <w:t>кг</w:t>
      </w:r>
      <w:r>
        <w:rPr>
          <w:rFonts w:cs="Courier New" w:ascii="Courier New" w:hAnsi="Courier New"/>
          <w:sz w:val="18"/>
          <w:lang w:val="en-US"/>
        </w:rPr>
        <w:t>/</w:t>
      </w:r>
      <w:r>
        <w:rPr>
          <w:rFonts w:cs="Courier New" w:ascii="Courier New" w:hAnsi="Courier New"/>
          <w:sz w:val="18"/>
        </w:rPr>
        <w:t>кмоль</w:t>
      </w:r>
      <w:r>
        <w:rPr>
          <w:rFonts w:cs="Courier New" w:ascii="Courier New" w:hAnsi="Courier New"/>
          <w:sz w:val="18"/>
          <w:lang w:val="en-US"/>
        </w:rPr>
        <w:t>,</w:t>
      </w:r>
      <w:r>
        <w:rPr>
          <w:rFonts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  <w:lang w:val="en-US"/>
        </w:rPr>
        <w:t xml:space="preserve"> (3),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де: r1 - объемная доля метана (СН4) в природном газе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1-r1) - объемная доля (условно) азота в природном газ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еличина Сст может быть определена по формуле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8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18"/>
        </w:rPr>
        <w:t>, где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 стехеометрический коэффициент кислорода в реакции горения;</w:t>
      </w:r>
    </w:p>
    <w:p>
      <w:pPr>
        <w:pStyle w:val="TextBody"/>
        <w:ind w:firstLine="284"/>
        <w:rPr>
          <w:rFonts w:ascii="Courier New" w:hAnsi="Courier New" w:cs="Courier New"/>
          <w:color w:val="auto"/>
          <w:sz w:val="18"/>
        </w:rPr>
      </w:pPr>
      <w:r>
        <w:rPr>
          <w:rFonts w:cs="Courier New" w:ascii="Courier New" w:hAnsi="Courier New"/>
          <w:color w:val="auto"/>
          <w:sz w:val="18"/>
        </w:rPr>
        <w:t>h с, h h, h х, h о - число атомов C, H, O и галоидов в молекуле газа; h с = 1, h h = 4, h х = 0 и b = 2.</w:t>
      </w:r>
    </w:p>
    <w:p>
      <w:pPr>
        <w:pStyle w:val="TextBody"/>
        <w:ind w:firstLine="284"/>
        <w:rPr>
          <w:rFonts w:ascii="Courier New" w:hAnsi="Courier New" w:cs="Courier New"/>
          <w:color w:val="auto"/>
          <w:sz w:val="18"/>
        </w:rPr>
      </w:pPr>
      <w:r>
        <w:rPr>
          <w:rFonts w:cs="Courier New" w:ascii="Courier New" w:hAnsi="Courier New"/>
          <w:color w:val="auto"/>
          <w:sz w:val="18"/>
        </w:rPr>
      </w:r>
    </w:p>
    <w:p>
      <w:pPr>
        <w:pStyle w:val="TextBody"/>
        <w:ind w:firstLine="284"/>
        <w:rPr>
          <w:rFonts w:ascii="Courier New" w:hAnsi="Courier New" w:cs="Courier New"/>
          <w:color w:val="auto"/>
          <w:sz w:val="18"/>
        </w:rPr>
      </w:pPr>
      <w:r>
        <w:rPr>
          <w:rFonts w:cs="Courier New" w:ascii="Courier New" w:hAnsi="Courier New"/>
          <w:color w:val="auto"/>
          <w:sz w:val="18"/>
        </w:rPr>
        <w:t>Тогда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ставляя значения указанных выше параметров в формулу (1), после преобразования получим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hanging="436"/>
        <w:jc w:val="right"/>
        <w:rPr/>
      </w:pPr>
      <w:r>
        <w:rPr>
          <w:rFonts w:cs="Courier New" w:ascii="Courier New" w:hAnsi="Courier New"/>
          <w:sz w:val="18"/>
        </w:rPr>
        <w:t>[mуд] = 4,5378 r гп , г/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 xml:space="preserve">                                               (4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ли </w:t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уд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/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>,                                              (4'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Значения [mуд], вычисленное по формулам (3), (4') в зависимости от компонентного состава природного газа (r1) и температуры помещения (t1, </w:t>
      </w:r>
      <w:r>
        <w:rPr>
          <w:rFonts w:eastAsia="Symbol" w:cs="Symbol" w:ascii="Symbol" w:hAnsi="Symbol"/>
          <w:sz w:val="18"/>
        </w:rPr>
        <w:t></w:t>
      </w:r>
      <w:r>
        <w:rPr>
          <w:rFonts w:cs="Courier New" w:ascii="Courier New" w:hAnsi="Courier New"/>
          <w:sz w:val="18"/>
        </w:rPr>
        <w:t>С), приведены в таблице 1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аблица 1. 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начения [mуд] как функции состава природного газа (r1), 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 xml:space="preserve">так и расчетной температуры (t1, </w:t>
      </w:r>
      <w:r>
        <w:rPr>
          <w:rFonts w:eastAsia="Symbol" w:cs="Symbol" w:ascii="Symbol" w:hAnsi="Symbol"/>
          <w:sz w:val="18"/>
        </w:rPr>
        <w:t></w:t>
      </w:r>
      <w:r>
        <w:rPr>
          <w:rFonts w:cs="Courier New" w:ascii="Courier New" w:hAnsi="Courier New"/>
          <w:sz w:val="18"/>
        </w:rPr>
        <w:t xml:space="preserve">С)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44"/>
        <w:gridCol w:w="1243"/>
        <w:gridCol w:w="1244"/>
        <w:gridCol w:w="1243"/>
        <w:gridCol w:w="1244"/>
        <w:gridCol w:w="124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/м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9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9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9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9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9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2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Courier New" w:ascii="Courier New" w:hAnsi="Courier New"/>
                <w:sz w:val="18"/>
              </w:rPr>
              <w:t>С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19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15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13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10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06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01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Courier New" w:ascii="Courier New" w:hAnsi="Courier New"/>
                <w:sz w:val="18"/>
              </w:rPr>
              <w:t>С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199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95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93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90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6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2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4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Courier New" w:ascii="Courier New" w:hAnsi="Courier New"/>
                <w:sz w:val="18"/>
              </w:rPr>
              <w:t>С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94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90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8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6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2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78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5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Courier New" w:ascii="Courier New" w:hAnsi="Courier New"/>
                <w:sz w:val="18"/>
              </w:rPr>
              <w:t>С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9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5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4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1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77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7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5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Courier New" w:ascii="Courier New" w:hAnsi="Courier New"/>
                <w:sz w:val="18"/>
              </w:rPr>
              <w:t>С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5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81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79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77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73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69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61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Courier New" w:ascii="Courier New" w:hAnsi="Courier New"/>
                <w:sz w:val="18"/>
              </w:rPr>
              <w:t>С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2,80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76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74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72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68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,646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дальнейшем, в расчет принимается значение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 xml:space="preserve">[mуд] = 2.886 г/м3 (t1 = 45 </w:t>
      </w:r>
      <w:r>
        <w:rPr>
          <w:rFonts w:eastAsia="Symbol" w:cs="Symbol" w:ascii="Symbol" w:hAnsi="Symbol"/>
          <w:sz w:val="18"/>
        </w:rPr>
        <w:t></w:t>
      </w:r>
      <w:r>
        <w:rPr>
          <w:rFonts w:cs="Courier New" w:ascii="Courier New" w:hAnsi="Courier New"/>
          <w:sz w:val="18"/>
        </w:rPr>
        <w:t>С; r1 = 0.95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Определение допустимых объемов помещений для хранения, ТО, ТР, и производства других работ для ГБА на КПГ, при которых указанные помещения не относятся к категории 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определении допустимых объемов помещений [V], связанных с техническим обслуживанием и хранением ГБА на КПГ, при которых указанные помещения не относятся к категории А, следует исходить из следующих предпосылок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) происходит расчетная авария одного баллона с природным газом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) все содержимое баллона (секции баллонов) поступает в помещение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в) расчетным вариантом выбирается наиболее неблагоприятный вариант аварии, при котором в помещение поступает наибольшее количество природного газа, т.е. принимается, что КПГ находится в баллоне при давлении Р = 19.6 МПа (200 кГ/см2) и температуре t0 = 0</w:t>
      </w:r>
      <w:r>
        <w:rPr>
          <w:rFonts w:eastAsia="Symbol" w:cs="Symbol" w:ascii="Symbol" w:hAnsi="Symbol"/>
          <w:sz w:val="18"/>
        </w:rPr>
        <w:t></w:t>
      </w:r>
      <w:r>
        <w:rPr>
          <w:rFonts w:cs="Courier New" w:ascii="Courier New" w:hAnsi="Courier New"/>
          <w:sz w:val="18"/>
        </w:rPr>
        <w:t>С (коэффициент сжимаемости Z при этом равен 0,865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указанных выше предпосылках масса природного газа в баллоне объемом V = 50 л равна Мг = 8.29 к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огда допустимый объем помещения [V] для ГБА, имеющих n 50-литровых баллонов (n = 1, 2, ...), каждый из которых имеет расходный (запорный) вентиль, равен: </w:t>
      </w:r>
    </w:p>
    <w:p>
      <w:pPr>
        <w:pStyle w:val="Normal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г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уд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</m:oMath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 xml:space="preserve">                                      (5)</w:t>
      </w:r>
    </w:p>
    <w:p>
      <w:pPr>
        <w:pStyle w:val="Normal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налогично могут быть определены допустимые объемы помещений [V] для других ГБА на КП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Style w:val="Strong"/>
          <w:rFonts w:cs="Courier New" w:ascii="Courier New" w:hAnsi="Courier New"/>
          <w:b w:val="false"/>
          <w:sz w:val="18"/>
        </w:rPr>
        <w:t>Пример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На предприятии имеется помещение для хранения автомобилей со строительным объемом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 xml:space="preserve">VS = S x H = 525 * 6 = 3150 </w:t>
      </w:r>
      <w:r>
        <w:rPr>
          <w:rFonts w:cs="Courier New" w:ascii="Courier New" w:hAnsi="Courier New"/>
          <w:sz w:val="18"/>
        </w:rPr>
        <w:t>м</w:t>
      </w:r>
      <w:r>
        <w:rPr>
          <w:rFonts w:cs="Courier New" w:ascii="Courier New" w:hAnsi="Courier New"/>
          <w:sz w:val="18"/>
          <w:vertAlign w:val="superscript"/>
          <w:lang w:val="en-US"/>
        </w:rPr>
        <w:t>3</w:t>
      </w:r>
      <w:r>
        <w:rPr>
          <w:rFonts w:cs="Courier New" w:ascii="Courier New" w:hAnsi="Courier New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это помещение предполагается установить 25 автомобилей ГАЗ-3102 ("Газель"), имеющих 4 баллона емкостью 50л с запорным вентилем на каждом баллон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ределить необходимые мероприятия по обеспечению взрывопожарной безопасности помещения для хранения ГБ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Style w:val="Strong"/>
          <w:rFonts w:cs="Courier New" w:ascii="Courier New" w:hAnsi="Courier New"/>
          <w:b w:val="false"/>
          <w:sz w:val="18"/>
        </w:rPr>
        <w:t>Решение: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По формуле (8.2) п. 8.2.2. настоящего РД определяем свободный объем помещения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sz w:val="18"/>
          <w:lang w:val="en-US"/>
        </w:rPr>
        <w:t xml:space="preserve">Vo = 0,8 VS = 0,8 x 3150 = 2520 </w:t>
      </w:r>
      <w:r>
        <w:rPr>
          <w:rFonts w:cs="Courier New" w:ascii="Courier New" w:hAnsi="Courier New"/>
          <w:sz w:val="18"/>
        </w:rPr>
        <w:t>м</w:t>
      </w:r>
      <w:r>
        <w:rPr>
          <w:rFonts w:cs="Courier New" w:ascii="Courier New" w:hAnsi="Courier New"/>
          <w:sz w:val="18"/>
          <w:vertAlign w:val="superscript"/>
          <w:lang w:val="en-US"/>
        </w:rPr>
        <w:t>3</w:t>
      </w:r>
      <w:r>
        <w:rPr>
          <w:rFonts w:cs="Courier New" w:ascii="Courier New" w:hAnsi="Courier New"/>
          <w:sz w:val="18"/>
          <w:lang w:val="en-US"/>
        </w:rPr>
        <w:t xml:space="preserve">.                                    </w:t>
      </w:r>
      <w:r>
        <w:rPr>
          <w:rFonts w:cs="Courier New" w:ascii="Courier New" w:hAnsi="Courier New"/>
          <w:sz w:val="18"/>
        </w:rPr>
        <w:t>(7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ределяем допустимый объем помещения [V] для хранения ГБА (независимо от их количества) при условии, что в баллоне объемом 50л при давлении Р = 19,6 МПа (200 кГ/см2) может содержаться максимальное количество газа Мг = 8,29 кг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отсутствии аварийной вентиляции (К = 1) допустимый объем помещения для автомобилей ГАЗ-3102 ("Газель") равен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[V]1 = 346.5 * Мг = 346.5 х 8.29 = 2875 м3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авнение Vo = 2520 м3 и [V]= 2875 м3 показывает, что Vo &lt; [V], т.е. выполняется соотношение (8.7.)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этом случае данное помещение следует отнести к категории А и выполнить следующие мероприятия: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установить систему автоматического контроля воздушной среды с установкой датчиков довзрывоопасных концентраций;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электрооборудование, установленное в помещении должно быть выполнено во взрывозащищенном исполнении, или быть вынесено за пределы взрывоопасных зон;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системы основного и аварийного освещения выполнить во взрывозащищенном исполнении;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установить аварийную вентиляцию кратностью не менее 5, а вентиляторы во взрывозащищенном исполнении;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борудовать помещение легко сбрасываемыми конструкциями для защиты от разрушения помещения во время взрыва газа;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ровести реконструкцию вентиляционных систем согласно требованиям СНиП 2.04.05-91 (см. приложение 3) и другие работы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кольку выполнение вышеуказанных мероприятий потребует значительных материальных затрат, определим кратность аварийной вентиляции, при которой заданное помещение можно отнести к категории В2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четы показывают, что при обрыве трубопровода, соединяющего баллоны с двигателем (или в секции между собой) время истечения газа из одного баллона объемом 50 л при начальном давлении Рн = 19.6 МПа составит Т= 80 сек. = 0,022 час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огласно формуле (8.8.), требуемая кратность воздухообмена, создаваемого аварийной вентиляцией, равна:</w:t>
      </w:r>
    </w:p>
    <w:p>
      <w:pPr>
        <w:pStyle w:val="Normal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Courier New" w:ascii="Courier New" w:hAnsi="Courier New"/>
          <w:sz w:val="18"/>
        </w:rPr>
        <w:t>1/час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28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ный расчет показывает, что устройство аварийной вентиляции с кратностью воздухообмена, превышающей 6,34 1/ час, позволит, согласно требования п. 8.3.2. настоящего РД, отнести помещения для хранения ГБА к категории В2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этом отпадает необходимость выполнения вышеперечисленных мероприятий по обеспечению пожаровзрывозащиты помещения (кроме создания САК и соответствующей аварийной вентиляции - см. приложение 3)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ебуемый расход воздуха, создаваемой аварийной вентиляции, должен быть: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284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  <w:t>Qв = [A] * VS = 6,34 * 3150 = 19971 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>/час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бирая вентилятор с производительностью q = 7000 м3/час, определим потребное их количество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в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нимаем N = 3 вентилятор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Style w:val="Strong"/>
          <w:rFonts w:ascii="Courier New" w:hAnsi="Courier New" w:cs="Courier New"/>
          <w:b w:val="false"/>
          <w:b w:val="false"/>
          <w:sz w:val="18"/>
          <w:lang w:val="en-US"/>
        </w:rPr>
      </w:pPr>
      <w:r>
        <w:rPr>
          <w:rStyle w:val="Strong"/>
          <w:rFonts w:cs="Courier New" w:ascii="Courier New" w:hAnsi="Courier New"/>
          <w:b w:val="false"/>
          <w:sz w:val="18"/>
        </w:rPr>
        <w:t>Приложение 3</w:t>
      </w:r>
    </w:p>
    <w:p>
      <w:pPr>
        <w:pStyle w:val="Normal"/>
        <w:ind w:firstLine="284"/>
        <w:jc w:val="right"/>
        <w:rPr>
          <w:rStyle w:val="Strong"/>
          <w:rFonts w:ascii="Courier New" w:hAnsi="Courier New" w:cs="Courier New"/>
          <w:b w:val="false"/>
          <w:b w:val="false"/>
          <w:sz w:val="18"/>
          <w:lang w:val="en-US"/>
        </w:rPr>
      </w:pPr>
      <w:r>
        <w:rPr>
          <w:rStyle w:val="Strong"/>
          <w:rFonts w:cs="Courier New" w:ascii="Courier New" w:hAnsi="Courier New"/>
          <w:b w:val="false"/>
          <w:sz w:val="18"/>
        </w:rPr>
        <w:t>(справочное).</w:t>
      </w:r>
    </w:p>
    <w:p>
      <w:pPr>
        <w:pStyle w:val="Normal"/>
        <w:ind w:firstLine="284"/>
        <w:rPr>
          <w:rStyle w:val="Strong"/>
          <w:rFonts w:ascii="Courier New" w:hAnsi="Courier New" w:cs="Courier New"/>
          <w:b w:val="false"/>
          <w:b w:val="false"/>
          <w:sz w:val="18"/>
          <w:lang w:val="en-US"/>
        </w:rPr>
      </w:pPr>
      <w:r>
        <w:rPr/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Style w:val="Strong"/>
          <w:rFonts w:cs="Courier New" w:ascii="Courier New" w:hAnsi="Courier New"/>
          <w:b w:val="false"/>
          <w:sz w:val="18"/>
        </w:rPr>
        <w:t xml:space="preserve">Примерный объем работ по реконструкции производственной базы предприятия для хранения газобаллонных автомобилей на компримированном природном газе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араж со строительным объемом V = 3150 м3, S = 525 м2, Н = 6 м для ГБА ГАЗ-3102 ("Газель"). Двухэтажное здание II степени огнестойкости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31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77"/>
        <w:gridCol w:w="2037"/>
      </w:tblGrid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Мероприятия по категории 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Style w:val="Strong"/>
                <w:rFonts w:cs="Courier New" w:ascii="Courier New" w:hAnsi="Courier New"/>
                <w:b w:val="false"/>
                <w:sz w:val="18"/>
              </w:rPr>
              <w:t>Мероприятия по категории В2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 В местах проемов в противопожарных перегородках, отделяющих помещения категории А от других помещений, коридоров и лестничных клеток, следует предусматривать тамбур-шлюзы с постоянным подпором воздуха (п.2.11. СНиП 2.09.02-85)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требуется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. Тамбур-шлюзы должны состоять из противопожарных перегородок 1 типа, противопожарного перекрытия 3-го типа и противопожарных дверей 2-го типа (табл.2 СНиП 2.01.02-85)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требуется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. При необходимости устройства в противопожарных перегородках, отделяющих помещения категории А от других помещений, проемов, которые не могут закрываться противопожарными дверями и воротами, следует предусматривать комплекс мероприятий по предотвращению распространения пожара и прониканию горючих газов, способных образовывать взрывоопасные концентрации в смежных этажах и помещениях (п.2.13. СНиП 2.09.02-85)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требуется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 Не допускается предусматривать эвакуационные выходы через помещения категорий А и тамбур-шлюзы при них (п.2.22. СНиП 2.09.02-85)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требуется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. В зданиях категории А следует предусматривать незадымленные лестничные клетки 3-го типа (наружные, открытые) с естественным освещением и постоянным подпором воздуха в тамбур-шлюзах (п.2.36. СНиП 2.09.02-85)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ычные лестничные клетки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. В помещениях категории А следует предусматривать наружные легко сбрасываемые ограждающие конструкции (п.2.42. СНиП 2.09.02-85)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требуется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. В системах для круглосуточной подачи наружного воздуха в тамбур-шлюз помещений категории А следует предусматривать электрооборудование во взрывозащищенном исполнении (п.4.74. СНиП 2.04.05-91)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лектрооборудование систем вентиляции в обычном исполнении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. Для системы вентиляции помещений категории А следует предусматривать электрооборудование во взрывозащищенном исполнении (п.4.74. СНиП 2.04.05-91)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требуется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. Для помещений категории А оборудование систем приточной вентиляции, кондиционирования и воздушного отопления не разрешается размещать в общем помещении для вентиляционного оборудования вместе с оборудованием вытяжных систем, а также приточно-вытяжных систем с рециркуляцией воздуха.На воздуховодах приточных систем, обслуживающих помещения категории А следует предусматривать взрывозащищенные обратные клапаны (п.4.91. СНиП 2.04.05-91).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требуется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. Категорию помещений для оборудования общеобменной вентиляции следует принимать А (п.4.98. СНиП 2.04.05-91).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тегория помещений для оборудования общеобменной вентиляции В3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. Электрооборудование подъемно-транспортных машин, станков и электрифицированного инструмента должно выполняться во взрывозащищенном исполнении.</w:t>
            </w:r>
          </w:p>
        </w:tc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требуется</w:t>
            </w:r>
          </w:p>
        </w:tc>
      </w:tr>
      <w:tr>
        <w:trPr/>
        <w:tc>
          <w:tcPr>
            <w:tcW w:w="6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. Электрооборудование системы освещения и сигнализации должно выполняться во взрывозащищенном исполнении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требуется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ind w:firstLine="284"/>
        <w:rPr>
          <w:rFonts w:ascii="Courier New" w:hAnsi="Courier New" w:cs="Courier New"/>
          <w:sz w:val="18"/>
        </w:rPr>
      </w:pPr>
      <w:r>
        <w:rPr>
          <w:rStyle w:val="Strong"/>
          <w:rFonts w:cs="Courier New" w:ascii="Courier New" w:hAnsi="Courier New"/>
          <w:b w:val="false"/>
          <w:sz w:val="18"/>
        </w:rPr>
        <w:t>Содержание</w:t>
      </w:r>
    </w:p>
    <w:p>
      <w:pPr>
        <w:pStyle w:val="Normal"/>
        <w:ind w:firstLine="284"/>
        <w:rPr>
          <w:rStyle w:val="Hyperlink"/>
          <w:rFonts w:ascii="Courier New" w:hAnsi="Courier New" w:cs="Courier New"/>
          <w:color w:val="auto"/>
          <w:sz w:val="18"/>
          <w:u w:val="none"/>
          <w:lang w:val="en-US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Style w:val="Hyperlink"/>
          <w:rFonts w:cs="Courier New" w:ascii="Courier New" w:hAnsi="Courier New"/>
          <w:color w:val="auto"/>
          <w:sz w:val="18"/>
          <w:u w:val="none"/>
        </w:rPr>
        <w:t>Введение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 </w:t>
      </w:r>
      <w:r>
        <w:rPr>
          <w:rStyle w:val="Hyperlink"/>
          <w:rFonts w:cs="Courier New" w:ascii="Courier New" w:hAnsi="Courier New"/>
          <w:color w:val="auto"/>
          <w:sz w:val="18"/>
          <w:u w:val="none"/>
        </w:rPr>
        <w:t xml:space="preserve">Нормативные ссылки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 xml:space="preserve">2. </w:t>
      </w:r>
      <w:r>
        <w:rPr>
          <w:rStyle w:val="Hyperlink"/>
          <w:rFonts w:cs="Courier New" w:ascii="Courier New" w:hAnsi="Courier New"/>
          <w:color w:val="auto"/>
          <w:sz w:val="18"/>
          <w:u w:val="none"/>
        </w:rPr>
        <w:t>Сокращения, термины и определения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 xml:space="preserve">3. </w:t>
      </w:r>
      <w:r>
        <w:rPr>
          <w:rStyle w:val="Hyperlink"/>
          <w:rFonts w:cs="Courier New" w:ascii="Courier New" w:hAnsi="Courier New"/>
          <w:color w:val="auto"/>
          <w:sz w:val="18"/>
          <w:u w:val="none"/>
        </w:rPr>
        <w:t>Общие положения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 xml:space="preserve">4. </w:t>
      </w:r>
      <w:r>
        <w:rPr>
          <w:rStyle w:val="Hyperlink"/>
          <w:rFonts w:cs="Courier New" w:ascii="Courier New" w:hAnsi="Courier New"/>
          <w:color w:val="auto"/>
          <w:sz w:val="18"/>
          <w:u w:val="none"/>
        </w:rPr>
        <w:t>Требования пожарной безопасности при организации технологических процессов эксплуатации, технического обслуживания и хранения газобаллонных автомобилей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5. </w:t>
      </w:r>
      <w:r>
        <w:rPr>
          <w:rStyle w:val="Hyperlink"/>
          <w:rFonts w:cs="Courier New" w:ascii="Courier New" w:hAnsi="Courier New"/>
          <w:color w:val="auto"/>
          <w:sz w:val="18"/>
          <w:u w:val="none"/>
        </w:rPr>
        <w:t xml:space="preserve">Требования к генеральному плану предприятия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 xml:space="preserve">6. </w:t>
      </w:r>
      <w:r>
        <w:rPr>
          <w:rStyle w:val="Hyperlink"/>
          <w:rFonts w:cs="Courier New" w:ascii="Courier New" w:hAnsi="Courier New"/>
          <w:color w:val="auto"/>
          <w:sz w:val="18"/>
          <w:u w:val="none"/>
        </w:rPr>
        <w:t>Требования к объемно-планировочным решениям зданий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 xml:space="preserve">7. </w:t>
      </w:r>
      <w:r>
        <w:rPr>
          <w:rStyle w:val="Hyperlink"/>
          <w:rFonts w:cs="Courier New" w:ascii="Courier New" w:hAnsi="Courier New"/>
          <w:color w:val="auto"/>
          <w:sz w:val="18"/>
          <w:u w:val="none"/>
        </w:rPr>
        <w:t>Требования пожарной безопасности для эксплуатационной зоны предприятия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1. Пост проверки герметичности газобаллонного оборудования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2. Посты выпуска и аккумулирования природного газа и дегазации баллонов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3. Места хранения автомобильных опорожненных дегазированных баллонов для компримированного природного газа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4. Открытые площадки для хранения газобаллонных автомобилей на компримированном природном газе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5. Требование к площадке для стационарных и передвижных газозаправочных средств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 xml:space="preserve">8. </w:t>
      </w:r>
      <w:r>
        <w:rPr>
          <w:rStyle w:val="Hyperlink"/>
          <w:rFonts w:cs="Courier New" w:ascii="Courier New" w:hAnsi="Courier New"/>
          <w:color w:val="auto"/>
          <w:sz w:val="18"/>
          <w:u w:val="none"/>
        </w:rPr>
        <w:t>Требования пожарной безопасности для производственной зоны предприятия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1. Основные положения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2. Расчет допустимых объемов помещений для газобаллонных автомобилей, эксплуатируемых на компримированном природном газе, при которых эти помещения не относятся к категории А по НПБ-105-95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3. Помещения для технического обслуживания, технического ремонта и хранения газобаллонных автомобилей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4. Участок текущего ремонта газовой аппаратуры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5. Помещение для мойки газобаллонных автомобилей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 xml:space="preserve">9. </w:t>
      </w:r>
      <w:r>
        <w:rPr>
          <w:rStyle w:val="Hyperlink"/>
          <w:rFonts w:cs="Courier New" w:ascii="Courier New" w:hAnsi="Courier New"/>
          <w:color w:val="auto"/>
          <w:sz w:val="18"/>
          <w:u w:val="none"/>
        </w:rPr>
        <w:t>Требования к системам автоматического контроля воздушной среды помещений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rPr/>
      </w:pPr>
      <w:r>
        <w:rPr>
          <w:rStyle w:val="Strong"/>
          <w:rFonts w:cs="Courier New" w:ascii="Courier New" w:hAnsi="Courier New"/>
          <w:b w:val="false"/>
          <w:sz w:val="18"/>
        </w:rPr>
        <w:t>Приложение 1</w:t>
      </w:r>
      <w:r>
        <w:rPr>
          <w:rFonts w:cs="Courier New" w:ascii="Courier New" w:hAnsi="Courier New"/>
          <w:sz w:val="18"/>
        </w:rPr>
        <w:t xml:space="preserve"> (рекомендуемое). Лист проверки герметичности газобаллонного оборудования автомобиля </w:t>
      </w:r>
    </w:p>
    <w:p>
      <w:pPr>
        <w:pStyle w:val="Normal"/>
        <w:ind w:firstLine="284"/>
        <w:rPr/>
      </w:pPr>
      <w:r>
        <w:rPr>
          <w:rStyle w:val="Hyperlink"/>
          <w:rFonts w:cs="Courier New" w:ascii="Courier New" w:hAnsi="Courier New"/>
          <w:color w:val="auto"/>
          <w:sz w:val="18"/>
          <w:u w:val="none"/>
        </w:rPr>
        <w:t>Приложение 2</w:t>
      </w:r>
      <w:r>
        <w:rPr>
          <w:rStyle w:val="Strong"/>
          <w:rFonts w:cs="Courier New" w:ascii="Courier New" w:hAnsi="Courier New"/>
          <w:b w:val="false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(справочное). Определение удельной массы природного газа на единицу свободного объема помещения, обеспечивающей расчетное избыточное давление взрыва в помещении, равное 5 кПа </w:t>
      </w:r>
    </w:p>
    <w:p>
      <w:pPr>
        <w:pStyle w:val="Normal"/>
        <w:ind w:firstLine="284"/>
        <w:rPr/>
      </w:pPr>
      <w:r>
        <w:rPr>
          <w:rStyle w:val="Strong"/>
          <w:rFonts w:cs="Courier New" w:ascii="Courier New" w:hAnsi="Courier New"/>
          <w:b w:val="false"/>
          <w:sz w:val="18"/>
        </w:rPr>
        <w:t xml:space="preserve">Приложение 3 </w:t>
      </w:r>
      <w:r>
        <w:rPr>
          <w:rFonts w:cs="Courier New" w:ascii="Courier New" w:hAnsi="Courier New"/>
          <w:sz w:val="18"/>
        </w:rPr>
        <w:t xml:space="preserve">(справочное). Примерный объем работ по реконструкции производственной базы предприятия для хранения газобаллонных автомобилей на компримированном природном газе </w:t>
      </w:r>
    </w:p>
    <w:p>
      <w:pPr>
        <w:pStyle w:val="Normal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Strong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1:02:00Z</dcterms:created>
  <dc:creator/>
  <dc:description/>
  <dc:language>en-US</dc:language>
  <cp:lastModifiedBy>Алексей</cp:lastModifiedBy>
  <cp:lastPrinted>2000-09-25T13:00:00Z</cp:lastPrinted>
  <dcterms:modified xsi:type="dcterms:W3CDTF">2001-05-28T15:37:00Z</dcterms:modified>
  <cp:revision>5</cp:revision>
  <dc:subject/>
  <dc:title/>
</cp:coreProperties>
</file>