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АВИТЕЛЬСТВО МОСКВЫ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b/>
          <w:color w:val="000000"/>
          <w:lang w:val="en-US" w:eastAsia="ru-RU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color w:val="000000"/>
          <w:lang w:eastAsia="ru-RU"/>
        </w:rPr>
        <w:t xml:space="preserve">УПРАВЛЕНИЕ ГОСУДАРСТВЕННОЙ </w:t>
      </w:r>
      <w:r>
        <w:rPr>
          <w:rFonts w:cs="Courier New" w:ascii="Courier New" w:hAnsi="Courier New"/>
          <w:b/>
          <w:color w:val="000000"/>
          <w:lang w:val="en-US"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color w:val="000000"/>
          <w:lang w:eastAsia="ru-RU"/>
        </w:rPr>
        <w:t>ПРОТИВОПОЖАРНОЙ СЛУЖБЫ ГУВД Г.МОСКВЫ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val="en-US" w:eastAsia="ru-RU"/>
        </w:rPr>
      </w:pPr>
      <w:r>
        <w:rPr>
          <w:rFonts w:cs="Courier New" w:ascii="Courier New" w:hAnsi="Courier New"/>
          <w:b/>
          <w:color w:val="000000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val="en-US" w:eastAsia="ru-RU"/>
        </w:rPr>
      </w:pPr>
      <w:r>
        <w:rPr>
          <w:rFonts w:cs="Courier New" w:ascii="Courier New" w:hAnsi="Courier New"/>
          <w:b/>
          <w:color w:val="000000"/>
          <w:lang w:val="en-US" w:eastAsia="ru-RU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</w:t>
      </w:r>
    </w:p>
    <w:p>
      <w:pPr>
        <w:pStyle w:val="Heading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ПОЖАРНОЙ БЕЗОПАСНОСТИ ДЛЯ ГОРОДА МОСКВЫ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0"/>
          <w:lang w:val="en-US" w:eastAsia="ru-RU"/>
        </w:rPr>
      </w:pPr>
      <w:r>
        <w:rPr>
          <w:rFonts w:cs="Courier New" w:ascii="Courier New" w:hAnsi="Courier New"/>
          <w:b/>
          <w:color w:val="000000"/>
          <w:sz w:val="20"/>
          <w:lang w:val="en-US" w:eastAsia="ru-RU"/>
        </w:rPr>
      </w:r>
    </w:p>
    <w:p>
      <w:pPr>
        <w:pStyle w:val="Heading3"/>
        <w:jc w:val="right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Приложение 3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к постановлению Правительства Москвы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6 октября 1998 года № 755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1. ОБЩИЕ ТРЕБОВА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1. Настоящие правила разработаны в соответствии с Законом горо</w:t>
        <w:softHyphen/>
        <w:t>да Москвы от 18.12.96 № 34 "О пожарной безопасности", устанавливают общие требования пожарной безопасности на территории города Москвы и являются обязательными для исполнения всеми предприятиями, учре</w:t>
        <w:softHyphen/>
        <w:t>ждениями и организациями* (независимо от форм собственности, вида деятельности и ведомственной принадлежности), их работниками, а так</w:t>
        <w:softHyphen/>
        <w:t>же гражданами. Лица, виновные в нарушении Правил пожарной безопас</w:t>
        <w:softHyphen/>
        <w:t>ности (ППБ), несут уголовную" административную, дисциплинарную или иную ответственность в соответствии с действующим законодательст</w:t>
        <w:softHyphen/>
        <w:t>во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2. Наряду с настоящими правилами следует также руководс</w:t>
        <w:softHyphen/>
        <w:t>твоваться стандартами, строительными нормами и правилами, нормами пожарной безопасности, нормами технологического проектирования, от</w:t>
        <w:softHyphen/>
        <w:t>раслевыми правилами пожарной безопасности и другими утвержден</w:t>
        <w:softHyphen/>
        <w:t>ными в установленном порядке нормативными документами, регламен</w:t>
        <w:softHyphen/>
        <w:t>тирующими требования пожарной безопасност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3. На каждом объекте** должны быть созданы условия для безо</w:t>
        <w:softHyphen/>
        <w:t>пасного пребывания людей и их эвакуации при пожар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4. Ответственность за пожарную безопасность отдельных тер</w:t>
        <w:softHyphen/>
        <w:t>риторий, зданий, сооружений, помещений, цехов, участков, техноло</w:t>
        <w:softHyphen/>
        <w:t>гического оборудования и процессов, инженерного оборудования, элек</w:t>
        <w:softHyphen/>
        <w:t>тросетей и т. п. возлагается на лиц, определенных руководителем пред</w:t>
        <w:softHyphen/>
        <w:t>прият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5. Персональная ответственность за обеспечение пожарной безо</w:t>
        <w:softHyphen/>
        <w:t>пасности предприятий и их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ветственность за пожарную безопасность объектов частной собст</w:t>
        <w:softHyphen/>
        <w:t>венности несут их владельцы, а при аренде зданий, сооружений, поме</w:t>
        <w:softHyphen/>
        <w:t>щений, установок - арендаторы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*  В дальнейшем - предприят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** Объект - территория, предприятие, здание, сооружение, помещение, наружная установка, склад, транспортное средство, открытая площадка, технологический процесс, обору</w:t>
        <w:softHyphen/>
        <w:t>дование, издели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val="en-US" w:eastAsia="ru-RU"/>
        </w:rPr>
      </w:pPr>
      <w:r>
        <w:rPr>
          <w:rFonts w:cs="Courier New" w:ascii="Courier New" w:hAnsi="Courier New"/>
          <w:b/>
          <w:color w:val="000000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2. СТРОИТЕЛЬНО-МОНТАЖНЫЕ И РЕСТАВРАЦИОННЫЕ РАБОТЫ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1. Ограждение строительных площадок! расположенных на тер</w:t>
        <w:softHyphen/>
        <w:t>ритории Центрального административного округа, следует выполнять из металлических сетчатых элемент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2. В районах со сложившейся застройкой при невозможности со</w:t>
        <w:softHyphen/>
        <w:t>блюдения требуемых противопожарных разрывов от временных вспо</w:t>
        <w:softHyphen/>
        <w:t>могательных и бытовых помещений строителей до строящихся (реконс</w:t>
        <w:softHyphen/>
        <w:t>труируемых), а также существующих зданий допускается уменьшать рас</w:t>
        <w:softHyphen/>
        <w:t>стояния до 10 м при оборудовании вспомогательных помещений строи</w:t>
        <w:softHyphen/>
        <w:t>телей автоматической пожарной сигнализацией и до 5 м - при оборудо</w:t>
        <w:softHyphen/>
        <w:t>вании автоматическими установками пожаротушения. При этом вывод сигналов о срабатывании систем противопожарной защиты должен осу</w:t>
        <w:softHyphen/>
        <w:t>ществляться в помещение охраны или на фасад защищаемого здания, строен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3. Временные бытовые строения могут быть высотой не более 2-х этаже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4. Запрещается использовать временные бытовые помещения, строящиеся и реконструируемые здания для проживания рабочих-стро</w:t>
        <w:softHyphen/>
        <w:t>ителе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 ПРАВИЛА СОДЕРЖАНИЯ УСТАНОВОК АВТОМАТИЧЕСКОЙ ПОЖАРНОЙ ЗАЩИТЫ (АПЗ)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1. Общие требова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. Установки АПЗ должны соответствовать техническим решениям и требованиям проекта. Внесение каких-либо изменений в конструкцию установки, перекомпоновку защищаемых помещений и другие переуст</w:t>
        <w:softHyphen/>
        <w:t>ройства допускается производить по согласованию с проектной органи</w:t>
        <w:softHyphen/>
        <w:t>зацией, поставив в известность органы Государственной противопожар</w:t>
        <w:softHyphen/>
        <w:t>ной службы (ГПС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2. Применение в установках АПЗ приборов (аппаратуры) и обору</w:t>
        <w:softHyphen/>
        <w:t>дования, не имеющих сертификата &lt;Пожарной безопасности&gt;, не допус</w:t>
        <w:softHyphen/>
        <w:t>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3. На объекте для качественной эксплуатации установок приказом или распоряжением администрации должен быть назначен следующий персонал: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а) лицо, ответственное за эксплуатацию установки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обслуживающий персонал для производства технического обслу</w:t>
        <w:softHyphen/>
        <w:t>живания и ремонта установки, прошедший обучение и имеющий специ</w:t>
        <w:softHyphen/>
        <w:t>альный допуск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) оперативный (дежурный) персонал для круглосуточного контроля за работоспособным состоянием установк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4. Объекты, на которых не имеется возможности собственными силами осуществлять техническое обслуживание установок и содержать обслуживающий персонал, обязаны заключить договор на техническое обслуживание и планово-предупредительный ремонт (ТО и ППР) устано</w:t>
        <w:softHyphen/>
        <w:t>вок со специализированными организациями, имеющими лицензию на проведение соответствующего вида работ (лицензия, выданная органа</w:t>
        <w:softHyphen/>
        <w:t>ми ГПС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5. Наличие договора со специализированной организацией на ТО и ППР не снимает ответственности с администрации предприятия за вы</w:t>
        <w:softHyphen/>
        <w:t>полнение требований настоящих ППБ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6. Обслуживающий и оперативный (дежурный) персонал несет от</w:t>
        <w:softHyphen/>
        <w:t>ветственность за соблюдение действующих правил пожарной безо</w:t>
        <w:softHyphen/>
        <w:t>пасности в соответствии с должностными инструкциями и возложенными на них обязанностя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7. Установки пожарной автоматики должны находиться в исправ</w:t>
        <w:softHyphen/>
        <w:t>ном состоянии и постоянной готовности. Перевод установок с автомати</w:t>
        <w:softHyphen/>
        <w:t>ческого пуска на ручной не допускается, за исключением случаев, огово</w:t>
        <w:softHyphen/>
        <w:t>ренных в нормах и правил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3.1.8. Установки АПЗ по обеспечению электропитанием относятся к электропотребителям </w:t>
      </w:r>
      <w:r>
        <w:rPr>
          <w:rFonts w:cs="Courier New" w:ascii="Courier New" w:hAnsi="Courier New"/>
          <w:color w:val="000000"/>
          <w:lang w:val="en-US" w:eastAsia="ru-RU"/>
        </w:rPr>
        <w:t xml:space="preserve">I </w:t>
      </w:r>
      <w:r>
        <w:rPr>
          <w:rFonts w:cs="Courier New" w:ascii="Courier New" w:hAnsi="Courier New"/>
          <w:color w:val="000000"/>
          <w:lang w:eastAsia="ru-RU"/>
        </w:rPr>
        <w:t>категории (согласно ПУЭ), т.е. их электропитание должно быть бесперебойны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9. Неисправности, влияющие на работоспособность установок, должны устраняться в срок до 24 часов с момента обнаружения и фикси</w:t>
        <w:softHyphen/>
        <w:t>роваться в журнал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0. Каждый случай отказа и неэффективной работы установок должен быть расследован и учтен в журнале "Учет неисправности уста</w:t>
        <w:softHyphen/>
        <w:t>новки пожарной автоматики"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1. В период проведения работ по ТО или ППР, выполнение кото</w:t>
        <w:softHyphen/>
        <w:t>рых связано с отключением установки, администрация предприятия обя</w:t>
        <w:softHyphen/>
        <w:t>зана обеспечить пожарную безопасность защищаемых установкой по</w:t>
        <w:softHyphen/>
        <w:t>мещений, поставив в известность органы ГПС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2. Результаты проверок, ТО и ППР систем и установок АПЗ зано</w:t>
        <w:softHyphen/>
        <w:t>сятся в специальный журнал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3. Оперативный (дежурный) персонал должен знать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тактико-техническую характеристику оборудования установки и принцип ее действи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наименование и местонахождение защищаемых помещений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орядок вызова пожарной охраны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орядок ведения оперативной документации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орядок определения работоспособности установк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1.14. На объекте у лица, ответственного за эксплуатацию установки, должна быть в наличии следующая техническая документаци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) проектная документация и исполнительные чертежи на установку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) акт приемки и сдачи установки в эксплуатацию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) паспорта и сертификаты на оборудование и приборы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) ведомость смонтированного оборудования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) паспорта на модули (установки газового пожаротушения), паспорта на пенообразователь (установки пенного пожаротушения);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) инструкция по эксплуатации установки;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ж) перечень регламентных работ, ТО установки;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) журнал учета ТО и ремонта установок;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) журнал учета неисправности установки; 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) должностные инструкц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2. Установки автоматической пожарной сигнализаци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2.1. Аппаратура автоматической пожарной сигнализации (АПС) и охранно-пожарной сигнализации (ОПС) должна устанавливаться на объек</w:t>
        <w:softHyphen/>
        <w:t>тах в местах, недоступных для посторонних лиц и быть опломбирован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2.2. Отключение шлейфов пожарной сигнализации в установках ОПС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2.3. Пожарные извещатели должны постоянно содержаться в чисто</w:t>
        <w:softHyphen/>
        <w:t>те. В период проведения в защищаемых помещениях ремонтных работ извещатели должны быть защищены от попадания на них штукатурки, краски, побелки. После окончания ремонта защитные приспособления должны быть снят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2.4. К извещателям должен быть обеспечен свободный доступ. Рас</w:t>
        <w:softHyphen/>
        <w:t>стояние от складируемых материалов и оборудования до извещателей должно быть не менее 0,6 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2.5.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именение одношлейфовых приемно-контрольных приборов АПС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именение более трех однотипных приемно-контрольных приборов малой емкости (2 шлейфа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станавливать взамен неисправных извещатели иного типа или принципа действия, а также замыкать шлейф блокировки при отсутствии извещателя в месте его установк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3. Установки автоматического пожаротуше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1. Оросители должны постоянно содержаться в чистоте. В период проведения в защищаемых помещениях ремонтных работ оросители должны быть защищены от попадания на них штукатурки, краски, побел</w:t>
        <w:softHyphen/>
        <w:t>ки. После окончания ремонта защитные приспособления должны быть снят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2. Помещение, где расположена станция пожаротушения (ав</w:t>
        <w:softHyphen/>
        <w:t>томатический водопитатель, станция газового пожаротушения), должно быть изолировано и закрыто на замок. Ключи от помещения должны на</w:t>
        <w:softHyphen/>
        <w:t>ходиться у обслуживающего и оперативного (дежурного) персонал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3. Запас оросителей (каждого типа применяемых на объекте) дол</w:t>
        <w:softHyphen/>
        <w:t>жен быть не менее 10% от числа смонтированных на распределительных трубопроводах установок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4. У входа в помещение насосной станции (станции газового пожа</w:t>
        <w:softHyphen/>
        <w:t>ротушения) должно постоянно функционировать световое табло "Стан</w:t>
        <w:softHyphen/>
        <w:t>ция пожаротушения</w:t>
      </w:r>
      <w:r>
        <w:rPr>
          <w:rFonts w:cs="Courier New" w:ascii="Courier New" w:hAnsi="Courier New"/>
          <w:color w:val="000000"/>
          <w:vertAlign w:val="superscript"/>
          <w:lang w:eastAsia="ru-RU"/>
        </w:rPr>
        <w:t>11</w:t>
      </w:r>
      <w:r>
        <w:rPr>
          <w:rFonts w:cs="Courier New" w:ascii="Courier New" w:hAnsi="Courier New"/>
          <w:color w:val="000000"/>
          <w:lang w:eastAsia="ru-RU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5. На объекте, оборудованном автоматической установкой (-ами) пенного пожаротушения, должен быть в наличии 100%-ный запас пено</w:t>
        <w:softHyphen/>
        <w:t>образовател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6. По завершении гарантийного срока хранения и каждые после</w:t>
        <w:softHyphen/>
        <w:t>дующие 6 месяцев пенообразователь или его водный раствор, исполь</w:t>
        <w:softHyphen/>
        <w:t>зуемый в установках пенного пожаротушения, подлежит проверке. В слу</w:t>
        <w:softHyphen/>
        <w:t>чае несоответствия проверяемых параметров требованиям ГОСТ, ТУ пенообразующее вещество подлежит замен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7. На объекте, оборудованном автоматической установкой (-ами) газового пожаротушения, должен храниться 100%-ный запас газового огнетушащего состава (ГОС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8. Двери, ведущие в помещение, защищаемое установкой газового пожаротушения, должны быть оборудованы доводчиками или другими устройствами, обеспечивающими плотность закрытия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9. Для лиц, работающих в защищаемом помещении, должна быть разработана и вывешена инструкция о порядке их действий и эвакуации при получении сигнала о срабатывании установк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10. Давление в пусковых баллонах установок газового и порошко</w:t>
        <w:softHyphen/>
        <w:t>вого пожаротушения должно проверяться не реже одного раза в неделю по показанию манометров. Отклонение допускается на 10% расчетной величин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11. После каждого срабатывания установки порошкового по</w:t>
        <w:softHyphen/>
        <w:t>жаротушения трубопроводы, по которым подавался огнетушащий поро</w:t>
        <w:softHyphen/>
        <w:t>шок, должны быть продуты азотом (сжатым воздухом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12. Автоматические установки аэрозольного пожаротушения должны соответствовать требованиям действующих нормативных доку</w:t>
        <w:softHyphen/>
        <w:t>ментов в области пожарной безопасности. Использование генераторов аэрозольного пожаротушения в качестве автономных самосрабатываю</w:t>
        <w:softHyphen/>
        <w:t>щих огнетушителей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3.13.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станавливать взамен вскрывшихся и неисправных оросителей пробки и заглушки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кладировать материалы на расстоянии менее 1 м от оросителей и насадок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спользовать трубопроводы установок для подвески или крепления другого вида оборудовани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исоединять производственное оборудование и санитарные прибо</w:t>
        <w:softHyphen/>
        <w:t>ры к питательным и распределительным трубопроводам установки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станавливать запорную арматуру на питательных и распреде</w:t>
        <w:softHyphen/>
        <w:t>лительных трубопроводах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спользовать внутренние пожарные краны, установленные на спринклерной сети, для других целей, кроме тушения пожар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4. Противопожарное водоснабжение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4.1. У входа в помещение насосной станции должно постоянно функционировать световое табло "Станция пожаротушения"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4.2. В помещении ЦТП, обслуживающего жилые дома и объекты, число пожарных насосов (насосов-повысителей) должно быть не менее двух (один - рабочий, один - резервный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4.3. Сигналы (световые, звуковые) о наличии электропитания и включении (срабатывании) насосов-повысителей, расположенных в ЦТП, должны передаваться в объединенную диспетчерскую службу (ОДС) или в помещение дежурной службы объекта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4.4. Задвижки с электроприводом, установленные на обводных ли</w:t>
        <w:softHyphen/>
        <w:t>ниях водомерных устройств, должны проверяться на работоспособность не реже одного раза в квартал, а пожарные насосы (насосы-повысители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5. Системы противодымной защиты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5.1. Руководители предприятий и жилищно-эксплуатационных орга</w:t>
        <w:softHyphen/>
        <w:t>низаций, в ведении которых находятся здания с системами дымоудаления и противопожарной автоматики (ДУ ППА), должны обеспечить эффективный контроль за качественным проведением работ по ТО и ре</w:t>
        <w:softHyphen/>
        <w:t>монту противопожарных систем, в том числе выполняемых на дого</w:t>
        <w:softHyphen/>
        <w:t>ворных условиях специализированными организация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5.2. Сигналы (световые, звуковые) о наличии электропитания и включении (срабатывании) вентиляторов систем дымоудаления и подпо</w:t>
        <w:softHyphen/>
        <w:t>ра воздуха, расположенных в жилых домах повышенной этажности, должны передаваться в объединенную диспетчерскую службу (ОДС) или в помещение дежурной службы объект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5.3. Клапаны дымоудаления должны обеспечивать герметичность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5.4.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отключать системы блокировки лифтов при пожаре (опускание каби</w:t>
        <w:softHyphen/>
        <w:t>ны лифта на посадочный этаж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оизводить перепланировку (деление) поэтажных коридоров в жи</w:t>
        <w:softHyphen/>
        <w:t>лых домах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открывать (отключать, демонтировать) поэтажные клапаны системы дымоудалени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отключать автоматический и дистанционный пуски систем ды</w:t>
        <w:softHyphen/>
        <w:t>моудаления и подпора воздух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5.5. В жилых домах повышенной этажности, гостиницах, общежитиях, зданиях общественного назначения и других сооружениях за</w:t>
        <w:softHyphen/>
        <w:t>прещается отключать лифты из режима "пожарная опасность" и "пе</w:t>
        <w:softHyphen/>
        <w:t>ревозка пожарных подразделений"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3.6. Оповещение людей о пожаре и управление эвакуацией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ерка работоспособности систем оповещения о пожаре и уп</w:t>
        <w:softHyphen/>
        <w:t>равления эвакуацией с практической отработкой инструкций и планов эвакуации должны проводить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в зданиях и сооружениях (кроме жилых домов) - не реже одного раза в полугодие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на объектах с массовым пребыванием людей (50 человек и более) -не реже одного раза в квартал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в школах и детских дошкольных учреждениях - не реже одного раза в месяц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val="en-US"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4. СОДЕРЖАНИЕ ЗДАНИЙ И УЧАСТКОВ ПРЕДПРИЯТИЙ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 ПРОИЗВОДСТВЕННОГО ОБОРУДОВАНИЯ С ПРИМЕНЕНИЕМ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ИЛЬНОДЕЙСТВУЮЩИХ ЯДОВИТЫХ ВЕЩЕСТВ (СДЯВ)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4.1. Содержание зданий и участков предприятий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1. Для помещений необходимо установить предельно допустимую норму загрузки и записать ее в цеховую инструкцию. Предельно допус</w:t>
        <w:softHyphen/>
        <w:t>тимая норма загрузки может быть определена, исходя из максимально допустимого объема, массы или количества одновременно используе</w:t>
        <w:softHyphen/>
        <w:t>мых или хранимых в данном помещении СДЯВ, но не более суточной (сменной) потребности в сырье и вспомогательных материал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2. Места складирования СДЯВ должны быть обозначены четкими линиями на полу, на площадк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3. Запрещается хранить и использовать в чердачных, подвальных и цокольных этажах зданий СДЯВ, относящиеся к пожароопасным мате</w:t>
        <w:softHyphen/>
        <w:t>риала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4. Защитные устройства против распространения огня и продуктов горения через проемы в противопожарных стенах и перекрытиях (проти</w:t>
        <w:softHyphen/>
        <w:t>вопожарные двери, водяные завесы, заслонки, шиберы, противодымные устройства) должны быть всегда исправными. Их работоспособность не</w:t>
        <w:softHyphen/>
        <w:t>обходимо проверять в сроки, определяемые цеховыми инструкция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5. Запрещается проводить перепланировку производственных и служебных помещений, если нет проекта, согласованного с местными органами надзора и утвержденного администрацией. При перепла</w:t>
        <w:softHyphen/>
        <w:t>нировке нельзя допускать снижения пределов огнестойкости строи</w:t>
        <w:softHyphen/>
        <w:t>тельных конструкций, ухудшения условий эвакуации людей, снижения эффективности удаления СДЯВ, паров, пыли и других отходов произ</w:t>
        <w:softHyphen/>
        <w:t>водства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1.6. Устройства против растекания легковоспламеняющихся и горю</w:t>
        <w:softHyphen/>
        <w:t>чих жидкостей и СДЯВ должны быть выполнены в виде барьера по пе</w:t>
        <w:softHyphen/>
        <w:t>риметру открытых площадок и этажерок, вокруг проемов в межэтажных перекрытиях, на крышах зданий при размещении на них производствен</w:t>
        <w:softHyphen/>
        <w:t>ного оборудования или этажерок, пандусов у дверных проемов и обвало</w:t>
        <w:softHyphen/>
        <w:t>ваний емкостей, которые должны быть рассчитаны на предотвращение перелива жидкости через них вследствие образования гидродинамиче</w:t>
        <w:softHyphen/>
        <w:t xml:space="preserve">ской волны при аварийной разгерметизации аппаратов, установок и т. п. Устройства против растекания необходимо содержать в исправности. Повреждения их, допущенные в процессе ремонта оборудования, следует сразу устранять. 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4.2. Содержание производственного оборудова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1. Производственное оборудование должно содержаться в ис</w:t>
        <w:softHyphen/>
        <w:t>правном состоянии. Не допускается изменение конструкции обору</w:t>
        <w:softHyphen/>
        <w:t>дования, а также параметров его работы, эксплуатация при отключенных контрольно-измерительных и защитных системах (приборах) противоаварийной защит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2. За герметичностью аппаратов и трубопроводов с пожаро- и взрывоопасными СДЯВ необходимо осуществлять автоматический кон</w:t>
        <w:softHyphen/>
        <w:t>троль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3. Запрещается прокладывать трубопроводы для транспортировки пожаро- и взрывоопасных СДЯВ через бытовые, подсобные и админист</w:t>
        <w:softHyphen/>
        <w:t>ративно-бытовые помещения, распределительные устройства, электро</w:t>
        <w:softHyphen/>
        <w:t>щитовые, помещения КИП и венткамер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4. Места размещения запорной арматуры должны быть показаны на схеме расположения основных коммуникаций цеха с указанием их на</w:t>
        <w:softHyphen/>
        <w:t>значения и очередности включения или закрывания при пожар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5. Задвижки линий аварийного слива должны иметь опознаватель</w:t>
        <w:softHyphen/>
        <w:t>ные знаки, а подступы к ним быть свободными. Аварийный слив можно производить только по указанию начальника цеха (установки) или руко</w:t>
        <w:softHyphen/>
        <w:t>водителя ликвидации аварии (пожара). Последовательность операции при аварийном сливе должна быть предусмотрена инструкцией, техноло</w:t>
        <w:softHyphen/>
        <w:t>гическим регламенто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2.6. Нельзя допускать повреждения защитной теплоизоляции ме</w:t>
        <w:softHyphen/>
        <w:t>таллических опор аппаратов с пожароопасными СДЯ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4.3. Процессы охлажде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еред пуском в работу теплообменников, холодильников и кон</w:t>
        <w:softHyphen/>
        <w:t>денсаторов следует провести их внешний осмотр, проверить исправ</w:t>
        <w:softHyphen/>
        <w:t>ность контрольно-измерительных или регулирующих приборов, армату</w:t>
        <w:softHyphen/>
        <w:t>ры, теплоизоляции, проверить состояние площадок под аппарата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4.4. Процессы сжатия. Компрессоры и компрессорные станци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1. При эксплуатации компрессоров и компрессорных станций, где имеют место СДЯВ, необходимо соблюдать "Правила устройства и безо</w:t>
        <w:softHyphen/>
        <w:t>пасности эксплуатации, поршневых компрессоров, работающих на взры</w:t>
        <w:softHyphen/>
        <w:t>воопасных и токсичных газах" и требования настоящих правил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2. Для предотвращения возможности проникновения СДЯВ из компрессорного отделения в другие помещения компрессорного цеха, места прохождения трубопроводов через стены должны быть гермети</w:t>
        <w:softHyphen/>
        <w:t>зирован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3. Помещения компрессорных должны быть оборудованы газо</w:t>
        <w:softHyphen/>
        <w:t>анализаторами. При обнаружении пропуска СДЯВ или горючих газов компрессор следует остановить и устранить дефект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4. При работе компрессоров необходимо контролировать давле</w:t>
        <w:softHyphen/>
        <w:t>ние в каждой ступени сжатия, не допуская его повышения сверх установ</w:t>
        <w:softHyphen/>
        <w:t>ленного цеховой инструкцие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5. Не допускается очищать трубопроводы и холодильники от кон</w:t>
        <w:softHyphen/>
        <w:t>денсата выжигание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6. В помещении компрессорной станции должна быть обеспечена исправная и бесперебойная работа всех вентиляционных устройств. При неисправной и выключенной вентиляции работа компрессоров не допус</w:t>
        <w:softHyphen/>
        <w:t>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7. Около машин и помещений компрессорной не должно быть лег</w:t>
        <w:softHyphen/>
        <w:t>ковоспламеняющихся вещест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4.8. При скоплении в помещении компрессорной или вблизи нее больших количеств газа компрессоры надо немедленно остановить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5. ОРГАНИЗАЦИЯ И УСТРОЙСТВО ФЕЙЕРВЕРКОВ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. Для получения разрешения на устройство фейерверков при про</w:t>
        <w:softHyphen/>
        <w:t>ведении общественных мероприятий их организаторы обязаны подать в подразделения ГПС письменное обращение в срок не менее чем за 10 дней (праздничные и выходные дни в этот срок не включаются) до наме</w:t>
        <w:softHyphen/>
        <w:t>чаемой даты проведения мероприят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2. В письменном обращении указываются следующие сведени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наименование и адрес организации - устроителя мероприятия, фа</w:t>
        <w:softHyphen/>
        <w:t>милия, имя, отчество организаторов и их уполномоченных с указанием должностей и домашних адресов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не менее двух номеров контактных телефонов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дата, место, время начала и окончания мероприятия, в т.ч. устрой</w:t>
        <w:softHyphen/>
        <w:t>ства фейерверка, схема размещения пиротехнических установок, харак</w:t>
        <w:softHyphen/>
        <w:t>тер используемых изделий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данные об организации, привлекаемой для организации и устрой</w:t>
        <w:softHyphen/>
        <w:t>ства фейерверка при проведении мероприятий (название, место реги</w:t>
        <w:softHyphen/>
        <w:t>страции, юридический адрес, сведения о лицах, осуществляющих пуск установок, свидетельства о прохождении специального обучения), с приложением копии лицензии или разрешений на право заниматься устройством фейерверков, российских сертификатов соответствия пиро</w:t>
        <w:softHyphen/>
        <w:t>технических изделий, технических характеристик применяемых изделий, сведений о складировании изделий на месте демонстрации фейерверка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количество и продолжительность фейерверков, характер ис</w:t>
        <w:softHyphen/>
        <w:t>пользуемых изделий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хема привязки пунктов хранения и монтажа фейерверочных, пиро</w:t>
        <w:softHyphen/>
        <w:t>технических изделий к местности с указанием расстояний до зданий и сооружений и схема оцепления места проведения фейерверков с указа</w:t>
        <w:softHyphen/>
        <w:t>нием границ опасной зоны. Схема должна быть согласована с органами Государственной противопожарной службы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докладная по способу и месту уничтожения не пригодных к исполь</w:t>
        <w:softHyphen/>
        <w:t>зованию или вышедших из строя фейерверочных, пиротехнических из</w:t>
        <w:softHyphen/>
        <w:t>делий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дата подачи, подписи организаторов и их уполномоченны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 письменному обращению должен быть приложен приказ о назначе</w:t>
        <w:softHyphen/>
        <w:t>нии лица, ответственного за соблюдение мер пожарной безопасности при проведении фейерверк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3. Транспортирование пиротехнических изделий должно осу</w:t>
        <w:softHyphen/>
        <w:t>ществляться в соответствии с Правилами перевозки опасных груз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4. Упаковка пиротехнических изделий должна обеспечивать целост</w:t>
        <w:softHyphen/>
        <w:t>ность изделия и нанесенной на него маркировки, а также характеристики безопасности в пределах гарантийного срока годност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5. К каждому пиротехническому изделию должна прилагаться инст</w:t>
        <w:softHyphen/>
        <w:t>рукция по применению на русском языке, содержаща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ограничения по условиям обращения и применения издели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пособы безопасной подготовки, запуска и утилизации (при необхо</w:t>
        <w:softHyphen/>
        <w:t>димости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меры по предотвращению загораний пиротехнических изделий и по</w:t>
        <w:softHyphen/>
        <w:t>жаров от них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гарантийный срок и дату изготовления или срок годности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едупреждения об опасности издели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реквизиты производителя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нформацию по сертификации и другие сведения, обусловленные спецификой продукции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6. Организации, ведущие монтаж и демонстрацию фейерверков, должны применять только пиротехнические изделия и материалы оте</w:t>
        <w:softHyphen/>
        <w:t>чественного или импортного производства, имеющие российские сер</w:t>
        <w:softHyphen/>
        <w:t>тификаты установленного образц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 Проведение фейерверков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1. На сценических площадк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2. На территориях, в зданиях, строениях и сооружениях, находя</w:t>
        <w:softHyphen/>
        <w:t>щихся в неудовлетворительном противопожарном состоянии,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3. Вблизи опасных и вредных производств и объектов, а также транспортных узл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4. На мостах, путепроводах, транспортных магистралях, в полосе отчуждения железных дорог, на пожаро- и взрывоопасных объект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5. На территориях, непосредственно прилегающих к зданиям, за</w:t>
        <w:softHyphen/>
        <w:t>нимаемым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7.6. На территориях объектов, имеющих важное нравственно-культурное значение, памятников истории и культуры, кладбищ и культо</w:t>
        <w:softHyphen/>
        <w:t>вых сооружений, заповедников, заказников и национальных парк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8. Место демонстрации высотных фейерверков должно находиться на расстоянии не менее 500 метров от объектов, указанных в п.п. 5.7.2; 5.7.3; 5.7.4 и 100 метров от объектов, указанных в п.п. 5.7.5 и 5.7.6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9. Вне помещений зрители должны находиться с наветренной сто</w:t>
        <w:softHyphen/>
        <w:t>роны и на расстоянии не менее 100 метров от места проведения высот</w:t>
        <w:softHyphen/>
        <w:t>ного фейерверк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0. Безопасное расстояние от мест проведения низких фейерверков и пиротехнических фигур до зданий и зрителей должно определяться в зависимости от технической характеристики применяемых изделий путем увеличения в два раза максимального расстояния разлета искр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1. На площадках, с которых запускаются пиротехнические изделия, запрещается курить и разводить огонь, оставлять пиротехнические сред</w:t>
        <w:softHyphen/>
        <w:t>ства без охран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2. Охрана мест устройства фейерверков возлагается на организа</w:t>
        <w:softHyphen/>
        <w:t>цию, проводящую фейерверк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3. Пусковые площадки должны быть обеспечены первичными средствами пожаротушения (огнетушителями, емкостями с водой или песком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4. После окончания фейерверка пусковая площадка должна быть тщательно осмотрена с целью выявления и сбора неотработанных изде</w:t>
        <w:softHyphen/>
        <w:t>лий и элементов пиротехнических зарядов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15. После окончания фейерверков составляется акт о его проведе</w:t>
        <w:softHyphen/>
        <w:t>нии, который подписывается ответственными лицами - руководителями организации, проводящей фейерверк, представителями заказчика и Го</w:t>
        <w:softHyphen/>
        <w:t>сударственной противопожарной службы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 ТРЕБОВАНИЯ ПОЖАРНОЙ БЕЗОПАСНОСТИ В СООРУЖЕНИЯХ И НА ПОДВИЖНОМ СОСТАВЕ МЕТРОПОЛИТЕН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1. Содержание помещений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. При возникновении пожара в поезде, тоннеле или на станции локомотивная бригада (машинист) должна руководствоваться в своих действиях инструкцией, определяющей действия бригады в особых ус</w:t>
        <w:softHyphen/>
        <w:t>ловия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2. Торговля и оказание иных услуг для пассажиров допускается только по письменному разрешению администрации метрополитена. При размещении в метрополитене торговых точек, рекламы, кооперативных и совместных предприятий, арендаторов и лиц, занятых индивидуально-трудовой деятельностью, вопросы пожарной безопасности должны отра</w:t>
        <w:softHyphen/>
        <w:t>жаться в соответствующих договор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3. Размещение на станциях торговых точек (киосков, лотков, тор</w:t>
        <w:softHyphen/>
        <w:t>говых столов, стеллажей и т.п.), оборудования для рекламы и оказания услуг пассажирам определяется проектной организацией в соответствии с заданием на проектирование, согласно действующим нормативным документам. При этом для каждой станции должны быть составлены схемы с указанием мест размещения торговых точек и оборудования, один экземпляр которых должен находиться в кабине дежурной по стан</w:t>
        <w:softHyphen/>
        <w:t>ции (ДСП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4. Киоски должны устанавливаться без зазоров к стенам, а в пере</w:t>
        <w:softHyphen/>
        <w:t>ходах - без зазоров к перекрытиям сооружений метрополитена. При не</w:t>
        <w:softHyphen/>
        <w:t>возможности плотной установки киосков зазоры (в том числе и сверху) должны быть заделаны негорючим материало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5. Все лица, занятые торговлей и оказанием услуг пассажирам, должны пройти противопожарный инструктаж в пожарной охране метро</w:t>
        <w:softHyphen/>
        <w:t>политен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6. Размещение киосков шириной не более 1,5 м, осуществляющих торговлю парфюмерно-косметическими товарами, допускается только в подуличных переходах, имеющих два выхода в город при условии, что станции имеют не менее 2-х вестибюлей или один вестибюль и рассре</w:t>
        <w:softHyphen/>
        <w:t>доточенный переход на станцию соседней линии (станцию пересадки). При этом суммарная ширина прохода в подуличных переходах должна соответствовать расчетной ширине эвакуационных выходов со станции. Места размещения этих киосков и тип системы автоматического пожаро</w:t>
        <w:softHyphen/>
        <w:t>тушения подлежат обязательному согласованию с органами ГПС на объ</w:t>
        <w:softHyphen/>
        <w:t>ектах метрополитена. Киоски, осуществляющие торговлю парфюмерно-косметическими товарами, в торговых рядах необходимо отделять от соседних киосков противопожарными перегородками 1-го тип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7. Размещение в кладовых и раздевальных помещениях под</w:t>
        <w:softHyphen/>
        <w:t>земных сооружений мягкой мебели и сгораемых шкафов, кроме помеще</w:t>
        <w:softHyphen/>
        <w:t>ний с постоянным нахождением людей,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8. В подземных служебно-технических помещениях метрополитена должны размещаться педальные урны (ведра) для сбора мусора и про</w:t>
        <w:softHyphen/>
        <w:t>изводственных отход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9. Промасленную (загрязненную) одежду необходимо своев</w:t>
        <w:softHyphen/>
        <w:t>ременно стирать, при этом администрацией предприятий, служб мет</w:t>
        <w:softHyphen/>
        <w:t>рополитена должен быть установлен порядок замены промасленной одежды на чистую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0. Чистые обтирочные материалы должны храниться отдельно от использованных и промасленных. Для хранения обтирочных материалов должны устанавливаться металлические ящики с плотно зак</w:t>
        <w:softHyphen/>
        <w:t>рывающимися крышками. Ящики для сбора материалов должны иметь надписи "Промасленные обтирочные материалы". Разбрасывание про</w:t>
        <w:softHyphen/>
        <w:t>масленных концов по помещениям, трубопроводам, электрокабелям и т.п. запрещ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1. Горюче-смазочные материалы (ГСМ), легковоспламеняющиеся и горючие жидкости (краски, лаки, масла, мастики и т.п.), необходимые для проведения регламентных работ, должны храниться в закрытых ме</w:t>
        <w:softHyphen/>
        <w:t>таллических ларях с плотно закрывающимися крышками и герметически закрытой небьющейся таре, кроме полиэтиленовой. Лари и расходная тара должны быть промаркированы и имет, надпись "огнеопасно". Запас этих веществ и материалов в помещениях и тоннелях должен соответст</w:t>
        <w:softHyphen/>
        <w:t>вовать установленной норме. Указанные места и нормы должны согла</w:t>
        <w:softHyphen/>
        <w:t>совываться с военизированной пожарной охраной. Указатели нормы их хранения должны размещаться на видных мест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2.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еревозить и хранить горюче-смазочные материалы в неисправной, не закрывающейся, а также стеклянной и полиэтиленовой таре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курить и работать с открытым огнем на спецплатформе и в местах раздачи смазочных материалов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оставлять в тоннеле пустую тару из-под горюче-смазочных материа</w:t>
        <w:softHyphen/>
        <w:t>лов (бидоны, бочки, канистры и др.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ливать отработанные масла в дренажные лотки и канализационную сеть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заправлять мотовозы в не установленных местах и с нарушением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спользовать для открывания бочек (с легковоспламеняющимися жидкостями, а также из-под них) искрообразующий инструмент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val="en-US" w:eastAsia="ru-RU"/>
        </w:rPr>
        <w:t xml:space="preserve">- </w:t>
      </w:r>
      <w:r>
        <w:rPr>
          <w:rFonts w:cs="Courier New" w:ascii="Courier New" w:hAnsi="Courier New"/>
          <w:color w:val="000000"/>
          <w:lang w:eastAsia="ru-RU"/>
        </w:rPr>
        <w:t xml:space="preserve"> оставлять неубранными места с пролитыми ЛВЖ и ГЖ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3. Для сушки спецодежды в служебно-технических помещениях должны устанавливаться сушильные шкафы. Каждый шкаф оборудуется нагревательными элементами закрытого исполнения и соответствующей электрозащитой от токов короткого замыкания и тепловой защитой от перегрева. Отключающее устройство электросушильного шкафа должно быть закрыто кожухом или иметь приспособление для запирания на за</w:t>
        <w:softHyphen/>
        <w:t>мок в выключенном состоянии. Ключ от замка должен находиться у от</w:t>
        <w:softHyphen/>
        <w:t>ветственного за сушку спецодежды лица. Сушить спецодежду разреша</w:t>
        <w:softHyphen/>
        <w:t>ется только в развешенном виде. По окончании сушки шкаф отключает</w:t>
        <w:softHyphen/>
        <w:t>ся, проверяется состояние камеры сушильного шкафа, и отключающее устройство закрывается на замок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4. В помещении, где установлен сушильный шкаф, должны быть вывешены инструкция по соблюдению мер пожарной безопасности при его эксплуатации и табличка с указанием фамилии лица, ответственного за сушку одежд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5. Во избежание попадания влаги и фунтовых вод на контактный рельс, электросеть и электрооборудование в сооружениях метрополите</w:t>
        <w:softHyphen/>
        <w:t>на в местах протечек устанавливаются водозащитные зонты из негорю</w:t>
        <w:softHyphen/>
        <w:t>чих материал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6. Люки кабельных коллекторов в каждом торце станции должны содержаться в закрытом состоянии. Конструкция замков должна обеспе</w:t>
        <w:softHyphen/>
        <w:t>чивать открывание люка со стороны коллектора вручную, а со стороны платформы ключом. Ключи от замков хранятся на аварийной доске у ДСП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7. Металлические лестницы к эвакуационным люкам кабельных коллекторов должны быть в исправном состоянии, а люки не должны ни</w:t>
        <w:softHyphen/>
        <w:t>чем загромождать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8. Установка кубовых колонок и водоподогревов в помещениях, где расположены щитовые и другие устройства с электрооборудованием, допускается при условии установки защитных устройств от попадания воды на электрооборудование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19. Кабельные каналы в помещениях блок-постов, кроссовых, дик</w:t>
        <w:softHyphen/>
        <w:t>торских и т. п. должны закрываться щитами, выполненными из негорючих материал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20. Все помещения станций должны иметь надписи или нуме</w:t>
        <w:softHyphen/>
        <w:t>рацию согласно их принадлежности. Резервные ключи от помещений (кроме помещений с электроустановками высокого напряжения) хранятся У ДСП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1.21. В кабинах ДСП на видном месте должны быть вывешены та</w:t>
        <w:softHyphen/>
        <w:t>бель боевого расчета, и план эвакуации пассажиров на случай пожар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2. Тоннели и тоннельное хозяйство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1. Складирование шпал, сгораемых коробов, щитов и других горю</w:t>
        <w:softHyphen/>
        <w:t>чих материалов в действующих тоннелях и в полосе наземных участков пути не допускается, кроме запаса материалов, необходимых для вы</w:t>
        <w:softHyphen/>
        <w:t>полнения цикла ремонтных путевых работ в соответствии с технологиче</w:t>
        <w:softHyphen/>
        <w:t>ским процессом. Объем материалов, сроки и места их хранения должны быть согласованы с пожарной охраной метрополитена. Наземные участ</w:t>
        <w:softHyphen/>
        <w:t>ки пути должны быть очищены от сухой травы, веток и т. п. Складирова</w:t>
        <w:softHyphen/>
        <w:t>ние по километрового запаса шпал осуществляется на открытых линиях и площадках электродепо. Места складирования согласовываются с по</w:t>
        <w:softHyphen/>
        <w:t>жарной охраной метрополитена и обеспечиваются первичными средст</w:t>
        <w:softHyphen/>
        <w:t>вами пожаротушен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2. С мест работ, проводимых в ночное время в тоннелях и притоннельных сооружениях, горючий мусор, строительные отходы и инстру</w:t>
        <w:softHyphen/>
        <w:t>мент должны быть убраны в безопасное место (до подачи напряжения в контактную сеть). Уборка, сбор и вывоз горючих отходов и мусора из тон</w:t>
        <w:softHyphen/>
        <w:t>нелей и притоннельных сооружений возлагается на руководителей хо</w:t>
        <w:softHyphen/>
        <w:t>зяйственных подразделений, за которыми закреплен данный объект, и производителей работ, выполняющих в данном месте работы с образо</w:t>
        <w:softHyphen/>
        <w:t>ванием отходов и мусора. Централизованный вывоз мусора из дейст</w:t>
        <w:softHyphen/>
        <w:t>вующих тоннелей возлагается на службу тоннельных сооружений. Кон</w:t>
        <w:softHyphen/>
        <w:t>тейнеры для сбора производственных отходов, установленные в тон</w:t>
        <w:softHyphen/>
        <w:t>нельных сооружениях, должны быть постоянно закрыт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3. Тара для хранения обтирочных и строительных материалов, а также для сбора горючего мусора должна быть замаркирована по при</w:t>
        <w:softHyphen/>
        <w:t>надлежности и укреплена на месте стоянки, оборудованном первичными средствами пожаротушен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4. Хранение масла для гидравлических систем в камерах тоннель</w:t>
        <w:softHyphen/>
        <w:t>ных металлоконструкций запрещается. Масло должно храниться в по</w:t>
        <w:softHyphen/>
        <w:t>мещениях, отвечающих противопожарным требованиям и согласованных с пожарной охраной метрополитена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lang w:eastAsia="ru-RU"/>
        </w:rPr>
        <w:t xml:space="preserve">6.2.5. Провода электропутевого инструмента (шпалоподбойки, дрели и т.п. не должны иметь </w:t>
      </w:r>
      <w:r>
        <w:rPr>
          <w:rFonts w:cs="Courier New" w:ascii="Courier New" w:hAnsi="Courier New"/>
          <w:smallCaps/>
          <w:color w:val="000000"/>
          <w:lang w:eastAsia="ru-RU"/>
        </w:rPr>
        <w:t>скруток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6. Шпалы, уложенные в путь, особенно в местах отстоя подвижно</w:t>
        <w:softHyphen/>
        <w:t>го состава и на тормозных участках пути, должны своевременно очи</w:t>
        <w:softHyphen/>
        <w:t>щаться от горючих отложени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7. Наплывы битума, выделяемые из тела тоннеля, необходимо своевременно собирать и удалять на поверхность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2.8. В действующих тоннелях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опитывать креозотом шпалы, коротыши, клинья, подкладки и др., а также разогревать битум (кроме небольших количеств в закрытых пере</w:t>
        <w:softHyphen/>
        <w:t>носных тигельных устройствах объемом не более 3 кг, конструкция кото</w:t>
        <w:softHyphen/>
        <w:t>рых должна быть согласована с ведомственной пожарной охраной мет</w:t>
        <w:softHyphen/>
        <w:t>рополитена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кладывать деревянные щиты и всевозможные уплотнения из горю</w:t>
        <w:softHyphen/>
        <w:t>чих материалов между нитками ходовых рельсов и устраивать де</w:t>
        <w:softHyphen/>
        <w:t>ревянные сходные мостики со станционных платформ (кроме предус</w:t>
        <w:softHyphen/>
        <w:t>мотренных проектом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станавливать зажимы на неисправных участках водопроводов (ус</w:t>
        <w:softHyphen/>
        <w:t>тановка хомутов разрешается для оперативного восстановления водо</w:t>
        <w:softHyphen/>
        <w:t>провода с последующим ремонтом поврежденного участка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хранить горючие материалы за устройствами сигнализации и связи, путейскими шкафами, а также в сбойках и других помещениях, примы</w:t>
        <w:softHyphen/>
        <w:t>кающих к тоннелю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3. Эскалаторы и машинные залы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1. Входная дверь в машинный зал эскалаторов должна постоянно находиться на запор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2. Смазочные материалы и моющие жидкости для эскалаторов должны храниться в изолированных несгораемых помещениях, как пра</w:t>
        <w:softHyphen/>
        <w:t>вило, с обособленной вентиляцией, в металлической, герметически за</w:t>
        <w:softHyphen/>
        <w:t>крываемой таре, электровыключатель должен находиться вне поме</w:t>
        <w:softHyphen/>
        <w:t>щения кладовой. Освещение должно быть во взрывобезопасном испол</w:t>
        <w:softHyphen/>
        <w:t>нении. На дверях кладовой должны быть предупреждающие и запрещаю</w:t>
        <w:softHyphen/>
        <w:t>щие надписи установленного образца. На видном месте вывешиваются таблички с информацией о допустимых нормах хранения материалов. Тара должна иметь надписи, указывающие ее ёмкость и вид материала. Емкости в кладовых должны быть приспособлены для разлива жидкости в расходную тару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3. Чистка бункеров и поддонов и натяжной станции от горючих от</w:t>
        <w:softHyphen/>
        <w:t>ходов и других отложений должна проводиться ежедневно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4. Металлические конструкции под балюстрадами и движущимися частями эскалаторов необходимо очищать от горючих отложени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5. Кабельные каналы в машинных залах должны быть закрыты не</w:t>
        <w:softHyphen/>
        <w:t>горючими плитами и своевременно, очищаться от горючего мусора и пы</w:t>
        <w:softHyphen/>
        <w:t>ли. Хранение в них каких-либо предметов и материалов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6. При проведении работ в машинных залах эскалаторов ра</w:t>
        <w:softHyphen/>
        <w:t>ботниками других организаций или служб ответственность за соблю</w:t>
        <w:softHyphen/>
        <w:t>дение правил пожарной безопасности возлагается на руководителя ра</w:t>
        <w:softHyphen/>
        <w:t>бот, а контроль осуществляется мастером или машинистом эскалатор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7. Сливаемое отработанное масло из редукторов следует немед</w:t>
        <w:softHyphen/>
        <w:t>ленно вывозить из машинных залов для его утилизации и очистки. Слив допускается только после закрытия станции либо при авари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8. Перед проведением сварочных и других огневых работ ремонт</w:t>
        <w:softHyphen/>
        <w:t>ные бригады должны очистить конструкции балюстрад от горючих отло</w:t>
        <w:softHyphen/>
        <w:t>жений и пыл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3.9. Снятую горючую облицовку балюстрад и поручни необходимо сразу же вывозить на поверхность в специально отведенное место. 6.3.10. В машинных залах эскалаторов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хранить в масло кладовой порожнюю тару, ящики с обтирочными ма</w:t>
        <w:softHyphen/>
        <w:t>териалами и другие посторонние предметы, кроме расходной тары емко</w:t>
        <w:softHyphen/>
        <w:t>стью, соответствующей нормам хранения ГСМ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хранить в машинных залах и на платформах станций резервные по</w:t>
        <w:softHyphen/>
        <w:t>ручни (хранение допускается только в вестибюлях в несгораемых закры</w:t>
        <w:softHyphen/>
        <w:t>тых кожухах, исключающих попадание внутрь посторонних предметов)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оводить огневые работы на оборудовании с маслонаполненной аппаратурой, а также вблизи сгораемых, свежевыкрашенных или покры</w:t>
        <w:softHyphen/>
        <w:t>тых маслом конструкций и агрегатов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еревозить на эскалаторах горючие (ГЖ) и легковоспламеняющиеся жидкости (ЛВЖ), а также баллоны со сжатым и сжиженными горючими газами во время работы метрополитена (перевозка допускается при от</w:t>
        <w:softHyphen/>
        <w:t>сутствии пассажиров на движущихся лентах эскалаторов и только в гер</w:t>
        <w:softHyphen/>
        <w:t>метической таре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4. Подстанции и электросети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1. В подземных помещениях СТП и понизительных подстанций за</w:t>
        <w:softHyphen/>
        <w:t>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риспосабливать помещения в распределительных устройствах пе</w:t>
        <w:softHyphen/>
        <w:t>ременного и постоянного тока, а также вентиляционные камеры и венти</w:t>
        <w:softHyphen/>
        <w:t>ляционные каналы под складские помещения;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разливать масла, хранить посторонние материалы, предметы, а также горючие отход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2. Над распределительными устройствами должны быть установ</w:t>
        <w:softHyphen/>
        <w:t>лены водоотводящие зонты из негорючего материал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3. Для оперативного обесточивания электрокабелей в тоннелях и коллекторах в случае возникновения пожара должна быть разработана схема, определяющая порядок (очередность) обесточивания всех элек</w:t>
        <w:softHyphen/>
        <w:t>трокабелей. Схема должна находиться у дежурного электродиспетчера и быть изучена в установленном порядке всем дежурным персоналом службы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4. Прокладка взаиморезервируемых цепей, а также рабочего и аварийного освещения в одной трубе, коробе или лотке не допуск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5. Складирование различных материалов и предметов в щитовых, электросборках, релейных, кроссовых, путейских ящиках, форкамерах, кабельных коллекторах, свободных трансформаторных ячейках и т.п. запрещ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6. Бездействующие электросети должны сразу же демонтировать</w:t>
        <w:softHyphen/>
        <w:t>ся после их отключени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7. Электронагревательные приборы, необходимые по условиям производства, должны быть защищены от соприкосновения с горючими материалами и установлены на несгораемой поверхности (подставке)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4.8. Сварка свинцовых пластин аккумуляторов батарей с помощью горючих газов должна выполняться при наличии письменного разреше</w:t>
        <w:softHyphen/>
        <w:t>ния технического руководителя и согласовании с пожарной охраной мет</w:t>
        <w:softHyphen/>
        <w:t>рополитен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5. Инженерно-технические устройств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1. На случай пожара или задымления станций и тоннелей метро</w:t>
        <w:softHyphen/>
        <w:t>политена должна быть составлена инструкция по режиму работы шахт тоннельной вентиляции, разработанная на основе отраслевой Инструк</w:t>
        <w:softHyphen/>
        <w:t>ции о порядке действий работников и режимах работы шахт тоннельной вентиляции в случаях задымления, загорания или пожара на метрополи</w:t>
        <w:softHyphen/>
        <w:t>тенах и дополняющих ее методических документов. Дежурный персонал дистанции и диспетчеры электромеханической службы должны знать данную инструкцию и иметь навыки практических действий по переклю</w:t>
        <w:softHyphen/>
        <w:t>чению шахт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2. Очистка вентиляционных систем (воздуховодов, камер, фильт</w:t>
        <w:softHyphen/>
        <w:t>ров и др.) должна проводиться в установленные сроки, но не реже двух раз в год. Отметки об очистке вентиляционной системы делаются в спе</w:t>
        <w:softHyphen/>
        <w:t>циальном журнал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3. Двери вентиляционных камер и наземных вентиляционных ки</w:t>
        <w:softHyphen/>
        <w:t>осков (в том числе на перегонах) должны быть постоянно закрыты на за</w:t>
        <w:softHyphen/>
        <w:t>мок. Запасные ключи от них хранятся на аварийной доске у ДСП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4. Устройство кладовых и хранение горючих материалов в поме</w:t>
        <w:softHyphen/>
        <w:t>щениях вентиляционных установок, в стволах вентиляционных шахт, вентиляционных каналах, а также в помещениях воздушно-тепловой за</w:t>
        <w:softHyphen/>
        <w:t>весы, теплоцентров и водомеров запрещ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5. Размещение сгораемых строений, автостоянок, гаражей ниже второй степени огнестойкости, складов легковоспламеняющихся и горю</w:t>
        <w:softHyphen/>
        <w:t>чих жидкостей, установка торговых киосков, а также разведение костров, проведение работ с большим выделением дыма или горючих газов бли</w:t>
        <w:softHyphen/>
        <w:t>же 25 м от вентиляционных шахт метрополитена запрещается, о чем должна быть сделана надпись на шахт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6. Очистка вытяжных воздуховодов от горючих отложений, обра</w:t>
        <w:softHyphen/>
        <w:t>зовавшихся в результате эксплуатации электроплит в буфетах, комнатах приема пищи, проводится не реже одного раза в два месяца, о чем отме</w:t>
        <w:softHyphen/>
        <w:t>чается в специальном журнале или в соответствующем акт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7. Накапливающуюся горючую пыль на приборах отопления пе</w:t>
        <w:softHyphen/>
        <w:t>риодически следует удалять и не менее одного раза в год убирать со снятием сеток и декоративных решеток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5.8. Электрические печи для отопления служебно-технических и бы</w:t>
        <w:softHyphen/>
        <w:t>товых помещений должны быть заводского изготовления с закрытыми нагревательными элементами и устанавливаться на негорючих стенах (перегородках) или полах. Печи должны быть закреплены. При эксплуа</w:t>
        <w:softHyphen/>
        <w:t>тации отопительных электропечей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ереноска печей из одного помещения в другое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одключение печей к розеткам или рубильникам, не предназначен</w:t>
        <w:softHyphen/>
        <w:t>ным для этих целей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ушка на них спецодежды, пиломатериалов, ветоши и т. п.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установка электропечей в столярных и балюстрадных мастерских, складах, кладовых и малярных, а также в местах хранения и применения ЛВЖ и ГЖ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спользование печей мощностью, превышающей допустимую на</w:t>
        <w:softHyphen/>
        <w:t>грузку на питание электропровод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6. Электродепо и мотодепо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. Продувочная канава, главный вентиляционный короб про</w:t>
        <w:softHyphen/>
        <w:t>дувочной камеры, нижняя зона, скруберная должны очищаться от го</w:t>
        <w:softHyphen/>
        <w:t>рючих отходов и пыл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2. Вентиляционные короба в камерах продувки и промывки аппа</w:t>
        <w:softHyphen/>
        <w:t>ратов вагонного оборудования должны не реже двух раз в год очищаться от накопившихся в них горючих отложени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3. Конструкция масляных ванн для подогрева механического обо</w:t>
        <w:softHyphen/>
        <w:t>рудования и ванн прожировки манжет пневматического и электрического оборудования вагонов должна исключать возможность перегрева и вы</w:t>
        <w:softHyphen/>
        <w:t>броса масл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4. Устройство кладовых и хранение, каких бы то ни было сгорае</w:t>
        <w:softHyphen/>
        <w:t>мых материалов в смотровых канавах не допускается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5. Ванны, предназначенные для антикоррозийного покрытия и смазывания рессор подвижного состава, должны плотно закрываться крышками и оборудоваться сливными пробковыми крана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6. Проводка низкого напряжения в смотровых и отстойных канавах должна быть изолирована от рельсового бруса и шпал. При присоедине</w:t>
        <w:softHyphen/>
        <w:t>нии к ней переносных ламп должен подаваться надежный контакт, ис</w:t>
        <w:softHyphen/>
        <w:t>ключающий местный перегрев, искрение и короткое замыкание проводов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7. Помещения маслораздаточной должны быть оборудованы приточно-вытяжной вентиляцие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8. Грунт, пропитанный ГСМ, на территории их хранения и раздачи необходимо периодически срезать и удалять. Снятый грунт заменяется свежим,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9. Окраску подвижного состава непосредственно в цехе подъемно</w:t>
        <w:softHyphen/>
        <w:t>го ремонта можно выполнить только ограниченной площади кистью с разработкой необходимых мероприятий, обеспечивающих безопасное проведение окрасочных работ, с учетом того, что среда в радиусе 5 м от места окраски является взрыво- и пожароопасной. Количество лакокра</w:t>
        <w:softHyphen/>
        <w:t>сочных материалов, хранящихся в цехе, не должно превышать сменной потребност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0. В каждом депо должен быть составлен план эвакуации под</w:t>
        <w:softHyphen/>
        <w:t>вижного состава на случай пожара, который не реже одного раза в год изучает обслуживающий персонал с практической отработко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1. Ремонт мотовозов, дрезин и другой техники должен произво</w:t>
        <w:softHyphen/>
        <w:t>диться на специально отведенных и оборудованных для этого мест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2. Отработанную смазку следует хранить в металлических бочках в специальных помещениях или кладовых ГСМ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3. Производить заправку мототранспорта в помещениях стоянки, обслуживания и ремонта, а также ставить его в депо при наличии течи или просачивания бензина из бака без предварительного слива бензина запрещается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4. Использовать списанные вагоны под производственно-бытовые нужды не допускается. В исключительных случаях с раз</w:t>
        <w:softHyphen/>
        <w:t>решения начальника метрополитена допускается использование исклю</w:t>
        <w:softHyphen/>
        <w:t>ченных из инвентарного парка вагонов под производственно-бытовые нужды с оснащением их средствами пожаротушения и выполнением дру</w:t>
        <w:softHyphen/>
        <w:t>гих условий, обеспечивающих пожарную безопасность; места установки согласовываются с государственным пожарным надзором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5. В электро- и мотодепо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ремонтировать спец платформы при наличии на них баллонов со сжатыми, сжиженными газами, газогенераторными аппаратами или ем</w:t>
        <w:softHyphen/>
        <w:t>костями с ЛВЖ и ГЖ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ремонтировать мототранспорт с баками, наполненными бензином, и картерами, заполненными маслом, кроме регулировки двигателя по со</w:t>
        <w:softHyphen/>
        <w:t>гласованию с военизированной пожарной охраной метрополитена, су</w:t>
        <w:softHyphen/>
        <w:t>шить свежеокрашенные вагоны электронагревательными приборами от</w:t>
        <w:softHyphen/>
        <w:t>крытого типа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ставить в депо цистерны, мотовозы и автомашины, груженные ЛВЖ и ГЖ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использовать ходовые рельсы и металлические конструкции в каче</w:t>
        <w:softHyphen/>
        <w:t>стве второго провода при электросварочных работа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6.16. Огневые и огнеопасные работы при ремонте подвижного со</w:t>
        <w:softHyphen/>
        <w:t>става разрешаются только в местах, установленных приказом начальни</w:t>
        <w:softHyphen/>
        <w:t>ка электродепо и по согласованию с ГПС метрополитен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7. Электроподвижной состав метрополитена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1. Ответственность за пожарную безопасность вагонов воз</w:t>
        <w:softHyphen/>
        <w:t>лагается на руководителей и должностных лиц электродепо, согласно приписке вагонов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2. Ответственность за обеспечение выхода на линию технически исправного и укомплектованного средствами пожаротушения электропо</w:t>
        <w:softHyphen/>
        <w:t>езда возлагается на мастера комплексной бригады. Ответственность за своевременную информацию и принятие мер по обеспечению безопас</w:t>
        <w:softHyphen/>
        <w:t>ности пассажиров в случае возникновения пожара в электропоезде, а также тушение пожара до прибытия пожарной охраны возлагается на машиниста поезда. Салоны вагонов (в т. ч. под сидениями и аппаратные отсеки) должны быть очищены от горючих отложений. Не допускается выход на линию вагонов, из агрегатов которых проходит утечка (падение) смазки на путь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3. Кабины машинистов электропоездов должны быть оборудованы пепельницами из негорючих материалов. Пепельницы должны быть за</w:t>
        <w:softHyphen/>
        <w:t>креплены и закрыты крышка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4. Электрическое оборудование подвижного состава должно иметь надежную защиту установленного образца, все виды предохранительных устройств должны быть замаркированы с указанием на них номинально</w:t>
        <w:softHyphen/>
        <w:t>го тока и даты проверк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5. Двери аппаратных отсеков вагона и люки в полу для доступа к тяговым двигателям должны легко открываться. У машиниста должны быть приспособления для их открывания,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6. Электроподвижной состав во время ночных отстоев в депо, на станциях и в тоннелях не должен использоваться для отдыха рабочих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7. В зимнее время в вагонах, работающих на открытых участках линий метрополитена, не разрешается закрывать вентиляционные коро</w:t>
        <w:softHyphen/>
        <w:t>ба горючими материала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8. Установка электропечей под сидениями вагонов, эксплу</w:t>
        <w:softHyphen/>
        <w:t>атируемых на открытых линиях метрополитена, должна проводиться в соответствии с проектом, утвержденным в установленном порядке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9. Переносные электролампы, применяемые для осмотра под</w:t>
        <w:softHyphen/>
        <w:t>вижного состава, должны иметь напряжение не выше 42 В. Лампы долж</w:t>
        <w:softHyphen/>
        <w:t>ны быть защищены от механических повреждений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10. Локомотивной бригаде запрещается: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выбрасывать на перегонах и станциях окурки, спички и горючий му</w:t>
        <w:softHyphen/>
        <w:t>сор;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перевозить в пассажирских вагонах ЛВЖ и ГЖ, взрывчатые, едкие и ядовитые вещества, а также баллоны со сжатыми и сжиженными горю</w:t>
        <w:softHyphen/>
        <w:t>чими газа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11. Огнетушители в вагонах должны быть закреплены и нахо</w:t>
        <w:softHyphen/>
        <w:t>диться в легкодоступных местах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7.12. Перед выходом поезда на линию следует проверить исп</w:t>
        <w:softHyphen/>
        <w:t>равность электрооборудования и отопления, чистоту, наличие и исп</w:t>
        <w:softHyphen/>
        <w:t>равность первичных средств пожаротушения и связи, возможность от</w:t>
        <w:softHyphen/>
        <w:t>крывания дверей аппаратных отсеков и люков в полу вагона для доступа к тяговым двигателям. Выявленные нарушения необходимо устранить, о чем сделать запись в журнале регламентных работ. До устранения на</w:t>
        <w:softHyphen/>
        <w:t>рушений выход поезда на линию запрещаетс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6.8. Средства связи, сигнализации и пожаротушени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1. У всех средств связи размещаются таблички о порядке сигналов и вызове пожарной охраны. Звуковой сигнал о срабатывании приемных аппаратов пожарной сигнализации, установленных в кабине ДСП, дол</w:t>
        <w:softHyphen/>
        <w:t>жен дублироваться на платформе станции. На неисправных приборах пожарной сигнализации и телефонных аппаратах должны размещаться таблички "не работает". На каждой станции и в кабине ДСП должен быть исправный мегафон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2. Для хранения огнетушителей на станциях должны быть обору</w:t>
        <w:softHyphen/>
        <w:t>дованы специальные ящики. Огнетушители большой вместимости типа (ОП-100, ОП-50 и т.п.) должны храниться в специальных ящиках, обеспе</w:t>
        <w:softHyphen/>
        <w:t>чивающих свободный доступ к ним. На дверях ящиков и ниш должны быть указатели установленного образца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3. Пожарные рукава должны иметь длину не менее 20 м (в каждом торце станции по обоим путям, в каждом конце коридора между стан</w:t>
        <w:softHyphen/>
        <w:t>циями, а также в начале, середине и конце каждого тупика - не менее 40 м, либо два рукава по 20 м) подсоединены к пожарным кранам и ство</w:t>
        <w:softHyphen/>
        <w:t>лам, Пожарные краны в оборотных съездах и местах отстоя подвижного состава должны иметь указатели. Крышки люков пожарных кранов долж</w:t>
        <w:softHyphen/>
        <w:t>ны быть обозначены соответствующими символами и надписями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4. О всех ремонтных работах, связанных с отключением систем пожаротушения и извещения о пожаре, должны ставиться в известность пожарная охрана метрополитена, руководитель объекта, ДСП, дежурные диспетчеры и поездной диспетчер.</w:t>
      </w:r>
    </w:p>
    <w:p>
      <w:pPr>
        <w:pStyle w:val="Normal"/>
        <w:shd w:fill="FFFFFF" w:val="clea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5. Отключение водопроводных сетей станции от тоннельных уча</w:t>
        <w:softHyphen/>
        <w:t>стков перекрытием задвижек в торцах станции не допускается. Разреша</w:t>
        <w:softHyphen/>
        <w:t>ется только временное переключение задвижек в аварийных ситуациях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8.6. Трубопроводы пожарно-хозяйственного водопровода, про</w:t>
        <w:softHyphen/>
        <w:t>ходящие в зоне вентиляционных шахт и других участков с минусовой температурой в зимнее время, должны утепляться и обеспечивать бес</w:t>
        <w:softHyphen/>
        <w:t>перебойную подачу воды в случае пожара в любое время. При не</w:t>
        <w:softHyphen/>
        <w:t>возможности утепления пожарно-хозяйственный водопровод должен прокладываться сухотрубами с установкой в конце линий электрозад</w:t>
        <w:softHyphen/>
        <w:t>виже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z w:val="39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Arial" w:hAnsi="Arial" w:cs="Arial"/>
      <w:i/>
      <w:color w:val="000000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2:22:00Z</dcterms:created>
  <dc:creator>Алексей</dc:creator>
  <dc:description/>
  <dc:language>en-US</dc:language>
  <cp:lastModifiedBy>Алексей</cp:lastModifiedBy>
  <dcterms:modified xsi:type="dcterms:W3CDTF">2001-05-28T15:24:00Z</dcterms:modified>
  <cp:revision>5</cp:revision>
  <dc:subject/>
  <dc:title>ПРАВИТЕЛЬСТВО МОСКВЫ</dc:title>
</cp:coreProperties>
</file>