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9.emf" ContentType="image/x-emf"/>
  <Override PartName="/word/media/image7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29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28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91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ИНИСТЕРСТВО ВНУТРЕННИХ ДЕЛ РОССИЙСКОЙ ФЕДЕРАЦИИ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ЛАВНОЕ УПРАВЛЕНИЕ ВНЕВЕДОМСТВЕННОЙ ОХРАНЫ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ЕХНИЧЕСКИЕ СРЕДСТВА 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ИСТЕМ БЕЗОПАСНОСТИ ОБЪЕКТОВ. 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ОЗНАЧЕНИЯ УСЛОВНЫЕ ГРАФИЧЕСКИЕ 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ЭЛЕМЕНТОВ СИСТЕМ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Д 78.36.002 - 99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анный документ разработан сотрудниками Научно-исследовательского центра (НИЦ) «Охрана»: Ю.А. Сафоновым, А.В. Шепелевым, С.Н. Воронковым, Н.А. Салапиной, Н.П. Ивановым с участием специалистов управлений вневедомственной охраны при ГУВД г. Москвы и ГУВД Московской области, а также специалистов фирмы «ААМ Системз» и утвержден Главным управлением вневедомственной охраны (ГУВО) МВД России 9 июля 1999 год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ниманию читателя!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кументу присвоено условное обозначение, подтверждающее его ведомственную принадлежность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стоящий документ включает в себя действующий РД 78.В0.01-99 «Технические средства систем безопасности объектов. Обозначения условные графические элементов систем. Часть 1. Технические средства охранно-пожарной сигнализации 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 ОБЛАСТЬ ПРИМЕНЕ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анный руководящий документ (РД) распространяется на условные графические обозначения (УГО) технических средств вновь разрабатываемых и модернизируемых систем безопасности объектов (СБО) и может быть использован проектными, строительными и другими организациями и предприятиями, занимающимися проектированием, сооружением, техническим и организационным обеспечением функционирования СБО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 НОРМАТИВНЫЕ ССЫЛКИ И ИСТОЧНИКИ ИНФОРМАЦИ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разработке настоящего документа использованы следующие источники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ОСТ 26342 - 84 Средства охранной, пожарной и охранно-пожарной сигнализации. Типы, основные параметры и размеры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ОСТ Р 50775 - 95 Системы тревожной сигнализации. Часть 1. Общие требования. Раздел 1. Общие положе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ОСТ Р 51241 - 98 Технические средства защиты и охраны. Средства и системы контроля и управления доступом. Классификация. Общие технические требования. Методы испытаний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Д 25.953 - 90 Системы автоматического пожаротушения, пожарной, охранной и охранно-пожарной сигнализации. Обозначения условные графические элементов систем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ыбор и применение телевизионных систем видеоконтроля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комендации (Р 78.36.002 - 99). - М.: НИЦ «Охрана», 1999. - 51 с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правочник инженерно-технических работников и электромонтеров технических средств охранно-пожарной сигнализации. - М.: НИЦ «Охрана», 1997.-262 с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 ОПРЕДЕЛЕНИЯ И СОКРАЩЕ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данном РД применяются следующие определения и сокращения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истема безопасности объектов (СБО) - совокупность совместно действующих технических средств, методов и мероприятий, создаваемая и поддерживаемая для обеспечения нормальной работоспособности объекта и для предупреждения и/или исключения случайного, или несанкционированного доступа людей и транспорта в целях нарушения работоспособности объекта защит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истема охранно-пожарной сигнализации (система ОПС) - совокупность совместно действующих технических средств для обнаружения появления признаков нарушителя на охраняемых объектах и/или пожара на них, передачи, сбора, обработки и представления информации в заданном вид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редства и системы контроля и управления доступом (ССКУД) - совокупность совместно действующих технических средств контроля и управления (механические, электромеханические,  электрические, электронные устройства, конструкции и программные средства), обладающих технической, информационной, программной и эксплуатационной совместимостью и осуществляющих контроль и управление доступом людей и транспорт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истема телевизионного наблюдения (СТН) - совокупность совместно действующих технических средств, обладающих технической, информационной, программной и эксплуатационной совместимостью и осуществляющих телевизионное наблюдени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Модуль - унифицированный узел, оформленный конструктивно как самостоятельное изделие и выполняющий определенную функцию в технических средствах СБО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анель - конструктивная часть пульта управления техническими средствами СБО, где размещаются органы управления, контроля и сигнализаци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 УСЛОВНЫЕ ГРАФИЧЕСКИЕ ОБОЗНАЧЕ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69"/>
      </w:tblGrid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4.1 Технические средства систем охранно-пожарной сигнализации </w:t>
            </w:r>
          </w:p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.1.1 Проводные системы и средства передачи извещений</w:t>
            </w:r>
          </w:p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.1.1.1 Извещатели: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омиче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909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5.45pt;height:33.7pt" filled="f" o:ole="">
                  <v:imagedata r:id="rId3" o:title=""/>
                </v:shape>
                <o:OLEObject Type="Embed" ProgID="" ShapeID="ole_rId2" DrawAspect="Content" ObjectID="_721807192" r:id="rId2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магнитоконтакт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60" w:dyaOrig="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pt;height:42pt" filled="f" o:ole="">
                  <v:imagedata r:id="rId5" o:title=""/>
                </v:shape>
                <o:OLEObject Type="Embed" ProgID="" ShapeID="ole_rId4" DrawAspect="Content" ObjectID="_852739060" r:id="rId4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путевой конеч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135" w:dyaOrig="1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.75pt;height:54pt" filled="f" o:ole="">
                  <v:imagedata r:id="rId7" o:title=""/>
                </v:shape>
                <o:OLEObject Type="Embed" ProgID="" ShapeID="ole_rId6" DrawAspect="Content" ObjectID="_250605154" r:id="rId6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ударно-контакт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30" w:dyaOrig="8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1.5pt;height:41.25pt" filled="f" o:ole="">
                  <v:imagedata r:id="rId9" o:title=""/>
                </v:shape>
                <o:OLEObject Type="Embed" ProgID="" ShapeID="ole_rId8" DrawAspect="Content" ObjectID="_403100266" r:id="rId8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пьезоэлектриче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45" w:dyaOrig="8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2.25pt;height:42.75pt" filled="f" o:ole="">
                  <v:imagedata r:id="rId11" o:title=""/>
                </v:shape>
                <o:OLEObject Type="Embed" ProgID="" ShapeID="ole_rId10" DrawAspect="Content" ObjectID="_1503195250" r:id="rId10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емкостно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30" w:dyaOrig="8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1.5pt;height:41.25pt" filled="f" o:ole="">
                  <v:imagedata r:id="rId13" o:title=""/>
                </v:shape>
                <o:OLEObject Type="Embed" ProgID="" ShapeID="ole_rId12" DrawAspect="Content" ObjectID="_695974352" r:id="rId12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звуково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30" w:dyaOrig="8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1.5pt;height:42pt" filled="f" o:ole="">
                  <v:imagedata r:id="rId15" o:title=""/>
                </v:shape>
                <o:OLEObject Type="Embed" ProgID="" ShapeID="ole_rId14" DrawAspect="Content" ObjectID="_1755221681" r:id="rId14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ультразвуково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30" w:dyaOrig="8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1.5pt;height:41.25pt" filled="f" o:ole="">
                  <v:imagedata r:id="rId17" o:title=""/>
                </v:shape>
                <o:OLEObject Type="Embed" ProgID="" ShapeID="ole_rId16" DrawAspect="Content" ObjectID="_1523804076" r:id="rId16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оптико-электронный активный одноблоч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179" w:dyaOrig="81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8.95pt;height:40.65pt" filled="f" o:ole="">
                  <v:imagedata r:id="rId19" o:title=""/>
                </v:shape>
                <o:OLEObject Type="Embed" ProgID="" ShapeID="ole_rId18" DrawAspect="Content" ObjectID="_346376126" r:id="rId18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оптико-электронный активный двублоч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178" w:dyaOrig="71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8.9pt;height:35.65pt" filled="f" o:ole="">
                  <v:imagedata r:id="rId21" o:title=""/>
                </v:shape>
                <o:OLEObject Type="Embed" ProgID="" ShapeID="ole_rId20" DrawAspect="Content" ObjectID="_2141452228" r:id="rId20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оптико-электронный пассивный объем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30" w:dyaOrig="82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1.5pt;height:41.25pt" filled="f" o:ole="">
                  <v:imagedata r:id="rId23" o:title=""/>
                </v:shape>
                <o:OLEObject Type="Embed" ProgID="" ShapeID="ole_rId22" DrawAspect="Content" ObjectID="_977255309" r:id="rId22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 xml:space="preserve">- оптико-электронный пассивный </w:t>
            </w:r>
          </w:p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поверхност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45" w:dyaOrig="82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2.25pt;height:41.25pt" filled="f" o:ole="">
                  <v:imagedata r:id="rId25" o:title=""/>
                </v:shape>
                <o:OLEObject Type="Embed" ProgID="" ShapeID="ole_rId24" DrawAspect="Content" ObjectID="_1659612187" r:id="rId24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оптико-электронный пассивный линей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45" w:dyaOrig="82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2.25pt;height:41.25pt" filled="f" o:ole="">
                  <v:imagedata r:id="rId27" o:title=""/>
                </v:shape>
                <o:OLEObject Type="Embed" ProgID="" ShapeID="ole_rId26" DrawAspect="Content" ObjectID="_1146418513" r:id="rId26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комбинирован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30" w:dyaOrig="82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1.5pt;height:41.25pt" filled="f" o:ole="">
                  <v:imagedata r:id="rId29" o:title=""/>
                </v:shape>
                <o:OLEObject Type="Embed" ProgID="" ShapeID="ole_rId28" DrawAspect="Content" ObjectID="_733757295" r:id="rId28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радиоволновой одноблоч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45" w:dyaOrig="8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2.25pt;height:42pt" filled="f" o:ole="">
                  <v:imagedata r:id="rId31" o:title=""/>
                </v:shape>
                <o:OLEObject Type="Embed" ProgID="" ShapeID="ole_rId30" DrawAspect="Content" ObjectID="_1543518205" r:id="rId30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радиоволновой двублоч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720" w:dyaOrig="85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6pt;height:42.75pt" filled="f" o:ole="">
                  <v:imagedata r:id="rId33" o:title=""/>
                </v:shape>
                <o:OLEObject Type="Embed" ProgID="" ShapeID="ole_rId32" DrawAspect="Content" ObjectID="_1277649388" r:id="rId32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тревожной сигнализации (ручной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955" w:dyaOrig="82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7.75pt;height:41.25pt" filled="f" o:ole="">
                  <v:imagedata r:id="rId35" o:title=""/>
                </v:shape>
                <o:OLEObject Type="Embed" ProgID="" ShapeID="ole_rId34" DrawAspect="Content" ObjectID="_2003995725" r:id="rId34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тревожной сигнализации (ножной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45" w:dyaOrig="85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2.25pt;height:42.75pt" filled="f" o:ole="">
                  <v:imagedata r:id="rId37" o:title=""/>
                </v:shape>
                <o:OLEObject Type="Embed" ProgID="" ShapeID="ole_rId36" DrawAspect="Content" ObjectID="_423629554" r:id="rId36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электроконтакт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30" w:dyaOrig="85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1.5pt;height:42.75pt" filled="f" o:ole="">
                  <v:imagedata r:id="rId39" o:title=""/>
                </v:shape>
                <o:OLEObject Type="Embed" ProgID="" ShapeID="ole_rId38" DrawAspect="Content" ObjectID="_511458606" r:id="rId38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пожарный автоматический теплово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05" w:dyaOrig="6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0.25pt;height:33pt" filled="f" o:ole="">
                  <v:imagedata r:id="rId41" o:title=""/>
                </v:shape>
                <o:OLEObject Type="Embed" ProgID="" ShapeID="ole_rId40" DrawAspect="Content" ObjectID="_1981375268" r:id="rId40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пожарный автоматический дымово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311" w:dyaOrig="67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5.55pt;height:33.75pt" filled="f" o:ole="">
                  <v:imagedata r:id="rId43" o:title=""/>
                </v:shape>
                <o:OLEObject Type="Embed" ProgID="" ShapeID="ole_rId42" DrawAspect="Content" ObjectID="_1171824621" r:id="rId42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пожарный автоматический пламен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20" w:dyaOrig="6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1pt;height:33pt" filled="f" o:ole="">
                  <v:imagedata r:id="rId45" o:title=""/>
                </v:shape>
                <o:OLEObject Type="Embed" ProgID="" ShapeID="ole_rId44" DrawAspect="Content" ObjectID="_1776669149" r:id="rId44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пожарный ручно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35" w:dyaOrig="69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1.75pt;height:34.5pt" filled="f" o:ole="">
                  <v:imagedata r:id="rId47" o:title=""/>
                </v:shape>
                <o:OLEObject Type="Embed" ProgID="" ShapeID="ole_rId46" DrawAspect="Content" ObjectID="_504989812" r:id="rId46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шифрустройство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190" w:dyaOrig="67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9.5pt;height:33.75pt" filled="f" o:ole="">
                  <v:imagedata r:id="rId49" o:title=""/>
                </v:shape>
                <o:OLEObject Type="Embed" ProgID="" ShapeID="ole_rId48" DrawAspect="Content" ObjectID="_1433188106" r:id="rId48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устройство оконечное шлейф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20" w:dyaOrig="69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1pt;height:34.5pt" filled="f" o:ole="">
                  <v:imagedata r:id="rId51" o:title=""/>
                </v:shape>
                <o:OLEObject Type="Embed" ProgID="" ShapeID="ole_rId50" DrawAspect="Content" ObjectID="_1511621465" r:id="rId50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1.2 Прибор прнемно-контроль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430" w:dyaOrig="67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1.5pt;height:33.75pt" filled="f" o:ole="">
                  <v:imagedata r:id="rId53" o:title=""/>
                </v:shape>
                <o:OLEObject Type="Embed" ProgID="" ShapeID="ole_rId52" DrawAspect="Content" ObjectID="_583064717" r:id="rId52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1.3 Блок обработки сигнал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05" w:dyaOrig="69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0.25pt;height:34.5pt" filled="f" o:ole="">
                  <v:imagedata r:id="rId55" o:title=""/>
                </v:shape>
                <o:OLEObject Type="Embed" ProgID="" ShapeID="ole_rId54" DrawAspect="Content" ObjectID="_1867507376" r:id="rId54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1.4 Прибор управлени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35" w:dyaOrig="69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1.75pt;height:34.5pt" filled="f" o:ole="">
                  <v:imagedata r:id="rId57" o:title=""/>
                </v:shape>
                <o:OLEObject Type="Embed" ProgID="" ShapeID="ole_rId56" DrawAspect="Content" ObjectID="_871709692" r:id="rId56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1.5 Оповещатели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речевой, звуково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175" w:dyaOrig="76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8.75pt;height:38.25pt" filled="f" o:ole="">
                  <v:imagedata r:id="rId59" o:title=""/>
                </v:shape>
                <o:OLEObject Type="Embed" ProgID="" ShapeID="ole_rId58" DrawAspect="Content" ObjectID="_1543162361" r:id="rId58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светово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490" w:dyaOrig="76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4.5pt;height:38.25pt" filled="f" o:ole="">
                  <v:imagedata r:id="rId61" o:title=""/>
                </v:shape>
                <o:OLEObject Type="Embed" ProgID="" ShapeID="ole_rId60" DrawAspect="Content" ObjectID="_199285277" r:id="rId60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комбинирован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05" w:dyaOrig="79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5.25pt;height:39.75pt" filled="f" o:ole="">
                  <v:imagedata r:id="rId63" o:title=""/>
                </v:shape>
                <o:OLEObject Type="Embed" ProgID="" ShapeID="ole_rId62" DrawAspect="Content" ObjectID="_372040362" r:id="rId62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1.6 Устройство уплотнения телефонных линий (проводные каналы связи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50" w:dyaOrig="7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2.5pt;height:39pt" filled="f" o:ole="">
                  <v:imagedata r:id="rId65" o:title=""/>
                </v:shape>
                <o:OLEObject Type="Embed" ProgID="" ShapeID="ole_rId64" DrawAspect="Content" ObjectID="_1901873799" r:id="rId64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1.7 Объектовое оконечное устройство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50" w:dyaOrig="67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2.5pt;height:33.75pt" filled="f" o:ole="">
                  <v:imagedata r:id="rId67" o:title=""/>
                </v:shape>
                <o:OLEObject Type="Embed" ProgID="" ShapeID="ole_rId66" DrawAspect="Content" ObjectID="_1167448392" r:id="rId66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1.8 Ретранслятор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20" w:dyaOrig="7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1pt;height:36pt" filled="f" o:ole="">
                  <v:imagedata r:id="rId69" o:title=""/>
                </v:shape>
                <o:OLEObject Type="Embed" ProgID="" ShapeID="ole_rId68" DrawAspect="Content" ObjectID="_856261424" r:id="rId68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1.9 Грозоразрядник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100" w:dyaOrig="67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5pt;height:33.75pt" filled="f" o:ole="">
                  <v:imagedata r:id="rId71" o:title=""/>
                </v:shape>
                <o:OLEObject Type="Embed" ProgID="" ShapeID="ole_rId70" DrawAspect="Content" ObjectID="_837316088" r:id="rId70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1.10 Расширитель на N зон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415" w:dyaOrig="70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0.75pt;height:35.25pt" filled="f" o:ole="">
                  <v:imagedata r:id="rId73" o:title=""/>
                </v:shape>
                <o:OLEObject Type="Embed" ProgID="" ShapeID="ole_rId72" DrawAspect="Content" ObjectID="_339788802" r:id="rId72"/>
              </w:objec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1.11 Пульты (панели) управления:</w:t>
            </w:r>
          </w:p>
        </w:tc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непрограммируем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475" w:dyaOrig="67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3.75pt;height:33.75pt" filled="f" o:ole="">
                  <v:imagedata r:id="rId75" o:title=""/>
                </v:shape>
                <o:OLEObject Type="Embed" ProgID="" ShapeID="ole_rId74" DrawAspect="Content" ObjectID="_1276145605" r:id="rId74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программируем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20" w:dyaOrig="67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6pt;height:33.75pt" filled="f" o:ole="">
                  <v:imagedata r:id="rId77" o:title=""/>
                </v:shape>
                <o:OLEObject Type="Embed" ProgID="" ShapeID="ole_rId76" DrawAspect="Content" ObjectID="_1701161446" r:id="rId76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1.12 Релейный модул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490" w:dyaOrig="69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24.5pt;height:34.5pt" filled="f" o:ole="">
                  <v:imagedata r:id="rId79" o:title=""/>
                </v:shape>
                <o:OLEObject Type="Embed" ProgID="" ShapeID="ole_rId78" DrawAspect="Content" ObjectID="_1951874976" r:id="rId78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1.13 Устройства коммутационные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коробка соединительна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81" w:dyaOrig="81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29.05pt;height:40.5pt" filled="f" o:ole="">
                  <v:imagedata r:id="rId81" o:title=""/>
                </v:shape>
                <o:OLEObject Type="Embed" ProgID="" ShapeID="ole_rId80" DrawAspect="Content" ObjectID="_1355330836" r:id="rId80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коробка распределительная телефонная (типа КРТН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35" w:dyaOrig="81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1.75pt;height:40.5pt" filled="f" o:ole="">
                  <v:imagedata r:id="rId83" o:title=""/>
                </v:shape>
                <o:OLEObject Type="Embed" ProgID="" ShapeID="ole_rId82" DrawAspect="Content" ObjectID="_1681202327" r:id="rId82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бокс телефон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085" w:dyaOrig="94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4.25pt;height:47.25pt" filled="f" o:ole="">
                  <v:imagedata r:id="rId85" o:title=""/>
                </v:shape>
                <o:OLEObject Type="Embed" ProgID="" ShapeID="ole_rId84" DrawAspect="Content" ObjectID="_481893080" r:id="rId84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устройство коммутационное (типа УК-1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430" w:dyaOrig="70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21.5pt;height:35.25pt" filled="f" o:ole="">
                  <v:imagedata r:id="rId87" o:title=""/>
                </v:shape>
                <o:OLEObject Type="Embed" ProgID="" ShapeID="ole_rId86" DrawAspect="Content" ObjectID="_133349150" r:id="rId86"/>
              </w:objec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2 Системы передачи извещений по радиоканалу</w:t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Любая составная часть (элемент) радиосистемы ОПС образуется из составной части проводной системы ОПС путем добавления вверху условного обозначения антенны - значка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object w:dxaOrig="300" w:dyaOrig="32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6.45pt" filled="f" o:ole="">
            <v:imagedata r:id="rId89" o:title=""/>
          </v:shape>
          <o:OLEObject Type="Embed" ProgID="" ShapeID="ole_rId88" DrawAspect="Content" ObjectID="_878057216" r:id="rId88"/>
        </w:object>
      </w:r>
      <w:r>
        <w:rPr>
          <w:rFonts w:cs="Courier New" w:ascii="Courier New" w:hAnsi="Courier New"/>
          <w:sz w:val="18"/>
          <w:lang w:val="en-US"/>
        </w:rPr>
        <w:t>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3402"/>
      </w:tblGrid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2.1 Приемни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50" w:dyaOrig="10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27.5pt;height:51pt" filled="f" o:ole="">
                  <v:imagedata r:id="rId91" o:title=""/>
                </v:shape>
                <o:OLEObject Type="Embed" ProgID="" ShapeID="ole_rId90" DrawAspect="Content" ObjectID="_1504036296" r:id="rId90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2.2 Передатчи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490" w:dyaOrig="97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24.5pt;height:48.75pt" filled="f" o:ole="">
                  <v:imagedata r:id="rId93" o:title=""/>
                </v:shape>
                <o:OLEObject Type="Embed" ProgID="" ShapeID="ole_rId92" DrawAspect="Content" ObjectID="_2024170832" r:id="rId92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2.3 Приемно-передающее устройств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65" w:dyaOrig="99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8.25pt;height:49.5pt" filled="f" o:ole="">
                  <v:imagedata r:id="rId95" o:title=""/>
                </v:shape>
                <o:OLEObject Type="Embed" ProgID="" ShapeID="ole_rId94" DrawAspect="Content" ObjectID="_960758655" r:id="rId94"/>
              </w:objec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.2 Средства и системы контроля и управления доступом</w: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.2.1 Устройства преграждающие управляемы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1.1 Дверь, ворота, люк одностворчаты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240" w:dyaOrig="9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62pt;height:45pt" filled="f" o:ole="">
                  <v:imagedata r:id="rId97" o:title=""/>
                </v:shape>
                <o:OLEObject Type="Embed" ProgID="" ShapeID="ole_rId96" DrawAspect="Content" ObjectID="_2030813641" r:id="rId96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1.2 Дверь, ворота, люк двухстворчаты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319" w:dyaOrig="833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65.95pt;height:41.65pt" filled="f" o:ole="">
                  <v:imagedata r:id="rId99" o:title=""/>
                </v:shape>
                <o:OLEObject Type="Embed" ProgID="" ShapeID="ole_rId98" DrawAspect="Content" ObjectID="_1050510553" r:id="rId98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1.3 Шлагбау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318" w:dyaOrig="721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65.9pt;height:36.05pt" filled="f" o:ole="">
                  <v:imagedata r:id="rId101" o:title=""/>
                </v:shape>
                <o:OLEObject Type="Embed" ProgID="" ShapeID="ole_rId100" DrawAspect="Content" ObjectID="_1773669816" r:id="rId100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1.4 Турнике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318" w:dyaOrig="79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65.9pt;height:39.6pt" filled="f" o:ole="">
                  <v:imagedata r:id="rId103" o:title=""/>
                </v:shape>
                <o:OLEObject Type="Embed" ProgID="" ShapeID="ole_rId102" DrawAspect="Content" ObjectID="_497249812" r:id="rId102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1.5 Шлюз, тамбуршлюз, проходная каби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210" w:dyaOrig="135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60.5pt;height:67.5pt" filled="f" o:ole="">
                  <v:imagedata r:id="rId105" o:title=""/>
                </v:shape>
                <o:OLEObject Type="Embed" ProgID="" ShapeID="ole_rId104" DrawAspect="Content" ObjectID="_1909719777" r:id="rId104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1.6 Устройство досмотра (обнаружители металла, взрывчатых, наркотических веществ и др.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255" w:dyaOrig="76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62.75pt;height:38.25pt" filled="f" o:ole="">
                  <v:imagedata r:id="rId107" o:title=""/>
                </v:shape>
                <o:OLEObject Type="Embed" ProgID="" ShapeID="ole_rId106" DrawAspect="Content" ObjectID="_880583358" r:id="rId106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1.7 Подъемная цеп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320" w:dyaOrig="712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66pt;height:35.6pt" filled="f" o:ole="">
                  <v:imagedata r:id="rId109" o:title=""/>
                </v:shape>
                <o:OLEObject Type="Embed" ProgID="" ShapeID="ole_rId108" DrawAspect="Content" ObjectID="_2068092968" r:id="rId108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1.8 Паркинговая систем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880" w:dyaOrig="6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44pt;height:33pt" filled="f" o:ole="">
                  <v:imagedata r:id="rId111" o:title=""/>
                </v:shape>
                <o:OLEObject Type="Embed" ProgID="" ShapeID="ole_rId110" DrawAspect="Content" ObjectID="_1122980280" r:id="rId110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1.9 Подъемная дорожная секц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75" w:dyaOrig="374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53.75pt;height:18.7pt" filled="f" o:ole="">
                  <v:imagedata r:id="rId113" o:title=""/>
                </v:shape>
                <o:OLEObject Type="Embed" ProgID="" ShapeID="ole_rId112" DrawAspect="Content" ObjectID="_542346843" r:id="rId112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1.10 Привод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745" w:dyaOrig="674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7.25pt;height:33.7pt" filled="f" o:ole="">
                  <v:imagedata r:id="rId115" o:title=""/>
                </v:shape>
                <o:OLEObject Type="Embed" ProgID="" ShapeID="ole_rId114" DrawAspect="Content" ObjectID="_1518902560" r:id="rId114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2 Устройства исполнительны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2.1 Замк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электромеханическ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895" w:dyaOrig="404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44.75pt;height:20.2pt" filled="f" o:ole="">
                  <v:imagedata r:id="rId117" o:title=""/>
                </v:shape>
                <o:OLEObject Type="Embed" ProgID="" ShapeID="ole_rId116" DrawAspect="Content" ObjectID="_1640627858" r:id="rId116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электромагнитны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925" w:dyaOrig="39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46.25pt;height:19.5pt" filled="f" o:ole="">
                  <v:imagedata r:id="rId119" o:title=""/>
                </v:shape>
                <o:OLEObject Type="Embed" ProgID="" ShapeID="ole_rId118" DrawAspect="Content" ObjectID="_736912465" r:id="rId118"/>
              </w:objec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2.2 Защелка электромеханическая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983" w:dyaOrig="465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49.15pt;height:23.25pt" filled="f" o:ole="">
                  <v:imagedata r:id="rId121" o:title=""/>
                </v:shape>
                <o:OLEObject Type="Embed" ProgID="" ShapeID="ole_rId120" DrawAspect="Content" ObjectID="_366152180" r:id="rId120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2.3 Доводчик двери механическ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94" w:dyaOrig="404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9.7pt;height:20.2pt" filled="f" o:ole="">
                  <v:imagedata r:id="rId123" o:title=""/>
                </v:shape>
                <o:OLEObject Type="Embed" ProgID="" ShapeID="ole_rId122" DrawAspect="Content" ObjectID="_1888918730" r:id="rId122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2.4 Доводчик двери электромеханическ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370" w:dyaOrig="39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18.5pt;height:19.5pt" filled="f" o:ole="">
                  <v:imagedata r:id="rId125" o:title=""/>
                </v:shape>
                <o:OLEObject Type="Embed" ProgID="" ShapeID="ole_rId124" DrawAspect="Content" ObjectID="_1677879818" r:id="rId124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2.5 Магнитоконтактный извещатель (дверной контакт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415" w:dyaOrig="75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20.75pt;height:37.5pt" filled="f" o:ole="">
                  <v:imagedata r:id="rId127" o:title=""/>
                </v:shape>
                <o:OLEObject Type="Embed" ProgID="" ShapeID="ole_rId126" DrawAspect="Content" ObjectID="_1251546025" r:id="rId126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2.6 Кнопка выход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95" w:dyaOrig="73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14.75pt;height:36.75pt" filled="f" o:ole="">
                  <v:imagedata r:id="rId129" o:title=""/>
                </v:shape>
                <o:OLEObject Type="Embed" ProgID="" ShapeID="ole_rId128" DrawAspect="Content" ObjectID="_1242106150" r:id="rId128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3 Устройства ввода идентификационных признак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3.1 Считыватель без клавиатур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310" w:dyaOrig="705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15.5pt;height:35.25pt" filled="f" o:ole="">
                  <v:imagedata r:id="rId131" o:title=""/>
                </v:shape>
                <o:OLEObject Type="Embed" ProgID="" ShapeID="ole_rId130" DrawAspect="Content" ObjectID="_677473516" r:id="rId130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3.2 Считыватель с клавиатуро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340" w:dyaOrig="765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17pt;height:38.25pt" filled="f" o:ole="">
                  <v:imagedata r:id="rId133" o:title=""/>
                </v:shape>
                <o:OLEObject Type="Embed" ProgID="" ShapeID="ole_rId132" DrawAspect="Content" ObjectID="_409531260" r:id="rId132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4 Устройства управлен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4.1 Контролле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20" w:dyaOrig="705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26pt;height:35.25pt" filled="f" o:ole="">
                  <v:imagedata r:id="rId135" o:title=""/>
                </v:shape>
                <o:OLEObject Type="Embed" ProgID="" ShapeID="ole_rId134" DrawAspect="Content" ObjectID="_1403723979" r:id="rId134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4.2 Интерфейсный модул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05" w:dyaOrig="705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25.25pt;height:35.25pt" filled="f" o:ole="">
                  <v:imagedata r:id="rId137" o:title=""/>
                </v:shape>
                <o:OLEObject Type="Embed" ProgID="" ShapeID="ole_rId136" DrawAspect="Content" ObjectID="_119771968" r:id="rId136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4.3 Интерфейсный модуль с возможностью автономной работ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20" w:dyaOrig="7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26pt;height:36pt" filled="f" o:ole="">
                  <v:imagedata r:id="rId139" o:title=""/>
                </v:shape>
                <o:OLEObject Type="Embed" ProgID="" ShapeID="ole_rId138" DrawAspect="Content" ObjectID="_1963042620" r:id="rId138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4.4 Серве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50" w:dyaOrig="9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27.5pt;height:45pt" filled="f" o:ole="">
                  <v:imagedata r:id="rId141" o:title=""/>
                </v:shape>
                <o:OLEObject Type="Embed" ProgID="" ShapeID="ole_rId140" DrawAspect="Content" ObjectID="_60335028" r:id="rId140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5 Видеодомофон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5.1 Телевизионная камера видеодомофо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385" w:dyaOrig="7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19.25pt;height:39pt" filled="f" o:ole="">
                  <v:imagedata r:id="rId143" o:title=""/>
                </v:shape>
                <o:OLEObject Type="Embed" ProgID="" ShapeID="ole_rId142" DrawAspect="Content" ObjectID="_2126797540" r:id="rId142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5.2 Видеомонито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35" w:dyaOrig="63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11.75pt;height:31.5pt" filled="f" o:ole="">
                  <v:imagedata r:id="rId145" o:title=""/>
                </v:shape>
                <o:OLEObject Type="Embed" ProgID="" ShapeID="ole_rId144" DrawAspect="Content" ObjectID="_710532823" r:id="rId144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6 Аудиодомофон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6.1 Микрофон аудиодомофо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654" w:dyaOrig="6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32.7pt;height:33pt" filled="f" o:ole="">
                  <v:imagedata r:id="rId147" o:title=""/>
                </v:shape>
                <o:OLEObject Type="Embed" ProgID="" ShapeID="ole_rId146" DrawAspect="Content" ObjectID="_941181741" r:id="rId146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6.2 Абонентский бло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415" w:dyaOrig="7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0.75pt;height:39pt" filled="f" o:ole="">
                  <v:imagedata r:id="rId149" o:title=""/>
                </v:shape>
                <o:OLEObject Type="Embed" ProgID="" ShapeID="ole_rId148" DrawAspect="Content" ObjectID="_867772955" r:id="rId148"/>
              </w:objec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 Системы телевизионного наблюдения</w: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1 Телевизионные камеры: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телекамера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670" w:dyaOrig="75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3.5pt;height:37.5pt" filled="f" o:ole="">
                  <v:imagedata r:id="rId151" o:title=""/>
                </v:shape>
                <o:OLEObject Type="Embed" ProgID="" ShapeID="ole_rId150" DrawAspect="Content" ObjectID="_108516560" r:id="rId150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телекамера с поворотным устройством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640" w:dyaOrig="7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32pt;height:36pt" filled="f" o:ole="">
                  <v:imagedata r:id="rId153" o:title=""/>
                </v:shape>
                <o:OLEObject Type="Embed" ProgID="" ShapeID="ole_rId152" DrawAspect="Content" ObjectID="_521937772" r:id="rId152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телекамера в герметичном термокожухе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655" w:dyaOrig="765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32.75pt;height:38.25pt" filled="f" o:ole="">
                  <v:imagedata r:id="rId155" o:title=""/>
                </v:shape>
                <o:OLEObject Type="Embed" ProgID="" ShapeID="ole_rId154" DrawAspect="Content" ObjectID="_1821098867" r:id="rId154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2 Устройства отображения, обработки и коммутации видеосигналов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2.1 Видеомонитор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340" w:dyaOrig="65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17pt;height:32.95pt" filled="f" o:ole="">
                  <v:imagedata r:id="rId157" o:title=""/>
                </v:shape>
                <o:OLEObject Type="Embed" ProgID="" ShapeID="ole_rId156" DrawAspect="Content" ObjectID="_1923533180" r:id="rId156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2.2 Последовательный видеокоммутатор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78" w:dyaOrig="704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28.9pt;height:35.2pt" filled="f" o:ole="">
                  <v:imagedata r:id="rId159" o:title=""/>
                </v:shape>
                <o:OLEObject Type="Embed" ProgID="" ShapeID="ole_rId158" DrawAspect="Content" ObjectID="_298066051" r:id="rId158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2.3 Матричный видеокоммутатор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490" w:dyaOrig="6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24.5pt;height:33pt" filled="f" o:ole="">
                  <v:imagedata r:id="rId161" o:title=""/>
                </v:shape>
                <o:OLEObject Type="Embed" ProgID="" ShapeID="ole_rId160" DrawAspect="Content" ObjectID="_1490744590" r:id="rId160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2.4 Видеоквадратор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475" w:dyaOrig="6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23.75pt;height:33pt" filled="f" o:ole="">
                  <v:imagedata r:id="rId163" o:title=""/>
                </v:shape>
                <o:OLEObject Type="Embed" ProgID="" ShapeID="ole_rId162" DrawAspect="Content" ObjectID="_851424614" r:id="rId162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2.5 Видеомультиплексор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05" w:dyaOrig="675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25.25pt;height:33.75pt" filled="f" o:ole="">
                  <v:imagedata r:id="rId165" o:title=""/>
                </v:shape>
                <o:OLEObject Type="Embed" ProgID="" ShapeID="ole_rId164" DrawAspect="Content" ObjectID="_612367765" r:id="rId164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2.6 Видеообнаружитель движения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50" w:dyaOrig="7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12.5pt;height:36pt" filled="f" o:ole="">
                  <v:imagedata r:id="rId167" o:title=""/>
                </v:shape>
                <o:OLEObject Type="Embed" ProgID="" ShapeID="ole_rId166" DrawAspect="Content" ObjectID="_1385695382" r:id="rId166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3 Устройства записи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3.1 Видеонакопитель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460" w:dyaOrig="675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23pt;height:33.75pt" filled="f" o:ole="">
                  <v:imagedata r:id="rId169" o:title=""/>
                </v:shape>
                <o:OLEObject Type="Embed" ProgID="" ShapeID="ole_rId168" DrawAspect="Content" ObjectID="_1276673574" r:id="rId168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3.2 Принтер, видеопринтер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65" w:dyaOrig="675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28.25pt;height:33.75pt" filled="f" o:ole="">
                  <v:imagedata r:id="rId171" o:title=""/>
                </v:shape>
                <o:OLEObject Type="Embed" ProgID="" ShapeID="ole_rId170" DrawAspect="Content" ObjectID="_796648110" r:id="rId170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4 Устройство передачи видеосигнала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Видеоусилитель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65" w:dyaOrig="6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13.25pt;height:33pt" filled="f" o:ole="">
                  <v:imagedata r:id="rId173" o:title=""/>
                </v:shape>
                <o:OLEObject Type="Embed" ProgID="" ShapeID="ole_rId172" DrawAspect="Content" ObjectID="_1866713370" r:id="rId172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5 Оборудование освещения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65" w:dyaOrig="6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13.25pt;height:33pt" filled="f" o:ole="">
                  <v:imagedata r:id="rId175" o:title=""/>
                </v:shape>
                <o:OLEObject Type="Embed" ProgID="" ShapeID="ole_rId174" DrawAspect="Content" ObjectID="_1956148985" r:id="rId174"/>
              </w:objec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4 Унифицированное специальное оборудование</w: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 4.1 Источники электропитания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источник электропитания (12 В, 24 В, 36 В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05" w:dyaOrig="585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25.25pt;height:29.25pt" filled="f" o:ole="">
                  <v:imagedata r:id="rId177" o:title=""/>
                </v:shape>
                <o:OLEObject Type="Embed" ProgID="" ShapeID="ole_rId176" DrawAspect="Content" ObjectID="_1315801101" r:id="rId176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8"/>
              </w:rPr>
              <w:t>- источник бесперебойного электропитания (220 В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745" w:dyaOrig="705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37.25pt;height:35.25pt" filled="f" o:ole="">
                  <v:imagedata r:id="rId179" o:title=""/>
                </v:shape>
                <o:OLEObject Type="Embed" ProgID="" ShapeID="ole_rId178" DrawAspect="Content" ObjectID="_1066704625" r:id="rId178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8"/>
                <w:lang w:val="en-US"/>
              </w:rPr>
              <w:t>4.4.2</w:t>
            </w:r>
            <w:r>
              <w:rPr>
                <w:rFonts w:cs="Courier New" w:ascii="Courier New" w:hAnsi="Courier New"/>
                <w:color w:val="000000"/>
                <w:sz w:val="18"/>
              </w:rPr>
              <w:t xml:space="preserve"> Персональный компьюте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80" w:dyaOrig="91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29pt;height:45.75pt" filled="f" o:ole="">
                  <v:imagedata r:id="rId181" o:title=""/>
                </v:shape>
                <o:OLEObject Type="Embed" ProgID="" ShapeID="ole_rId180" DrawAspect="Content" ObjectID="_170936458" r:id="rId180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8"/>
                <w:lang w:val="en-US"/>
              </w:rPr>
              <w:t>4.4.3</w:t>
            </w:r>
            <w:r>
              <w:rPr>
                <w:rFonts w:cs="Courier New" w:ascii="Courier New" w:hAnsi="Courier New"/>
                <w:color w:val="000000"/>
                <w:sz w:val="18"/>
              </w:rPr>
              <w:t xml:space="preserve"> Дополнительное оборудова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684" w:dyaOrig="825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4.2pt;height:41.25pt" filled="f" o:ole="">
                  <v:imagedata r:id="rId183" o:title=""/>
                </v:shape>
                <o:OLEObject Type="Embed" ProgID="" ShapeID="ole_rId182" DrawAspect="Content" ObjectID="_543291365" r:id="rId182"/>
              </w:object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мечание - В первой колонке показаны увеличенные изображения УГО в масштабе 2:1, во второй - те же обозначения в предполагаемом реальном масштабе (минимальный линейный размер стороны УГО - 3 мм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ДЕРЖАНИ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 Область примене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 Нормативные ссылки и источники информаци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 Определения и сокраще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 Условные графические обозначе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1 Технические средства систем охранно-пожарной сигнализаци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2 Средства и системы контроля и управления доступом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3 Системы телевизионного наблюде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4 Унифицированное специальное оборудовани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emf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7:06:00Z</dcterms:created>
  <dc:creator/>
  <dc:description/>
  <dc:language>en-US</dc:language>
  <cp:lastModifiedBy>Алексей</cp:lastModifiedBy>
  <cp:lastPrinted>2000-05-04T17:04:00Z</cp:lastPrinted>
  <dcterms:modified xsi:type="dcterms:W3CDTF">2001-05-28T15:35:00Z</dcterms:modified>
  <cp:revision>24</cp:revision>
  <dc:subject/>
  <dc:title/>
</cp:coreProperties>
</file>