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 51-3-92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ПЕРЕЧЕНЬ ЗДАНИЙ, ПОМЕЩЕНИЙ И СООРУЖЕНИЙ ОБЪЕКТОВ 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ГАЗОВОЙ ПРОМЫШЛЕННОСТИ, ПОДЛЕЖАЩИХ ОБОРУДОВАНИЮ </w:t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 xml:space="preserve">УСТАНОВКАМИ ПОЖАРНОЙ АВТОМАТИКИ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 30 марта 1992 года первым заместителем председателя Госгазконцерна "Газпром" Вяхиревым Р.И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Н: СПАСР МВД Российской Федерации письмом от 02.03.92 г. № 20/6/132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МЕН Перечня, утвержденного приказом МГП № 47 от 17.03.86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90"/>
        <w:gridCol w:w="1425"/>
        <w:gridCol w:w="1410"/>
      </w:tblGrid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и основные параметры здания, помещения, сооружен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требуемой (+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и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АПТ 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УПС </w:t>
            </w:r>
          </w:p>
        </w:tc>
      </w:tr>
      <w:tr>
        <w:trPr/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Здания (укрытия) компрессорных установок для горючих газов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 Машзалы нагнетателей и электрических или газотурбинных приводов нагнетателей, если вместе с нагнетателями (приводами) в машзалах расположены их маслоблоки и единичная емкость последних превышает 60 кг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 Машзалы газомотокомпрессоров, машзалы АГНКС, а также машзалы по п. 1.1, если единичная емкость маслоблоков нагнетателей и их приводов 60 кг и менее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Помещения печей огневого нагрева ЛВЖ и ГЖ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3. Помещения с оборудованием для ПК, ШФЛУ, СУГ, в том числе с печами огневого нагрева или с обособленно расположенными узлами трубопроводной арматуры управления этим оборудованием при общем объеме жидкой фазы в оборудовании и обвязочных трубопроводах свыше 1,5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 Помещения с оборудованием для ЛВЖ и ГЖ или с обособленно распложенными узлами трубопроводной арматуры управления этим оборудованием при удельной массе жидкости, приходящейся на 1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площади пола помещения, 15 кг и более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. Помещения с площадью пола до 500 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2. Помещения с площадью пола 500 кв. м и более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Диспетчерские, операторские, аппаратные, щитовые: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5.1. Кабельные каналы и двойные полы, подпольные пространства с кабелями, а том числе выделенные противопожарными перегородками 1-го типа, объемом от 20 до 100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5.2. То же с объемом 100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 xml:space="preserve"> и более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Здания (укрытия) электростанций с двумя и более ПАЭС-2500 или дизель-генераторам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7. Наземные резервуары СК емкостью 1000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 xml:space="preserve"> и более при общей емкости склада 5000 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 xml:space="preserve"> и более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. 1. Настоящий перечень распространяется только на вновь строящиеся и реконструируемые объекты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мещения непроизводственных зданий подлежат оборудованию автоматическими установками согласно соответствующим нормам Госстроя СССР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пособ пожаротушения (по всему объему или по всей площади помещения, по части объема или части площади пола помещения - "локально по помещению"; по объему или площади расположенного в помещении оборудования - "локально по оборудованию), а также вид огнетушащего средства (вода, пена, газ, порошок, пар и проч.) принимаются проектной организацией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мещения по п. 1.1 в случае применения негорючих масел вместо АУПТ оборудуются АУПС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Здания (укрытия) ПАЭС-2500, не имеющих собственных АУПТ, должны оборудоваться АУПТ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инятые сокращения: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ПТ - автоматическая установка пожаротушения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ПС - автоматическая установка пожарной сигнализации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Ж     - горючая жидкость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ВЖ   - легковоспламеняющаяся жидкость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Г    - сжиженный углеводородный газ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, НК - соответственно стабильный и нестабильный углеводородный конденсат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ФЛУ - широкая фракция легких углеводородов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казанию Миннефтепрома</w:t>
      </w:r>
    </w:p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12.06.87 № 87 </w:t>
      </w:r>
    </w:p>
    <w:p>
      <w:pPr>
        <w:pStyle w:val="Heading"/>
        <w:ind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ЕРЕЧЕНЬ ОБЪЕКТОВ ДОБЫЧИ, СБОРА, ПОДГОТОВКИ И ТРАНСПОРТИРОВКИ НЕФТИ МИНИСТЕРСТВА НЕФТЯНОЙ ПРОМЫШЛЕННОСТИ, ПОДЛЕЖАЩИХ ОБОРУДОВАНИЮ УСТАНОВКАМИ АВТОМАТИЧЕСКОГО ПОЖАРОТУШЕНИЯ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1. Помещения масло-систем магистральных насосных, регуляторов давления, систем сглаживания волн повышения давления нефтеперекачивающих станций площадью 36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более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мещения насосных станций УПН, ЦПС и НПС для перекачки нефти, нефтепродуктов, газового конденсата и сжиженных газов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а) при площади помещений насосных агрегатов 1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более для УПН, ЦПС и НПС производительностью до двух млн. тонн в год;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независимо от площади помещения при производительности насосной более 2 млн. тонн в год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3. Помещения для приготовления ингибиторов, регенерации масла и ингибиторов площадью 36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4. Помещения для хранения ингибиторов и др. химических реактивов площадью 1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более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. 1. Настоящий перечень распространяется на вновь строящиеся и реконструируемые объекты отрасли. Действующие объекты оборудуются установками автоматического пожаротушения в период их реконструкции (капитального ремонта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бор средств пожаротушения (вода, пена, порошок, газ) определяется эффективностью тушения, техническими требованиями и технико-экономическим обоснованием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жаротушение зданий в блочном и блочно-комплектном исполнении следует предусматривать в соответствии с требованиями ВНТП 01/87/04-84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ъекты, не вошедшие в настоящий перечень, подлежат оснащению автоматическим пожаротушением в соответствии  с требованиями общесоюзных нормативных документов, а объекты, связанные с переработкой и исполнением нефтяного газа, подлежат оборудованию АПТ на основании Перечня зданий, помещений и сооружений объектов газовой промышленности, подлежащих оборудованию установками пожарной автоматики (для аналогичных помещений и сооружений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казанию Миннефтепрома</w:t>
      </w:r>
    </w:p>
    <w:p>
      <w:pPr>
        <w:pStyle w:val="Normal"/>
        <w:ind w:firstLine="2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2.06.87 № 87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ind w:firstLine="284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ПЕРЕЧЕНЬ ОБЪЕКТОВ ДОБЫЧИ, СБОРА, ПОДГОТОВКИ И ТРАНСПОРТИРОВКИ НЕФТИ МИНИСТЕРСТВА НЕФТЯНОЙ ПРОМЫШЛЕННОСТИ, ПОДЛЕЖАЩИХ ОБОРУДОВАНИЮ УСТАНОВКАМИ АВТОМАТИЧЕСКОЙ ПОЖАРНОЙ СИГНАЛИЗАЦИИ</w:t>
      </w:r>
    </w:p>
    <w:p>
      <w:pPr>
        <w:pStyle w:val="Heading"/>
        <w:ind w:firstLine="284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1. Помещения насосных станций УПН, ЦПС и НПС нефти и нефтепродуктов (в том числе сжиженных углеводородов и газового конденсата) при площади помещений насосных агрегатов 1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мене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2. Помещения масло-систем магистральных насосных, узлов учета, трубопоршневых установок, регуляторов давления и систем сглаживания волн повышения давления нефтеперекачивающих станций, площадью 36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мене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3. Материальные склады хранения химических реактивов и ингибиторов площадью до 1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4. Помещения лабораторий для анализа нефти, легковоспламеняющихся, горючих жидкостей и газов площадью 1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5. Помещения для флотационных установок и др. очистных установок нефтесодержащих и сточных вод площадью 10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боле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</w:rPr>
        <w:t>6. Помещения для приготовления ингибиторов, регенерации масла и ингибиторов до 36 м</w:t>
      </w:r>
      <w:r>
        <w:rPr>
          <w:rFonts w:cs="Courier New" w:ascii="Courier New" w:hAnsi="Courier New"/>
          <w:vertAlign w:val="superscript"/>
          <w:lang w:val="en-US"/>
        </w:rPr>
        <w:t>2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Административно-бытовые и производственные здания, расположенные на площадках добычи и транспортировки нефти, независимо от площади, этажности и категории производства по взрывопожарной и пожарной опасности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. 1. Настоящий перечень распространяется на вновь строящиеся и реконструируемые объекты отрасли и является дополнением к требованиям действующих норм и правил, отражающих специфику отрасли. Действующие объекты оборудуются установками автоматического пожаротушения в период их реконструкции (капитального ремонта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Если здания и помещения подлежат оборудованию охранной сигнализацией, то их необходимо оборудовать совмещенной охранно-пожарной сигнализацией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мещения и сооружения, не вошедшие  в настоящий перечень, а также объекты, связанные с переработкой и использованием нефтяного газа, подлежат оборудованию АПС на основании перечня зданий, помещений и сооружений объектов газовой промышленности, подлежащих оборудованию установками пожарной автоматики (для аналогичных помещений).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Автоматическую пожарную сигнализацию зданий в блочном и блочно-комплектном исполнении следует предусматривать в соответствии с ВНТП 01/87/04-84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0:22:00Z</dcterms:created>
  <dc:creator/>
  <dc:description/>
  <dc:language>en-US</dc:language>
  <cp:lastModifiedBy>Алексей</cp:lastModifiedBy>
  <dcterms:modified xsi:type="dcterms:W3CDTF">2001-05-28T15:34:00Z</dcterms:modified>
  <cp:revision>4</cp:revision>
  <dc:subject/>
  <dc:title/>
</cp:coreProperties>
</file>