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Е АКЦИОНЕРНОЕ ОБЩЕСТВО </w:t>
      </w:r>
    </w:p>
    <w:p>
      <w:pPr>
        <w:pStyle w:val="FR2"/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НЕРГЕТИКИ И ЭЛЕКТРИФИКАЦИИ "ЕЭС РОССИИ"</w:t>
      </w:r>
    </w:p>
    <w:p>
      <w:pPr>
        <w:pStyle w:val="FR2"/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2"/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ПАРТАМЕНТ НАУКИ И ТЕХНИКИ</w:t>
      </w:r>
    </w:p>
    <w:p>
      <w:pPr>
        <w:pStyle w:val="FR1"/>
        <w:spacing w:before="0" w:after="0"/>
        <w:ind w:right="0" w:hanging="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FR1"/>
        <w:spacing w:before="0" w:after="0"/>
        <w:ind w:right="0" w:hanging="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FR1"/>
        <w:spacing w:before="0" w:after="0"/>
        <w:ind w:right="0" w:hanging="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 xml:space="preserve">ТИПОВАЯ ИНСТРУКЦИЯ </w:t>
      </w:r>
    </w:p>
    <w:p>
      <w:pPr>
        <w:pStyle w:val="FR1"/>
        <w:spacing w:before="0" w:after="0"/>
        <w:ind w:right="0" w:hanging="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 xml:space="preserve">ПО ЭКСПЛУАТАЦИИ АВТОМАТИЧЕСКИХ </w:t>
      </w:r>
    </w:p>
    <w:p>
      <w:pPr>
        <w:pStyle w:val="FR1"/>
        <w:spacing w:before="0" w:after="0"/>
        <w:ind w:right="0" w:hanging="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СТАНОВОК ВОДЯНОГО ПОЖАРОТУШЕНИЯ</w:t>
      </w:r>
    </w:p>
    <w:p>
      <w:pPr>
        <w:pStyle w:val="FR2"/>
        <w:ind w:left="0" w:right="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FR2"/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 34.49.501-95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ДК 621.311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рок действия установлен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01.01.97 г.</w:t>
      </w:r>
    </w:p>
    <w:p>
      <w:pPr>
        <w:pStyle w:val="FR2"/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работано Акционерным обществом "Фирма по наладке, совершенствованию технологии и эксплуатации электростанций и сетей "ОРГРЭС"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олнители Д.А. ЗАМЫСЛОВ, А.Н. ИВАНОВ, А.С. КОЗЛОВ, В.М. СТАРИКОВ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гласовано с Департаментом Генеральной инспекции по эксплуатации электростанций и сетей РАО "ЕЭС России" 28 декабря 1995 г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чальник Н.Ф. Горев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о Департаментом науки и техники РАО "ЕЭС России" 29 декабря 1995 г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чальник А.П. БЕРСЕНЕВ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настоящей Типовой инструкции приведены основные требования к эксплуатации технологического оборудования установок водяного пожаротушения, используемых на энергетических предприятиях, а также изложен порядок промывки и опрессовки трубопроводов установок пожаротушения. Указан объем и очередность контроля состояния технологического оборудования, сроки ревизии всего оборудования установок пожаротушения и даны основные рекомендации по устранению неисправностей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новлена ответственность за эксплуатацию установок пожаротушения, приведена необходимая рабочая документация и требования по подготовке персонал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казаны основные требования техники безопасности при эксплуатации установок пожаротушен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ведены формы актов промывки и опрессовки трубопроводов и проведения огневых испытаний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выходом настоящей Типовой инструкции утрачивает силу "Типовая инструкция по эксплуатации автоматических установок пожаротушения: ТИ 34-00-046-85" (М.: СПО Союзтехэнерго, 1985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ВВЕДЕНИЕ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. Типовая инструкция устанавливает требования по эксплуатации технологического оборудования установок водяного пожаротушения и обязательна для руководителей энергопредприятий, начальников цехов и лиц, назначенных ответственными за эксплуатацию установок пожаротушен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. Технические требования по эксплуатации технологического оборудования установок пенного пожаротушения изложены в "Инструкции по эксплуатации установок пожаротушения с применением воздушно-механической пены" (М.: СПО ОРГРЭС, 1997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3. При эксплуатации пожарной сигнализации автоматической установки пожаротушения (АУП) следует руководствоваться "Типовой инструкцией по эксплуатации автоматических установок пожарной сигнализации на энергопредприятиях" (М.: СПО ОРГРЭС, 1996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настоящей Типовой инструкции приняты следующие сокращен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ВП — установка водяного пожаротушения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УП — автоматическая установка пожаротушения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УВП — автоматическая установка водяного пожаротушения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ПС — пульт пожарной сигнализации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УЭЗ — панель управления электрозадвижками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УПН — панель управления пожарными насосами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И — пожарный извещатель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Н — пожарный насос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К — обратный клапан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В — дренчер водяной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ВМ — дренчер водяной модернизированный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ДР — ороситель пенно-дренчерный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ОБЩИЕ УКАЗАНИ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. На основании настоящей Типовой инструкции организация, производившая наладку технологического оборудования АУП, совместно с энергопредприятием, на котором установлено это оборудование, должны разрабатывать местную инструкцию по эксплуатации технологического оборудования и устройств АУП. Если наладка производилась энергопредприятием, то инструкцию разрабатывает персонал этого предприятия. Местная инструкция должна быть разработана не менее чем за один месяц до приемки АУП в эксплуатацию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 В местной инструкции должны быть учтены требования настоящей Типовой инструкции и требования заводских паспортов и инструкций по эксплуатации оборудования, приборов и аппаратуры, входящих в состав АУВП. Снижение требований, изложенных в указанных документах, не допускаетс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3. Местная инструкция должна пересматриваться не реже одного раза в три года и каждый раз после реконструкции АУП или в случае изменения условий эксплуатаци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4. Приемка АУП в эксплуатацию должна производиться в составе представителей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нергопредприятия (председатель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ектной, монтажной и наладочной организаций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ударственного пожарного надзор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а работы комиссии и акт приемки должны быть утверждены главным техническим руководителем предприят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МЕРЫ БЕЗОПАСНОСТИ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1. При эксплуатации технологического оборудования установок водяного пожаротушения персонал энергопредприятий должен соблюдать соответствующие требования техники безопасности, указанные в ПТЭ, ПТБ, а также в заводских паспортах и инструкциях по эксплуатации конкретного оборудован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2. При техническом обслуживании и ремонте АУП, при посещении помещения, защищенного АУП, автоматическое управление конкретного распределительного трубопровода этого направления должно быть переведено на ручное (дистанционное) до выхода из помещения последнего человек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3. Опрессовку трубопроводов водой следует проводить только по утвержденной программе, в которую должны быть включены мероприятия, обеспечивающие защиту персонала от возможного разрыва трубопроводов. Необходимо обеспечить полное удаление воздуха из трубопроводов. Совмещать работы по опрессовке с другими работами в том же помещении — запрещается. Если опрессовка проводится подрядными организациями, то работа выполняется по наряду-допуску. Выполнение этих работ оперативным или ремонтным персоналом энергопредприятия оформляется письменным распоряжением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4. До начала работ персонал, занятый опрессовкой, должен пройти инструктаж по технике безопасности на рабочем мест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5. Во время опрессовки в помещении не должны находиться посторонние лица. Опрессовка должна проводиться под контролем ответственного лиц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6. Ремонтные работы на технологическом оборудовании должны проводиться после снятия давления с этого оборудования и подготовки необходимых организационных и технических мероприятий, установленных действующими ПТБ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4. ПОДГОТОВКА К РАБОТЕ И ПРОВЕРКА 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КОГО СОСТОЯНИЯ УСТАНОВКИ ПОЖАРОТУШЕНИ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1. Установка водяного пожаротушения состоит из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точника водоснабжения (резервуар, водоем, городской водопровод и т.д.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жарных насосов (предназначенных для забора и подачи воды в напорные трубопроводы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сасывающих трубопроводов (соединяющих водоисточник с пожарными насосами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порных трубопроводов (от насоса до узла управления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пределительных трубопроводов (проложены в пределах защищаемого помещения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злов управления, устанавливаемых в конце напорных трубопроводов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осителей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роме перечисленного, исходя из проектных решений, в схему установок пожаротушения могут быть включены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ак с водой для заливки пожарных насосов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невмобак для поддержания постоянного давления в сети установки пожаротушения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мпрессор для подпитки пневмобака воздухом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ускные краны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тные клапаны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зировочные шайбы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ле давления;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анометры; 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акуумметры;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ровнемеры для измерения уровня в резервуарах и пневмобаке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ругие приборы сигнализации, управления и автоматики.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нципиальная схема установки водяного пожаротушения приведена на рисунк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2. После окончания монтажных работ всасывающие, напорные и распределительные трубопроводы должны быть промыты и подвергнуты гидравлическим испытаниям. Результаты промывки и опрессовки должны быть оформлены актами (приложения 1 и 2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наличии возможности следует проверить эффективность установки пожаротушения путем организации тушения искусственного очага пожара (приложение 3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3. При промывке трубопроводов воду следует подавать с их концов в сторону узлов управления (в целях предупреждения засорения труб с меньшим диаметром) при скорости на 15-20% больше скорости воды при пожаре (определяется расчетом или рекомендациями проектных организаций). Промывку следует продолжать до устойчивого появления чистой воды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невозможности промывки отдельных участков трубопроводов допускается продувка их сухим, чистым, сжатым воздухом или инертным газом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4. Гидравлическое испытание трубопроводов необходимо производить под давлением, равным 1,25 рабочего (Р), но не менее Р+0,3 МПа, в течение 10 мин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отключения испытываемого участка от остальной сети необходимо установить глухие фланцы или заглушки. Не допускается использовать для этой цели имеющиеся узлы управления, ремонтные задвижки и т.п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ле 10 мин испытаний давление следует постепенно снизить до рабочего и произвести тщательный осмотр всех сварных соединений и прилегающих к ним участков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еть трубопроводов считается выдержавшей гидравлическое испытание, если не обнаружено признаков разрыва, течи и капель в сварных соединениях и на основном металле, видимых остаточных деформаций.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мерять давление следует двумя манометрам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5. Промывка и гидравлические испытания трубопроводов должны проводиться в условиях, исключающих их замерзани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рещается засыпка открытых траншей с трубопроводами, подвергшимися действиям сильных морозов, или засыпка таких траншей смерзшимся грунтом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6. Установки автоматического водяного пожаротушения должны работать в режиме автоматического пуска. На период нахождения в кабельных сооружениях персонала (обход, ремонтные работы и т.п.) пуск установок должен переводиться на ручное (дистанционное) включение (п. 3.2)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object w:dxaOrig="14584" w:dyaOrig="7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2pt;height:369.3pt" filled="f" o:ole="">
            <v:imagedata r:id="rId3" o:title=""/>
          </v:shape>
          <o:OLEObject Type="Embed" ProgID="" ShapeID="ole_rId2" DrawAspect="Content" ObjectID="_1281062094" r:id="rId2"/>
        </w:objec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нципиальная схема установки водяного пожаротушения: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 — резервуар хранения воды; 2 — пожарный насос (ПН) с электроприводом; 3 — напорный трубопровод; 4 — всасывающий трубопровод; 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 — распределительный трубопровод; 6 — пожарный извещатель (ПИ); 7 — узел управления; 8 — манометр; 9 — обратный клапан (ОК) 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чание. Резервный пожарный насос с арматурой не показан.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. ТЕХНИЧЕСКОЕ ОБСЛУЖИВАНИЕ УСТАНОВОК 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ЖАРОТУШЕНИ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 Организационные мероприятия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1. Лица, ответственные за эксплуатацию, проведение капитального и текущего ремонтов технологического оборудования установки пожаротушения, назначаются руководителем энергопредприятия, который также утверждает графики технического надзора и ремонта оборудован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2. Лицо, ответственное за постоянную готовность технологического оборудования установки пожаротушения, должно хорошо знать принцип устройства и порядок работы этого оборудования, а также иметь следующую документацию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ект с изменениями, внесенными во время монтажа и наладки установки пожаротушения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водские паспорта и эксплуатационные инструкции на оборудование и приборы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нную Типовую инструкцию и местную инструкцию по эксплуатации технологического оборудования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ы и протоколы ведения монтажных и наладочных работ, а также опробований работы технологического оборудования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ланы-графики технического обслуживания и ремонта технологического оборудования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Журнал учета технического обслуживания и ремонта установки пожаротушения"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3. Любые отклонения от принятой проектом схемы, замена оборудования, дополнительная установка оросителей или их замена оросителями с большим диаметром сопла должны быть предварительно согласованы с проектным институтом - автором проект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4. Для контроля за техническим состоянием технологического оборудования установки пожаротушения должен вестись "Журнал учета технического обслуживания и ремонта установки пожаротушения", в котором должны регистрироваться дата и время проверки, кто проводил проверку, обнаруженные неисправности, их характер и время их устранения, время вынужденного отключения и включения установки пожаротушения, проводимые опробования работы всей установки или отдельного оборудования. Примерная форма журнала приведена в приложении 4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 реже одного раза в квартал с содержанием журнала должен знакомиться под расписку главный технический руководитель предприят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5. Для проверки готовности и эффективности АУВП один раз в три года должна проводиться полная ревизия технологического оборудования этой установк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о время ревизии, кроме основных работ, проводится опрессовка напорного трубопровода и на двух-трех направлениях проводится промывка (или продувка) и опрессовка распределительных трубопроводов (пп. 4.2-4.5), находящихся в наиболее агрессивной среде (сырость, загазованность, пыль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обнаружении недостатков необходимо разработать мероприятия, обеспечивающие полное их устранение в сжатые срок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визию рекомендуется заканчивать подачей огнетушащего средства на одном из направлений и, желательно, с организацией искусственного очага пожар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6. Автоматическая установка пожаротушения в соответствии с графиком, утвержденным начальником соответствующего цеха, но не реже одного раза в три года должны опробоваться (испытываться) по специально разработанной программе с реальным пуском их в работу при условии, что это не повлечет за собой останов технологического оборудования или всего процесса производства. Во время опробования на первом и последнем оросителях следует проверять давление воды и интенсивность орошен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робование следует проводить продолжительностью 1,5-2 мин с включением исправных дренажных устройств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результатам опробований должен быть составлен акт или протокол, а сам факт опробования зарегистрирован в "Журнале учета технического обслуживания и ремонта установки пожаротушения"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7. Проверку работы АУВП или отдельных видов оборудования следует проводить во время вывода в ремонт, технического обслуживания защищаемого помещения и технологической установк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8. Для хранения запасного оборудования, деталей оборудования, а также приспособлений, инструментов, материалов, приборов, необходимых для контроля и организации ремонтных работ АУВП, должно быть выделено специальное помещени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9. Технические возможности АУВП следует внести в оперативный план тушения пожара на данном энергопредприятии. Во время проведения противопожарных тренировок необходимо расширять круг персонала, знающего назначение и устройство АУВП, а также порядок приведения ее в действи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10. Персонал, обслуживающий компрессоры и пневмобаки АУВП, должен быть обучен и аттестован в соответствии с требованиями правил Госгортехнадзор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11. Лицо, ответственное за эксплуатацию технологического оборудования установки пожаротушения, должно организовать занятия с персоналом, выделенным для контроля работы и обслуживания этого оборудован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12. В помещении насосной станции АУВП должны быть вывешены: инструкция о порядке включения в работу насосов и открытия запорной арматуры, а также принципиальная и технологические схемы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 Технические требования к АУВП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1. Подъезды к зданию (помещению) насосной станции и установки пожаротушения, а также подходы к насосам, пневмобаку, компрессору, уздам управления, манометрам и другому оборудованию установки пожаротушения, должны быть всегда свободным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2. На действующей установке пожаротушения должны быть опломбированы в рабочем положении:  люки резервуаров и емкостей для хранения запасов воды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злы управления, задвижки и краны ручного включения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ле давления;  спускные краны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3. После срабатывания установки пожаротушения ее работоспособность должна быть полностью восстановлена не через 24 ч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3. Резервуары для хранения воды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3.1. Проверка уровня воды в резервуаре должна проводиться ежедневно с регистрацией в "Журнале учета технического обслуживания и ремонта установки пожаротушения"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снижении уровня воды за счет испарений необходимо добавить воду, при наличии утечек установить место повреждения резервуара и устранить утечк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3.2. Исправность работы автоматического уровнемера в резервуаре должна проверяться не реже одного раза в три месяца при плюсовой температуре, ежемесячно — при отрицательной температуре и немедленно в случае сомнений в исправной работе уровнемер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3.3. Резервуары должны быть закрыты для доступа посторонних лиц и опломбированы, целостность пломбы проверяется в период осмотра оборудования, но не реже одного раза в квартал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3.4. Вода в резервуаре не должна содержать механических примесей, могущих забить трубопроводы, дозировочные шайбы и оросител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3.5. Для предупреждения загнивания и цветения воды ее рекомендуется дезинфицировать хлорной известью из расчета 100 г извести на 1 м воды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3.6. Заменять воду в резервуаре необходимо ежегодно в осеннее время. При замене воды днище и внутренние стенки резервуара очищаются от грязи и наростов, поврежденная окраска восстанавливается или полностью обновляетс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3.7. До начала морозов у заглубленных резервуаров промежуток между нижней и верхней крышками люка должен быть заполнен утепляющим материалом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4. Всасывающий трубопровод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4.1. Один раз в квартал проверяется состояние вводов, запорной арматуры, измерительных приборов и водозаборного колодц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.4.2. До наступления морозов арматура в водозаборном колодце должна быть осмотрена, при необходимости отремонтирована, а колодец утеплен.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5. Насосная станци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5.1. Перед опробованием насосов необходимо проверить: затяжку сальников; уровень смазки в ваннах подшипников; правильность затяжки фундаментных болтов, гаек крышки насосов и подшипников; соединения трубопровода на стороне всасывания и самих насосов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5.2. Один раз в месяц насосы и другое оборудование насосной станции должны осматриваться, очищаться от пыли и гряз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5.3. Каждый пожарный насос не менее двух раз в месяц должен включаться для создания требуемого давления, о чем делается запись в оперативном журнал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5.4. Не реже одного раза в месяц должна проверяться надежность перевода всех пожарных насосов на основное и резервное электроснабжение с регистрацией результатов в оперативном журнал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5.5. При наличии специального бака для залива насосов водой последний ежегодно должен осматриваться и окрашиватьс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5.6: Один раз в три года насосы и двигатели согласно п. 5.1.5. настоящей Типовой инструкции, должны проходить ревизию, во время которой устраняются все имеющиеся недостатк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монт и замена сработанных деталей, проверка сальников проводятся по необходимост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5.7. Помещение насосной станции необходимо содержать в чистоте. При отсутствии дежурства его необходимо запирать на замок. Один из запасных ключей должен храниться на щите управления, о чем должно быть указано на двер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6. Напорные и распределительные трубопроводы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6.1. Один раз в квартал необходимо проверять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сутствие течей и прогибов трубопроводов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личие постоянного уклона (не менее 0,01 для труб диаметром до 50 мм и 0,005 для труб диаметром 50 мм и более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ояние креплений трубопроводов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сутствие касаний электропроводов и кабелей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ояние окраски, отсутствие грязи и пыл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наруженные недостатки, могущие повлиять на надежность работы установки, должны устраняться немедленно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6.2. Напорный трубопровод должен быть в постоянной готовности к действию, т.е. заполнен водой и находиться под рабочим давлением.</w:t>
      </w:r>
    </w:p>
    <w:p>
      <w:pPr>
        <w:pStyle w:val="FR2"/>
        <w:ind w:left="0" w:right="0"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2"/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7. Узлы управления и запорная арматура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7.1. Для АУВП трансформаторов и кабельных сооружений в запорно-пусковых устройствах следует применять стальную арматуру электрифицированные задвижки с автоматическим пуском марки 30с 941нж; 30с 986нж; 30с 996нж с рабочим давлением 1,6 МПа, ремонтные задвижки с ручным приводом марки 30с 41нж с рабочим давлением 1,6 МП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7.2. Состояние узлов управления и запорной арматуры, наличие пломбы, значения давления до и после узлов управления, должны контролироваться не реже одного раза в месяц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7.3. Один раз в полугодие должна проводиться проверка электрической схемы срабатывания узла управления с автоматическим его включением от пожарного извещателя при закрытой задвижк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.7.4. Место установки узла управления должно быть хорошо освещено, надписи на трубопроводах или специальных трафаретах (номер узла, защищаемый участок, тип оросителей и их количество) должны быть выполнены несмываемой яркой краской и хорошо просматриваться.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7.5. Все повреждения задвижек, вентилей и обратных клапанов, которые могут повлиять на надежность работы установки пожаротушения, должны устраняться немедленно.</w:t>
      </w:r>
    </w:p>
    <w:p>
      <w:pPr>
        <w:pStyle w:val="FR2"/>
        <w:ind w:left="0" w:right="0"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2"/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8. Оросители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8.1. В качестве водяных оросителей для автоматического пожаротушения трансформаторов применяются оросители ОПДР-15 с рабочим давлением воды перед оросителями в пределах 0,2-0,6 МПа; для автоматического пожаротушения кабельных сооружений применяются оросители ДВ, ДВМ с рабочим давлением 0,2-0,4 МП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8.2. При осмотре оборудования распределительных устройств, но не реже одного раза в месяц оросители должны быть осмотрены и очищены от пыли и грязи. При обнаружении неисправности или коррозии должны быть приняты меры к их устранению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8.3. При проведении ремонтных работ оросители должны быть защищены от попадания на них штукатурки и краски (например, полиэтиленовыми или бумажными колпачками, и т.п.). Обнаруженные после ремонта следы краски и раствора должны быть удалены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8.4. Запрещается устанавливать взамен неисправных оросителей пробки и заглушк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8.5. Для замены неисправных или поврежденных оросителей должен быть создан резерв 10-15% общего количества установленных оросителей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9. Пневмобак и компрессор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9.1. Включение пневмобака в работу должно производиться в следующей последовательности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олнить пневмобак водой примерно на 50% его объема (уровень контролировать по водомерному стеклу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ключить компрессор или открыть вентиль на трубопроводе сжатого воздуха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вление в пневмобаке поднять до рабочего (контролируется по манометру), после чего пневмобак подключить к напорному трубопроводу, создавая в нем рабочее давлени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9.2. Ежедневно следует проводить внешний осмотр пневмобака, проверить уровень воды и давление воздуха в пневмобаке. При снижении давления воздуха на 0,05 МПа (по отношению к рабочему) производится его подкачк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дин раз в неделю производится опробование компрессора на холостом ходу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9.3. Техническое обслуживание пневмобака и компрессора, проводимое один раз в год, включает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орожнение, осмотр и очистку пневмобака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ятие и проверку на стенде предохранительного клапана (при неисправности заменить новым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краску поверхности пневмобака (на поверхности указать дату ремонта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тальный осмотр компрессора (заменить изношенные части и арматуру)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полнение всех других технических требований, предусмотренных заводскими паспортами и инструкциями по эксплуатации пневмобака и компрессор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9.4. Выключение пневмобака из схемы установки пожаротушения запрещаетс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9.5. Освидетельствование пневмобака производится специальной комиссией с участием представителей Госгортехнадзора, местных органов Государственного пожарного надзора и данного энергопредприят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чание. Компрессор должен включаться в работу только вручную. При этом необходимо следить за уровнем в пневмобаке, так как при автоматическом включении компрессора возможно выдавливание воздухом воды из пневмобака и даже из сет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0. Манометры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0.1. Правильность показаний работы манометров, установленных на пневмобаках, следует проверять один раз в месяц, установленных на трубопроводах — один раз в полугоди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.10.2. Полная проверка на установке пожаротушения всех манометров с их опломбированием или клеймением должна производиться ежегодно в соответствии с действующим положением.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ОРГАНИЗАЦИЯ И ТРЕБОВАНИЯ К РЕМОНТНЫМ РАБОТАМ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1. Во время ремонта технологического оборудования установки пожаротушения следует, в первую очередь руководствоваться требованиями паспорта, инструкции завода по эксплуатации конкретного оборудования, требованиями соответствующих норм и технических условий, а также требованиями настоящей Типовой инструкци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2. При замене участка трубопровода на изгибе минимальный радиус внутренней кривой изгиба стальных труб должен быть при изгибании их в холодном состоянии не менее четырех наружных диаметров, в горячем состоянии — не менее трех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изогнутой части трубы не должно быть складок, трещин или иных дефектов. Овальность в местах изгиба допускается не более 10% (определяется отношением разности между наибольшим и наименьшим наружным диаметрами изогнутой трубы к наружному диаметру трубы до изгиба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3. Разностенность и смещение кромок стыкуемых труб и деталей трубопроводов не должны превышать 10% толщины стенки и должны быть не более 3 мм. 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 Кромки свариваемых концов труб и прилегающие к ним поверхности перед сваркой должны быть очищены от ржавчины и загрязнений на ширину не менее 20 мм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5. Сварку каждого стыка необходимо выполнять без перерывов до полной заварки всего стык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6. Сварное соединение труб должно браковаться при обнаружении следующих дефектов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ещин, выходящих на поверхность шва или основного металла в зоне сварки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плывов или подрезов в зоне перехода от основного металла к наплавленному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жогов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равномерности сварного шва по ширине и высоте, а также отклонений его от ос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7. В особо сырых помещениях с химически активной средой конструкции крепления трубопроводов должны выполняться из стальных профилей толщиной не менее 4 мм. Трубопроводы и конструкции крепления должны покрываться защитным лаком или краской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8. Соединения трубопроводов при открытой прокладке должны располагаться вне стен, перегородок, перекрытий и других строительных конструкций зданий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9. Крепление трубопроводов к строительным конструкциям зданий должно производиться нормализованными опорами и подвесками. Приварка трубопроводов непосредственно к металлическим конструкциям зданий и сооружений, а также элементам технологического оборудования не допускаетс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10. Приварка опор и подвесок к строительным конструкциям должна осуществляться без ослабления их механической прочност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11. Провесы и искривления трубопроводов не допускаютс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12. Каждый поворот трубопровода длиной более 0,5 м должен иметь крепление. Расстояние от подвесок-до сварных и резьбовых стыков труб должно быть не менее 100 м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6.13. Вновь устанавливаемые оросители должны быть очищены от консервирующей смазки и проверены гидравлическим давлением 1,25 МПа (12,5 кгс/см</w:t>
      </w:r>
      <w:r>
        <w:rPr>
          <w:rFonts w:cs="Courier New" w:ascii="Courier New" w:hAnsi="Courier New"/>
          <w:sz w:val="18"/>
          <w:vertAlign w:val="superscript"/>
        </w:rPr>
        <w:t>2</w:t>
      </w:r>
      <w:r>
        <w:rPr>
          <w:rFonts w:cs="Courier New" w:ascii="Courier New" w:hAnsi="Courier New"/>
          <w:sz w:val="18"/>
        </w:rPr>
        <w:t>) в течение 1 мин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ний срок службы оросителей определен не менее 10 лет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14. Производительность оросителей ДВ, ДВМ и ОПДР-15 приведена в табл. 1.</w:t>
      </w:r>
    </w:p>
    <w:p>
      <w:pPr>
        <w:pStyle w:val="FR2"/>
        <w:ind w:left="0" w:right="0"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2"/>
        <w:ind w:left="0" w:righ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1</w:t>
      </w:r>
    </w:p>
    <w:p>
      <w:pPr>
        <w:pStyle w:val="FR2"/>
        <w:ind w:left="0" w:righ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221"/>
        <w:gridCol w:w="1110"/>
        <w:gridCol w:w="1158"/>
        <w:gridCol w:w="1015"/>
        <w:gridCol w:w="1157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ип оросителя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иаметр выходного отверстия, </w:t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изводительность оросителя, л/с, при давлении МПа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м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1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2</w:t>
            </w:r>
          </w:p>
        </w:tc>
        <w:tc>
          <w:tcPr>
            <w:tcW w:w="1015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3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4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-10 и ДВМ-10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—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,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,7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ДР-15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2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,1</w:t>
            </w:r>
          </w:p>
        </w:tc>
        <w:tc>
          <w:tcPr>
            <w:tcW w:w="1015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,5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,8</w:t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. ХАРАКТЕРНЫЕ НЕИСПРАВНОСТИ 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МЕТОДЫ ИХ УСТРАНЕНИЯ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1. Возможные неисправности в работе установки водяного пожаротушения и рекомендации по их устранению приведены в табл. 2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2"/>
        <w:ind w:left="0" w:righ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2</w:t>
      </w:r>
    </w:p>
    <w:p>
      <w:pPr>
        <w:pStyle w:val="FR2"/>
        <w:ind w:left="0" w:righ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410"/>
        <w:gridCol w:w="354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арактер неисправности, внешние признаки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роятные причины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комендуемые мероприятия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да не выходит из оросителей, манометр показывает нормальное давление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Закрыта задвижка 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ело обратный клапан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бит трубопровод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сорились оросители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Открыть задвижку 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Открыть обратный клапан 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Очистить трубопровод 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квидировать засорение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да не выходит из оросителей, манометр не показывает давления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 включился в работу пожарный насос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Закрыта задвижка на трубопроводе со стороны всасывания пожарного насоса 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исходит подсос воздуха на стороне всасывания пожарного насоса 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еправильное направление вращения ротора 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лучайно открыта задвижка другого направления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ключить пожарный насос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ткрыть задвижку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транить неисправности соединения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реключить фазы электродвигателя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крыть задвижку на другом направлении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течка воды через сварные швы, в местах подсоединения узлов управления и оросителе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качественная сварка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Износилась прокладка 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слаблены затяжные болты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верить качество сварных швов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менить прокладку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тянуть болты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сутствует показание манометр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сутствует давление в трубопроводе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сорилось входное отверстие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сстановить давление в трубопроводе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нять манометр и прочистить отверстие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скрение контактов манометр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грязнение контактов манометра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нять стекло манометра и зачистить контакты</w:t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</w:t>
      </w:r>
    </w:p>
    <w:p>
      <w:pPr>
        <w:pStyle w:val="FR2"/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МЫВКИ ТРУБОПРОВОДОВ УСТАНОВКИ ПОЖАРОТУШЕНИЯ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2"/>
        <w:ind w:left="0" w:right="0"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._________________                                                                            "___"___________19 __г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объекта  _______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18"/>
        </w:rPr>
        <w:t>(электростанция, подстанция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ы, нижеподписавшиеся______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лице  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редставитель от заказчика, Ф.И.О., должность)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 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редставитель от монтажной организации, Ф.И.О., должность)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или настоящий акт в том, что трубопроводы 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установки, № секции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мыты.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обые замечания: 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лены комиссии:</w:t>
      </w:r>
    </w:p>
    <w:p>
      <w:pPr>
        <w:pStyle w:val="Normal"/>
        <w:ind w:firstLine="113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азчик ______________________                                      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(фамилия)                                                            (подпись)</w:t>
      </w:r>
    </w:p>
    <w:p>
      <w:pPr>
        <w:pStyle w:val="Normal"/>
        <w:ind w:firstLine="113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113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нтажная ____________________                                     _____________________</w:t>
      </w:r>
    </w:p>
    <w:p>
      <w:pPr>
        <w:pStyle w:val="Normal"/>
        <w:ind w:firstLine="113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я            (фамилия)                                                            (подпись)</w:t>
      </w:r>
    </w:p>
    <w:p>
      <w:pPr>
        <w:pStyle w:val="Normal"/>
        <w:ind w:firstLine="113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113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жарная</w:t>
      </w:r>
    </w:p>
    <w:p>
      <w:pPr>
        <w:pStyle w:val="Normal"/>
        <w:ind w:firstLine="113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храна ________________________                                     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(фамилия, должность)                                                        (подпись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2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ИДРАВЛИЧЕСКОГО ИСПЫТАНИЯ ТРУБОПРОВОДОВ 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НОВКИ ПОЖАРОТУШЕНИЯ</w:t>
      </w:r>
    </w:p>
    <w:p>
      <w:pPr>
        <w:pStyle w:val="Normal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2"/>
        <w:ind w:left="0" w:right="0"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. _____________                                                                                "___"____________19 __г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объекта________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18"/>
        </w:rPr>
        <w:t>(электростанция, подстанция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ы, нижеподписавшиеся _________________________________________________________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в лице 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редставитель от заказчика, Ф.И.О., должность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_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редставитель от монтажной организации, Ф.И.О., должность)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или настоящий акт в том, что при испытании трубопроводов получены следующие результаты:</w:t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081" w:type="dxa"/>
        <w:jc w:val="left"/>
        <w:tblInd w:w="2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60"/>
        <w:gridCol w:w="1275"/>
        <w:gridCol w:w="1843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мер секции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спытание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Результаты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бопровод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вление, МП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должительность испытаний, мин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спытаний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монтированная сеть трубопроводов стационарной установки пожаротушения пригодна к эксплуатации.</w:t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лены комиссии:</w:t>
      </w:r>
    </w:p>
    <w:p>
      <w:pPr>
        <w:pStyle w:val="Normal"/>
        <w:ind w:firstLine="127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азчик _____________________                                         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(фамилия)                                                                 (подпись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127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нтажная</w:t>
      </w:r>
    </w:p>
    <w:p>
      <w:pPr>
        <w:pStyle w:val="Normal"/>
        <w:ind w:firstLine="127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я __________________                                         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</w:rPr>
        <w:t>(фамилия)                                                                 (подпись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127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жарная</w:t>
      </w:r>
    </w:p>
    <w:p>
      <w:pPr>
        <w:pStyle w:val="Normal"/>
        <w:ind w:firstLine="1276"/>
        <w:rPr/>
      </w:pPr>
      <w:r>
        <w:rPr>
          <w:rFonts w:cs="Courier New" w:ascii="Courier New" w:hAnsi="Courier New"/>
          <w:sz w:val="18"/>
        </w:rPr>
        <w:t>охрана _______________________                                        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фамилия, должность)                                                          (подпись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3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ДЕНИЕ ОГНЕВЫХ ИСПЫТАНИЙ 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НОВКИ ПОЖАРОТУШЕНИЯ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.___________                                                                                 "___"_____________19 ___г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объекта________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</w:t>
      </w:r>
      <w:r>
        <w:rPr>
          <w:rFonts w:cs="Courier New" w:ascii="Courier New" w:hAnsi="Courier New"/>
          <w:sz w:val="18"/>
        </w:rPr>
        <w:t>(электростанция, подстанция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ы, нижеподписавшиеся члены комиссии в составе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От заказчика__________________________________________________________________</w:t>
      </w:r>
    </w:p>
    <w:p>
      <w:pPr>
        <w:pStyle w:val="Normal"/>
        <w:ind w:firstLine="284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</w:t>
      </w:r>
      <w:r>
        <w:rPr>
          <w:rFonts w:cs="Courier New" w:ascii="Courier New" w:hAnsi="Courier New"/>
          <w:sz w:val="18"/>
        </w:rPr>
        <w:t>(Ф.И.О., должность)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От монтажной (наладочной) организации  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Ф.И.О., должность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От пожарной охраны_______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</w:rPr>
        <w:t>(Ф.И.О., должность)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2"/>
        <w:ind w:left="0" w:right="0"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_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</w:t>
      </w:r>
    </w:p>
    <w:p>
      <w:pPr>
        <w:pStyle w:val="FR2"/>
        <w:ind w:left="0" w:right="0"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или настоящий акт в том, что для проверки работоспособности смонтированной установки произвели огневые испытания в 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(наименование испытываемого участка)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Искусственные очаги пожара размером __________________________________м</w:t>
      </w:r>
      <w:r>
        <w:rPr>
          <w:rFonts w:cs="Courier New" w:ascii="Courier New" w:hAnsi="Courier New"/>
          <w:sz w:val="18"/>
          <w:vertAlign w:val="superscript"/>
        </w:rPr>
        <w:t>2</w:t>
      </w:r>
      <w:r>
        <w:rPr>
          <w:rFonts w:cs="Courier New" w:ascii="Courier New" w:hAnsi="Courier New"/>
          <w:sz w:val="18"/>
        </w:rPr>
        <w:t xml:space="preserve"> с горючим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атериалом _________________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езультате испытания установлено время:</w:t>
      </w:r>
    </w:p>
    <w:p>
      <w:pPr>
        <w:pStyle w:val="Normal"/>
        <w:ind w:firstLine="113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жога очага пожара_____________________________________________ (ч, мин)</w:t>
      </w:r>
    </w:p>
    <w:p>
      <w:pPr>
        <w:pStyle w:val="Normal"/>
        <w:ind w:firstLine="113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абатывания установки___________________________________________ (ч, мин)</w:t>
      </w:r>
    </w:p>
    <w:p>
      <w:pPr>
        <w:pStyle w:val="Normal"/>
        <w:ind w:firstLine="113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явление воды из оросителя_______________________________________ (ч, мин)</w:t>
      </w:r>
    </w:p>
    <w:p>
      <w:pPr>
        <w:pStyle w:val="Normal"/>
        <w:ind w:left="284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о время огневых испытаний установка сработала,  искусственный очаг пожара потушен за _____ мин</w:t>
      </w:r>
    </w:p>
    <w:p>
      <w:pPr>
        <w:pStyle w:val="Normal"/>
        <w:ind w:left="284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лены комиссии:</w:t>
      </w:r>
    </w:p>
    <w:p>
      <w:pPr>
        <w:pStyle w:val="Normal"/>
        <w:ind w:firstLine="127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азчик ______________________                                        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</w:t>
      </w:r>
      <w:r>
        <w:rPr>
          <w:rFonts w:cs="Courier New" w:ascii="Courier New" w:hAnsi="Courier New"/>
          <w:sz w:val="18"/>
        </w:rPr>
        <w:t xml:space="preserve">(фамилия)                                                                (подпись) </w:t>
      </w:r>
    </w:p>
    <w:p>
      <w:pPr>
        <w:pStyle w:val="Normal"/>
        <w:ind w:firstLine="127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онтажная </w:t>
      </w:r>
    </w:p>
    <w:p>
      <w:pPr>
        <w:pStyle w:val="Normal"/>
        <w:ind w:firstLine="127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я ___________________                                        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</w:t>
      </w:r>
      <w:r>
        <w:rPr>
          <w:rFonts w:cs="Courier New" w:ascii="Courier New" w:hAnsi="Courier New"/>
          <w:sz w:val="18"/>
        </w:rPr>
        <w:t>(фамилия)                                                                 (подпись)</w:t>
      </w:r>
    </w:p>
    <w:p>
      <w:pPr>
        <w:pStyle w:val="Normal"/>
        <w:ind w:firstLine="127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жарная</w:t>
      </w:r>
    </w:p>
    <w:p>
      <w:pPr>
        <w:pStyle w:val="Normal"/>
        <w:ind w:firstLine="127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храна ________________________                                      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>(фамилия, должность)                                                        (подпись)</w:t>
      </w:r>
    </w:p>
    <w:p>
      <w:pPr>
        <w:pStyle w:val="FR2"/>
        <w:ind w:left="0" w:right="0"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2"/>
        <w:ind w:left="0" w:right="0"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2"/>
        <w:ind w:left="0" w:righ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4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ЖУРНАЛ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ЕТА ТЕХНИЧЕСКОГО ОБСЛУЖИВАНИЯ 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РЕМОНТА УСТАНОВКИ ПОЖАРОТУШЕНИЯ</w:t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ип установки __________________________________________________________________</w:t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та монтажа установки  _________________________________________________________</w:t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щищаемый объект _________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081" w:type="dxa"/>
        <w:jc w:val="left"/>
        <w:tblInd w:w="2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559"/>
        <w:gridCol w:w="1559"/>
        <w:gridCol w:w="1769"/>
        <w:gridCol w:w="1917"/>
      </w:tblGrid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д технического обслуживания, ремо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хническое состояние установки и ее часте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лжность, фамилия и подпись проводящего ремонт или ТО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пись ответственного за эксплуатацию установк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ГЛАВЛЕНИЕ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Введение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Общие указани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Меры безопасности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 Подготовка к работе и проверка технического состояния установки пожаротушени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Техническое обслуживание установок пожаротушени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Организация и требования к ремонтным работам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 Характерные неисправности и методы их устранени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1. Акт промывки трубопроводов установки пожаротушения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2. Акт гидравлического испытания трубопроводов установки пожаротушени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3. Акт проведения огневых испытаний установки пожаротушения</w:t>
      </w:r>
    </w:p>
    <w:p>
      <w:pPr>
        <w:pStyle w:val="Normal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4. Журнал учета технического обслуживания и ремонта установки пожаротуше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720" w:after="0"/>
      <w:ind w:right="16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360" w:right="220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4:50:00Z</dcterms:created>
  <dc:creator/>
  <dc:description/>
  <dc:language>en-US</dc:language>
  <cp:lastModifiedBy>Алексей</cp:lastModifiedBy>
  <dcterms:modified xsi:type="dcterms:W3CDTF">2001-05-28T15:32:00Z</dcterms:modified>
  <cp:revision>4</cp:revision>
  <dc:subject/>
  <dc:title/>
</cp:coreProperties>
</file>