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-009-02-96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ИСТЕМА РУКОВОДЯЩИХ ДОКУМЕНТОВ ПО ПОЖАРНОЙ АВТОМАТИКЕ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СТАНОВКИ ПОЖАРНОЙ АВТОМАТИКИ ТЕХНИЧЕСКОЕ ОБСЛУЖИВАНИЕ И ПЛАНОВО-ПРЕДУПРЕДИТЕЛЬНЫЙ РЕМОНТ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зработаны, внесены и подготовлены к утверждению ТОО « Научно внедренческая фирма  « НОВИНКА » и ГУ ГПС МВД Росси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тверждены Президентом МА «Системсервис»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ведены в действие приказом МА «Системсервис» от 25 сентября 1996 года №25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та введение в действие : 1 октября 1996 год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ованы с ГУ ГПС МВД России ( письмо от 27. 08. 96. Года № 20/2. 2/2010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водятся впервые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spacing w:lineRule="auto" w:line="240" w:before="0" w:after="0"/>
        <w:ind w:left="0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СНОВНЫЕ ПОЛОЖЕНИЯ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 Настоящий руководящий документ устанавливает требования  к организациям и порядку проведения работ по техническому обслуживанию и планово - предупредительному ремонту (далее ТО и ППР) систем, установок и средств (далее - установок) пожарной автоматики* организациями - членами Международной Ассоциации ( далее МА ) «Системсервис» , а также другими специализированными организациями, имеющими    лицензию    органов    управления    Государственной противопожарной службы МВД России ( далее - ОУ ГПС ) на каждый данный вид деятельност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 ТО и ППР установок пожарной автоматики, в соответствии с РД 009 - 01 96, должно быть организовано на каждом объекте** ( далее - Заказчик ) с момента ввода этих установок в эксплуатацию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3 ТО и ППР   проводятся с целью поддержания установок пожарной автоматики в работоспособном и исправном состоянии в течении всего срока эксплуатации, а также обеспечения их срабатывания при возникновении пожар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4 Основными задачами ТО и ППР являются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нтроль технического состояния установок пожарной автоматик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рка соответствия установок пожарной автоматики, в том числе их электрических и иных параметров проекту и требованиям технической документаци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ликвидация последствий воздействия на установки пожарной автоматики неблагоприятных климатических, производственных и иных условий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ыявление и устранение причин ложных срабатываний установок пожарной автоматик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пределение предельного состояния установок пожарной автоматики, при которых их дальнейшая эксплуатация становится невозможной . или   нецелесообразной,   путем   проведения   технического освидетельствования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анализ и обобщение информации о техническом состоянии обслуживаемых установок пожарной автоматики и их надежности при эксплуатаци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зработка мероприятий по совершенствованию форм и методов ТО и ППР установок пожарной автоматик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  - Системы, установки и средства пожарной автоматики - автоматические установки пожарной и охранно-пожарной сигнализации, пожаротушения, системы противодымной защиты, оповещения о пожаре и управления эвакуацией, а также составные части установок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** - Объект - предприятие, организация, учреждение независимо от ведомственной принадлежности и форм собственности, оборудованное установками пожарной автоматик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5 ТО и ППР установок пожарной автоматики включает в себя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дение плановых профилактических работ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устранение неисправностей и проведение текущего ремонта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казание помощи Заказчику в вопросах правильной эксплуатаци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6 ТО и ППР должны выполняться собственными специалистами объекта, прошедшими   соответствующую   подготовку,   или   по  договору организациями ( далее - Исполнитель ), имеющими лицензию ОУ ГПС на данный вид деятельност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7 Периодичность ТО и ППР должна быть установлена в период сдачи приемки монтажно - наладочных работ в соответствии с требованиями эксплуатационной документации на технические средства обслуживаемых установок пожарной автоматики и указана в договоре   (при его заключении)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8 Техническое обслуживание систем противодымной защиты Исполнитель осуществляет в соответствии с действующими нормами и правилами на данные системы и технические средств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9 Исполнитель периодически ( не реже одного раза в квартал ) информирует территориальные органы ГПС о техническом состоянии, отказах и срабатывании установок пожарной автоматик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ериодичность информирования устанавливают по согласованию с управлениями ГПС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0 После истечения срока службы, указанного в документации на техническое средство, входящее в состав установки пожарной автоматики, проводится техническое освидетельствование всей установки на предмет возможности ее дальнейшего использования по назначению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1 Техническое освидетельствование проводится комиссионно с участием представителей Исполнителя,  Заказчика,  территориального  органа управления ГПС и, при необходимости, специалистов других организаций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зультаты освидетельствования оформляют соответствующим актом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12В зависимости от состояния установок пожарной автоматики комиссия принимает следующие рекомендации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выполнить монтаж новой установки ( заменить средство ) из-за невозможности существующей для дальнейшей эксплуатаци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сти ремонт отдельных средств установки пожарной автоматик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длить эксплуатацию установки пожарной автоматики, назначив срок следующего освидетельствования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spacing w:lineRule="auto" w:line="240" w:before="0" w:after="0"/>
        <w:ind w:left="0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РЯДОК ПРИЕМКИ И ЗАКЛЮЧЕНИЯ ДОГОВОРА НА ТО И ППР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 Принятию на ТО и ППР предшествует первичное обследование установки пожарной автоматики на объекте с целью определения ее состояния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2 Основанием для проведения Исполнителем первичного обследования </w:t>
        <w:tab/>
        <w:t>является письмо - заявка Заказчик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3 После получения письма - заявки Исполнитель обязан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- согласовать с Заказчиком дату проведения первичного обследования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рганизовать проведение первичного обследования в течении десяти дней с момента получения заявки. О результатах обследования информировать территориальные органы управления ГПС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4 Для участия в комиссии по проведению обследования Заказчик обязан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гласить представителей территориального органа управления ГПС, специализированной организации, проводившей монтаж и наладку установки пожарной автоматики на данном объекте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ставить комиссии эксплуатационные документы на установку пожарной автоматики, проект ( акт обследования ), комплект приемосдаточных   документов   в   соответствии   с   действующими строительными нормами на монтаж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формить  допуск  Исполнителю  и  представителям  других организаций, участвующим  в  первичном  обследовании,  на территорию объекта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беспечить, при необходимости. Исполнителя средствами подъема на высоту и средствами индивидуальной защиты согласно Правилам техники безопасности, действующим на объекте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инструктировать   перед   началом   работы   представителей Исполнителя по Правилам техники безопасности и пожарной безопасности, действующим на объекте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5 Исполнитель обязан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аправить на  первичное обследование квалифицированных специалистов, аттестованных по «Правилам технической эксплуатации электроустановок потребителей» и  «Правилам устройства и безопасной эксплуатации сосудов, работающих под давлением» 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облюдать при проведении работ правила пожарной безопасности, техники безопасности и внутреннего трудового распорядка, действующего на территории заказчик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6 Работы по первичному обследованию состоят из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рки наличия эксплутационной, проектной и приемо - сдаточной документаци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рки соответствия монтажа установки пожарной автоматики рабочему проекту (акту обследования)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ерки работоспособности установки в целом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7 По результатам обследования составляется Акт первичного обследования систем пожарной автоматики и Акт на выполненные работы при первичном обследовании (приложение 1, формы 0,1.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8 На установку пожарной автоматики, находящуюся в неработоспособном состоянии, оформляется дефектная ведомость ( приложение 1, форма 2.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9 Факт приема Исполнителем установки пожарной автоматики на ТО и ППР оформляется двухсторонним договором с Заказчиком.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2.10 После заключения договора на ТО и ППР Исполнитель заполняет паспорт установки пожарной автоматики ( приложение 1, форма 3 ), оформляет в 2 экземплярах Журнал регистрации работ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sz w:val="18"/>
        </w:rPr>
        <w:t>на ТО и ППР ( приложение 1, форма 4 ), График проведения ТО и ППР ( приложение 1, форма 5 ), Технические  параметры  работоспособности  установки  пожарной автоматики (приложение 1, форма 6 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11 Перечень технических средств, входящих в установку пожарной автоматики и подлежащих ТО и ППР, приведен в приложении 1, форма 7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2"/>
        <w:spacing w:lineRule="auto" w:line="240" w:before="0" w:after="0"/>
        <w:ind w:left="0"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РГАНИЗАЦИЯ И ПОРЯДОК ПРОВЕДЕНИЯ РАБОТ ПО ТО и ППР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 Работы по ТО и ППР должны проводиться в сроки, установленные Графиком проведения ТО и ППР ( приложение 1, форма 7 ), согласованным с Заказчиком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2 Для устранения отказа установок пожарной автоматики в межрегламентный период Исполнитель должен прибыть на обслуживаемый объект по вызову Заказчика в сроки, определенные в договоре 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учае возникновения отказа в работе системы пожарной автоматики по вине Заказчика все расходы, понесенные Исполнителем по восстановлению работоспособности системы, оплачиваются Заказчиком дополнительно по выставляемому счету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3 Исполнитель должен по вызову Заказчика немедленно отбыть на объект для устранения отказа системы пожарной автоматики, могущего повлечь за собой нанесение большого материального ущерба ( угроза затопления системой пожаротушения, порча материальных ценностей и т. п. ), гибель людей, а также на особо важные и ценные объекты, определяемые на местах органами управления ГПС по согласованию с Администрацией субъектов Федерации. Заказчик до прибытия Исполнителя должен принять меры по приостановке или уменьшению действия факторов, наносящих ущерб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4 Исполнитель, независимо от формы поступившего от Заказчика вызова, должен регистрировать его в Журнале учета вызовов ( приложение 1, форма 8)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5 Все проведенные работы по ТО и ППР, в том числе по контролю качества, должны фиксироваться в Журнале регистрации работ по ТО и ППР, один экземпляр которого должен храниться у Заказчика, другой у Исполнителя (приложение 1, форма 4)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6 Записи в обоих журналах о проведенных работах по ТО и ППР, а также выявленных недостатках в содержании и эксплуатации установок пожарной автоматики должны быть идентичны, оформляться одновременно и заверяться подписями ответственных лиц сторон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исание выполненных Исполнителем работ должно соответствовать регламентам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писи должны констатировать следующий вывод: «Установка (установки) пожарной автоматики сдана (сданы) Заказчику в исправном и работоспособном состоянии в автоматическом режиме и готова ( готовы) к использованию по назначению»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7 В Журнале регистрации работ по ТО и ППР должно также фиксироваться проведение инструктажа по технике безопасности с персоналом Исполнителя ответственным лицом Заказчик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8 Страницы журнала должны быть пронумерованы, прошнурованы и скреплены печатями Исполнителя и Заказчик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9 В случае отключения Заказчиком части или всей системы пожарной автоматики, связанного с ремонтом защищаемого помещения, наличием дефектов, устранение которых находится вне возможностей Исполнителя, последний временно прекращает работы по ТО и ППР, сделав запись об этом в Журнале регистрации работ по ТО и ППР ( приложение 1, форма 4 ), уведомив территориальный орган управления ГПС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0 Расчеты проводятся на основании выполненных работ, записанных в журнале регистрации работ по ТО и ППР. Порядок расчетов оговаривается в особых условиях по договору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1 Время на переезды от места работы Исполнителя к Заказчику определяется на основании фактических затрат, утвержденных приказом руководителя предприятия Исполнителя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2В течении срока действия договора Исполнитель и Заказчик наделены следующими правами и обязанностями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а Исполнителя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рекратить работы по ТО и ППР в случае невыполнения Заказчиком условий договора. О прекращении работ в обязательном порядке должен быть проинформирован территориальный орган управления ГПС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нности Исполнителя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одить ТО и ППР в полном объеме, предусмотренном регламентами, в установленные сроки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оводить ТО и ППР персоналом, квалификация которого соответствует сложности обслуживаемых технических средств, под контролем Заказчика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облюдать внутри объектовый режим, правила техники безопасности, пожарной безопасности, действующие у заказчика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информировать территориальные органы ГПС об отказах и срабатывании систем пожарной автоматик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ава Заказчика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нтролировать фактический объем и качество работ по ТО и ППР, выполняемых Исполнителем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задерживать оплату при несвоевременном и некачественном выполнении работ при ТО и ППР Исполнителем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ъявлять претензии в период гарантийного срока эксплуатации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) заводам - изготовителям технических средств - при поставке некачественных, не имеющих сертификата соответствия, некомплектных или не соответствующих стандартам и технической документации приборов и оборудования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) монтажным организациям - при обнаружении некачественного монтажа.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язанности Заказчика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существлять эксплуатацию систем пожарной автоматики в соответствии с Правилами пожарной безопасности ППБ 10 - 93 и РД 009 - 01 - 96 «Системы пожарной автоматики. Правила технического содержания»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существлять приемку работ ( при условии полного выполнения в соответствии с регламентами ) после выполнения Исполнителем ТО и ППР, подтверждая это записью в Журнале регистрации работ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формлять допуск Исполнителю на территорию объекта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обеспечивать,  при  необходимости.   Исполнителя   подъемнотранспортными средствами для работы на высоте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инструктировать Исполнителя по правилам техники безопасности, пожарной безопасности, действующим на объекте, а также обеспечить его средствами индивидуальной защиты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оздавать Исполнителю необходимые условия для хранения ЗИПа, инструмента, приспособлений и обеспечивать их сохранность;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едставлять  Исполнителю  необходимую  документацию  по установке пожарной автоматики, эксплуатирующейся на объекте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3 Другие права и обязанности - взаимообязательства, не оговоренные в настоящем РД, должны быть оформлены в виде дополнительного соглашения к договору, являющемуся неотъемлемой его частью 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 невыполнении любой из сторон своих обязательств, влияющих на качество и сроки ТО и ППР, ответственность несет виновная сторона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14 Прием систем пожарной автоматики на ТО и ППР должен осуществляться в период сдачи - приемки монтажно-наладочных работ с оформлением соответствующего договора между Заказчиком и Исполнителем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. Форма 0.</w:t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 ПЕРВИЧНОГО ОБСЛЕДОВАНИЯ СИСТЕМ ПОЖАРНОЙ АВТОМАТИКИ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_______________                                                                                «__» __________ 19 __ г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ы, ниже подписавшиеся, представитель Заказчик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 наименование предприятия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лице 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jc w:val="center"/>
        <w:rPr/>
      </w:pPr>
      <w:r>
        <w:rPr>
          <w:rFonts w:cs="Courier New" w:ascii="Courier New" w:hAnsi="Courier New"/>
          <w:sz w:val="18"/>
        </w:rPr>
        <w:t>(должность, ф.</w:t>
      </w:r>
      <w:r>
        <w:rPr>
          <w:rFonts w:cs="Courier New" w:ascii="Courier New" w:hAnsi="Courier New"/>
          <w:sz w:val="18"/>
          <w:lang w:val="en-US"/>
        </w:rPr>
        <w:t xml:space="preserve"> и.</w:t>
      </w:r>
      <w:r>
        <w:rPr>
          <w:rFonts w:cs="Courier New" w:ascii="Courier New" w:hAnsi="Courier New"/>
          <w:sz w:val="18"/>
        </w:rPr>
        <w:t xml:space="preserve"> о.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одной стороны и представитель Исполнителя 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 и. о.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другой стороны составили настоящий акт о том, что при обследовании систем пожарной автоматики 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наименование систем и технических средств) 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смонтированных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наименование наладочной организации, дата монтажа)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проекту ( акту обследования), выполненному 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 наименование проектной организации, дата выпуска проекта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аженной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наименование наладочной организации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ЛЕНО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ое    состояние    системы    (    технических    средств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указать дефекты, неисправности технических средств и системы в целом ) проектная и техническая документация 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указать наличие, отсутствие документации, дать замечания по ней )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воды, предложения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                                                                       Исполнитель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 xml:space="preserve">___________________                                                  _____________________      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ители : ГПС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МНР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 Форма 1.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АКТ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выполненные работы по первичному обследованию систем пожарной автоматики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.___________                                                                                       «__»______________19_г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,      его      адрес      и      банковские      реквизиты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,       его       адрес       и       банковские       реквизиты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20"/>
        <w:gridCol w:w="1520"/>
        <w:gridCol w:w="1520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систем и технических средст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ена за единицу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щая стоимость по договору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1"/>
        <w:ind w:lef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общая сумма прописью 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казчик                                                       Исполнитель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 xml:space="preserve">__________________                                    _____________________     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одпись, фамилия, и. о. )                            ( подпись, фамилия, и. о.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М.П.                                                                  М.П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. Форма 2.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ФЕКТНАЯ ВЕДОМОСТЬ НА ТЕХНИЧЕСКИЕ СРЕДСТВА И СИСТЕМЫ ПОЖАРНОЙ АВТОМАТИКИ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20"/>
        <w:gridCol w:w="1520"/>
        <w:gridCol w:w="1520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систем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нически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едств, их состоя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исправный узел, деталь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мент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явление дефек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1"/>
        <w:ind w:left="0"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воды и предложения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 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 и. о., подпись 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 Форма 3</w:t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АСПОРТ СИСТЕМ ПОЖАРНОЙ АВТОМАТИКИ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Общие сведения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именование предприятия Заказчика 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13"/>
        <w:gridCol w:w="1071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щищаемог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ловный номер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проектно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ганизаци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екта, да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ганизаци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олнивше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нтаж и наладку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сдачи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ксплуатацию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Состав установки пожарной автоматики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635"/>
        <w:gridCol w:w="1276"/>
        <w:gridCol w:w="945"/>
        <w:gridCol w:w="1323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ловны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технически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едст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нически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едств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д выпуск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видетельст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вания систем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жарно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втоматики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Условия технического обслуживания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личество извещателей, (оросителей ), устанавливаемых на высоте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5-ти до 8-ми метров_______              от 8-ми до 15-ти метров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свыше 15-ти метров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личие средств подъема на высоту 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атегория защищаемых помещений по электробезопасности 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ругие сведения 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Сведения о проведенных заменах технических средств системы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2260"/>
        <w:gridCol w:w="1120"/>
        <w:gridCol w:w="1120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ловный номер систем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замененного технического средства, узла, элемен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нование для замены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аспорт составлен                      Согласовано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              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 и. о.)                   (должность, ф. и. о. 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 »_____________19_г.               «__»_____________19_г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 Форма 4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ЖУРНАЛ 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гистрации работ по ТО и ППР систем пожарной автоматики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 предприятие - Исполнитель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( наименование объекта)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т   «__»___________________ 19__год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кончен «    »___________________19__год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ТОРОЙ ЛИСТ ЖУРНАЛА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.Наименование объекта, адрес, телефон 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Перечень технических средств: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Номер договора, дата его заключения 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Годовая стоимость работ по ТО и ППР 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Банковские реквизиты Заказчика :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Банковские реквизиты Исполнителя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Ответственное    лицо    Заказчика,    образец    подписи,    телефон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.Исполнители - Ф. И. О., телефон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.Представитель органа управления ГПС - Ф. И. О., телефон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мечание: в журнале пронумеровано и прошнуровано __ листов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ЕТИЙ ЛИСТ ЖУРНАЛ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ведение   периодического   инструктажа   персонала   Исполнителя ответственным лицом Заказчика</w:t>
      </w:r>
    </w:p>
    <w:tbl>
      <w:tblPr>
        <w:tblW w:w="5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480"/>
        <w:gridCol w:w="1480"/>
        <w:gridCol w:w="1500"/>
      </w:tblGrid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структаж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мера 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инструкции (правил) по технике -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зопасност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. И. 0., подпись лица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водящег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структаж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фессия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. И. 0., подпись лица Исполнителя работ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ЛЕДУЮЩИЕ ЛИСТЫ ЖУРНАЛ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1559"/>
        <w:gridCol w:w="1560"/>
        <w:gridCol w:w="1103"/>
        <w:gridCol w:w="88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т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п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ы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злов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исани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полненны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т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ключение 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ническом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стоя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количеств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мененны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плектующ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х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полн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л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ключ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ие п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т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 Форма 5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комендуемое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РАФИК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оведения ТО и ППР системы пожарной автоматики на 19__ год 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__________________________________________________________ по договору № 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( наименование объекта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800"/>
        <w:gridCol w:w="400"/>
        <w:gridCol w:w="420"/>
        <w:gridCol w:w="661"/>
        <w:gridCol w:w="567"/>
        <w:gridCol w:w="567"/>
        <w:gridCol w:w="567"/>
        <w:gridCol w:w="567"/>
        <w:gridCol w:w="425"/>
        <w:gridCol w:w="522"/>
        <w:gridCol w:w="471"/>
        <w:gridCol w:w="424"/>
        <w:gridCol w:w="426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истем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х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редств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злов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лемент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бот п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глам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там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 квартал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н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ев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п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ю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вг.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нт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кт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к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FR1"/>
        <w:ind w:left="0" w:firstLine="284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                                     Заказчик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          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 фамилия, и. о., подпись )              ( фамилия, и. о., подпись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_»____________19_г.                      «__»_____________19_г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 Форма 6</w:t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Е ПАРАМЕТРЫ РАБОТОСПОСОБНОСТИ СИСТЕМ ПОЖАРНОЙ АВТОМАТИКИ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 .Тип системы пожарной автоматики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Состав системы пожарной автоматики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58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178"/>
        <w:gridCol w:w="1349"/>
        <w:gridCol w:w="1055"/>
        <w:gridCol w:w="1092"/>
      </w:tblGrid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чень технических средст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тод проверки, инструмент</w:t>
            </w:r>
          </w:p>
        </w:tc>
        <w:tc>
          <w:tcPr>
            <w:tcW w:w="3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новные технические характеристики, определяющие работоспособность системы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д. измерений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личина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Комплексная проверка систем пожарной автоматики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00"/>
        <w:gridCol w:w="1520"/>
        <w:gridCol w:w="1520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проверк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тод проверки, инструмент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зультат провер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мечание</w:t>
            </w:r>
          </w:p>
        </w:tc>
      </w:tr>
    </w:tbl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е требования составил  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 и. о., подпись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ОГЛАСОВАНО                                    СОГЛАСОВАНО</w:t>
      </w:r>
    </w:p>
    <w:p>
      <w:pPr>
        <w:pStyle w:val="FR1"/>
        <w:ind w:left="0" w:firstLine="284"/>
        <w:jc w:val="both"/>
        <w:rPr/>
      </w:pPr>
      <w:r>
        <w:rPr>
          <w:rFonts w:cs="Courier New" w:ascii="Courier New" w:hAnsi="Courier New"/>
          <w:sz w:val="18"/>
        </w:rPr>
        <w:t>____________________________            _____________________________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должность, ф. и. о., подпись)                (должность, ф. и. о., подпись)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«__»____________19_г.                            «_»_____________19_г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ЛОЖЕНИЕ 1. Форма 7. 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ЕРЕЧЕНЬ </w:t>
      </w:r>
    </w:p>
    <w:p>
      <w:pPr>
        <w:pStyle w:val="Normal"/>
        <w:spacing w:lineRule="auto" w:line="240" w:before="0" w:after="0"/>
        <w:ind w:left="0"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хнических средств систем пожарной автоматики, подлежащих ТО и ППР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Системы водяного (пенного ) пожаротушения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насосные агрегаты, распределительные трубопроводы с оросителями, побудительные устройства, узлы управления, запорно- регулирующая арматура ( задвижки, вентили, обратные клапаны и т. п. ), емкости ( гидропневмобак для хранения пенораствора, пенообразователя, заливки насосов),    дозаторы,    компрессор,    оповещатели    оборудования электроавтоматики ( контроля и управления ), технические средства обнаружения пожар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 Системы газового пожаротушения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спределительные трубопроводы с насадками, побудительные устройства, батареи, секции наборные, побудительно-пусковые секции, распределители воздуха, распределительные устройства, баллон-рессивер, зарядная станция, оповещатели, электроавтоматика ( контроля и управления ), технические средства обнаружения пожара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Системы порошкового пожаротушения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аспределительные трубопроводы с насадками, баллоны со сжатым воздухом,   емкость   с   порошковым   составом,   оповещатели, электроавтоматики ( контроля и управления ), технические средства обнаружения пожар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. .Системы пожарной и охранно-пожарной сигнализации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емно-контрольные приборы, шлейфы сигнализации с извещателями, промежуточные устройства, оповещатели.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Системы противодымной защиты 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ы пожарной сигнализации, вентиляторы дымоудаления и подпора воздуха, этажные клапаны ( заслонки ), кнопочные пусковые устройства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Системы оповещения и управления эвакуацией людей:</w:t>
      </w:r>
    </w:p>
    <w:p>
      <w:pPr>
        <w:pStyle w:val="Normal"/>
        <w:spacing w:lineRule="auto" w:line="240" w:before="0" w:after="0"/>
        <w:ind w:left="0"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•</w:t>
      </w: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истемы пожарной сигнализации, аппаратура оповещения и управления эвакуацией люде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0" w:after="0"/>
      <w:ind w:left="280" w:hanging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12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00" w:after="0"/>
      <w:ind w:left="2720" w:hanging="268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5:05:00Z</dcterms:created>
  <dc:creator/>
  <dc:description/>
  <dc:language>en-US</dc:language>
  <cp:lastModifiedBy>Алексей</cp:lastModifiedBy>
  <dcterms:modified xsi:type="dcterms:W3CDTF">2001-05-28T15:26:00Z</dcterms:modified>
  <cp:revision>3</cp:revision>
  <dc:subject/>
  <dc:title/>
</cp:coreProperties>
</file>