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27384-200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2"/>
        </w:rPr>
        <w:t>УДК 663.6.01:006.354                                                                                                                 Т32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ВОДА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Нормы погрешности измерений показателей состава и свойств</w:t>
      </w:r>
    </w:p>
    <w:p>
      <w:pPr>
        <w:pStyle w:val="Normal"/>
        <w:ind w:firstLine="284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Water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Rates of measurement error of characteristics of composition and properties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КС 13.06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          </w:t>
      </w:r>
      <w:r>
        <w:rPr>
          <w:szCs w:val="22"/>
        </w:rPr>
        <w:t>17.020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ОКП 01 3100</w:t>
      </w:r>
    </w:p>
    <w:p>
      <w:pPr>
        <w:pStyle w:val="Normal"/>
        <w:ind w:firstLine="284"/>
        <w:jc w:val="right"/>
        <w:rPr>
          <w:i/>
          <w:i/>
          <w:iCs/>
          <w:szCs w:val="24"/>
        </w:rPr>
      </w:pPr>
      <w:r>
        <w:rPr>
          <w:i/>
          <w:iCs/>
        </w:rPr>
        <w:t>Дата введения 2004—01—01</w:t>
      </w:r>
    </w:p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 РАЗРАБОТАН УНИИМ, ВНИИстандарт, ГУП МосводоканалНИИпроект, ГУАК Минприроды России, ГУП ЦИКВ, ЗАО «РОСА», Департамент Госсанэпиднадзора Минздрава России, Российская ассоциация водоснабжения и водоотведения, НПО «Тайфун» ИЭМ ЦММ, Уфаводоканал, ВСЕГИНГЕО, НИИ экологии и гигиены окружающей среды им. А.М. Сысин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НЕСЕН Госстандартом Росс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2 ПРИНЯТ Межгосударственным советом по стандартизации, метрологии и сертификации (протокол № 3 от 5 апреля 2002 г., по переписке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За принятие стандарта проголосовали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государст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зербайджанская Республик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згосстандарт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спублика Армения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рмгосстандарт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спублика Беларусь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осстандарт Республики Беларусь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спублика Казахстан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осстандарт Республики Казахстан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ыргызская Республика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ыргызстандарт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спублика Молдова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олдовастандарт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оссийская Федерация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осстандарт России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спублика Таджикистан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аджикстандарт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уркменистан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лавгосслужба «Туркменстандартлары»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спублика Узбекистан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згосстандарт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краина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3 Постановлением Государственного комитета по стандартизации и метрологии от 12 ноября 2002 г. № 408-ст межгосударственный стандарт ГОСТ 27384—2002 введен в действие непосредственно в качестве государственного стандарта Российской Федерации с 1 января 2004г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4 ВЗАМЕН ГОСТ 27384-87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5 ПЕРЕИЗДАНИЕ. Август</w:t>
      </w:r>
      <w:r>
        <w:rPr>
          <w:szCs w:val="22"/>
          <w:lang w:val="en-US"/>
        </w:rPr>
        <w:t xml:space="preserve"> 2003 </w:t>
      </w:r>
      <w:r>
        <w:rPr>
          <w:szCs w:val="22"/>
        </w:rPr>
        <w:t>г</w:t>
      </w:r>
      <w:r>
        <w:rPr>
          <w:szCs w:val="22"/>
          <w:lang w:val="en-US"/>
        </w:rPr>
        <w:t>.</w:t>
      </w:r>
      <w:r>
        <w:br w:type="page"/>
      </w:r>
    </w:p>
    <w:p>
      <w:pPr>
        <w:pStyle w:val="Normal"/>
        <w:ind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стоящий стандарт устанавливает нормы погрешности измерений показателей состава и свойств природных, питьевых и сточных вод (далее — вод).</w:t>
      </w:r>
    </w:p>
    <w:p>
      <w:pPr>
        <w:pStyle w:val="Normal"/>
        <w:ind w:firstLine="284"/>
        <w:jc w:val="both"/>
        <w:rPr/>
      </w:pPr>
      <w:r>
        <w:rPr>
          <w:szCs w:val="22"/>
        </w:rPr>
        <w:t>Показатели состава и свойств вод измеряют по методикам выполнения измерений, соответствующим требованиям ГОСТ 8.010*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________________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* На территории Российской Федерации действует ГОСТ Р 8.563—9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8.010—90* Государственная система обеспечения единства измерений. Методики выполнения измере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17.1.1.01—77 Охрана природы. Гидросфера. Использование и охрана вод. Основные термины и определ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17.1.1.04—80 Охрана природы. Гидросфера. Классификация подземных вод по целям водопольз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19179—73 Гидрология суши. Термины и определе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ГОСТ 27065—86 Качество вод. Термины и определ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3 Определ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3.1 </w:t>
      </w:r>
      <w:r>
        <w:rPr>
          <w:b/>
          <w:bCs/>
          <w:szCs w:val="22"/>
        </w:rPr>
        <w:t xml:space="preserve">нормы характеристик погрешности измерений; </w:t>
      </w:r>
      <w:r>
        <w:rPr>
          <w:szCs w:val="22"/>
        </w:rPr>
        <w:t>нормы погрешности измерений: Характеристики погрешности измерений, задаваемые в качестве требуемых или допускаемы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качестве норм погрешности измерений приняты границы допускаемого интервала (нижняя и верхняя), в которых погрешность измерений находится с вероятностью </w:t>
      </w:r>
      <w:r>
        <w:rPr>
          <w:i/>
          <w:iCs/>
          <w:szCs w:val="22"/>
        </w:rPr>
        <w:t>Р</w:t>
      </w:r>
      <w:r>
        <w:rPr>
          <w:szCs w:val="22"/>
        </w:rPr>
        <w:t xml:space="preserve"> = 0,9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3.2 </w:t>
      </w:r>
      <w:r>
        <w:rPr>
          <w:b/>
          <w:bCs/>
          <w:szCs w:val="22"/>
        </w:rPr>
        <w:t xml:space="preserve">приписанная характеристика погрешности измерений: </w:t>
      </w:r>
      <w:r>
        <w:rPr>
          <w:szCs w:val="22"/>
        </w:rPr>
        <w:t>Характеристика погрешности измерений, приписываемая любому результату совокупности измерений, полученному при соблюдении требований стандартизованной или аттестованной методи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качестве приписанной характеристики погрешности измерений приняты границы интервала (нижняя и верхняя), в которых погрешность измерений находится с вероятностью        </w:t>
      </w:r>
      <w:r>
        <w:rPr>
          <w:i/>
          <w:iCs/>
          <w:szCs w:val="22"/>
        </w:rPr>
        <w:t>Р</w:t>
      </w:r>
      <w:r>
        <w:rPr>
          <w:szCs w:val="22"/>
        </w:rPr>
        <w:t xml:space="preserve"> = 0,9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3.3 </w:t>
      </w:r>
      <w:r>
        <w:rPr>
          <w:b/>
          <w:bCs/>
          <w:szCs w:val="22"/>
        </w:rPr>
        <w:t xml:space="preserve">методика выполнения измерений: </w:t>
      </w:r>
      <w:r>
        <w:rPr>
          <w:szCs w:val="22"/>
        </w:rPr>
        <w:t>Совокупность условий, операций и правил, выполнение которых обеспечивает получение результатов измерений с известной погрешность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3.4 </w:t>
      </w:r>
      <w:r>
        <w:rPr>
          <w:b/>
          <w:bCs/>
          <w:szCs w:val="22"/>
        </w:rPr>
        <w:t xml:space="preserve">природная вода: </w:t>
      </w:r>
      <w:r>
        <w:rPr>
          <w:szCs w:val="22"/>
        </w:rPr>
        <w:t>По ГОСТ 1917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3.5 </w:t>
      </w:r>
      <w:r>
        <w:rPr>
          <w:b/>
          <w:bCs/>
          <w:szCs w:val="22"/>
        </w:rPr>
        <w:t xml:space="preserve">питьевая вода: </w:t>
      </w:r>
      <w:r>
        <w:rPr>
          <w:szCs w:val="22"/>
        </w:rPr>
        <w:t>По ГОСТ 17.1.1.0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3.6 </w:t>
      </w:r>
      <w:r>
        <w:rPr>
          <w:b/>
          <w:bCs/>
          <w:szCs w:val="22"/>
        </w:rPr>
        <w:t xml:space="preserve">сточная вода </w:t>
      </w:r>
      <w:r>
        <w:rPr>
          <w:szCs w:val="22"/>
        </w:rPr>
        <w:t>(в том числе сточная нормативно-очищенная): По ГОСТ 17.1.1.0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3.7 </w:t>
      </w:r>
      <w:r>
        <w:rPr>
          <w:b/>
          <w:bCs/>
          <w:szCs w:val="22"/>
        </w:rPr>
        <w:t xml:space="preserve">нормативы качества вод; </w:t>
      </w:r>
      <w:r>
        <w:rPr>
          <w:szCs w:val="22"/>
        </w:rPr>
        <w:t>НКВ: Установленные количественные характеристики показателей качества вод по видам водопользования (предельно допустимые концентрации — ПДК, ориентировочно допустимые уровни — ОДУ, ориентировочно безопасные уровни воздействия — ОБУВ и т. п.)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3.8 </w:t>
      </w:r>
      <w:r>
        <w:rPr>
          <w:b/>
          <w:bCs/>
          <w:szCs w:val="22"/>
        </w:rPr>
        <w:t xml:space="preserve">качество вод: </w:t>
      </w:r>
      <w:r>
        <w:rPr>
          <w:szCs w:val="22"/>
        </w:rPr>
        <w:t>По ГОСТ 2706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4 Общие полож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.1 Настоящий стандарт применяют при разработке и пересмотре методик измерений показателей состава и свойств вод, при организации контроля качества вод, оценке состояния измерений в лабораториях, аккредитации лабораторий, а также при метрологическом контроле и надзоре за деятельностью лабораторий, осуществляющих контроль качества вод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.2 Приписанные значения характеристик погрешности результатов измерений показателей состава и свойств вод, получаемых с применением методик, соответствующих требованиям ГОСТ 8.010, не должны превышать норм погрешности измерений, приведенных в данном стандарте. При выполнении этого условия для принятия решений по оценке превышения установленных нормативов качества вод (например ПДК) к рассмотрению принимают результаты измерений без учета значений приписанных характеристик погрешности измер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4.3 Нормы погрешности измерений установлены для доверительной вероятности </w:t>
      </w:r>
      <w:r>
        <w:rPr>
          <w:i/>
          <w:iCs/>
          <w:szCs w:val="22"/>
        </w:rPr>
        <w:t>Р</w:t>
      </w:r>
      <w:r>
        <w:rPr>
          <w:szCs w:val="22"/>
        </w:rPr>
        <w:t xml:space="preserve"> = 0,95 и приведены в относительной форме выражения для диапазонов измеряемых значений показателей состава и свойств вод, включая значения нормативов качества вод.</w:t>
      </w:r>
    </w:p>
    <w:p>
      <w:pPr>
        <w:pStyle w:val="Normal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7" w:hanging="283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 Нормы погрешности измерений показателей состава и свойств вод на уровне нормативов качества вод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5.1 Нормы погрешности измерений (на уровне норматива качества вод) обобщенных показателей состава питьевой воды, органических и неорганических веществ, а также веществ, поступающих в воду и образующихся в процессе ее обработки, приведены в таблице 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аблица 1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8"/>
        <w:gridCol w:w="1579"/>
        <w:gridCol w:w="1579"/>
        <w:gridCol w:w="1736"/>
      </w:tblGrid>
      <w:tr>
        <w:trPr/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орматив качества вод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е боле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ормы погреш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8"/>
              </w:rPr>
              <w:t></w:t>
            </w:r>
            <w:r>
              <w:rPr>
                <w:szCs w:val="18"/>
                <w:vertAlign w:val="subscript"/>
              </w:rPr>
              <w:t>н</w:t>
            </w:r>
            <w:r>
              <w:rPr>
                <w:szCs w:val="18"/>
              </w:rPr>
              <w:t>, %</w:t>
            </w:r>
          </w:p>
        </w:tc>
      </w:tr>
      <w:tr>
        <w:trPr>
          <w:cantSplit w:val="true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бобщенные показатели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щая минерализация (сухой остаток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кисляемость перманганатная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ефтепродукты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нионоактивные поверхностно-активные вещества (ПАВ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енольный индекс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2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31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рганические вещества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люминий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арий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риллий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ромид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ор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Железо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дмий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арганец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едь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1,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олибден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2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ышьяк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икель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итрат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итрит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ерхлорат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туть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инец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лен (суммарно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ронций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ульфат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торид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-1,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рат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рид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рит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ром (шестивалентный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ианид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инк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рганические вещества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/>
              <w:t>-ГХЦГ (линдан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2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ЦТ (сумма изомеров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2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4-Д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Четыреххлористый углерод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ол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(а)пирен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00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ещества, поступающие в воду и образующиеся в воде в процессе обработки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р остаточный свободный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-0,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р остаточный связанный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-1,2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роформ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зон остаточный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ормальдегид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лиакриламид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ремнекислота (по кремнию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лифосфаты (по фосфат-иону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рганолептические показатели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утность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ЕМФ (единицы мутности по формазину) или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6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  <w:r>
              <w:rPr/>
              <w:t xml:space="preserve"> (по каолину)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казатели радиационной безопасности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Общая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радиоактивность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к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Общая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радиоактивность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к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5.2 Нормы погрешности измерений (на уровне нормативов качества вод) концентраций химических веществ, которые могут присутствовать в питьевой воде (за исключением указанных в таблице 1), приведены в таблице 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аблица2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4"/>
        <w:gridCol w:w="4148"/>
      </w:tblGrid>
      <w:tr>
        <w:trPr/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рматив качества воды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Нормы погрешности </w:t>
            </w:r>
            <w:r>
              <w:rPr>
                <w:rFonts w:eastAsia="Symbol" w:cs="Symbol" w:ascii="Symbol" w:hAnsi="Symbol"/>
              </w:rPr>
              <w:t></w:t>
            </w:r>
            <w:r>
              <w:rPr>
                <w:vertAlign w:val="subscript"/>
              </w:rPr>
              <w:t>н</w:t>
            </w:r>
            <w:r>
              <w:rPr/>
              <w:t>, %</w:t>
            </w:r>
          </w:p>
        </w:tc>
      </w:tr>
      <w:tr>
        <w:trPr/>
        <w:tc>
          <w:tcPr>
            <w:tcW w:w="4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о 0,00000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</w:tr>
      <w:tr>
        <w:trPr/>
        <w:tc>
          <w:tcPr>
            <w:tcW w:w="4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От 0,000005 » 0,00001 включ.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70</w:t>
            </w:r>
          </w:p>
        </w:tc>
      </w:tr>
      <w:tr>
        <w:trPr/>
        <w:tc>
          <w:tcPr>
            <w:tcW w:w="4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Св. 0,00001  » 0,0001        »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60</w:t>
            </w:r>
          </w:p>
        </w:tc>
      </w:tr>
      <w:tr>
        <w:trPr/>
        <w:tc>
          <w:tcPr>
            <w:tcW w:w="4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0,0001   » 0,001          »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50</w:t>
            </w:r>
          </w:p>
        </w:tc>
      </w:tr>
      <w:tr>
        <w:trPr/>
        <w:tc>
          <w:tcPr>
            <w:tcW w:w="4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0,001     » 0,01            »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4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0,01       » 0,1              »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4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0,1         » 1                 »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5</w:t>
            </w:r>
          </w:p>
        </w:tc>
      </w:tr>
      <w:tr>
        <w:trPr/>
        <w:tc>
          <w:tcPr>
            <w:tcW w:w="4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1            » 10               »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10</w:t>
            </w:r>
          </w:p>
        </w:tc>
        <w:tc>
          <w:tcPr>
            <w:tcW w:w="4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5.3 Нормы погрешности измерений (на уровне норматива качества вод) водородного показателя, жесткости и цветности питьевых, природных и сточных вод приведены в таблице 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аблица 3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3"/>
        <w:gridCol w:w="2366"/>
        <w:gridCol w:w="2383"/>
      </w:tblGrid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рматив качества воды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рмы погреш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±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дородный показатель, единицы рН*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0"/>
              <w:jc w:val="both"/>
              <w:rPr>
                <w:szCs w:val="24"/>
              </w:rPr>
            </w:pPr>
            <w:r>
              <w:rPr/>
              <w:t>От 1 до 10 включ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</w:tr>
      <w:tr>
        <w:trPr/>
        <w:tc>
          <w:tcPr>
            <w:tcW w:w="3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щая жесткость, ммоль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0"/>
              <w:jc w:val="both"/>
              <w:rPr>
                <w:szCs w:val="24"/>
              </w:rPr>
            </w:pPr>
            <w:r>
              <w:rPr/>
              <w:t>Св.2</w:t>
            </w:r>
          </w:p>
        </w:tc>
        <w:tc>
          <w:tcPr>
            <w:tcW w:w="23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3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ветность, градусы</w:t>
            </w:r>
          </w:p>
        </w:tc>
        <w:tc>
          <w:tcPr>
            <w:tcW w:w="2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0"/>
              <w:jc w:val="both"/>
              <w:rPr>
                <w:szCs w:val="24"/>
              </w:rPr>
            </w:pPr>
            <w:r>
              <w:rPr/>
              <w:t>От 1 до 10 включ.</w:t>
            </w:r>
          </w:p>
        </w:tc>
        <w:tc>
          <w:tcPr>
            <w:tcW w:w="23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3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0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10 »  50     »</w:t>
            </w:r>
          </w:p>
        </w:tc>
        <w:tc>
          <w:tcPr>
            <w:tcW w:w="23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3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0"/>
              <w:jc w:val="both"/>
              <w:rPr>
                <w:szCs w:val="24"/>
              </w:rPr>
            </w:pPr>
            <w:r>
              <w:rPr/>
              <w:t>Св.50</w:t>
            </w:r>
          </w:p>
        </w:tc>
        <w:tc>
          <w:tcPr>
            <w:tcW w:w="2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* Данные приведены в абсолютной форме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5.4 Нормы погрешности измерений (на уровне норматива качества вод) показателей состава и свойств природных и сточных вод (за исключением указанных в таблице 3) приведены в таблице 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>Таблица 4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2"/>
        <w:gridCol w:w="4140"/>
      </w:tblGrid>
      <w:tr>
        <w:trPr/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рматив качества воды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рмы погрешности ±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н</w:t>
            </w:r>
            <w:r>
              <w:rPr/>
              <w:t>, %</w:t>
            </w:r>
          </w:p>
        </w:tc>
      </w:tr>
      <w:tr>
        <w:trPr/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о 0,0000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</w:tr>
      <w:tr>
        <w:trPr/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От  0,00001  »   0,0001 включ.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</w:t>
            </w:r>
          </w:p>
        </w:tc>
      </w:tr>
      <w:tr>
        <w:trPr/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Св. 0,0001    »   0,001        »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</w:tr>
      <w:tr>
        <w:trPr/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0,001     »   0,01          »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0,01       »    0,1           »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0,1         »    1              »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 1           »    10            »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 10         »    100          »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 100       »    500          »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  500       »    1000       »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</w:tbl>
    <w:p>
      <w:pPr>
        <w:pStyle w:val="Normal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26" w:hanging="142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6 Нормы погрешности измерений показателей состава и свойств вод для больших и меньших значений нормативов качества вод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6.1 Нормы погрешности измерений показателя состава и свойств вод, за исключением приведенных в таблице 3, для больших и меньших значений нормативов качества вод (НКВ) приведены в таблице 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аблица 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начение показателя, доли НКВ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рмы погрешности измерений*</w:t>
            </w:r>
          </w:p>
        </w:tc>
      </w:tr>
      <w:tr>
        <w:trPr/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>
                <w:szCs w:val="18"/>
              </w:rPr>
              <w:t>От 0,01 до 0,05 включ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>
                <w:szCs w:val="18"/>
              </w:rPr>
              <w:t>Св. 0,05 »  0,1       »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,5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»   0,1   »  0,5       »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,2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»   0,5   »  5          »</w:t>
            </w:r>
          </w:p>
        </w:tc>
        <w:tc>
          <w:tcPr>
            <w:tcW w:w="4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»   5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7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* Значения </w:t>
            </w: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приведены в таблицах 1, 2, 4 для соответствующих типов вод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лючевые слова: нормы погрешности измерений, питьевая вода, природная вода, сточная вода, показатели состава и свойств в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31:00Z</dcterms:created>
  <dc:creator>Misha</dc:creator>
  <dc:description/>
  <dc:language>en-US</dc:language>
  <cp:lastModifiedBy>Misha</cp:lastModifiedBy>
  <dcterms:modified xsi:type="dcterms:W3CDTF">2006-04-23T12:31:00Z</dcterms:modified>
  <cp:revision>1</cp:revision>
  <dc:subject/>
  <dc:title>ГОСТ 27384-2002</dc:title>
</cp:coreProperties>
</file>