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ОСТ 27065-86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ДК 543.3:658.562:001.4:006.354                                                                                  Группа Т0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  <w:t xml:space="preserve">КАЧЕСТВО ВОД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рмины и определ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Water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qualit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Terms and definitions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МКС 01.040.1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3.06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СТУ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0017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ат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ведения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01.01.87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. ВНЕСЕН Министерством мелиорации и водного хозяйства ССС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. Постановлением Государственного комитета СССР по стандартам от 29 октября 1986 г. № 3306 стандарт Совета Экономической Взаимопомощи СТ СЭВ 5184-85 “Водное хозяйство. Качество вод. Термины и определения” веден в действие непосредственно в качестве государственного стандарта CССР с 01.01.8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3. ВВЕДЕН ВПЕРВ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6"/>
        <w:gridCol w:w="332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Т 17.1.1.01-77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; 11; 18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5. ПЕРЕИЗДАНИЕ. Ноябрь 2003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стоящий стандарт устанавливает термины и определения основных понятий в области качества в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андарт не распространяется на сточные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8"/>
        <w:gridCol w:w="5964"/>
      </w:tblGrid>
      <w:tr>
        <w:trPr/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мин </w:t>
            </w:r>
          </w:p>
        </w:tc>
        <w:tc>
          <w:tcPr>
            <w:tcW w:w="5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23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ачество воды </w:t>
            </w:r>
          </w:p>
        </w:tc>
        <w:tc>
          <w:tcPr>
            <w:tcW w:w="5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СТ 17.1.1.01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нтроль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соответствия показателей качества воды установленным нормам и требованиям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ормы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е значения показателей качества воды для конкретных видов водопользования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ритерий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или комплекс признаков, по которым производится оценка качества вод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Экологический критерий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, учитывающий условия нормального во времени функционирования водной экологической систем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Экономический критерий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, учитывающий рентабельность использования воды водного объекта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Гигиенический критерий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, учитывающий токсикологическую, эпидемиологическую и радиоактивную безопасность воды и наличие благоприятных свойств для здоровья живущего и последующих поколений людей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Рыбохозяйственный критерий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, учитывающий пригодность ее для обитания и развития промысловых рыб и промысловых водных организмов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Класс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качества воды, установленный в интервале числовых значений свойств и состава воды, характеризующих ее пригодность для конкретного вида водопользования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Индекс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ная числовая оценка качества воды по совокупности основных показателей для конкретных видов водопользования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Регулирование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СТ 17.1.1.01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Прогнозирование качеств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качества воды на перспективу с учетом действующих и планируемых факторов воздействия на водный объект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Загрязнение вод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е в водный объект загрязняющих веществ, микроорганизмов или тепла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Вторичное загрязнение вод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рязнение вод в результате превращения внесенных ранее загрязняющих веществ, массового развития организмов или разложения мертвой биологической масс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Загрязненность вод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грязняющих воду веществ, микроорганизмов и тепла, вызывающее нарушение требований к качеству вод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Источник загрязнения вод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, вносящий в водные объекты загрязняющие воду вещества, микроорганизмы или тепло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 Предельно допустимая концентрация веществ в воде ПДК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нтрация веществ в воде, выше которой вода непригодна для одного или нескольких видов водопользования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 Евтрофирование вод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СТ 17.1.1.01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 Самоочищение вод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окупность природных процессов, направленных на восстановление экологического благополучия водного объекта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 Химический состав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окупность находящихся в воде веществ в различных химических и физических состояниях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 Гидрохимический режим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химического состава воды водного объекта во времени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 Минерализация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рная концентрация анионов, катионов и недиссоциированных растворенных в воде неорганических веществ, выражающаяся в </w:t>
            </w:r>
            <w:r>
              <w:rPr>
                <w:rFonts w:cs="Times New Roman" w:ascii="Times New Roman" w:hAnsi="Times New Roman"/>
                <w:color w:val="000000"/>
                <w:position w:val="-10"/>
                <w:sz w:val="20"/>
                <w:szCs w:val="20"/>
                <w:lang w:val="en-US"/>
              </w:rPr>
              <w:t>g</w:t>
            </w:r>
            <w:r>
              <w:rPr>
                <w:rFonts w:eastAsia="Symbol" w:cs="Symbol" w:ascii="Symbol" w:hAnsi="Symbol"/>
                <w:color w:val="000000"/>
                <w:position w:val="-10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position w:val="-10"/>
                <w:sz w:val="20"/>
                <w:szCs w:val="20"/>
                <w:lang w:val="en-US"/>
              </w:rPr>
              <w:t>d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Пресные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ы с минерализацией до 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 Солоноватые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ы с минерализацией от 1 до 10 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 Соленые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ы с минерализацией от 10 до 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 Рассол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ы с минерализацией свыше 5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Жесткость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о воды, обусловленное присутствием в ней ионов кальция и магния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 Агрессивность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 воды и растворенных в ней веществ разрушать путем химического воздействия различные материал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 Химическое потребление кислорода ХПК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ислорода, потребляемое при химическом окислении содержащихся в воде органических и неорганических веществ под действием различных окислителей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Биохимическое потребление кислорода БПК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астворенного кислорода, потребляемого за установленное время и в определенных условиях при биохимическом окислении содержащихся в воде органических веществ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 Насыщенность воды кислородом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фактически установленной концентрации кислорода в воде к его равновесной концентрации в данных условиях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 Прозрачность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, характеризующий способность воды пропускать световые лучи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 Мутность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, характеризующий уменьшение прозрачности воды в связи с наличием тонкодисперсных взвешенных частиц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 Окраска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, характеризующий наличие веществ, вызывающих окрашивание вод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 Цветность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, характеризующий интенсивность окраски воды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 Радиоактивность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, характеризующий содержание в воде радиоактивных веществ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 Биогенные вещества в воде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 Биологическая индикация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качества воды по наличию водных организмов, являющихся индикаторами ее загрязненности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 Биологическое тестирование воды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качества воды по ответным реакциям водных организмов, являющихся тест-объектами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 Сапробность</w:t>
            </w:r>
          </w:p>
        </w:tc>
        <w:tc>
          <w:tcPr>
            <w:tcW w:w="59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 водных организмов обитать в воде, содержащей различное количество органических веществ</w:t>
            </w:r>
          </w:p>
        </w:tc>
      </w:tr>
      <w:tr>
        <w:trPr/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 Токсобность</w:t>
            </w:r>
          </w:p>
        </w:tc>
        <w:tc>
          <w:tcPr>
            <w:tcW w:w="5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 организмов обитать в воде, содержащей различное количество токсичных веществ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равочн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ЛФАВИТНЫЙ УКАЗАТЕЛЬ ТЕРМИН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1"/>
        <w:gridCol w:w="2691"/>
      </w:tblGrid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ссивность в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П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щества в воде биогенны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ы пресны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ы солены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ы солоноваты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втрофирование в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сткость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рязнение в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рязнение вод вторично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рязненность в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ция воды биологическа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загрязнения в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о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нтрация веществ в воде предельно допустима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 гигиенически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 рыбохозяйственны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 экологически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качества воды экономически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ерализация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тность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ость воды кислородом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аск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Д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ление кислорода биохимическо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ление кислорода химическо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ование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ость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активность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ол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ание качества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гидрохимически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очищение в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пробност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воды химически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 воды биологическо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ксобност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П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ость воды</w:t>
            </w:r>
          </w:p>
        </w:tc>
        <w:tc>
          <w:tcPr>
            <w:tcW w:w="2691" w:type="dxa"/>
            <w:tcBorders/>
          </w:tcPr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равочн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ИНЫ-ЭКВИВАЛЕНТ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На болгарском язык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Качеств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Контрол н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Норми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Критерий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Екологический критерий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Икономически критерий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Хигиенен критерий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Рибостопански критерий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Категория з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 Индекс на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1. Регулиране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2. Прогнозиране качеството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Замърсяване на води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4. Вторично замърсяване на води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5. Замърсеност на води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6. Източник на замърсяване на води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7. Пределно допустима концентрация на вещества във водата (ПДК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8. Еутрофизация на води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9. Самопречистване на води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. Химически състав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1. Хидрохимически режи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2. Минерализация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3. Пресни вод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4. 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5. 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6. Разсол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7. Твърдост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8. Агресивност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9. Химическа потребност от кислород (ХПК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0. Биохимическа потребност от кислород (БПК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1. Наситеност на водата с кислор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2. Прозрачност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3. Мътност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4. Цвят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5. 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6. Радиоактивност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7. Биогенни вещества във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8. Биологическа индикация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9. Биологическо тестиране на вода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0. Сапробнос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1. Токсобнос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венгерском язык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Vizmi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Vizmi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elle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z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Vizmi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i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norm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k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Vizmi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i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kri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ium</w:t>
      </w:r>
    </w:p>
    <w:p>
      <w:pPr>
        <w:pStyle w:val="Heading"/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Ö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kol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iai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vizmi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i kri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ium</w:t>
      </w:r>
    </w:p>
    <w:p>
      <w:pPr>
        <w:pStyle w:val="Heading"/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6. Ökonómiai vizminóségi kri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ium</w:t>
      </w:r>
    </w:p>
    <w:p>
      <w:pPr>
        <w:pStyle w:val="Heading"/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7. Higi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niai vizmin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i kri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ium</w:t>
      </w:r>
    </w:p>
    <w:p>
      <w:pPr>
        <w:pStyle w:val="Heading"/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8. Halgzad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lkod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i kri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ium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9. Vizminóségi osztály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0. Vizminóségi index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1. Vizminóség szabályozása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2. Vizminóség elórielzése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3. Viz szennyezódese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4. Vizek másodlagos szennyezódése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5. Vizek szennyezettsége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6. Vizszennyezés forrása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17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Megengedet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ha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rkocentr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ci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18. Eutrofiz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ci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19.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Viz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ö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ntisztul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0. A viz kémiai összetétele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1. Hidrokémial rezsim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2. Viz ásványosodás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3. Edesviz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4. Kev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 xml:space="preserve"> so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 vizek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5. Közepesen sós vizek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6. Er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ó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en sós vizek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7. Vizkemménység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8. Viz agresszivitás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29. Kémiai oxigénigény (KOI)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0. Biokémiai oxigénigény (BOI)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1. Viz oxig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n telitetts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ge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2. Viz átlátszóság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3. Viz zavarosság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4. Viz festódése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5. Viz szine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6. Viz rádióaktivitás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7. Vizben lévó biogén anyagok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8. Viz biológiai indikációja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39. Viz biológiai tesztelése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40. Szaprobitás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41. Texicit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á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  <w:t>s</w:t>
      </w:r>
    </w:p>
    <w:p>
      <w:pPr>
        <w:pStyle w:val="Heading"/>
        <w:tabs>
          <w:tab w:val="clear" w:pos="708"/>
          <w:tab w:val="left" w:pos="7513" w:leader="none"/>
        </w:tabs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немецком язы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. Wassergüte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. Kontrolle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. Wasserbeschaffenheitsnorm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4. Wasserbeschaffenheitskriterien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5. Ökologische Kriterien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6. Ökonomische Kriterien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7. Hygienische Kriterien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8. Fischereiliche Kriterien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9. Wasserbeschaffenheitsklasse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0. Kennziffer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1. Regelung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2. Vorhersage der Wasserbeschaffenhei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3. Wasserverschmutzung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4. Secundäre Wasserverschmutzung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5. Wasserverschmutzungsgra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6. Quelle der Wasserverschmutzung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7. Höchstzulässige Stoffkonzentration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 xml:space="preserve">18. Eutrophierung des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  <w:lang w:val="de-DE"/>
        </w:rPr>
        <w:t>Gew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ä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19. Selbstreinigung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0. Chemische Zusammensetzung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1. Hydrochemisches Verhalten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2. Mineralstoffkonzentration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3. Süβ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4. Salzhaltiges Wasser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5. Salzwasser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6. Solzsole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7. Härte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8. Aggressivität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29. Chemischer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0. Biochemischer Sauerstoffverbrauch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1. Sauerstoffsättigungsgra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2. Sichttiefe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3. Trübung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4. Färbung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5. Farbe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6. Radioaktivität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7. Biogene Stoffe im Wasser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8. Bioindikation des Wasser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39. Biotestung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40. Saprobitä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41. Toxizitä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чешском язы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Jakos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. Kontrola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. Limitni hodnoty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. Kriteria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. Ekologické kriterium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. Ekonomické kriterium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7. Hygienické kriterium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8. Rybochnovné kriterium jakosti vody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9. T</w:t>
      </w:r>
      <w:r>
        <w:rPr>
          <w:rFonts w:cs="Times New Roman" w:ascii="Times New Roman" w:hAnsi="Times New Roman"/>
          <w:color w:val="000000"/>
          <w:sz w:val="20"/>
          <w:szCs w:val="20"/>
        </w:rPr>
        <w:t>ří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da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0. Index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1. Rizení jakost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2. Předpověč jakosti vody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3. Znečištovàn</w:t>
      </w:r>
      <w:r>
        <w:rPr>
          <w:rFonts w:cs="Times New Roman" w:ascii="Times New Roman" w:hAnsi="Times New Roman"/>
          <w:color w:val="000000"/>
          <w:sz w:val="20"/>
          <w:szCs w:val="20"/>
        </w:rPr>
        <w:t>í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vo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4. Secundàrní znečištěn</w:t>
      </w:r>
      <w:r>
        <w:rPr>
          <w:rFonts w:cs="Times New Roman" w:ascii="Times New Roman" w:hAnsi="Times New Roman"/>
          <w:color w:val="000000"/>
          <w:sz w:val="20"/>
          <w:szCs w:val="20"/>
        </w:rPr>
        <w:t>í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5. Znečištěni vo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6. Zdroj znečištění vo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7. Nejvyšší připustnà koncentrace làtek  ve vodě (NPK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8. Eutrofizace vo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9. Samočištění vod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0. Chemické složeni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1. Hydrochemický režim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2. Minoralizace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3. Stadké vody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4. Poloslan</w:t>
      </w:r>
      <w:r>
        <w:rPr>
          <w:rFonts w:cs="Times New Roman" w:ascii="Times New Roman" w:hAnsi="Times New Roman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vody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5. Slan</w:t>
      </w:r>
      <w:r>
        <w:rPr>
          <w:rFonts w:cs="Times New Roman" w:ascii="Times New Roman" w:hAnsi="Times New Roman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6. Solank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7. Tvrdost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8. Agresivita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9. Chemická sportřeba kysliku (ChSK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0. Boichemická sportřeba kysliku (BSK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1. Nasycení vody kyslikem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2. Pruhlednost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3. Zákal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4. Zbarvení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5. Barva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6. Radioaktivita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7. Biogenni láky ve vodé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8. Boilogcká indikace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9. Boilogcké testování vody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0. Saprobnos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1. Tolerance vuči toxickým látkám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31:00Z</dcterms:created>
  <dc:creator>Misha</dc:creator>
  <dc:description/>
  <dc:language>en-US</dc:language>
  <cp:lastModifiedBy>Misha</cp:lastModifiedBy>
  <dcterms:modified xsi:type="dcterms:W3CDTF">2006-04-23T12:31:00Z</dcterms:modified>
  <cp:revision>1</cp:revision>
  <dc:subject/>
  <dc:title>ГОСТ 27065-86</dc:title>
</cp:coreProperties>
</file>