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/>
      </w:pPr>
      <w:r>
        <w:rPr/>
        <w:t>ГН 2.3.2.718-98</w:t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ИГИЕНИЧЕСКИЕ НОРМАТИВЫ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3.4. ПРЕДПРИЯТИЯ ПИЩЕВОЙ (ПДК)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 ПЕРЕРАБАТЫВАЮЩЕЙ ПРОМЫШЛЕННОСТИ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ТЕХНОЛОГИЧЕСКИЕ ПРОЦЕССЫ, СЫРЬЕ)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едельно допустимая концентрация ПДК содержания мышьяка в биологически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активных добавках к пище на основе переработки морских водорослей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в виде порошка, капсулированных и таблетированных форм)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/>
      </w:pPr>
      <w:r>
        <w:rPr>
          <w:rFonts w:cs="Times New Roman" w:ascii="Times New Roman" w:hAnsi="Times New Roman"/>
          <w:sz w:val="20"/>
        </w:rPr>
        <w:t>Дополнение</w:t>
      </w:r>
      <w:r>
        <w:rPr>
          <w:rFonts w:cs="Times New Roman" w:ascii="Times New Roman" w:hAnsi="Times New Roman"/>
          <w:sz w:val="20"/>
          <w:lang w:val="en-US"/>
        </w:rPr>
        <w:t xml:space="preserve"> N 1 </w:t>
      </w:r>
      <w:r>
        <w:rPr>
          <w:rFonts w:cs="Times New Roman" w:ascii="Times New Roman" w:hAnsi="Times New Roman"/>
          <w:sz w:val="20"/>
        </w:rPr>
        <w:t>к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t>СанПиН</w:t>
      </w:r>
      <w:r>
        <w:rPr>
          <w:rFonts w:cs="Times New Roman" w:ascii="Times New Roman" w:hAnsi="Times New Roman"/>
          <w:sz w:val="20"/>
          <w:lang w:val="en-US"/>
        </w:rPr>
        <w:t xml:space="preserve"> 2.3.2.560-96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Maximum allowable concentration (mac) of arsenic in biologically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active food additives based on seaweed processing products</w:t>
      </w:r>
    </w:p>
    <w:p>
      <w:pPr>
        <w:pStyle w:val="Heading"/>
        <w:ind w:firstLine="284"/>
        <w:jc w:val="center"/>
        <w:rPr/>
      </w:pPr>
      <w:r>
        <w:rPr>
          <w:rFonts w:cs="Times New Roman" w:ascii="Times New Roman" w:hAnsi="Times New Roman"/>
          <w:sz w:val="20"/>
          <w:lang w:val="en-US"/>
        </w:rPr>
        <w:t>(as a powder, capsule and tablet forms)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 xml:space="preserve">Дата введения с момента утверждения 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1. РАЗРАБОТАНА Институтом питания РАМН и рекомендована Проблемной комиссией "Научные основы гигиены питания" Межведомственного Научного Совета по экологии человека и гигиене окружающей среды и Комиссией по государственному санитарно-эпидемиологическому нормированию при Министерстве здравоохранения Российской Федерац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редельно допустимая концентрация содержания мышьяка в биологически активных добавках к пище на основе переработки морских водорослей (в виде порошка, капсулированных и таблетированных форм) действует на всей территории Российской Федерации и распространяется на биологически активные добавки к пище на основе переработки морских водорослей (в виде порошка, капсулированных и таблетированных форм) независимо от страны производителя или поставщик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редназначается для предприятий, объединений и иных хозяйствующих субъектов, организаций и учреждений, независимо от их подчиненности и форм собственности, занимающихся производством, хранением, реализацией и переработкой биологически активных добавок к пище на основе переработки морских водорослей (в виде порошка, капсулированных и таблетированных форм), НИИ, Центров госсанэпиднадзор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 УТВЕРЖДЕНА И ВВЕДЕНА В ДЕЙСТВИЕ Постановлением Главного государственного санитарного врача Российской Федерации от 11 октября 1998 года N 29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3. ВВЕДЕНА ВПЕРВЫЕ в качестве дополнения N 1 к СанПиН 2.3.2.560-96 "Гигиенические требования к качеству и безопасности продовольственного сырья и пищевых продуктов"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0"/>
        <w:gridCol w:w="2232"/>
        <w:gridCol w:w="3876"/>
      </w:tblGrid>
      <w:tr>
        <w:trPr/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ламентируемый показатель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личина ПДК </w:t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 определения</w:t>
            </w:r>
          </w:p>
        </w:tc>
      </w:tr>
      <w:tr>
        <w:trPr/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ышьяк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мг/кг </w:t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26930 "Сырье и продукты пищевые. Метод определения мышьяка" 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7T07:56:00Z</dcterms:created>
  <dc:creator>Тункин</dc:creator>
  <dc:description/>
  <cp:keywords/>
  <dc:language>en-US</dc:language>
  <cp:lastModifiedBy>Анна Николаевна</cp:lastModifiedBy>
  <dcterms:modified xsi:type="dcterms:W3CDTF">2007-03-16T07:19:00Z</dcterms:modified>
  <cp:revision>4</cp:revision>
  <dc:subject/>
  <dc:title>ГН 2.3.2.718-98</dc:title>
</cp:coreProperties>
</file>