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t>Государственная система санитарно-эпидемиологического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t>нормирования Российской Федерации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t>Федеральные санитарные правила, нормы и гигиенические нормативы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tbl>
      <w:tblPr>
        <w:tblW w:w="835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3932"/>
      </w:tblGrid>
      <w:tr>
        <w:trPr/>
        <w:tc>
          <w:tcPr>
            <w:tcW w:w="442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остановлением Главного государственного санитарного врача Российской Федерации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от 23 июля 1998 г. № 24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ГН 2.2.6.709-98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ата введения: с 1 февраля 1999 г.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2.2.6. БИОЛОГИЧЕСКИЕ ФАКТОРЫ ПРОИЗВОДСТВЕННОЙ СРЕДЫ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R1"/>
        <w:spacing w:before="0" w:after="0"/>
        <w:ind w:left="0" w:right="0" w:firstLine="284"/>
        <w:rPr>
          <w:sz w:val="20"/>
        </w:rPr>
      </w:pPr>
      <w:r>
        <w:rPr>
          <w:sz w:val="20"/>
        </w:rPr>
        <w:t>Предельно допустимые концентрации (ПДК) микроорганизмов-продуцентов, бактериальных препаратов и их компонентов в воздухе рабочей зоны</w:t>
      </w:r>
    </w:p>
    <w:p>
      <w:pPr>
        <w:pStyle w:val="FR1"/>
        <w:spacing w:before="0" w:after="0"/>
        <w:ind w:left="0" w:right="0" w:firstLine="284"/>
        <w:rPr>
          <w:sz w:val="20"/>
        </w:rPr>
      </w:pPr>
      <w:r>
        <w:rPr>
          <w:sz w:val="20"/>
        </w:rPr>
      </w:r>
    </w:p>
    <w:p>
      <w:pPr>
        <w:pStyle w:val="FR1"/>
        <w:spacing w:before="0" w:after="0"/>
        <w:ind w:left="0" w:right="0" w:firstLine="284"/>
        <w:rPr>
          <w:sz w:val="20"/>
          <w:lang w:val="en-US"/>
        </w:rPr>
      </w:pPr>
      <w:r>
        <w:rPr>
          <w:sz w:val="20"/>
          <w:lang w:val="en-US"/>
        </w:rPr>
        <w:t>Maximum allowable concentrations (mac</w:t>
      </w:r>
      <w:r>
        <w:rPr>
          <w:sz w:val="24"/>
          <w:vertAlign w:val="subscript"/>
          <w:lang w:val="en-US"/>
        </w:rPr>
        <w:t>s</w:t>
      </w:r>
      <w:r>
        <w:rPr>
          <w:sz w:val="20"/>
          <w:lang w:val="en-US"/>
        </w:rPr>
        <w:t>)of microorganism-producens, bacterial products and their components in the occupational air</w:t>
      </w:r>
    </w:p>
    <w:p>
      <w:pPr>
        <w:pStyle w:val="FR1"/>
        <w:spacing w:before="0" w:after="0"/>
        <w:ind w:left="0" w:right="0"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Гигиенические нормативы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b/>
          <w:sz w:val="20"/>
        </w:rPr>
        <w:t>ГН 2.2.6.709-98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ББК 51.21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71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1. Перечень подготовлен с участием Комиссии по государственному санитарно-эпидемиологическому нормированию при Минздраве России секции «Гигиенические аспекты биотехнологии и микробного загрязнения окружающей среды» </w:t>
      </w:r>
      <w:r>
        <w:rPr>
          <w:i/>
          <w:sz w:val="20"/>
        </w:rPr>
        <w:t xml:space="preserve">(Н.Г. Иванов, В.И. Немыря, </w:t>
      </w:r>
      <w:r>
        <w:rPr>
          <w:i/>
          <w:sz w:val="20"/>
          <w:lang w:val="en-US"/>
        </w:rPr>
        <w:t>M</w:t>
      </w:r>
      <w:r>
        <w:rPr>
          <w:i/>
          <w:sz w:val="20"/>
        </w:rPr>
        <w:t>.В. Долин, Г.А. Багдасарьян, Н.И. Шеина).</w:t>
      </w:r>
      <w:r>
        <w:rPr>
          <w:sz w:val="20"/>
        </w:rPr>
        <w:t xml:space="preserve"> Департамента госсанэпидназдора Минздрава России </w:t>
      </w:r>
      <w:r>
        <w:rPr>
          <w:i/>
          <w:sz w:val="20"/>
        </w:rPr>
        <w:t>(А.Н. Кучеренко)</w:t>
      </w:r>
      <w:r>
        <w:rPr>
          <w:sz w:val="20"/>
        </w:rPr>
        <w:t xml:space="preserve"> на основании материалов секции «Промышленная токсикология» Проблемной комиссии «Научные основы медицины труда» РАМН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 Утвержден и введен в действие Постановлением Главного государственного санитарного врача Российской Федерации от 23.07.98 № 24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 Введен взамен перечня «Предельно допустимые концентрации (ПДК) вредных веществ в воздухе рабочей зоны» ГН 2.2.5.552-96 и дополнений № 11 (ГН 2.2.5.038-95) и № 12 (ГН 2.2.5.549-96) к перечню № 4617-88, утвержденных Госкомсанэпиднадзором России, которые с выходом настоящего перечня утрачивают силу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b/>
          <w:sz w:val="20"/>
        </w:rPr>
        <w:t>Закон РСФСР «О санитарно-эпидемиологическом благополучии населения»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«Санитарные правила, нормы и гигиенические нормативы (далее — санитарные правила) — нормативные акты, устанавливающие критерии безопасности и (или) безвредности для человека факторов среды его обитания и требования к обеспечению благоприятных условий его жизнедеятельност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анитарные правила обязательны для соблюдения всеми государственными органами и общественными объединениями, предприятиями и иными хозяйствующими субъектами, организациями и учреждениями, независимо от их подчиненности и форм собственности, должностными лицами и гражданами» (статья 3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«Санитарным правонарушением признается посягающее на права граждан и интересы общества противоправное, виновное (умышленное или неосторожное) деяние (действие или бездействие), связанное с соблюдением санитарного законодательства РСФСР, в том числе действующих санитарных правил..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олжностные лица и граждане РСФСР, допустившие санитарное правонарушение, могут быть привлечены к дисциплинарной и уголовной ответственности» (статья 27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b/>
          <w:sz w:val="20"/>
        </w:rPr>
        <w:t>Общие положения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едельно допустимая концентрация (ПДК) микроорганизмов-продуцентов, бактериальных препаратов и их компонентов в воздухе рабочей зоны — гигиенический норматив для использования при проектировании производственных зданий, технологических процессов, оборудования, вентиляции, для контроля за качеством производственной среды и профилактики неблагоприятного воздействия на здоровье работающих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ДК—концентрации, которые при ежедневной (кроме выходных дней) работе в течение 8 ч и не более 40 ч в неделю, в течение всего рабочего стажа не должны вызывать заболеваний или отклонений в состоянии здоровья, обнаруживаемых современными методами исследований в процессе работы или в отдаленные сроки жизни настоящего и последующих поколений. Воздействие микроорганизмов-продуцентов, бактериальных препаратов и их компонентов на уровне ПДК не исключает нарушение состояния здоровья у лиц с повышенной чувствительностью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ДК для микроорганизмов-продуцентов являются максимальным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Рабочая зона — пространство высотой до 2 м над уровнем пола или площадки, на котором находятся места постоянного или временного (непостоянного) пребывания работающих. Постоянное рабочее место — место, на котором работающие находятся большую часть своего рабочего времени (более 50 % или более 2 ч непрерывно). Если при этом работа осуществляется в различных пунктах рабочей зоны, постоянным рабочим местом считается вся рабочая зон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звания индивидуальных микроорганизмов-продуцентов и микроорганизмов, входящих в состав бакпрепаратов, приведены в алфавитном порядке в соответствии с правилами «Определителя бактерий Берджи» (1997). Названия бактериальных препаратов приведены в соответствии с русским алфавитом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Микроорганизмы-продуценты присутствуют в воздухе рабочей зоны в виде аэрозолей. Величины ПДК микроорганизмов выражены в микробных клетках на 1 м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(кл/м</w:t>
      </w:r>
      <w:r>
        <w:rPr>
          <w:sz w:val="20"/>
          <w:vertAlign w:val="superscript"/>
        </w:rPr>
        <w:t>3</w:t>
      </w:r>
      <w:r>
        <w:rPr>
          <w:sz w:val="20"/>
        </w:rPr>
        <w:t>). В соответствии с методическими указаниями «Обоснование ПДК микроорганизмов-продуцентов и содержащих их готовых форм препаратов в объектах производственной и окружающей среды» максимальная величина ПДК микроорганизмов-продуцентов в воздухе рабочей зоны ограничивается 50000 кл/м</w:t>
      </w:r>
      <w:r>
        <w:rPr>
          <w:sz w:val="20"/>
          <w:vertAlign w:val="superscript"/>
        </w:rPr>
        <w:t>3</w:t>
      </w:r>
      <w:r>
        <w:rPr>
          <w:sz w:val="20"/>
        </w:rPr>
        <w:t>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Все микроорганизмы, разрешенные Министерством здравоохранения России в качестве промышленных штаммов, относятся к непатогенным или условно-патогенным и относятся к III и IV классам опасности по ГОСТу 12.1.007-76, что соответствует по классификации ВОЗ 2 группе риска (умеренный индивидуальный риск и ограниченный риск для населения в целом). Микроорганизмы-продуценты и микроорганизмы, входящие в состав бакпрепаратов, ПДК которых не превышает или равна 5000 кл/м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в воздухе рабочей зоны, относятся к III классу опасности. Микроорганизмы-продуценты и микроорганизмы, входящие в состав бакпрепаратов, ПДК которых более 5000 кл/м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в воздухе рабочей зоны, относятся к IV классу опасност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 графе «Особенности действия на организм» специальным символом выделены микроорганизмы или бакпрепараты, обладающие выраженным аллергенным действием на организм человек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еличины ПДК и классы опасности микроорганизмов-продуцентов, бакпрепаратов и входящих в их состав микроорганизмов утверждает и, при необходимости, пересматривает Главный государственный санитарный врач Российской Федерации по рекомендации Комиссии по государственному санитарно-эпидемиологическому нормированию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одержание микробов-продуцентов, бакпрепаратов и их компонентов в воздухе рабочей зоны подлежит контролю в соответствии с требованиями методических указаний по «Обоснованию ПДК микроорганизмов-продуцентов и содержащих их готовых форм препаратов в объектах производственной и окружающей среды» № 5789/1-91, утвержденных Минздравом СССР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 перечне использованы следующие обозначения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 — микроорганизмы и бакпрепараты, способные вызвать аллергические заболевания в производственных условиях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шт. — штамм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Замечания, пожелания и рекомендации по совершенствованию перечня просьба направлять в Комиссию по государственному санитарно-эпидемиологическому нормированию при Минздраве Росс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right"/>
        <w:rPr>
          <w:b/>
          <w:b/>
          <w:sz w:val="20"/>
        </w:rPr>
      </w:pPr>
      <w:r>
        <w:rPr>
          <w:sz w:val="20"/>
        </w:rPr>
        <w:t>Таблица 1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 xml:space="preserve">ПДК микроорганизмов-продуцентов и компонентов 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бакпрепаратов в воздухе рабочей зоны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37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976"/>
        <w:gridCol w:w="2044"/>
        <w:gridCol w:w="650"/>
        <w:gridCol w:w="1034"/>
        <w:gridCol w:w="1210"/>
        <w:gridCol w:w="5"/>
      </w:tblGrid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икроорганизма-продуцента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значение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ДК, кл/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ласс опасност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собенности действия на организм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lang w:val="en-US"/>
              </w:rPr>
              <w:t>Acetobacter methylicum,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шт. ВСБ-924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родуцент меприна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cinetobacter oleovarum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s. paraffinicum,</w:t>
            </w:r>
            <w:r>
              <w:rPr>
                <w:sz w:val="20"/>
              </w:rPr>
              <w:t xml:space="preserve"> шт. ВСБ-773</w:t>
            </w:r>
            <w:r>
              <w:rPr>
                <w:sz w:val="20"/>
                <w:vertAlign w:val="superscript"/>
              </w:rPr>
              <w:t>а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родуцент БВК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Acinetobacter oleovarum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lang w:val="en-US"/>
              </w:rPr>
              <w:t>s. paraffinicum,</w:t>
            </w:r>
            <w:r>
              <w:rPr>
                <w:sz w:val="20"/>
              </w:rPr>
              <w:t xml:space="preserve"> шт.</w:t>
            </w:r>
            <w:r>
              <w:rPr>
                <w:sz w:val="20"/>
                <w:lang w:val="en-US"/>
              </w:rPr>
              <w:t xml:space="preserve"> BCB-567, </w:t>
            </w:r>
            <w:r>
              <w:rPr>
                <w:sz w:val="20"/>
              </w:rPr>
              <w:t>568, 712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родуценты БВК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Acremonium chrysogenum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родуцент протеазы С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Actinomyces roseolus,</w:t>
            </w:r>
            <w:r>
              <w:rPr>
                <w:sz w:val="20"/>
              </w:rPr>
              <w:t xml:space="preserve"> шт.</w:t>
            </w:r>
            <w:r>
              <w:rPr>
                <w:sz w:val="20"/>
                <w:lang w:val="en-US"/>
              </w:rPr>
              <w:t xml:space="preserve"> Z-219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родуцент линкомицина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lang w:val="en-US"/>
              </w:rPr>
              <w:t>Arthrobacter sp.,</w:t>
            </w:r>
            <w:r>
              <w:rPr>
                <w:sz w:val="20"/>
              </w:rPr>
              <w:t xml:space="preserve"> шт. ОС-1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родуцент дикройла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rthronacter terregens,</w:t>
            </w:r>
            <w:r>
              <w:rPr>
                <w:sz w:val="20"/>
              </w:rPr>
              <w:t xml:space="preserve"> шт.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BCB-570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родуцент БВК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lang w:val="en-US"/>
              </w:rPr>
              <w:t>Aspergillus funigatus,</w:t>
            </w:r>
            <w:r>
              <w:rPr>
                <w:sz w:val="20"/>
              </w:rPr>
              <w:t xml:space="preserve"> шт. 4238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родуцент фумагилина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Aspergillus terreus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родуцент итаконовой кислоты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Aspergillus niger,</w:t>
            </w:r>
            <w:r>
              <w:rPr>
                <w:sz w:val="20"/>
              </w:rPr>
              <w:t xml:space="preserve"> шт.</w:t>
            </w:r>
            <w:r>
              <w:rPr>
                <w:sz w:val="20"/>
                <w:lang w:val="en-US"/>
              </w:rPr>
              <w:t xml:space="preserve"> R-3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родуцент лимонной кислоты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Azotobacter vinelandii (Lipman),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шт. ФЧ-1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родуцент продукта БП-9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Bacillus brevis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родуцент грамидицина С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lang w:val="en-US"/>
              </w:rPr>
              <w:t>Bacillus megaterium,</w:t>
            </w:r>
            <w:r>
              <w:rPr>
                <w:sz w:val="20"/>
              </w:rPr>
              <w:t xml:space="preserve"> шт. ВМ-11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родуцент нейтральной металлопротеиназы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Bacillus polymyxa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родуцент полимиксина М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Bacillus sphearicus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компонент инсектицидного препарата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Bacillus subtilis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родуцент аминокислот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acillus</w:t>
            </w:r>
            <w:r>
              <w:rPr>
                <w:sz w:val="20"/>
              </w:rPr>
              <w:t xml:space="preserve"> sub</w:t>
            </w:r>
            <w:r>
              <w:rPr>
                <w:sz w:val="20"/>
                <w:lang w:val="en-US"/>
              </w:rPr>
              <w:t>til</w:t>
            </w:r>
            <w:r>
              <w:rPr>
                <w:sz w:val="20"/>
              </w:rPr>
              <w:t xml:space="preserve">is Биореактор-1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БКПМ 2160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родуцент рибофлавина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lang w:val="en-US"/>
              </w:rPr>
              <w:t>Bacillus subtilis,</w:t>
            </w:r>
            <w:r>
              <w:rPr>
                <w:sz w:val="20"/>
              </w:rPr>
              <w:t xml:space="preserve"> шт. В-40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снова средства защиты растений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Bacillus thuringiensis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снова средства защиты растений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Bacillus bifidum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компонент бакпрепарата энтерацида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lang w:val="en-US"/>
              </w:rPr>
              <w:t>Blakeslea trispora</w:t>
            </w:r>
            <w:r>
              <w:rPr>
                <w:sz w:val="20"/>
              </w:rPr>
              <w:t xml:space="preserve"> (+) и (-) 8А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 xml:space="preserve">продуцент </w:t>
            </w: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</w:rPr>
              <w:t>-каротина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lang w:val="en-US"/>
              </w:rPr>
              <w:t>Brevibacterium sp.,</w:t>
            </w:r>
            <w:r>
              <w:rPr>
                <w:sz w:val="20"/>
              </w:rPr>
              <w:t xml:space="preserve"> шт. Е-531 и шт. 90-Е-531-1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родуцент аминокислот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lang w:val="en-US"/>
              </w:rPr>
              <w:t>Brevibacterium flavum,</w:t>
            </w:r>
            <w:r>
              <w:rPr>
                <w:sz w:val="20"/>
              </w:rPr>
              <w:t xml:space="preserve"> шт.</w:t>
            </w:r>
            <w:r>
              <w:rPr>
                <w:sz w:val="20"/>
                <w:lang w:val="en-US"/>
              </w:rPr>
              <w:t xml:space="preserve"> pS</w:t>
            </w:r>
            <w:r>
              <w:rPr>
                <w:sz w:val="20"/>
              </w:rPr>
              <w:t>-76, шт. 10-86, шт. ВНИИ генетика 758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родуцент аминокислот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lang w:val="en-US"/>
              </w:rPr>
              <w:t>Candida ethanolica,</w:t>
            </w:r>
            <w:r>
              <w:rPr>
                <w:sz w:val="20"/>
              </w:rPr>
              <w:t xml:space="preserve"> шт. ВСБ-814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родуцент корм. белка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lang w:val="en-US"/>
              </w:rPr>
              <w:t>Candida lipolitica,</w:t>
            </w:r>
            <w:r>
              <w:rPr>
                <w:sz w:val="20"/>
              </w:rPr>
              <w:t xml:space="preserve"> шт. 367—3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компонент деваройла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lang w:val="en-US"/>
              </w:rPr>
              <w:t>Candida maltosa,</w:t>
            </w:r>
            <w:r>
              <w:rPr>
                <w:sz w:val="20"/>
              </w:rPr>
              <w:t xml:space="preserve"> шт. ВСБ-542, 542в, 640, 777, 779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родуцент корм. белка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lang w:val="en-US"/>
              </w:rPr>
              <w:t>Candida maltosa,</w:t>
            </w:r>
            <w:r>
              <w:rPr>
                <w:sz w:val="20"/>
              </w:rPr>
              <w:t xml:space="preserve"> шт. ВСБ-569, 778, 899, 900, 907, 930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родуцент корм. белка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lang w:val="en-US"/>
              </w:rPr>
              <w:t>Candida rugosa,</w:t>
            </w:r>
            <w:r>
              <w:rPr>
                <w:sz w:val="20"/>
              </w:rPr>
              <w:t xml:space="preserve"> шт. ВСБ-925, 928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родуцент корм. белка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Candida scotti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родуцент корм. белка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lang w:val="en-US"/>
              </w:rPr>
              <w:t>Candida scotti,</w:t>
            </w:r>
            <w:r>
              <w:rPr>
                <w:sz w:val="20"/>
              </w:rPr>
              <w:t xml:space="preserve"> шт. ВГИ-81/1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родуцент корм. белка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Candida seatricum,</w:t>
            </w:r>
            <w:r>
              <w:rPr>
                <w:sz w:val="20"/>
              </w:rPr>
              <w:t xml:space="preserve"> шт.</w:t>
            </w:r>
            <w:r>
              <w:rPr>
                <w:sz w:val="20"/>
                <w:lang w:val="en-US"/>
              </w:rPr>
              <w:t xml:space="preserve"> AR-217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родуцент корм. белка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lang w:val="en-US"/>
              </w:rPr>
              <w:t>Candida tropicalis,</w:t>
            </w:r>
            <w:r>
              <w:rPr>
                <w:sz w:val="20"/>
              </w:rPr>
              <w:t xml:space="preserve"> шт. ВСБ-830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родуцент корм. белка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lang w:val="en-US"/>
              </w:rPr>
              <w:t>Candida tropicalis,</w:t>
            </w:r>
            <w:r>
              <w:rPr>
                <w:sz w:val="20"/>
              </w:rPr>
              <w:t xml:space="preserve"> шт. ВСБ-637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родуцент корм. белка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lang w:val="en-US"/>
              </w:rPr>
              <w:t>Candida tropicalis,</w:t>
            </w:r>
            <w:r>
              <w:rPr>
                <w:sz w:val="20"/>
              </w:rPr>
              <w:t xml:space="preserve"> шт. Арх.2/8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родуцент корм. белка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Candida valida,</w:t>
            </w:r>
            <w:r>
              <w:rPr>
                <w:sz w:val="20"/>
              </w:rPr>
              <w:t xml:space="preserve"> шт.</w:t>
            </w:r>
            <w:r>
              <w:rPr>
                <w:sz w:val="20"/>
                <w:lang w:val="en-US"/>
              </w:rPr>
              <w:t xml:space="preserve"> EL-</w:t>
            </w:r>
            <w:r>
              <w:rPr>
                <w:sz w:val="20"/>
              </w:rPr>
              <w:t>1Ф</w:t>
            </w:r>
            <w:r>
              <w:rPr>
                <w:sz w:val="20"/>
                <w:lang w:val="en-US"/>
              </w:rPr>
              <w:t>-B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родуцент биомассы из этанола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Candida utilis,</w:t>
            </w:r>
            <w:r>
              <w:rPr>
                <w:sz w:val="20"/>
              </w:rPr>
              <w:t xml:space="preserve"> шт</w:t>
            </w:r>
            <w:r>
              <w:rPr>
                <w:sz w:val="20"/>
                <w:lang w:val="en-US"/>
              </w:rPr>
              <w:t>. BCB-651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родуцент эприна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lang w:val="en-US"/>
              </w:rPr>
              <w:t>Corynebacterium (Brevibacterium) ammoniagenes AS</w:t>
            </w:r>
            <w:r>
              <w:rPr>
                <w:sz w:val="20"/>
              </w:rPr>
              <w:t xml:space="preserve"> 72-26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родуцент инозин-5-монофосфата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Corynebacterium glutamicum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родуцент аминокислот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lang w:val="en-US"/>
              </w:rPr>
              <w:t xml:space="preserve">Corynebacterium glutamicum, </w:t>
            </w:r>
            <w:r>
              <w:rPr>
                <w:sz w:val="20"/>
              </w:rPr>
              <w:t>шт. 3144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родуцент глутаминовой кислоты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lang w:val="en-US"/>
              </w:rPr>
              <w:t xml:space="preserve">Corynebacterium glutamicum, </w:t>
            </w:r>
            <w:r>
              <w:rPr>
                <w:sz w:val="20"/>
              </w:rPr>
              <w:t>шт. ВНИИгенетика Н-43А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родуцент гистидина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ndomycopsis fibuligera,</w:t>
            </w:r>
            <w:r>
              <w:rPr>
                <w:sz w:val="20"/>
              </w:rPr>
              <w:t xml:space="preserve"> шт.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ВСБ-12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родуцент корм. белка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lang w:val="en-US"/>
              </w:rPr>
              <w:t xml:space="preserve">Entomophtora </w:t>
            </w:r>
            <w:r>
              <w:rPr>
                <w:sz w:val="20"/>
              </w:rPr>
              <w:t>шт</w:t>
            </w:r>
            <w:r>
              <w:rPr>
                <w:sz w:val="20"/>
                <w:lang w:val="en-US"/>
              </w:rPr>
              <w:t>. «E.</w:t>
            </w:r>
            <w:r>
              <w:rPr>
                <w:sz w:val="20"/>
              </w:rPr>
              <w:t xml:space="preserve"> ИНМИ»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родуцент биополиена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Escheric</w:t>
            </w:r>
            <w:r>
              <w:rPr>
                <w:sz w:val="20"/>
                <w:lang w:val="en-US"/>
              </w:rPr>
              <w:t>hi</w:t>
            </w:r>
            <w:r>
              <w:rPr>
                <w:sz w:val="20"/>
              </w:rPr>
              <w:t>a</w:t>
            </w:r>
            <w:r>
              <w:rPr>
                <w:sz w:val="20"/>
                <w:lang w:val="en-US"/>
              </w:rPr>
              <w:t xml:space="preserve"> coli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родуцент треонина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Escherichia coli, A-858</w:t>
            </w:r>
          </w:p>
        </w:tc>
        <w:tc>
          <w:tcPr>
            <w:tcW w:w="2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родуцент биокатализатора</w:t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1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lang w:val="en-US"/>
              </w:rPr>
              <w:t>Fusidium coccineum,</w:t>
            </w:r>
            <w:r>
              <w:rPr>
                <w:sz w:val="20"/>
              </w:rPr>
              <w:t xml:space="preserve"> шт. 108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родуцент фузидиевой кислоты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lang w:val="en-US"/>
              </w:rPr>
              <w:t>Lactobacillus acidofillus,</w:t>
            </w:r>
            <w:r>
              <w:rPr>
                <w:sz w:val="20"/>
              </w:rPr>
              <w:t xml:space="preserve"> шт. 1-К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компонент пропиацида и энтерацида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lang w:val="en-US"/>
              </w:rPr>
              <w:t>Lactobacillus casei,</w:t>
            </w:r>
            <w:r>
              <w:rPr>
                <w:sz w:val="20"/>
              </w:rPr>
              <w:t xml:space="preserve"> шт. 5—1/8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компонент препарата для производства мясных продуктов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lang w:val="en-US"/>
              </w:rPr>
              <w:t>Lactobacillus plantarum,</w:t>
            </w:r>
            <w:r>
              <w:rPr>
                <w:sz w:val="20"/>
              </w:rPr>
              <w:t xml:space="preserve"> шт. 435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компонент препарата для производства мясных продуктов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lang w:val="en-US"/>
              </w:rPr>
              <w:t>Micrococcus varians,</w:t>
            </w:r>
            <w:r>
              <w:rPr>
                <w:sz w:val="20"/>
              </w:rPr>
              <w:t xml:space="preserve"> шт. 80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компонент препарата для производства мясных продуктов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lang w:val="en-US"/>
              </w:rPr>
              <w:t>Micromonospora atratavinosa sp.nov.,</w:t>
            </w:r>
            <w:r>
              <w:rPr>
                <w:sz w:val="20"/>
              </w:rPr>
              <w:t xml:space="preserve"> 1573 шт. 184Р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родуцент сизомицина и сизовета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lang w:val="en-US"/>
              </w:rPr>
              <w:t>Mycobacterium sp.,</w:t>
            </w:r>
            <w:r>
              <w:rPr>
                <w:sz w:val="20"/>
              </w:rPr>
              <w:t xml:space="preserve"> шт. В-3805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продуцент андростандиона из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</w:rPr>
              <w:t>-ситостерина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Nocardia mediterranei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родуцент рифамицина В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Penicillium canescens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 xml:space="preserve">продуцент </w:t>
            </w: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</w:rPr>
              <w:t>-галактозидазы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Penicillium chrysogenum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родуцент пенициллина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lang w:val="en-US"/>
              </w:rPr>
              <w:t xml:space="preserve">Pichia mtmbranafaciens, </w:t>
            </w:r>
            <w:r>
              <w:rPr>
                <w:sz w:val="20"/>
              </w:rPr>
              <w:t>шт. ВМК-У-934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родуцент цитохрома С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Propionibacterium aches,</w:t>
            </w:r>
            <w:r>
              <w:rPr>
                <w:sz w:val="20"/>
              </w:rPr>
              <w:t xml:space="preserve"> шт.</w:t>
            </w:r>
            <w:r>
              <w:rPr>
                <w:sz w:val="20"/>
                <w:lang w:val="en-US"/>
              </w:rPr>
              <w:t xml:space="preserve"> F3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компонент пропиацида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lang w:val="en-US"/>
              </w:rPr>
              <w:t xml:space="preserve">Pseudomonas fluorescens, </w:t>
            </w:r>
            <w:r>
              <w:rPr>
                <w:sz w:val="20"/>
              </w:rPr>
              <w:t>шт. К-3б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родуцент салициловой кислоты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lang w:val="en-US"/>
              </w:rPr>
              <w:t xml:space="preserve">Pseudomonas fluorescens, </w:t>
            </w:r>
            <w:r>
              <w:rPr>
                <w:sz w:val="20"/>
              </w:rPr>
              <w:t>шт. В-6844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репарат для очистки от нефтяных загрязнений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lang w:val="en-US"/>
              </w:rPr>
              <w:t>Pseudomonas stutzeri,</w:t>
            </w:r>
            <w:r>
              <w:rPr>
                <w:sz w:val="20"/>
              </w:rPr>
              <w:t xml:space="preserve"> шт. 367—1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компонент деваройла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Rhodococcus erytropolis,</w:t>
            </w:r>
            <w:r>
              <w:rPr>
                <w:sz w:val="20"/>
              </w:rPr>
              <w:t xml:space="preserve"> шт. 367-2 и шт. 367-6, шт.</w:t>
            </w:r>
            <w:r>
              <w:rPr>
                <w:sz w:val="20"/>
                <w:lang w:val="en-US"/>
              </w:rPr>
              <w:t xml:space="preserve"> S-1379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компонент деваройла продуцент биоПАВ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lang w:val="en-US"/>
              </w:rPr>
              <w:t>Rhodococcus maris,</w:t>
            </w:r>
            <w:r>
              <w:rPr>
                <w:sz w:val="20"/>
              </w:rPr>
              <w:t xml:space="preserve"> шт. 367-5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компонент деваройла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hodococcus rhodochrous,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 xml:space="preserve">шт. </w:t>
            </w:r>
            <w:r>
              <w:rPr>
                <w:sz w:val="20"/>
                <w:lang w:val="en-US"/>
              </w:rPr>
              <w:t>M-8,</w:t>
            </w:r>
            <w:r>
              <w:rPr>
                <w:sz w:val="20"/>
              </w:rPr>
              <w:t xml:space="preserve"> шт. М-33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родуцент нитрилгидратазы, компонент препарата для получения амидов из нитритов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lang w:val="en-US"/>
              </w:rPr>
              <w:t xml:space="preserve">Serratia marcescens, </w:t>
            </w:r>
            <w:r>
              <w:rPr>
                <w:sz w:val="20"/>
              </w:rPr>
              <w:t>шт. ВКМ-851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компонент препарата для оценки защитной эффективности СИЗ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Streptococcus faecium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компонент энтерацида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Streptomyces aureofaciens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родуцент хлортетрациклина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Streptomyces aureofaciens,</w:t>
            </w:r>
            <w:r>
              <w:rPr>
                <w:sz w:val="20"/>
              </w:rPr>
              <w:t xml:space="preserve"> шт. </w:t>
            </w:r>
            <w:r>
              <w:rPr>
                <w:sz w:val="20"/>
                <w:lang w:val="en-US"/>
              </w:rPr>
              <w:t>STR-2255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родуцент тетрациклина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Streptomyces avermitilis</w:t>
            </w:r>
            <w:r>
              <w:rPr>
                <w:sz w:val="20"/>
              </w:rPr>
              <w:t xml:space="preserve"> ВНИ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ИСХМ-54 и</w:t>
            </w:r>
            <w:r>
              <w:rPr>
                <w:sz w:val="20"/>
                <w:lang w:val="en-US"/>
              </w:rPr>
              <w:t xml:space="preserve"> Streptomyces avermitilis 3NN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родуцент авермектина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lang w:val="en-US"/>
              </w:rPr>
              <w:t>Streptomyces bambergiensis,</w:t>
            </w:r>
            <w:r>
              <w:rPr>
                <w:sz w:val="20"/>
              </w:rPr>
              <w:t xml:space="preserve"> шт. 712</w:t>
            </w:r>
            <w:r>
              <w:rPr>
                <w:sz w:val="20"/>
                <w:lang w:val="en-US"/>
              </w:rPr>
              <w:t xml:space="preserve"> ATCC</w:t>
            </w:r>
            <w:r>
              <w:rPr>
                <w:sz w:val="20"/>
              </w:rPr>
              <w:t xml:space="preserve"> 13879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родуцент флавомицина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Streptomyces cremeus sub.sp. tonramycini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родуцент тобрамицина и апрамицина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lang w:val="en-US"/>
              </w:rPr>
              <w:t xml:space="preserve">Streptomyces erythraeus, </w:t>
            </w:r>
            <w:r>
              <w:rPr>
                <w:sz w:val="20"/>
              </w:rPr>
              <w:t>шт. 85-1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родуцент этитромицина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Streptomyces griseus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родуцент стрептомицина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Streptomyces kanamyceticus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родуцент канамицина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lang w:val="en-US"/>
              </w:rPr>
              <w:t>Streptomyces rimosus,</w:t>
            </w:r>
            <w:r>
              <w:rPr>
                <w:sz w:val="20"/>
              </w:rPr>
              <w:t xml:space="preserve"> шт. 1—43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родуцент окситетрациклина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lang w:val="en-US"/>
              </w:rPr>
              <w:t>Streptoverticulium olivoreticulum,</w:t>
            </w:r>
            <w:r>
              <w:rPr>
                <w:sz w:val="20"/>
              </w:rPr>
              <w:t xml:space="preserve"> шт. ЛС-1631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родуцент аминоацилазы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lang w:val="en-US"/>
              </w:rPr>
              <w:t xml:space="preserve">Tolypocladium inflatum, </w:t>
            </w:r>
            <w:r>
              <w:rPr>
                <w:sz w:val="20"/>
              </w:rPr>
              <w:t>шт. 1069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родуцент циклоспорина А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lang w:val="en-US"/>
              </w:rPr>
              <w:t xml:space="preserve">Tolypocladium penicilloides, </w:t>
            </w:r>
            <w:r>
              <w:rPr>
                <w:sz w:val="20"/>
              </w:rPr>
              <w:t>шт. 2151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родуцент Д-фунгина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Trichoderma reesei 18.2-KK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родуцент целловиридина Г20Х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ind w:firstLine="284"/>
        <w:jc w:val="right"/>
        <w:rPr>
          <w:sz w:val="20"/>
          <w:lang w:val="en-US"/>
        </w:rPr>
      </w:pPr>
      <w:r>
        <w:rPr>
          <w:sz w:val="20"/>
        </w:rPr>
        <w:t>Таблица 2</w:t>
      </w:r>
    </w:p>
    <w:p>
      <w:pPr>
        <w:pStyle w:val="Normal"/>
        <w:spacing w:lineRule="auto" w:line="240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  <w:lang w:val="en-US"/>
        </w:rPr>
      </w:pPr>
      <w:r>
        <w:rPr>
          <w:b/>
          <w:sz w:val="20"/>
        </w:rPr>
        <w:t>ПДК бакпрепаратов в воздухе рабочей зоны</w:t>
      </w:r>
    </w:p>
    <w:p>
      <w:pPr>
        <w:pStyle w:val="Normal"/>
        <w:spacing w:lineRule="auto" w:line="240"/>
        <w:ind w:firstLine="284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9"/>
        <w:gridCol w:w="3113"/>
        <w:gridCol w:w="1511"/>
        <w:gridCol w:w="903"/>
        <w:gridCol w:w="964"/>
        <w:gridCol w:w="1419"/>
      </w:tblGrid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.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икроорганизма-продуцента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значение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ДК кл/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ласс опасности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собенности действия на организм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Ампеломицин (на основе </w:t>
            </w:r>
            <w:r>
              <w:rPr>
                <w:sz w:val="20"/>
                <w:lang w:val="en-US"/>
              </w:rPr>
              <w:t>Ampelomyces quisqualis)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биологическое средство защиты растений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Биоэнергия (на основе</w:t>
            </w:r>
            <w:r>
              <w:rPr>
                <w:sz w:val="20"/>
                <w:lang w:val="en-US"/>
              </w:rPr>
              <w:t xml:space="preserve"> Rizobium sp., Corynebacterium foscians, Azotobacterium agila. Bacterium megatherium phosphatiens, Azotobacterium chroocoecum),</w:t>
            </w:r>
            <w:r>
              <w:rPr>
                <w:sz w:val="20"/>
              </w:rPr>
              <w:t xml:space="preserve"> сод. микроорган, до 45 %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регулятор роста растений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00 по сумме микроор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анизмов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Битоксибациллин (на основе </w:t>
            </w:r>
            <w:r>
              <w:rPr>
                <w:sz w:val="20"/>
                <w:lang w:val="en-US"/>
              </w:rPr>
              <w:t>Bac.thuringiensis var.thuringiensis)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инсектицидный препарат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Дендробациллин (на основе </w:t>
            </w:r>
            <w:r>
              <w:rPr>
                <w:sz w:val="20"/>
                <w:lang w:val="en-US"/>
              </w:rPr>
              <w:t>Bac.thuringensis var.dendrolimus)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инсектицидный препарат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Деваройл (на основе</w:t>
            </w:r>
            <w:r>
              <w:rPr>
                <w:sz w:val="20"/>
                <w:lang w:val="en-US"/>
              </w:rPr>
              <w:t xml:space="preserve"> Rhodococcus erytropolis</w:t>
            </w:r>
            <w:r>
              <w:rPr>
                <w:sz w:val="20"/>
              </w:rPr>
              <w:t xml:space="preserve"> шт. 367—2</w:t>
            </w:r>
            <w:r>
              <w:rPr>
                <w:sz w:val="20"/>
                <w:lang w:val="en-US"/>
              </w:rPr>
              <w:t xml:space="preserve"> Rhodococcus maris, </w:t>
            </w:r>
            <w:r>
              <w:rPr>
                <w:sz w:val="20"/>
              </w:rPr>
              <w:t>шт. 367—5</w:t>
            </w:r>
            <w:r>
              <w:rPr>
                <w:sz w:val="20"/>
                <w:lang w:val="en-US"/>
              </w:rPr>
              <w:t xml:space="preserve"> Rhodococcus erytropolis, </w:t>
            </w:r>
            <w:r>
              <w:rPr>
                <w:sz w:val="20"/>
              </w:rPr>
              <w:t>шт. 367—6</w:t>
            </w:r>
            <w:r>
              <w:rPr>
                <w:sz w:val="20"/>
                <w:lang w:val="en-US"/>
              </w:rPr>
              <w:t xml:space="preserve"> Rseudomonas stutzeri, </w:t>
            </w:r>
            <w:r>
              <w:rPr>
                <w:sz w:val="20"/>
              </w:rPr>
              <w:t>шт. 367—1</w:t>
            </w:r>
            <w:r>
              <w:rPr>
                <w:sz w:val="20"/>
                <w:lang w:val="en-US"/>
              </w:rPr>
              <w:t xml:space="preserve"> Candida lipolitica,</w:t>
            </w:r>
            <w:r>
              <w:rPr>
                <w:sz w:val="20"/>
              </w:rPr>
              <w:t xml:space="preserve"> шт. 367—3), содержание каждого штамма — 20 %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репарат для очистки природных экосистем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0 по сумме микроор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анизмов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Казахсил (на основе</w:t>
            </w:r>
            <w:r>
              <w:rPr>
                <w:sz w:val="20"/>
                <w:lang w:val="en-US"/>
              </w:rPr>
              <w:t xml:space="preserve"> Streptococcus lactis diastaticus)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репарат для силосования кормов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Колорадо (на основе</w:t>
            </w:r>
            <w:r>
              <w:rPr>
                <w:sz w:val="20"/>
                <w:lang w:val="en-US"/>
              </w:rPr>
              <w:t xml:space="preserve"> Bacterium thuringiensis var.tenebrionis)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инсектицидный препарат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Консорциум мезофильных бактерий (метанобразующие 30 %, ацетогенные неспорообразующие метилотрофы 60 %, клостридин 4 %, сульфатредуцирующие 6 %)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родуцент кормового витамина В1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00 по сумме микроор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анизмов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Лепидоцид (на основе</w:t>
            </w:r>
            <w:r>
              <w:rPr>
                <w:sz w:val="20"/>
                <w:lang w:val="en-US"/>
              </w:rPr>
              <w:t xml:space="preserve"> Bacillus thuringiensis)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редство защиты растений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Микробный аэрозоль животноводческих и птицеводческих производственных помещений (при наличии грибов рода</w:t>
            </w:r>
            <w:r>
              <w:rPr>
                <w:sz w:val="20"/>
                <w:lang w:val="en-US"/>
              </w:rPr>
              <w:t xml:space="preserve"> Aspergillus</w:t>
            </w:r>
            <w:r>
              <w:rPr>
                <w:sz w:val="20"/>
              </w:rPr>
              <w:t xml:space="preserve"> не более 20 %, рода </w:t>
            </w:r>
            <w:r>
              <w:rPr>
                <w:sz w:val="20"/>
                <w:lang w:val="en-US"/>
              </w:rPr>
              <w:t>Candida</w:t>
            </w:r>
            <w:r>
              <w:rPr>
                <w:sz w:val="20"/>
              </w:rPr>
              <w:t xml:space="preserve"> не более 0,04 % от общего количества грибов, сальмонелл не более 0,1 %, кишечных палочек и гемолитических штаммов не более 0,02 % от общего количества бактерий)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50000 по сумме микроор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ганизмов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ропиацид (молочнокислые бактерии 20 %, пропионовокислые 80 %)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репарат для лечения дисбактериоза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50000 по сумме микроор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ганизмов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утидойль (на основе</w:t>
            </w:r>
            <w:r>
              <w:rPr>
                <w:sz w:val="20"/>
                <w:lang w:val="en-US"/>
              </w:rPr>
              <w:t xml:space="preserve"> Pseudomonas putida)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репарат для очистки природных экосистем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Фарин (на основе</w:t>
            </w:r>
            <w:r>
              <w:rPr>
                <w:sz w:val="20"/>
                <w:lang w:val="en-US"/>
              </w:rPr>
              <w:t xml:space="preserve"> Pseudomons fluorescens)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фунгицидный препарат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Энтерацид (молочнокислые бакт. 57 %, бифидобактерии 21,5 %, стептококки фекальные 21,5 %)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репарат для лечения дисбактериоза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50000 по сумме микроор</w:t>
            </w:r>
            <w:r>
              <w:rPr>
                <w:sz w:val="20"/>
                <w:lang w:val="en-US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анизмов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</w:tr>
      <w:tr>
        <w:trPr/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Энтомофторин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редство защиты растений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59"/>
      <w:ind w:firstLine="3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220" w:after="0"/>
      <w:ind w:left="600" w:right="800" w:hanging="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07:07:00Z</dcterms:created>
  <dc:creator>Тункин</dc:creator>
  <dc:description/>
  <cp:keywords/>
  <dc:language>en-US</dc:language>
  <cp:lastModifiedBy>Анна Николаевна</cp:lastModifiedBy>
  <dcterms:modified xsi:type="dcterms:W3CDTF">2007-03-16T07:17:00Z</dcterms:modified>
  <cp:revision>8</cp:revision>
  <dc:subject/>
  <dc:title>ГН 2.2.6.709-98</dc:title>
</cp:coreProperties>
</file>