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5 г. N 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037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"Аварийные пределы воздействия (АПВ) 2-хлорвинилдихлорарсина (люизита) в воздухе рабочей зоны объектов хранения и уничтожения химического оружия" ГН 2.2.5.2037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"Аварийные пределы воздействия (АПВ) 2-хлорвинилдихлорарсина (люизита) в воздухе рабочей зоны объектов хранения и уничтожения химического оружия" 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.12.2005 N 2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ВАРИЙНЫЕ ПРЕДЕЛЫ ВОЗДЕЙСТВИЯ (АПВ)</w:t>
      </w:r>
    </w:p>
    <w:p>
      <w:pPr>
        <w:pStyle w:val="ConsPlusTitle"/>
        <w:widowControl/>
        <w:jc w:val="center"/>
        <w:rPr/>
      </w:pPr>
      <w:r>
        <w:rPr/>
        <w:t>2-ХЛОРВИНИЛДИХЛОРАРСИНА (ЛЮИЗИТА) В ВОЗДУХЕ РАБОЧЕЙ ЗОНЫ</w:t>
      </w:r>
    </w:p>
    <w:p>
      <w:pPr>
        <w:pStyle w:val="ConsPlusTitle"/>
        <w:widowControl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037-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Аварийные пределы воздействия (АПВ) 2-хлорвинилдихлорарсина (люизита) в воздухе рабочей зоны - гигиенические нормативы (далее - Нормативы) разработаны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е Нормативы действуют на всей территории Российской Федерации и устанавливают предельно допустимое содержание люизита в воздухе рабочей зоны при экспозициях 1 час, 4 часа и 8 часов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е Нормативы распространяются на рабочие места независимо от их расположения (в производственных помещениях, хранилищах, в горных выработках, на открытых площадках, транспортных средствах и т.д.)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е Нормативы используются при проектировании производственных зданий, технологических процессов, оборудования и вентиляции, расчета площадей санитарно-защитных зон и зон защитных мероприятий в районах размещения объектов хранения и уничтожения химического оружия, профилактики неблагоприятного воздействия на здоровье работающих путем регламентирования времени пребывания человека в зоне химического заражения без средств индивидуаль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е Нормативы установлены на основании токсиколого- гигиен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АВАРИЙНЫЕ ПРЕДЕЛЫ ВОЗДЕЙСТВИЯ (АПВ)</w:t>
      </w:r>
    </w:p>
    <w:p>
      <w:pPr>
        <w:pStyle w:val="ConsPlusNormal"/>
        <w:widowControl/>
        <w:ind w:hanging="0"/>
        <w:jc w:val="center"/>
        <w:rPr/>
      </w:pPr>
      <w:r>
        <w:rPr/>
        <w:t>2-ХЛОРВИНИЛДИХЛОРАРСИНА (ЛЮИЗИТА) В ВОЗДУХЕ РАБОЧЕЙ ЗОНЫ</w:t>
      </w:r>
    </w:p>
    <w:p>
      <w:pPr>
        <w:pStyle w:val="ConsPlusNormal"/>
        <w:widowControl/>
        <w:ind w:hanging="0"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┬─────────┬─────────────────┬────────────────┬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│N CAS│ Формула │  Величина АПВ,  │Преимущественное│Класс│Особен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ещества   │     │         │      мг/м3      │   агрегатное   │опас-│действия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стояние в  │ности│  организ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здухе в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словиях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изводства  │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┼─────────┼─────┬─────┬─────┼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-хлорвинил- │541- │C H AsCl │1 час│4 ча-│8 ча-│  смесь паров и │  1  │ ОВ кожн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хлорарсин  │25-3 │ 2 2    3│     │са   │сов  │    аэрозоля    │     │ нарыв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люизит)     │     │         ├─────┼─────┼─────┤     (п + а)    │     │  действ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4 x│4,0 x│1,4 x│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1 │  -2 │  -2 │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0   │10   │10   │                │     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┴─────────┴─────┴─────┴─────┴────────────────┴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05:00Z</dcterms:created>
  <dc:creator>Тункин</dc:creator>
  <dc:description/>
  <cp:keywords/>
  <dc:language>en-US</dc:language>
  <cp:lastModifiedBy>Анна Николаевна</cp:lastModifiedBy>
  <dcterms:modified xsi:type="dcterms:W3CDTF">2007-03-16T07:34:00Z</dcterms:modified>
  <cp:revision>3</cp:revision>
  <dc:subject/>
  <dc:title>ФЕДЕРАЛЬНАЯ СЛУЖБА ПО НАДЗОРУ В СФЕРЕ ЗАЩИТЫ</dc:title>
</cp:coreProperties>
</file>