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2 декабря 2005 г. N 3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ГН 2.2.5.2032-0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"О санитарно-эпидемиологическом благополучии населения" от 30 марта 1999 года N 52-ФЗ (Собрание законодательства Российской Федерации, 1999, N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. N 554 (Собрание законодательства Российской Федерации, 2000, N 31, ст. 3295) с изменениями в редакции Постановления Правительства Российской Федерации от 15 сентября 2005 г. N 569 (Собрание законодательства Российской Федерации, 2005, N 39, ст. 3953),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гигиенический норматив предельно допустимого уровня (ПДУ) загрязнения кожи o-изобутил-бета-n-диэтиламиноэтантиоловым эфиром метилфосфоновой кислоты работников объектов хранения и уничтожения химического оружия ГН 2.2.5.2032-05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Ввести в действие гигиенический норматив предельно допустимого уровня (ПДУ) загрязнения кожи o-изобутил-бета-n-диэтиламиноэтантиоловым эфиром метилфосфоновой кислоты работников объектов хранения и уничтожения химического оружия с 1 февраля 2006 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Главного государственного</w:t>
      </w:r>
    </w:p>
    <w:p>
      <w:pPr>
        <w:pStyle w:val="ConsPlusNormal"/>
        <w:widowControl/>
        <w:ind w:hanging="0"/>
        <w:jc w:val="right"/>
        <w:rPr/>
      </w:pPr>
      <w:r>
        <w:rPr/>
        <w:t>санитарного врач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2.12.2005 N 3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2.5. ХИМИЧЕСКИЕ ФАКТОРЫ ПРОИЗВОДСТВЕННОЙ СРЕД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ДЕЛЬНО ДОПУСТИМЫЙ УРОВЕНЬ (ПДУ)</w:t>
      </w:r>
    </w:p>
    <w:p>
      <w:pPr>
        <w:pStyle w:val="ConsPlusTitle"/>
        <w:widowControl/>
        <w:jc w:val="center"/>
        <w:rPr/>
      </w:pPr>
      <w:r>
        <w:rPr/>
        <w:t>ЗАГРЯЗНЕНИЯ КОЖИ O-ИЗОБУТИЛ-БЕТА-N-ДИЭТИЛАМИНОЭТАНТИОЛОВЫМ</w:t>
      </w:r>
    </w:p>
    <w:p>
      <w:pPr>
        <w:pStyle w:val="ConsPlusTitle"/>
        <w:widowControl/>
        <w:jc w:val="center"/>
        <w:rPr/>
      </w:pPr>
      <w:r>
        <w:rPr/>
        <w:t>ЭФИРОМ МЕТИЛФОСФОНОВОЙ КИСЛОТЫ РАБОТНИКОВ ОБЪЕКТОВ</w:t>
      </w:r>
    </w:p>
    <w:p>
      <w:pPr>
        <w:pStyle w:val="ConsPlusTitle"/>
        <w:widowControl/>
        <w:jc w:val="center"/>
        <w:rPr/>
      </w:pPr>
      <w:r>
        <w:rPr/>
        <w:t>ХРАНЕНИЯ И УНИЧТОЖЕНИЯ ХИМИЧЕСКОГО ОРУЖ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</w:t>
      </w:r>
    </w:p>
    <w:p>
      <w:pPr>
        <w:pStyle w:val="ConsPlusTitle"/>
        <w:widowControl/>
        <w:jc w:val="center"/>
        <w:rPr/>
      </w:pPr>
      <w:r>
        <w:rPr/>
        <w:t>ГН 2.2.5.2032-05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 И ОБЛАСТЬ ПРИМЕ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Предельно допустимый уровень (ПДУ) загрязнения кожи O-Изобутил-бета-N-диэтиламиноэтантиоловый эфир метилфосфоновой кислоты - гигиенический норматив (далее - Норматив) разработан в соответствии с Федеральным законом "О санитарно-эпидемиологическом благополучии населения" от 30 марта 1999 года N 52-ФЗ (Собрание законодательства Российской Федерации, 1999, N 14, ст. 1650).</w:t>
      </w:r>
    </w:p>
    <w:p>
      <w:pPr>
        <w:pStyle w:val="ConsPlusNormal"/>
        <w:widowControl/>
        <w:ind w:firstLine="540"/>
        <w:jc w:val="both"/>
        <w:rPr/>
      </w:pPr>
      <w:r>
        <w:rPr/>
        <w:t>1.2. Настоящий Норматив действует на всей территории Российской Федерации и устанавливает предельно допустимый уровень загрязнения кожи O-Изобутил-бета-N-диэтиламиноэтантиоловый эфир метилфосфоновой кислоты.</w:t>
      </w:r>
    </w:p>
    <w:p>
      <w:pPr>
        <w:pStyle w:val="ConsPlusNormal"/>
        <w:widowControl/>
        <w:ind w:firstLine="540"/>
        <w:jc w:val="both"/>
        <w:rPr/>
      </w:pPr>
      <w:r>
        <w:rPr/>
        <w:t>1.3. Настоящий Норматив распространяется на рабочие места, расположенные в производственных помещениях.</w:t>
      </w:r>
    </w:p>
    <w:p>
      <w:pPr>
        <w:pStyle w:val="ConsPlusNormal"/>
        <w:widowControl/>
        <w:ind w:firstLine="540"/>
        <w:jc w:val="both"/>
        <w:rPr/>
      </w:pPr>
      <w:r>
        <w:rPr/>
        <w:t>1.4. Настоящий Норматив используется при проектировании производственных зданий, технологических процессов, оборудования, для контроля за качеством производственной среды и профилактики неблагоприятного воздействия на здоровье работающих, аттестации рабочих мест.</w:t>
      </w:r>
    </w:p>
    <w:p>
      <w:pPr>
        <w:pStyle w:val="ConsPlusNormal"/>
        <w:widowControl/>
        <w:ind w:firstLine="540"/>
        <w:jc w:val="both"/>
        <w:rPr/>
      </w:pPr>
      <w:r>
        <w:rPr/>
        <w:t>1.5. Настоящий Норматив разработан на основании токсиколого-гигиенических исследован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РЕДЕЛЬНО ДОПУСТИМЫЙ УРОВЕНЬ (ПДУ)</w:t>
      </w:r>
    </w:p>
    <w:p>
      <w:pPr>
        <w:pStyle w:val="ConsPlusNormal"/>
        <w:widowControl/>
        <w:ind w:hanging="0"/>
        <w:jc w:val="center"/>
        <w:rPr/>
      </w:pPr>
      <w:r>
        <w:rPr/>
        <w:t>ЗАГРЯЗНЕНИЯ КОЖИ O-ИЗОБУТИЛ-БЕТА-N-ДИЭТИЛАМИНОЭТАНТИОЛОВЫМ</w:t>
      </w:r>
    </w:p>
    <w:p>
      <w:pPr>
        <w:pStyle w:val="ConsPlusNormal"/>
        <w:widowControl/>
        <w:ind w:hanging="0"/>
        <w:jc w:val="center"/>
        <w:rPr/>
      </w:pPr>
      <w:r>
        <w:rPr/>
        <w:t>ЭФИРОМ МЕТИЛФОСФОНОВОЙ КИСЛОТЫ РАБОТНИКОВ ОБЪЕКТОВ</w:t>
      </w:r>
    </w:p>
    <w:p>
      <w:pPr>
        <w:pStyle w:val="ConsPlusNormal"/>
        <w:widowControl/>
        <w:ind w:hanging="0"/>
        <w:jc w:val="center"/>
        <w:rPr/>
      </w:pPr>
      <w:r>
        <w:rPr/>
        <w:t>ХРАНЕНИЯ И УНИЧТОЖЕНИЯ ХИМИЧЕСКОГО ОРУЖ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┬───────────┬────────────┬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именование вещества │   N CAS   │  Формула   │ Величина  │  Класс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ПДУ, мг/см2│опасности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┼───────────┼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O-Изобутил-бета-N-     │159939-87-4│C  H  NO PS │        -8 │    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этиламиноэтантиоловый│           │ 11 26  2   │3,0 х 10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фир метилфосфоновой   │           │            │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ислоты                │           │            │           │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┴───────────┴────────────┴───────────┴─────────┘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51:00Z</dcterms:created>
  <dc:creator>Тункин</dc:creator>
  <dc:description/>
  <cp:keywords/>
  <dc:language>en-US</dc:language>
  <cp:lastModifiedBy>Анна Николаевна</cp:lastModifiedBy>
  <dcterms:modified xsi:type="dcterms:W3CDTF">2007-03-16T07:34:00Z</dcterms:modified>
  <cp:revision>3</cp:revision>
  <dc:subject/>
  <dc:title>ФЕДЕРАЛЬНАЯ СЛУЖБА ПО НАДЗОРУ В СФЕРЕ ЗАЩИТЫ</dc:title>
</cp:coreProperties>
</file>