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4 декабря 2003 г. N 16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ВЕДЕНИИ В ДЕЙСТВИЕ ГН 2.2.5.1827-03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 основании Федерального закона от 30 марта 1999 г. N 52-ФЗ "О санитарно-эпидемиологическом благополучии населения" (Собрание законодательства Российской Федерации, 1999, N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N 554 (Собрание законодательства Российской Федерации, 2000, N 31, ст. 3295),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Ввести в действие с 1 марта 2004 года гигиенические нормативы "Предельно допустимые концентрации (ПДК) вредных веществ в воздухе рабочей зоны. ГН 2.2.5.1827-03", утвержденные Главным государственным санитарным врачом Российской Федерации 21 декабря 2003 года в качестве дополнения N 1 к ГН 2.2.5.1313-03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Введены в действие Постановлением Главного государственного санитарного врача Российской Федерации от 30.04.2003 N 76 "О введении в действие ГН 2.2.5.1313-03. Предельно допустимые концентрации (ПДК) вредных веществ в воздухе рабочей зоны" (зарегистрировано в Минюсте России 19.05.2003, регистрационный N 4568)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Plu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,</w:t>
      </w:r>
    </w:p>
    <w:p>
      <w:pPr>
        <w:pStyle w:val="ConsPlusNormal"/>
        <w:widowControl/>
        <w:ind w:hanging="0"/>
        <w:jc w:val="right"/>
        <w:rPr/>
      </w:pPr>
      <w:r>
        <w:rPr/>
        <w:t>Первый заместитель</w:t>
      </w:r>
    </w:p>
    <w:p>
      <w:pPr>
        <w:pStyle w:val="ConsPlusNormal"/>
        <w:widowControl/>
        <w:ind w:hanging="0"/>
        <w:jc w:val="right"/>
        <w:rPr/>
      </w:pPr>
      <w:r>
        <w:rPr/>
        <w:t>Министра здравоохранен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jc w:val="right"/>
        <w:rPr/>
      </w:pPr>
      <w:r>
        <w:rPr/>
        <w:t>21 декабря 2003 г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: 1 марта 2004 г.</w:t>
      </w:r>
    </w:p>
    <w:p>
      <w:pPr>
        <w:pStyle w:val="ConsPlusNonformat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.2.5. ХИМИЧЕСКИЕ ФАКТОРЫ ПРОИЗВОДСТВЕННОЙ СРЕД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ЕДЕЛЬНО ДОПУСТИМЫЕ КОНЦЕНТРАЦИИ (ПДК)</w:t>
      </w:r>
    </w:p>
    <w:p>
      <w:pPr>
        <w:pStyle w:val="ConsPlusTitle"/>
        <w:widowControl/>
        <w:jc w:val="center"/>
        <w:rPr/>
      </w:pPr>
      <w:r>
        <w:rPr/>
        <w:t>ВРЕДНЫХ ВЕЩЕСТВ В ВОЗДУХЕ РАБОЧЕЙ ЗОН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полнение N 1 к ГН 2.2.5.1313-0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нормативы</w:t>
      </w:r>
    </w:p>
    <w:p>
      <w:pPr>
        <w:pStyle w:val="ConsPlusTitle"/>
        <w:widowControl/>
        <w:jc w:val="center"/>
        <w:rPr/>
      </w:pPr>
      <w:r>
        <w:rPr/>
        <w:t>ГН 2.2.5.1827-03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Предельно допустимые концент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┬──────────┬────────┬────────┬────────┬─────┬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Наименование вещества│  N CAS   │Формула │Величина│Преиму- │Класс│Ос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│          │(не при-│  ПДК,  │ществен-│опас-│бен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одится)│ мг/м3  │ное аг- │ности│нос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гатное│     │т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стоя- │     │дейс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е в   │     │тв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здухе │     │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усло- │     │орга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иях    │     │низ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-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дства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2         │     3    │    4   │    5   │    6   │  7  │  8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Аллохол (по сумме    │          │        │   0,1  │    а   │  2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желчных кислот)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│(2S, 5R, 6R)-6-[[(R)-│61336-70-7│        │   0,1  │    а   │  2  │  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мино-(4-гидроксифе-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л)ацетил]ами-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]-3,3-диметил-7-ок-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-4-тиа-1-азабицик-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о[3,2,0]гептан-2-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рбоновая кислота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игидрат (амоксицил-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ин тригидрат)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│2-Амино-1,9-дигидро- │59277-89-3│        │   0,2  │    a   │  2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9-[(2-гидроксиэток-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)метил]-6Н-пу-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ин-6-он (ацикловир)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│N-(2-Амино-2-оксо-   │2620-63-5 │        │   0,3  │    a   │  2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тил)ацетамид (агли-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м)        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│N-Ацетиламиноэтановая│543-24-8  │        │   1    │    a   │  2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ислота (N-ацетилгли-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ин)       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│Бис (1-метилэтил)    │1322-93-6 │        │   0,5  │    a   │  2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фталинсульфонат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+    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трия  (супражил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WP)        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│(2-Бутил-3-бензофура-│19774-82-4│        │   0,2  │    a   │  2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л)-[4-[2-(диэ-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ламино)этокси]-3,5-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йодфенил]метанон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идрохлорид (амиода-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н)       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 │Бета-Галактозидаза   │          │        │   4    │    a   │  3  │  A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 │[1S-[1-альфа,3-аль-  │79902-63-9│        │   0,03 │    a   │  1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а,7-бета,8-бе-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(2S*,4S*),8a-бе-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]]-1,2,3,7,8,8а-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ексагидро-3,7-диме-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л-8-[2-(тетрагид-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-4-гидрокси-6-ок-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-2Н-пиран-2-ил)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тил]нафтален-1-ил-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+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,2-диметилбутаноат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симвастатин)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 │1-Гексадецилпириди-  │6004-24-6 │        │   0,1  │    a   │  2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йхлорид моногид-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+       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т  (цетилпириди-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йхлорид моногидрат)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 │Гексафторэтан (хла-  │76-16-4   │        │3000    │    п   │  4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н-116)   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 │1,1,1,2,3,3,3-Гептаф-│431-89-0  │        │3000    │    п   │  4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рпропан  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хладон 227еа)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 │2-(10-Гидроксиде-    │58186-27-9│        │   0,3  │    a   │  2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ил)-5,6-диметок-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-3-метил-2,5-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иклогексадиен-1,4-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он (идебенон)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 │3-Гидрокси-6-метил-2-│127464-43-│        │   0,3  │    а   │  2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тилпиридин бутан-   │1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,4-диоат (1:1) (мек-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дол, мексикор, ок-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метилэтилпиридина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укцинат)  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 │4-O-альфа-D-Глюкопи- │6363-53-7 │        │  10    │    а   │  4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нозил-D-глюкоза мо-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гидрат (Д-мальтоза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ногидрат, солодовый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ахар)     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 │2-О-бета-D-Глюкопира-│          │        │   0,3  │    а   │  2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уронозил-(3бета,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0бета)-20-карбок-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-11-оксо-30-нороле-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н-12-ен-3-ил-аль-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а-D-глюкопиранозиу-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нат тринатрия (нат-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ий глицирризинат,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лицират)  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 │Декафторбутан (хладон│355-25-9  │        │3000    │    п   │  4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1-10)     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 │3-[[6-О-(6-Деок-     │153-18-4  │        │   0,1  │    а   │  2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-альфа-L-маннопира-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зил)-бета-D-глюко-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иранозил]ок-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]-2-(3,4-дигид-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ксифенил)-5,7-ди-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идрокси-4Н-1-бензо-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иран-4-он (рутин)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 │N-[4-[[(2,4-Диами-   │59-05-2   │        │   -    │    а   │  1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-6-птеридинил)ме-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л]-метиламино]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ензоил]-L-глютамино-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++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я кислота  (метот-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ксат)    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 │(+/-)-2,3-Дигидро-3- │82419-36-1│        │   0,5  │    а   │  2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тил-9-фтор-10-(4-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тилпиперазин-1-ил)-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7-оксо-7Н-пиридо-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1,2,3,-de)-1,4-бен-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оксазин-6-карбоно-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ая кислота (офлокса-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ин)       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 │(3бета, 5бета, 12бе- │20830-75-5│        │   -    │    а   │  1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)-3-[(О-2,6-Диде-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кси-бета-D-рибогек-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пиранозил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1-4)-0-2,6-дидеок-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-бета-D-рибогексо-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иранозил-(1-4)-2,6-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деокси-бета-D-рибо-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ексопиранозил)окси]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12,14-дигидрокси-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++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рд-20(22)-енолид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дигоксин) 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 │Дидецилдиметиламиний-│7173-51-5 │        │   1    │    а   │  2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+    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лорид  (арквад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.10.50)   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 │[Е]-2-[(Диметилами-  │73806-49-2│        │   0,1  │    а   │  1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)-метил]-1-(3-ме-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ксифенил)циклогек-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анол гидрохлорид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трамадол) 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 │N,N-Диметил-N-[3-    │          │        │   1    │    а   │  2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[1-(оксотетрадецил)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мино]пропил] бен-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олметанамминийхло-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+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ид гидрат  (мирамис-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н)       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 │3,7-Диметил-9-(2,6,6-│127-47-9  │        │   0,03 │    п+а │  1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иметилцикло-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екс-1-ен-1-ил)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нан-2,4,6,8-тетра-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+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ен-1-этаноат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витамин А, ретинол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цетат)    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 │2,5-Диоксо-3-(2-про- │72936-72-5│        │   3    │    п+а │  3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нил)-1-имидозоли-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нметил(1RS)-цис,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ранс-2,2-диметил-3-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2-метилпропенил)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иклопропанкарбонат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имипротрин)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 │Калий фторида аддукт │32175-44-3│        │   1    │    а   │  2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 гидропероксидом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+     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1:1)  (пероксогидрат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торида калия)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 │эндо-1, 3бета-Ксила- │9025-55-2 │        │   1    │    а   │  2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за (ксиланаза)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 │Литий гексафторфос-  │21324-40-3│        │   1/02 │    a   │  2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+       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ат  (по иону фтора,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 обязательным конт-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лем по иону лития -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 более 0,02 мг/м3)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 │8-Метил-8-азабицик-  │1674-94-8 │        │   -    │    a   │  1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о-[3,2,1]окт-3-ил-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льфа-гидрокси-а-фе-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лбензолацетат гид-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++ 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хлорид  (глипин)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 │S-Метил-N-[(метилкар-│16752-77-5│        │   0,5  │    a   │  2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амоил)окси] тиоаце-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+  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-Мидат  (метомил)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 │2-Метил-6-метокси-4- │75438-57-2│        │   0,001│    a   │  1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лор-5-[N-(4,5-дигид-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-1Н-имидазолин-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-ил)]пиримидин-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+      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мин  (моксонидин;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изиотенз; цинт)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 │Панкреатин           │          │        │   1    │    a   │  2  │  A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 │Поликарбонфторид     │          │        │  10    │    a   │  4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+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 │Селен гексафторид    │7783-79-1 │        │   0,2  │    п   │  1  │  О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 │Тетрабутилфосфоний-  │3115-68-2 │        │   0,3  │    a   │  2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+    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ромид     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 │Тетрафторметан (хла- │75-73-0   │        │3000    │    п   │  4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н-14)    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 │(Трипропилен) гидрок-│          │        │   5/2  │    п+a │  3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бензол (трипропи-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нфенол)  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 │1-[(4-Фторфенил)ме-  │68844-77-9│        │   0,05 │    a   │  1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л]-N-[1-[2-(4-ме-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ксифенил)этил]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иперидин -4-ил]-1Н-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ензимидазол-2-амин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астемизол)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 │5-Фторпиримидин-2,4- │51-21-8   │        │   -    │    a   │  1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++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1Н,3Н)дион   (фтору-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цил)     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 │4-[4-(4-Хлорфенил)-4-│52-86-8   │        │   -    │    a   │  1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идроксипипери-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н-1-ил]-1-(4-фтор-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++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енил)-бутан-1-он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галоперидол)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 │17-(Циклобутилметил) │58786-99-5│        │   -    │    а   │  1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морфинан-3,14-диол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[S(R,*R*)]-2,3-дигид-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++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оксибутандиоат 1:1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буторфанола тартрат)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 │Этил-2-бром-3-ме-    │          │        │  20    │    п   │  4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ил-бутаноат (этило-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й эфир альфа-броми-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овалериановой кисло-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ы)        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 │Этил-4-(8-хлор-5,6-  │79794-75-5│        │   0,05 │    а   │  1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гидро-11Н-бензо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[5,6]циклогепта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[1,2-в]пири-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н-11-илиден]-пипе-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дин-1-карбонат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кларитин, кларота-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н, лоратадин)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 │2-Этокси-2-метилпро- │637-92-3  │        │ 300/   │    п   │  4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ан (Этил-трет-бути- │          │        │ 100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овый эфир)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┴──────────┴────────┴────────┴────────┴─────┴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Если в графе "Величина ПДК" приведено два норматива, то это означает, что в числителе - максимальная разовая, а в знаменателе - среднесменная ПДК.</w:t>
      </w:r>
    </w:p>
    <w:p>
      <w:pPr>
        <w:pStyle w:val="ConsPlusNormal"/>
        <w:widowControl/>
        <w:ind w:firstLine="540"/>
        <w:jc w:val="both"/>
        <w:rPr/>
      </w:pPr>
      <w:r>
        <w:rPr/>
        <w:t>+ - требуется специальная защита кожи и глаз,</w:t>
      </w:r>
    </w:p>
    <w:p>
      <w:pPr>
        <w:pStyle w:val="ConsPlusNormal"/>
        <w:widowControl/>
        <w:ind w:firstLine="540"/>
        <w:jc w:val="both"/>
        <w:rPr/>
      </w:pPr>
      <w:r>
        <w:rPr/>
        <w:t>п - пары и (или) газы,</w:t>
      </w:r>
    </w:p>
    <w:p>
      <w:pPr>
        <w:pStyle w:val="ConsPlusNormal"/>
        <w:widowControl/>
        <w:ind w:firstLine="540"/>
        <w:jc w:val="both"/>
        <w:rPr/>
      </w:pPr>
      <w:r>
        <w:rPr/>
        <w:t>а - аэрозоль,</w:t>
      </w:r>
    </w:p>
    <w:p>
      <w:pPr>
        <w:pStyle w:val="ConsPlusNormal"/>
        <w:widowControl/>
        <w:ind w:firstLine="540"/>
        <w:jc w:val="both"/>
        <w:rPr/>
      </w:pPr>
      <w:r>
        <w:rPr/>
        <w:t>п+а - смесь паров и аэрозоля,</w:t>
      </w:r>
    </w:p>
    <w:p>
      <w:pPr>
        <w:pStyle w:val="ConsPlusNormal"/>
        <w:widowControl/>
        <w:ind w:firstLine="540"/>
        <w:jc w:val="both"/>
        <w:rPr/>
      </w:pPr>
      <w:r>
        <w:rPr/>
        <w:t>А - вещества, способные вызывать аллергические заболевания в производственных условиях,</w:t>
      </w:r>
    </w:p>
    <w:p>
      <w:pPr>
        <w:pStyle w:val="ConsPlusNormal"/>
        <w:widowControl/>
        <w:ind w:firstLine="540"/>
        <w:jc w:val="both"/>
        <w:rPr/>
      </w:pPr>
      <w:r>
        <w:rPr/>
        <w:t>О - вещества с остронаправленным механизмом действия, требующие автоматического контроля за их содержанием в воздухе,</w:t>
      </w:r>
    </w:p>
    <w:p>
      <w:pPr>
        <w:pStyle w:val="ConsPlusNormal"/>
        <w:widowControl/>
        <w:ind w:firstLine="540"/>
        <w:jc w:val="both"/>
        <w:rPr/>
      </w:pPr>
      <w:r>
        <w:rPr/>
        <w:t>++ - вещества, при работе с которыми должен быть исключен контакт с органами дыхания и кожей при обязательном контроле воздуха рабочей зоны утвержденным методом на уровне чувствительности не менее 0,001 мг/м3. Для таких веществ значения ПДК не приводятся, указываются только класс опасности и агрегатное состояние в воздухе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Изменени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гигиенические нормативы "Предельно допустимые концентрации (ПДК) вредных веществ в воздухе рабочей зоны" ГН 2.2.5.1313-03 внести следующие изменения:</w:t>
      </w:r>
    </w:p>
    <w:p>
      <w:pPr>
        <w:pStyle w:val="ConsPlusNormal"/>
        <w:widowControl/>
        <w:ind w:firstLine="540"/>
        <w:jc w:val="both"/>
        <w:rPr/>
      </w:pPr>
      <w:r>
        <w:rPr/>
        <w:t>2.1. В позицию 1504 "Никель тетракарбонил" в графе "Величина ПДК, мг/м3" цифру 0,0005 изменить на 0,003.</w:t>
      </w:r>
    </w:p>
    <w:p>
      <w:pPr>
        <w:pStyle w:val="ConsPlusNormal"/>
        <w:widowControl/>
        <w:ind w:firstLine="540"/>
        <w:jc w:val="both"/>
        <w:rPr/>
      </w:pPr>
      <w:r>
        <w:rPr/>
        <w:t>2.2. В позицию 385 "Бута-1,3-диен" в графе "Величина ПДК, мг/м3" цифру 3 изменить на 100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2:22:00Z</dcterms:created>
  <dc:creator>Тункин</dc:creator>
  <dc:description/>
  <cp:keywords/>
  <dc:language>en-US</dc:language>
  <cp:lastModifiedBy>Анна Николаевна</cp:lastModifiedBy>
  <dcterms:modified xsi:type="dcterms:W3CDTF">2007-03-16T07:32:00Z</dcterms:modified>
  <cp:revision>3</cp:revision>
  <dc:subject/>
  <dc:title>МИНИСТЕРСТВО ЗДРАВООХРАНЕНИЯ РОССИЙСКОЙ ФЕДЕРАЦИИ</dc:title>
</cp:coreProperties>
</file>