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3 января 2006 г. N 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</w:t>
      </w:r>
    </w:p>
    <w:p>
      <w:pPr>
        <w:pStyle w:val="ConsPlusTitle"/>
        <w:widowControl/>
        <w:jc w:val="center"/>
        <w:rPr/>
      </w:pPr>
      <w:r>
        <w:rPr/>
        <w:t>ГИГИЕНИЧЕСКИХ НОРМАТИВОВ ГН 2.1.7.2041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, 2003, N 2, ст. 167; N 27, ст. 2700; 2004, N 35) и Положения о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действие с 1 апреля 2006 года гигиенические нормативы ГН 2.1.7.2041-06 "Предельно допустимые концентрации (ПДК) химических веществ в почве", утвержденные Главным государственным санитарным врачом Российской Федерации 19 января 2006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 прав</w:t>
      </w:r>
    </w:p>
    <w:p>
      <w:pPr>
        <w:pStyle w:val="ConsPlusNormal"/>
        <w:widowControl/>
        <w:ind w:hanging="0"/>
        <w:jc w:val="right"/>
        <w:rPr/>
      </w:pPr>
      <w:r>
        <w:rPr/>
        <w:t>потребителей 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9.01.2006 г.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с 1 апре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7. ПОЧВА, ОЧИСТКА НАСЕЛЕННЫХ МЕСТ,</w:t>
      </w:r>
    </w:p>
    <w:p>
      <w:pPr>
        <w:pStyle w:val="ConsPlusTitle"/>
        <w:widowControl/>
        <w:jc w:val="center"/>
        <w:rPr/>
      </w:pPr>
      <w:r>
        <w:rPr/>
        <w:t>ОТХОДЫ ПРОИЗВОДСТВА И ПОТРЕБЛЕНИЯ, САНИТАРНАЯ ОХРАНА ПОЧВ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</w:t>
      </w:r>
    </w:p>
    <w:p>
      <w:pPr>
        <w:pStyle w:val="ConsPlusTitle"/>
        <w:widowControl/>
        <w:jc w:val="center"/>
        <w:rPr/>
      </w:pPr>
      <w:r>
        <w:rPr/>
        <w:t>ХИМИЧЕСКИХ ВЕЩЕСТВ В ПОЧВ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7.2041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Гигиенические нормативы "Предельно допустимые концентрации (ПДК) химических веществ в почве" (далее - нормативы) разработаны 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3, N 2, ст. 167; N 27, ст. 2700; 2004, N 35) и Положением о государственном санитарно-эпидемиологическом нормировании, утвержденным Постановлением Правительства Российской Федерации от 24.07.2000 N 554 (Собрание законодательства Российской Федерации, 2000, N 31, ст. 3295)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е нормативы действуют на всей территории Российской Федерации и устанавливают предельные допустимые концентрации химических веществ в почве разного характера земле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1.3. Нормативы распространяются на почвы населенных пунктов, сельскохозяйственных угодий, зон санитарной охраны источников водоснабжения, территории курортных зон и отд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е нормативы разработаны на основе комплексных экспериментальных исследований опасности опосредованного воздействия вещества - загрязнителя почвы на здоровье человека, а также с учетом его токсичности, эпидемиологических исследований и международного опыта нормирования.</w:t>
      </w:r>
    </w:p>
    <w:p>
      <w:pPr>
        <w:pStyle w:val="ConsPlusNormal"/>
        <w:widowControl/>
        <w:ind w:firstLine="540"/>
        <w:jc w:val="both"/>
        <w:rPr/>
      </w:pPr>
      <w:r>
        <w:rPr/>
        <w:t>1.5. Соблюдение гигиенических нормативов является обязательным для граждан, индивидуальных предпринимателей и юридических лиц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ЫЕ КОНЦЕНТРАЦИИ (ПДК)</w:t>
      </w:r>
    </w:p>
    <w:p>
      <w:pPr>
        <w:pStyle w:val="ConsPlusNormal"/>
        <w:widowControl/>
        <w:ind w:hanging="0"/>
        <w:jc w:val="center"/>
        <w:rPr/>
      </w:pPr>
      <w:r>
        <w:rPr/>
        <w:t>ХИМИЧЕСКИХ ВЕЩЕСТВ В ПОЧВ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┬───────────┬──────────────┬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Наименование вещества  │   N CAS   │   Формула    │Величина ПДК│    Лимитирующи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│           │              │ (мг/кг) с  │показатель вредност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учетом фона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кларка)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 │     3     │      4       │     5      │          6 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┴───────────┴──────────────┴────────────┴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ВАЛОВОЕ СОДЕРЖАНИЕ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┬───────────┬──────────────┬────────────┬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│Бенз/а/пирен            │  50-32-8  │    C  H      │    0,02    │   Общесанита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 12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│Бензин                  │ 8032-32-4 │              │    0,1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│Бензол                  │  71-43-2  │     C H      │    0,3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6 6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│Ванадий                 │ 7440-62-2 │      V       │   150,0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│Ванадий+марганец        │7440-62-2+ │     V+Mn     │  100+1000  │   Общесанита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7439-96-5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│Диметилбензолы          │ 1330-20-7 │    C H       │    0,3     │  Транслокацион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1,2-диметилбензол;     │           │     8 10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3-диметилбензол; 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4-диметилбензол) 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.│Комплексные             │           │              │   120,0    │ Водно-миграцион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нулированные    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добрения (КГУ) &lt;1&gt;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│Комплексные жидкие      │           │              │    80,0    │ Водно-миграцион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добрения (КЖУ) &lt;2&gt;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.│Марганец                │ 7439-96-5 │      Mn      │    1500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│Метаналь                │  50-00-0  │     CH O     │    7,0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2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│Метилбензол             │ 108-88-3  │     C H      │    0,3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7 8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│(1-метилэтенил)бензол   │25013-15-4 │    C H       │    0,5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9 10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│(1-метилэтил)бензол     │  98-82-8  │    C H       │    0,5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9 12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│(1-метилэтил)бензол +   │ 98-82-8 + │C H   + C H   │    0,5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1-метилэтенил)бензол   │25013-15-4 │ 9 12    9 10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│Мышьяк &lt;3&gt;              │ 7440-32-2 │      As      │    2,0     │  Транслокационный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│Нитраты (по NO )        │14797-55-8 │     NO       │   130,0    │ Водно-миграцион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3         │           │       3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│Отходы флотации угля    │           │              │   3000,0   │ Водно-миграцион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ФУ) &lt;4&gt;               │           │              │        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│Ртуть                   │ 7439-97-6 │      Hg      │    2,1     │  Транслокационный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│Свинец &lt;3&gt;              │ 7439-92-1 │      Pb      │    32,0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│Свинец+ртуть            │ 7439-92-1 │    Pb+Hg     │  20,0+1,0  │  Транслокацион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+7439-97-6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│Сера                    │ 7704-34-9 │      S       │   160,0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│Серная кислота (по S)   │ 7664-93-9 │    H SO      │   160,0    │   Общесанита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  4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│Сероводород (по S)      │ 7783-06-4 │     H S      │    0,4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│Суперфосфат (по P O )   │           │              │   200,0    │  Транслокацион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2 5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│Сурьма                  │ 7440-36-0 │      Sb      │    4,5     │ Водно-миграционный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│Фуран-2-карбальдегид    │39276-09-0 │    C H O     │    3,0     │   Общесанита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5 4 2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│Хлорид калия (по K O)   │ 7447-40-7 │     KCl      │   360,0    │ Водно-миграцион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2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+6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│Хром шестивалентный     │18540-29-9 │     Cr       │    0,05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│Этаналь                 │  75-07-0  │    C H O     │     10 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 4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│Этенилбензол            │ 100-42-5  │     C H      │     0,1    │Воздушно-миграцио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8 8     │            │              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┴───────────┴──────────────┴────────────┴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ПОДВИЖНАЯ ФОРМА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┬───────────┬──────────────┬────────────┬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│Кобальт &lt;5&gt;             │ 7440-48-4 │      Co      │    5,0 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│Марганец,          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лекаемый 0,1н H SO :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2  4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рнозем                │           │              │   70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рново-подзолистая: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H 4,0                  │           │              │   30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H 5,1 - 6,0            │           │              │   40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H &gt;= 6,0               │           │              │   50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лекаемый ацетатно-   │ 7439-96-5 │      Mn      │            │   Общесанитар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монийным буфером с pH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,8:                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ернозем                │           │              │   14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рново-подзолистая:    │           │         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H 4,0                  │           │              │    6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H 5,1 - 6,0            │           │              │    80,0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pH &gt;= 6,0               │           │              │   100,0    │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│Медь &lt;6&gt;                │ 7440-50-8 │      Cu      │    3,0 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│Никель &lt;6&gt;              │ 7440-02-0 │      Ni      │    4,0 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│Свинец &lt;6&gt;              │ 7439-92-1 │      Pb      │    6,0 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│Фтор &lt;7&gt;                │16984-48-8 │      F       │    2,8     │  Транслокационный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3+     │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│Хром трехвалентный &lt;6&gt;  │16065-83-1 │     Cr       │    6,0     │   Общесанитарный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─┼──────────────┼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│Цинк &lt;6&gt;                │ 7440-66-6 │      Zn      │    23,0    │  Транслокационный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┴───────────┴──────────────┴────────────┴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ВОДОРАСТВОРИМАЯ ФОРМА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┬────────────────────────┬───────────┬──────────────┬────────────┬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│Фтор                    │16984-48-8 │      F       │    10,0    │  Транслокационный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┴───────────┴──────────────┴────────────┴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КГУ - комплексные гранулированные удобрения состава N:P:K = 64:0:15. ПДК КГУ контролируется по содержанию нитратов в почве, которое не должно превышать 76,8 мг/кг абсолютно сухой почвы.</w:t>
      </w:r>
    </w:p>
    <w:p>
      <w:pPr>
        <w:pStyle w:val="ConsPlusNormal"/>
        <w:widowControl/>
        <w:ind w:firstLine="540"/>
        <w:jc w:val="both"/>
        <w:rPr/>
      </w:pPr>
      <w:r>
        <w:rPr/>
        <w:t>&lt;2&gt; КЖУ - комплексные жидкие удобрения состава N:P:K = 10:34:0 ТУ 6-08-290-74 с добавками марганца не более 0,6% от общей массы. ПДК КЖУ контролируется по содержанию подвижных фосфатов в почве, которое не должно превышать 27,2 мг/кг абсолютно сухой почвы.</w:t>
      </w:r>
    </w:p>
    <w:p>
      <w:pPr>
        <w:pStyle w:val="ConsPlusNormal"/>
        <w:widowControl/>
        <w:ind w:firstLine="540"/>
        <w:jc w:val="both"/>
        <w:rPr/>
      </w:pPr>
      <w:r>
        <w:rPr/>
        <w:t>&lt;3&gt; Нормативы мышьяка и свинца для разных типов почв представлены как ориентировочно допустимые концентрации (ОДК) в другом документе.</w:t>
      </w:r>
    </w:p>
    <w:p>
      <w:pPr>
        <w:pStyle w:val="ConsPlusNormal"/>
        <w:widowControl/>
        <w:ind w:firstLine="540"/>
        <w:jc w:val="both"/>
        <w:rPr/>
      </w:pPr>
      <w:r>
        <w:rPr/>
        <w:t>&lt;4&gt; ПДК ОФУ контролируется по содержанию бенз/а/пирена в почве, которое не должно превышать ПДК бенз/а/пирена.</w:t>
      </w:r>
    </w:p>
    <w:p>
      <w:pPr>
        <w:pStyle w:val="ConsPlusNormal"/>
        <w:widowControl/>
        <w:ind w:firstLine="540"/>
        <w:jc w:val="both"/>
        <w:rPr/>
      </w:pPr>
      <w:r>
        <w:rPr/>
        <w:t>&lt;5&gt; Подвижная форма кобальта извлекается из почвы ацетатно-натриевым буферным раствором с pH 3,5 и pH 4,7 для сероземов и ацетатно-аммонийным буферным раствором с pH 4,8 для остальных типов почв.</w:t>
      </w:r>
    </w:p>
    <w:p>
      <w:pPr>
        <w:pStyle w:val="ConsPlusNormal"/>
        <w:widowControl/>
        <w:ind w:firstLine="540"/>
        <w:jc w:val="both"/>
        <w:rPr/>
      </w:pPr>
      <w:r>
        <w:rPr/>
        <w:t>&lt;6&gt; Подвижная форма элемента извлекается из почвы ацетатно-аммонийным буферным раствором с pH 4,8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7&gt;   Подвижная   форма   фтора   извлекается   из   почвы   с</w:t>
      </w:r>
    </w:p>
    <w:p>
      <w:pPr>
        <w:pStyle w:val="ConsPlusNonformat"/>
        <w:widowControl/>
        <w:rPr/>
      </w:pPr>
      <w:r>
        <w:rPr/>
        <w:t>pH &lt;= 6,5 0,006 н HCl, с pH &gt; 6,5 - 0,03 н K SO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2 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УКАЗАТЕЛЬ ОСНОВНЫХ СИНОНИМОВ</w:t>
      </w:r>
    </w:p>
    <w:p>
      <w:pPr>
        <w:pStyle w:val="ConsPlusNormal"/>
        <w:widowControl/>
        <w:ind w:hanging="0"/>
        <w:jc w:val="center"/>
        <w:rPr/>
      </w:pPr>
      <w:r>
        <w:rPr/>
        <w:t>И ИХ ПОРЯДКОВЫЕ НОМЕРА В ТАБЛИЦЕ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о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илолы (орто-, мета-, пара-)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альдегид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луол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пропилбензол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ьфа-метилстирол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рфурол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альдегид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ирол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          </w:t>
            </w:r>
          </w:p>
        </w:tc>
      </w:tr>
    </w:tbl>
    <w:p>
      <w:pPr>
        <w:pStyle w:val="ConsPlusNonformat"/>
        <w:widowControl/>
        <w:ind w:left="-360" w:firstLine="36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48:00Z</dcterms:created>
  <dc:creator>Тункин</dc:creator>
  <dc:description/>
  <cp:keywords/>
  <dc:language>en-US</dc:language>
  <cp:lastModifiedBy>Анна Николаевна</cp:lastModifiedBy>
  <dcterms:modified xsi:type="dcterms:W3CDTF">2007-03-16T07:30:00Z</dcterms:modified>
  <cp:revision>3</cp:revision>
  <dc:subject/>
  <dc:title>ФЕДЕРАЛЬНАЯ СЛУЖБА ПО НАДЗОРУ В СФЕРЕ ЗАЩИТЫ</dc:title>
</cp:coreProperties>
</file>