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9 июля 2006 г. N 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</w:t>
      </w:r>
    </w:p>
    <w:p>
      <w:pPr>
        <w:pStyle w:val="ConsPlusTitle"/>
        <w:widowControl/>
        <w:jc w:val="center"/>
        <w:rPr/>
      </w:pPr>
      <w:r>
        <w:rPr/>
        <w:t>ГИГИЕНИЧЕСКИХ НОРМАТИВОВ ГН 2.1.6.1986-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Федерального закона от 30.03.1999 N 52-ФЗ "О санитарно-эпидемиологическом благополучии населения" (Собрание законодательства Российской Федерации, 1999, N 14, ст. 1650) с изменениями на 09.05.2005 и Положения государственном санитарно-эпидемиологическом нормировании, утвержденного Постановлением Правительства Российской Федерации от 24.07.2000 N 554 (Собрание законодательства Российской Федерации, 31.07.2000, N 31, ст. 3295), с изменениями, которые внесены Постановлением Правительства Российской Федерации от 15.09.2005 N 569 (Собрание законодательства Российской Федерации, 26.09.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Ввести в действие с 15 августа 2006 г. гигиенические нормативы ГН 2.1.6.1986-06 "Ориентировочные безопасные уровни воздействия (ОБУВ) загрязняющих веществ в атмосферном воздухе населенных мест" (дополнение N 3 к ГН 2.1.6.1339-03 "Ориентировочные безопасные уровни воздействия (ОБУВ) загрязняющих веществ в атмосферном воздухе населенных мест") &lt;*&gt;, утвержденные Главным государственным санитарным врачом Российской Федерации 10 июля 2006 г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регистрированы в Министерстве юстиции Российской Федерации 9 июня 2003 г., регистрационный N 4663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надзору в сфере защиты</w:t>
      </w:r>
    </w:p>
    <w:p>
      <w:pPr>
        <w:pStyle w:val="ConsPlusNormal"/>
        <w:widowControl/>
        <w:ind w:hanging="0"/>
        <w:jc w:val="right"/>
        <w:rPr/>
      </w:pPr>
      <w:r>
        <w:rPr/>
        <w:t>прав потребителей</w:t>
      </w:r>
    </w:p>
    <w:p>
      <w:pPr>
        <w:pStyle w:val="ConsPlusNormal"/>
        <w:widowControl/>
        <w:ind w:hanging="0"/>
        <w:jc w:val="right"/>
        <w:rPr/>
      </w:pPr>
      <w:r>
        <w:rPr/>
        <w:t>и благополучия человека,</w:t>
      </w:r>
    </w:p>
    <w:p>
      <w:pPr>
        <w:pStyle w:val="ConsPlu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Plu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  <w:t>10 июл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: с 15 августа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6. АТМОСФЕРНЫЙ ВОЗДУХ И ВОЗДУХ ЗАКРЫТЫХ ПОМЕЩЕНИЙ,</w:t>
      </w:r>
    </w:p>
    <w:p>
      <w:pPr>
        <w:pStyle w:val="ConsPlusTitle"/>
        <w:widowControl/>
        <w:jc w:val="center"/>
        <w:rPr/>
      </w:pPr>
      <w:r>
        <w:rPr/>
        <w:t>САНИТАРНАЯ ОХРАНА ВОЗДУХ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ЫЕ БЕЗОПАСНЫЕ УРОВНИ ВОЗДЕЙСТВИЯ (ОБУВ)</w:t>
      </w:r>
    </w:p>
    <w:p>
      <w:pPr>
        <w:pStyle w:val="ConsPlusTitle"/>
        <w:widowControl/>
        <w:jc w:val="center"/>
        <w:rPr/>
      </w:pPr>
      <w:r>
        <w:rPr/>
        <w:t>ЗАГРЯЗНЯЮЩИХ ВЕЩЕСТВ В АТМОСФЕРНОМ ВОЗДУХЕ</w:t>
      </w:r>
    </w:p>
    <w:p>
      <w:pPr>
        <w:pStyle w:val="ConsPlusTitle"/>
        <w:widowControl/>
        <w:jc w:val="center"/>
        <w:rPr/>
      </w:pPr>
      <w:r>
        <w:rPr/>
        <w:t>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3 к ГН 2.1.6.1339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6.1986-06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1755"/>
        <w:gridCol w:w="1350"/>
        <w:gridCol w:w="1350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по CAS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  <w:br/>
              <w:t xml:space="preserve">(не при- </w:t>
              <w:br/>
              <w:t xml:space="preserve">водится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В,  </w:t>
              <w:br/>
              <w:t xml:space="preserve">мг/м3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-(Аминосульфонил)-4-    </w:t>
              <w:br/>
              <w:t xml:space="preserve">хлор-N-(2,3-дигидро-2-   </w:t>
              <w:br/>
              <w:t xml:space="preserve">метил-1Н-индол-1-        </w:t>
              <w:br/>
              <w:t xml:space="preserve">ил)бензамид/арифон,      </w:t>
              <w:br/>
              <w:t xml:space="preserve">индапамид, индап,        </w:t>
              <w:br/>
              <w:t xml:space="preserve">индапсан/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807-65-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5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-1,4бета-О-          </w:t>
              <w:br/>
              <w:t xml:space="preserve">Ацетатбутаноат-Д-        </w:t>
              <w:br/>
              <w:t>пиразонил-Д-глюкопираноза</w:t>
              <w:br/>
              <w:t xml:space="preserve">/ацетобутират целлюлозы/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(+/-)-цис-1-Ацетил-4-[4- </w:t>
              <w:br/>
              <w:t xml:space="preserve">[[2-(2,4-дихлорфенил)-2- </w:t>
              <w:br/>
              <w:t xml:space="preserve">(1Н-имидазол-1-илметил)- </w:t>
              <w:br/>
              <w:t xml:space="preserve">1,3-диоксолан-4-ил]-     </w:t>
              <w:br/>
              <w:t xml:space="preserve">метокси]фенил]пиперазин  </w:t>
              <w:br/>
              <w:t xml:space="preserve">/кетоконазол; низорал;   </w:t>
              <w:br/>
              <w:t xml:space="preserve">ороназол; микозорал/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277-42-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-[4-(1,3-Бензодиоксол-5-</w:t>
              <w:br/>
              <w:t xml:space="preserve">илметил)-1-пиперазинил]  </w:t>
              <w:br/>
              <w:t>пиримидин/2-(4-пиперонил-</w:t>
              <w:br/>
              <w:t xml:space="preserve">1-пиперазинил)пиримидин, </w:t>
              <w:br/>
              <w:t xml:space="preserve">пирибедил, проноран/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05-01-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с(трифенилсилилхромат) </w:t>
              <w:br/>
              <w:t xml:space="preserve">(по хрому - VI)          </w:t>
              <w:br/>
              <w:t xml:space="preserve">/силилхромат/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24-02-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5  </w:t>
            </w:r>
          </w:p>
        </w:tc>
      </w:tr>
      <w:tr>
        <w:trPr>
          <w:trHeight w:val="8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-N-n-Бутил-N-           </w:t>
              <w:br/>
              <w:t xml:space="preserve">ацетил]этиловый эфир     </w:t>
              <w:br/>
              <w:t xml:space="preserve">аминопропионовой кислоты </w:t>
              <w:br/>
              <w:t xml:space="preserve">/N-ацетил-N-бутил-бета-  </w:t>
              <w:br/>
              <w:t xml:space="preserve">аланин; этил-n-бутил-n-  </w:t>
              <w:br/>
              <w:t xml:space="preserve">ацетил-3-аминопропионат/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304-36-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   </w:t>
            </w:r>
          </w:p>
        </w:tc>
      </w:tr>
      <w:tr>
        <w:trPr>
          <w:trHeight w:val="10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калин (содержание в %: </w:t>
              <w:br/>
              <w:t xml:space="preserve">висмута нитрат основной  </w:t>
              <w:br/>
              <w:t xml:space="preserve">31,53; магния карбонат   </w:t>
              <w:br/>
              <w:t xml:space="preserve">основной - 36,04; натрия </w:t>
              <w:br/>
              <w:t xml:space="preserve">гидрокарбонат - 18,02;   </w:t>
              <w:br/>
              <w:t xml:space="preserve">корневище аира - 2,25;   </w:t>
              <w:br/>
              <w:t xml:space="preserve">кора крушины - 2,25;     </w:t>
              <w:br/>
              <w:t>рутин и келлин - по 0,45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-                       </w:t>
              <w:br/>
              <w:t>[[Гексагидроциклопента[с]</w:t>
              <w:br/>
              <w:t xml:space="preserve">пиррол-2(1Н)-            </w:t>
              <w:br/>
              <w:t xml:space="preserve">ил)амино]карбонил]-4-    </w:t>
              <w:br/>
              <w:t xml:space="preserve">метилбензенсульфонамид   </w:t>
              <w:br/>
              <w:t xml:space="preserve">/гликлазид, диабетон,    </w:t>
              <w:br/>
              <w:t xml:space="preserve">предиан/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187-98-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5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,2,3,4,4-             </w:t>
              <w:br/>
              <w:t xml:space="preserve">Гексафторбута-1,3-дие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85-63-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,2,3,4,4-Гексафтор-   </w:t>
              <w:br/>
              <w:t xml:space="preserve">1,2,3,4-тетрахлорбута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5-45-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,2,3,4,4-             </w:t>
              <w:br/>
              <w:t xml:space="preserve">Гексахлорбута-1,3-дие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7-68-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1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-Динитроаминобензол   </w:t>
              <w:br/>
              <w:t xml:space="preserve">/2,4-динитроанилин/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6-22-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-Дихлор-2-йод-1,1,2-  </w:t>
              <w:br/>
              <w:t xml:space="preserve">трифторэтан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4-61-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кель тетракарбонил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463-39-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02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Нитро-8-хинолинол      </w:t>
              <w:br/>
              <w:t xml:space="preserve">/нитроксолин, 5-НОК/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8-48-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1 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-Оксиэтилгидразин       </w:t>
              <w:br/>
              <w:t xml:space="preserve">/гидразинэтанол;         </w:t>
              <w:br/>
              <w:t xml:space="preserve">бета-этанолгидразин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01  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и(4,9)-Диоксадодекан- </w:t>
              <w:br/>
              <w:t>1,12-гуанидин гидрохлорид</w:t>
              <w:br/>
              <w:t xml:space="preserve">-/субстанция Экосепт/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3   </w:t>
            </w:r>
          </w:p>
        </w:tc>
      </w:tr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ыль бобов сои           </w:t>
              <w:br/>
              <w:t xml:space="preserve">немодифицированно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   </w:t>
            </w:r>
          </w:p>
        </w:tc>
      </w:tr>
      <w:tr>
        <w:trPr>
          <w:trHeight w:val="9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3,5,6-                 </w:t>
              <w:br/>
              <w:t xml:space="preserve">Тетрафторбензил(1R,3S)-  </w:t>
              <w:br/>
              <w:t xml:space="preserve">2,2-диметил-3-(2,2-      </w:t>
              <w:br/>
              <w:t xml:space="preserve">дихловинил)-             </w:t>
              <w:br/>
              <w:t xml:space="preserve">циклопропанкарбоксилат   </w:t>
              <w:br/>
              <w:t xml:space="preserve">/трансфлутрин; байотрин; </w:t>
              <w:br/>
              <w:t xml:space="preserve">бенфлутрин/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8712-89-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2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казатель основных синонимов,</w:t>
      </w:r>
    </w:p>
    <w:p>
      <w:pPr>
        <w:pStyle w:val="ConsPlusNormal"/>
        <w:widowControl/>
        <w:ind w:hanging="0"/>
        <w:jc w:val="center"/>
        <w:rPr/>
      </w:pPr>
      <w:r>
        <w:rPr/>
        <w:t>технических, торговых и фирменных названий веществ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щество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ядковый номер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рифон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цетобутират целлюлозы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йотрин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нфлутрин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-Ацетил-N-бутил-бета-аланин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дразинэтантиол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ликлазид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иабетон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-Динитроанилин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дап, индапамид, индапсан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етоконазол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козорал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зорал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итроксолин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-НОК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оназол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рибедил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иан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норан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илилхромат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флутрин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          </w:t>
            </w:r>
          </w:p>
        </w:tc>
      </w:tr>
      <w:tr>
        <w:trPr>
          <w:trHeight w:val="24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-Этанолгидразин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           </w:t>
            </w:r>
          </w:p>
        </w:tc>
      </w:tr>
      <w:tr>
        <w:trPr>
          <w:trHeight w:val="360" w:hRule="atLeast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тил-n-бутил-n-ацетил-3-        </w:t>
              <w:br/>
              <w:t xml:space="preserve">аминопропионат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36:00Z</dcterms:created>
  <dc:creator>Тункин</dc:creator>
  <dc:description/>
  <cp:keywords/>
  <dc:language>en-US</dc:language>
  <cp:lastModifiedBy>Анна Николаевна</cp:lastModifiedBy>
  <dcterms:modified xsi:type="dcterms:W3CDTF">2007-03-16T07:28:00Z</dcterms:modified>
  <cp:revision>3</cp:revision>
  <dc:subject/>
  <dc:title>ФЕДЕРАЛЬНАЯ СЛУЖБА ПО НАДЗОРУ В СФЕРЕ ЗАЩИТЫ</dc:title>
</cp:coreProperties>
</file>