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9 марта 2004 г. N 1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ВЕДЕНИИ В ДЕЙСТВИЕ ГИГИЕНИЧЕСКИХ НОРМАТИВОВ</w:t>
      </w:r>
    </w:p>
    <w:p>
      <w:pPr>
        <w:pStyle w:val="ConsPlusTitle"/>
        <w:widowControl/>
        <w:jc w:val="center"/>
        <w:rPr/>
      </w:pPr>
      <w:r>
        <w:rPr/>
        <w:t>АВАРИЙНЫЕ ПРЕДЕЛЫ ВОЗ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АПВ    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р.з.</w:t>
      </w:r>
    </w:p>
    <w:p>
      <w:pPr>
        <w:pStyle w:val="ConsPlusTitle"/>
        <w:widowControl/>
        <w:jc w:val="center"/>
        <w:rPr/>
      </w:pPr>
      <w:r>
        <w:rPr/>
        <w:t>1,1-ДИМЕТИЛГИДРАЗИНА (НДМГ) В ВОЗДУХЕ</w:t>
      </w:r>
    </w:p>
    <w:p>
      <w:pPr>
        <w:pStyle w:val="ConsPlusTitle"/>
        <w:widowControl/>
        <w:jc w:val="center"/>
        <w:rPr/>
      </w:pPr>
      <w:r>
        <w:rPr/>
        <w:t>РАБОЧЕЙ ЗОНЫ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Федерального закона "О санитарно-эпидемиологическом  благополучии  населения" от 30 марта 1999 года N 52-ФЗ (Собрание законодательства Российской Федерации, 1999, N 14, ст. 1650) и "Положения о государственном санитарно-эпидемиологическом нормировании", утвержденного Постановлением Правительства Российской Федерации от 24 июля 2000 года N 554 (Собрание  законодательства Российской Федерации, 2000, N 31, ст. 3295),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Ввести в действие с 1 июля 2004 г. гигиенические нормативы Аварийные пределы воз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АПВ    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р.з.</w:t>
      </w:r>
    </w:p>
    <w:p>
      <w:pPr>
        <w:pStyle w:val="ConsPlusNormal"/>
        <w:widowControl/>
        <w:ind w:hanging="0"/>
        <w:jc w:val="both"/>
        <w:rPr/>
      </w:pPr>
      <w:r>
        <w:rPr/>
        <w:t>1,1-диметилгидразина (НДМГ) в воздухе рабочей зоны ГН 2.2.5.1846-04, утвержденные Главным государственным санитарным врачом Российской Федерации 09.03.2004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 санитарный</w:t>
      </w:r>
    </w:p>
    <w:p>
      <w:pPr>
        <w:pStyle w:val="ConsPlusNormal"/>
        <w:widowControl/>
        <w:ind w:hanging="0"/>
        <w:jc w:val="right"/>
        <w:rPr/>
      </w:pPr>
      <w:r>
        <w:rPr/>
        <w:t>врач 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09.03.2004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: 1 июля 2004 г.</w:t>
      </w:r>
    </w:p>
    <w:p>
      <w:pPr>
        <w:pStyle w:val="ConsPlusNonformat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2.5. ХИМИЧЕСКИЕ ФАКТОРЫ ПРОИЗВОДСТВЕННОЙ СРЕД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ВАРИЙНЫЕ ПРЕДЕЛЫ ВОЗДЕЙСТВИЯ</w:t>
      </w:r>
    </w:p>
    <w:p>
      <w:pPr>
        <w:pStyle w:val="ConsPlusTitle"/>
        <w:widowControl/>
        <w:jc w:val="center"/>
        <w:rPr/>
      </w:pPr>
      <w:r>
        <w:rPr/>
        <w:t>1,1-ДИМЕТИЛГИДРАЗИНА В ВОЗДУХЕ РАБОЧЕЙ ЗОНЫ</w:t>
      </w:r>
    </w:p>
    <w:p>
      <w:pPr>
        <w:pStyle w:val="ConsPlusTitle"/>
        <w:widowControl/>
        <w:jc w:val="center"/>
        <w:rPr/>
      </w:pPr>
      <w:r>
        <w:rPr/>
        <w:t>(ДЛЯ РАБОТАЮЩИХ В ОЧАГЕ АВАРИИ)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 ГН 2.2.5.1846-0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┬───────────┬───┬───┬───┬────┬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именование вещества    │Экспозиция,│ 5 │15 │60 │240 │48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ин.   │   │   │   │(4  │(8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а- │ча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) │сов)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┼───────────┼───┼───┼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Т              │Концентра- │3,0│2,0│0,6│0,15│ 0,05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АПВ               │ция        │   │   │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р.з.           │мг/м3      │   │   │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мическое (по IUPАС):       │           │   │   │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1-диметилгидразин          │           │   │   │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онный номер по СAS:│           │   │   │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57-14-7                     │           │   │   │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ноним: несимметричный      │           │   │   │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метилгидразин, НДМГ        │           │   │   │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говое: гептил             │           │   │   │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екулярная формула: C2H8N2 │           │   │   │   │    │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┴───────────┴───┴───┴───┴────┴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1:40:00Z</dcterms:created>
  <dc:creator>Тункин</dc:creator>
  <dc:description/>
  <cp:keywords/>
  <dc:language>en-US</dc:language>
  <cp:lastModifiedBy>Анна Николаевна</cp:lastModifiedBy>
  <dcterms:modified xsi:type="dcterms:W3CDTF">2007-03-16T07:33:00Z</dcterms:modified>
  <cp:revision>4</cp:revision>
  <dc:subject/>
  <dc:title>Зарегистрировано в Минюсте РФ 9 марта 2004 г</dc:title>
</cp:coreProperties>
</file>