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4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center"/>
        <w:rPr/>
      </w:pPr>
      <w:r>
        <w:rPr/>
        <w:t>О введении в действие ГН 2.1.5.1316-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Ориентировочные допустимые уровни (ОДУ) химических веществ в воде водных объектов хозяйственно-питьевого и культурно-бытового водопользования. ГН 2.1.5.1316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b/>
          <w:b/>
          <w:bCs/>
          <w:szCs w:val="29"/>
          <w:lang w:val="en-US"/>
        </w:rPr>
      </w:pPr>
      <w:r>
        <w:rPr>
          <w:b/>
          <w:bCs/>
          <w:szCs w:val="29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5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 связи с введением в действие с 15 июня 2003 года гигиенических нормативов «ГН 2.1.5.1316-03. Ориентировочные допустимые уровни (ОДУ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90-98. Ориентировочные допустимые уровни (ОДУ) химических веществ в воде водных объектов хозяйственно-питьевого и культурно-бытового водопользования», СН 2.1.5.761-99 - Дополнение № 1, ГН 2.1.5.963б-00 - Дополнение № 2, ГН 2.1.5.1094-02 - Дополнение № 3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/>
      </w:pPr>
      <w:r>
        <w:rPr/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 г.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1.5.1316-03</w:t>
      </w:r>
    </w:p>
    <w:p>
      <w:pPr>
        <w:pStyle w:val="Normal"/>
        <w:ind w:firstLine="284"/>
        <w:jc w:val="both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1. Разработаны коллективом авторов в составе. Г.Н.Красовский, З.И.Жод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4. Введены в действие Постановлением Главного государственного санитарного врача Российской Федерации от 30.04.03, № 74 с 15 июн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5. Введены взамен ГН 2.1.5.690-98 «Ориентировочные допустимые уровни (ОДУ) химических веществ в воде водных объектов хозяйственно-питьевого и культурно-бытового водопользования» и дополнений № 1 (СН 2.1.5.761-99), № 2 (ГН 2.1.5.963б-00), № 3 (ГН 2.1.5.1094-02)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6. Зарегистрированы в Министерстве юстиции Российской Федерации (регистрационный номер 4557 от 19 мая 2003 г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Гигиенические нормативы ориентировочные допустимые уровни (ОДУ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"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/>
      </w:pPr>
      <w:r>
        <w:rPr/>
        <w:t>1.2. Настоящие Нормативы действуют на всей территории Российской Федерации и устанавливают ориентировочные допустимые уровни безопасного содержания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/>
      </w:pPr>
      <w:r>
        <w:rPr/>
        <w:t>Настоящие Нормативы могут использоваться также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4. Настоящие Нормативы разработаны на основе расчетных экспресс-экспериментальных методов прогноза токсичности и применяются только на стадии предупредительного санитарного надзора за проектируемыми или строящимися предприятиями и устанавливаются на срок 3 год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263"/>
        <w:gridCol w:w="719"/>
        <w:gridCol w:w="2417"/>
        <w:gridCol w:w="981"/>
        <w:gridCol w:w="978"/>
        <w:gridCol w:w="9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CA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ОДУ, мг/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-</w:t>
            </w:r>
          </w:p>
          <w:p>
            <w:pPr>
              <w:pStyle w:val="Normal"/>
              <w:jc w:val="center"/>
              <w:rPr/>
            </w:pPr>
            <w:r>
              <w:rPr/>
              <w:t>рующий показатель вред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Азидо-3'-деоксит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6-8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АлкилС</w:t>
            </w:r>
            <w:r>
              <w:rPr>
                <w:vertAlign w:val="subscript"/>
              </w:rPr>
              <w:t>8-10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АлкилС</w:t>
            </w:r>
            <w:r>
              <w:rPr>
                <w:vertAlign w:val="subscript"/>
              </w:rPr>
              <w:t>12-14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бензол-</w:t>
            </w:r>
          </w:p>
          <w:p>
            <w:pPr>
              <w:pStyle w:val="Normal"/>
              <w:rPr/>
            </w:pPr>
            <w:r>
              <w:rPr/>
              <w:t>метан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метилпроп-1-енил-</w:t>
            </w:r>
          </w:p>
          <w:p>
            <w:pPr>
              <w:pStyle w:val="Normal"/>
              <w:rPr/>
            </w:pPr>
            <w:r>
              <w:rPr/>
              <w:t>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С</w:t>
            </w:r>
            <w:r>
              <w:rPr>
                <w:vertAlign w:val="subscript"/>
              </w:rPr>
              <w:t>8-10</w:t>
            </w:r>
            <w:r>
              <w:rPr/>
              <w:t>дифенил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дифенил (пл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2-метил-5-этилпирид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лполифосфат триэтано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лкил-С</w:t>
            </w:r>
            <w:r>
              <w:rPr>
                <w:vertAlign w:val="subscript"/>
              </w:rPr>
              <w:t>7-9</w:t>
            </w:r>
            <w:r>
              <w:rPr/>
              <w:t>-N-фенил-1,4-фен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-6-метил-4-метокси-1,3,5-три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-5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бром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'-[3-[(4-Аминобутил)амино] пропил] блеомици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-3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мино-1-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-2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2,6-диметоксипиримидин-4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4,6-диметилпиримид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,5-дихлор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4-7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Аминомет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4-Амино-2-метилпиримид-5-ил)метил]-5-(2-гидроксиэтил)-4-метилтиазолийхлор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-4-(1-метилэтил) 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8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3-метоксипиразин-2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N-(6-метоксипиридазин-3-ил) 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98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мин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S,Z)-10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гексапиранозил) окси]-7,8,9,10-тетрагидро-6,8,11-тригидрокси-8-(гидроксиацетил)-1-метоксинафтацен-5,12-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6-4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1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S,3S)-1-[(3-Амино-2,3,6-тридеокси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</w:t>
            </w:r>
            <w:r>
              <w:rPr>
                <w:i/>
                <w:iCs/>
              </w:rPr>
              <w:t>ликсо</w:t>
            </w:r>
            <w:r>
              <w:rPr/>
              <w:t>пиранозил)окси]-3-ацетил-1,2,3,4-тетра-гидро-3,5,12-тригидрокси-10-метокси-6,11-нафтацендион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1-5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мино-3-фенилбутановой кислоты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-3-хлорантрацен-9,10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4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L-Арабинопираноз-1-ил)-1-метил-1-нитрозокарб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6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анил 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4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=1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но-мебельный растворите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цетиламиногекс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N-Ацетилглутами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-3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илмеркаптопропион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цетилметиламино-4-бромантрахи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Ацетилокси)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цетокси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цетокси-1,2-диметил-3-карбэтокси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саркозин C</w:t>
            </w:r>
            <w:r>
              <w:rPr>
                <w:vertAlign w:val="subscript"/>
              </w:rPr>
              <w:t>14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Ациламиноэтансульфонат натрия C</w:t>
            </w:r>
            <w:r>
              <w:rPr>
                <w:vertAlign w:val="subscript"/>
              </w:rPr>
              <w:t>12-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 концентрированная сульфатно-спирт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фор К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2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-3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ат натрия аддукт с 3,7-дигидро-1,3,7-триметил-1Н-пурин-2,6-дион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Бензоиламино)-2-гидроксибензоат кальция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ензоил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5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-1,2-дикарбонат меди свинца основ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суль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Н-Бензотриазол-2-ил)-1-гидрокси-4-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-2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тиа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ур (катионное поверхностно-активное вещест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(алкокси)-2-оксоэтил]-N,N,N',N'-тетраметилэтан-1,2-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6ис(карбоксиметил) амино]этил]глиц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мед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Бис[2-[бис(карбоксиметил) амино]этил]глицин цин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5-2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Бис(гидроксиметилпиридинди (метилкарбам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'-</w:t>
            </w:r>
            <w:r>
              <w:rPr/>
              <w:t>Бис</w:t>
            </w:r>
            <w:r>
              <w:rPr>
                <w:lang w:val="en-US"/>
              </w:rPr>
              <w:t>[2-(</w:t>
            </w:r>
            <w:r>
              <w:rPr/>
              <w:t>децилокси</w:t>
            </w:r>
            <w:r>
              <w:rPr>
                <w:lang w:val="en-US"/>
              </w:rPr>
              <w:t>)-2-</w:t>
            </w:r>
            <w:r>
              <w:rPr/>
              <w:t>оксоэтил</w:t>
            </w:r>
            <w:r>
              <w:rPr>
                <w:lang w:val="en-US"/>
              </w:rPr>
              <w:t>]-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ийд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Бис[3,5-ди(1,1-диметилэтил)-4-гидроксифенилтио]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[4-(диметиламино) фенил] ме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4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4-изононилфенил) полиэтиленгликоль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Бис(триметиламиний хлорид)-2,3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Бис(4-хлорфенил)-3,12-амино-2,4,11,13-тетраазатетрадекандиимид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(2-хлорэтил) этенилфос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ообразователь электролита сернокислого мед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Бром-5-гидрокси-3-карбэтокси-1-метил-2-фенилтиометилинд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омди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R-эндо)-3-Бром-1,7,7-триметилбицикло[2,2,1] геп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-06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ромтрицикло 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-9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Бутиламино)карбонил-4-метилбензолсульфо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Бутилимидодикарбонимиддиамид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идро-1Н-азе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3а,4,5,6-Гексагидро-8-метил-1Н-пиразин-[3,2,1-jk] карбаз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кис(циано-С)феррат(4-) железа(3</w:t>
            </w:r>
            <w:r>
              <w:rPr>
                <w:vertAlign w:val="superscript"/>
              </w:rPr>
              <w:t>+</w:t>
            </w:r>
            <w:r>
              <w:rPr/>
              <w:t>) (3:4) (ОС-6-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5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 xml:space="preserve"> </w:t>
            </w:r>
            <w:r>
              <w:rPr/>
              <w:t>·</w:t>
            </w:r>
            <w:r>
              <w:rPr>
                <w:lang w:val="en-US"/>
              </w:rPr>
              <w:t xml:space="preserve"> </w:t>
            </w:r>
            <w:r>
              <w:rPr/>
              <w:t>4/3</w:t>
            </w:r>
            <w:r>
              <w:rPr>
                <w:lang w:val="en-US"/>
              </w:rPr>
              <w:t>F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метилендиамин N,N,N,N-тетраметиленфосф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,3,4,5,6-Гексахлорциклогексан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зин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4-9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Гидро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2-6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енз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21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бут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2,5-дим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идрокси-N-[4-[4-(1,1-диметилпропил)фенокси] фенил]-4-(3-метоксифенилазо) нафталин-2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-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2-Гидрокси-3-[(1-метилэтил) амино)] пропокси] бенз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[1-Гидрокси-2-[(1-метилэтил) амино)] этилбензол]ди-1,2-ди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идрокси-6-метил-2-этилпиридин бутандиоат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5-[[4-[[(6-метокси-3-пиридазинил) амино] сульфонил] фенил]азо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ат тринатрия гидрат (2:1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пропан-1,2,3-три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идрокси-4-сульфобензойная кислота аддукт с 1,3,5,7-тетрааза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ом (1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/>
              <w:t>Гидрокси</w:t>
            </w:r>
            <w:r>
              <w:rPr>
                <w:lang w:val="en-US"/>
              </w:rPr>
              <w:t>-4-</w:t>
            </w:r>
            <w:r>
              <w:rPr/>
              <w:t>хлор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охлородиалюминий сульфат гексадекагидрат (по алюмини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Гидроксиэтилиден) дифосфонат тр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-1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ат натрия моно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оксон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Диазабицикло[3,1,0] гекс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90-31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С</w:t>
            </w:r>
            <w:r>
              <w:rPr>
                <w:vertAlign w:val="subscript"/>
              </w:rPr>
              <w:t>8-10</w:t>
            </w:r>
            <w:r>
              <w:rPr/>
              <w:t>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килполиэтиленгликолевого эфира фосфорной кислоты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Р-4-1-Диамидодихлорплат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8-5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инодибутандиовая кислота протонированная комплекс с железом(III)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амино-2,4,6-триэ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-Дибенз[b,f]азепин-5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мхлор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4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бром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9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утилкарбитолформа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7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ексилгексан-1,6-ди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3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7-[2-гидрокси-3-[(2-гидроксиэтил) метил]амино]пропил-1,3-диметил-1Н-пурин-2,6-дион 3-пириди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1-</w:t>
            </w:r>
            <w:r>
              <w:rPr/>
              <w:t>Дигидро</w:t>
            </w:r>
            <w:r>
              <w:rPr>
                <w:lang w:val="en-US"/>
              </w:rPr>
              <w:t>-N,N-</w:t>
            </w:r>
            <w:r>
              <w:rPr/>
              <w:t>диметил</w:t>
            </w:r>
            <w:r>
              <w:rPr>
                <w:lang w:val="en-US"/>
              </w:rPr>
              <w:t>-5H-</w:t>
            </w:r>
            <w:r>
              <w:rPr/>
              <w:t>дибенз</w:t>
            </w:r>
            <w:r>
              <w:rPr>
                <w:lang w:val="en-US"/>
              </w:rPr>
              <w:t>[b,f] a</w:t>
            </w:r>
            <w:r>
              <w:rPr/>
              <w:t>з</w:t>
            </w:r>
            <w:r>
              <w:rPr>
                <w:lang w:val="en-US"/>
              </w:rPr>
              <w:t>e</w:t>
            </w:r>
            <w:r>
              <w:rPr/>
              <w:t>пин</w:t>
            </w:r>
            <w:r>
              <w:rPr>
                <w:lang w:val="en-US"/>
              </w:rPr>
              <w:t>-5-</w:t>
            </w:r>
            <w:r>
              <w:rPr/>
              <w:t>пропанамина</w:t>
            </w:r>
            <w:r>
              <w:rPr>
                <w:lang w:val="en-US"/>
              </w:rPr>
              <w:t xml:space="preserve"> </w:t>
            </w:r>
            <w:r>
              <w:rPr/>
              <w:t>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-Дигидро-3,7-диметил-1Н-пурин-2,6-ди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5-</w:t>
            </w:r>
            <w:r>
              <w:rPr/>
              <w:t>Дигидроксибензолсульфонат</w:t>
            </w:r>
            <w:r>
              <w:rPr>
                <w:lang w:val="en-US"/>
              </w:rPr>
              <w:t xml:space="preserve"> </w:t>
            </w:r>
            <w:r>
              <w:rPr/>
              <w:t>кальция</w:t>
            </w:r>
            <w:r>
              <w:rPr>
                <w:lang w:val="en-US"/>
              </w:rPr>
              <w:t xml:space="preserve"> (2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гидр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ксистеар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гидрокси-3-хлорацетил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,3-Дигидро-3-оксо-5-сульфо-2Н-индол-2-илиден)-2,3-дигидро-3-оксо-1Н-индол-5-сульфонат ди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2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Дигидро-4-оксо-6-фтор-1-циклопропил-7-(4-этил-1-пиперазинил) хинолин-3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6-6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-Дигидро-8-оксо-5-этил-1,3-диоксолохинолин-7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8-29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гидро-2,5,7,8-тетраметил-2-(4,8,12-триметил)-2Н-1-бензопирен-6-ола 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цилдиметиламинийбромид клатрат с карбам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-4-(4-метоксифенилазо) 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3-[1-[2,4-Ди(1,1-диметилпропил) фенокси] бутироиламино] бензоиламино]-1-фенилпиразол-5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р кетена жирных кислот (эмульс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-5-аминобензол-1,3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[3-(Диметиламино) пропокси]-3,7-дигидро-1Н-пурин-2,6-дион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-2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lang w:val="en-US"/>
              </w:rPr>
              <w:t>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гид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-1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06</w:t>
            </w:r>
            <w:r>
              <w:rPr>
                <w:vertAlign w:val="superscript"/>
                <w:lang w:val="en-US"/>
              </w:rPr>
              <w:t>(</w:t>
            </w:r>
            <w:r>
              <w:rPr>
                <w:vertAlign w:val="superscript"/>
              </w:rPr>
              <w:t>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метил-2-(дифенилметокси) этанам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ил-3-(2,2-дихлорэтенил) циклопропан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метил-9Н-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[4-[4-(1,1-Диметилпропил) фенокси]фенил]-1,2-дигидроксинафталин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метил-3-[(1,1,2,2-тетрафтор) этокси]фен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-37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3,4-Диметил)хлорфенил]-1-фенилэта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этаноламиний хлорид полигидроксилпроиленам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,1-Диметилэтил) амино]-3-[2-[3-метокси-1,2,4-оксадиазол-5-ил) метокси]фенокси] пропан-2-ол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-Диметокси-1-(3,4-диметоксибензил) изохин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метокси-1,2-дифенилэта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(метоксифенил)-2,2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Диметоксифенилэ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2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Диоксид тиокарбам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-4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4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роксамин-1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(проп-2-енил)бензол-1,2-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7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Дитиодиморф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3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)-2-[4-(1,2-Дифенил-1-бутенил) фенокси]-N,N-диметилэтанамин пропан-1,2,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-24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9</w:t>
            </w:r>
            <w:r>
              <w:rPr>
                <w:lang w:val="en-US"/>
              </w:rPr>
              <w:t>NO</w:t>
            </w:r>
            <w:r>
              <w:rPr/>
              <w:t>·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фенил-1-триаз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3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Дихлорбутендиоата натрия 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гидрин полиэтиленгликолей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-5-карбоксибензолсульфоновой кислоты гуанидин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Дихлоркарбон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Дихлор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-21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Дихлор-1,3,5-триазин-2,4,6-1Н,3Н,5Н-трион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опускается сброс в водные объекты только при условии предварительного связывания активного хлора, образующегося в воде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5-Дихлорфенил)-3-[2,4-ди(1,1-диметилпропил)фенокси] ацетиламинобензоил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Дихлорфенокси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7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Д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4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этиламин-2,5-дигидрокси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Диэтиламино-N-(2,6-диметилфенил) 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-58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этилбензол</w:t>
            </w:r>
            <w:r>
              <w:rPr>
                <w:lang w:val="en-US"/>
              </w:rPr>
              <w:t>-1,2-</w:t>
            </w:r>
            <w:r>
              <w:rPr/>
              <w:t>ди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вропий тр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-9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u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пентакарбо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3-4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тормоз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ые талловы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ол (коагулян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ибитор СНПХ-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редол (по этиленгликол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одо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-93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-4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</w:rPr>
              <w:t>4</w:t>
            </w:r>
            <w:r>
              <w:rPr/>
              <w:t>·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фольное мыл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кальц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етилцеллюлоза,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лигносульфонат пеко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ный полиэлектролит К-131-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енная эмульгирующая 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бордо 4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еленый 5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золотисто-желтый 2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коричне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о-фиолетовый 2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красный С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чер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5З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голубо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желтый 5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зеленый 4Ж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активный ярко-красный 6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бирюзов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гелантрен зеленый-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дисперсный черный 2К полиэфир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жирорастворимый фиолетовый К для чернильных пас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апрозоль си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голубой 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зеле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фиолетовый С очи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голубой З для производства чер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ислотный ярко-зеленый антрахиноновый Н4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окр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кубовый золотисто-желтый КД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марвелан S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сини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кристаллический (оксал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основной ярко-зеленый (сульфат) для производства ла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прямой бирюзовый светопрочный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ернист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скотчгард FAC-1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цианал голубой 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тель органический ярко-голубой 53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(смесь изомеров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н трифенилметанового син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ксид-3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рол-10002-2-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ВИБ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бутилакри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 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мин 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-4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Ж-2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нин лечеб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гидросилик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-9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асторовое сульфирован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птоацет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-6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ркапто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9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уп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гуанилизокарбамид цинк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-1,3-диоксол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-26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-1,3-диоксол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Метиленбис (6-гидроксибензоат диаммо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Метиленбис (3-этенилсульфонил) пропа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4-1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енбутанди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65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Метиленкарбонат-9-акридин натриевая со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-</w:t>
            </w:r>
            <w:r>
              <w:rPr/>
              <w:t>Метилкарбаминобензол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(2-метилпропил) карби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Метил-3-окси-2-этилпиридин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-3-оксобутан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-3-е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пипераз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3-Метилпиперазин-1-ил)-4-оксо-6,8-дифтор-1-этил-1,4-дигидрохинолин-3-карбоновая кислота,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илпропан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Метилпроп-1-енилгексаметилентетрамин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алкиламиний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трис(гидроксиэтил) аминийметил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-1-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-94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форми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Метил-3-хлорпроп-2-ен) 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(1-Метилэтил)амино]-3-(нафт-1-окси)пропан-2-ола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Метилэтокси)проп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оксибензальдег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1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токси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86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- и диацетаты этиленглик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ты перечной ароматизато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бром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-3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  <w:r>
              <w:rPr>
                <w:vertAlign w:val="superscript"/>
              </w:rPr>
              <w:t>(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гидро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55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Na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 дигидрофос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-80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ые сульфокси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лотриметилфосфонат тринатрия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Нитрозо-N-метил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Нитро-2-фуранил) метан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алкилированный этилен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Оксибис(2-хлорэта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Оксибис[(этан-1,2-диилокси) бис(этанол)]-ди(2-метилпроп-2-еноат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6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[Оксибис(этан-1,2-диилокси) бисэтен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9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кал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идендифосфонат триаммо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Оксовинкалейкобластина сульф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-7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0</w:t>
            </w:r>
            <w:r>
              <w:rPr/>
              <w:t>·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(1-Оксооктадеценил-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-гидроксиполи (оксиэтан-1,2-дии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9,10,17,18,20,21-Октагидродибензо [bk] [1,4,7,10,13,16] гексаоксациклооктадека-2,11-ди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7-3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каль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-2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маг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-1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адек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мут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тиленоксидсуль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гоэфирмоноэп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-1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тор-5-метил-3,6-диоксаоктан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3-карбокс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2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ксигидраз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8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ин-4-карбоновой кислоты гидразида комплекс с железом(2+) сульфат дигидр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нохлоретилоксир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,N-диметил-3-метилен-5-сульфонилпиперидинийхлор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карбамида с формальдеги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амида и 2-метилпроп-2-еноата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2-метилпроп-2-еновой кислоты и эфира проп-2-енов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 нафталин-2-сульфоновой кислоты и формальдеги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2-метил-2-проп-2-ено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193-3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пропан-1,2,3-три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N-пропил-3-ил-тетраметилендиамин)-N,N'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хлоркамф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андиил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-89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/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(5-этенил-1,2-диметилпирид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-1-этенилпирролиди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полиамин-N-метилфосфон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фир (продукт поликонденсации диэтиленгликоля, пропиленгликоля, малеинового и фталевого альдегидов, адипиновой кислот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естол 2530 T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С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Проп-2-енил-N-(2,4,6-триметилфенил-</w:t>
            </w:r>
          </w:p>
          <w:p>
            <w:pPr>
              <w:pStyle w:val="Normal"/>
              <w:rPr/>
            </w:pPr>
            <w:r>
              <w:rPr/>
              <w:t>аламиокарбонилметил) морфолиний бро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Пропил-1-[(4-хлорфенил) сульфонил] карб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АК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ь ВЭ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отроп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Б-500 ком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й три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-82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гол ФАУ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тон Ц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Алкилсульф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гидросульфобетаина - 20 - 25% и четвертичных аммониевых соединений - 23 - 3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ДХТИ-цинк 136 (полиглицерин - 34%, полиэтиленгликоль - 115 - 53%, сульфирол-1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нпар-1 (сульфоксиды ТУ 3640234-83 - 10%, неионогенное ПАВ ОП-10 - 10% (ГОСТ 8433-81), нефрас 120/200 ТУ 38101809-80 - 8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ИСБ-M-I (смесь нитрилотриметилфосфоновой, фосфористой, соляной кислот, ингибитора коррозии и во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КССБ-ПЭ (конденсат сульфитнодрожжевой бражки - 45%, кубовые отходы регенерации этиленгликоля - 10%, формалин - 5%, серная кислота - 3%, гидрат окиси натрия - 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кофот-Т22 (смола ПН-37, диаллилфталат, триэтиленгликольметакрилат ТГМ - 3, N-нитрозодифениламин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Лимеда СЦ-1 (Лапрол 2402 - 40%, дипроксамин 157 - 0,4%, бензоат натрия - 12,1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МФ-80 (рабочая жидкость жидкость действующих устройств) (лапрол 2502-2-СМ - 80%, примеси - 2,4%, вода - 17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Оксидол Б (диалкилполиэтиленгликолиевый эфир фосфорной кислоты и этилендиаминфенол 1: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АФ-32 (фосфорилированные полиоксиамины - 23 - 2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полиэфирная ненасыщенная ПН-37 (ненасыщенный полиэфир, триэтиленгликольметакрилат ГГМ-3, диаллилфталат и метакриламид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мола этиленбензстирольная (тетра-, пента-, гексаэтиленбензолы, стирол, стильбен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1004 (соль О-метилфосфат-N-алкиламмония - 60% и растворители - керосин и изопропиловый спирт 1:1 - 4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 6301 (марка А) (амины фракции С</w:t>
            </w:r>
            <w:r>
              <w:rPr>
                <w:vertAlign w:val="subscript"/>
              </w:rPr>
              <w:t>12-18</w:t>
            </w:r>
            <w:r>
              <w:rPr/>
              <w:t xml:space="preserve"> - 5%, неанол АФ9-12 - 25%, олеин - 20% в – изопропиловом спирте - 50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НПХ-7212 "М" (оксиэтилированный оксипропилированный алкилфенол с алкильным радикалом C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"М" (оксиэтилированный пропилированный алкилфенол с алкильным радикалом С</w:t>
            </w:r>
            <w:r>
              <w:rPr>
                <w:vertAlign w:val="subscript"/>
              </w:rPr>
              <w:t>9</w:t>
            </w:r>
            <w:r>
              <w:rPr/>
              <w:t xml:space="preserve"> с добавкой диалкилполиоксиэтилен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2 (оксиалкилированные блоксополимеры с ароматическим растворителем и дифосфато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5 (оксиалкилированные алкилфенолы алкамон МК, в ароматическом растворителе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ПХ-7214 (Превоцел GE 10/16, азотосодержащие добавки ИК Б6-2, ароматический растворитель нефрас АР 120/20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Сульфонол на нормальных парафинах (натриевые соли алкилбензолсульфокислот, синтезированных на основе нормальных парафинов мол. веса от 190 до 26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канол (техническое моющее средство) (синтанол ДС-10 или синтанол ДТ-7, трибутилфосфат, глицерин, моноэтаноламид, натриевые мыла синтетических жирных кислот С</w:t>
            </w:r>
            <w:r>
              <w:rPr>
                <w:vertAlign w:val="subscript"/>
              </w:rPr>
              <w:t>10-16</w:t>
            </w:r>
            <w:r>
              <w:rPr/>
              <w:t>, олеиновая кислот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триэтаноламинных солей сульфированных полихлорированных бифинилов и сульфированного трихлорбензо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КР-3, флотореагент (натриевые соли оксихлорированных жирных кислот С</w:t>
            </w:r>
            <w:r>
              <w:rPr>
                <w:vertAlign w:val="subscript"/>
              </w:rPr>
              <w:t>16-20</w:t>
            </w:r>
            <w:r>
              <w:rPr/>
              <w:t xml:space="preserve"> и натриевые соли жирных кислот C</w:t>
            </w:r>
            <w:r>
              <w:rPr>
                <w:vertAlign w:val="subscript"/>
              </w:rPr>
              <w:t>16-20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-90, литера О (смесь пероксида циклогексанона технического - 49%, диацетонового спирта - 36% и диметилфталата - 1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Цинковый комплекс ИОМС-1 (поликомплексон аминометилфосфонового типа - 32%, хлорид натрия - 9%, формальдегид - 0,1%, метанол - 1%, вода - 57,9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Экохим ДН-310 (полиакриловая кислота - 30% водный раствор, примеси - 3,5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SEK-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FLC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танол-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Сульфаниламидо-6-метоксипиримид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-83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ульфамоил-6-хлор-3,4-дигидро-2Н-1,2,4-бензотиадиазин-1,1-ди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рованные жирные технические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сиды нефтян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Х-321А (технический алкилизохинолиний бромид - 50%, диспергатор - 7%, изопропанол - 43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ка-па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лактам-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Тетраацетил-1,3,5,7-тетраазациклоок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-9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рив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екан-1-ол гидросульфат на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,N,N',N'-</w:t>
            </w:r>
            <w:r>
              <w:rPr/>
              <w:t>Тетраметилэтан</w:t>
            </w:r>
            <w:r>
              <w:rPr>
                <w:lang w:val="en-US"/>
              </w:rPr>
              <w:t>-1,2-</w:t>
            </w:r>
            <w:r>
              <w:rPr/>
              <w:t>ди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8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8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[[[4-[(2-Тиазолиламино) сульфонил]фенил]амино]карбонил]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огидроксибенз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уин-П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ощий" адсорбен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2'',2''',2'''',2''''',2''''''-[1,3,5-Триазин- 2,4,6-триилтрис [нитрилобис (метиленокси)] гексакисэтанол]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2-04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Триметилкс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5-Триметилциклогекс-2-ен-1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-7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тиларсин окс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желе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кобаль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(пентан-2,4-диоат-О,О')хр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ацетонитр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-06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-2-метилпропан-2-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Трихлорпроп-1-енилгексаметилентетр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,5-Трихлорфенокси) пропио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5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Трихлор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анов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0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э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цикло[3.3.1.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2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этаноламиновая соль диалкилполиэтиленгликолевого эфира фосфорной кисл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Триэтоксиэ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9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итекс-ЕБ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Фенантро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-89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4-66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бензил-3-этиламиний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Феноксифенил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Лилафлот OS-73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ИГ-4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МКО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ИБ ИБ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ОППГ-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тореагент ЭФК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с канифольный активирова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ст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ил-2-ме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орацетофен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Хлорбензоил) бензойная кисл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/>
              <w:t>Хлорбензолсульф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</w:t>
            </w:r>
            <w:r>
              <w:rPr>
                <w:lang w:val="en-US"/>
              </w:rPr>
              <w:t xml:space="preserve">. </w:t>
            </w:r>
            <w:r>
              <w:rPr/>
              <w:t>зап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буте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9-78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-3,3-диметилбут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2-31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метил-2-амино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октадек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-33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Хлорпиримидин-4-а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-5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ок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лорпропан-2-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Хлорпроп-1-енилгексаметилентетрамин 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стопаль С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сталюкс Е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лигносульфонат окисленно-замещен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осайз гидроксиэтилцеллюло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мет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2-гидроксипропиловый эф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Циано-N-((этиламино)карбонил)-</w:t>
            </w:r>
          </w:p>
          <w:p>
            <w:pPr>
              <w:pStyle w:val="Normal"/>
              <w:rPr/>
            </w:pPr>
            <w:r>
              <w:rPr/>
              <w:t>2-(метоксиимино)ацет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66-9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Циан(4-фтор-3-феноксифенил) метил-2,2-диметил-3-(2,2-дихлор-</w:t>
            </w:r>
          </w:p>
          <w:p>
            <w:pPr>
              <w:pStyle w:val="Normal"/>
              <w:rPr/>
            </w:pPr>
            <w:r>
              <w:rPr/>
              <w:t>этенил) 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-37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Циклогексилбензтиазол-2-сульфенам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33-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разол ALN-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пе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козагидродибензо[b.k] [1,4,7,10,13,16] гексаоксациклооктадец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ульсол нефтехимическ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-1,2-диол диацет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Этенилокси)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-48-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2-(Этенилокси)этокси]этан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37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6-бром-4-[(диметиламино) метил]-5-гидрокси-1-метил-2-[(фенилтио)метил]-1Н-индол-3-карбонат гидрохлори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5-гидрокси-1,2-диметил-1Н-индол-3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2,2-диметил-3-(2,2-дихлорэтенил)циклопропан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9-49-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3-(метиламино)бутан-2-о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85-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пиридин-4-карбона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-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ксил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ы сахарозы и синтетических жирных кислот фракции C</w:t>
            </w:r>
            <w:r>
              <w:rPr>
                <w:vertAlign w:val="subscript"/>
              </w:rPr>
              <w:t>10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/>
      </w:pPr>
      <w:r>
        <w:rPr>
          <w:b/>
          <w:bCs/>
          <w:szCs w:val="19"/>
        </w:rPr>
        <w:t xml:space="preserve">Примечание к разделу </w:t>
      </w:r>
      <w:r>
        <w:rPr>
          <w:b/>
          <w:bCs/>
          <w:szCs w:val="19"/>
          <w:lang w:val="en-US"/>
        </w:rPr>
        <w:t>I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, </w:t>
      </w:r>
      <w:r>
        <w:rPr>
          <w:lang w:val="en-US"/>
        </w:rPr>
        <w:t>IUPAC</w:t>
      </w:r>
      <w:r>
        <w:rPr/>
        <w:t xml:space="preserve">) /графа 2/ и обеспечены регистрационными номерами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Abstracts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CAS</w:t>
      </w:r>
      <w:r>
        <w:rPr/>
        <w:t>) /графа 3/ для облегчения идентификации веществ.</w:t>
      </w:r>
    </w:p>
    <w:p>
      <w:pPr>
        <w:pStyle w:val="Normal"/>
        <w:ind w:firstLine="284"/>
        <w:jc w:val="both"/>
        <w:rPr/>
      </w:pPr>
      <w:r>
        <w:rPr/>
        <w:t>В графе 4 приведены формулы веществ.</w:t>
      </w:r>
    </w:p>
    <w:p>
      <w:pPr>
        <w:pStyle w:val="Normal"/>
        <w:ind w:firstLine="284"/>
        <w:jc w:val="both"/>
        <w:rPr/>
      </w:pPr>
      <w:r>
        <w:rPr/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/>
      </w:pPr>
      <w:r>
        <w:rPr/>
        <w:t>Если вместо величины ОДУ указано «отсутствие», это означает, что сброс данного соединения в водные объекты недопустим. Значком «К» отмечены вещества, являющиеся канцерогенами.</w:t>
      </w:r>
    </w:p>
    <w:p>
      <w:pPr>
        <w:pStyle w:val="Normal"/>
        <w:ind w:firstLine="284"/>
        <w:jc w:val="both"/>
        <w:rPr/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.-т. — санитарно-токсикологический;</w:t>
      </w:r>
    </w:p>
    <w:p>
      <w:pPr>
        <w:pStyle w:val="Normal"/>
        <w:ind w:firstLine="284"/>
        <w:jc w:val="both"/>
        <w:rPr/>
      </w:pPr>
      <w:r>
        <w:rPr/>
        <w:t>общ. — общесанитарный;</w:t>
      </w:r>
    </w:p>
    <w:p>
      <w:pPr>
        <w:pStyle w:val="Normal"/>
        <w:ind w:firstLine="284"/>
        <w:jc w:val="both"/>
        <w:rPr/>
      </w:pPr>
      <w:r>
        <w:rPr/>
        <w:t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— образует пленку на поверхности воды, привк. — придает воде привкус, оп. — вызывает опалесценцию).</w:t>
      </w:r>
    </w:p>
    <w:p>
      <w:pPr>
        <w:pStyle w:val="Normal"/>
        <w:ind w:firstLine="284"/>
        <w:jc w:val="both"/>
        <w:rPr/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/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/>
      </w:pPr>
      <w:r>
        <w:rPr/>
        <w:t>2 класс — высокоопасные</w:t>
      </w:r>
    </w:p>
    <w:p>
      <w:pPr>
        <w:pStyle w:val="Normal"/>
        <w:ind w:firstLine="284"/>
        <w:jc w:val="both"/>
        <w:rPr/>
      </w:pPr>
      <w:r>
        <w:rPr/>
        <w:t>3 класс — умеренно опасные</w:t>
      </w:r>
    </w:p>
    <w:p>
      <w:pPr>
        <w:pStyle w:val="Normal"/>
        <w:ind w:firstLine="284"/>
        <w:jc w:val="both"/>
        <w:rPr/>
      </w:pPr>
      <w:r>
        <w:rPr/>
        <w:t>4 класс — малоопасные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1"/>
        <w:gridCol w:w="851"/>
      </w:tblGrid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5"/>
              </w:rPr>
            </w:pPr>
            <w:r>
              <w:rPr>
                <w:szCs w:val="15"/>
              </w:rPr>
              <w:t>Адаманта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зидот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амон М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алл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килдиметилбензиламмоний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д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лерг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льбуц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б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-1,3-бензолдикарбоно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п-Аминобензолсульфамидо)-3-метоксипир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(п-Аминобензолсульфамидо)-3-метоксипирид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бензолсульфацетамид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Аминоизофталевой кислоты ди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ку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миноиминометансульфи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4-метил-6-метокси-1,3,5-триаз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масляной кислоты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-3-хлорантрахи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Амино-6-хлорпири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овый эфир сер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Аминоэтилсе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Аминометилбензой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-Амин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апр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гин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исов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нтидеп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ан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рб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спи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AT</w:t>
            </w:r>
            <w:r>
              <w:rPr>
                <w:szCs w:val="17"/>
              </w:rPr>
              <w:t xml:space="preserve">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тен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лутам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илсалиц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кси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6-Ацетокси-2-метил-2-(4,8,12-триметилтридецил)хром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пропил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Ацетоуксус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илпроизводное 6-аминогекса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азол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иламин-4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Бензоиламиносалицилат кальц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Бензолдикарбон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эолсульфонов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п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Берлинская лазур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4-Бис(4-бутил-2-сульфоанилина)-5,8-дигидроксиантрахинона д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ис[2-(2-бутоксиэтокси)этокси]-ме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,2-Бис(диметиламино)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</w:rPr>
              <w:t>Бис(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,</w:t>
            </w:r>
            <w:r>
              <w:rPr>
                <w:rFonts w:eastAsia="Symbol" w:cs="Symbol" w:ascii="Symbol" w:hAnsi="Symbol"/>
                <w:szCs w:val="19"/>
              </w:rPr>
              <w:t></w:t>
            </w:r>
            <w:r>
              <w:rPr>
                <w:szCs w:val="19"/>
              </w:rPr>
              <w:t>-хлорэтиловый) эфир винилфосфоновой кислоты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леомице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адаман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камфо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ромтолу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Бут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Бутеновой кислоты 3-(метиламино)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-Бутилбигуанид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н-Бутил-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-(п-метил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АФ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елтор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Винилокси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[2-(Винилокси)этокси]э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ифо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нкристин 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итамин Е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доамин 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ота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даз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Вулкацит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и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метилентетрамин сульфосалициловокислы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ксандиовой кислоты дигекс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5,8,15,18,21-Гексаоксатрицикло-[20,4,0,0,9,14] гексакоз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епт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кси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бензой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-Гидрокси-1,2-диметил-1Н-индол-3-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-(2-Гидрокси-3-изопропиламинопропокси)фенилацетат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9"/>
              </w:rPr>
              <w:t></w:t>
            </w:r>
            <w:r>
              <w:rPr>
                <w:szCs w:val="19"/>
              </w:rPr>
              <w:t>-Гидроксимаслян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(2-Гидрокси-5-метилфенил)бензтр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-Гидроксиметилфур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-Гидрокси-6-метил-2-этилпиридин сукц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дрохлорт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ип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бут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иколь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лутаминовой кислоты натриевая соль моно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омовератр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Граму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АФ 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вууглекисл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ец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зоамино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адипинат-8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к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лл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ат 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ацетон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,3,11,12-Дибензо-1,4,7,10,13,16-гексаоксациклооктадека-2,11-ди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бензо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адип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Дигекс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2,5-Дигидрокси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мин, аддук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гидроортофосфат натри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децилдиметиламмоний бромид клатрат с мочевиной (1: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др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карб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акрилат триэтиленгликоля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етил-5-аминоизо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Диметиламинопропил) иминодибензи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метилбензо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'-бис(триметил)-4-ксилилендиаминий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ил-3-(2,2-дихлорэтенил)-циклопропанкарбо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7-Диметилксан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Диметил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-Диметокси-2-фенилацетофен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(3,4-Диметоксифенил)э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морфолинсульф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тиодиморф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гид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фенилмета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5-Дихлоранилид-3-(2,4-дитрет.амилфенокси)ацетиламинобензоилуксус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  <w:lang w:val="en-US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диэт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алк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Дихлорид 1,2-этилен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карбдецоксиметил)аммон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изоцианур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,5-Дихлорсульфанил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хлорфенокси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2,3,11</w:t>
            </w:r>
            <w:r>
              <w:rPr>
                <w:szCs w:val="17"/>
                <w:lang w:val="en-US"/>
              </w:rPr>
              <w:t>,</w:t>
            </w:r>
            <w:r>
              <w:rPr>
                <w:szCs w:val="17"/>
              </w:rPr>
              <w:t>12-Дициклогексан-1,4,7,10,13,16-гексациклооктадек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циклогексил-18-краун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Диэтиламино-2,6-диметилацетанилид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желез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медн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ентриаминпентауксусной кислоты цинковый комплекс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иэтилфта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иу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оксоруб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ТП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ХТИ-цинк 13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ДШ-2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Железа ферроциа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Г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(ЗГ-4М)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10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ЗП-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адрин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бутиро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масляной кислоты нитр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гидр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никот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Изоникотиноилгидразиматожелезо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ульфат ди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Изопропиламино-3-(1-нафтокси)-2-пропан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норадреналин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пил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Изопропоксипро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протер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зофо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К Б6-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ммедиаль чер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дигока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нпар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Cs w:val="17"/>
              </w:rPr>
              <w:t>ИСБ</w:t>
            </w:r>
            <w:r>
              <w:rPr>
                <w:szCs w:val="17"/>
                <w:lang w:val="en-US"/>
              </w:rPr>
              <w:t>-</w:t>
            </w:r>
            <w:r>
              <w:rPr>
                <w:szCs w:val="17"/>
              </w:rPr>
              <w:t>М</w:t>
            </w:r>
            <w:r>
              <w:rPr>
                <w:szCs w:val="17"/>
                <w:lang w:val="en-US"/>
              </w:rPr>
              <w:t>-I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Итак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2,5-диоксибензолсульф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добе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карбоксиметилцеллюло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льц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мед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ам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5-Карбамоил-5Н-дибенз[</w:t>
            </w:r>
            <w:r>
              <w:rPr>
                <w:szCs w:val="17"/>
                <w:lang w:val="en-US"/>
              </w:rPr>
              <w:t>b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]-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рбидная смол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[п-(орто-Карбоксибензамидо)бензолсульфамидо]тиазол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соф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атамин АБ фракции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атамин Х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ватерн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етон Михлер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бальт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мп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Комплекс железа (</w:t>
            </w:r>
            <w:r>
              <w:rPr>
                <w:szCs w:val="17"/>
                <w:lang w:val="en-US"/>
              </w:rPr>
              <w:t>III</w:t>
            </w:r>
            <w:r>
              <w:rPr>
                <w:szCs w:val="17"/>
              </w:rPr>
              <w:t>) с диаминодиянтарной кислотой протонированной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о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антинсла никоти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5-Ксил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 - сухой реаген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ССБ-ПЭ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Кумид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крис-9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ксид 51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прол СН-502-2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БАИК-7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атекс ВДВХБАИК-63-Е-П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В-84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гн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кофот-Т2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е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монн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нд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ипом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омефлоксацина гидр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ЛПЭ-101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гния 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аксакв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Медь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-свинец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соль фталевокислая основна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зитила окс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ксидола основание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липр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пропи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ллилгексаметилентетрамин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минокротоновый эф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аце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Метилгуанилизомочевинацинко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Метиленбис(3-винилсульфанилпропионамид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7-Метилендигидрокси-1-этил-4-оксо-1-(4-дигидрохинолин)-3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тилендисалициловой кислоты 5,5-д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енянтар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изобу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метан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Метил-1-нитрозо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Метилпипер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-Метил-5-[2-(3-трет.бутиламино-2-оксипропокси)феноксиметил]-1,2,4-оксидиазола гидро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фенилкарби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хлороф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илцеллозольв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-(1-Метилэтил)ани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4'-[(1-Металэтилиден)бис(тио)]бис-[2,6-бис(1,1-диметилэтил)фенол]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-Метоксибенз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-{п-[</w:t>
            </w:r>
            <w:r>
              <w:rPr>
                <w:lang w:val="en-US"/>
              </w:rPr>
              <w:t>N</w:t>
            </w:r>
            <w:r>
              <w:rPr/>
              <w:t>-(6-Метокси-3-пиридазинил)-сульфамоил]фенил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-(3-Метоксифенилазо)-4-(4-трет.-амилфенокси)анилид-1-гидрокси-2-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ксихло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лаз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тоце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дификатор РУ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ди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вин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нометиловый эфир этиленгликол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нохлорфенилксилилэт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равьиной кислоты ме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Ф-8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ая соль целлюлозогликоле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триевые соли алкилбензолсульфокислот, синтезированных на основе нормальных парафинов с молекулярным весом от 190 до 2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би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двуугле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-Натрий-3,5-дихлор-1,3,5-триазин-2,4,6-трио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алицил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стеариновокисл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й тетрадецилсульф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кофеинбензо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трия-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оксибути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тросол-250 </w:t>
            </w:r>
            <w:r>
              <w:rPr>
                <w:lang w:val="en-US"/>
              </w:rPr>
              <w:t>HHR</w:t>
            </w:r>
            <w:r>
              <w:rPr/>
              <w:t>-</w:t>
            </w:r>
            <w:r>
              <w:rPr>
                <w:lang w:val="en-US"/>
              </w:rPr>
              <w:t>P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ови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фрас АР 120/200 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3,</w:t>
            </w:r>
            <w:r>
              <w:rPr>
                <w:lang w:val="en-US"/>
              </w:rPr>
              <w:t xml:space="preserve"> </w:t>
            </w: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ац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котин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трилотриметилфосфоновой кислоты тринатриевая соль дигидр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-Нитрофурфуролди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во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кцелер 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андол КД-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1'-Оксида [этилендиокси]диэт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дол Б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15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ифос 23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зтилидендифосфоновой кислоты монокал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аммонийн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сиэтилидендифосфоновой кислоты три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солиние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тадекановой кислоты кальц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йод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адецил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тил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Октил-1-октан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м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тофосфорной кислоты моно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пав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рм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1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Ф-4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гидроазе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мет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метриновой кислоты 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ази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(5-{[п-(2-Пиридилсульфамоил)фенил]азо}салицил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иридин-4-карбоновой кислоты гидраз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рл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тьевая со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Н-3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(5-винил-1,2-диметилпиридин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криловые кислоты, водный раство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аминоэпихлоргидриновая смол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винилпирролидон низкомолекулярный медицинский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глице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иметакрил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гликолевые эфиры синтетических спиртов фракци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8-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гликоль моностеа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иэтиленоксид, ПЭГ-11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воцел СЕ 10/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норм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бу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ек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конденсации нафталинсульфоновой кислоты и формальдегид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укт С-78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ифе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содо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-Пропен-1,2-дикарбо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пиленгликолькарб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Пропил-</w:t>
            </w:r>
            <w:r>
              <w:rPr>
                <w:lang w:val="en-US"/>
              </w:rPr>
              <w:t>N</w:t>
            </w:r>
            <w:r>
              <w:rPr/>
              <w:t>'-(п-хлорбензолсульфонил)мочев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диффакс 1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убоми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йп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азо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лициловой кислоты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арий (</w:t>
            </w:r>
            <w:r>
              <w:rPr>
                <w:lang w:val="en-US"/>
              </w:rPr>
              <w:t>III</w:t>
            </w:r>
            <w:r>
              <w:rPr/>
              <w:t>) хлор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гид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льве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 1003 (марка Б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ПХ-74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ль Д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метакрилата натрия с метакриламидом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олимер эфира метакриловой кислоты с эфиром акрил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ирт поливин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арилйо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магн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теар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ди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зан 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монометокс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,6-ди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-метоксипиразин-2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дазин-3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6-метоксипиримидин-4-ил)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пиридаз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 растворим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ацил-натр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енамид Ц/фурб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ат СО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Сульфо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амоксифен цит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ГМ-3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енгликольдиметакр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ал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нор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бро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ник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офил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5,7-Тетраацетилоктагидро-1,3,5,7-тетразоц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2,2-Тетра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етрафлу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аминхлорид фармакопейн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нувин П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гидроакрилов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инд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мочевины двуокись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уксусный альдег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ио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к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Токоферол 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ксаф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Толуидиновая соль 3,3-дисульфокислоты 1,4-димезидиноантрахинон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омил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(4-Третамилфенокси)анилид 1,2-гидроксинафтойн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ам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,2,4-Триметил-1,2-дигидрохин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3,7-Триметилксантин, адцукт с бензоатом натрия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3-Триметилциклогекс-3-ен-5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с(н-октил)ам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уксусная кислот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хлораллилгексаметилентетрами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1,1-Трихлор-2,2-бис(4-метоксифенил)эта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хлорэтиле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циклодек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иэтилортоацет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ромбовар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Туб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гольной кислоты кислая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ксусной кислоты 4-оксопен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рос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Уроса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аз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Фенантр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бут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бу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енилпропан-2-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нилхлорметилк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Фенил-2-хлорэтан-1-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бенз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3-Фенокси-1-(хлорметил)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ерро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катон-2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Флотореагент </w:t>
            </w:r>
            <w:r>
              <w:rPr>
                <w:szCs w:val="17"/>
                <w:lang w:val="en-US"/>
              </w:rPr>
              <w:t>OS</w:t>
            </w:r>
            <w:r>
              <w:rPr>
                <w:szCs w:val="17"/>
              </w:rPr>
              <w:t>-10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лотореагент ААСК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атидилх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осфенокс Н9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а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диалкиловый эфир (С</w:t>
            </w:r>
            <w:r>
              <w:rPr>
                <w:szCs w:val="17"/>
                <w:vertAlign w:val="subscript"/>
              </w:rPr>
              <w:t>8-10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алл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талевой кислоты диэтиловый эфир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Фталевой кислоты 4-[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амино)сульфонил]анил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2-Фуран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-2-илме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Фуриловый спир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N-Хлораллилгексаметилентетрамин хло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 xml:space="preserve">Хлорангидрид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цетилмеркаптопропионовой кислоты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илбенз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ацетопирокатех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а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о-Хлорбензолсульфоновой кислоты хлорангидр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бензофенон-2-карбоновая кислот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4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бутанолгидр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гексид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метиловый эфир глицина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инакол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п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т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п-Хлорфено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лорэкс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ОЭ 2992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а ацетилацетон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Хромокса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-9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еллосайз</w:t>
            </w:r>
            <w:r>
              <w:rPr>
                <w:szCs w:val="17"/>
                <w:lang w:val="en-US"/>
              </w:rPr>
              <w:t xml:space="preserve"> </w:t>
            </w:r>
            <w:r>
              <w:rPr>
                <w:szCs w:val="17"/>
              </w:rPr>
              <w:t>ХЭК-1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Циклогексил-2-бензотиазолсульфенамид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кломоноамид дихлормалеиновой кислоты натриевая сол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моксанил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нковый комплекс ИОМС-1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17"/>
              </w:rPr>
              <w:t>Цис-диаминдихлорплатин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сплат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Цифлутр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СЦ-1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кохим ФС-407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моксип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-4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нрофлоксаци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амзилат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,2-Этандиилбис(окси-2,1-этандиил)-2-метилпроп-2-еноат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илен дибромид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-Этоксикарбонил-2-метиламинопроп-1-ен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тоний-79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успирон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46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Эфир диизопропиловый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9"/>
              </w:rPr>
            </w:pPr>
            <w:r>
              <w:rPr>
                <w:szCs w:val="19"/>
              </w:rPr>
              <w:t>26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1"/>
        </w:rPr>
      </w:pPr>
      <w:r>
        <w:rPr>
          <w:i/>
          <w:iCs/>
          <w:szCs w:val="21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21"/>
          <w:lang w:val="en-US"/>
        </w:rPr>
      </w:pPr>
      <w:r>
        <w:rPr>
          <w:i/>
          <w:iCs/>
          <w:szCs w:val="21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3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2083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ClHO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1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Br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 3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 4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· 4/3Fe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·11/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</w:t>
            </w:r>
            <w:r>
              <w:rPr>
                <w:lang w:val="en-US"/>
              </w:rPr>
              <w:t>·[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(OH)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{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OH)</w:t>
            </w:r>
            <w:r>
              <w:rPr>
                <w:vertAlign w:val="subscript"/>
                <w:lang w:val="en-US"/>
              </w:rPr>
              <w:t>3-x-y</w:t>
            </w:r>
            <w:r>
              <w:rPr>
                <w:lang w:val="en-US"/>
              </w:rPr>
              <w:t>·(O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(O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H)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}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Br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 4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Cl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-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-22</w:t>
            </w:r>
            <w:r>
              <w:rPr>
                <w:lang w:val="en-US"/>
              </w:rPr>
              <w:t>O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[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]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·[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]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Br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 21, 3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)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n=1-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l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0,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Fe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Z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Fe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uPbO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)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C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7</w:t>
            </w:r>
            <w:r>
              <w:rPr>
                <w:lang w:val="en-US"/>
              </w:rPr>
              <w:t>I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F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CuN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-2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8-42</w:t>
            </w:r>
            <w:r>
              <w:rPr>
                <w:lang w:val="en-US"/>
              </w:rPr>
              <w:t>Cl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F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Br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BrN·n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As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1</w:t>
            </w:r>
            <w:r>
              <w:rPr>
                <w:lang w:val="en-US"/>
              </w:rPr>
              <w:t>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5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·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·ClH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9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7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1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2</w:t>
            </w:r>
            <w:r>
              <w:rPr>
                <w:lang w:val="en-US"/>
              </w:rPr>
              <w:t>N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Ca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0</w:t>
            </w:r>
            <w:r>
              <w:rPr>
                <w:lang w:val="en-US"/>
              </w:rPr>
              <w:t>Mg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CoN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>·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0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2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6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·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S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0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3</w:t>
            </w:r>
            <w:r>
              <w:rPr>
                <w:lang w:val="en-US"/>
              </w:rPr>
              <w:t>CuN</w:t>
            </w:r>
            <w:r>
              <w:rPr>
                <w:vertAlign w:val="subscript"/>
                <w:lang w:val="en-US"/>
              </w:rPr>
              <w:t>1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6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7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9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9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t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Na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C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  <w:szCs w:val="19"/>
          <w:lang w:val="en-US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19"/>
          <w:lang w:val="en-US"/>
        </w:rPr>
      </w:pPr>
      <w:r>
        <w:rPr>
          <w:i/>
          <w:iCs/>
          <w:szCs w:val="19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1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1250"/>
      </w:tblGrid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-3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2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-8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2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-2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-5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-91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-1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-0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7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8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4-7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1-5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4-8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-0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-9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3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59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8-8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8-95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0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-0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9-4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-3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3-6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4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4-6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4-7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-5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5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5-7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-9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2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3-7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4-2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-7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1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3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5-8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7-6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-0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1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8-9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-27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-8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-5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-3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5-4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6-4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6-9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7-3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7-9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1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2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8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-9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01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16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9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1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0-3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-8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-5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5-9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0-2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-1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-11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3-42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4-4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7-1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1-17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6-3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7-58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1-7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4-5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2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7-4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2-4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-98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1-2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8-4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37-7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-26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2-8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28-9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-32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-0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1-2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7-9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9-93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8-9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4-9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68-90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22-16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60-2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0-85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29-3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6-76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20-48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88-37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0-5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91-50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1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93-2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20-83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00-21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8-9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70-4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92-23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68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2-26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81-58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68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64-7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40-22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24-44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66-1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93-78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5-23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18-12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86-3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06-09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24-63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89-4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4-8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185-97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05-5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1-6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06-04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858-4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558-80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95-9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789-3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-95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1-54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2-4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02-8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3-39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4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65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4-9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05-2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1-05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34-93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01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93-06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61-8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16-3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217-29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69-0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090-31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463-4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826-3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024-18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187-3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698-29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807-9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574-49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069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154-78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123-8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31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679-46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954-74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134-75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933-7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288-49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41-5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316-40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322-68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18-5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353-67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954-3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122-6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516-8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402-31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634-4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722-04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731-8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78-98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14-10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662-99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874-6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4193-36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965-24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5701-05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7406-50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966-95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09-49-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704-55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975-23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4658-5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497-24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359-37-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060-57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1827-03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684-92-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997-77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1119-78-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3106-6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8079-52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778-72-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316-70-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1763-00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7464-43-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1707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4696-36-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8446-41-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7396-23-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/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321142264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/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>. Общие положения и область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>. Ориентировочные допустимые уровни (ОДУ)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 xml:space="preserve">Примечание к разделу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  <w:r>
        <w:rPr>
          <w:szCs w:val="19"/>
        </w:rPr>
        <w:t>.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/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6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51:00Z</dcterms:created>
  <dc:creator>Тункин</dc:creator>
  <dc:description/>
  <cp:keywords/>
  <dc:language>en-US</dc:language>
  <cp:lastModifiedBy>Анна Николаевна</cp:lastModifiedBy>
  <dcterms:modified xsi:type="dcterms:W3CDTF">2007-03-15T15:16:00Z</dcterms:modified>
  <cp:revision>4</cp:revision>
  <dc:subject/>
  <dc:title>ГН 2.1.5.1316-03</dc:title>
</cp:coreProperties>
</file>