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6889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30"/>
        </w:rPr>
        <w:t>ПОСТАНОВЛ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30.05.2003                                                    Москва                                                       № 116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введении в действие ГН 2.1.6.1339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вести в действие с 25 июня 2003 года гигиенические нормативы «ГН 2.1.6.1339-03. Ориентировочные безопасные уровни воздействия (ОБУВ) загрязняющих веществ в атмосферном воздухе населенных мест», утвержденные Главным государственным санитарным врачом Российской Федерации 21 мая 2003 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518160" cy="38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2"/>
        </w:rPr>
        <w:t>Г.Г. Онищенко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68897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РОССИЙСКОЙ ФЕДЕР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  <w:t>ПОСТАНОВЛ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30.05.2003                                                    Москва                                                       № 117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О гигиенических нормативах утративших сил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связи с введением в действие с 25 июня 2003 года гигиенических нормативов «ГН 2.1.6.1339-03. Ориентировочные безопасные уровни воздействия (ОБУВ) загрязняющих веществ в атмосферном воздухе населенных мест» считать утратившими силу с момента их введения «ГН 2.1.6.696-98. Ориентировочные безопасные уровни воздействия (ОБУВ) загрязняющих веществ в атмосферном воздухе населенных мест» и пяти дополнений к ним (дополнения № 1 - ГН 2.1.6.713-98, № 2 - ГН 2.1.6.790-99, № 3 - ГН 2.1.6.982-00, № 4 - ГН 2.1.6.1092-02 и № 5 - ГН 2.1.6.1125-02)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518160" cy="38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2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Федеральный закон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52-ФЗ от 30 марта 1999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«Государственные санитарно-эпидемиологические правила и нормативы (далее — санитарные правила) —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0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в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а 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Г. Онищ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200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 25 июня 2003 года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игиенические норматив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Н 2.1.6.1339-0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Разработаны коллективом авторов в составе: М.А. Пинигин, Л.А. Тепикина, С.М. Новиков, З.В. Шипулина (НИИ экологии человека и гигиены окружающей среды им. А.Н. Сысина РАМН), Б.А. Курляндский, И.В. Первухина (Российский регистр потенциально опасных химических и биологических веществ Минздрава России), А.И. Кучеренко (Департамент Госсанэпиднадзора Минздрава Росс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г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21 ма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4. Введены в действие Постановлением Главного государственного санитарного врача Российской Федерации от 30.05.03, № 116 с 25 июн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5. Введены взамен ГН 2.1.6.696-98 «Ориентировочные безопасные уровни воздействия (ОБУВ) загрязняющих веществ в атмосферном воздухе населенных мест» и пяти дополнений к ним (дополнения № 1 - ГН 2.1.6.713-98, № 2 - ГН 2.1.6.790-99, № 3 - ГН 2.1.6.982-00, № 4 - ГН 2.1.6.1092-02 и № 5 - ГН 2.1.6.1125-02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Зарегистрированы в Министерстве юстиции Российской Федерации (регистрационный номер 4663 от 9 июня 2003 г.</w:t>
      </w:r>
      <w:r>
        <w:br w:type="page"/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Общие положения и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Гигиенические нормативы ориентировочные безопасные уровни воздействия (ОБУВ) загрязняющих веществ в атмосферном воздухе населенных мест (далее - Нормативы) разработаны в соответствии с Федеральным законом "О санитарно-эпидемиологическом благополучии населения" от 30 марта 1999 года № 52-ФЗ (Собрание законодательства Российской Федерации, 1999, № 14, ст.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№ 554, (Собрание законодательства Российской Федерации, 2000, № 31, ст.329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Нормативы действуют на всей территории Российской Федерации и устанавливают безопасные уровни содержания загрязняющих вредных веществ в атмосферном воздухе населенных мес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ормативы устанавливаются сроком на 3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Настоящие Нормативы распространяются на атмосферный воздух населенных мест городских и сельских посел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Нормативы используются при решении вопросов предупредительного надзора, для обоснования требований к разработке оздоровительных мероприятий по охране атмосферного воздуха проектируемых, реконструируемых и опытных малотоннажных производ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Настоящие Нормативы установлены на основании расчетов по параметрам токсикометрии веществ, с помощью интерполяций и экстраполяций в рядах соединений, близких по химической структуре, физическим и химическим свойствам и характеру действия.</w:t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I.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3392"/>
        <w:gridCol w:w="989"/>
        <w:gridCol w:w="2403"/>
        <w:gridCol w:w="1058"/>
      </w:tblGrid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ОБУВ, м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мин (ФС 42-3010-94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нозин-5’-(тетрагидротрифосфат динатрия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-6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ы /по аминам/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бензолсульфокислота из внутренних олефино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бензолы на основе внутренних олефинов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-14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фенилы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метиламиний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R-N(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Cl, R =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-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олы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фенолы на основе тримеров пропилен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сфаты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сфаты из спиртов алюмоорганического синтез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сфаты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охол(ФС 42-3229-95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иний нитрид /в пересчете на алюминий/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4-0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иний, растворимые соли (нитрат, сульфат, хлорид, алюминиевые квасцы - аммониевые, калиевые) /в пересчете на алюминий/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оиттриевой шихты граната /по иттрию/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гинат натр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5-38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лаз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96-59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-N-(амикарбонил) бензолсульфон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-4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S-Z]-4-0-[3-Амино-6-(аминометил)-3,4-дигидро-2Н-пиран-2-ил]-2-деокси-6-0-[3-деокси-4-с-метил-3-(метиламин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L-арабинопиранозил]-Д-стрептам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85-1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антрацен-9,10-ди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-45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бензойн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13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(4-Аминобензолсульфамидо)-5-метилокса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-4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4-бромантрацен-9, 10-дион-2-сульфо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81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4-бром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4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бута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1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4-бутил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1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Аминогекса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3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1-гидрокси-4-нитро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57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(2S-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(S*)]-6-[[Амино-4-гидроксифенил)ацетил]амино]-3,3-диметил-7-оксо-4-тиа-1-азабицикло [3.2.0]гептан-2-карбонат натрия тригидр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42-7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(2S-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(S*)]-6-[[-2-Амино(4-гидроксифенил)ацетил]амино]-3,3-диметил-7-оксо-4-тиа-1-азабицикло [3.2.0]гептан-2-карбоновая кислота тригидр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36-7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R,7R)-7-[[(2R)-Амино(4-гидроксифенил)ацетил]амино]-3-метил-8-оксо-5-тиа-1-азабицикло-[4,2,0]окт-2-ен-2-карбо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70-1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гуанидиний бикарбон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2-дезокси-Д-глюкоза гидро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84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-Амино-3-[[[2-[(диаминометилен) амино]-4-тиазолил]метил]тио] пропилиден]сульф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24-35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-N-(2,4-диаминофенил) бенз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79-5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3,5-дибром-N-циклогексил-N-метилбензметанамин гидро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-75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1,9-дигидро-9-[(2-гидрокси-этилокси)метил]-6Н-пурин-6-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77-8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[(3-Амино-3,6-диде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-маннопиранозил)окси]-1,3,4,7,9,11,17, 37-октагидрокси-15,16,18-триметил-13-оксо-14,39-диоксабицикло[33,3,1] нонатриаконта-19,21,25,27,29,31-гексаен-36-карбо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-61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S-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]-6-Амино-3,3-диметил-7-оксо-4-тиа-1-азабицикло[3,2,0] гептан-2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-1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Aминo-N-(4,6-димeтилпиpимидин-2-ил)бeнзoлcyльфoнa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6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6-(1,1-диметилэтил)-3-метилтио-1,2,4-триазин-5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87-64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2,5-дихлорбензолсульфон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25-9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2,6-дихлор-4-нитро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3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3,5-дихлор-2-трихлорметил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-N-[2-(диэтиламино)этил] бензамид гидро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-39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· СlН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Аминокарбонил)-2-бром-3-метилбута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-6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[[2-(Аминокарбонил)гидразино] сульфонил]-2,4-дихлор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73-9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5-метил-2-метокси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7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6-метил-4-метокси-1,3,5-три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-54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N-метил-N-нитро-2,4,6-тринитро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-4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4-метилпипер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8-85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2-[[(4-Амино-2-метил-5-пиримидинил)метил]формиламино]-1-[2-(фосфонокси) этил]проп-1-енилфенилкарбати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7-89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((4-Амино-2-метил-5-пиримидил) метил]-4-метил-5-[2-(фосфонокси) этил]тиазолийфосф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-4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(4-Амино-2-метил-5-пиримидинил) метил]-4-метил-5-[2-(фосфоноокси) этил]тиазолиний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-4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4-(метилтио)бутаноат цинка /в пересчете на цинк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2-метил-6-эт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9-06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N-(3-метокипиразин-2-ил) бензолсульфо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-4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N-(6-метоксипиридазин-3-ил)бензолсульфо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35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N-(6-метоксипиримидин-4-ил)бензолсульфо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-83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нафтал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-3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нафталинсульф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3-нитро-4-хл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-2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5-нитро-2-хл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-25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2-Аминопентадио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47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31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пропан-1,3-ди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-6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2-Аминопроп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4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Аминопроп-1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11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’-(3-Аминопропил)-N,N-диметилпропан- 1,3-ди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3-2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Аминопропилтриэтокси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-3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N-(4-сульфамоилфенил) бензолсульфо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2-8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Аминосульфонил)-4-хлор-2-[(2- фуранметил)амино]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31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иносульф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9-14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1,2,3,4-тетрагидронафтала-зин-1,4-дион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6-1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N-(тиазол-2-ил) бензолсульфо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14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2,4,6-трибром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-8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3,5,6-трихлорпиридин-2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8-0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Амино-3,5,6-трихлор-2-трихлометилпирид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(Д-2-Амино-2-фенилацетамидо)-3-метил-3-цефем-4-карбоновая кислота, моно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6-71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(фенил)бензо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3-фенилбутановой кислоты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-4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[(4-Аминофенил)сульфонил]амино] бензо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-7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(4-Аминофенил)сульфонил] ацетамида натриевая со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5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(-)-2-Аминофенил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-7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2-хлор-6,7-диметоксихитоз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N-(хлорпиридазин-6-ил) бензолсульфо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3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4-циклогексилбензолсуль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· 1/2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ино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40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этансульф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3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-(2-Аминоэтил)-N’-[2-[(2-аминоэтил) амино]этил]этан-1,2-ди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-57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этилгидро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6-3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Аминоэтил)пипер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3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5-этил-1,3,4-тиадиа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8-5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N-(5-этил-1,3,4-тиадиазол-2-ил)бензолсульфо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1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N-(5-этил-1,3,4-тиадиазол-2-ил)бензолсульфонамид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-95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(1-Аминоэтил)трицикло[3,3,1,1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ка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7-42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·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4-этокси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-43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фурин (смесь фурокумаринов: изопимпинеллина, бергаптена, ксантотоксина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моний дикалий магний сульфат х-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K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(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моний 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-8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моний тиоциа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-95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моний сульфам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3-0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(Андроста-4,6-диен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л-3-он)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пиолакт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мар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рац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рацен-9,10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-65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амиц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2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ин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-7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корби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8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Аспарагина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5-68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м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парагинат кал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парагинат магн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Аспарги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84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парка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лизин (смесь ДL-лизина ацетилсалицилата и глицина 9: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енафт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-32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етат кал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0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ет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0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етат натрия три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Ацетиламино)-5-[(ацетиламино) метил]-2,4,6-трийод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-5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цетиламино-5-нитротиа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4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Ацетил-2-амино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-24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етилбро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Ацетилтио)-17-гидрокси-3- оксопрегн-4-ен-21-карбоновой кисло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лакт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0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-1-[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цетилтиопропионил]-6- метилпипеколи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етилфталилцелюлло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цетил-3-хлор-1Н-инд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12-07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етилциклододец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цетокси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7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етокси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-88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Ацетокси-п-мент-1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Ацетокси-2,2,2-трихлорэтил)-0,0-дифенилфосф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48-80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цетонитри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й дигидрооксид /в пересчете на бар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4-0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й дифторид /в пересчете на бар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7-32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й оксид /в пересчете на бар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-2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й пероксид /в пересчете на бар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-2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й сульфат /в пересчете на бар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7-4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й тиосульфат /в пересчете на бар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12-53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й титанат (IV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7-2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ово-минеральная добавк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Н-Бенз[d,е]антрацен-7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-05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ензилбензимидазол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-4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лбутилбензол-1,2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68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л-2-гидрокси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-5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-Бензил-0,0-ди(2-метилэтил) ти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6-3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л-4-нитрофениловый эфир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циан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-29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 Бензил-N-этиламино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-3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Бензоиламино)-2-гидроксибензоат кальц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-9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(±)-5-Бензоил-2,3-дигидро-1Н- пирролизин]-1-карбоновая кислота, соль трометамина (1: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03-07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N-Бензоил-N-(3,4-дихлорфенил) амино)]этилпропи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8-5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ензоилоксихинуклиди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-26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Бензоил-N-(4-фтор-3-хлорфенил)-DL-аланина изопропиловый эфир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56-22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F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ил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8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85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л-1,4-дикарбонилди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2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л-1,3-ди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91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лсульф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11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л-1,2,4-три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-44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]-Бензопиранол[6,5,4-d,е,f][2] бензопиран-1,3,6,8-тетрон]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3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ензотиазол-3-он 1,1-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-07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,3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отриаз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-14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2Н-Бензотриазол-2-ил)-1-гидрокси-4-(1,1-диметилэтил)-6-(2-метилпропил) 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40-54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eнзo(d,e,f)фeнaнтpe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-0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вит-160 (смесь: хлортетрациклин - 16%; клеточная биомасса штамма-продуцент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reptomyces aureofacie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6%; витамин 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6 мкг/кг; 68% - наполнители) (ОСТ 64-024-86) /по хлортетрацикли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масса продуцента авермектина (БПА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reptomyces avermitil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NN /по белк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стимулятор из гидролизного лигни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’-Бис-(2-аминоэтил)-1,2-этанди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24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Бис[[3-[3,5-бис(1,1-диметилэтил-1- гидроксифенил]-1-оксопропокси] метил]-1,3-пропандиил-3,5-бис(1,1- диметилэтил)-4-гидроксибензолпроп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3-1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[3,5-бис[(1,1-диметилэтил)-4- гидроксифенил]пропаноат]-2,2’- оксибис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79-2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12-Бис(3-бром-1-оксопропил)-3,12- диаза-6,9-диазонийдиспиро[5,2,5,2] гексадекан ди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41-7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-Бис(гидроксиметил)пиридинди (метилкарбамат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-2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 Бис(4-гидроксифенил)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0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’-Бис[(диацетил)этан]-1,2-ди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3-57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6-Бис(диметиламино)гекс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1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[2,4-Бис(2,2-диметилпропил) фенокси]ацетил]амино-N-[4,5-дигидро-5-оксо-1-(2,4,6-трихлорфенил)-1Н-пиразол-3-ил] бенз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8-9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2,4-Бис(1,1-диметилпропил) фенокси]бутаноил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2-2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Бис(1,1-диметилэтил)-1-гидрокси-4-[(диметиламино)метил]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2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Бис(3,5-(1,1-диметилэтил)-4-гидроксифенилтио)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88-49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[[3,5-ди(1,1-диметилэтил)-4-гидроксифенил]этоксикарбонилэтил] сульф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84-35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(1,1-диметилэтил)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4-99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[1-(1Н)-пиридин-2-ил]глиокса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-Бис[проп-2-енилоксиметил]бутан-1-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-0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(триметилсилил)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-9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S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ис(трихлорметил)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-99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Бис(трихлорметил)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3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’-Бис(4-фениламинофенокси) диэтиловый эфир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(2-хлорэтил)этенилфосф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98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цикло[2,2,1]гепта-2,5-ди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4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цикло[2,2,1]гепт-2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-66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 аморфны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42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 нит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3-11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оглицер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офтористоводород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2-11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 трифт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7-07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 три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4-3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алканы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-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мацетогуан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ромбензальдег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-9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бензальдег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-91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ром-7Н-бенз[d,е]антрацен-7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9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ром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65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ром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-76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-0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Бром-2,3-дигидро-2-оксо-5-фенил-1Н-1,4-бензодиазепин-1-ацетгидраз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86-29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мистые соли N-алкилпиридин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м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83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ром-1-мет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46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ром-1-мет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-1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-1-мет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38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ром-4-метокси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9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Бром-1,2-нафтохин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4-48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5-Бромникотиноилоксиметил)-1,6-диметил-10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оксиэргол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ром-2-нитропропан-1,3-д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5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Бром-4-оксопентил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ром-1,7,7-триметилбицикло[2,2,1] гепта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2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Бромтрицикло[3,3,1,1]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,7</w:t>
            </w:r>
            <w:r>
              <w:rPr>
                <w:rFonts w:cs="Times New Roman" w:ascii="Times New Roman" w:hAnsi="Times New Roman"/>
                <w:sz w:val="20"/>
              </w:rPr>
              <w:t>дек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8-9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7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Бромундек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3-67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хлормет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-97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эт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-9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Бром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метилфенил-метанаминий-4-метилбензолсульфонат (1: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-75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’-[Бутан-1,4-диилбис (оксиметилен)бисоксиран]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25-7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ан-1,4-дикарбо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-04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ан-1,4-ди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-88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3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3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ан-2,3-ди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1-03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ан-2-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-93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)-Бутендиоат натрия тригидр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06-7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-2-е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24-65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Бутиламино)карбонил-4-метилбензолсульфон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-7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бутано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9-2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Бутил-1,2-дифенилпиразолидин-3,5-ди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33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Бутилимидодикарбонимидодиамид гидро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537-7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· х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нитри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4-1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пропион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0-01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3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3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Бу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2,4,6-триметилфенил)-2-пирролидинокарбоксамид гидро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089-24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·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-2-ин-1,4-ди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65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Бутоксибут-1-ен-3-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98-7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2-Бутокси)этоксиэтан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-3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Вал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-1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смут тринитрат /в пересчете на висмут/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61-4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i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згоны каменноугольного пека с содержанием бенз/а/пирена от 0,1 до 0,15%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0-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-Галактопираноз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-глюкоза, моногидр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9-8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 ·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Галлий триокс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24-21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1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,4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,4</w:t>
            </w:r>
            <w:r>
              <w:rPr>
                <w:rFonts w:eastAsia="Symbol" w:cs="Symbol" w:ascii="Symbol" w:hAnsi="Symbol"/>
                <w:sz w:val="20"/>
              </w:rPr>
              <w:t></w:t>
            </w:r>
            <w:r>
              <w:rPr>
                <w:rFonts w:cs="Times New Roman" w:ascii="Times New Roman" w:hAnsi="Times New Roman"/>
                <w:sz w:val="20"/>
              </w:rPr>
              <w:t>,5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,8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,8</w:t>
            </w:r>
            <w:r>
              <w:rPr>
                <w:rFonts w:eastAsia="Symbol" w:cs="Symbol" w:ascii="Symbol" w:hAnsi="Symbol"/>
                <w:sz w:val="20"/>
              </w:rPr>
              <w:t></w:t>
            </w:r>
            <w:r>
              <w:rPr>
                <w:rFonts w:cs="Times New Roman" w:ascii="Times New Roman" w:hAnsi="Times New Roman"/>
                <w:sz w:val="20"/>
              </w:rPr>
              <w:t>)-(1,4,4а,5,8,8а)-Гексагидро-1,2,3,4,10,10-гексахлор-1,4:5,8-диметанонафтал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9-0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гидроксициклогекс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-8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[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0"/>
              </w:rPr>
              <w:t>-(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,6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,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0"/>
              </w:rPr>
              <w:t>]-(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,5,9,10,11,12)-Гексагидро-11-метил-3-метокси-6Н-бензофуро[3а,3,2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]-[2]-бензазепин-6-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7-7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дека-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</w:rPr>
              <w:t>-гидрокситетракозангид-рокси[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-[1,3,4,6]тетра-О-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Д-фруктафуранозил-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Д-глюкапирано-зидтетракис(гидросульфат(8-) гексадекаалюминий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182-58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дека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-10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’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’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’-Гексаметил-1,6-гександиаминий дибензолсульфон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1-60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· 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метилдисил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0-14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метилендиамин ацет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,3,3,5,5-Гексаметилциклотрисилаз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[Е,Е]-Гексан-2,4-дие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4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ноил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-61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фторэт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-1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хлорциклопентадие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-47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этенилдисилокс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Si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Гексилоксиэтилкапролактам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ил-3-фенилпроп-2-еналь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350-4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12-Гемикеталь-11-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хлор-5-окситетрацикл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нтамиц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овет /по тетрациклину/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пар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41-0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,3,3,4,4,5,5,6,6,7,7,8,8,9,9,9-Гептадекафтор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2-гидроксиэтил) нонан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04-17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птановая фракц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птаноил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8-61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,1,2,2,3,3-Гептафтор-3-[(трифторэтенил)оксипроп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23-0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рманий тетрагид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2-6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e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тинак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азин гидр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17-52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·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азин сульф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34-9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аэрозоль оборотной воды на основе очищенных сточных вод производства антибиотико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8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аэрозоль оборотной воды на основе природных вод с добавлением ингибитора 4К-ЛИГНО-Ф [дозировка в оборотной воде: лигносульфата натрия - 20 мг/л, ОЭДФ — 10 мг/л, цинка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0"/>
              </w:rPr>
              <w:t>) - 2,5 мг/л]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 м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70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аэрозоль оборотной воды на основе природных вод с добавлением хром-цинкофосфатного ингибитора коррозии [дозировка в оборотной воде: хром (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+</w:t>
            </w:r>
            <w:r>
              <w:rPr>
                <w:rFonts w:cs="Times New Roman" w:ascii="Times New Roman" w:hAnsi="Times New Roman"/>
                <w:sz w:val="20"/>
              </w:rPr>
              <w:t>) - до 1,7 мг/л, цинк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0"/>
              </w:rPr>
              <w:t>) - до 2 мг/л]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 м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50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аэрозоль оборотной воды с высоким содержанием солей (до 12 г/л) на основе очищенных городских и производственных сточных вод, содержащих преимущественно легкоокисляющиеся органические соединения с температурой кипения до 150°С и небольшое количество неокисляющихся органических соединений (производство эмульсионных дивинилстирольных, дивинилметилстирольных каучуков), [примененный ингибитор коррозии «4К-ЛИГНО»]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1 м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10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аэрозоль оборотной воды с низким солесодержанием на основе очищенных городских сточных вод (примененный ингибитор коррозии — тройной хром-цинк-фосфатный ингибитор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2 м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20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аэрозоль оборотной воды на основе очищенных городских и производственных сточных вод, содержащих небольшое количество трудно окисляющихся органических соединений с температурой кипения до 200°С (производство синтетических каучуков каталитической полимеризации СКД) и дивинила), [примененный ингибитор коррозии — ингибитор «4К-ЛИГНО»]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1 м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10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аэрозоль оборотной воды на основе очищенных городских и производственных сточных вод, содержащих неокисляющиеся органические соединения с температурой кипения выше 200°С (производство синтетических каучуков каталитической полимеризации: дивинила, изопрена из изопентана, изопрена из формальдегида и изобутилена), [примененный ингибитор коррозии — тройной хром-цинк-фосфатный ингибитор]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4 м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4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аэрозоль оборотной воды на основе очищенных городских и производственных сточных вод, содержащих трудно окисляющиеся органические соединения с температурой кипения до 200°С (производство синтетических каучуков каталитической полимеризации: дивинила и изопрена из изопентана, (примененный ингибитор коррозии - тройной хром-цинк-фосфатный ингибитор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1 м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10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аэрозоль оборотной воды с повышенным солесодержанием (до 6 г/л) на основе очищенных городских сточных вод (примененный ингибитор коррозии — тройной хром-цинк-фосфатный ингибитор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1 м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10 м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бензойн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-7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Гидроксибутаноат лит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i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бутаноат натр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2-8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4-[1’-гидрокси-3’,6-дисульфо-8-ацетиламино-2-нафто)-4-фенокси]-2-нафтойная кислота 3-[2’,4’-ди(ди-1,1-диметил-пропил)феноксибутанамид]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2,4-дибром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5-58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2,6-дибром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8-33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Гидрокси-2,3-дигидро-5-фенил-7-хлор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</w:rPr>
              <w:t>-1,4-бензодиазепин-2-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7-75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2,6-ди(1,1-диметилэтил) 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-39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2,6-ди(1,1-диметилэтил)-4-метил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-37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4-(метиламино)бензол сульф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36-57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</w:rPr>
              <w:t xml:space="preserve"> · 1/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17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)-17-Гидрокси-17-метиландрост-4-ен-3-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-1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Гидрокси-6-метил-2-этилпирид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64-7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метил-4-метил-1-фенилпиразолид-3-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47-1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[1-(Гидроксиметил)-2-(4-нитрофенил)-2-оксоэтил]ацет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23-1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-4-метилпентан-2-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-4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Гидроксиметилпиридин-3-карбокс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69-99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-2-метилпропанонитри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86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[2-Гидрокси-3-[(1-метилэтил)амино] пропокси]бензацет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22-68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Гидрокси-6-метил-2-этилпиридинийбутандио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464-43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</w:rPr>
              <w:t xml:space="preserve"> ·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-3-метоксибензальдег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-3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-5-[[[4-[(6-метокси-3-пиридазинил)амино]сульфонил] фенил]азо]бензойн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933-72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2-метокси-4-(проп-1-енил)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-5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[(4-Гидрокси-3-метоксифенил) метилен]гидразид пиридин-4-карбоновой кислоты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-1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Гидрокси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нафтален-1-илнафталин-2-карбокс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-68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нафталин-2-карбо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-48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пентахлор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-86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Н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прол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-35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пропан-1,2,3-трикарбонат тринатр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-04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пропилметилцеллюлоз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[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(ОН)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-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 ·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пропаноат желез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05-5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пропаноат кальц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4-8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2-Гидроксипропа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33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проп-2-е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-18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1,2,3,4-тетрагидронафтал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9-35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фенилацет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94-8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фенилэта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6-38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-5-хлор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4-нитро-2-хлорфенил)бенз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6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-3-хлорпропа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3-8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этенилдифосфонат кал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329-71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1-Гидроксиэтенил)дифосфонат тринатр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6-14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1-Гидроксиэтенил)дифосфонов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09-21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этиловый эфир крахмал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05-27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(2-Гидроксиэтил)пипераз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-7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этилтриметиламиний 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-4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’-Гидроксиэтил)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6-хлоргексил) карбам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3-этокси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1-3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-2-перфторметилперфторбут-1-е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цитрат динатр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-3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Гистид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-0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Глюканаз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юковамар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юкоз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9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-Глюконат кальц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-2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>Са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С-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-Глюкопиранозил-1,3,6,7-тетрагидроксиксант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73-9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-Глюцит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70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уминаты натрия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гидро-3,7-диметилокта-1,6-диен-3-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[[6-0-(6-Дезокси-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маннопирано-зил)-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-глюкопирано-зил]окси]-2-(3,4-дигидроксифенил)-5,7-дигидро-окси-4Н-1-бензопиран-4-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-1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-Дезокси-5-окситетрациклин, тозил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Диазабицикло[2,2,2]окт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0-57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ква-гидразид изоникотиновой кислоты железо (2+) сульф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Fe(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) · (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)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]S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лкил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-10</w:t>
            </w:r>
            <w:r>
              <w:rPr>
                <w:rFonts w:cs="Times New Roman" w:ascii="Times New Roman" w:hAnsi="Times New Roman"/>
                <w:sz w:val="20"/>
              </w:rPr>
              <w:t>бензол-1,2-дикарбон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лкил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-10</w:t>
            </w:r>
            <w:r>
              <w:rPr>
                <w:rFonts w:cs="Times New Roman" w:ascii="Times New Roman" w:hAnsi="Times New Roman"/>
                <w:sz w:val="20"/>
              </w:rPr>
              <w:t>гександио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лкилдитиофосфорная кисло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лкилполиэтиленгликолевый эфир фосфорной кислоты натриевая соль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лкилполиэтиленгликолевый эфир фосфорной кислоты триэтаноламиновая соль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(алкилфенилполигликоль)фосфи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2-Диамино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-5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-Диамино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4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Диамино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50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Диаминобензол дигидро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4-18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·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6-Диаминогександекандио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22-9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’-Диаминодифенилам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7-6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-Диаминодифенилмет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-77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3’-Диаминодифенилокс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инодихлорплатина лиофилизированна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амино-1-мет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8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5-Диамино-2,4,6-трийод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инотриэт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4,6-Диацетон-2-кето-L-гулоновой кислоты 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5-Диамино-4-хлорбензойная кислота, изобутиловый эфир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61-44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:3,6-Диангидро-D-глицитол динит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3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:3,6-Диангидро-D-глицитол нит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1-7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Н-Дибенз[b,f]азепин-5-карбокс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-4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’-Дибензилэтилендиаминовая соль хлортетрацикли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-27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бор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7-4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9-Дибром-7Н-бенз[d,е]антрацен-7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9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бром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-53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бром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3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бромпропан-1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13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бромпропил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4-12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бром-1,1,2,2-тетрафторэ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7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бутил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9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бутилбензол-1,2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74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бутилгексан-1,6-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9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Z)-Дибутилбут-2-ен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7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бутилдекан-1,10-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43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гексилбензол-1,2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75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гексилгексан-1,6-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33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гидро-7-[2-гидрокси-3-[(2-гидроксиэтил)метиламино]пропил]-1,3-диметил-1Н-пурин-2,6-дион пиридин-3-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-7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гидро-2,2-диметил-7-бензофуранола-N-метилкарбам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-66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11-Дигидро-N,N-диметил-5Н-дибенз[b,е]азепин-5-пропанами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07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11-Дигидро-N,N’-диметил-5Н-дибенз[b,f]азепин-5-пропанами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-5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-Дигидро-1,3-диметил-IН-пурин-2,6-ди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55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,3-Дигидро-1,5-диметил-3-оксо-2-фенил-1Н-пиразол-4-ил)N-метиламинометансульфон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8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гидрокарбазол-4-(3Н)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гидроокси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8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гидрокси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46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кси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31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гидроксибензолсульфонат кальц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3-8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гидроксибутандиоат калия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0-4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гидроксибутандиовые кислот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(гидроксиметил)пропан-1,3-д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77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гидрокси-6-метил-1,2,3,4-тетрагидропирим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-4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6-Дигидроксинафталин-2-сульф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гидрокси(3,4,5-тригидроксибензоат) висму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26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гидрокси-2,4,6-трийод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3-9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6-Дигидроксифлуор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1-07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(2-гидроксиэтил)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4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(2-гидроксиэтил)метил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5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7-метилендиокси-1-этил -4-оксохинолин-3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32-25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гидро-1-метил-2Н-имидазол-2-т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5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гидро-2-метилнафтахин-1,4-онсульфон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37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7-(4-метилпиперазинил)-4-оксо-6-фтор-1-этилхинолин-3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58-9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-Дигидро-4-(1-метил-4-пиперидинилиден-10Н-бензо[4,5]-циклогепта[1,2-6]тиофен-10-он(Е)-бут-2-ендиоат (1: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80-14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S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6-Дигидро-2-метил-N-фенил-1,4-оксатиин-3-карбокс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4-6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4-оксо-6-фтор-1-циклопропил(пиперазин-1-ил)хинолин-3-карбоновой кислоты гидрохлорид моно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107-0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ClH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-фтор-1-циклопропил-4-оксо-7-(4-этилпиперазин-1-ил)хинолин-3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06-60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гидро-3-пентил-2(3Н)-фуран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49-71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гидропер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2-8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гидрострептомицина 4-аминосалициловая соль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-3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3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гидро-2,2,4-триметилхинол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-4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гидро-2,2,4-триметил-6-этоксихинол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5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-Дигидро-6-хлор-2Н-1,2,4-бензотриазин-7-сульфонамид 1,1-диокс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93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-Дигидро-6-циклогексилкарбазол-1- (2Н)-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-Дигидро-3-циклогексил-1Н-циклопентапиримидин-2,4-(3Н,5Н)-ди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-0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2-Дидезокси-6-десметил-6-метилен-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хлор-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2-дигидро-12-оксо-5-гидрокситетрацикл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ецилдиметиламинийбромид клатрат с карбамидо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3-[2,4-Ди(1,1-диметилпропил) фенокси]бутиламид]-1-гидроксинафталин-2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одецилбензол-1,2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-90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изододецилбензол-1,2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4-06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меркаптопропан-1-сульфон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-0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4-Диметиламино)бензальдег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1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(3-Диметиламино)метиленамино]-2,4,6-трийодфенил)пропион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-56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(±)-2-[(Диметиламино)метил]-1-(3-метоксифенил)циклогексанола гидрохлорид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3-92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[[[[5-(Диметиламино)метил]-2-фуранил]метил]-тио]этил]-N’-метил-2-нитроэтилен-1,1-ди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57-3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3-Диметиламино) пропиламидгидроксииминоэтановой кислоты ди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Диметиламино-2,4,6-трибром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12-39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2-(Диметиламино)этил]-4-амино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2-47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бензил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83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5,6-Диметилбензилимидазолил) кобаламидцианид /по витамину 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1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-Диметил-2,5-бис(хлорметил)бензол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8-7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бутандиоат дииодметил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метилгептан-4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3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глицина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-06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екан-1,10-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7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,О-Диметил-S-[(2,6-диамино-1,3,5-триазин-2-ил)метил]дити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57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метилдибромпропан-1,3-диола ди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метил-5-(2,5-диметилфенокси) пен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12-3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метил-3,5-ди(метоксикарбонил) -4-(2-дифторметокси)фенил-1,4-дигидро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53-63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метил-3,5-ди(метоксикарбонил) -4-(2-нитрофенил)-1,4-дигидро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29-25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итиокарбамат кальц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9-69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итиокарбам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-0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5-Диметил-1,3-дихлоргиданто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метил-3-(2,2-дихлорэтенил) циклопропанкарбонил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14-6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метил-3-(2,2-дихлорэтенил) циклопропан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01-0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5-Диметилимидазолидин-2,4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71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3-(Диметилкарбамоилокси)фенил] триметиламинийметилсуль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6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кет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метил-3-метиленбицикло [2,2,1]геп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92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-0-(4-метилмеркапто-3-метилфенил)ти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38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S-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]-3,3-Диметил-6-[[[5-метил-3-фенилизоксазол-4-ил]карбонил]амино]-7-оксо-4-тиа-1-аза-бицикло[3,2,0]гептан-2-карбон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-8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N’-(4-метокси-3-хлорфенил)карб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7-5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-Диметил-1-(5-оксогексил) теобром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-7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S-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S*))]3,3-Диметил-7-оксо-6-{[[[(2-оксо-имидазолидин-1-ил) карбонил]амино]фенилацетил]амино}-4-тиа-1-азабицикло[3,2,0]гептан-2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91-6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окта-1,6-диен-3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0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октадиен-3-ол 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9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окт-6-ена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23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окт-6-ен-1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22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метилпипер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5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метилпир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3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метил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4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“-Диметил-1,3-пропанди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4-8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метилпропан-1,3-д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-3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суль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7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сульф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-2,3,5,6-тетрахлор-1,4-бензол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-3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(6Е-6-(2Е,4Е,6Е)]-3,7-Диметил-9-(2,6,6-триметил-1-циклогексен-1-ил)-2,4,6,8-нонатетраен-1-ол 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47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2-[2-(дифенилметокси)] этанами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-24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 · HC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ил-4-(1-фенилэтил)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6-9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(2,5-Диметилфенокси)-2-метилпентан-2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48-0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(2,5-Диметилфенокси)пентанон-2-этиленкета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фосф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-85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-Диметил-1-хлорбута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7-7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-0-[2-хлор-1-(2,4,5-трихлорфенил)этенил]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48-7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3,4-Диметилхлорфенил)-1-фенилэ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2-хлор-10Н-фенотиазин-10-пропанами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09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СlН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2-хлорэтиламина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4-46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метилциклобу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1-24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[(1,1-Диметилэтил)амино]метил]-4-гидрокси-1,3-бензолдиме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9-94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метилэтилпероксо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-45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(1-метилэтил)тиофосфат аммон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18-57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(1-метилэтил)фенилизоциа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8-42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(1-метилэтил)фосф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-2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,1-Диметилэтил)циклогекс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8-2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)циклогекс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5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)циклогексил-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76-57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ил-3-этоксикарбонил-5-ацетооксиинд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ил-3-этоксикарбонил-5-гидроксиинд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4-4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карб (диметпромид - 40%; сиднокарб - 2%; молочный сахар - 40%; крахмал - 17%; стеарат магния - 1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(4-метоксифенил)-2,2,2-трихлорэ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43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метоксифенил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40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7-Диметоксихиназолин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оксиэ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71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5-Динитро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34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нитро-N,N-дипропил-4-(трифторметил)амино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-0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-Динитрозо-1,3,5,7-тетраазабицикло[3,3,1]нона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нитро-N-(4-нитрофенил) бенз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51-98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окс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9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6-Диоксаоктан-1,8-д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2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6-Диоксаоктан-1,8-диол ди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2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оксизоль (смесь: 1,2-пропиленгли-коль - 40,6%; проксанол 268 - 25,0%; тримекаин - 6,0%; диоксидин - 1,2%; вода - 27,2%) /по пропиленгликолю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’-[(1,6-Диоксо-1,6-гександиил) диимино]бис[2,4,6-триодбензойная кислота]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-1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оксолан-1,3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-0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оксо-1,2,3,4-тетрагидропирими-дин-4-карбонат кал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8-73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-Диоксо-3-(проп-2-инил) имидазо-лидин-1-илметил-2,2-диметил-3-(2-метилпроп-1-энил)циклопропанкарбо-на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63-72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оксо-1,2,3,6-тетрагидропирими-дин-4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8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S-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]-6-[(1,3-Диоксо-3-фенокси-2-фенилпропил)амино]-3,3-диметил-7-оксо-4-тиа-1-азобицикло [3,2,0]гептан-2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5-4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октилбензол-1,2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-84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проп-2-енилбензол-1,2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-17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пропилацеталь пропанал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-87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гатор НФ (смесь натриевых солей динафтилметансульфо- и динафтилметандисульфокислот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’-Дитиобисэтанамин ди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1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8-Дитиоок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-4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енила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-39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Дифенилацетил)-1Н-инден-1,3-2Н-ди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-6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енилгуан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06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енилдихлор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0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Дифенилкарбинол)-1-азабицикло [2,2,2]октана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7-38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Дифенилметил)-4-(3-фенилпроп-2-енил)пипер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-5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фенилокса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7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енилолпропан оксипропилированны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енилсульф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-66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фторпропан-2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-13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фторэ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3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фторэт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38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4-Дихлорбензолсульфонамид натрия /по хлор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6-8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хлорбута-1,3-ди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7-6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хлорбут-2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-41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хлорбут-1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-23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R-(R*,R*)]-2,2-Дихлор-N-[2-гидрокси-1-(гидроксиметил)-2-(4-нитрофенил) этил]ацет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7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хлординикотинамид желе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хлор-1,1-дифторэ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-08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хлордиэтилди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-53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Дихлор-4-карбоксибензосульф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-1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хл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илбенз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-73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-4-метилпента-1,3-ди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67-43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-4-метилпента-1,4-ди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34-9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7-Дихлор-2-метилхинолин-8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8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6-Дихлор-2-метоксибензойной кислоты N-циклогексилокси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6-Дихлорпирид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3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6-Дихлорпирим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-2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хлор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28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хлорпропано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20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хлорпропи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99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хлор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9-9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хлор-1,3,5-триазин-2,4,6(1Н,3Н,5Н) -трион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3-78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2,6-Дихлорфенил)амино] фенилацет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7-7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,6-Дихлорфенил)ацет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0-54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хлор-N-фенилбензол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7-93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3,4-Дихлорфенил)-3-метил-3-метоксикарб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-5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,4-Дихлорфенил)пропа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-98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(2,4-Дихлорфенил)-S-пропил-0-этилдити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43-4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хлорфенокси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7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хлор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43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эт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35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хлорэтил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9-58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анди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-5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цианобу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8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8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бутан-1,4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-99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илпропан-1,3-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-03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этан-1,2-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-4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поксид кристаллический ФОУ-8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-Диэтил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-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ам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aминo-2,5-диrидpoкcибeнзoлcyльфoнa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-4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Диэтиламино)-N-(2,6-диметилфенил)ацет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-58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аминометилтриокси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Диэтиламино-N-(2,4,6-триметилфенил)ацетамида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-1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N,N-Диэтиламино)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37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Диэтиламино)этил-4-амино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4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2-(Диэтиламино)этил-4-аминобензоат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0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(Диэтиламино)этил]-4-(диметиламино)-2-метокси-5-нитробензамида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91-51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СlН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Диэтиламино)этил-2-метилпроп-2-е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16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бензол-1,2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66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бензо(d)-1,3-тиазол-2-илсульфе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Z)-Диэтилбутен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05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(2-этилгексил)бензол-1,4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(2-этилгексил)декан-1,10-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14-9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-1,3-диамино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78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иэтил-1,4-дигидро-2,6-диметил)пиридин-3,5-ди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-23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метилбенз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5-5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-4-метил-1-пиперазинкарбокс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89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-(2-метилпропил)пропан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3-5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-1-метил-1-этоксисилан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22-8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никоти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26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пропан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53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,0-Диэтил-0-)-3,5,6-трихлорпиридил) ти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-8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фенилен-1,4-диамина суль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5-2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-10Н-фенотиазин-10-этанамина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-70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хлорацет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-36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R*,S*)-4,4’-(1,2-Диэтил-1,2-этандиил)бис(гидроксибензол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16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этокситиофосфорил-0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анометилбензальдокси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6-18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3,4-Диэтоксибензилиден)-6,7-диэтокси-1,2,3,4-тетрагидроизохино-лин,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9-24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этоксифенил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-(3,4-Диэтоксифенилэтил)-3,4-диэтоксибензацет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ка смазочная "Экос-Б-3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,транс,транс-Додека-1,5,9-три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36-1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сицикли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29-4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С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илек С 101 (смесь: монобензилто-луол 75%; дибензилтолуол 25%; эпоксидная добавка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езо диаммоний дисульфат гексагидрат /по желез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85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езо динитрат /по желез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3-8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езо пентакарбони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3-40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езо сульфит (основной) /по желез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 животный специальный (смесь пальмитиновой - 40%, олеиновой - 15%, стеариновой - 45% кислот) /по стеариновой кислоте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ые синтетические кислоты фракций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ные талловые кислот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асливатели: БВ; М-11; Н-1; П-22; Синтокс 12 и 20М; Тепрем-6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а углей Подмосковного, Печорского, Кузнецкого, Донецкого, Экибастузского, марки Б1 Бабаевского и Тюльганского месторождений (с содержанием S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ыше 20 до 7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ермектин (смесь: 22,23-гидроавермектин 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80% и 22,23-дигидроавермектин 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8-86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Европий три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-96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аминопарафинов хлор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аминопарафин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4-Изобутилфенил)пропи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7-27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Изолейц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32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’-Изопропилиденбис(2,6-дибромфенол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94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ВНХ-1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ВНХ-5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ВНХ-Л-20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ИФХАН-25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ИФХАН-29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ИФХАН-31-1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ИФХАН-31-2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ИФХАН-31-3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КЛОЭ-15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ЛНХ-В-11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ЛНХ-В-19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М-1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ибитор коррозии "Нефтехим-1" (талловое масло - 32%; керосин - 20%; полиэтиленполиамиды - 8%; стабильный катализатор - 1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ибитор коррозии СНПХ-1002"Б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СНПХ 1003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ибитор коррозии СНПХ 6011"Б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ибитор коррозии СНПХ 6301"З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ы коррозии: СНПХ 6301"А"; СНПХ 6302"А"; СНПХ 6302"Б" /по изопропиловому спирт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гибитор коррозии ТАФ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он /смесь изомеров/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1-0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13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гафос-128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Иттрий диоксид сульфид /в пересчете на иттр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0-0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Y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трий оксид /в пересчете на иттр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36-0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бенз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1-50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Йодинол /в пересчете на йод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Йодхлор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-71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лий бис[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ерокси-0:0]тетрагидроксидибо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ий гидросуль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6-9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K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ий йод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8-05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K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ий йодид /в пересчете на йод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1-11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K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ий нит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7-79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лий хло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-04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K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гидрофосфат ди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9-7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H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гипохлори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8-54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глицер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9-70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Кальций ди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8-87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карб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карбонат синтетически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-3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-78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фторид фосфат (содержание фосфора до 40%, фтора до 3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5-73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ди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3-52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L-Камфор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8-68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мицина суль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89-94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ифоль глицериновый эфир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0-31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ифоль таллова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0-0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апролакт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-44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бонилди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4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Карбокси-3,4-диметоксифенил) метиленгидразидпириидн-4-карбоновая кислота моногидрат диэтиламмониевая со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боксиметилцеллюло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боксиметилцеллюлоза кальц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0-04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Н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(О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S-(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]-6-[(Карбоксифенил-ацетил)амино]-3,3-диметил-7-оксо-4-тиа-1-азабицикло[3,2,0]гептан-2-карбонат ди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-94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олигносульфонат пековый (талловый пек - 43%; лигносульфона-ты - 42%; натр едкий - 5%; карбокси-метилцеллюзы натриевая соль - 1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оновые кислоты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-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по муравьиной кислоте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патол-3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ализатор кадмий-кальций-фосфатный /по кадмию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ализатор цинк-хромовый синтеза метанола /по хрому шестивалентном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чук СКТН (пыль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ерос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8-20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й ВК-9 /по ацетальдегид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й укрепленны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бальт дихлорид /в пересчете на кобальт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6-7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бальт карбонат /в пересчете на кобальт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2-0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о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онный материал БТХ-15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денсированная сульфитно-спиртовая бард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и органические активные винилсульфоновые: алый 4ЖТ; алый (смесевой) Ш; бордо 4СТ; желтый 2КТ; желтый светопрочный 2КТ; красно-коричневый 2КТ; красно-фиолетовый 2КТ; красный СТ; красный СШ; красный 4СШ; оранжевый ЖТ; оранжевый 2ЖШ; темно-синие 5КТ и 5ЗТ; ярко-желтый 4ЗШ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и органические активные хлортриазиновые: голубой 4З; золотисто-желтый 2 КХ; оранжевый 5 К; фиолетовый 4 К; черный К; ярко-голубой К и КХ; ярко-желтые 5З и 5ЗХ; ярко-красные 5 СХ и 6С; ярко-оранжевый КХ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и органические анионные: коричневые Ж и 5"З"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и органические анионные: коричневый 5К, синий; кислотный оранжевый; спирторастворимый оранжевый 2Ж (азокрасители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и органические антрахиновые дисперсные: синий-2, сине-зеленый, розовы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и органические винилсульфоновые активные: красный ЖТ, ярко-оранжевы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и органические прямые: желтый светопрочный О; кислотный коричневый 4Ж; алый; синий светопрочный КУ; черные: светопрочный С, 4К, прямой и 3 для кожи, СВ-У, "Универсальный", С; бордо; СВ-СМ, для кожи, СВ-4ЖМ; красный 2С; чисто-голубой (азокрасители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и органические прямые триазиновые: алый светопрочный С; зеленый светопрочный; зеленый светопрочный 2ЖУ; ярко-зеленый светопрочный 4Ж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и органические: тиразоль оранжевый 2"Ж" и тиразоль сине-черный /по этилцеллозольв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и органические трифенилметановые кислотные: голубой О; фиолетовый С; ярко-голубой-3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и трифенилметановые основные: синий К; фиолетовый К; ярко-зеленый оксалат; ярко-зеленый суль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органический капрозоль коричневый 4К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органический кислотный сине-черны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органический кислотный сини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кислотный черный (смесь кислотного сине-черного и кислотного оранжевого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органический кубовый синий О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органический прямой черный 2С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8-3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органический тиразоль бордо С (состав: натриевая соль хромового комплекса 1:2 моноазокрасителя 1-фенил-3-метил-4-(2’окси-5-нитрофенилазо)пиразолон-5 - 12%; этилцеллозольв - 72%; 4-этиленгликоль, вода, триэтаноламин, диметилформалид) /по красителю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органический тиразоль желтый (состав: натриевая соль хромового комплекса 1:2 моноазокрасителя 1-фенил-3-метил-4- (2’карбоксифенилазо)пиразолон-5 - 12%; этилцеллозольв - 72%; этиленгликоль, вода, минеральные соли) /по красителю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органический трифенилметановый бриллиантовый зелены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органический черный для кожи покрывной /по нигрози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ка порошковая эпоксидна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мния диоксид аморфны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1-86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мний тетра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-04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сан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8-66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сероформ /в пересчете на висмут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силана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бовые остатки производства бутиловых спиртов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бовые остатки тетрафторэтилена /по тетрафторэтиле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Лактон-2,3-дегидр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улон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-0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к УР-231 /по ксилол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нтана ортоалюминат кальция метатита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Лантан три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-81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нтан трифт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9-3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текс СКС-30 ШР /по стирол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урилдиметилгидроксиэтиламиний-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Cl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вор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Лейц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9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учие компоненты перхлорвиниловой смолы /по хлор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учие продукты 25% раствора метил-орто-формиата в метаноле /по метилформиат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гниновый преобразователь ржавчины /в пересчете на фосфорную кислот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гнопол МФ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гносульфонат желе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гносульфонат технический модифицированный гранулированный на сернокислом натрии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гносульфонаты (аммония, аммония жидкого, натрия порошкообразного, натрия жидкого, материал литейный связующий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Ли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87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Литий карбонат /в пересчете на лит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-1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ий хлорид /в пересчете на лит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7-4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L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ефлоксаци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79-5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минофор КТЦ-626-1 /по иттрию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й гидрофосфат три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2-75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H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й диб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7-24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й ди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6-30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 · 6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й додекаб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0-32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й карбонат основной 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409-8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 Mg(OH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й сульфат гепта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34-9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ни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базиликовое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гераниевое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из древесной зелени пихты белокоро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минеральное нефтяное (веретенное, машинное, цилиндровое и др.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сосновое флотационное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талловое легкое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талловое лиственное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хлопковое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ика У9М /по этилацетат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церобациллин Г3х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L)-1,8-Ментандиол 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-01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тилоксиуксус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S)-1-[3-Меркапто-2-метилпропионил]-L-прол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71-86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ркаптопропи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9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апто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1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82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ти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циклина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3-93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Метиламиноацетил)инд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(аминотиооксометил)карбам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63-38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-трео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-Метиламино-1-фенилпроп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Метиламино)(2-хлорфенил) циклогексано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0-8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Метиламино)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N-[2-бензимидазол]карбам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5-2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Метилбензоксазол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бензол-1,4-дикарбонат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бензолсульф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2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бензолсульф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-97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бензолсульф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15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3,5-бис(1,1-диметилэтил)-4-гидроксибензолпроп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6-3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бутана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-86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бут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-4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бу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-74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(3-Метилбут-2-енил)-5,4’-дигидрокси-7-0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-глюкопиранозилфлаванан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Метилбутил)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9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гексан-1,6-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-9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гекс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7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гепт-6-е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7-02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гептил)-4,6-динитрофенилбут-2-е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9-9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гидрокси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76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-гидрокси-3-хлорпроп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Метил-d-глюк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4-40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Метил-1,2-дигидрокарбазол-4-(3Н)-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S-Е-Метил-6,8-дидеокси-6-[[[(1-метил-4-пропил-2-пирролидинил)кар-бонил]амино]-1-тио-Д-эритр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-галактооктопиранозида гидрохлорид моно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9-4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СlН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N-(2,6-диметилфенил)N-(2-метоксиацетил)-2-аминопроп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37-19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-1,3-диоксан-4-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45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1,3-диоксо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-1,3-диоксола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3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’-Метиленбис(4-изоцианатбензол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68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енциклобу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-6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изоциа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-83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имида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-9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Метилметанамин-2,3,6-трихлорбен-зоата смесь с N-метилметанамин(2,4-дихлорфенокси)ацетато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1-34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3-метилбут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-2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Метил-3-метиленокта-1,6-ди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35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-метилпроп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-6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3-(1-метилэтил)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-7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4-(1-метилэтил)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8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7-(метоксикарбонил)-4-метил-3-окса-5-тиа-7-аза-4-фосфаноат-4-сульф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78-19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2-метоксикарбонилэтил-1’-метил-2’-этоксикарбонилэтил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4-Meтил-6-мeтoкcи-1,3,5-тpиaзин-2-илкapбaмoил)-2-xлopбeнзoлcyльфoн-aмидa аддукт с 2-(N,N-диэтиламино) этаноло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нафтали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5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(1-Метил-4-нитроимидазолил)-5-меркаптопур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5-нитро-1Н-имидазол-1-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-4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3-нитро-4-метоксиметил-5-циан-6-гидрокси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1-75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{N-[1-Метил-2-(5-нитрофур-2-ил)этилиден]амино}имидазолидин-2,4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-8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3-окси-4,5-ди(оксиметил) пиридина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5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СlН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4-оксо-3-(проп-2-енил)циклопент-2-ен-1-ил-2,2-диметил-3-(2-метилпроп-1-енил)циклопропан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-79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пента-1,4-д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пен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-07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пентаноил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6-2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пент-1-ен-4-ин-3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-69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пент-2-ен-4-ин-1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2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Метилпиридин-2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-6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Метилпиридин-2-карбоновой кислоты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84-4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СlН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[(4-Метилпиперазин-1-ил)имино]метил] рифампиц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2-4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4-Метил-1-пиперазинил)-10-метил-3,4-диазафеноксазин ди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3-80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· 2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пира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-58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илпира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4-7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06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9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пирролиди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-50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пропан-1,3-д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3-4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пропан-2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65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проп-1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1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Метилпропил)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-9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пропил-2-гидрокси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пропил)-2,4-динитро-1-гидрокси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-1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пропил-2-метилпроп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8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пропи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-1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5-пропионилфур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-16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пропи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31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тетрагидроизобензофуран-1,3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13-1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-1,2,3,6-тетрагидробензол-1,3-дикарбоновой кислоты ангид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Метилтио)пропана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8-4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6R,Е)-3-[[(5-Метил-1,3,4-тиадизол-2-ил)тио]метил]-8-оксо-7-[(1Н-тетраэол-1-илацетил)амино]-5-тиа-1-азабицикло[2,4,0]окт-2-ен-2-карбон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4-4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3-Метил-1,2,4-триазол-5-илтио)ацетат морфоли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2,3,6-трихл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7-46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-1,1,1-трихлорпент-3-ен-2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1-1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-1,1,1-трихлорпент-4-ен-2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8-8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-Метилундециловый спир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4-45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фенилкарбинольная фракция производства стирола: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енилэтиловому спирту</w:t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ацетофенону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Метилфенил)метилкарбам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81-7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-1-фенилпиразол-5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2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2-фенилтиометил-3-этоксикарбонил-6-броминд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1-фенил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-94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1-Метил-2-фенилэтил)-5-[[фениламинокарбонил]амино]-1,2,3-оксадиазолий внутренняя со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62-8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2-фт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5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4-фт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-32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фур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37-41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-Метил-2-хлор-3,4-диазофенокс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3-хлорпроп-1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-4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2-(3-хлорпропил)-1,3-диоксо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8-0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2-Метил-4-хлорфенокси)пропионо-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5-19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хлорформи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2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целлюло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Н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(ОС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циано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цианопроп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7-62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5-этенил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7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1-Метилэтил)амино-3-(нафталени-ел-1-окси)пропан-2-ола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-98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Метилэтил)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21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Метилэтил)-R-(-)-N-бензоил-N-(3-хлор-4-фторфенил)-2-аминопроп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73-67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F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1-Метилэтил)бензо]-2,1,3-тиадиазин-4(3Н)-он-2,2-ди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7-89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Метилэтил)гексадек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91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1-Метилэтил)-1,7-дикарбадодекабо-ран (12) /по бор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68-5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Метилэтил)ди(4-хлорфенил) гликоле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этил)-6-метилпирим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этил-5)-метилциклогекс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6-70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Метилэтил)нит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2-64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5-этил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9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1-Метилэтил)-2-пропан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18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4-(1-Метилэтил)фенил)фенил-ацетил]-1Н-индан-1,3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16-79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1-Метилэтил)-N’-фенилфенилен-1,4-ди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-8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Метилэтил)-3-хлорфенилкарбам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1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-(-)-2-[N-(1-Meтил-2-этoкcикapбo-нилэтeнил)]aминo-2-фeнилaцeтaт кал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оприла диэтиламмониевая со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(7-Метоксиандроста-4,6-диен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л-3-он)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пиолакт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кси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86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(6-Метокси-2-бензотиазолил)азо]-N,N-диметиламино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1-3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-3,6-дихлор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8-0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-3,6-дихлорбензойной кислоты диметил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-66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N-Метоксикарбониламино)фенил-3-метилфенилкарбам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6-Метокси-2-нафтил)пропи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4-53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окси-4-нитро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17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[[4-[[(6-Метоксипиридазин-3-ил)амино]сульфонил]фенил]амино] карбонил]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0-46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оксипропан-2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9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проп-2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(3-Метокси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пирооксиранил-андроста-3,5-диен)-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пиолакт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4-Метоксифенил)-2,2-дифенилэтан-1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окси-2-фт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-28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окси-3-фт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-49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окси-4-фт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-6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8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2-Метоксиэтокси)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7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фенаминовой и изомефенаминовой кислот натриевые соли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алкиловые 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-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эфиры алк-2-енилянтарных 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-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кисло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оглицериды ацетилированные дистиллированные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юще-дезинфицирующее средство МДС-4 /по синтанолу ДС-10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калт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МЭК-СХ-1 (амилаза - 50-70%; целлюлаза - 10-20%; наполнитель - до 20% (ТУ № 9291-024-05800805-97) /по амилазе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МЭК-СХ-2 (целлюлаза - 25-45;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люканаза 20-50%; амилаза - 10-20%; наполнитель - до 40% (ТУ № 9291-029-34588571-98) /по целлюлазе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МЭК-СХ-3 /по ксиланазе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трий бис[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ерокси-0:0] тетрагидроксидибо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68-23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гидро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-5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гидр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-7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Na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гидросульфат 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4-8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гидросульфи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1-9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гипохлори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1-52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дигидр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8-79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Натрий ди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2-3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йодид /по йод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1-82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a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карбоксиметилцеллюло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2-1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нитри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2-0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силик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4-9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сульф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-8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тетраборат декагидрат /в пересчете на бор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-43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аНатрий три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3-18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Натрий 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1-54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рий 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7-1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фт-1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15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Н,3Н-Нафто[1,8-c,d]]пиран-1,3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8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Ж-5У (трибутилфосфат - 73%; дибутилфенилфосфат - 20% смесь с турбинным маслом на основе триксиленилфосфата марки ОМТИ; полибутилметакрилата; эпоксидной смолы марки УП-532; хромоксана; диоктилдифениламина; фен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фтиламина,бензотриазола до 10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дим трифторид /в пересчете на неодим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5-53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нол АФ-9-10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бата лития шихта (ниобия оксид - 51%, лития оксид - 49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оби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03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b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иобий пента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-96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трис(фосфоновая)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9-1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оамофоска (азофоска; смес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C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H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ацетофен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-14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2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бензоил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04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бензолкарбоксимидамид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3-9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о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52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опарафин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Нитро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46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фт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-1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N-(5-Нитрофур-2-ил)метиленамино] имидазолидин-2,4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2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5-Нитро-2-фурил)метилен] гидразинкарбокс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87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5-Нитрофурфурилиденамино)окса-золиди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4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этилбензола 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-1-этокси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2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наноилоксибензолсульф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OC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,8,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зи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ол-КД6 (смесь полиэтиленглико-левых эфиров синтетических спиртовых фракций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-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’-Оксибисбу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9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бис(метан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10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-Оксибис(2,3,4,5,6-пентабромбензол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-19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’-Оксибис(пропан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20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’-Оксибис(2-хлорэтан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4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иди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84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ираноме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-5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иэтилцеллюло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Оксо-1-пирролидинацет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1-74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Оксо-N-фенилбута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01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алюминия /в пересчете на алюмин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-1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аммон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-8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бария /в пересчете на бар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5-35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железа /в пересчете на железо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-5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е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кадмия /в пересчете на кадм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-93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калия /в пересчете на кал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-2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магн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-04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марганца /в пересчете на марганец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-0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меди /в пересчете на медь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-60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свинца /в пересчете на свинец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8-48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b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серебра /в пересчете на серебро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27-67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цинка /в пересчете на цинк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-05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-1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92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-Октадец-9-е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8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-Октадец-9-ено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-19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фторбутен (смесь изомеров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-66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фтор-2-метилпроп-1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-2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фтор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1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андомицина 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финсульфокислота из олефинов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-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финсульфонаты на основе олефинов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-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финсульфонаты натрия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фины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-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тофосфор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-3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н (ФС 42-2647-98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ктиназа грибна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талгин (ФС 42-2969-97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2,6,6-Пентаметилпиперидина 4-метилбензолсульф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андиа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30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ахлор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2-13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Пентил-3-фенилпропен-2-аль /по бензальдегид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-92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илформи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-4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Пентил-5-этил-2-тиобарбитурат натрия с карбонатом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 · C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ли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оксиды фракций жирных кислот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-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лейный эфир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пер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85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перазингексан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8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пе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89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азинкарбокс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9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6-Пиридазинд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33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4’-(2-Пиридилметил)бис (гидроксибензол)ди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-5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(Пиридин-3-ил)карбониламино] бутано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36-56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3-карбокс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9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3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4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-2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рол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-75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ифиллин гидроарт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акриламид анионный AК-618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акриламид катионный АК-617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амин 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1,2,3,4)-2-амино-2-дез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-глюкопирано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[N’-бис(гидроксиэтил)уреидо] фенил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[N’-бис-(триметилсилоксиэтил) уреидо]фенил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гексаметиленгуаниди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29-1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(СlН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гексаметиленгуанидин 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97-1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(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[N’-гидроксиэтилуреидо]фенил-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Д-глюкозамин, N-ацетилированный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2-7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(2,5-дигидрооксифенилен)-4-тиосульфон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дим (смесь диметиламинных солей 2,3,6-трихлорбензойной кислоты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изоциа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1,2,3,4,)-2-N-карбоксиметил-2-дезоксиметил-2-дезок-6-0-карбокси-ме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-глюкопираноза, натриевая со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 4,4’-изопропилидендифенола с дихлоркарбонато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 метил-2-метилпроп-2-еноата, этенилбензола и проп-2-енонитрил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 метилпроп-2-еноата, бутилпроп-2-еноата и этенилбензол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 2-метилпроп-2-еновой кислоты и метил-2-метилпроп-2-еноа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 проп-2-енонитрила с проп-2- ен-1,2-дикарбоновой кислот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 формальдегида и диоксола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[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ы и сополимеры на основе проп-2-ена и 2-метилпроп-2-ена и их производных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тилсилоксановая жидкость ПМС-400 /по тетраэтоксисила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окси-1,2-этандиилоксикарбонил-1,4-фениленкарбонил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38-5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оксиэтиленгликолевые эфиры высших жирных спиртов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сорб-1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ферментный препарат ПФП-1 /по целловириди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хлоркамф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1-3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(этандиол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2-89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эт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2-8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этенилбутира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этенхлорид с проп-2-енонитрило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этиленгликоли: ПЭГ-400, ПЭГ-6000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2-68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этиленполи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этиленполиаминополи(метилфос-фоновых) кислот натриевая соль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формальдегиду</w:t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 пыли реагента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этилентиурамдисульфид, цинковая со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ковый антипенообразователь (смесь алюмосиликатов - 59,2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0% и сополимеров малеиновой и акриловой кислот - 11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yS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"Грамекс" (триэтиленгликоль - 41,8%, 2-карбоме-токси-[(4-метил-6-метокси-1,3,5-триа-зин-2-ил)аминокарбонил]бензолсуль-фамид - 12,5%, диэтилэтаноламин - 3,9%, вода - 41,8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"Комет" (состав: кальция карбонат - 80-85%, натрия карбонат - 9-10,5%, ПАВ - 1,6-2,6%, кальция гидрооксид - 1,2-1,6%, натрия ацетат - 1,2-1,7% и др.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"Круг" (триэтиленгликоль - 42%, 2-хлор-[(4-диметиламино-6-изо-пропилидениминокси-1,3,5-триазин-2-ил)аминокарбонил]бензолсульфамид - 12,5%, диэтаноламин - 3,5%, вода - 24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"Сихат" (дефолиант - действующее начало - натрия трикарбомидохлорат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"Эллипс" (триэтиленгликоль - 42%, 2-хлор-{[4-диметиламино-6-(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метил) пропилиденаминоокси-1,3,5- триазин-2-ил]аминокарбонил}бензол-сульфамид - 12,5%, диэтаноламин - 3,4%, вода - 42,1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дка ДФБ (я) (борсодержащее соединение средних и основных солей диалкилдитиофосфорной кислоты в масле) (ТУ 38.401-58-227-99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адка "Маcма-1602" /по алкилфенолам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адка "Микс" /по дисульфиду изобутилена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адка "Необас" /по алкилфенол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адка "Пропинол Б-400" /по окиси пропилена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дка С-5А (олигоизобутинил-сукцинимид диэтилентриамина в масле индустриальном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адка "Фосфоксит-7" /по триэтанолами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дка "Фриктол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адки "Борин" /по алкилфенолам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адки "Гидропол-200" /по окиси пропилена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Прол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-85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’-(Пропан-1,3-диил)бис(4-[(гидро-ксиимино)метил]пиридинийдибро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-1,2-д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55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-1,2,3-тр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81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-1,2,3-триол моно(дигидрофосфат) желе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89-1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-2-е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0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-2-ена тетрамер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2-1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-2-ена тример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7-01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Проп-2-енилпро-2-ен-1-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0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Пpoп-1-eнил-N-(2,4,6-тpимeтилфeнилaминoкapбoнилмeтил) мopфoлиний бро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лбут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66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л-4-гидрокси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л-3,5-дииод-4-оксо-1(4Н) пиридин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-6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лпропи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36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-Пропил-О-фенил-О-этилти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26-3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Пропил-1-[(4-хорфенил)сульфонил] карб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2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онил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03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оновой кислоты ангид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62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аргол /в пересчете на серебро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еаза щелочна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егаситель ВПП-3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абразивна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акрилонитрилбутадиенстироль-ных пластиков (АБС-пластики марок 0809, 1106-30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акрилонитрилбутадиенстироль-ных пластиков (АБС-2020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аминопласта марки КФА-7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аминопластов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асбестосодержащая (с содержанием асбеста от 2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ацетатного шелк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аэрозолеобразующих взрвывоподавляющих составов /по хлориду натрия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бумаги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ванадий-алюминиевой лигатуры (ванадий - 71,1%; алюминий - 25,9%) /по ванадию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63-0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V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винипласта-90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вискозного шелк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гетинаксов Г-2, Г-4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древесна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древесна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желати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желчи медицинско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имбир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инден-кумароновой смол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капро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клея карбамидного сухого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комбикормовая /в пересчете на белок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композиционного полимерного носителя ВФС 42-1840-88 (интерполимерный комплекс эквимолярных количеств полиметакриловой кислоты и полиэтиленоксида 4000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композиционного материала из кремний- и полимерсодержащих компонентов в соотношении 3:1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кориандр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костной муки /в пересчете на белок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крахмал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лактоз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латуни /в пересчете на медь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меховая /шерстяная, пуховая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моркови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мускатного орех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мыльного порошк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мясокостной муки /в пересчете на белок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(неорганическая) гипсового вяжущего из фосфогипса с цементо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оптического отбеливателя Белофор КД-2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отработанных расплавов титановых хлораторов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н-парафинов, церезинов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екти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емоксоли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емолюкс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пищевых продуктов растительного происхождения (шелухи какао-бобов, порошка какао, ядер обжаренных орехов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олиамид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олиамида ПА-610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полиарилатов (полиэфиры дифенилолпропана и хлорангидридов фталевых кислот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оливинилпирролидо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оливинлхлорид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олиметилметакрила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олипропиле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олистирол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олисульфонов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олиэфирной ненасыщенной смолы ПН-12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олупродукта получения нистатина (нистатин - 43%, высушенная, лиофизированная биомасса продуцента - 55%, остатки культуральной среды - 2%) /по белк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прессматериала К-81-39 /по двуокиси кремния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реактива Лестраде (карбонат натрия - 49%, сульфат аммония - 49%, нитропруссид натрия - 2%) /в пересчете на карбонат натрия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резины на основе метилвинилдихлорсилана /по летучим хлорсодержащим компонентам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ахара, сахарной пудры /сахарозы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векл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связующего СФП-011Л (фенолформальдегидная смола новолачного типа 90-94%, уротропин 6-1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синтетического моющего средства марки "ЛОТОС-М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синтетический кожи (полиэфируретаны - 40%; волокно полиэфирное /лавсановое/ - 45%; попропиленовое - 15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лоистого эпоксидного углепластик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люд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ополимера винилхлорида и винилацета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спекательная бокситов (с содержанием А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 3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текловолок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теклопластик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ульфонолов НП-1, НП-3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ухой биомассы штамм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reptomycescinnamonens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ЦБ 109 /по монензи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сушеного чеснок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сушеной зелени (петрушки, сельдерея, укропа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тальк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танталниобиевого концентрата (с содержанием урана 0,18 и тория 0,09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твердого раствора на основе титаната циркония, олова, лантана /по цирконию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текстоли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тонко измельченного резинового вулканизата из отходов подошвенных ре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углеродных волокнистых материалов на основе гидратцеллюлозных волок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углеродных волокнистых материалов на основе полиакрилонитрильных волокон /по акрилонитрил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фенолформальдегидного пресс-порошка марки 03-010-02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фенолформальдегидной смолы новолачного типа марки СФ-010, СФ-011, Э2-330-02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фенолформальдегидной смолы резольного тип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фенопластов резольного типа (Э2-330-02; У2-301-07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ферросплавов (железо - 51%, кремний - 47%) /по желез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хлорированного натурального каучук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хромово-цинкового катализатор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яиц зерновой моли, трихограмм и пыльцы бабочек зерновой моли /в пересчете на белок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ители РПК-240, РПК-280 /по предельным углеводородам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унат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9-45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гент антихлорозный из гидролизного лигнин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гент лилафлот OS-700 С /в пересчете на алифатические амины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гент СОП-83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вициклин /по рифампици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нуклеиновой кислоты гидролиз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флавин 5’-дигидр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-17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флавин нуклеот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D-Рибофуранозилгипоксант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ути соединения водорастворимые: сулема, уксуснокислая, азотнокислая, окисная и закисная ртуть /в пересчете на ртуть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ути соединения водо- и плохо растворимые: каломель, сулема, азотнокислая окисная и закисная, окиси красная и желтая, уксуснокислая, амидохлорная, двуйодистая /в пересчете на ртуть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ути соединения плохо растворимые в воде: двуйодистая, амидохлорная, окиси желтая и красная, хлористая ртуть /в пересчете на ртуть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 бромид, роданид, сульфат (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сульфат (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/в пересчете на ртуть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бидий оксид /в пересчете на рубид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9-27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b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тений ди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6-1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u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ий 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5-88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m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л (смесь дитерпеновых гликозидов стевиозида и ребаудиозида в соотношении 2: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5Z,7Е,22Е)-9,10-Секоэргоста-5,7,10(19),22-тетраен-3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14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ен аморфны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2-49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ен сульф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34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Se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адекс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 гексафторид (ОС-6-11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-62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ера ди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5-67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а пентафт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6-0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а тетрафт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-6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а элементна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04-34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-45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03-62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нол АЦСЭ-12 /по эфирам оксиэтилированных спиртов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нол ДС-10 (смесь фракций спиртов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ксида этилена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ие моющие средства "Био-С", "Ока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ие моющие средства "Бриз", "Вихрь", "Лотос", "Лотос-автомат","Юка", "Эра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андий три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0-0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ка "Алюмол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азка "Вутол" /по пропинолу В-400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ка "Геол-1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азка "Игнол" /по хлор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ка "Полимол Ф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ка "Укринол-214"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азки "Дитор", "Ринол", "Фарина" /по маслу минеральном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ки ЛКС (текстильная, металлургическая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ки технологические: Зимол; Литас; Литол-24; Северянка; Трансол-100; Трансол-200; Укринол-212; Униол; Шрус-4 (по маслу минеральному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азки Укринол-211М, Укринол-215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азочно-охлаждающая жидкость "Авитол" /по синтанол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азочно-охлаждающая жидкость "Аквол-18" /по триэтанолами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азочно-охлаждающая жидкость ОСМ-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ла СТУ-3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ла эпоксидная на основе бисфенола F /по эпихлоргидри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ьвент наф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биталь 20 (смесь полиэтиленгликолевых эфиров моно-дистеаратов ангидросорбитов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Сорбо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7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ты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-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месь изомеров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ар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птомицина хлоркальциевый комплекс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ихнин нит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3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нций 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-0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нций, растворимые соединения (нитрат, оксид) /в пересчете на стронц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льфапен /по феноксиметилпеницилли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оэтоксилаты натрия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рьм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36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b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ллий йодид /в пересчете на талл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0-3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e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лловый пек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ацех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та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2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федрин /по амидопирин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федрин Н (парацетамол - 36%, теофилин - 16%, кофеин моногидрат - 8%, эфедрин гидрохлорид - 3%, фенобарбитал - 3%, экстракт красавки - 0,5%, цитазин - 0,017%, вспомогательные вещества - до 10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носитель ароматизированный АМТ-300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л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’,4’,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ерфени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9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бутоксититан /по бутанол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5,6-Тетрагидробензальдег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5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а,4,7,7а-Тетрагидро-1Н-инд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8-6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а,4,7,7а-Тетрагидро-4,7-метано-1Н-инд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73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4-Тетрагидро-9-метил-3-(диэтиламинометил)-4Н-карбазол-4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4-Тетрагидронафтал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-64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гидро-1,4-окс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9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гидротиофен-1,1-ди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-33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гидрофуран-2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-52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5,6-Тетраметилпир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-11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,6,8-Тетраметил-2,4,6,8-тетраазабицикло[3,3,0]октан-3,7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5-0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н-5 (смесь: 1,4-метил-5,6- дигидропиран - 85,5%; 2,4-метилен-тетрагидропиран - 4,5%; изопропил-нитрат - 1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н-6 (смесь: 1,4-метил-5,6- дигидропиран - 38%; 2,4-метилен-тетрагидропиран - 2%; изопропил-нитрат - 10%; дициклопентадиен - 5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н-7 (смесь: 1,4-метил-5,6- дигидропиран - 38%; 2,4-метилен-тетрагидропиран - 2%; изопропил-нитрат - 50%; дициклопентадиен - 1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н двухкомпонентный (смесь: 1,4-метил-5,6-дигидропиран - 74,9%; 2,4-метилентетрагидропиран - 23,9%; примеси - 1,2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н четырехкомпонентный (смесь: 1,4-метил-5,6-дигидропиран - 38%; 2,4-метилентетрагидропиран - 12%; циклогексилнитрат - 10%; дициклопентадиен - 40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,12,18-Тетратиа-3,9,11,17,23,27-гексаазацикло[24,2,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3,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9,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,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]гептатриконта-4,6,13,15,19,21,26, 28,29,31,34,36-додекан 2,2,8,8,12,12,18, 18-окта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1-81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3,3-Тетрафтор-2[1,1,2,3,3,3-гекса-фтор-2-(гептафторпропокси)пропокси] пропаноилфторид /по фтористому водород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-3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3,3-Тетрафтор-2-(гептафторпропоксипропаноилфторид /по фтористому водород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-9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фтор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73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,3,3-Тетрафторпропил-2-метилпроп-2-е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02-5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,3,3-Тетрафторпропил-2-фторпроп-2-е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50-37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1,2-Тетрафторэ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-97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фторэтоксигептафтор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4,5-Тетрахл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4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1,3-Тетрахлор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-78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4,5-Тетрахлор-6-(трихлорметил) 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-04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хлорфосфорани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2-5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цин (смесь: тетран двухкомпонентный - 89,4%; цикло-гексилнитрат - 9,3%; примеси - 1,3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этокси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10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оациланил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’-[Тиоди(1,4-фенилен)]бис(0,0-диметил)ти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83-96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окарба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-5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онил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19-0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офосфорил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2-91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о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-09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Тиро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18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тан диб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5-63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тан дигид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тан ди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3-67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тан хром диб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7-17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Ti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брамицин суль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2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алкиламины (смесь аминов фракций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-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тригептиламина, триоктиламина, тринониламина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сфин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L)-Треон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6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-(-); L-(+) и DL-Трео-1(4-нитрофе-нил)-2-амино-1,3-пропандиол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,5-Трибром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-39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бутил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82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бутил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-73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бутилфосф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-40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7,12,13-Тригидрокси-4-[(2,6-дидезо-кси-3-о-метил-3с-метил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L-рибогексо-пиранозил)окси]-6-{[3,4,6-тридезокси-3-(диметиламин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d-ксилогексопира-нозил)]-окси}-6,5,7,9,11,13-гексаме-тил-14-этилоксациклотетрадекан-2,10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-07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(гидроксиметил)амино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,6-Тригидроксипирим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5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(2-гидроксиэтил)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71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7-Тригидротридекафторгептан-1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-82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декан-1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7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декафторгеп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йод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47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,5-Тримет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67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зо-1,7,7-Триметилбицикло[2,2,1] гептанол-2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76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7,7-Триметилбицикло[2,2,1]гептан-2-он-10-сульф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2,2,2-Триметилгидразиний)метил-пропионат бро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-(Z)]-3,7,11-Триметилдодека-1,6,10-триен-3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5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5,5-Триметилоксаэолидиндион-2,4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48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,4-Триметилпентан-1,3-диол(2-метилпропаноат) (смесь изомеров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5-77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метилсульфонийбро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6-2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O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,N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риметил-10Н-фенотиазин-10-этанами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33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Е)-4-[2,6,6-Триметил-1-циклогексен-1-ил]бут-3-е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7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2,6,6-Триметилциклогексен-1-ил)-3-метилбут-3-е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89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4-Триметилциклогекс-3-ен-1-ме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5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5,5-Триметилциклогекс-2-ен-1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59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,5-Триметилциклогекс-3-ен-1-он (85%) смесь с [3-[(метоксикарбонил) амино]фенил]-3-метилкарбаматом (15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[(3,4,5-Триметоксифенил)метил] пиримидин-2,4-ди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-7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(проп-1-енил)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7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Триптоф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2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с(метилфенил)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-7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тор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46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торметансульфенилфт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2-04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торметансульф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торметансульфоновой кислоты ангид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торметансульфоновой кислоты фторангид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Трифторметил)-1-амино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16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Трифторметил)дифенил-4-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-4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Трифторметил)-10-(3-диэтиламинопропионил)фенотиазин,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торметилтрифтороксир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8-15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2-Трифтор-1,2,2-трихлорэ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13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торхлор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72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торхлорэт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38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хлорацет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-5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6-Трихлорбензойной кислоты диметиламинная со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6-62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хлордифени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3-68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1-Трихлор-2-метилпропан-2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1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Трихлорметил)-3,4,5-трихлор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-3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Трихлорметил-1-хл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6-25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хлорнитроме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06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хлор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5-7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,6-Трихлор-1,3,5-триаз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77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,6-Трихлорфенилгидразина хлоргид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95-8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хлорэтил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21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(хлорэтил)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96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цикло[3,3,1,1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-2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цикло[3,3,1,1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н-1-карбонил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4-72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цикло[3,3,1,1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н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-51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этокси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-3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1-Триэтоксиэ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3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йт-спири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2-41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род оксид сульф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-5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д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антр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0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DL)-Фенилалан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3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Фенилбут-3-е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5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’-(1,3-Фенилен)бис-1Н-пиррол-2,5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-9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изоциа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71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енилметанди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3-89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Фенилметил)-3-хлорпропа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-68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Фенилметил)циклогексан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-66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Фенилнафтил-2-амин (при отсутствии в нафтаме 2-нафтиламина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8-64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4-Фенилпирролид-2-он-1-ил) ацет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72-7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проп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илпропена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илпроп-2-ен-1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трихлор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ундек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96-68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енил-2-хлорацет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-11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ен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клогексил-1-пиперидинопропанол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-4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ил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-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85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R-(+)]-1-Фенил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-6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енил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12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енилэтил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04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енилэтил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4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Фенил-5-этил-(1Н,3Н,5Н)-пиримидин-2,4,6-тр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0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Фенил-0-этилхлорти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52-05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енил-3-этоксикарбонил-4-[(диметиламино)метил]-5-гидроксибензофура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71-5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оксибензил-2,2-диметил-(2-метилпроп-1-енил)циклопропанкарбо-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2-8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оксиметилпеницилл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08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окси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5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енокси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9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толиа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отореагент Лилафлот OS 730 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отореагент МФТК-Э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тореагент МФТК-ЭГ (МФТК-ЭГ с примесью тиогликолята - 11,2% и дитиогликолята - 14,4% натрия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отореагент НК-82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53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ормил-5-метилфур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-0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стерит (смесь: 97% магния ортосиликата и 3% бария оксида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сфенокс Н9-10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Фосфонометил)амино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-83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 (белый, желтый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5-10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сфор красны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3-14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сфорил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5-8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то-Фосфорист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4-5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сфор три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9-1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Н,31Н-Фталоцианин тетрасульфонат (6-) тетранатрия [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цинкат(4-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36-0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торангидриды перфторированных органических кислот серии ФК (полупродукты производства мономера ФК-96) /по фтористому водороду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4-Фторбензил)-2-((1-(2-(4-метокси-фенил)этил)пиперид-4-ил)амино)бен-зимида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44-77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3-(4-Фторбензоил)пропил]-4-(2-оксо-1-бензимидазолинил)-1,2,5,6-тетрагидро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-73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тор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-0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Фтор-2,2-дигидро-3-метил-10-(4-метил-1-пиперазинил)-7-оксо-7Н-пиридо[1,2,3-dе]-1,4-бензоксазин-6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19-36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торэт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02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р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0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рфурил-2-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-89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 диокс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9-0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лканы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ацет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-6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бензойн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-91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Хлорбицикло[2,2,1]гепт-2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9-71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Хлорбута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-3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гидринэтен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[2-Хлор-5-[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2,4-(1,1-диметилпро-пил)фенокси]бутироиламино]фенил]-1-(4-карбоксифенокси)-4,4-диметил-3-оксопентан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Хлор-5-[[2,4-(1,1-диметилпро-пил)фенокси]бутиламино]фенил]три-метилацет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N-(2,6-диметилфенил)ацета-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-0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ированные высшие парафиновые углеводород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449-39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-3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-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-3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Хлордифениламино-6-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9-0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Хлоркарбонилиминодибензи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Хлоркарбонил-2,2’-иминостильб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мет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44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Хлорпентан-2-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1-21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пиколины легкокипящие (смесь трипентахлорпиколинов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проп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проп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-78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сульфоновая кислота (по соляной кислоте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0-9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H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(4-Хлорфенил)-4-гидрокси-N,N-диме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ифенил-1-пиперидинбу-танамид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2-83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 · НС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Хлор-N-[2-[4[[[(циклогексилмино) карбонил]амино]сульфонил]фенил] этил]-2-метоксибензам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8-2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эта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1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-Хлорэтил)-N-(фенилметил) бензметанамин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43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0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ест-5-ен-3-ол-(3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-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-32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естерин и его соединения (хлорид, валерат, пеларгонат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а трехвалентные соединения /в пересчете на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ловеридин Г20х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люлаз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2-54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люлоза микрокристаллическа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-34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рий и его неорганические соединения (диоксид; полирит; фотопол) /в пересчете на церий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алоспорин С (цинковая соль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алотин (натриевая соль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71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Цианопропана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92-50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S)-Циано(3-феноксифенил)метил (1R,3R)-3-(2,2-дибромэтенил 2,2- диметилциклопропан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18-63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Циано(3-феноксифенил)метил-2,2-диметил-3-(2-метилпроп-1-енил)циклопропанкарбоксил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15-40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бутилиденциклобу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-14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а-2,5-диен-1,4-диондиокси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11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ан-1,3-дионфенилгидраз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ан-1,2-дион-4-циклогексилфенилгидраз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ил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9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-52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Циклогексил-9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N,N-дибензилами-но)этил-3,4-дигидкарбазол-1-(2Н)-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Циклогексилкарбонил-1,3,4,6,7,11-гексагидро-2Н-пиразино(2,1-а) изохинол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илнит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8-66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илэт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-12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клодекстр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5-39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(диметиламино)метил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92-5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пентадиены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пент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-92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пент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29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дигидрофосфат (однозамещенный) /в пересчете на цинк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9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дихлорид /в пересчете на цинк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6-85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сульфид /в пересчете на цинк/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-48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-Цисте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-90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5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ст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8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ульсол (смесь: вода - 97,6%; нитрит натрия - 0,2%; сода кальцинированная - 0,2%; масло минеральное - 2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Эпоксипропил-2-метилпроп-2-е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91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Эпоксипропилнеодек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ргокальциферола 3,5-динитро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рготамина тарт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-7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1/2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22Е)-Эрго-5,7,22-триен-3-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87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орец 1102 (пыль смолы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’-(1,2-Этандиил)бис(нитробензол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04-5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R-(R*,R*)-2,2’-(1,2-Этандиилдиими-но)ди(бутан-1-ол)] ди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-11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2HCl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ндиоат диаммон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8-49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нди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-6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н-1,2-д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2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енбицикло[2,2,1]гепт-2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8-6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-Этeн-1,2-дикарбоновая кислота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6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енпирид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6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енилтриметил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-0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енилтриметокси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8-0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енилтрихлор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94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енилтриэтоксисила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08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енилциклогекс-1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-21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енилциклогекс-3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-03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енилэтилбен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06-30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4-аминобенз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09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-бром-5-гидрокси-4-[(диметил-амино)метил]-1-метил-2-[(фенилтио) метил]-1Н-индол-3-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707-25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7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бутано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-5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-Этилгексагидро-1Н-азепин-1-тио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-67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илгексаноат натрия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6-8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илгексеналь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6-68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илгексил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09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ил-2-(гидроксиметил)пропан-1,3-ди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99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1,4-дигидро-6,7-дифтор-4-оксохинолин-3-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73-01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Этил-1,4-дигидро-6,7-дифтор-4-оксо-1-этилхинолин-3-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05-08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4-(5,6-дигидро-8-хлор-11Н-бензо[5,6]циклопента[1,2-b]пиридин-11-илиденпиперидин-1-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9-47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2,2-диметил-3-(2,2-дихлорэтенил)циклопропан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8-80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Этилдихлортио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-64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Этил-0-(2,4-дихлорфенил)хлортио-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-10-[N,N-диэ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ланил] фенотиазин-2-карбам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14-33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’-Этиленбис(дитиокарбаминовой кислоты цинковая соль, смесь с 1Н- бензимидазол-2-ил-карбаминовой кислоты метиловым эфиром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80-82-7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илиденбицикло[2.2.1]гепт-2-е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9-75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-Этилизоуроний диэтилфосф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(4-иодфенил)ундек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3-75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Этил-2-метоксиэтанам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22-82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Этилморфоли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74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10-(3-морфолинопропионил) фенотиазин-2-илкарбамат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60-58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· СlН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2-оксобутан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-97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2-оксопиперидин-3-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1-1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пиридин-4-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-45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пропи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37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Этилтио)-1Н-бензимидаз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0-11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[3-фениламино)карбонил]окси] фенил]карбам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4-56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Этилфенил)фенилацетил]индан-1,3-дион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82-80-9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форми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94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хлор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35-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циано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-56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-86-2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Этинил-2-метил-2-пентил-2,2-диметил-3-(2-метилпроп-1-енил)циклопропанкарбон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6-48-3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Этоксиакридин-3,9-диила аддукт с 2-гидроксипропановой кислотой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-57-6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S)-1-[N-[1-Этоксикарбонил-3-фенилпропил]-L-аланил]-L-пролин-[Z]-бут-2-ендио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95-16-4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ксилаты вторичных спиртов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-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ксилаты первичных спиртов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-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з спиртов оксосинтеза и гидроксидата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окси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80-5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оксиэтилацет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-95-8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окси-2-этилтиобензимидазола гидрохлорид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 · СlH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2-Этоксиэтокси)этанол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90-0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филлин (смесь 80% теофиллина и 20% 1,2-этилендиамина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имечание к разделу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II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International Union of Pure and Applied Chemistry, IUPAC) /графа 2/, и обеспечены регистрационными номерами Chemical Abstracts Service (CAS) /графа 3/, для облегчения идентификации веще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графе 4 приведены формулы вещест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еличины Нормативов приведены в мг вещества на 1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воздуха /графа 5/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спользовании других единиц измерения содержания веществ в воздухе эти случаи оговорены по тексту изло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удобства пользования Нормативами приведен указатель наиболее распространенных технических, торговых и фирменных названий веществ и их синонимов (приложение 1); указатель формул веществ (приложение 2) и номеров CAS (приложение 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1"/>
        <w:gridCol w:w="971"/>
      </w:tblGrid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б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гапу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гидол-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гидол-1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гидол-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грам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аман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Адамантанкарбо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амантанкарбоновой кислоты хл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(Адамантил-1)этиламин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еби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енозин-5-трифосфорной кислоты ди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п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пиновой кислоты ди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пиновой кислоты дигекс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пиновой кислоты динитр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пиновой кислоты дициклогекс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пиновой кислоты моно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пиновой кислоты пиперазин аддук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подинитр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дифу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атиоп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аф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имидо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инефтехим-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ино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лоц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отистой кислоты 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отной кислоты изо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зотол АНФ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ар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дина лак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криловой кислоты нитрил полимер с проп-2-ен-1,2-дикарбоновой кислото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Алании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ац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гопи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Алк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ацетил-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аланин в растворе таллового масл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килсалицилат бария на олигомерах этиле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килтриметиламиний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килтриметиламмоний 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килфенолы из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-олефинрв фракции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-1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килфосфа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-14</w:t>
            </w:r>
            <w:r>
              <w:rPr>
                <w:rFonts w:cs="Times New Roman" w:ascii="Times New Roman" w:hAnsi="Times New Roman"/>
                <w:sz w:val="20"/>
              </w:rPr>
              <w:t xml:space="preserve"> из спиртов алюмоорганического синтез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килфосфаты фракций 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-18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килфосфаты фракций 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-16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Аллет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л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л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Алл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2,4,6-триметилфениламинокарбонилметил)морфолинийбро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пиза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ьбуцид-натри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ьгинов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ьдак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ьд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ат лантана-титанат кальц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ди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допрока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</w:rPr>
              <w:t>-Амилбутиролак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Амилкоричный 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лосубт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лформи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н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Аминоантрахин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Аминобензой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Аминобензойной кислоты 2,4-диамино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Аминобензойной кислоты 2-(диметиламино)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Аминобензойной кислоты 2-(диэтиламино)этиламид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-Аминобензойной кислоты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диэтиламино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-Аминобензойной кислоты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диэтиламиноэтиловый эфир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Аминобензойн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Аминобензолсульфоуксусной кислоты амид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Аминобензотрифт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Амино-6-трет-бутил-4,5-дигидро-3-метилтио-1,2,4-триазин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Амино-8-гидрокси-3,6-дисульфо-2,7-ди(4-нитрофенилазо)нафталин ди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Аминоглутаров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Аминодифенил 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Аминодиэтиланилинсуль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-Аминокапро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нол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Аминомасляная и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Амино-4-нитроф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минопарафин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-18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-Аминопеницилла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</w:rPr>
              <w:t>-Аминопропилтриэтоксиси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но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Аминофене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Амино-3-фенилмасляной кислоты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(-)-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Аминофенил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ноциклогекс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Аминоэтилсер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ино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оний карб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оний окс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оний родан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оний щавелевокисл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мония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од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оксициллин три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мпициллин натриевая соль три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альг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апр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гин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есте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и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10-Антрахин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нтрахинон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патитовый концент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п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р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расе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ра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рбидола основание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корбинат натр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Аспарагиновая кислота кал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Аспарагиновая кислота магн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пи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таф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телонг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стеми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тенол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ТФ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фо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фс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альдегида этилацета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Ацетамидометил-5-ацетамидо-2,4,6-трийодбензой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Ацетилгли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илсалицил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ацет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н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нан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нциангид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уксусной кислоты 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уксусн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етоуксусн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иклов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цило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эросил-175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</w:rPr>
              <w:t>-Баз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загр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йти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нвел 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рбитур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рий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рий фт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арн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мит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д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альаце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ант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бутилфт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Бензилиденциклогекс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овый эфир п-нитрофенол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салици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 хлорист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ил цианист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Бенз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этил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Н-Бензимидазол-2-илкарбаминов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гексони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Бензоиламиносалициловой кислоты кальц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Бензоилоксихолестен-5-ол-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йн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йной кислоты хл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д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Бензолдикарбоновой кислоты амид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2-Бензолдикарбоновой кислоты диок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Бензолдикарбоновой кислоты дихл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Бензо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3,4-дихлордифенил)аланина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-(-)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Бензо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3-хлор-4-фторфенил)аланина изо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сульфо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2Н-Бензотриазол-2-ил)-4-(1,1-диметилэтил)-6-(2-метилпропил)-ф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таз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нфот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пас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ртолетова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тан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етане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лигнос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ли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лоц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опаг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оти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о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сакод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с[4-(7-[2-амино-(2-гидроксиэтиламино)фенилазо]-2-гидрокси-3-сульфонафт-2-илазо)-2-сульфофенил)амин тетра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’-Бис(2-аминоэтил)дисульфид ди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’-Бис(3-бромпропионил)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’-диспиропиперазиний ди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с[(3,5-ди-трет-бутил-4-гидроксифенил)этоксикарбонилэтил]сульф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’-Бис (ди этиламино)трифенилметан щавелевокислый водн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-Бис(метиламино)проп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6-Бис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триметиламмоний)гексана дибензолсульф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сфенол 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сфосфи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ис(хлорметил)ксил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М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олет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онаф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ор трифторист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ор 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Бромадаман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Бром-1-аминоантрахинон-2-сульфо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ам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Бромани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Бром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ацетопропил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бензант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Бромбензой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Бромбензой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Бромбензой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гекс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-Бром-1-(гидразинкарбонил)метил-5-фенил-1,2-дигидро-3Н-1,4-бензодиазеп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изов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истый ацет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истый мет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камфар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2-Бром-3-метилбутироил) мочеви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пропи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Бром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Бром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Бром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Бром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Бром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Бром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мур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нит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роноп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мекаин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р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Бутил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Бутинди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Бутандиола диглицид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ади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Бутандикарбоновой кислоты бис-(2,4,6-трийод-3-карбоксианилид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Бутандикарбоновой кислоты пиперазин, аддук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андиовой кислоты аддукт с 2-этил-6-метилпиридин-3-оло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-2-еновой кислоты 2-(1-метилгептил)-4,6-динитрофен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трет-(Бутиламино)-1-(4-гидрокси-3-гидроксиметилфенил) эта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бензилфталат-9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Бутилбигуанидин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бути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енглик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карби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овый эфир о-титановой кислот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рет-Бутилпербензо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Бутилпирролидин-2-карбоновой кислоты 2,4,6-триметиланилид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рет.-Бутилцикл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кс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трет-Бутилциклогекса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трет-Бутилциклогексил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то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лекс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н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арито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ел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ермито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ерошпи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кас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Винилбицикло[2,2,1]гепт-2-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иденфт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иден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Винил-2-метилпир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норборн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Винилпир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триметилси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триметоксиси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трихлорси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триэтоксиси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фосфоновой кислоты ди(2-хлорэтил)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фт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лциклогекс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Винилциклогексен-1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Винилциклогексен-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ифо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ной кислоты калий-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нные кислот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смут нит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тава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тамин 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тамин В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тамин В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тамин В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тамин В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тамин Д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тамин Р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4, 10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итамин 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дород пер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ла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ольтар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алави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алант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аллий 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ардо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аст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астроз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буто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винилдисилокс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ексагидро-1Н-азепин-1-тиокарбон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-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декановой кислоты изо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6-Гексаметиленбис(диметиламин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метилдисилаз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н-1,6-ди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нов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фторпропилена 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хлораминопик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хлор-м-ксил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хлор-п-ксил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ахлорпик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иленглик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ексилкоричный 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ксилу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ексилцинна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микеталь окситетрацикли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мфиброз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пар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птахлорпик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рани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рбицид-634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етерофо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азеп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ид М-10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бензойной кислоты бенз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бензойной кислоты изо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бензойн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бензойной кислоты 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бутанов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Гидроксиизобутиронитр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ксииминоуксусной кислоты 3-(3-диметиламино)пропиламид ди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метилтетрагидрофур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2-нафтой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-2-нафтойная кислота [3-(2,4-ди-трет-амил)фенокси]бут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нафтойной кислоты 1-нафт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Гидроксипроп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пропиновой кислоты железн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пропиновой кислоты кальц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Гидроксиурац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Гидроксифенил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-3-хлорпропанов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этилидендифосфо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Гидроксиэтилидендифосфоновой кислоты кал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Гидроксиэтилтриметиламмоний 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дрохин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некор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поксантин-рибоз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потиаз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иста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екс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ибенк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ибут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ик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ик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ифос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ифто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ице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иц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ицидилметакри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и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утаминат натр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Z</w:t>
            </w:r>
            <w:r>
              <w:rPr>
                <w:rFonts w:cs="Times New Roman" w:ascii="Times New Roman" w:hAnsi="Times New Roman"/>
                <w:sz w:val="20"/>
              </w:rPr>
              <w:t>-Глутам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утар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утаровый 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(+)-Глюкозамин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-Глюконовой кислоты кальц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-Глюци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килат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омовератр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уминовые кислоты,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-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БКО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кт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лап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мокси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С-89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Ф-6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гидролинало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омдифенил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камет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рет-Декановая кислота 2,3-глицид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рма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смедиф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фед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еци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зофенокс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лкиладипинат-81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лкилфталат-81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лл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ллилфт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мбу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[2,4-Ди(трет-амил)фенокси]масляной кислоты хл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Диаминобензол ди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6-Диаминогексансебац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минодифен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-Диамино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(4-аминофенил)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фен ФП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ф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цетат дибромнеопентилглик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цет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це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ацетон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б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б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бен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N-Дибензиламино)-1-хлорэтан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биоми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бромбензант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3-Дибромпроп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(4-бромфенил)гликолевой кислоты изо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-Дибромф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бромф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бутиладип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-н-бут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5-Ди-трет-бутил-4-гидроксифенилпропионов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5-Ди-трет-бутил-4-гидроксифенилпропионовой кислоты эфир с пентаэритрито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бутилмале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-третбутил-4-метилф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5-Ди(трет-бутил-4-оксибензил)-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бутилсебац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-третбутилф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бутилфт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гексиладип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гексилфт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5-Дигидроантразин-5,9,14,18-антразинтет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-Дигидро-6,7-дифтор-1-этил-4-оксо-3-хинолинкарбо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5-Дигидроксибензолсульфоновой кислоты кальциевая соль (2:1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зо-3,4-Ди(4-гидроксифенил)-гекс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6-Дигидро-2-метил-1,4-оксатиин-3-карбоновой кислоты 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гидрострептомицинпаск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децилдиметиламмоний бромид клатрат с карбамидо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(диметилэтил)ф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додецилфт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изобутилке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изододецифт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изооктил-1,10-декандио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изопроп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изо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,О-Диизопропилтиофосфат аммон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-Диизопропилтиофосфорной кислоты аммон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6-Диизопропилфенилизоциа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-Диизопропилфосф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,5-Дийод-4-оксо-1,4-дигидро-1-пропоксикарбонилметилпир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камб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клофен натри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крез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лу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мед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мезон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мекарб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мер алле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3-Димеркапто-1 -пропансульфоновой кислоты натриевая соль 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мер оксида перфторпропиле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Диметиламинобенз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4-(Диметиламино)-2-метокси-5-нитробензойной кислоты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[2-(диэтиламино)этил] амид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(2-Диметиламинопропил)фенотиазин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(3-Диметиламинопропил)фенотиазин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(3-Диметиламинопропил)-2-хлор-10Н-фенотиазин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метиламинопропионитр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Диметиламино-1-цианоме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метиламиноэтиловый эфир бензгидрола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метилбенз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,5-Диметилгиданто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метилдипропилентр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метилдитиокарбаминовой кислоты кальц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6-Диметил-3,5-ди(этоксикарбонил)-1,4-дигндропир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6-Диметил-4-(2’-нитрофенил)-1,4-дигидропиридин-3,5-дикарбоновой кислоты ди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метиловый эфир этиленгликол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метилсебац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метил-2,4,6-трибром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метилфенилкарби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-(3,4-Диметилфенил)-1-фенилэ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,4-Диметоксифенил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метпр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не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4-Динитробензойной кислоты 4-нитро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нитродибенз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5-Динитрозо-3,7-эндометилен-1,3,5,7-тетраазациклоок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нокап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носеб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оксан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окса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8-Диоксинафталин-6-сульфо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,6-Диоксифлуор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октилфт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пирокси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пр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(проп-2-енил)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сульф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сульфор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т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тразин основание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фази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фена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4-Дифенил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,N-Дифенилгуан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,4-Дифенилметандиизоциа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фен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фенил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фенилолпроп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фету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9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фо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,7-Дифтор-1,4-дигидро-4-оксо-3-хинолинкарбонов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-Дифторэ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5-Дихлораминобензосульфонат натр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хлорангидрид терефталевой кислот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хлорангидрид угольной кислот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5-Дихлоранилинсульфонов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хлорант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хлорацет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хлордифен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’-Дихлорди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хлоризоциануров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-Дихлор-5-карбоксибензолсульфокислоты гуанидино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-Дихлор-4-нитро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-Дихлорпропановой кислоты на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,4-Дихлорпропион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4-Дихлор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хлор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[(2,6-Дихлорфенил)амино]фенилуксусн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4-Дихлорфенокси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1-Дихлорэ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хлотиаз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циклобутилид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циклогексиладип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циклогексилглут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циклогексилсукц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циклопентади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4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этано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этиламино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этиламинометилэтоксиси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этиламинопроп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Диэтиламиноуксусной кислоты 2,6-диметил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Диэтиламиноуксусной кислоты 2,4,6-триметиланилид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этиламиноэтилметакри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аммониевая соль моно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аммония 2,5-дигидроксибензолсульф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(2-этилгексил)терефт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дихлорси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енамид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енгликоля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енд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енди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толуиламид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Диэтил-п-фенилендиаминсуль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фт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этано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12-Диэтоксибисбензимидазо-[2,1в:1’,2’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</w:rPr>
              <w:t>]-бензо[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]-3,8-фенантролин-6,9-дион в смеси с 3,12-диметоксибисбензимидазо-[2,1-в:1’,2’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</w:rPr>
              <w:t>]бензо[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]-3,8-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фенантролин-8,17-дионо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,4-Диэтоксифенил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КС-фенилгли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озане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оксициклин този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оксицик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роперид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ротаверина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ХФ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ЭМ-31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ЭФА-ДЭФУ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ЭФУ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Европий 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Еноксапа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Жасминовый 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Железо глицерофос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Железо лак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Железо нит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Железо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адит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анта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енко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бупроф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ь негашен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амил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орне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-4,6-динитроф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изобути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изооктилдитиофосфор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малоновой кислоты ди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бутилсалици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валер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валериа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валерианов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валериановый 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додец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додец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инд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капро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эокапроновой кислоты хл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масля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масляной кислоты изо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маслян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никот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никотинов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 хлорист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Изопропиламино-3-(1-нафтокси)-2-пропанола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Изопропилбензо-2,1,3-тиадиазинон-4(3Н)-он-2,2-ди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Изопропил-4-гидрокси-6-метил-пирим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метакарбор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Изопропил-1-метил-3-гидроксициклогекс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нит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пропилпальми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Изопроп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’-фенилфенилен-1,4-д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сорбид мононит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фо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фтале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-Изоцианато-4-(4-изоцианатофенил)метил 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оэвг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ми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мипрот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гибитор Б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гибитор коррозии ВНХ-Л-49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гибитор коррозии Ф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дант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диго-5,5-дисульфо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дигокар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донафт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о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зо-Инози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Ион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рал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рганокс 101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ттрий оксисульф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Йод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Йодофор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Йодпи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-(п-Йодфенил)ундеканов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дмий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бисуль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йодновато-кисл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оро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пероксобо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сульфат однозамещенн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й уксуснокисл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магнезия аммониев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ия-магния сульфат аммониев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добези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лак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фосфат двузамещенный двуводн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фос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льций 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мпс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мф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от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ронил хлорист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роновой кислоты хл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птопр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а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амазеп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амат М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бамин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метил-О-(2,3-дигидро-2,2-диметилбензофуранил-7)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ендиази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еницил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и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окс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оксибензилпенициллина ди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оксиметилизотиомочеви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оксиметилцеллюлоз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бофур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Карбоэтоксиизопропил-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карбометоксиизопроп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Карбэтоксипиперидон-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дюра Е-1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фед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рфецил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тализатор К-16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ватерн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винто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тала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т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танов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то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торолак тромет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тотиф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ита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ларит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ларота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бальт 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карбоксилазы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мпонента 616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мпонента голубая ЗГ-97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мпонента ЗЖ-165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мпонента Н-596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ринфа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ричный 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ричн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 бел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аситель органический дисперсн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з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емний четыреххлорист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от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рото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сантинола никот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сидиф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-Ксилогексулоз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ССБ-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азикс (Ю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акрис 2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акрис 25 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Лакрис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ATM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акрис М-9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актобиоз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актоза моно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ак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антан 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антан фт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евомицет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енац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ецед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гнот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докаин-основание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монной кислоты ди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монной кислоты три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нало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налоол 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нкоми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нолил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ну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пое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стен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итий оксибути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операмид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Л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М-Г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Лут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-10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-14 ВВ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-4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гний полиб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гний сульфат семиводн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гний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леи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ле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леиновой кислоты ди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леиновой кислоты ди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леиновой кислоты натриевая соль три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лонилмочеви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лоновой кислоты ди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лон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нин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Манутекс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C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рганец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сляной кислоты 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слян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сляной кислоты 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слян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бика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дь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зи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зокс-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зока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копроп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ксид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Ментандиол-1,8 моно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нтанил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Ментен-1-ол-8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нтол рацемически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рказол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ркапто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акриловой кислоты 2,3-эпокси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алакс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аллил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ацик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ац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изовале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адип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Метил-4-амино-5-(1’-3’-бензоил-тио-4’-метилбут-3’-ен-4’-формамидометил) пирим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Метил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аминофенол суль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Метилбенз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-,м-,п-Метилбензойной кислоты диэт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(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Метилбензолсульфонил)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’-бутилмочеви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3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бути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гептен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Метил-4-(2-гидроксиэтил)-1,3-диокс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диглик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диэтано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,4-Метилендифенилизоциа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енхлориод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изобути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изопропен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-Метил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изопропил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-Метил-4-изопропил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капро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карбам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Метилкарбаминовой кислоты 2-метилфен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карби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-Метил-2-меркаптоимид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Метилмеркаптопропана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меркаптопропионовый 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Метил-2-метокси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Метиловый эфир пропиленгликол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9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-Метилпипекол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1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-Метилпипеколиновой кислоты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Метил-1-пиперазин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4-Метилпиперазин-1-карбоновой кислоты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диэт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Метил-2-пирролид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Метилпроп-2-еновой кислоты 2-(диэтиламино)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Метилпропеновой кислоты 2,2,3,3-тетрафтор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(1-Метил-4-пропилпирролидинил-2-карбамоил)-1-гидроксиэтилметил-3,4,5-тригидрокси-6-метилтиотетрагидропирана гидрохлорид моно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нам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тестосте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9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Метил-1,2,3,6-тетрагидрофталевый 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3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урац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фенилкарбинил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фенилкарби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Метилфурфу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целлозольв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Метил-5-этил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Метил-6-этил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лэтилке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опр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ир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-Метокси-4-бром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-Метокси-4-гидроксибензилиденгидразид изоникотиновой кислот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(п-[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(3-Метоксипиридазинил-6]-сульфамидо)фенилазо)салицил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-Метокси-6-[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(4-фталилсульфаниламидо]-3-метоксипирид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окси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оксихло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тронид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иацид Б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9-Микозаминилнистатино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илде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имбу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иорелакс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ирц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л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лоч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лочный саха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-2-аминоэтилсуль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азокрасите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бутиловый эфир диэтиленгликол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герм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гидроперфторпропилтетрафтор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корун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метиладип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метилтерефталата 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си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хлорамин ХБ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хлор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хлорфенилксилилэ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-п-циклогексилфенилгидразонциклогексан-1,2-ди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этиловый эфир диэтиленгликол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ноэтиловый эфир резорци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рацизина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орф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уравьин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уравьиной кислоты пен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уравьин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М-4ХП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Э-344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прокс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 едки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ацетат трехводн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бензоинокисл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бисульфи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дигидроортофос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дифос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карбонат однозамешенн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кремнекисл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малеиновокислый 3-х водн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надборнокисл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оксибути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оле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ортофос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пербо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пирофос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сернокислый кисл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сульфат однозамешенный 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сульфит однозамешенн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тиопент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триполифос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трий 2-этилкапро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фталевый 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фталин-1,8-дикарбоновой кислоты 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фталин-1,4,5,8-тетракарбоновой кислоты ди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фтам-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Нафт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Нафтиламиносульфо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одим фт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озон 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онол АФ-1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онол АФ-14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онол 2В 1317-1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онол П 1215-1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опентилглик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о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ролид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ефрас ЧС 94/99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ва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ко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котин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кот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котиновой кислоты 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котиноил-4-аминомаслян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обий (+5) 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паг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п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стат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т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Нитроани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Нитро-</w:t>
            </w: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ацетиламино-</w:t>
            </w: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гидроксипропиофен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Нитроацетофен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Нитробензамидин хлор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Нитробензой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Нитробензойной кислоты хл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троглице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Нитро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метил-2,4,6-тринитро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трона пы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тропирид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тросорб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Нитростирола 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Нитрофене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Нитрофтор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(5-Нитро-2-фурфурилиден)-3’-амино-2-оксазолид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-(5-Нитрофурфурилиден)семикарбаз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Нитрофурфу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Нитро-4-хлор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трохлорофор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ицерг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вогепа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вокаина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вокаина основание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вокаин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зеп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Ноналак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рборнади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рборн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рсульф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о-шп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ам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ациллин-натри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Оксиди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ил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Оксимасляная кислота лит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им банвела 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иметильное соединение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инафтой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ипирим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Оксипр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ир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ифос-15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ифос-23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иэтилидендифосфоновой кислоты три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сиэтилкрахм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-(</w:t>
            </w: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Оксиэтил)-2-метил-5-нитроимид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Оксопиперидин-3-карбоновая кислота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Оксопирролидин-1-илуксусной кислоты 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ановой кислоты алюмин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ановой кислоты аммон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ановой кислоты ба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ановой кислоты железн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ановой кислоты кадм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ановой кислоты кал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ановой кислоты марганциевая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ановой кислоты медн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ановой кислоты свинцо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ановой кислоты цинко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ктадеконовой кислоты серебрян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с-Октадец-9-е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ле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леинов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лиф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ндансетрон-основание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рдр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рн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рот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ртоф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снование Манних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т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флокса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9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альмит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антоц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аркоп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арм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асоми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ктофоет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нициллин-фау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нтаме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нтаметилени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2,2,6,6-Пентаметилпиперидина 4-толуолсульф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нтахлораминопик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нтахлорф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нтаэритри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нтоксифил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птор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бензойной кислоты трет-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бромдифен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бромдифенил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вичный ацетиленовый карби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екись водород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метр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метриновой кислоты хл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метринов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-2-метилпроп-1-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бутен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гепта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изобу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нонановой кислоты 2-гидроксиэт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пропилперфторвин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Перфторпропоксиперфторпропановой кислоты фт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(2-Перфторпропокси-2-трифторметилперфторэтокси)перфторпропионовой кислоты фт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энант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метанти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рфторметилмеркап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ефлокса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камил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клор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Пик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Пик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Пик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перазина адип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польф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разин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рацет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р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6-Пиридиндиметанолбис(метилкарбамат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ридин-3-карбоновой кислоты гидроксимет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ридоксина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р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4,6(1Н,3Н,5Н)-Пиримидинтри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рокарб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рокатех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ромека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роугольной кислоты ди-трет-бути-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с-Плати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варенн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винилбутира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вин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карба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карб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р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-2,2-(4,4’-фенокси)пропанкарб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э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3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иэтилентерефта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дукт АГМ-9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дукт АДЭ-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дукт ЗП-24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зе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каин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3-Пропандикарбоновой кислоты дициклогекс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ан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ановой кислоты 3,4-дихлор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бути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ена тетраме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ена тример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енглик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енгликолькарб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лйод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Пропил-</w:t>
            </w: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этилакроле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оновой кислоты 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Пропионовой кислоты </w:t>
            </w:r>
            <w:r>
              <w:rPr>
                <w:rFonts w:eastAsia="Symbol" w:cs="Symbol" w:ascii="Symbol" w:hAnsi="Symbol"/>
                <w:sz w:val="20"/>
                <w:szCs w:val="16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лактон-3-(17</w:t>
            </w: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гидрокси-3-гидроксиандроста-4,6-диен-17</w:t>
            </w: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ил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Пропионовой кислоты </w:t>
            </w:r>
            <w:r>
              <w:rPr>
                <w:rFonts w:eastAsia="Symbol" w:cs="Symbol" w:ascii="Symbol" w:hAnsi="Symbol"/>
                <w:sz w:val="20"/>
                <w:szCs w:val="16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лактон-3-(17</w:t>
            </w: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гидрокси-7-метоксиандроста-3,5-диен-17</w:t>
            </w: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ил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Пропионовой кислоты </w:t>
            </w:r>
            <w:r>
              <w:rPr>
                <w:rFonts w:eastAsia="Symbol" w:cs="Symbol" w:ascii="Symbol" w:hAnsi="Symbol"/>
                <w:sz w:val="20"/>
                <w:szCs w:val="16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лактон-3-(3-окса-7</w:t>
            </w: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тиоацетил-17-</w:t>
            </w: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гидрокси-4-андростен-17</w:t>
            </w:r>
            <w:r>
              <w:rPr>
                <w:rFonts w:eastAsia="Symbol" w:cs="Symbol" w:ascii="Symbol" w:hAnsi="Symbol"/>
                <w:sz w:val="20"/>
                <w:szCs w:val="16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ил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онов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оновой кислоты 3-метокси-17</w:t>
            </w: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спиро-оксираниландроста-3,5-диен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оновой кислоты 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оновой кислоты хл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пионов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тосубт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уривел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фла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ЭП-971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нигас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нис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нит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нкоте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тинд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ундап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цем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еагент ПАФ-13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4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езор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еманта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ените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етинола 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еф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ибокс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ибофлавин фос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ива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идом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иодокс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Рифампицин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V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ицид П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допол-2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омпарк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ут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йфо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азопирид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ицил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ьбутам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люз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нтох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аха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винец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ДФ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бациновой кислоты гексаметилендиамин аддук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бациновой кислоты ди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бациновой кислоты ди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бациновой кислоты ди(втор-октиловый)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гид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гнетова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кот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микарбаз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ра 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9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ребро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ерной кислоты ди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днокарб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луб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нтетический аналог витамина К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нтоми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инэст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кандий окс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к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Сложный эфир о-фталевой кислоты и спиртов фракций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-1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месь 2,4-Д-аминной соли и 2,3,6-трихлорбензойной кислоты в соотношении 10:1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вира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да кальцинированн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да каустическ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ль Мор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львент оранжевый 5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полимер ВА-15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полимер марки МС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полимер метакриловой кислоты и метилметакрила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полимер метилакрилата, бутилакрилата и стирол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полимер поливинилхлорида с нитрилом акриловой кислот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3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полимер стирола, метилметакрилата и нитрилакриловой кислот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полимер формальдегида с диоксолано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рб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-Сорби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пиробро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пироди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пиронолак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абилизатор глинистых буровых растворов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абилизатор КК-1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еар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иралил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рептомицина суль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угер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краль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ксаметони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ксинилх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с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аниламидобензоат натр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адиме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а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аметокс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ами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льфамонометокс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Сульфаниловой кислоты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(4,6-диметилпиримидин-2-ил)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льфанил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карбамо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льфанил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3-мтоксипиразинил-2)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льфанил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6-м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токсипиридазин-3-ил)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льфанил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6-метоксипиримидин-4-ил)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льфанил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4-сульфамоилфенил)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льфанил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тиазолил)-2-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льфанил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3-хлорпиридазин-6-ил)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льфаниловой кисло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5-этил-1,3,4-тиадиазол-2-ил)амид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льфаниловой кислоты N-(5-этил-1,3,4-тиадиазол-2-ил)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льфант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льфапирид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льфацил растворим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льфенамид Б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льфидофо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льфимид 2-бензойной кислот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Сульфобензойной кислоты и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льфокамфор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льфо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(4-Сульфониламидо)бензойн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ффи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ффикс БВ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-1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анафл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арев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ауф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к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ксанол-эфирн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офил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рефталевой кислоты ди(2-этилгексил)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рефталоила ди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Терпенил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рпин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Терпине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траалкофен ПЭ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трабромдифенилолпроп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2,3,4-Тетрагидро-1-оксонафта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трагидрофур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тр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тра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трал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траметилени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трафтордибромэ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,3,3-Тетрафторпропилметакри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,3,3-Тетрафторпропил-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фторакри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3,5,6-Тетрахлортерефталевой кислоты ди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4,5,6-Тетрахлор-2-трихлорметилпир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траэтиленпента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траэтилортосилик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амин фосфорн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аминхлорид фармакопейн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нк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нувин-35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оанилид синтетических жирных кислот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5-6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огликоле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оинд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окарбонилтетра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омочеви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отриаз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ио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Толилкарбаминовой кислоты 3-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метоксикарбониламино)фен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-Толуиленд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луол-2-сульфо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луол-3-сульфо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луол-4-сульфо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мер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рад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рд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орола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амадола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ам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ент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еоамин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етичный ацетиленовый карби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алл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аминобенз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4,6-Трибром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бромфенолят висмута основной с окисью висму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-н-бут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,4,5-Тригидроксибензойной кислоты основная висмуто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,4,5-Тригидрокси-6-метилтиотетра-гидропирана гидрохлорид моногид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гидроперфторгепт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дец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2,4-Трикарбокси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крезилфосфат с содержанием орто-изомера менее 3%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меллит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мер оксида перфторпропиле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1’-Триметиленбис(4-гидроксиминометилпиридиний бромид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1’,4,4’,4”,4-Триметиленбис-(4-сульфанилилсульфаниламид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метилкарби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6,6-Триметил-1-(2-метилкарбонилвинил)циклогексен-1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метилолпропан диалл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2,4-Триметил-1,3-пентадиолмоно-(2-метилпропаноат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мет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метопри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0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омб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с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сбен-20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2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0,0-Трис(толил)фос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фтора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фторметансульфофт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Трифторметил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Трифтор-м-толу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фторхлорэ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-Трихлорметил-4-хлор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3,6-Трихлор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,4,5-Трихлор-2-трихлорметилпир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хлоруксусн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хоп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этано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9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этиленглик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этиленгликоль ди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этиленд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иэтилентетр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Х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ХУ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глерода сероокис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глерода хлорокис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бром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5-бром-4-оксоам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4-трет-бутил-циклогекс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3,7-диметилокта-1,6-диен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Уксусной кислоты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(2,6-дихлорфенил)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изопен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изо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кал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2-фенил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2-этилгекс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ксусной кислоты 2-этокси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ндецил бромист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нити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ацил-4-карбоновой кислоты кал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осульф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рс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амот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мерг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аз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ас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бу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Фенет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ибу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иг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-(-)-Фенилгли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изобром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икабер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Фенилантранилов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илацетонитр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Фенилвинилмета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’-(1,3-Фенилен)бис(малеиновой кислоты имид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2-Фениленд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-Фениленд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Фениленд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Фениленд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-Фенилен-1,2-д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илен-1,4-диамин ди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’-Фенилендималеи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(Фенил-4-изопропилфенилацетил)-индандион-1,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Фенилкарбамоил-3-(</w:t>
            </w: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фенилизо</w:t>
            </w:r>
            <w:r>
              <w:rPr>
                <w:rFonts w:cs="Times New Roman" w:ascii="Times New Roman" w:hAnsi="Times New Roman"/>
                <w:sz w:val="20"/>
              </w:rPr>
              <w:t>пропил)сиднони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[(3-Фенилкарбамоилокси)фенил]-карбаминов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илксилилэ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илмало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-Фенил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метилпиразолон-5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илциклогекс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4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-Фенилэт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Фенилэтил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(Фенил-4-этилфенилацетил)индандион-1,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ка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медиф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обарбит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озан 1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озан 2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озан 28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озан-3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оксибен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-(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Феноксикарбонил) фенилацетамидопеницилланов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оксиметилпеницил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нокси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ер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КЭ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лакоз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лаксипа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луоресце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кси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рид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рмальглик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сг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скарб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су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(Фосфонометил)амино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сфопаг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1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сфор окси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сфор тетра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сфор тиотри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7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сфор хлороокис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8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сфорной кислоты 2,3-дибром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сфорной кислоты магниевая соль трехводна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сфорной кислоты три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сфоти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-1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-14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-2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-11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 114В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-116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-132-В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-134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-15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-218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реон-329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Фруктофуранозил-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глюкопиранозид гидросульфат основная алюмин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алевой кислоты бенз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алевой кислоты диалл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алевой кислоты ди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алевой кислоты дигекс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алевой кислоты дидодец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алевой кислоты диизододец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алевой кислоты ди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иваз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Фторакриловой кислоты 2,2,3,3-тетрафтор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Фторани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Фторани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Фторани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ораци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1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Фтор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Фтортолу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торэ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мито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наб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раг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рад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радон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разолид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рантр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рац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росе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рфур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урфури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Хар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Хинондиокси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Хинуклидина-3-дифенилкарбинол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Хитоз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Хитоз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Хитозан из панциря камчатского краб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Хитозана натриевая соль из панциря камчатского краб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Хлорак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Хлорацет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Хлорацетилинд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-Хлорбензой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0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Хлорбензолсульфокислоты хлорамида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-Хлорбензотри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бромме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6-Хлоргексил)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’-(гидроксиэтил)-мочевин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гидринсти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’-Хлор-5’-[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rFonts w:cs="Times New Roman" w:ascii="Times New Roman" w:hAnsi="Times New Roman"/>
                <w:sz w:val="20"/>
              </w:rPr>
              <w:t>-(2”,4”-ди-трет-амилфенокси)бутиропламино)анилид-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(4-карбоксифенокси)пивалоилуксусной кислот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Хлор-5-[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Times New Roman" w:ascii="Times New Roman" w:hAnsi="Times New Roman"/>
                <w:sz w:val="20"/>
              </w:rPr>
              <w:t>-(2,4-ди-трет-амилфенокси)бутироиламино]анилид триметилуксусной кислоты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(8-Хлор-5,6-дигидро-11Н-бензо-[5,6]циклопента[1,2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>]пиридин-[11-илиден]-1-пиперидинкарбоновая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-Хлор-2,6-диметилацетокси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е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-ИФК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кета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ке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метациклин този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Хлормолоч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Хлормолочн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муравьин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Хлор-5-нитро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норборн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парафины ХП-400, ХП-110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пик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пинак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пирифо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проп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Хлор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[(пропиламино)карбонил]бензолсульфон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Хлорпропио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Хлорпропионовой кислоты бенз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профам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Хлорсалициловой кислоты 2-хлор-4-нитро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та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талдимет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трифторэтил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уксусн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уксусной кислоты анил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уксусной кислоты диэтил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уксусн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уксусн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-Хлорфенилкарбаминовой кислоты изопроп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Хлор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2-фурилметил)-5-сульфамоилантранил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хинальд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лорэто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олестерина бензо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олин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Хром-лигносульф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ДБА-карб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еллозольв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еллюлоза 2-гцдроксипропиловый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еллюлоза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епорек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ефадрокси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ефазолин натр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ефалекс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бензойн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истый ме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кобал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огуан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аномет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0"/>
              </w:rPr>
              <w:t>)-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>-Циано-3-феноксибензил-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0"/>
              </w:rPr>
              <w:t>)цис,транс-хризантем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анпропионовой кислоты 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Цианпропионовый альдег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3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ануксусной кислоты э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0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анур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3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доко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8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Циклогексиланилин сульф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клод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-Цим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-Цим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нк мети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нк стеа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нк фосфат (однозамещенный)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нк 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5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нка фталоцианин сульфо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8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транс-1-Циннамил-4-дифенилметилпипер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ннари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про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проба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профлоксацин гидрохло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стам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трат тринатр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тронелла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тронелл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Цифенот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3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Щавеле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Щавелевой кислоты аммон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Щавелевой кислоты пиридиндиа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М-3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1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моксип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налаприла мале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нантил хлорист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нантовой кислоты хлорангидр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нап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нрофлокса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нт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пигидриновый спир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2-Эпоксипропанол-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ргокальцифе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8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ргостатриен-5,7,22-ол-3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ргосте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рготарт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5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ритроми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8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азол натр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азол растворимый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аз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амбу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амзил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2-Этандикарбоновой кислоты дициклогекс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антиол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7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афос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аци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Этенилбицикло[2,2,1]гепт-2-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Этенилпирид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ацетоаце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9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бензил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бромид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бутир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7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дихлорси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енглик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цис-1,2-Этилендикарбон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енхлоргидр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2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иденнорборне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93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Этилкапроновой кислоты натриевая со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8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карбит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-Этил-6-метил-3-оксипиридин сукцин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2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-Этилморфо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овый эфир этиленгликол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-Этилпергидро-1,4-окс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9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Этилсилик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6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стир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-Этил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(п-сульфофенил)тиокарбамат натрия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трихлорси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лфенац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-Этил-5-фенилбарбитуровая кислота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7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гилцеллозольв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нилвинилбу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иотрас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мо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-Этоксианил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Этокси-6,9-диаминоакридин-лактат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-Этоксикарбониламино-10-(3-диэтиламинопропионил)фенотиази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1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Этоксифен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9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триол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фиркеталь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фиры адипиновой кислоты и спиртов</w:t>
            </w:r>
            <w:r>
              <w:rPr>
                <w:rFonts w:cs="Times New Roman" w:ascii="Times New Roman" w:hAnsi="Times New Roman"/>
                <w:sz w:val="20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2"/>
                <w:vertAlign w:val="subscript"/>
              </w:rPr>
              <w:t>8-10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Ялан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0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нтарной кислоты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>-диметиловый эфир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6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ow Corning (R)2-4242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4</w:t>
            </w:r>
          </w:p>
        </w:tc>
      </w:tr>
      <w:tr>
        <w:trPr/>
        <w:tc>
          <w:tcPr>
            <w:tcW w:w="734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OBS</w:t>
            </w:r>
          </w:p>
        </w:tc>
        <w:tc>
          <w:tcPr>
            <w:tcW w:w="9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8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2"/>
        </w:rPr>
      </w:pPr>
      <w:r>
        <w:rPr>
          <w:rFonts w:cs="Times New Roman" w:ascii="Times New Roman" w:hAnsi="Times New Roman"/>
          <w:i/>
          <w:iCs/>
          <w:sz w:val="20"/>
          <w:szCs w:val="22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szCs w:val="22"/>
        </w:rPr>
      </w:pPr>
      <w:r>
        <w:rPr>
          <w:rFonts w:cs="Times New Roman" w:ascii="Times New Roman" w:hAnsi="Times New Roman"/>
          <w:i/>
          <w:iCs/>
          <w:sz w:val="20"/>
          <w:szCs w:val="22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2"/>
        </w:rPr>
      </w:pPr>
      <w:r>
        <w:rPr>
          <w:rFonts w:cs="Times New Roman" w:ascii="Times New Roman" w:hAnsi="Times New Roman"/>
          <w:i/>
          <w:iCs/>
          <w:sz w:val="20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9"/>
        <w:gridCol w:w="2303"/>
      </w:tblGrid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l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lV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3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30"/>
                <w:vertAlign w:val="subscript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·</w:t>
            </w:r>
            <w:r>
              <w:rPr>
                <w:rFonts w:cs="Times New Roman" w:ascii="Times New Roman" w:hAnsi="Times New Roman"/>
                <w:sz w:val="20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g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i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C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Cl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2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9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N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7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N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r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[[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· [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r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, 12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Co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L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N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O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r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2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a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2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2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N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9, 142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9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· 3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3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2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3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0, 9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3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2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x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2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m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3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1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Na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07, 957, 150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8, 9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5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73, 119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97, 10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6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O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0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76, 97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0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9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6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33, 53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94, 820, 821, 144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28, 231, 239, 79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0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2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i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x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2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x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2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2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4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29, 789, 8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02, 834, 836, 12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4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, 23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8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2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2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97, 827, 890, 15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8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2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6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4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2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9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62, 15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4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1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[[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· [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x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92, 144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74, 775, 798, 865, 150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9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9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6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2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71, 3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88, 2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3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3, 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05, 100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0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44,9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90, 391, 392, 138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22, 823, 8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(ОН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(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(ОН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(ОС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ООСа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(OH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(O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6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9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51, 352, 353, 464, 5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41, 54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43, 84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14, 8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77, 149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2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Р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7, 477, 81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6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3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298,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796,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12, 1073, 147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91, 151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8, 335, 12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9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8, 619, 72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S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1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8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7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 xml:space="preserve"> · x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3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9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4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2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3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5, 206, 2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2, 20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0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4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i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11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212,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21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1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52, 85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94, 895, 89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2, 81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1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8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9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5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68, 770, 7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0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 · 1/2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91, 77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37, 777, 779, 10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(ClH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x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(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x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1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9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8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8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9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4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8, 1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58, 88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0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03, 319, 782, 13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18, 150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2, 1363, 13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29, 13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74, 136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9, 98, 29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5, 1474, 147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4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0, 83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4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4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80, 148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8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33, 83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41; 13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0, 135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5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37, 838, 10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47, 1346, 147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39, 1295, 1467, 14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8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50, 13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7, 43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8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[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Р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3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4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0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40, 1242, 14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51, 14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7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7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99, 800, 83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3, 797, 13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9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59, 461, 1296, 130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9, 8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l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2H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6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1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8, 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1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84, 8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3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C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7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r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2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04, 148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56, 52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4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 · 1/2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0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8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8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8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2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-3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-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-3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1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9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40, 130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5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5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9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6, 13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mallCaps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8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0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0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9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5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0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3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3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 · 2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1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6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Cl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2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T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5, 130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 · H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7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5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3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2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9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1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9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9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2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78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ClH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80, 38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Ag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2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7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0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1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F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6, 8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NS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9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2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51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1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2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2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3(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)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0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8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9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7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9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 · nC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1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3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Cl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9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2, 58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0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9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3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85, 14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 · 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5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1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 · HC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0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8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423, 4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1/2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5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2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4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Ва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d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96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b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</w:rPr>
              <w:t>3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4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8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0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8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7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A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86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0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H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a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H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1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K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L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a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Na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0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g · 6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7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9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5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8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8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6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CrTiB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7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a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d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9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9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8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[Fe(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)(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]S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Fe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6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G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Ge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(C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H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04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K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Na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Ti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3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45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19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K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IK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Na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Te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122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(KN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g(S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x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KN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gC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Mg(OH)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gHP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 xml:space="preserve"> · 3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 · 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9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1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b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Nb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Rb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8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Sm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8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9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u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Y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i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84, 138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[R-N(C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]Cl (R = 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0-1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OOC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(R = 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7,8,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8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· ySi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4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93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Se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Zn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52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b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27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0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e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6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Та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31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iB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4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i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5</w:t>
            </w:r>
          </w:p>
        </w:tc>
      </w:tr>
      <w:tr>
        <w:trPr/>
        <w:tc>
          <w:tcPr>
            <w:tcW w:w="60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YO</w:t>
            </w:r>
          </w:p>
        </w:tc>
        <w:tc>
          <w:tcPr>
            <w:tcW w:w="230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lang w:val="en-US"/>
        </w:rPr>
      </w:pPr>
      <w:r>
        <w:rPr>
          <w:rFonts w:cs="Times New Roman" w:ascii="Times New Roman" w:hAnsi="Times New Roman"/>
          <w:i/>
          <w:iCs/>
          <w:sz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  <w:lang w:val="en-US"/>
        </w:rPr>
      </w:pPr>
      <w:r>
        <w:rPr>
          <w:rFonts w:cs="Times New Roman" w:ascii="Times New Roman" w:hAnsi="Times New Roman"/>
          <w:i/>
          <w:iCs/>
          <w:sz w:val="20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2"/>
        </w:rPr>
        <w:t xml:space="preserve">УКАЗАТЕЛЬ НОМЕРОВ </w:t>
      </w:r>
      <w:r>
        <w:rPr>
          <w:rFonts w:cs="Times New Roman" w:ascii="Times New Roman" w:hAnsi="Times New Roman"/>
          <w:b/>
          <w:bCs/>
          <w:sz w:val="20"/>
          <w:szCs w:val="22"/>
          <w:lang w:val="en-US"/>
        </w:rPr>
        <w:t>CAS</w:t>
      </w:r>
      <w:r>
        <w:rPr>
          <w:rFonts w:cs="Times New Roman" w:ascii="Times New Roman" w:hAnsi="Times New Roman"/>
          <w:b/>
          <w:bCs/>
          <w:sz w:val="20"/>
          <w:szCs w:val="22"/>
        </w:rPr>
        <w:t xml:space="preserve"> ВЕЩЕСТ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w:t>И ИХ ПОРЯДКОВЫЕ НОМЕРА В ТАБЛИЦ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8"/>
        <w:gridCol w:w="3824"/>
      </w:tblGrid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0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14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33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6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70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7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8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-9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-0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-35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-6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-0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-4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-5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-90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-31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-2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-38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-43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1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1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40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4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45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7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81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84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87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8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-9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-10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-1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-55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-6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-87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-1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-33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-55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-5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-71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-93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-26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-4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-6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-87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-12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-1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-3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-5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-75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-9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-2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-4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-5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-04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-7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-85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-8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-3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-84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-2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-4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-4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-5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-6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-04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-1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-1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-3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-8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-09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-7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-0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-14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-1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-43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-8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-07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-2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-32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-7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-82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-83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-86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-9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-97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02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0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2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2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2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31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35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3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38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4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46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47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52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65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72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73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86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9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-99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-06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-13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-1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-1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-2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-47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-71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-73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-7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-9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-08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-10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-3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-57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-59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-70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-93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03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0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1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2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31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33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38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43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46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7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89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92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-94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-0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-10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-1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-3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-35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-6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-07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-3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-8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-9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-9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-05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-45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-6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-32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-16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-65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-66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-74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-75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-0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-68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-48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-0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-3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-7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-86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-8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-2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-2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-65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-2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-15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-89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-5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-5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-7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-9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-40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-0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-1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-2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-7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-13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-14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-46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-5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-5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-73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-8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-94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-13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-5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-8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-11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-16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-5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-5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-85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-8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-9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-9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-26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-3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-34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-57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-76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-8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-1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-17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-2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-2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-37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-44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-5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-6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-74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-86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-21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-2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-68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-77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-8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-84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-01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-06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-7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-71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-82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-0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-4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-71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-7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-83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-1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-15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-5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-5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-78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-9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-9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11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16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2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35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3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53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5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5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5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66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7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-9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22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23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36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38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4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50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5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7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7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-91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-0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-11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-18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-2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-3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-88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-9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-9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18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20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21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3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3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4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46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4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67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77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83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89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9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9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-9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9-06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9-2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9-43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9-8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9-9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0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16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33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4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65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71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8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85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89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-9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-1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-2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-30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-4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-4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-7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-8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-9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-9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-24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-2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-3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-57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-7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-8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-92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3-5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4-07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5-10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5-1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5-21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5-77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5-9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5-96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5-98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6-81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7-84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-5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-91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-64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-1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-7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-8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-3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-4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-91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-04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-39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-5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-5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-9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-31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-3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-33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-35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-4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-62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-75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-9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-9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-0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-04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-7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-76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-3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-33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-37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-7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-0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-0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-20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-47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-48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-5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-0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-39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-0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-37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-17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-68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-0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-3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-58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-66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-29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-3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-4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-7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-05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-3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-5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-97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-28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-29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-47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-5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-61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-8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-91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-9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-19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-3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-5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8.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-6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-17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-24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-4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-8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-85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-1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-13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-3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2-4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-1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6-38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6-43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0-57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1-2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7-9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8-4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8-5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-2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9-0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8-98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1-28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0-5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-1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2-32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7-7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5-82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9-7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2-2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8-15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1-03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7-7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0-5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3-4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9-4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3-13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-49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9-6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1-5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2-0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3-5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1-3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9-4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6-6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8-66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1-68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2-44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2-8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3-74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6-8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7-09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8-44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8-9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9-35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0-1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2-3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2-4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2-4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5-7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7-6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8-9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3-24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4-1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6-88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7-4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7-6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8-7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1-1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4-1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4-1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-2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-5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7-04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7-05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3-4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9-11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3-53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-79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5-76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7-6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0-01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0-86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1-1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1-50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3-2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3-71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-6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-78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3-5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4-3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6-1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7-75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8-33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1-75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4-39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4-45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5-58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7-6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7-89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7-94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7-97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0-0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1-3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3-0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3-4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4-18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4-83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6-39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6-4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7-9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5-2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7-1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8-4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6-0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6-07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0-5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0-60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2-0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3-67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3-9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5-12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9-98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3-4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8-7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4-0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0-23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4-41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6-03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8-9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1-97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4-8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7-9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7-5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8-51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9-99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8-85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2-50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5-7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1-99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9-3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9-7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6-3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4-6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0-14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5-4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1-60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7-6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8-3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8-40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9-9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2-8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7-1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0-1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0-78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1-83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1-27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2-91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24-11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31-0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34-04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49-23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63-19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73-8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3-2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1-3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2-4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0-83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1-56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4-2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4-2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5-78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8-96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0-7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2-81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3-8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3-96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4-48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0-43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0-7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1-92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1-70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0-61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0-14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3-58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6-16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8-64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7-6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63-66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70-4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82-0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90-87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23-0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33-0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49-08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68-54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72-8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2-64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3-8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9-53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62-95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89-58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09-2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37-5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61-3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82-2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04-95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18-0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18-0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36-57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18-45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62-9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77-46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94-72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08-66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3-4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4-0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11-66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12-67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23-93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00-66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15-36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21-07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64-7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25-7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32-90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51-01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91-06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8-61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51-62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13-89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22-2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24-4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41-3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6-14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68-0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98-7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09-21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93-78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21-8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80-5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06-9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48-6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48-6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60-4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85-8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23-1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32-9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44-3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78-2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30-69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68-4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53-0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3-96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26-62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69-99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17-42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24-65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31-1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71-3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11-04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61-81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92-91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26-6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60-03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63-93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76-0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91-3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7-62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9-9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84-46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73-9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00-94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16-25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34-6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24-12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29-14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71-52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91-21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05-5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33-7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78-0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9-8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65-2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04-17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11-1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19-9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96-9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81-75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83-25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84-40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98-7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86-3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02-8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19-1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22-9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28-3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40-8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83-1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08-1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34-9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42-1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65-35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28-85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54-48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85-19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79-4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88-86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48-26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11-24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28-48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40-03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40-2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40-3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40-42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46-34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47-4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91-74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42-0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42-1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58-79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85-3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01-54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31-86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31-9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32-0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37-07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46-7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46-8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46-9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47-1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64-3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81-11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81-52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81-82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04-34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19-0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19-1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22-8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23-14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27-4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57-79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58-05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58-87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73-0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78-54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79-9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2-49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2-6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2-75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3-6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3-85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6-30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7-32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89-7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90-3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90-9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03-62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79-47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01-3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08-20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50-0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50-31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52-41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02-8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02-89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04-34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05-27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05-38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12-54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12-7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15-68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50-04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12-47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25-67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25-7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25-8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26-04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34-8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34-9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34-9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43-11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43-52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49-0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49-0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60-7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95-0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4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03-5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17-52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38-2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94-3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294-5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61-4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47-38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43-57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46-0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563-2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05-2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70-66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38-66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15-73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24-21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35-88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36-0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36-1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45-63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47-2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60-0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85-10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30-32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40-0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397-24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09-27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8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10-46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47-1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86-3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92-4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63-40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63-6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72-3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47-7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73-18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84-56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09-3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87-01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09-24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13-8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68-5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258-49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10-1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16-18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01-07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19-71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95-53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07-7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07-93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56-70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490-4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537-73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574-4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686-71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687-27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723-9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051-7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219-75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872-11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94-0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194-8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700-54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742-04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559-94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089-24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287-45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403-9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766-8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937-5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123-8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194-45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279-69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666-1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762-5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087-64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368-68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829-25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204-53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248-7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457-89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933-72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288-49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868-54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304-00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424-99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549-06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598-73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853-80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4927-67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7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038-5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057-89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265-77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308-8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322-68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323-68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2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389-94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596-2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812-3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002-8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7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266-6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545-5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92-5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025-49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137-41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164-4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203-92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214-90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289-15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554-06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836-0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106-3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178-42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258-64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577-6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004-7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122-68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329-71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560-5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9918-57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066-8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734-8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88-9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385-11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961-44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414-33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06-7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3878-50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262-84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322-8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52-83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580-14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642-7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4643-4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112-53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091-6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052-05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136-2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879-2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257-02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350-4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379-45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6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407-17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409-82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9515-4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626-3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484-35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925-9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036-1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102-52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370-12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696-68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772-29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771-5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6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849-71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863-38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080-82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9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314-67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756-22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863-01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2918-63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3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182-58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351-34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406-48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32-13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667-43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701-0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029-1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837-19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8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973-67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09-70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481-7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4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704-5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6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277-89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651-98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779-50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336-70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434-98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4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571-86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2936-56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449-39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0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812-39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3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4628-80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092-5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4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6357-35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8844-77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032-25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0458-92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653-63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2963-72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276-57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103-07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4548-80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5496-59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095-16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195-84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3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6824-35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472-7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5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9313-15-8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2419-3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9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3173-93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6641-76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884-49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591-51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7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9697-18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1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41-08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568-23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7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106-60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1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107-08-5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4812-07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6250-37-2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8079-51-7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3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505-08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929-47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3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6448-06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4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882-80-9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0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873-01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85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2916-79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7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7464-43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2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422-86-6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89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9186-29-4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1707-25-0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78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4440-54-3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</w:tr>
      <w:tr>
        <w:trPr/>
        <w:tc>
          <w:tcPr>
            <w:tcW w:w="44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3078-19-1</w:t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СНОВНЫЕ ТЕРМИНЫ И ПОНЯТИЯ, ИСПОЛЬЗУЕМЫЕ В ГН 2.1.6.1339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Предельно допустимая концентрация (ПДК) загрязняющего вещества в атмосферном воздухе населенных мест </w:t>
      </w:r>
      <w:r>
        <w:rPr>
          <w:rFonts w:cs="Times New Roman" w:ascii="Times New Roman" w:hAnsi="Times New Roman"/>
          <w:sz w:val="20"/>
        </w:rPr>
        <w:t>- концентрация, не оказывающая в течение всей жизни прямого или косвенного неблагоприятного действия на настоящее или будущие поколения, не снижающая работоспособности человека, не ухудшающая его самочувствия и санитарно-бытовых условий жиз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Нормативы установлены в виде максимальных разовых и среднесуточных ПДК с указанием класса опасности и лимитирующего показателя вредности, который положен в основу установления норматива конкретного вещ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 xml:space="preserve">Лимитирующий (определяющий) показатель вредности характеризует направленность биологического действия вещества: </w:t>
      </w:r>
      <w:r>
        <w:rPr>
          <w:rFonts w:cs="Times New Roman" w:ascii="Times New Roman" w:hAnsi="Times New Roman"/>
          <w:i/>
          <w:iCs/>
          <w:sz w:val="20"/>
        </w:rPr>
        <w:t xml:space="preserve">рефлекторное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i/>
          <w:iCs/>
          <w:sz w:val="20"/>
        </w:rPr>
        <w:t>резорбтивно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Рефлекторное действие </w:t>
      </w:r>
      <w:r>
        <w:rPr>
          <w:rFonts w:cs="Times New Roman" w:ascii="Times New Roman" w:hAnsi="Times New Roman"/>
          <w:sz w:val="20"/>
        </w:rPr>
        <w:t>- реакция со стороны рецепторов верхних дыхательных путей: ощущение запаха, раздражение слизистых оболочек, задержка дыхания и т.п. Указанные эффекты возникают при кратковременном воздействии веществ, поэтому рефлекторное действие лежит в основе установления максимальных разовых ПДК (20-30 минут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 xml:space="preserve">Под </w:t>
      </w:r>
      <w:r>
        <w:rPr>
          <w:rFonts w:cs="Times New Roman" w:ascii="Times New Roman" w:hAnsi="Times New Roman"/>
          <w:b/>
          <w:bCs/>
          <w:sz w:val="20"/>
        </w:rPr>
        <w:t xml:space="preserve">резорбтивным действием </w:t>
      </w:r>
      <w:r>
        <w:rPr>
          <w:rFonts w:cs="Times New Roman" w:ascii="Times New Roman" w:hAnsi="Times New Roman"/>
          <w:sz w:val="20"/>
        </w:rPr>
        <w:t>понимают возможность развития общетоксических, гонадотоксических, эмбриотоксических, мутагенных, канцерогенных и др. эффектов, возникновение которых зависит не только от концентрации вещества в воздухе, но и от длительности ингаляции. С целью предупреждения развития резорбтивного действия устанавливается среднесуточная ПДК (как максимальная 24-х часовая и/или как средняя за длительный период — год и более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>Классы опасности веществ, для которых установлены только максимальные разовые ПДК, определены с учетом опасности развития рефлекторных (прежде всего ольфакторных) реакций. Классы опасности веществ, для которых одновременно установлены максимально разовая и среднесуточная ПДК, определены с учетом опасности развития тех эффектов, развитие которых при действии конкретного вещества наиболее опасно. Классы опасности веществ, лимитированных резорбтивным действием, определены с учетом опасности развития этих эффек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</w:rPr>
        <w:t xml:space="preserve">ОБУВ </w:t>
      </w:r>
      <w:r>
        <w:rPr>
          <w:rFonts w:cs="Times New Roman" w:ascii="Times New Roman" w:hAnsi="Times New Roman"/>
          <w:sz w:val="20"/>
        </w:rPr>
        <w:t>- норматив максимального допустимого содержания загрязняющего вещества в атмосферном воздух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</w:rPr>
        <w:t>. Общие положения и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II</w:t>
      </w:r>
      <w:r>
        <w:rPr>
          <w:rFonts w:cs="Times New Roman" w:ascii="Times New Roman" w:hAnsi="Times New Roman"/>
          <w:color w:val="000000"/>
          <w:sz w:val="20"/>
        </w:rPr>
        <w:t>.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имечание к разделу </w:t>
      </w:r>
      <w:r>
        <w:rPr>
          <w:rFonts w:cs="Times New Roman" w:ascii="Times New Roman" w:hAnsi="Times New Roman"/>
          <w:color w:val="000000"/>
          <w:sz w:val="20"/>
          <w:lang w:val="en-US"/>
        </w:rPr>
        <w:t>II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1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2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Указатель формул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3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Указатель номеров 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 xml:space="preserve">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4 (справочное).</w:t>
      </w:r>
      <w:r>
        <w:rPr>
          <w:rFonts w:cs="Times New Roman" w:ascii="Times New Roman" w:hAnsi="Times New Roman"/>
          <w:color w:val="000000"/>
          <w:sz w:val="20"/>
        </w:rPr>
        <w:t xml:space="preserve"> Основные термины и понятия, используемые в ГН2.1.6.1339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2:30:00Z</dcterms:created>
  <dc:creator>Тункин</dc:creator>
  <dc:description/>
  <cp:keywords/>
  <dc:language>en-US</dc:language>
  <cp:lastModifiedBy>Анна Николаевна</cp:lastModifiedBy>
  <dcterms:modified xsi:type="dcterms:W3CDTF">2007-03-16T07:12:00Z</dcterms:modified>
  <cp:revision>48</cp:revision>
  <dc:subject/>
  <dc:title>ГН 2.1.6.1339-03</dc:title>
</cp:coreProperties>
</file>