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30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4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1.6.1338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25 июня 2003 года гигиенические нормативы «Предельно допустимые концентрации (ПДК) загрязняющих веществ в атмосферном воздухе населенных мест. ГН 2.1.6.1338-03», утвержденные Главным государственным санитарным врачом Российской Федерации 21 мая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5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25 июня 2003 года гигиенических нормативов «ГН 2.1.6.1338-03. Предельно допустимые концентрации (ПДК) загрязняющих веществ в атмосферном воздухе населенных мест» считать утратившими силу с момента их введения «ГН 2.1.6.695-98. Предельно допустимые концентрации (ПДК) загрязняющих веществ в атмосферном воздухе населенных мест» и пяти дополнений к ним (дополнения № 1 - ГН 2.1.6.716-98, № 2 - ГН 2.1.6.789-99, № 3 - ГН 2.1.6.981-00, № 4 - ГН 2.1.6.1033-01 и № 5 - ГН 2.1.6.1124-02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в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а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Г. Они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0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 25 июня 2003 года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ЕЛЬНО ДОПУСТИМЫЕ КОНЦЕНТРАЦИИ (ПДК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РЯЗНЯЮЩИХ ВЕЩЕСТВ В АТМОСФЕРНОМ ВОЗДУХЕ НАСЕЛЕННЫХ МЕС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1.6.1338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М.А. Пинигин, Л.А. Тепикина, С.М. Новиков, З.В. Шипулина (НИИ экологии человека и гигиены окружающей среды им. А.Н. Сысина РАМН), Б.А. Курляндский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1 ма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5.03, № 114 с 2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1.6.695-98 «Предельно допустимые концентрации (ПДК) загрязняющих веществ в атмосферном воздухе населенных мест» и дополнений № 1 (ГН 2.1.6.716-98), № 2 (ГН 2.1.6.789-99), № 3 (ГН 2.1.6.981-00), № 4 (ГН 2 1.6.1033-01), № 5 (ГН 2.1.6.1124-02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679 от 11 июня 2003 г.</w:t>
      </w:r>
      <w:r>
        <w:br w:type="page"/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  <w:lang w:val="en-US"/>
        </w:rPr>
        <w:t>I</w:t>
      </w:r>
      <w:r>
        <w:rPr>
          <w:rFonts w:cs="Times New Roman" w:ascii="Times New Roman" w:hAnsi="Times New Roman"/>
          <w:b/>
          <w:bCs/>
          <w:sz w:val="20"/>
        </w:rPr>
        <w:t>. Общие положения и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Предельно допустимые концентрации (ПДК) загрязняющих веществ в атмосферном воздухе населенных мест" (далее - Нормативы) разработаны в соответствии с Федеральным законом "О санитарно-эпидемиологическом благополучии населения" от 30 марта 1999 года № 52-ФЗ (Собрание законодательства Российской Федерации, 1999, № 14, ст.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предельно допустимое содержание загрязняющих вредных веществ в атмосферном воздухе населенн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ормативы распространяются на атмосферный воздух городских и сельских посе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ормативы используются при проектировании технологических процессов, оборудования и вентиляции, для санитарной охраны атмосферного воздуха, для профилактики неблагоприятного воздействия загрязняющих атмосферный воздух веществ на здоровье населения городских и сельских посе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установлены на основании комплексных токсиколого-гигиенических и эпидемиологических исследований с учетом международного опы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ПРЕДЕЛЬНО ДОПУСТИМЫЕ КОНЦЕНТРАЦИИ (ПДК) ЗАГРЯЗНЯЮЩИХ ВЕЩЕ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ТМОСФЕРНОМ ВОЗДУХЕ НАСЕЛЕННЫХ МЕС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379"/>
        <w:gridCol w:w="1129"/>
        <w:gridCol w:w="1816"/>
        <w:gridCol w:w="1150"/>
        <w:gridCol w:w="830"/>
        <w:gridCol w:w="1173"/>
        <w:gridCol w:w="647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S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ДК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ирую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ости</w:t>
            </w:r>
          </w:p>
        </w:tc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-ности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разовая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сектин С (смесь 8 авермектинов A1a, A2a, B1a, B2a, А1в, А2в, В1в, В2в) /по авермектину B1a/ (10Е, 14Т,16Е,2Z)-(1R,4S,S,6S,6R,8R,12S,20R,21R,24S)-6-[(S)-sес-бутил]-21,24-гидрокси-S,11,13,22-тетраметил-2-оксо-3,7,19-триокса-тетрацикло-[16, 61]-4,8-O22,24-пентакоза-0,14,16,22-тетраен-6-спиро-2-(5,6-дигидро-2Н-пиран)-12-ил-2,6-дидеокси-4-2-(2,60-дидеокси-3-0-метил-1-арабиногексапирано-зил)-3-0-метиларабино-гексапираноз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-5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дикарбон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-4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7-3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(II)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-4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трифт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5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н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в пересчете на С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-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 линей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сульфокис-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фенилоксиды (смесь высших моно-, ди- и полиалкилзамещенных дифениловых эфи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ульф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а-3 (действующее начало - кальций дихлорацет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юминий триоксид /в пересчете на алюми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-2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осиликаты (цеолиты; цеолитовые туфы)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Месторождений Шивыртуйского Читинской обл., Холинского и Мухор-Талинского Бурятии, Чугуевского Приморского кра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5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7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2,2,6,6-тетраметилпипе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68-6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,3,5-тр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0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4-Аминофенил)-1Н-бензимидазол-5-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-86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3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4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4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 алифатические       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 алифатические      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-2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4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гум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Аммоний молибдат /в пересчете на молибде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7-6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нит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4-5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моний пероксиди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7-5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мон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2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5-0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фос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5-9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локс-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локс-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4-4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нгид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2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цетоксибензой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й и его соли (ацетат, нитрат, нитрит, хлорид)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й карбонат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-7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цитрац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-8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о-витаминный концентрат /по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/а/пир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кг/ 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1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5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карби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Бензил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-4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(нефтяной, малосернистый)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2-3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овая фракция легкой смолы высокоскоростного пиролиза бурых углей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сланцевый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,3Н-Бензо[1,2-с:4,5-с’] дифуран-1,3,5,7-тетр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3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-1,4-ди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сульфонилхло-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(2-Бензотиазолилтио) морфо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7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тиазол-2-т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-30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Н-Бензотриазол-2-ил-4-метил)гидрокси-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-2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 и его соединения /в пересчете на берилл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ресметр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-Бис(1,1-диметил-пропил)фенокси]-ацетил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34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(4-хлордифенил)-трихлорметилкарби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3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(4-хорфенил)сульф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Бис-4-хлорфенилэтанол смесь с 4-хлорфенил-2,4,5-трихлорфенилазосульфи-до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2-2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·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фенил - 25% смесь с 1,1’-оксидибензолом - 75%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-1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-9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5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геп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-0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5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-2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дек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2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Бром-4-[(диметиламино) метил]-5-гидрокси-1-метил-2-[(фенилтио)ме-тил]-1Н-индол-3-карбоксилат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Сl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ированные алканы    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ромдекан - 14-16%; бромундекан - 35-39%; бромдодекан - до 19,7%; примес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7-20 %) /контроль по бромундека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метил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8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метил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2-мет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-5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нафта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1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нитр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-4-нитрофе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5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пен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5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9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3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у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2-е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Z)-Бут-2-ендио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-5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)-Бут-2-ен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3-е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9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8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бензолсульфа-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-8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Бутилдитио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-5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-2-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8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3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утилтиобензт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-1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анадий пентоксид (пыль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6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едифференцированная по составу пыль (аэрозоль), содержащаяся в воздухе населенных пунктов. ПДК взвешенных веществ не распространяется на аэрозоли органических и неорганических соединений (металлов, их солей, пластмасс, биологических, лекарственных препаратов и др.), для которых устанавливаются соответствующие ПДК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мут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-7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 тр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35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рин /по специфическому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ллерген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гидро-1Н-азеп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гидро-2Н-азепи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-6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(2,3,3а,4,7,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Гексагидро-2,4,5,6,7,8,8-гептахлор-4,7-метаноинд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1-6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,3a,4,5,6-Гексагидро-8-циклогексил-1-Н-пиразино(3,2,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к)карб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декафторгеп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-5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-феррат(4-) железа (3+) (3:4)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38-4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4/3Fe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феррат(4-)тетракалия 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3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феррат(3-)трикалия 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6-6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метилентетрамин-2-хлорэтил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76-3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5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2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6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тиурам (тиурам - 50%, гексахлорбензол - 30%, наполнитель - 20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фт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-5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фтор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7,7-Гексахлорбицикло(2,2,1)гептен-2,5,6-бис(оксиметил) сульф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2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5,6- Гексахлорцикл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-7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7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4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9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вет (окситетрациклин - 5%; гексаметилентетрамин - 6%; дибазол - 0,07%; лактоза - до 100%) /по тетрацик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7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т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7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й диоксид /в пересчете на герма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-5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5-1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r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Гидроксибенз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4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Гидрокси-1,3-бензоксатиол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91-6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метилбензол (смесь изомеров о-, м-, п-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Гидроксипен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-7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Гидроксипропан-1,2,3-три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9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(R)-Z] (Гидроксипропил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клодекстр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04-7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Гидрокси-2,4,6-три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7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4-Гидроксифенил) 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9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Гидрокси-4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-0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циан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рин /по специфическому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3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-1,10-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-Диазабицикло(3,1, 0)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-3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киламинопропио-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-Диамин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0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кальция /по кальцию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5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кобальта (II)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ртути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-2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5,6-Дибензантрац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7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Ди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3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бром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ибром-1-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3-7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бром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3,7-диметил-1Н-пурин-2,6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6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-Дигидро-4-метил-2Н-п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2-3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0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Дигидротридека-фторгептилпроп-2-e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1,3,7-триметил-1Н-пурин-2,6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0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1,3,7-триметил-1Н-пурин-2,6-дион бeнзо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-9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фуран-2,5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фур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4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изоцианатметилбен-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1-6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йод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4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ме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6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обензолы (диметиланилины, ксилидины - смесь мета-, орто- и пара-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7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4-Диметилами-но)-1,4,4а,5,5а,6,11,12а-октагидро-3,5,6,10,12, 12а-гексагидрокси-6-метил-1,11-диоксонаф-таци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5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4-Диметилами-но)-1,4,4а,5,5а,6,11,12а-октагидро-3,5,6,10,12, 12а-гексагидрокси-6-метил-1,11-диоксонаф-тацин-2-карбоксамид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-4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4-(Диметилами-но)-1,4,4а,5,5а,6,11,12а-октагидро-3,6,10,12, 12а-пентагидрокси-6-метил-1,11-диоксонаф-таце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5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Диметиламино)эта-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-0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-1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 (смесь о-, м-, п-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4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2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-1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3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-9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4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6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9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гексан-1,6-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Диметилгидрокси-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-2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(1-гидрокси-2,2,2-трихлорэтил)фос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6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-(1,1-диметил-3-оксобутил) фос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4-2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-Диметил-1,3-дио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ди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-9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2-диэтиламино-6-метилпиримидинил-4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2-9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[2-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амино)-2-оксоэтил]д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5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[2-[[1-метил-2-(метиламино)-2-оксоэтил]тио]этил-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5-2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3-метил-4-нитрофенил) 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1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N-формилкарбо-моилметил)дитиофос-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-8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4-нитрофенил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3,3-Диметил-7-оксо-6-[(фенилацетил)амино-4-тиа-1-азабицикло [3,2,0]гептан-2-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-3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пентан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-4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-N’-[3-(1,1,2,2-тетрафторэток-си)фенил]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4-3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Диметил-1-(1Н-1,2,4-триазол-1-ил)-1-(4-хлорфенокси)бута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-6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Диметил-3-(3-трифторметилфенил)-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-1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’-(2,4-Диметилфeнил) -N-[[(2,4-димeтилфeнил)иминo]мeтил]-N-мeтилмeта-нимид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9-6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форм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этан-1,2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65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1-Диметилэтил) 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-6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этилмеркаптоэтилди-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-1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окси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1-мeтилэтил)бензацетонитрил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-1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ксины /в пересчете на 2,3,7,8-тетра-хлордибензо-1,4-диокси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-0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* п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Другие диоксины и дибензофураны в единицах М-ТЭФ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-Дитиобисморфо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3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’-Дитиодибензот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7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д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фтор-1,2,2-тр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Дихлор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-3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-Диxлор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7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9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-1,4-нафтохи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8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Дихлорпроп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-7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проп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хлор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-2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клогексиламина маслорастворимая со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5-2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клогексиламин нитр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-9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енилбензол технический /по этилстир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-7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6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Диэтиламино)-N-(2,6-диметилфенил)ацетамида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-7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 · Cl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N,N-Диэтиламино)э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3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[(диметоксифосфинотиоил)тио]бутан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7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этил-3-метилбенз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6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ртуть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4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-0-(3,5,6-трихлорпирид-2-ил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-8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-S-(6-хлорбензоксазонилин-3-метил) д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-1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хлор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-0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,10-Додекатетра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0-3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0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Железо триоксид, железо оксид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3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сульфат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-78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трихлорид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5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При совместном присутствии в атмосферном воздухе контроль следует проводить по ПДК трихлорида желез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сланцев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ензофуран-1,3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4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ена олигомеры (димеры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6-4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Иминобис(этилами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древесно-смоляной прямой гонки /контроль по фен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й (III) тринитрат /в пересчете на инд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5-1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-5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иод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8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нитрат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2-6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хлор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8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окс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-1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сульфат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8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л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-08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л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8-8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-4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альций дибо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1-6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дигидро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-6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динит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-3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-3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С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орб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щевина /по аллерге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4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 оксид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-9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 сульфат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-2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"Дон-52" /в пересчете на изопропанол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активный бирюзовый К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78-7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активный синий 2К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кислотный чер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прямой черный 2С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28-3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O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50-2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дихлорат гид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6-2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4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ная зола теплоэлектростанций /в пересчете на ванад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 и его соединения /в пересчете на марганец (IV) окси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дихлор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-3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окс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3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сульфат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9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сульфит (1:1)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3-0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хлор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-8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орант (смесь: кальций карбонат, хлорид, сульфат - 79%, кремний диоксид - 10-13%, магний оксид - 3,5%; железо оксид - 1,6% и др.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прин бактериаль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ркапто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5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6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N-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спартил-L-фенилалан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9-4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 аце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цетилен-алленовая фракция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метилацетилeну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смеси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лсуль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-2-е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5-8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-3-е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лбутил)-2-гидрокси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2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[1-(бутилкарбомоил)-1Н-бензимидазол-2-ил]карбам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4-3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гидрокси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3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5,5-диметил-2,4-диоксогекс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7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4,4-диметил-3-оксо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7-1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(2,2-диметилэте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-6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дихлор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5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3-(2,2-дихлорэте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енбутан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6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Метилендигидразид-пиридин-4-карбоновой кислот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-1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еноксета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-8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ентетрагидро-2Н-п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8-7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карбаматнафталин-1-ол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4-мет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7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6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0-(1-метилпропил)метилфосфо-нокси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6-Метил-2-(1-метилэтил)пиримидин-1-ил]-0,0-диэтил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-4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-метокси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-0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-2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-2-пен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пен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0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пент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-3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ент-2-е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-36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3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-2-е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4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2-Метилпропил)дитио-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1-4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ио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1-Метилпропокси)-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-2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-1-фенилэтилгидропер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-3-фен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-1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форми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3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этен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(N-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6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Метил-(N-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2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лэт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Метилэтил)дитиокарбо-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9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этил-[2-(1-метилпропил)-4,6-динитрофенил]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-2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1-Метилэтил)-N’-фенил-1,4-фениленди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1-Метилэтокси)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Метион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5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окси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1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оксикарбонил-N-[(4,6-диметил-1,3-пирими-дин-2-ил)аминокарбонил] бензолсульфамид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терм-6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 и его неорганические соединения (молибден/III/ оксид, парамолибдат аммония и др.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, неорганические соединения /в пересчете на мышья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йод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-8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a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-1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пер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3-9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1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таннат гидрат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58-6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ульф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-8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, сульфит-сульфатные сол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тетраоксовольфрамат (VI) /в пересчете на вольфрам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13-1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-1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а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алин-1,4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9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оксид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9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растворимые соли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сульфат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6-8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лы карбоновых кислот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лы синтетических жирных кислот фракций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Нитробензоатгекса-гидро-1Н-азеп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0-7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Нитрозод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7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н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Нитро-4-трифторметил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7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7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н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нафторпен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-9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-Нонафтор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-2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8-1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’-Oксиди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 кальц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-2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фторок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-34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фтор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-6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-Oктафтор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-8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диокс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2-1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дихлор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-9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окс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1-1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сульфат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8-5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бор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3-3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-6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-3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Пен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-7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-61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-0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-3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-6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илены (амилены - смесь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-4-карбоксигидраз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8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ролид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-4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2,6-диметил-1,4-фениленокси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9-6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хлор-2,6,6-триметил-дегидробицикло[3,1,1]геп-та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1-этенилпирролид-2-о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3-3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2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-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,2,3-триилтринитр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6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0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-1-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e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-8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Проп-2-енилокси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1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0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-Пpoпил-0-[4-(мeтилтиo)фeнил]-0-этилдитиoфocфa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0-4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0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пропилпропан-1-амин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8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При совместном присутствии в атмосферном воздухе моно-, ли- и трипропиламины обладают эффектом суммации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асбестосодержащая (с содержанием хризотиласбеста до 10%) /по асбест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волокон в мл воздух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выбросов табачных фабрик (с содержанием никотина до 2,7%) /в пересчете на никоти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 /по массе/ /по грибам хранения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КОЕ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КОЕ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аини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алимагнези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рахмал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5-25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а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мучн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неорганическая, содержащая двуокись кремния в %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лее 70 (динас и др.)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-20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нее 20 (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олиметаллическая свинцово-цинкового производства (с содержанием свинца до 1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хлопков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ацетатно-кожевенный /по этан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бутилформиантный /по сумме ацетатов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ревесно-спиртовой марки А (ацетоноэфирный) /по ацето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ревесно-спиртовой марки Э (эфирноацетоновый) /по ацето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мебельный (по толуолу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вициклин (смесь тетрациклина и рифампицина 2:1) /по тетрацик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-9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амидо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-4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йод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4-2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нитрат гидрат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3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7-9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нитрат дигидрат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36-6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g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окс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8-5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2-9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 и его неорганические соединения /в пересчете на сви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-9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 сульфит /в пересчете на сви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1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b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н диоксид /в пересчете на селе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6-0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м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 д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0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ная кислота /по молеку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-9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углер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5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"Диксан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"Лоск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типа "Кристалл" на основе алкилсульфата натрия (по алкилсульфату натрия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моющие средства "Ариель", "Миф-Универсал", "Тайд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пидар (в пересчете на углеро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6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постоянного состава на основе дибутилфенилфосфа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природных меркаптанов (в пересчете на этилмеркапта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транс-транс-транс-цикло-додекатетраена-1,5,9 и транс-транс-цис-циклододекатетраена-1,5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а легкая высокоскоростного пиролиза бурых углей*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органическому углероду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фенолам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лен (феноксиметилпенициллин - 10%; сульфапиридазин - 5%; теофиллин - 1%; лактоза до 100%) /по пеницил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’-Сульфонилбис(амино-бензол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урьма пентасульфид /в пересчете на сурьм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-0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урьма триоксид /в пересчете на сурьм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6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ий карбонат /в пересчете на талл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9-4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лур диоксид /в пересчете на теллур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0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ойкая прядильная эмуль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9-Тетрагидро-9-метил-3-(2-метил-1Н-имидазол-1-ил)-4Н-карбазол-4-он хлоргидрат дигидр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· СlН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гидрофу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9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4,5-Тетра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2,2,6,6-Тетраметилпиперид-4-иламино)[пропионовой кислоты N-(2,2,6,6-тетра-метилпиперид-4-ил)амид]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5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6,6-Тетраметилпипери-дин-4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-3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,8-Тетраметил-1,3,5,7-тетроксок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метилтиурамдисуль-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-2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-Тетрафтор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3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фт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2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хлор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0-1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2,2-Тетра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3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этилсвинец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0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b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зхл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,N“,N“-Тетраэтилти-урамди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7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’-1,2,3-Тиадиазол-5-ил-5-N-фенил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7-5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[[[4-[(2-Тиозолиламино) сульфонил]фенил]амино] карбонил]бeнзой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7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фу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0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,5-Триазин-2,4,6(1Н,3Н,5Н)-тр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(-)-1,2,4-Тр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-8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-Триамино-1,3,5-триаз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7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ром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3-Три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1-7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,S,S-Трибутилтр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4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,6,6,7,7,7-Тридекафтор-1-геп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5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4-Тр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6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проп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69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ифтормет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ацет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8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-Трихлор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олят мед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7-5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6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1-Тр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5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цикло[8,2,2,2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адека-4,6,10,12,13,15-гекса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-2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а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 предельные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створитель РПК 265П и др.) /в пересчете на С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-8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ая зола теплоэлектростанций* (с содержанием окиси кальция 35-40%, дисперсностью до 3 мкм и ниже не менее 97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метилпиридин-3-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4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Фенил-1,4-фениленди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5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Фенил-2-хлорэт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2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Фенилэт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5-5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ил-3-(2,2-дихлорви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5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ил-цис,транс-3-(2,2-дихлор-винил)-2,2-диметилцикло-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5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фенил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-3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ьная фракция легкой смолы высокоскоростного пиролиза бурых углей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ы сланцевые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бариевый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5-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магниймарганцевый /в пересчете на марга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марганеццинковый /в пересчете на марга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никельмедный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никельцинковый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реагент ФЛОКР-3 /по хлор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с канифольный активированный /контроль по канифоли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-5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осфор пента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5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-2-ил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9Н, 31H-Фталоциани-нат(2)-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-мeди (SP-4-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1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 неорганические плохо растворимые - (алюминия фторид, кальция фторид, натрия гексафторалюмин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CaF,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 неорганические хорошо растворимые - (натрия фторид, натрия гексафтори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F,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стые газообразные соединения /в пересчете на фтор/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идрофторид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9-3</w:t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H</w:t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емний тетрафторид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61-1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н-2-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-5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цетил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Хлорбензолсульфон-амид натрия гид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5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9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бутан (смесь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4-4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Хлор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9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идринстирола метиловый эфи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7-Хлор-4-(диметиламино)-1,4,4а,5,5а,6,11,12а-октагидро-1,11-диоксонафтаце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6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лорметил)окс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8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Хлор-3-изоцианат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-3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-метоксиэтил)-N-(2-метилфенил)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3-4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4-нитрофе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лорпроп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лортрифторметилб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лорфенилизоциа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1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Хлорфенокси)-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3-0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Хлорфенокси)-1-(1,2,4-триазол-1-ил-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1-4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ци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-7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(2-Хлорциклогексил) тио]-1Н-изоиндол-1,3(3Н)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939-4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эт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нцероген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 /в пересчете на хрома (VI) окси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ий йод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9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I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3-феноксибензил-3-(2,2-дихлорэтенил)-2,2-диметилциклопропанкар-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5-0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-(3-феноксифенил) метил-2,2,3,3-тетраметил-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5-4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-(3-феноксифенил) метил-4-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1-метилэтил)фе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30-5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нокси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6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амин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7-9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Циклогексилбензтиазол-2-сульфен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-3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Циклогексилтио)-1Н-изоиндол-1,3(2Н)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6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диацет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-4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 · 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динитрат* (в пересчете на цинк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В случае совместного присутствия солей цинка контроль проводится по ПДК динитрата цинк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карбон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-3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оксид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1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сульф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3-0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оний и его неорганические соединения /в пересчете на цирко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Эпокси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56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кси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0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енилпирролид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1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-1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Этил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6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7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Этилгекс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7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Этилгексил)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Этилдитио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-8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кси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Этоксиэ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7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щества, выброс которых в атмосферный воздух запреще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7806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’-Азидо-2’,3’-дидезокситимид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лоиды красавки (атропин; скополамин; белладонин; апоатропин и др.)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(4-Аминобутил)амино]пропил]блеомицинам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Амино-6,7-диметокси-2-хиназолил)-4-(2-фуроил) пиперазина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тероил глутаминовая кислот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ст-4-ен-1,17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илак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оз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цетил-1,2,3,4,6,11-гексагидро-6,11-диоксо-7-метокси-2,3,5,12-тетрагидрокси-4-[0-(2’,3’,6’-тридезокси-3’-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ксогексапиранозид)]нафтаце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цетокси-1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гидроксипрегн-4-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-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миноэтил)дисульфид ди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”’-Бис-(3-хлор-2-гидроксипропил)-N’,N”-диспиротрипиперазиний ди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4-Бис-(2-хлорэтил)аминофенил бутановая кислот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Бутиламинобензойной кислоты 2-диметиламиноэтиловый эфир,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/Бутилидeн-бис-(окси)/-11,21-дигидропрегнена-1,4-диен-3,20-дион {смесь изомеров R и S 50:50}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кристина сульф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Гидроксикумар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с-Диаминдихлорплатина (II)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гидрокси-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пропилендиокси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торпрегна-1,4-ди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(4-гидроксикумаринил-3)уксусной кислоты этиловый эфир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1-(3,4-Дигидроксифенил)-2-аминоэтанол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,4-Дигидроксифенил)-2-изопропиламиноэтанол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1-(3,4-Дигидроксифенил)-2-метиламиноэтанол гидрохлорид /или гидротартрат/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3,4-Дигидроксифенил)этил амин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4(2-Диметиламиноэтокси)фенил]-1-этил-1,2-дифенил этилена цитр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ксидин-1,4-ди-N-окись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фтор-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пропилидендиоксипрегна-1,4-диен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ол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6-Дихлорфениламино)имидазолин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соруб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ином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капрон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пропион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энант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зометилмочевин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вом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адиен-1,4-триол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он-3,20-сукцината динатриевая соль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ен-4-ин-20-ол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н-3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ен-4-ол-21-диона-3,20 ацет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орален (смесь изомерных фурокумаринов псоралена и изопсорален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наркотических анальгетиков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1-Тригидроксипрегна-1,4-ди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1-Фенил-2-ацетилэтил)-4-гидроксикумар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Хлор-2,3-дигидро-1-метил-5-фенил-1Н-1,4-бензодиазепин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етин, гидрохлорид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  <w:r>
        <w:br w:type="page"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бинированное действие смесей загрязняющих веществ в атмосферн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овместном присутствии в атмосферном воздухе нескольких веществ, обладающих суммацией действия, сумма их концентраций не должна превышать 1 (единицы) при расчете по формуле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object w:dxaOrig="25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28pt" filled="f" o:ole="">
            <v:imagedata r:id="rId7" o:title=""/>
          </v:shape>
          <o:OLEObject Type="Embed" ProgID="" ShapeID="ole_rId6" DrawAspect="Content" ObjectID="_1132645559" r:id="rId6"/>
        </w:objec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де: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...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концентрации веществ в атмосферном воздухе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Д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ПД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..., ПДК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предельно допустимые концентрации тех же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Эффектом суммации обладают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7872"/>
      </w:tblGrid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серо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сероводоро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 и оксид, мазутная зола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гексан, углерода окси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гексен, серы диоксид, углерода 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серы диоксид, углерода оксид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иловая и метакриловая кисло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риловая и метакриловая кислоты, бутилакрилат, бутлиметакрилат, металакрилат, метиметакрил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льдегид, винил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акролеин, фталев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ацетофе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фурфурол, формальдегид и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трикрезол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фенон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окислов марганц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сернист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трехокиси хром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 и ацетофе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ановая, капроновая и масляная кисло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овый и сернистый ангидрид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хлоран и фозал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-1,4-нафтахинон и 1,4-нафтахи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пропан, 1,2,3-Трихлорпропан и тетрахлорэтиле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илбензол и гидроперекись изопропилбензол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илкарбинол и диметилвинилкарби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идропиран и метилентетрагидропира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ди- и трипропиламин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овистый ангидрид и свинца 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овистый ангидрид и германий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он, двуокись азота и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оновая кислота и пропионовый 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ца оксид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 и дини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окислые медь, кобальт, никель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кислота серная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никель металлический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серо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углерода оксид, фенол и пыль конверторного производ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фтористый 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 и трехокись серы, аммиак и окислы азот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минеральные кислоты (серная, соляная и азотная)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а оксид и пыль цементного производ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ная кислота и уксусн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ная кислота, фенол, этил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фурол, метиловый и этиловый спир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 и бенз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ен, пропилен, бутилен и амилен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При совместном присутствии эффектом неполной суммации обладаю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"/>
        <w:gridCol w:w="7831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парамолибдат аммония, свинца ацетат (коэффициент комбинированного действия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равен 1,6 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мышьяковистый ангидрид, парамолибдат аммония, свинца ацетат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ен 2,0)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германия диоксид, мышьяковистый ангидрид, парамолибдат аммония, свинца ацетат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ен 2,5)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и совместном присутствии сохраняются ПДК индивидуальных веще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7860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иловый, октиловый спирты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цинка оксид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 Эффектом потенцирования обладаю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7860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акрилат и метилакрилат с коэффициентом 0,8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стый водород и фторсоли с коэффициентом 0,8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Комбинированное действие многокомпонентных смес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 Не обладают эффектом суммации 2-х, 3-х и 4-х компонентные смеси, включающие диоксид азота и/или сероводород и входящие в состав многокомпонентного загрязнения атмосферного воздуха, если удельный вес концентраций одного из них, выраженный в долях соответствующих максимальных разовых ПДК, оставля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2-х компонентной смеси более 80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3-х компонентной - более 70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4-х компонентной - более 6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Примечание к разделу </w:t>
      </w:r>
      <w:r>
        <w:rPr>
          <w:rFonts w:cs="Times New Roman" w:ascii="Times New Roman" w:hAnsi="Times New Roman"/>
          <w:b/>
          <w:bCs/>
          <w:sz w:val="20"/>
          <w:lang w:val="en-US"/>
        </w:rPr>
        <w:t>I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sz w:val="20"/>
          <w:lang w:val="en-US"/>
        </w:rPr>
        <w:t>Internation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ni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ppli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Chemistry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IUPAC</w:t>
      </w:r>
      <w:r>
        <w:rPr>
          <w:rFonts w:cs="Times New Roman" w:ascii="Times New Roman" w:hAnsi="Times New Roman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sz w:val="20"/>
          <w:lang w:val="en-US"/>
        </w:rPr>
        <w:t>Chemic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bstract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ervic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CAS</w:t>
      </w:r>
      <w:r>
        <w:rPr>
          <w:rFonts w:cs="Times New Roman" w:ascii="Times New Roman" w:hAnsi="Times New Roman"/>
          <w:sz w:val="20"/>
        </w:rPr>
        <w:t>) /графа 3/ для облегчения идентификации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 графе 4 приведены формулы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еличины Нормативов, как правило, приведены в мг вещества на 1 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>воздуха /графы 5 и 6/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 графе 5 — максимальные разовые и в графе 6 — среднесуточные ПДК. При использовании других единиц измерения содержания веществ в воздухе (например, волокон на 1 мл и т.д.) эти случаи специально оговорены по тексту из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 лимитирующий показатель вредности /графа 7/, по которому установлены Норматив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. - резорбтив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л. - рефлектор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л.-рез. - рефлекторно-резорбтив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сан.-гиг. - санитарно-гигиеническ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ещества разделены на четыре класса опасности /графа 8/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1 класс - чрезвычайно 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2 класс - высоко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3 класс - умеренно 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4 класс - малоопасны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</w:t>
      </w:r>
      <w:r>
        <w:rPr>
          <w:rFonts w:cs="Times New Roman" w:ascii="Times New Roman" w:hAnsi="Times New Roman"/>
          <w:i/>
          <w:iCs/>
          <w:sz w:val="20"/>
        </w:rPr>
        <w:t>приложение 1</w:t>
      </w:r>
      <w:r>
        <w:rPr>
          <w:rFonts w:cs="Times New Roman" w:ascii="Times New Roman" w:hAnsi="Times New Roman"/>
          <w:sz w:val="20"/>
        </w:rPr>
        <w:t>); указатель формул веществ (</w:t>
      </w:r>
      <w:r>
        <w:rPr>
          <w:rFonts w:cs="Times New Roman" w:ascii="Times New Roman" w:hAnsi="Times New Roman"/>
          <w:i/>
          <w:iCs/>
          <w:sz w:val="20"/>
        </w:rPr>
        <w:t>приложение 2</w:t>
      </w:r>
      <w:r>
        <w:rPr>
          <w:rFonts w:cs="Times New Roman" w:ascii="Times New Roman" w:hAnsi="Times New Roman"/>
          <w:sz w:val="20"/>
        </w:rPr>
        <w:t xml:space="preserve">) и номеров </w:t>
      </w:r>
      <w:r>
        <w:rPr>
          <w:rFonts w:cs="Times New Roman" w:ascii="Times New Roman" w:hAnsi="Times New Roman"/>
          <w:sz w:val="20"/>
          <w:lang w:val="en-US"/>
        </w:rPr>
        <w:t>CA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iCs/>
          <w:sz w:val="20"/>
        </w:rPr>
        <w:t>приложение 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р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8"/>
        <w:gridCol w:w="974"/>
      </w:tblGrid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рен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ациклоге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идотим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ц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1,1-дигидроперфторгеп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2-этилгекс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2-этокси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оле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ели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амин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ллилокси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ллилоксиэ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отерм-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дегид бензой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бу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етопте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Ам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дифен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триацетон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ра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иачная селитр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парамолибд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я пер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Р-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гидрид серн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дростенди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ис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тио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поатро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би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арт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ар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фенилаланина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и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тро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цетаминофене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салиц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фе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идофильные бактерии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зу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ий угле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циллих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В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лладо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азол 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никот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овый эфир бензойн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пеницил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Бензил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изо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Бензолдикарбон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нзолсульфон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ут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сульфо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сульфоновой кислоты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-1,2,4,5-тетракарбоновой кислоты ди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тиазолилсульфенморфол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ти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рлинская лазу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-Бис(оксиметил)хинокс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[п-Бис-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хлорэтил)аминофенил]-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леомице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лста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р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ани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Бром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дес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Бутади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ен-3-олид-1,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ен-3-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Бут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, 5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кап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мет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, 5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целлозоль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Бутиролак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Э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надия пяти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рапам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Винилпирролид-2-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Винил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мышьяков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фосф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ьфрам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ьфрамо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удаз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гидро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н-азепиний-3-нитро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имин м-нитро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и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метре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й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я дву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кортизона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’-Гидрокси-5’-метилфенил)бензтри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оксипропиловый эфир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циклодекстр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Гидрокси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Гидрокситетрацикл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перекись изопропилбензол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утар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ни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уноми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вуокись аз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’-Дегидрогидрокорти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зоксикортикостерона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ц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мид угольн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третамилфеноксиуксусной кислоты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[6-Диамино-2-(4-аминофенил)]-бензимид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аминодифенилсуль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нгидрид пирромеиллит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фен Ф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ам 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-Дибензтиазолилди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бром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ви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винилбензол техн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ам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пен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ка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кет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-п-ксил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Ди-(2,4-ксилимино)-2-метил-2-азопроп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ло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адип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бензилгидропере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Димет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1,2-бискарбэтоксиэтилдитиофосфат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,2-Диметилвинил)-2,2-диметилциклопропанкарбо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винил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глута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изо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илкарбамидометил)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[2-(1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илкарбомоилэтилтиоэтил]тиофосфат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 нитроз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орто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сукц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тере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метил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форм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,О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[2-(формилметиламино)-2-оксоэтил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Диметил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,О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2-этилтиоэтил)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фос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N-Диморфолинди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проп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N-Дитиобисморфо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хп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4-Ди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дифенилсуль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дифенилтрихлорметил-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Дихлор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фенилсулъ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э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Диэтиламино-2,6-ацетоксилидид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иэтиламиноэ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тр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этил-0-(2-изопропил-4-метил-6-пиримидил)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-3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-м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оп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оф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роп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у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урсб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ая лазу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ферроциа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тая кровя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оокума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ДСПГ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а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ам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амилсалиц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ен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ро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Изобутокси)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гекс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масля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котиновой кислоты гидр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ок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ентил-2-гидрокси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эопроп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Изопропил-(1-метил-н-пропил)-4,6-динитрофенил карб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норадренал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Изопроп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фенил-1,4-фен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Изопропил 4-хлорфенилуксусной кислоты 3-фенокси-1-циано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целлозоль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Изопропокси)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тер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Г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МС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Н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так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фхан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дмий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евая соль Анкор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арб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бу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изобу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изопроп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э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ерно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маг-40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оме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ортобо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стеа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ил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и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rFonts w:cs="Times New Roman" w:ascii="Times New Roman" w:hAnsi="Times New Roman"/>
                <w:sz w:val="20"/>
              </w:rPr>
              <w:t>-Капролакт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н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ль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налог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Кетотетрагидропу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ильв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лофе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бальт металл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де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са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то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феин-бензо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феин-основание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асная кровя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мний тетра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т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фд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Ксил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у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Ц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Б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БС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ктам 6-аминокапрон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дока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мон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8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гний перхлорат 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леиновой кислоты натриев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леино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капр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пропи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энан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тест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серн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сернокисл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фталоциа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хлор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хлор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з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ркапт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Меркаптобензотиа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н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трекс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Метилбутадиен-1,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-трет-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-Метилвинил)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вин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Метил-5,6-дигидроп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Метиддигидротестосте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Метилен-бис-(изоникотиноилгидразон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йод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бутан-бутанди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йод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янтар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изобутил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изобут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-2-0-изобутилметилфосфонокси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карбаминовой кислоты нафт-1-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мет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Метил-1-нафтилкарбам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нитр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вый эфир хризантем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кс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салиц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Метилсти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фен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хлор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Метоксиэтилхлорацетат-о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ильб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ита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бензил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изобутиловый эфир этиленгликол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изопропиловый эфир этиленгликол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мет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проп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тиоэтилен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хлорпента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рф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чев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равьин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рко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вольфрамат ди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мале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Натрий серно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Нафтахи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Нафтахи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Наф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шаты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ГЖ-4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одикума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ель металл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ел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отиновой кислоты 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Нитробензойной кислоты пергидроазепин, адду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Нитробром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Нитробром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троглице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трохлор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хлоф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во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лвад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радрен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е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дорант СП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ись углеро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Оксибенз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Окси-1,3-бензоксатиолон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тетрациклина хлор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8-Октанди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тафтор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Ок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д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янокислый натрий 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ндансетрон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рто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арацета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-Парациклоф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ларг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лен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вой кислоты проп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в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фт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асе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ет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етри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валериа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ге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ок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хлорэ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хл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валоилпировиноград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валоил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нако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пер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латиди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арен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винил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(1-винил-2-пирролидон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фенилен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хлорпин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рофор ЧХЗ-2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та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азоз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г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днизо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днизолона гемисукц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парат «Факрил-М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ме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-1-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три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сп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севдоку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ульмико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творитель РПК 265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ланиу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пкор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го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зотнокислая закисная, вод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зотнокислая окисная, вод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амид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мидохлор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П)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двуйод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нитрат моно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йод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нитрат ди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окись жел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окись крас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перехло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уксуснокисл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хлор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боми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ж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изопен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нтофл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инец серн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инец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в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дукс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лен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м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нистый 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оводо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ба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афл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иль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коп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дивинилбензола с этилстироло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моно-и диаммоний фосфата с примесью сульфата аммон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хлорированных бициклических соединен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и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ем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зан 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енамид 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енамид Ц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миц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рьма пятисерн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рьм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рьма трех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рьм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тр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амоксифена цит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ба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ллура дву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ллур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обро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пре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рефтале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ин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флу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2,3,3-Тетрафтор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нувин 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д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ф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урам 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урам Е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МТ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иленди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Толуил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ми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дим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мцинолона ацет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цетон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,6-Три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1,5-Тригидрооктафторпен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диме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кре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3,7-Триметилксан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3,7-Триметилксантин бензо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3-Трифторметилфенмл)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мочев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арный 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водороды предельные 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-19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 тетра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 чер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зг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алл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вин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гекс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изо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н-пен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проп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Фенилдодек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енил-1-проп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Фенил-п-фен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бенз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мет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Фенокси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та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ицианид кал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оцианид кал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о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иноп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люоцинолона ацет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люс канифольный активирован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за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н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-1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1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2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2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3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122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-12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ой кислоты 4-[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тиазол-2-иламино)сульфонил]анил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тале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-хлорциклогексилтио)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тале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циклогексилтио)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ороко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ортрихлорме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мар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у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урфу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адон-1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адон-12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 ЦТ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амин Б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Хлорамин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амин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Хлорацетофе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истый ци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Хлорметилфосфоновой кислоты гексаметилентетрааммон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Хлоропр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ента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ири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тетрациклин (кормовой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Хлорфенил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фенил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Хлорфенилсульфон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Хлор-2,3-эпоксипроп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оли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вая кислота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водо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ур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уртри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клогексилбензтиазолсульфенамид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(Циклогексилтио)фтал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нк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нк нит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пермет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спла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Т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хлористый угле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а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нант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пихлорги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ан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3-амино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илгекс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ин.транс-1,3-Этилендикарб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и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2-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ил-2-[4-(метилтио)]фенилпропил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м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о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Этинилтестосте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оксиэ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9"/>
        <w:gridCol w:w="2456"/>
      </w:tblGrid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lF3, CaF, Na3AlF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s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a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= 8,5-8,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аОз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9, 5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4, 5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4, 5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6, 6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9, 2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3, 5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9, 422, 5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2, 4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9, 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20, 4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31, 5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8, 1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1, 337, 338, 5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 · 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7, 3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3, 334, 4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4, 6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2, 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1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6, 5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2, 2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5, 335,6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, 2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8, 4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5, 427, 6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4, 3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9, 310, 402, 4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, 403, 428, 4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2, 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8, 4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4/3F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1, 382, 3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6, 77, 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24, 2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, 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7, 322, 333, 5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4, 5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, 332, 5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, 331, 5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02, 124, 191,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6, 254, 3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, 3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, 5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0, 5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, 1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1, 6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5, 3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4, 185, 186, 187, 6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7, 178, 6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з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, 4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3, 392, 6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b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, 3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8, 5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, 241, 346, 3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8, 189, 1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-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9, 5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1,5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Cu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K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a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s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G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g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a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n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g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F, 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W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3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b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W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УКАЗАТЕЛЬ НОМЕРОВ </w:t>
      </w:r>
      <w:r>
        <w:rPr>
          <w:rFonts w:cs="Times New Roman" w:ascii="Times New Roman" w:hAnsi="Times New Roman"/>
          <w:b/>
          <w:bCs/>
          <w:sz w:val="20"/>
          <w:lang w:val="en-US"/>
        </w:rPr>
        <w:t>CAS</w:t>
      </w:r>
      <w:r>
        <w:rPr>
          <w:rFonts w:cs="Times New Roman" w:ascii="Times New Roman" w:hAnsi="Times New Roman"/>
          <w:b/>
          <w:bCs/>
          <w:sz w:val="20"/>
        </w:rPr>
        <w:t xml:space="preserve"> ВЕЩЕ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2302"/>
      </w:tblGrid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-3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-7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-6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-7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-8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-2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-6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-2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-1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-6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-0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-5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2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2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5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5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-3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5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5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7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-2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-4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-2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5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7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-1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2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3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4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4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5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-7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8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8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9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5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4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4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5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56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6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7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8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9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-3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-9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0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4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9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1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2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3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4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5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0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1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1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5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6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-6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-4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-7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-2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0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1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34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7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-3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-11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2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6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6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-5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-4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-6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3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4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5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6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7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9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1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2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3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4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6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7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8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5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6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9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-7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0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2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3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4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4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5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5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6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6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-5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2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69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7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1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3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6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9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-1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-7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-6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3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65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7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8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1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1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3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8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9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0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0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10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1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2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3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3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4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6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7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5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59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0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7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8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9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0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1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1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5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5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6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6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8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8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7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-2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-3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0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1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2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3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1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5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-8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-7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-3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5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6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7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4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6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7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7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-1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0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1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3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8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0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1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1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4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-9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1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5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-1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-1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-2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1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8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8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9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0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3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4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7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6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8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9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-1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-30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1-5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2-1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8-8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7-34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3-4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5-5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4-0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4-3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-2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-8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3-7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3-2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5-8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-5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0-1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-6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1-3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7-1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4-6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6-7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-7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2-2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9-8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-7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6-2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8-5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4-08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-2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-87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-4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-7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-3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-7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6-4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0-4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3-36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4-2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4-9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7-4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7-9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8-6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9-0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0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0-1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4-8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1-3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1-61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4-6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6-3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1-5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1-7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9-4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0-2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4-7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5-6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6-1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7-9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3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4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6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0-5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3-99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1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35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5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6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5-0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7-3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9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1-7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0-2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0-7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3-8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4-2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5-8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9-9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2-2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0-27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33-2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34-0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7-1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6-0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58-4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4-1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5-2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0-1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4-1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0-2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24-0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40-8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06-9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09-3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1-8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90-3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05-5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29-9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3-9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86-3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86-1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22-8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39-2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75-8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1-6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60-6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0-2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0-4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47-5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28-3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84-5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70-7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39-9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39-9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0-0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0-4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1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7-3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7-4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87-9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88-5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53-56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21-86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7-0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7-1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3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4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9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81-8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93-5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97-3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05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0-78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6-9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7-5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33-0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7-8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7-8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8-8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2-9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4-2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8-8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9-8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2-5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0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2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3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5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6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4-4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6-8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9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90-8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90-8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03-5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0-9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4-1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6-6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32-3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72-2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3-3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5-25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320-1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898-9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505-5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614-0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778-7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04-7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707-2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576-3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ТЕРМИНЫ И ПОНЯТИЯ, ИСПОЛЬЗУЕМЫЕ В ГН 2.1.6.1338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Предельно допустимая концентрация (ПДК) загрязняющего вещества в атмосферном воздухе населенных мест </w:t>
      </w:r>
      <w:r>
        <w:rPr>
          <w:rFonts w:cs="Times New Roman" w:ascii="Times New Roman" w:hAnsi="Times New Roman"/>
          <w:sz w:val="20"/>
        </w:rPr>
        <w:t>-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 санитарно-бытовых условий жиз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Нормативы установлены в виде максимальных разовых и среднесуточных ПДК с указанием класса опасности и лимитирующего показателя вредности, который положен в основу установления норматива конкретного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Лимитирующий (определяющий) показатель вредности характеризует направленность биологического действия вещества: </w:t>
      </w:r>
      <w:r>
        <w:rPr>
          <w:rFonts w:cs="Times New Roman" w:ascii="Times New Roman" w:hAnsi="Times New Roman"/>
          <w:i/>
          <w:iCs/>
          <w:sz w:val="20"/>
        </w:rPr>
        <w:t xml:space="preserve">рефлекторное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</w:rPr>
        <w:t>резорбтивно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Рефлекторное действие </w:t>
      </w:r>
      <w:r>
        <w:rPr>
          <w:rFonts w:cs="Times New Roman" w:ascii="Times New Roman" w:hAnsi="Times New Roman"/>
          <w:sz w:val="20"/>
        </w:rPr>
        <w:t>- реакция со стороны рецепторов верхних дыхательных путей: ощущение запаха, раздражение слизистых оболочек, задержка дыхания и т.п. Указанные эффекты возникают при кратковременном воздействии веществ, поэтому рефлекторное действие лежит в основе установления максимальных разовых ПДК (20-30 минут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Под </w:t>
      </w:r>
      <w:r>
        <w:rPr>
          <w:rFonts w:cs="Times New Roman" w:ascii="Times New Roman" w:hAnsi="Times New Roman"/>
          <w:b/>
          <w:bCs/>
          <w:sz w:val="20"/>
        </w:rPr>
        <w:t xml:space="preserve">резорбтивным действием </w:t>
      </w:r>
      <w:r>
        <w:rPr>
          <w:rFonts w:cs="Times New Roman" w:ascii="Times New Roman" w:hAnsi="Times New Roman"/>
          <w:sz w:val="20"/>
        </w:rPr>
        <w:t>понимают возможность развития общетоксических, гонадотоксических, эмбриотоксических, мутагенных, канцерогенных и др. эффектов, возникновение которых зависит не только от концентрации вещества в воздухе, но и от длительности ингаляции. С целью предупреждения развития резорбтивного действия устанавливается среднесуточная ПДК (как максимальная 24-х часовая и/или как средняя за длительный период — год и более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Классы опасности веществ, для которых установлены только максимальные разовые ПДК, определены с учетом опасности развития рефлекторных (прежде всего ольфакторных) реакций. Классы опасности веществ, для которых одновременно установлены максимально разовая и среднесуточная ПДК, определены с учетом опасности развития тех эффектов, развитие которых при действии конкретного вещества наиболее опасно. Классы опасности веществ, лимитированных резорбтивным действием, определены с учетом опасности развития этих эфф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ОБУВ </w:t>
      </w:r>
      <w:r>
        <w:rPr>
          <w:rFonts w:cs="Times New Roman" w:ascii="Times New Roman" w:hAnsi="Times New Roman"/>
          <w:sz w:val="20"/>
        </w:rPr>
        <w:t>- норматив максимального допустимого содержания загрязняющего вещества в атмосферн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</w:rPr>
        <w:t>. Общие положения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</w:rPr>
        <w:t>.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мечание к разделу </w:t>
      </w: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1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2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3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4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Основные термины и понятия, используемые в ГН 2.1.6.1338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11:00Z</dcterms:created>
  <dc:creator>Тункин</dc:creator>
  <dc:description/>
  <cp:keywords/>
  <dc:language>en-US</dc:language>
  <cp:lastModifiedBy>Анна Николаевна</cp:lastModifiedBy>
  <dcterms:modified xsi:type="dcterms:W3CDTF">2007-03-16T07:11:00Z</dcterms:modified>
  <cp:revision>26</cp:revision>
  <dc:subject/>
  <dc:title>ГН 2.1.6.1338-03</dc:title>
</cp:coreProperties>
</file>