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 30494-96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УДК 69.059.25:006.354                                </w:t>
      </w:r>
      <w:r>
        <w:rPr>
          <w:lang w:val="en-US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Группа Ж24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ЗДАНИЯ ЖИЛЫЕ И ОБЩЕСТВЕННЫЕ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АРАМЕТРЫ МИКРОКЛИМАТА В ПОМЕЩЕНИЯХ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RESIDENTIAL AND PUBLIC BUILDINGS. MICROCLIMATE PARAMETERS FOR INDOOR ENCLOSURES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2030     ОКС 13.040.10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99-03-0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1 РАЗРАБОТАН Государственным проектно-конструкторским и научно-исследовательским институтом СантехНИИпроект (ГПКНИИ СантехНИИпроект), Научно-исследовательским институтом строительной физики (НИИстройфизики), Центральным научно-исследовательским и экспериментальным проектным институтом жилища (ЦНИИЭПжилища), Центральным научно-исследовательским и экспериментальным проектны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ститутом учебных зданий (ЦНИИЭП учебных зданий), Научно-исследовательским институтом экологии человека и гигиены окружающей сред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м. Сысина, Ассоциацией инженеров по отоплению, вентиляции, кондиционированию воздуха, теплоснабжению и строительной теплофизике(АВОК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Госстроем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2 ПРИНЯТ Межгосударственной Научно-технической комиссией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андартизации, техническому нормированию и сертификации в строительстве (МНТКС) 11 декабря 1996 г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444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осударств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ргана государственного управлени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роительством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ербайджанская Республик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рой Азербайджанской Республики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</w:tc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</w:tc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стройархитектуры Республики Беларусь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ия</w:t>
            </w:r>
          </w:p>
        </w:tc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стерство урбанизации и строительства Грузии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Казахстан</w:t>
            </w:r>
          </w:p>
        </w:tc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гентство строительства и архитектурно-строительного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троля Министерства экономики и торговли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ыргызская Республика</w:t>
            </w:r>
          </w:p>
        </w:tc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архстрой Кыргызской Республики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</w:tc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стерство территориального развития, строительстваи коммунального хозяйства Республики Молдова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рой России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Таджикистан</w:t>
            </w:r>
          </w:p>
        </w:tc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рой Республики Таджикистан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Узбекистан</w:t>
            </w:r>
          </w:p>
        </w:tc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 ВВЕДЕН В ДЕЙСТВИЕ с 1 марта 1999 г. постановлением Госстро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и от 6 января 1999 г. №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параметры микроклимат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служиваемой зоны помещений жилых, общественных, административных и бытовых зданий. Стандарт устанавливает общие требования к оптимальным и допустимым показателям микроклимат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тоды контрол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показатели микроклимата рабочей зоны производственных помещен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Требования, изложенные в разделах 3 и 4 в части допустим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араметров микроклимата (кроме локальной асимметрии результирующей температуры), являются обязательны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Определения, классификация помещ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пределен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настоящем стандарте применяют следующие термины и определения.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Обслуживаемая зона помещения (зона обитания) — пространств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омещении, ограниченное плоскостями, параллельными полу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енам: на высоте 0,1 и 2,0 м над уровнем пола (но не ближе чем 1 мот потолка при потолочном отоплении), на расстоянии 0,5 м от внутренних поверхностей наружных и внутренних стен,</w:t>
      </w:r>
      <w:r>
        <w:rPr>
          <w:rFonts w:eastAsia="Times New Roman Cyr" w:cs="Times New Roman Cyr" w:ascii="Times New Roman Cyr" w:hAnsi="Times New Roman Cyr"/>
          <w:lang w:val="en-US"/>
        </w:rPr>
        <w:t xml:space="preserve"> окон </w:t>
      </w:r>
      <w:r>
        <w:rPr>
          <w:rFonts w:eastAsia="Times New Roman Cyr" w:cs="Times New Roman Cyr" w:ascii="Times New Roman Cyr" w:hAnsi="Times New Roman Cyr"/>
        </w:rPr>
        <w:t>и отопительных приборо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Помещение с постоянным пребыванием людей — помещение,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тором люди находятся не менее 2 ч непрерывно или 6 ч суммар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течение суто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кроклимат помещения — состояние внутренней среды помещения, оказывающее воздействие на человека, характеризуемое показателями температуры воздуха и ограждающих конструкций, влажностью и подвижностью воздух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Оптимальные параметры микроклимата — сочетание значений показателей микроклимата, которые при длительном и систематическом воздействии на человека обеспечивают нормальное теплово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стояние организма при минимальном напряжении механизм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рморегуляции и ощущение комфорта не менее чем у 80 % людей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ходящихся в помеще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тимые параметры микроклимата — сочетания значений показателей микроклимата, которые при длительном и систематическом воздействии на человека могут вызвать общее и локальное ощущение дискомфорта, ухудшение самочувствия и понижение работоспособности при усиленном напряжении механизмов терморегуляциии не вызывают повреждений или ухудшения состояния здоровь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лодный период года — период года, характеризующийся среднесуточной температурой наружного воздуха, равной 8 °С и ниж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ый период года — период года, характеризующийся среднесуточной температурой наружного воздуха выше 8 °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Радиационная температура помещения — осредненная по площади температура внутренних поверхностей ограждений помещения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опительных прибор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ирующая температура помещения — комплексный показатель радиационной температуры помещения и температуры воздуха помещения, определяемый по приложению 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а шарового термометра — температура в центре тонкостенной полой сферы, характеризующая совместное влияние температуры воздуха, радиационной температуры и скорости движения воздух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Локальная асимметрия результирующей температуры — раз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зультирующих температур в точке помещения, определенных шаровым термометром для двух противоположных направл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сть движения воздуха — осредненная по объему обслуживаемой зоны скорость движения воздух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Классификация помещ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1 категории — помещения, в которых люди в положении лежа или сидя находятся в состоянии покоя и отдых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Помещения 2 категории — помещения, в которых люди занят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мственным трудом, учеб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За категории — помещения с массовым пребыванием людей, в которых люди находятся преимущественно в положении сидя без уличной одежд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3б категории — помещения с массовым пребыванием людей, в которых люди находятся преимущественно в положении сидя в уличной одежд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Зв категории — помещения с массовым пребыванием людей, в которых люди находятся преимущественно в положении стоя без уличной одежд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Помещения 4 категории — помещения для занятий подвижным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идами спор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5 категории — помещения, в которых люди находятся в полураздетом виде (раздевалки, процедурные кабинеты, кабинеты врачей и т.п.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Помещения 6 категории — помещения с временным пребыванием людей (вестибюли, гардеробные, коридоры, лестницы, санузлы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урительные, кладовые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Параметры микроклимат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В помещениях жилых и общественных зданий следует обеспечивать оптимальные или допустимые нормы микроклимата в обслуживаемой зон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3.2 Требуемые параметры микроклимата: оптимальные, допустимые или их сочетания — следует устанавливать в норматив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ументах в зависимости от назначения помещения и периода го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 Параметры, характеризующие микроклимат помещений 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а воздух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сть движения воздух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носительная влажность воздух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ирующая температура помещ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кальная асимметрия результирующей температур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3.4 Оптимальные и допустимые нормы микроклимата в обслуживаемой зоне помещений (в установленных расчетных параметр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ружного воздуха) должны соответствовать значениям, приведенным в таблицах 1 и 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птимальные и допустимые нормы температуры, относительной влажности и скор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вижения воздуха в обслуживаемой зоне помещений жилых зданий и общежит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920"/>
        <w:gridCol w:w="20"/>
        <w:gridCol w:w="760"/>
        <w:gridCol w:w="20"/>
        <w:gridCol w:w="900"/>
        <w:gridCol w:w="20"/>
        <w:gridCol w:w="880"/>
        <w:gridCol w:w="20"/>
        <w:gridCol w:w="760"/>
        <w:gridCol w:w="40"/>
        <w:gridCol w:w="760"/>
        <w:gridCol w:w="20"/>
        <w:gridCol w:w="760"/>
        <w:gridCol w:w="40"/>
        <w:gridCol w:w="864"/>
        <w:gridCol w:w="708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иод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од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я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емпература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здуха, °С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зультирующа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емпература, °С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носительна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лажность, %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 движения воздуха, м/с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мальная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мальная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мальная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мая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е боле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птимальная, н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оле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мая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е более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 -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ая комнат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д-</w:t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-24)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-23)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й</w:t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, в районах с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-23</w:t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4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2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ой наибо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-24)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-23)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е холодной пятид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вки (обеспечен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ью 0,92) минус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 °С и ниже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хня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1</w:t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6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*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1</w:t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6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алет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ая, совмещен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-26</w:t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6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-27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6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й санузел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 для отдыха и учебных занятий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3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квартирный коридор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0</w:t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2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1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21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стибюль, лестничная клетка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18</w:t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17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-19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овые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18</w:t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2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17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21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ая комнат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2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—2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24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7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-3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Н — не нормируетс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начения в скобках относятся к домам для престарелых и инвалидов</w:t>
            </w:r>
          </w:p>
        </w:tc>
      </w:tr>
    </w:tbl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птимальные и допустимые нормы температуры, относительной влажности и скор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вижения воздуха в обслуживаемой зоне общественных зда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20"/>
        <w:gridCol w:w="2140"/>
        <w:gridCol w:w="20"/>
        <w:gridCol w:w="780"/>
        <w:gridCol w:w="20"/>
        <w:gridCol w:w="780"/>
        <w:gridCol w:w="20"/>
        <w:gridCol w:w="780"/>
        <w:gridCol w:w="780"/>
        <w:gridCol w:w="20"/>
        <w:gridCol w:w="760"/>
        <w:gridCol w:w="40"/>
        <w:gridCol w:w="760"/>
        <w:gridCol w:w="20"/>
        <w:gridCol w:w="760"/>
        <w:gridCol w:w="40"/>
        <w:gridCol w:w="780"/>
        <w:gridCol w:w="40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иод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од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я или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атегория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емпература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здуха, °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ирующаятемпература, °С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носительна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лажность, %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 движения воздуха, м/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мальная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мальн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а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мальная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мая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е более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птимальная, н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олее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мая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е боле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тегория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2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4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д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»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1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3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й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 »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1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3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б »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16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17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-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-16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в »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22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2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»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19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21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2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»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2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4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»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18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2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-1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*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е, душевые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-26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8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-2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7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Н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ские дошкольные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д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реждения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й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ая раздевальная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 туалет: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ясельных и млад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-23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2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3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х групп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редних и до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1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4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кольных групп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альня: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ясельных и млад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2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1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2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х групп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редних и до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1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2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2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-3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кольных групп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 с постоян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-25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24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—27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-3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ый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м пребыванием людей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12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Н - не нормируетс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я детских дошкольных учреждений, расположенных в районах с температурой наиболее холодной пятидневки (обеспеченностью 0,92) минус 31 °С и ниже, допустимую расчетную температуру воздуха в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и следует принимать на 1 °С выше указанной в таблице.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Локальная асимметрия результирующей температуры должна бы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более 2,5 °С для оптимальных и не более 3,5 °С для допустим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казателе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3.5 При обеспечении показателей микроклимата в различ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чках обслуживаемой зоны допускается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- перепад температуры воздуха не более 2 °С для оптималь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казателей и 3 °С — для допустимых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- перепад результирующей температуры помещения по высот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служиваемой зоны — не более 2 °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- изменение скорости движения воздуха — не более 0,07 м/с дл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тимальных показателей и 0,1 м/с — для допустимы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зменение относительной влажности воздуха — не более 7 %для оптимальных показателей и 15 % — для допустимых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3.6 В общественных зданиях в нерабочее время допускается снижать показатели микроклимата при условии обеспечения требуем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араметров к началу рабочего времен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Методы контроля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1 Измерение показателей микроклимата в холодный период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да следует выполнять при температуре наружного воздуха не выш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инус 5 °С. Не допускается проведение измерений при безоблачн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бе в светлое время суток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2 Для теплого периода года измерение показателей микроклимата следует выполнять при температуре наружного воздуха не ниже15 °С. Не допускается проведение измерений при безоблачном неб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светлое время суток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3 Измерение температуры, влажности и скорости движ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здуха следует проводить в обслуживаемой зоне на высоте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- 0,1; 0,4 и 1,7 м от поверхности пола для детских дошколь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чреждений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- 0,1; 0,6 и 1,7 м от поверхности пола при пребывании людей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мещении преимущественно в сидячем положении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- 0,1; 1,1 и 1,7 м от поверхности пола в помещениях, где люд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имущественно стоят или ходят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- в центре обслуживаемой зоны и на расстоянии 0,5 м от внутренней поверхности наружных стен и стационарных отопитель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боров в помещениях, указанных в таблице 3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В помещениях площадью более 1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змерение температуры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лажности и скорости движения воздуха следует проводить на равновеликих участках, площадь которых должна быть не более 1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4.4 Температуру внутренней поверхности стен, перегородок, пола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толка следует измерять в центре соответствующей поверх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ста проведения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240"/>
        <w:gridCol w:w="226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зданий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ор помещ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сто измерений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вартирные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 менее чем в двух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мнатах площадью более 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ждая, имеющая две наружные стены или комнаты с большими окнами, площадь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торых составляет 30 %и более площади наружных стен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 центре плоскостей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стоящих от внутренней поверхности наружной стены и отопительного прибора на0,5 м и в центре помещения (точке пересечения диагональных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иний помещения) на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ысоте, указанной в 4.3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ногоквартирные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 менее чем в двух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мнатах площадью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олее 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ждая в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вартирах на первом и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следнем этажах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иницы, мотели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ольницы, детск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учреждения, школы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дной угловой комнате 1-го или последнего этажа</w:t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щественные и административно-бытовые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аждом представительном помещен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 же, в помещениях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лощадью 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 измерения осуществляются на участках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азмеры которых регламентированы в 4.3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Для наружных стен со светопроемами и отопительными приборами температуру на внутренней поверхности следует измерять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центрах участков, образованных линиями, продолжающими гран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косов светопроема, а также в центре остекления и отопитель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бор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5 Результирующую температуру помещения следует вычисля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формулам, указанным в приложении А. Измерения температур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здуха проводят в центре помещения на высоте 0,6 м от поверхности пола для помещений с пребыванием людей в положении сидя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высоте 1,1 м в помещениях с пребыванием людей в положен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оя либо по температурам окружающих поверхностей ограждений(приложение А), либо по данным измерений шаровым термометром(приложение Б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 Локальную асимметрию результирующей температуры следует вычислять для точек, указанных в 4.5, по формул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asu</w:t>
      </w:r>
      <w:r>
        <w:rPr>
          <w:lang w:val="en-US"/>
        </w:rPr>
        <w:t xml:space="preserve"> = t </w:t>
      </w:r>
      <w:r>
        <w:rPr>
          <w:vertAlign w:val="subscript"/>
          <w:lang w:val="en-US"/>
        </w:rPr>
        <w:t>su1</w:t>
      </w:r>
      <w:r>
        <w:rPr>
          <w:lang w:val="en-US"/>
        </w:rPr>
        <w:t xml:space="preserve"> - t </w:t>
      </w:r>
      <w:r>
        <w:rPr>
          <w:vertAlign w:val="subscript"/>
          <w:lang w:val="en-US"/>
        </w:rPr>
        <w:t>su2</w:t>
      </w:r>
      <w:r>
        <w:rPr>
          <w:lang w:val="en-US"/>
        </w:rPr>
        <w:t xml:space="preserve">,                              </w:t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su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s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 —</w:t>
      </w:r>
      <w:r>
        <w:rPr>
          <w:rFonts w:eastAsia="Times New Roman Cyr" w:cs="Times New Roman Cyr" w:ascii="Times New Roman Cyr" w:hAnsi="Times New Roman Cyr"/>
        </w:rPr>
        <w:t xml:space="preserve"> температуры, °С, измеренные в двух противоположных направлениях шаровым термометром(приложение Б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7 Относительную влажность в помещении следует измерять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центре помещения на высоте 1,1 м от пол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8 При ручной регистрации показателей микроклимата следуе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полнять не менее трех измерений с интервалом не менее 5 мин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автоматической регистрации — следует проводить измерения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чение 2 ч. При сравнении с нормативными показателями принимают среднее значение измеренных величин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е результирующей температуры следует начинать через 20 мин после установки шарового термометра в точке измер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4.9 Показатели микроклимата в помещениях следует измеря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борами, прошедшими регистрацию и имеющими соответствующий сертификат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Диапазон измерения и допустимая погрешность измеритель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боров должны соответствовать требованиям таблицы 4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Требования к измерительным прибора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284"/>
        <w:gridCol w:w="130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мерени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едельно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онение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внутреннего воздуха, °С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5 до 4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внутренней поверхности ограждений, °С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 0 » 5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емпература поверхности отопительного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ибора, °С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 5 » 9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ирующая температура помещения,°С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 5 » 4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влажность воздуха, %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 движения воздуха, м/с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 10 » 90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 0,05до 0,6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(обязательное)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асчет результирующей температуры помещ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Результирующую температуру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su</w:t>
      </w:r>
      <w:r>
        <w:rPr>
          <w:rFonts w:eastAsia="Times New Roman Cyr" w:cs="Times New Roman Cyr" w:ascii="Times New Roman Cyr" w:hAnsi="Times New Roman Cyr"/>
        </w:rPr>
        <w:t xml:space="preserve"> при скорости движения воздуха до 0,2 м/с следует определять по формул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>(А.1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p</w:t>
      </w:r>
      <w:r>
        <w:rPr>
          <w:rFonts w:eastAsia="Times New Roman Cyr" w:cs="Times New Roman Cyr" w:ascii="Times New Roman Cyr" w:hAnsi="Times New Roman Cyr"/>
        </w:rPr>
        <w:t xml:space="preserve"> — температура воздуха в помещении, °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r</w:t>
      </w:r>
      <w:r>
        <w:rPr>
          <w:rFonts w:eastAsia="Times New Roman Cyr" w:cs="Times New Roman Cyr" w:ascii="Times New Roman Cyr" w:hAnsi="Times New Roman Cyr"/>
        </w:rPr>
        <w:t xml:space="preserve"> — радиационная температура помещения, °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Результирующую температуру помещения следует принимать пр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орости движения воздуха до 0,2 м/с равной температуре шаров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рмометра при диаметре сферы 150 м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ри скорости движения воздуха от 0,2 до 0,6 м/с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u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su</w:t>
      </w:r>
      <w:r>
        <w:rPr>
          <w:lang w:val="en-US"/>
        </w:rPr>
        <w:t xml:space="preserve"> = 0,6 t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+ 0,4 t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.                         </w:t>
      </w:r>
      <w:r>
        <w:rPr>
          <w:rFonts w:eastAsia="Times New Roman Cyr" w:cs="Times New Roman Cyr" w:ascii="Times New Roman Cyr" w:hAnsi="Times New Roman Cyr"/>
        </w:rPr>
        <w:t>(А.2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Радиационную температуру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r</w:t>
      </w:r>
      <w:r>
        <w:rPr>
          <w:rFonts w:eastAsia="Times New Roman Cyr" w:cs="Times New Roman Cyr" w:ascii="Times New Roman Cyr" w:hAnsi="Times New Roman Cyr"/>
        </w:rPr>
        <w:t xml:space="preserve">  следует вычислять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емпературе шарового термометра по формул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(A.3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емпература по шаровому термометру, °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т —</w:t>
      </w:r>
      <w:r>
        <w:rPr>
          <w:rFonts w:eastAsia="Times New Roman Cyr" w:cs="Times New Roman Cyr" w:ascii="Times New Roman Cyr" w:hAnsi="Times New Roman Cyr"/>
        </w:rPr>
        <w:t xml:space="preserve"> константа, равная 2,2 при диаметре сферы до 150 м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бо определяемая по приложению Б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V —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, м/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емпературам внутренних поверхностей ограждений и отопительных прибор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r</w:t>
      </w:r>
      <w:r>
        <w:rPr>
          <w:rFonts w:eastAsia="Times New Roman Cyr" w:cs="Times New Roman Cyr" w:ascii="Times New Roman Cyr" w:hAnsi="Times New Roman Cyr"/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lang w:val="en-US"/>
        </w:rPr>
        <w:t xml:space="preserve"> (A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) /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,                     (A.4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лощадь внутренней поверхности ограждений и отопительных приборов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— температура внутренней поверхности ограждений и отопительных приборов,°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(справочное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шарового термометр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Шаровой термометр для определения результирующей температуры представляет собой зачерненную снаружи (степень чернот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верхности не ниже 0,95) полую сферу, изготовленную из мед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ли другого теплопроводного материала, внутри которой помеще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бо стеклянный термометр, либо термоэлектрический преобразователь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Шаровой термометр для определения локальной асимметр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зультирующей температуры представляет собой полую сферу, 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торой одна половина шара имеет зеркальную поверхность (степень черноты поверхности не выше 0,05), а другая — зачерненну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верхность (степень черноты поверхности не ниже 0,95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Измеряемая в центре шара температура шарового термометр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является равновесной температурой от радиационного и конвективного теплообмена между шаром и окружающей средо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Рекомендуемый диаметр сферы 150 мм. Толщина стенок сфер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инимальная, например из меди — 0,4 мм. Зеркальную поверх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разуют гальваническим методом путем нанесения хромового покрытия. Допускаются наклеивание полированной фольги и друг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особы. Диапазон измерений от 10 до 50 °С. Время нахожд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шарового термометра в точке замера перед измерением не менее 20мин. Точность измерений при температуре от 10 до 50 °С — 0,1 °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ри использовании сферы другого диаметра константу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 xml:space="preserve">m = 2,2 (0,15 / d) </w:t>
      </w:r>
      <w:r>
        <w:rPr>
          <w:vertAlign w:val="superscript"/>
          <w:lang w:val="en-US"/>
        </w:rPr>
        <w:t>0,4</w:t>
      </w:r>
      <w:r>
        <w:rPr>
          <w:rFonts w:eastAsia="Times New Roman Cyr" w:cs="Times New Roman Cyr" w:ascii="Times New Roman Cyr" w:hAnsi="Times New Roman Cyr"/>
        </w:rPr>
        <w:t>,                 (Б.1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иаметр сферы, 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Область применен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Определения, классификация помещ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Параметры микроклимат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Методы контроля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риложение А Расчет результирующей температуры помещ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Устройство шарового термометр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микроклимат, оптимальные и допустимые показатели, технические требования, методы испыт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  <w:ind w:left="424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60" w:after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200" w:after="0"/>
      <w:jc w:val="right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08:47:00Z</dcterms:created>
  <dc:creator>CNTI</dc:creator>
  <dc:description/>
  <dc:language>en-US</dc:language>
  <cp:lastModifiedBy>CNTI</cp:lastModifiedBy>
  <dcterms:modified xsi:type="dcterms:W3CDTF">1999-06-05T09:27:00Z</dcterms:modified>
  <cp:revision>18</cp:revision>
  <dc:subject/>
  <dc:title/>
</cp:coreProperties>
</file>