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61.emf" ContentType="image/x-emf"/>
  <Override PartName="/word/media/image24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824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9.8.08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Группа Ж2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змерения яркост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Buildings and structures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measuring the luminance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9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7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Государственным комитетом СССР по делам строительства ВЦСП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А. Тищенко, канд. техн. наук (руководитель темы); Г.В. Журкин; В.М. Карачев, канд. техн. наук; М.А. Мурашова, канд. техн. наук; Н.В. Пономарева; П.И. Демченко, канд. техн. наук; В.С. Корниенко; Ю.Н. Пастух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исследовательским институтом строительной физики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№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методы измерения яркости рабочих поверхностей в зданиях и сооружениях, дорожных покрытий улиц, дорог и площадей, фасадов зданий и сооружений (далее - освещаемый объект) для определения соответствия ее установленным норм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, используемые в настоящем стандарте, и их пояснения приведены в справочном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РЕДСТВА ИЗМЕРЕ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Для измерений должны применяться яркомеры, относительная спектральная чувствительность которых должна соответствовать относительной спектральной световой эффективности монохроматического излучения для дневного зрения по ГОСТ 8.332-78 с погрешностью не более ±1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Чувствительность яркомера должна быть определена при помощи образцовых светоизмерительных ламп по ГОСТ 8.023-83 с погрешностью не более ±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Нелинейность световой характеристики яркомера в диапазоне измерений не должна превышать ±2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редства измерений освещенности должны соответствовать ГОСТ 24940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ля измерения напряжения в сети следует применять вольтметры по ГОСТ 8711-78 класса точности не ниже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еречень средств измерений приведен в рекомендуемом приложении 2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ТОДЫ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мерение яркости можно производить одним из следующих трех мет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Прямой метод измерения средней яркости рабочей поверхности посредством фотоэлектрического яркомера, имеющего отсчет показаний непосредственно в единицах яр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Косвенный метод измерения средней яркости рабочей поверхности посредством измерения яркости отдельных элементарных площадок этой поверхности фотоэлектрическим яркомером с последующим усреднением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063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яркость рабочей поверхности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ярк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и рабочей поверхности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элементарной площадки рабочей поверх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элементарных площадок рабоче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Косвенный метод измерения средней яркости поверхности посредством измерения освещенности отдельных ее элементарных площадок с последующим усреднением и пересчетом по формуле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28065" cy="426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свещен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и поверхности, л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пересче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пересче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рабочих поверхностей, имеющих диффузное отражение, определяется отношением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3085" cy="18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49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отражения рабоче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перес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оверхностей, имеющих направленно-рассеянное отражение (например поверхность дорожного  покрытия), зависит от пространственного расположения световых приборов относительно поверхностей. С учетом вероятного направления линии зрения водителей автотранспор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оверхности проезжей части улиц определяют по методике, изложенной в обязательном приложении 3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ЛОВИЯ ВЫПОЛНЕНИЯ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измерений необходимо соблюдать следующие услов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ктив яркомера должен быть экранирован от попадания в него постороннего св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верхность, средняя яркость которой измеряется, не должна падать тень от яркомера и человека, производящего измерения; если рабочее место затеняется в процессе работы самим рабочим или выступающими частями оборудования, то яркость следует измерять в этих реальных услов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чале и в конце измерений следует проводить контроль напряжения по показаниям электроизмерительных приборов, установленных в распределительных щитах электрических сетей осв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орожное покрытие контрольного участка должно быть сухим, без пятен, луж и т.п., что может изменить коэффициент яркости дорож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Яркость (освещенность) дорожных покрытий следует измерять при перекрытом движении автотранспорта по согласованию с местным отделением ГА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еред измерением яркости следует произвести замену всех перегоревших ламп и чистку светильников контролируемой осветительной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ркость может также измеряться без предварительной подготовки осветительной установки, что должно быть зафиксировано при оформлении результато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ЗМЕРЕНИЮ И ВЫПОЛНЕНИЮ ИЗМЕРЕ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еред измерением яркости рабочих поверхностей выбирают и наносят на план помещения (или исполнительный чертеж осветительной установки) контрольные точки - центры элементарных площадок, яркость которых измеряют, с указанием размещения оборудования и светиль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Объектив яркомера устанавливают на уровне глаз работающего так, чтобы оптическая ось совпадала с линией з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еред измерением средней яркости дорожных покрытий на плане улицы, дороги, площади выбирают контрольный участок и место размещения яркомера. Отрезок улицы (дороги, площади), на котором выбраны контрольный участок и место расположения яркомера, должен быть прямолинейным и горизонтальным. Расстояние от яркомера до ближней и дальней границ контрольного участка соответственно должно быть 60 и 16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рямом методе измерения средней яркости дорожного покрытия яркомер располагают на средней линии полосы (полос) по направлению движения транспорта, при этом центр объектива яркомера должен быть на высоте 1,5 м от поверхности дорожного покрыт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Перед измерением средней яркости дорожного покрытия косвенным методом посредством измерения освещенности на контрольном участке наносят элементарные площад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Количество элементарных площад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формуле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7740" cy="172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49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контрольного участка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49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лина элементарной площад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149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49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ширина проезжей части улицы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49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ширина элементарной площад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440" cy="149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еред измерением средней яркости фасадов зданий и сооружений на плане улицы (площади) определяют зоны вероятного нахождения наблюдателей. Яркомер располагают на линии, исходящей из центра зоны наблюдения в направлении освещаемого объекта. Расстояние от яркомера до контролируемого участка поверхности освещаемого объекта должно быть не менее десятикратного минимального размера этого участка. Яркомер устанавливают на высоте 1,5 м от поверхности дорожного покрыт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Среднюю яркость рабочей поверхности площадью более 0,0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меряют косвенным методом посредством измерения яркости не менее чем 5 элементарных площадок этой поверхности: в центре и по кра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8. При прямом измерении средней яркости яркомером полевая диафрагма яркомера должна вписываться в изображение контрольного участка.         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И ОФОРМЛЕНИЕ РЕЗУЛЬТАТОВ ИЗМЕРЕНИЙ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Среднюю яркость рабочей поверхности или дорожного покрытия определяют как среднее арифметическое значение результатов измерений яркости элементарных площадок (по формулам 1 и 2).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ри наличии отклонения напряжения в сети от номинального измеренную яркость пересчитывают на номинальное напряжение по формуле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5425" cy="393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яркость, приведенная к номинальному напряжению се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1822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61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182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змеренная яркость при напряжении се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12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61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равный 4 для ламп накаливания, 2 - для люминесцентных ламп при использовании индуктивного балластного сопротивления и для ламп ДРЛ, 1 - для люминесцентных ламп при использовании емкостного балластного сопротивления; 3 - для ламп ДР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72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ое напряжение сети, 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реднее значение напряжения, равно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311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72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напряжения сети в начале и в конце измерений, 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свещенность, приведенную к номинальному напряжению сети, определяют по ГОСТ 24940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Результаты измерений яркости оформляют в соответствии с рекомендуемым приложением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Порядок оформления результатов измерений освещенности принимают по ГОСТ 24940-8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, ИСПОЛЬЗУЕМЫЕ В НАСТОЯЩЕМ СТАНДАРТЕ, И ИХ ПОЯС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носительная спектральная чувствительность - отношение спектральной чувствительности приемника на данной длине волны к чувствительности на некоторой определенной длине волны (обычно к максимальной чувствительности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носительная спектральная световая эффективность монохроматического излучения с длиной вол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тношение двух потоков излучения соответственно с длинами вол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зывающих в точно определенных фотометрических условиях зрительные ощущения одинаковой силы. Длина вол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бирается так, чтобы максимальное значение этого отношения равнялось един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енное отражение - отражение без элементов рассеяния, подчиняющееся законам отражения, справедливым для зерк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ффузное отражение - отражение, при котором направленное отражение заметно не проявляется и отраженный свет рассеив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енно-рассеянное отражение - отражение, при котором свет отражается неравномерно в разных направлениях, обычно с преобладанием одного, соответствующего направленному отраж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вая диафрагма - диафрагма оптического прибора, ограничивающая на изображении объекта измерения площадку, яркость которой измеря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тлота - уровень зрительного ощущения, производимого яркостью в зависимости от условий наблюд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СРЕДСТВ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ркомер типа ФПЧ УХЛ, 4 по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ксметр типа Ю-116 по ГОСТ 1484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юксметр типа Ю-117 по ГОСТ 14841-80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ИКА РАСЧЕТА КОЭФФИЦИЕНТА ПЕРЕСЧЕ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ет связь между уровнем средней горизонтальной освещен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72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й яркостью дорожного по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0870" cy="172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(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яркость дорожного по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юю горизонтальную освещен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72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схем расположения элементарных площадок, изображенных на чертеже, с учетом совокупного действия светильников по формулам: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84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яркость дорожного по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и от совокупного действия светильников осветительной установки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горизонтальная освещен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и от совокупного действия светильников осветительной установки, л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элементарных площадок на контрольном участ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ркость (горизонтальная освещенность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элементарной площадки определяют по формулам: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4260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68020" cy="4260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ярк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элементарной площадки, создаваем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м светильником, кд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горизонтальная освещен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элементарной площадки, создаваем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м светильником, л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384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личество светильников, одновременно формирующих яркость (горизонтальную освещенность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ркость (горизонтальная освещенность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элементарной площадки, создаваемую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м светильником, определяют по формула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7740" cy="380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9815" cy="4375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яркости дорожного покрыт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элементарной площадки относитель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го светильника (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ведены в табл. 1, 2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ила св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го светильника по направлению к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е, кд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гол, ориентирующий направление силы св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72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го светильника к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384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элементарной площадке, град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384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ысота установки светильников, 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заимное расположение светильников и элементарной площадки на контрольном участке    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64100" cy="23666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лина контрольного участка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498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длина элементарной площадки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498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ширина проезжей ча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498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ширина элементарной площадк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498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лементарная площадк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384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установки светильник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, ориентирующий направление силы света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ы яркости мелкозернистого асфальтобетонного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675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51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ярк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елкозернистого асфальтобетонного (гладкого) покрыт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град.)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шение ширины расчетной полосы к высоте установки светильник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/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яркости шероховатого асфальтобетонного покрыт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5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10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ярк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шероховатого асфальтобетонного покрыт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град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шение ширины расчетной полосы к высоте установки светиль- ник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384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ФОРМЛЕНИЕ РЕЗУЛЬТАТОВ ИЗМЕРЕ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змерений яркости рабочей поверх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именование (номер) помещения 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ип и номер измерительного прибора 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пряжение се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4150" cy="184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____________________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5580" cy="184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= ______________________</w:t>
      </w:r>
    </w:p>
    <w:p>
      <w:pPr>
        <w:pStyle w:val="Preformat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 xml:space="preserve">в начале измерений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    в конц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665"/>
        <w:gridCol w:w="1635"/>
        <w:gridCol w:w="1275"/>
        <w:gridCol w:w="1350"/>
        <w:gridCol w:w="9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контрольных точек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сто измерения, высота от пола,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скость измерения (вертикальная, </w:t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кость, кд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чей поверхности 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, наклонная)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ная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веденная 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1841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нормам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змерений средней яркости дорожных покрыт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именование улицы (дороги, площади) 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Ширина проезжей части _____________________ м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ип светильников 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личество светильников на опоре 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Расположение светильников: высота __________ м, шаг ___________ м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Тип и номер измерительного прибора _________________________________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пряжение се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4150" cy="184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__________________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5580" cy="1841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= _______________________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в начале измерений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      в конц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2640"/>
        <w:gridCol w:w="2265"/>
      </w:tblGrid>
      <w:tr>
        <w:trPr/>
        <w:tc>
          <w:tcPr>
            <w:tcW w:w="7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кость, кд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на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веденная 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1841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нормам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 плана улицы (дороги, площади) с обозначением расположения осветительных опор (с указанием их номера), контрольного участка, яркость которого измеряла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средней яркости фасадов зданий и сооружений (освещаемый объект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улицы, дороги, площади, на которой расположен освещаемый объек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и количество световых приборов 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установки световых приборов _______________________________ 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и номер измерительного прибора 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1410"/>
        <w:gridCol w:w="1350"/>
        <w:gridCol w:w="1770"/>
        <w:gridCol w:w="156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град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кость, кд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на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нормам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ер места расположения яркоме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ер участка поверхности освещаемого объекта, яркость которого измерялась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612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 между линией визирования и горизонтальной плоскостью, гр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 плана улицы, дороги, площади с обозначением расположения освещаемого объекта, зон вероятного нахождения наблюдателей, мест расположения яркомера, направлений линий виз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ы вертикальных разрезов пространства улицы, дороги, площади по линиям визирования ярком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личество вертикальных разрезов должно соответствовать числу мест расположения яркомер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ИКА ОПРЕДЕЛЕНИЯ КОЭФФИЦИЕНТА ОТРАЖЕНИЯ РАБОЧЕЙ ПОВЕРХ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отраж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49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иффузно отражающих рабочих поверхностей определяют при помощи специально изготовленных шкал (см. схему), содержащих набор образцов из "Альбома колеров", (Крауклис В.К., М. Стройиздат, 1973) одного цветового тона, но различной чистоты цвета с известными коэффициентами  отра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зуальным сравнением определяют одинаковый по цвету и светлоте с рабочей поверхностью образец на шкале и его коэффициент отражения принимают за коэффициент отражения данной рабочей поверхност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шкалы набора образцов из "Альбома колеров"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885" cy="19526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лощадь, через которую видна рабочая поверхность; 2 - образец из "Альбома колеров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РЕДСТВА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МЕТОДЫ ИЗМЕР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СЛОВИЯ ВЫПОЛНЕНИЯ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ДГОТОВКА К ИЗМЕРЕНИЮ И ВЫПОЛНЕНИЮ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И ОФОРМЛЕНИЕ РЕЗУЛЬТАТОВ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ТЕРМИНЫ, ИСПОЛЬЗУЕМЫЕ В НАСТОЯЩЕМ СТАНДАРТЕ, И ИХ ПОЯСН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ПЕРЕЧЕНЬ СРЕДСТВ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обязательное). МЕТОДИКА РАСЧЕТА КОЭФФИЦИЕНТА ПЕРЕСЧЕ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ное расположение светильников и элементарной площадки на контрольном участк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4 (рекомендуемое). ОФОРМЛЕНИЕ РЕЗУЛЬТАТОВ ИЗМЕР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справочное). МЕТОДИКА ОПРЕДЕЛЕНИЯ КОЭФФИЦИЕНТА ОТРАЖЕНИЯ РАБОЧЕЙ ПОВЕРХ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шкалы набора образцов из "Альбома колеров". Рисуно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3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5.emf"/><Relationship Id="rId13" Type="http://schemas.openxmlformats.org/officeDocument/2006/relationships/image" Target="media/image9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2.emf"/><Relationship Id="rId20" Type="http://schemas.openxmlformats.org/officeDocument/2006/relationships/image" Target="media/image6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3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3.emf"/><Relationship Id="rId33" Type="http://schemas.openxmlformats.org/officeDocument/2006/relationships/image" Target="media/image23.emf"/><Relationship Id="rId34" Type="http://schemas.openxmlformats.org/officeDocument/2006/relationships/image" Target="media/image24.emf"/><Relationship Id="rId35" Type="http://schemas.openxmlformats.org/officeDocument/2006/relationships/image" Target="media/image3.emf"/><Relationship Id="rId36" Type="http://schemas.openxmlformats.org/officeDocument/2006/relationships/image" Target="media/image9.emf"/><Relationship Id="rId37" Type="http://schemas.openxmlformats.org/officeDocument/2006/relationships/image" Target="media/image22.emf"/><Relationship Id="rId38" Type="http://schemas.openxmlformats.org/officeDocument/2006/relationships/image" Target="media/image24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29.emf"/><Relationship Id="rId46" Type="http://schemas.openxmlformats.org/officeDocument/2006/relationships/image" Target="media/image31.emf"/><Relationship Id="rId47" Type="http://schemas.openxmlformats.org/officeDocument/2006/relationships/image" Target="media/image31.emf"/><Relationship Id="rId48" Type="http://schemas.openxmlformats.org/officeDocument/2006/relationships/image" Target="media/image32.emf"/><Relationship Id="rId49" Type="http://schemas.openxmlformats.org/officeDocument/2006/relationships/image" Target="media/image33.emf"/><Relationship Id="rId50" Type="http://schemas.openxmlformats.org/officeDocument/2006/relationships/image" Target="media/image34.emf"/><Relationship Id="rId51" Type="http://schemas.openxmlformats.org/officeDocument/2006/relationships/image" Target="media/image33.emf"/><Relationship Id="rId52" Type="http://schemas.openxmlformats.org/officeDocument/2006/relationships/image" Target="media/image32.emf"/><Relationship Id="rId53" Type="http://schemas.openxmlformats.org/officeDocument/2006/relationships/image" Target="media/image35.emf"/><Relationship Id="rId54" Type="http://schemas.openxmlformats.org/officeDocument/2006/relationships/image" Target="media/image36.emf"/><Relationship Id="rId55" Type="http://schemas.openxmlformats.org/officeDocument/2006/relationships/image" Target="media/image37.emf"/><Relationship Id="rId56" Type="http://schemas.openxmlformats.org/officeDocument/2006/relationships/image" Target="media/image38.emf"/><Relationship Id="rId57" Type="http://schemas.openxmlformats.org/officeDocument/2006/relationships/image" Target="media/image36.emf"/><Relationship Id="rId58" Type="http://schemas.openxmlformats.org/officeDocument/2006/relationships/image" Target="media/image39.emf"/><Relationship Id="rId59" Type="http://schemas.openxmlformats.org/officeDocument/2006/relationships/image" Target="media/image36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42.emf"/><Relationship Id="rId63" Type="http://schemas.openxmlformats.org/officeDocument/2006/relationships/image" Target="media/image36.emf"/><Relationship Id="rId64" Type="http://schemas.openxmlformats.org/officeDocument/2006/relationships/image" Target="media/image43.emf"/><Relationship Id="rId65" Type="http://schemas.openxmlformats.org/officeDocument/2006/relationships/image" Target="media/image37.emf"/><Relationship Id="rId66" Type="http://schemas.openxmlformats.org/officeDocument/2006/relationships/image" Target="media/image44.emf"/><Relationship Id="rId67" Type="http://schemas.openxmlformats.org/officeDocument/2006/relationships/image" Target="media/image36.emf"/><Relationship Id="rId68" Type="http://schemas.openxmlformats.org/officeDocument/2006/relationships/image" Target="media/image43.emf"/><Relationship Id="rId69" Type="http://schemas.openxmlformats.org/officeDocument/2006/relationships/image" Target="media/image45.emf"/><Relationship Id="rId70" Type="http://schemas.openxmlformats.org/officeDocument/2006/relationships/image" Target="media/image36.emf"/><Relationship Id="rId71" Type="http://schemas.openxmlformats.org/officeDocument/2006/relationships/image" Target="media/image36.emf"/><Relationship Id="rId72" Type="http://schemas.openxmlformats.org/officeDocument/2006/relationships/image" Target="media/image43.emf"/><Relationship Id="rId73" Type="http://schemas.openxmlformats.org/officeDocument/2006/relationships/image" Target="media/image46.emf"/><Relationship Id="rId74" Type="http://schemas.openxmlformats.org/officeDocument/2006/relationships/image" Target="media/image47.emf"/><Relationship Id="rId75" Type="http://schemas.openxmlformats.org/officeDocument/2006/relationships/image" Target="media/image48.emf"/><Relationship Id="rId76" Type="http://schemas.openxmlformats.org/officeDocument/2006/relationships/image" Target="media/image36.emf"/><Relationship Id="rId77" Type="http://schemas.openxmlformats.org/officeDocument/2006/relationships/image" Target="media/image43.emf"/><Relationship Id="rId78" Type="http://schemas.openxmlformats.org/officeDocument/2006/relationships/image" Target="media/image48.emf"/><Relationship Id="rId79" Type="http://schemas.openxmlformats.org/officeDocument/2006/relationships/image" Target="media/image49.emf"/><Relationship Id="rId80" Type="http://schemas.openxmlformats.org/officeDocument/2006/relationships/image" Target="media/image43.emf"/><Relationship Id="rId81" Type="http://schemas.openxmlformats.org/officeDocument/2006/relationships/image" Target="media/image36.emf"/><Relationship Id="rId82" Type="http://schemas.openxmlformats.org/officeDocument/2006/relationships/image" Target="media/image50.emf"/><Relationship Id="rId83" Type="http://schemas.openxmlformats.org/officeDocument/2006/relationships/image" Target="media/image49.emf"/><Relationship Id="rId84" Type="http://schemas.openxmlformats.org/officeDocument/2006/relationships/image" Target="media/image43.emf"/><Relationship Id="rId85" Type="http://schemas.openxmlformats.org/officeDocument/2006/relationships/image" Target="media/image36.emf"/><Relationship Id="rId86" Type="http://schemas.openxmlformats.org/officeDocument/2006/relationships/image" Target="media/image51.emf"/><Relationship Id="rId87" Type="http://schemas.openxmlformats.org/officeDocument/2006/relationships/image" Target="media/image52.emf"/><Relationship Id="rId88" Type="http://schemas.openxmlformats.org/officeDocument/2006/relationships/image" Target="media/image53.emf"/><Relationship Id="rId89" Type="http://schemas.openxmlformats.org/officeDocument/2006/relationships/image" Target="media/image54.emf"/><Relationship Id="rId90" Type="http://schemas.openxmlformats.org/officeDocument/2006/relationships/image" Target="media/image55.emf"/><Relationship Id="rId91" Type="http://schemas.openxmlformats.org/officeDocument/2006/relationships/image" Target="media/image56.emf"/><Relationship Id="rId92" Type="http://schemas.openxmlformats.org/officeDocument/2006/relationships/image" Target="media/image57.emf"/><Relationship Id="rId93" Type="http://schemas.openxmlformats.org/officeDocument/2006/relationships/image" Target="media/image51.emf"/><Relationship Id="rId94" Type="http://schemas.openxmlformats.org/officeDocument/2006/relationships/image" Target="media/image50.emf"/><Relationship Id="rId95" Type="http://schemas.openxmlformats.org/officeDocument/2006/relationships/image" Target="media/image48.emf"/><Relationship Id="rId96" Type="http://schemas.openxmlformats.org/officeDocument/2006/relationships/image" Target="media/image50.emf"/><Relationship Id="rId97" Type="http://schemas.openxmlformats.org/officeDocument/2006/relationships/image" Target="media/image48.emf"/><Relationship Id="rId98" Type="http://schemas.openxmlformats.org/officeDocument/2006/relationships/image" Target="media/image50.emf"/><Relationship Id="rId99" Type="http://schemas.openxmlformats.org/officeDocument/2006/relationships/image" Target="media/image58.emf"/><Relationship Id="rId100" Type="http://schemas.openxmlformats.org/officeDocument/2006/relationships/image" Target="media/image59.emf"/><Relationship Id="rId101" Type="http://schemas.openxmlformats.org/officeDocument/2006/relationships/image" Target="media/image60.emf"/><Relationship Id="rId102" Type="http://schemas.openxmlformats.org/officeDocument/2006/relationships/image" Target="media/image37.emf"/><Relationship Id="rId103" Type="http://schemas.openxmlformats.org/officeDocument/2006/relationships/image" Target="media/image61.emf"/><Relationship Id="rId104" Type="http://schemas.openxmlformats.org/officeDocument/2006/relationships/image" Target="media/image59.emf"/><Relationship Id="rId105" Type="http://schemas.openxmlformats.org/officeDocument/2006/relationships/image" Target="media/image60.emf"/><Relationship Id="rId106" Type="http://schemas.openxmlformats.org/officeDocument/2006/relationships/image" Target="media/image37.emf"/><Relationship Id="rId107" Type="http://schemas.openxmlformats.org/officeDocument/2006/relationships/image" Target="media/image62.emf"/><Relationship Id="rId108" Type="http://schemas.openxmlformats.org/officeDocument/2006/relationships/image" Target="media/image39.emf"/><Relationship Id="rId109" Type="http://schemas.openxmlformats.org/officeDocument/2006/relationships/image" Target="media/image63.emf"/><Relationship Id="rId110" Type="http://schemas.openxmlformats.org/officeDocument/2006/relationships/image" Target="media/image37.emf"/><Relationship Id="rId111" Type="http://schemas.openxmlformats.org/officeDocument/2006/relationships/image" Target="media/image39.emf"/><Relationship Id="rId112" Type="http://schemas.openxmlformats.org/officeDocument/2006/relationships/image" Target="media/image63.emf"/><Relationship Id="rId113" Type="http://schemas.openxmlformats.org/officeDocument/2006/relationships/image" Target="media/image11.emf"/><Relationship Id="rId114" Type="http://schemas.openxmlformats.org/officeDocument/2006/relationships/image" Target="media/image64.emf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51:00Z</dcterms:created>
  <dc:creator> ЦНТИ</dc:creator>
  <dc:description/>
  <dc:language>en-US</dc:language>
  <cp:lastModifiedBy>CNTI</cp:lastModifiedBy>
  <dcterms:modified xsi:type="dcterms:W3CDTF">1999-06-05T09:27:00Z</dcterms:modified>
  <cp:revision>8</cp:revision>
  <dc:subject/>
  <dc:title>ГОСТ 26824-86</dc:title>
</cp:coreProperties>
</file>