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3345-84</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ДК 629.1-47:69.033.2:006.354                                                                                       Группа Ж20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ания мобильные (инвентар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Ы САНИТАРНО-ТЕХНИЧЕСК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щие 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Mobile buildings. Sanitaru-technical system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eneral technical reguirement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49 0000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5-01-01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 И ВВЕДЕН В ДЕЙСТВИЕ Постановлением Государственного комитета СССР по делам строительства от 3 февраля 1984 г. № 1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ЗАМЕН ГОСТ 23345-7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ИЗДАНИЕ. Декабрь 1984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санитарно-технические системы мобильных (инвентарных) зданий по ГОСТ 22853-83 и ГОСТ 25957-8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ЩИЕ ПОЛОЖЕ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Мобильные (инвентарные) здания (далее - здания) должны быть оборудованы автономными или централизованными санитарно-техническими системами водоснабжения, канализации, отопления и вентиляции. Виды санитарно-технических систем, устанавливаемых в здании, определяются проектом в зависимости от типа мобильности, функционального назначения и климатических условий эксплуатации зд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Санитарно-техническое оборудование, устанавливаемое в зданиях, должно соответствовать стандартам и техническим условиям, утвержденным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Крепление санитарно-технических систем должно обеспечивать неподвижность оборудования и трубопроводов при транспортирова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Санитарно-технические системы зданий должны выполняться в соответствии с требованиями настоящего стандарта по рабочей документации, утвержденной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Санитарно-техническое оборудование и трубопроводы из черных металлов должны иметь лакокрасочное покрытие в соответствии с прое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Водоснабжение и канализа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1. Системы водоснабжения и канализации зданий следует проектировать в соответствии с требованиями строительных норм и правил по проектированию внутреннего водопровода и канализации зданий и по проектированию горячего водоснабжения.</w:t>
      </w:r>
    </w:p>
    <w:p>
      <w:pPr>
        <w:pStyle w:val="Normal"/>
        <w:ind w:firstLine="225"/>
        <w:jc w:val="both"/>
        <w:rPr/>
      </w:pPr>
      <w:r>
        <w:rPr>
          <w:rFonts w:eastAsia="Times New Roman Cyr" w:cs="Times New Roman Cyr" w:ascii="Times New Roman Cyr" w:hAnsi="Times New Roman Cyr"/>
          <w:sz w:val="20"/>
          <w:szCs w:val="20"/>
        </w:rPr>
        <w:t>2.3.2. В зданиях с автономными санитарно-техническими системами подача воды к водоразборной арматуре должна осуществляться от емкостей для хранения воды, устанавливаемых непосредственно в здании на высоте, обеспечивающей давление у водоразборной арматуры не менее 0,01 МПа (0,1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3. Объем емкости для хранения воды должен обеспечивать запас воды в жилых и общественных зданиях на трое суток, санитарно-бытовых, столовых и производственных - на одни сутки, исходя из нормы водопотребления. Хранение воды допускается не более 3 су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4. Емкости для хранения воды питьевого качества должны изготовляться, как правило, из тонколистовой оцинкованной стали по ГОСТ 7118-78 или ГОСТ 14918- 80 или из пластмасс, предназначенных для хранения пищевых продуктов. Допускается изготовление емкостей из черной листовой стали по ГОСТ 16523-70 или ГОСТ 19904-74 с лакокрасочным покрытием, разрешенным Минздравом СССР для применения в хозяйственно-питьевом водоснабжен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 Емкость для хранения воды должна быть оборудована: наполнительной, переливной и спускной трубами, запорными кранами и автоматическим устройством отключения подачи воды при достижении расчетного уровня воды в ем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не устанавливать автоматическое устройство отключения подачи воды в емкость при наличии переливной трубы в том же помещении, где производится подача воды в емк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рос воды по спускной и переливной трубам должен производиться в санитарный прибор. Концы переливной и спускной труб должны находиться не менее чем на 50 мм выше верха приб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одводящей трубе у емкости и на вводе, а также на спускной трубе должна устанавливаться запорная армату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переливной трубе установка запорной арматуры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6. Внутренний противопожарный водопровод в здании должен соответствовать требованиям строительных норм и правил по проектированию внутреннего водопровода и канализации зд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7. Система канализации должна предусматриваться в зданиях, оборудованных системами водоснаб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соединение санитарно-технических приводов к трубопроводу внутренней канализации должно производиться через сифо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личии только одного прибора (мойки или умывальника) допускается прямой выпуск бытовых вод из прибора в инвентарные сменные емкост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8. Канализационные стоки в сменные емкости должны обеззараживаться. Сброс неочищенных сточных вод на поверхность земли и в водоемы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9. При наличии в здании более двух санитарно-технических приборов и трубопровода канализации должна обеспечиваться прочистка трубопровода через ревизию или сифон-ревизи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Отопление и вентиляц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1. Системы отопления и вентиляции зданий следует проектировать в соответствии с требованиями строительных норм и правил по проектированию отопления, вентиляции и кондиционирования возду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тельные установки следует проектировать в соответствии с требованиями строительных норм и правил по проектированию котельных установок.</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ПРАВИЛА ПРИЕМКИ</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 Санитарно-технические системы зданий должны быть приняты техническим контролем предприятия - изготовителя зданий в порядке, установленном стандартами или техническими условиями на конкретные типы здан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Технический контроль предприятия - изготовителя должен проверить соответствие всех санитарно-технических систем контейнерных зданий и узлов для сборно-разборных зданий на прочность и герметичность, как правило, гидравлическим способом. При температуре окружающего воздуха ниже плюс 5°С допускается испытание санитарно-технических систем пневматическим способ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Дефекты, обнаруженные в процессе приемки санитарно-технических систем, должны быть устран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МЕТОДЫ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4.1. Гидравлическое испытание трубопроводов и узлов систем водоснабжения и отопления с рабочим давлением 0,3 МПа (3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следует проводить гидравлическим давлением 0,45 МПа (4,5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а с рабочим давлением 0,6 МПа (6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 гидравлическим давлением 0,9 МПа (9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должительность нахождения трубопроводов и узлов под испытательным давлением должна составлять 10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убопроводы и узлы систем водоснабжения и отопления считаются выдержавшими гидравлические испытания, если в процессе испытания не обнаружено просачивания воды или снижения давления.</w:t>
      </w:r>
    </w:p>
    <w:p>
      <w:pPr>
        <w:pStyle w:val="Normal"/>
        <w:ind w:firstLine="225"/>
        <w:jc w:val="both"/>
        <w:rPr/>
      </w:pPr>
      <w:r>
        <w:rPr>
          <w:rFonts w:eastAsia="Times New Roman Cyr" w:cs="Times New Roman Cyr" w:ascii="Times New Roman Cyr" w:hAnsi="Times New Roman Cyr"/>
          <w:sz w:val="20"/>
          <w:szCs w:val="20"/>
        </w:rPr>
        <w:t>При пневматическом испытании трубопроводов и узлов систем водоснабжения и отопления давлением 0,1 МПа (1,0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в течение 5 мин снижение давления более чем на 0,01 МПа (0,1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не допускается.</w:t>
      </w:r>
    </w:p>
    <w:p>
      <w:pPr>
        <w:pStyle w:val="Normal"/>
        <w:ind w:firstLine="225"/>
        <w:jc w:val="both"/>
        <w:rPr/>
      </w:pPr>
      <w:r>
        <w:rPr>
          <w:rFonts w:eastAsia="Times New Roman Cyr" w:cs="Times New Roman Cyr" w:ascii="Times New Roman Cyr" w:hAnsi="Times New Roman Cyr"/>
          <w:sz w:val="20"/>
          <w:szCs w:val="20"/>
        </w:rPr>
        <w:t>4.2. Для проведения испытаний систем и узлов водоснабжения и отопления следует применять манометры по ГОСТ 8625-77 класса точности 2,5 и ценой деления не более 0,05 МПа (0,5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Испытание на гермитичность емкости для хранения воды должно производиться наполнением ее до расчетного уровня водой и выдержкой не менее 15 мин. Емкость считается выдержавшей испытания, если не будет обнаружено на ее поверхностях и в сварных швах просачивания 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Испытание системы канализации на герметичность должна производиться путем заполнения системы канализации водой до уровня верха чаш приборов при заглушенном выпуске канализации. Время выдержки наполненной системы канализации должно определяться временем, необходимым для осмотра всех приборов и трубопроводов, но не менее 10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истема канализации считается выдержавшей испытание, если за время выдержки под наливом в местах соединений трубопроводов и присоединений приборов к сети не будет обнаружено просачивания воды.</w:t>
      </w:r>
    </w:p>
    <w:p>
      <w:pPr>
        <w:pStyle w:val="Normal"/>
        <w:ind w:firstLine="225"/>
        <w:jc w:val="both"/>
        <w:rPr/>
      </w:pPr>
      <w:r>
        <w:rPr>
          <w:rFonts w:eastAsia="Times New Roman Cyr" w:cs="Times New Roman Cyr" w:ascii="Times New Roman Cyr" w:hAnsi="Times New Roman Cyr"/>
          <w:sz w:val="20"/>
          <w:szCs w:val="20"/>
        </w:rPr>
        <w:t>4.5. Пневматическое испытание воздуховодов должно производиться при перекрытых отверстиях давлением 1,0 кПа (0,01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 в течение 5 мин. Воздуховод считается выдержавшим испытание, если падение давления не превышает 0,1 кПа (0,001 кгс/см</w:t>
      </w:r>
      <w:r>
        <w:rPr>
          <w:rFonts w:eastAsia="Times New Roman Cyr" w:cs="Times New Roman Cyr" w:ascii="Times New Roman Cyr" w:hAnsi="Times New Roman Cyr"/>
          <w:sz w:val="20"/>
          <w:szCs w:val="20"/>
          <w:vertAlign w:val="superscript"/>
        </w:rPr>
        <w:t>2</w:t>
      </w:r>
      <w:r>
        <w:rPr>
          <w:rFonts w:eastAsia="Times New Roman Cyr" w:cs="Times New Roman Cyr" w:ascii="Times New Roman Cyr" w:hAnsi="Times New Roman Cyr"/>
          <w:sz w:val="20"/>
          <w:szCs w:val="20"/>
        </w:rPr>
        <w:t>).</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Результаты испытаний санитарно-технической системы следует оформить ак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УКАЗАНИЯ ПО МОНТАЖУ</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1. Монтаж санитарно-технических систем зданий должен осуществляться по рабочей документации и в соответствии с требованиями III части строительных норм и правил по монтажу санитарно-технического оборудования зданий и сооружений. Соединение труб систем водоснабжения и отопления в буксируемых контейнерных зданиях следует выполнять на свар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2. После монтажа системы отопления, водоснабжения и канализации должны быть промыты водой, а систему вентиляции следует очистить от грязи и мусор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3. Перед началом эксплуатации водопроводные системы (включая емкости для хранения воды) должны быть продезинфицированы и дополнительно промыты водой питьевого каче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4. Демонтаж санитарно-технических систем зданий должен осуществляться согласно демонтажной схеме, предусмотренной в инструкции по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5. Перед транспортированием контейнерных зданий следу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алить воду из санитарно-технических систе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сервировать по ГОСТ 9.014-78 электрооборудование, вентиляторы, клапаны и измерительные прибо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крепление приборов и трубопровод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нять выступающие за габариты зданий патруб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6. Перед транспортированием сборно-разборных зданий следуе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монтировать санитарно-технические системы по узлам согласно демонтажной схем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аковать демонтированные узлы и детали. Мелкие узлы и детали промаркировать и упаковать в ящ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мыть и осушить емкости для хранения воды, котлы, отопительные приборы и трубопровод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консервировать по ГОСТ 9.014-78 электрооборудование, вентиляторы, клапаны и измерительные прибо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МАРКИРОВКА, УПАКОВКА И ТРАНСПОРТИРОВА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1. В контейнерных зданиях на стене кухни или санитарно-технического узла на видном месте должна крепиться табличка со схемой санитарно-технических систем с указанием места расположения запорной арматуры и направления движения жидкости (возду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мплекты оборудования для санитарно-технических систем сборно-разборных зданий, кроме монтажной маркировки, должны иметь бирку, в которой указыв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редприятия-изготовителя оборудования и его адрес;</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ата приемки техническим контролем, номер контролера, параметры испыт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2. Комплекты санитарно-технических систем сборно-разборных зданий, упакованные для транспортирования, маркируются по ГОСТ 14192-7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 Узлы и детали санитарно-технических систем для сборно-разборных зданий должны транспортироваться, как правило, в контейнерах. Упаковке в ящики типа V-1 или VI-1 по ГОСТ 2991-76 подвергаются мелкие крепежные детали, санитарные приборы, запорная арматура, измерительные приборы. Масса одного ящика не должна превышать 50 кг. Трубные узлы, соединительные части и комплектующие элементы должны быть связаны и уложены в контейне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еревозках на открытых платформах узлы и детали должны быть защищены от воздействия атмосферных осад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нитарно-техническое оборудование для сборно-разборных зданий должно упаковываться и транспортироваться в соответствии с требованиями ГОСТ 15846-7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4. Условия хранения санитарно-технического оборудования и узлов зданий должны быть указаны в инструкции по эксплуатации мобильного зд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ГАРАНТИИ ИЗГОТОВИТЕЛ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1. Предприятие-изготовитель должно гарантировать соответствие санитарно-технического оборудования зданий требованиям проекта и настоящего стандарта при соблюдении условий транспортирования, монтажа, демонтажа, хранения и эксплуа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2. Гарантийный срок службы санитарно-технических систем должен соответствовать гарантийному сроку зда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05:43:00Z</dcterms:created>
  <dc:creator>CNTI</dc:creator>
  <dc:description/>
  <dc:language>en-US</dc:language>
  <cp:lastModifiedBy>ЦНТИ</cp:lastModifiedBy>
  <dcterms:modified xsi:type="dcterms:W3CDTF">1999-10-16T09:45:00Z</dcterms:modified>
  <cp:revision>3</cp:revision>
  <dc:subject/>
  <dc:title>ГОСТ 23345-84</dc:title>
</cp:coreProperties>
</file>