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5091-78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ДК 683.35/37:006.354                                                                                                Группа Ж34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УДАРСТВЕННЫЙ СТАНДАРТ СОЮЗА ССР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ЗДЕЛИЯ СКОБЯНЫЕ ВСПОМОГАТЕЛЬНЫЕ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ЛЯ ДЕРЕВЯННЫХ ОКОН И ДВЕРЕЙ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ипы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Auxillary builders hardware for wooden windows and doors. Tupes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КП 49 8500, 49 8600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Дата введения 1980-01-01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ТВЕРЖДЕН И ВВЕДЕН В ДЕЙСТВИЕ Постановлением Государственного комитета Совета Министров СССР по делам строительства от 13 марта 1978 г. № 29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ЕРЕИЗДАНИЕ (июль 1987 г.) с Изменениями № 1, 2, утвержденными в мае 1982 г., ноябре 1986 г. (ИУС № 9-82, 4-87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Настоящий стандарт распространяется на вспомогательные изделия для деревянных окон и дверей, применяемых в массовом строительстве жилых и общественных здани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 Типы и основные размеры вспомогательных изделий, за исключением угольников, должны соответствовать указанным на черт.1-12 и 14. Типы, типоразмеры и основные размеры угольников должны соответствовать указанным на черт.13 и в табл.2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словные обозначения типов и наименование вспомогательных изделий, рекомендуемая область их применения приведены в табл.1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ры рекомендуемой установки дверных закрывателей и фиксаторов приведены в приложении к настоящему стандарту.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1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359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276"/>
        <w:gridCol w:w="2693"/>
        <w:gridCol w:w="3374"/>
        <w:gridCol w:w="1016"/>
      </w:tblGrid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словные обозначения типов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именования вспомогательных изделий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мендуемые области применения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мера чертежей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Д1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крыватель дверной верхнего расположения</w:t>
            </w:r>
          </w:p>
        </w:tc>
        <w:tc>
          <w:tcPr>
            <w:tcW w:w="3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ля наружных и внутренних дверей</w:t>
            </w:r>
          </w:p>
        </w:tc>
        <w:tc>
          <w:tcPr>
            <w:tcW w:w="1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Д3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крыватель дверной</w:t>
            </w:r>
          </w:p>
        </w:tc>
        <w:tc>
          <w:tcPr>
            <w:tcW w:w="3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ля внутренних дверей</w:t>
            </w:r>
          </w:p>
        </w:tc>
        <w:tc>
          <w:tcPr>
            <w:tcW w:w="1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Д4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крыватель дверной верхнего расположения</w:t>
            </w:r>
          </w:p>
        </w:tc>
        <w:tc>
          <w:tcPr>
            <w:tcW w:w="3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о же</w:t>
            </w:r>
          </w:p>
        </w:tc>
        <w:tc>
          <w:tcPr>
            <w:tcW w:w="1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ФК1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Фиксатор</w:t>
            </w:r>
          </w:p>
        </w:tc>
        <w:tc>
          <w:tcPr>
            <w:tcW w:w="3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ля окон со спаренными створками</w:t>
            </w:r>
          </w:p>
        </w:tc>
        <w:tc>
          <w:tcPr>
            <w:tcW w:w="1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ФК2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о же</w:t>
            </w:r>
          </w:p>
        </w:tc>
        <w:tc>
          <w:tcPr>
            <w:tcW w:w="3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ля окон со спаренными створками и форточных створок</w:t>
            </w:r>
          </w:p>
        </w:tc>
        <w:tc>
          <w:tcPr>
            <w:tcW w:w="1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ФК3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"</w:t>
            </w:r>
          </w:p>
        </w:tc>
        <w:tc>
          <w:tcPr>
            <w:tcW w:w="3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ля окон с раздельными створками</w:t>
            </w:r>
          </w:p>
        </w:tc>
        <w:tc>
          <w:tcPr>
            <w:tcW w:w="1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Д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лазок дверной</w:t>
            </w:r>
          </w:p>
        </w:tc>
        <w:tc>
          <w:tcPr>
            <w:tcW w:w="3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ля входных дверей в квартиры</w:t>
            </w:r>
          </w:p>
        </w:tc>
        <w:tc>
          <w:tcPr>
            <w:tcW w:w="1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ЦД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Цепочка дверная</w:t>
            </w:r>
          </w:p>
        </w:tc>
        <w:tc>
          <w:tcPr>
            <w:tcW w:w="3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о же</w:t>
            </w:r>
          </w:p>
        </w:tc>
        <w:tc>
          <w:tcPr>
            <w:tcW w:w="1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Д1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пор дверной</w:t>
            </w:r>
          </w:p>
        </w:tc>
        <w:tc>
          <w:tcPr>
            <w:tcW w:w="3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ля дверей</w:t>
            </w:r>
          </w:p>
        </w:tc>
        <w:tc>
          <w:tcPr>
            <w:tcW w:w="1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Д2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о же</w:t>
            </w:r>
          </w:p>
        </w:tc>
        <w:tc>
          <w:tcPr>
            <w:tcW w:w="3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о же</w:t>
            </w:r>
          </w:p>
        </w:tc>
        <w:tc>
          <w:tcPr>
            <w:tcW w:w="1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О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пор оконный</w:t>
            </w:r>
          </w:p>
        </w:tc>
        <w:tc>
          <w:tcPr>
            <w:tcW w:w="3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ля окон с раздельными створками</w:t>
            </w:r>
          </w:p>
        </w:tc>
        <w:tc>
          <w:tcPr>
            <w:tcW w:w="1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Г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гольник</w:t>
            </w:r>
          </w:p>
        </w:tc>
        <w:tc>
          <w:tcPr>
            <w:tcW w:w="3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ля окон</w:t>
            </w:r>
          </w:p>
        </w:tc>
        <w:tc>
          <w:tcPr>
            <w:tcW w:w="1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Г</w:t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гель</w:t>
            </w:r>
          </w:p>
        </w:tc>
        <w:tc>
          <w:tcPr>
            <w:tcW w:w="33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ля крепления шиповых соединений</w:t>
            </w:r>
          </w:p>
        </w:tc>
        <w:tc>
          <w:tcPr>
            <w:tcW w:w="10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</w:t>
            </w:r>
          </w:p>
        </w:tc>
      </w:tr>
    </w:tbl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Закрыватель дверной верхнего расположения типа ЗД1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981450" cy="2228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1450" cy="2228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Черт.1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_________________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* Диапазон регулирования - 40 мм.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Шурупы 1-5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X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40 (4 шт.) и 2-5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X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25 (2 шт.) по ГОСТ 1145-80 или ГОСТ 1146-80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словное обозначение: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ЗД1 ГОСТ 5091-78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Закрыватель дверной типа ЗД3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4238625" cy="42195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8625" cy="421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Черт.3*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_________________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* Черт.2 исключен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Шурупы 1-4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X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35 (4 шт.) и 1-3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X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25 (2 шт.) по ГОСТ 1145-80 или ГОСТ 1146-80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словное обозначение: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ЗДЗ ГОСТ 5091-78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Закрыватель дверной верхнего расположения типа ЗД4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962275" cy="21431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275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ариант исполнения крепления закрывателя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524000" cy="19145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Черт.4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Шурупы 1-4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X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35 (6 шт.) по ГОСТ 1145-80 или ГОСТ 1146-80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словное обозначение: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ЗД4 ГОСТ 5091-78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Фиксатор типа ФК1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4248150" cy="27241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150" cy="272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Черт.5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чание. Допускается фиксируемую планку толщиной 4 мм изготавливать из стального прутка диаметром 8 мм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Шурупы 1-4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X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30 (4 шт.) по ГОСТ 1145-80 или ГОСТ 1146-80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словное обозначение:</w:t>
      </w:r>
    </w:p>
    <w:p>
      <w:pPr>
        <w:pStyle w:val="Normal"/>
        <w:ind w:firstLine="284"/>
        <w:jc w:val="center"/>
        <w:rPr>
          <w:rFonts w:ascii="Times New Roman" w:hAnsi="Times New Roman" w:eastAsia="Times New Roman" w:cs="Times New Roman"/>
          <w:i/>
          <w:i/>
          <w:iCs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ФК1 ГОСТ 5091-78</w:t>
      </w:r>
    </w:p>
    <w:p>
      <w:pPr>
        <w:pStyle w:val="Normal"/>
        <w:ind w:firstLine="284"/>
        <w:jc w:val="center"/>
        <w:rPr>
          <w:rFonts w:ascii="Times New Roman" w:hAnsi="Times New Roman" w:eastAsia="Times New Roman" w:cs="Times New Roman"/>
          <w:i/>
          <w:i/>
          <w:iCs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</w:r>
    </w:p>
    <w:p>
      <w:pPr>
        <w:pStyle w:val="Heading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Фиксатор типа ФК3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038350" cy="27241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0" cy="272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Черт.7*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_________________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* Черт-6 исключен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Шурупы 1-4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X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30 (5 шт.) по ГОСТ 1145-80 или ГОСТ 1146-80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р условного обозначения фиксатора длиной 70 мм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ФК3-70 ГОСТ 5091-78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лазок дверной типа ГД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648075" cy="20478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8075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Черт.8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словное обозначение: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ГД ГОСТ 5091-78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Цепочка дверная типа ЦД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114675" cy="31623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4675" cy="316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 - запорная планка; 2 - основание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Черт.9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чание: Допускается крепить основание цепочки тремя шурупами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Шурупы 1-4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X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30 (8 шт.) по ГОСТ 1145-80 или ГОСТ 1146-80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словное обозначение: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ЦД ГОСТ 5091-78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пор дверной типа УД1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619500" cy="34766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76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Черт.10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Шурупы 1-3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X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25 (4-5 шт.) по ГОСТ 1145-80 или ГОСТ 1146-80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словное обозначение: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УД1 ГОСТ 5091-78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пор дверной типа УД2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400175" cy="15716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Черт.11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Шурупы 1-5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X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40 (1 шт.) по ГОСТ 1145-80 или ГОСТ 1146-80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словное обозначение: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УД2 ГОСТ 5091-78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пор оконный типа УО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962400" cy="15811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Черт.12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Шурупы 1-3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X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25 (2 шт.) по ГОСТ 1145-80 или ГОСТ 1146-80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словное обозначение: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УО ГОСТ 5091-78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гольник типа УГ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790950" cy="34385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950" cy="3438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Черт.13</w:t>
      </w:r>
    </w:p>
    <w:p>
      <w:pPr>
        <w:pStyle w:val="Normal"/>
        <w:ind w:firstLine="284"/>
        <w:jc w:val="right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2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змеры, мм</w:t>
      </w:r>
    </w:p>
    <w:tbl>
      <w:tblPr>
        <w:tblW w:w="8361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870"/>
        <w:gridCol w:w="548"/>
        <w:gridCol w:w="709"/>
        <w:gridCol w:w="562"/>
        <w:gridCol w:w="694"/>
        <w:gridCol w:w="562"/>
        <w:gridCol w:w="562"/>
        <w:gridCol w:w="694"/>
        <w:gridCol w:w="694"/>
        <w:gridCol w:w="1314"/>
        <w:gridCol w:w="1152"/>
      </w:tblGrid>
      <w:tr>
        <w:trPr/>
        <w:tc>
          <w:tcPr>
            <w:tcW w:w="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оразмеры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H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s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s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vertAlign w:val="subscript"/>
                <w:lang w:val="en-US"/>
              </w:rPr>
              <w:t>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l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l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vertAlign w:val="subscript"/>
                <w:lang w:val="en-US"/>
              </w:rPr>
              <w:t>1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h</w:t>
            </w:r>
          </w:p>
        </w:tc>
        <w:tc>
          <w:tcPr>
            <w:tcW w:w="246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Шурупы по ГОСТ 1145-80</w:t>
            </w:r>
          </w:p>
        </w:tc>
      </w:tr>
      <w:tr>
        <w:trPr/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змер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личество</w:t>
            </w:r>
          </w:p>
        </w:tc>
      </w:tr>
      <w:tr>
        <w:trPr/>
        <w:tc>
          <w:tcPr>
            <w:tcW w:w="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Г50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4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2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-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X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Г75</w:t>
            </w:r>
          </w:p>
        </w:tc>
        <w:tc>
          <w:tcPr>
            <w:tcW w:w="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4</w:t>
            </w:r>
          </w:p>
        </w:tc>
        <w:tc>
          <w:tcPr>
            <w:tcW w:w="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</w:t>
            </w:r>
          </w:p>
        </w:tc>
        <w:tc>
          <w:tcPr>
            <w:tcW w:w="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5</w:t>
            </w:r>
          </w:p>
        </w:tc>
        <w:tc>
          <w:tcPr>
            <w:tcW w:w="13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-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X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</w:t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Г100</w:t>
            </w:r>
          </w:p>
        </w:tc>
        <w:tc>
          <w:tcPr>
            <w:tcW w:w="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6</w:t>
            </w:r>
          </w:p>
        </w:tc>
        <w:tc>
          <w:tcPr>
            <w:tcW w:w="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2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</w:t>
            </w:r>
          </w:p>
        </w:tc>
        <w:tc>
          <w:tcPr>
            <w:tcW w:w="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0</w:t>
            </w:r>
          </w:p>
        </w:tc>
        <w:tc>
          <w:tcPr>
            <w:tcW w:w="13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-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X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</w:t>
            </w:r>
          </w:p>
        </w:tc>
        <w:tc>
          <w:tcPr>
            <w:tcW w:w="115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8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Г125</w:t>
            </w:r>
          </w:p>
        </w:tc>
        <w:tc>
          <w:tcPr>
            <w:tcW w:w="5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5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8</w:t>
            </w:r>
          </w:p>
        </w:tc>
        <w:tc>
          <w:tcPr>
            <w:tcW w:w="6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4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</w:t>
            </w:r>
          </w:p>
        </w:tc>
        <w:tc>
          <w:tcPr>
            <w:tcW w:w="6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</w:t>
            </w:r>
          </w:p>
        </w:tc>
        <w:tc>
          <w:tcPr>
            <w:tcW w:w="6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5</w:t>
            </w:r>
          </w:p>
        </w:tc>
        <w:tc>
          <w:tcPr>
            <w:tcW w:w="13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-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X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</w:t>
            </w:r>
          </w:p>
        </w:tc>
        <w:tc>
          <w:tcPr>
            <w:tcW w:w="115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чание. Угольники типов УГ75, УГ100 и УГ125 допускается изготовлять с четырьмя отверстиями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имер условного обозначения угольника стороной 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>H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=50 мм, исполнения 1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" w:hAnsi="Times New Roman" w:eastAsia="Times New Roman" w:cs="Times New Roman"/>
          <w:i/>
          <w:i/>
          <w:iCs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УГ50-1 ГОСТ 5091-78</w:t>
      </w:r>
    </w:p>
    <w:p>
      <w:pPr>
        <w:pStyle w:val="Normal"/>
        <w:ind w:firstLine="284"/>
        <w:jc w:val="center"/>
        <w:rPr>
          <w:rFonts w:ascii="Times New Roman" w:hAnsi="Times New Roman" w:eastAsia="Times New Roman" w:cs="Times New Roman"/>
          <w:i/>
          <w:i/>
          <w:iCs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</w:r>
    </w:p>
    <w:p>
      <w:pPr>
        <w:pStyle w:val="Heading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гель типа НГ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381375" cy="27336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1375" cy="2733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Черт.14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р условного обозначения нагеля длиной 33 мм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НГ33 ГОСТ 5091-78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 Технические требования, правила приемки, маркировка, упаковка, транспортирование, хранение и гарантийный срок эксплуатации вспомогательных изделий для деревянных окон и дверей должны соответствовать требованиям, предусмотренным ГОСТ 538-78 и настоящим стандарто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 Конструкция дверных закрывателей типа ЗД1 должна обеспечивать плотное прилегание дверного полотна к коробке и регулирование угла раскрытия двери, а также возможность разъединения рычагов для полного раскрытия двери и регулирование продолжительности закрывания двери от 2 до 6 с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Форму корпуса закрывателя стандарт не устанавливает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-4.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(Измененная редакция, Изм. № 2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 Конструкциями фиксаторов должна предусматриваться возможность их установки как на правые, так и на левые створки окн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 Угол обозрения у дверного глазка должен быть не менее 90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7. Дверные цепочки следует испытывать при приемочных и типовых испытаниях на разрыв силой 1860 Н (200 кгс) в течение 1 мин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(Измененная редакция, Изм. № 2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8. Нагели должны изготовляться из цинково-алюминиевых или других сплавов твердостью 50-90 кгс/мм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val="en-US"/>
        </w:rPr>
        <w:t>2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по ГОСТ 9012-59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9. Вспомогательные изделия, за исключением нагелей, должны иметь защитное или защитно-декоративное покрытие по ГОСТ 538-78 в зависимости от установленной группы условий эксплуатац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руппы условий эксплуатации изделий типов ГД, ЦД, УД1, УД2, УГ-1(Л), изделий типов ЗД1, ЗД3, ЗД4, ФК1, ФК2, ФК3, У0-2, 3, 4 (С) по ГОСТ 9.303-84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(Измененная редакция, Изм. № 2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0. Дверные закрыватели должны безотказно выдерживать число циклов работы, указанных в табл.3.</w:t>
      </w:r>
    </w:p>
    <w:p>
      <w:pPr>
        <w:pStyle w:val="Normal"/>
        <w:ind w:firstLine="284"/>
        <w:jc w:val="right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3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tbl>
      <w:tblPr>
        <w:tblW w:w="8370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2415"/>
        <w:gridCol w:w="2970"/>
        <w:gridCol w:w="2979"/>
        <w:gridCol w:w="6"/>
      </w:tblGrid>
      <w:tr>
        <w:trPr/>
        <w:tc>
          <w:tcPr>
            <w:tcW w:w="24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 закрывателя</w:t>
            </w:r>
          </w:p>
        </w:tc>
        <w:tc>
          <w:tcPr>
            <w:tcW w:w="5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еличина наработки, циклы, не менее</w:t>
            </w:r>
          </w:p>
        </w:tc>
      </w:tr>
      <w:tr>
        <w:trPr/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крывателей, аттестуемых по первой категории качества</w:t>
            </w:r>
          </w:p>
        </w:tc>
        <w:tc>
          <w:tcPr>
            <w:tcW w:w="2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крывателей, аттестуемых по высшей категории качества</w:t>
            </w:r>
          </w:p>
        </w:tc>
      </w:tr>
      <w:tr>
        <w:trPr>
          <w:trHeight w:val="338" w:hRule="atLeast"/>
        </w:trPr>
        <w:tc>
          <w:tcPr>
            <w:tcW w:w="24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Д1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0000</w:t>
            </w:r>
          </w:p>
        </w:tc>
        <w:tc>
          <w:tcPr>
            <w:tcW w:w="2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0000</w:t>
            </w:r>
          </w:p>
        </w:tc>
      </w:tr>
      <w:tr>
        <w:trPr>
          <w:trHeight w:val="337" w:hRule="atLeast"/>
        </w:trPr>
        <w:tc>
          <w:tcPr>
            <w:tcW w:w="24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Д4</w:t>
            </w:r>
          </w:p>
        </w:tc>
        <w:tc>
          <w:tcPr>
            <w:tcW w:w="29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0000</w:t>
            </w:r>
          </w:p>
        </w:tc>
        <w:tc>
          <w:tcPr>
            <w:tcW w:w="29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0000</w:t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(Введен дополнительно, Изм. № 1, 2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right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ЛОЖЕНИЕ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Рекомендуемое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РЫ УСТАНОВКИ ДВЕРНЫХ ЗАКРЫВАТЕЛЕЙ ВЕРХНЕГО РАСПОЛОЖЕНИЯ И ФИКСАТОРОВ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p>
      <w:pPr>
        <w:pStyle w:val="Heading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Закрыватель дверной верхнего расположения типа ЗД1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619500" cy="37242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724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 - коробка; 2 - полотно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Heading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Закрывать дверной верхнего расположения типа ЗД4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705225" cy="28575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5225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 - коробка; 2 - полотно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Фиксатор типа ФК1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467100" cy="20574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Фиксатор типа ФК3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409950" cy="24765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950" cy="247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(Измененная редакция, Изм. № 2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  <w:font w:name="Times New Roman Cyr">
    <w:charset w:val="cc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Arial" w:cs="Arial"/>
      <w:color w:val="auto"/>
      <w:sz w:val="18"/>
      <w:szCs w:val="18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next w:val="TextBody"/>
    <w:qFormat/>
    <w:pPr>
      <w:widowControl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eastAsia="zh-CN" w:bidi="hi-I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/>
    <w:rPr>
      <w:i/>
      <w:iCs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image" Target="media/image7.emf"/><Relationship Id="rId9" Type="http://schemas.openxmlformats.org/officeDocument/2006/relationships/image" Target="media/image8.emf"/><Relationship Id="rId10" Type="http://schemas.openxmlformats.org/officeDocument/2006/relationships/image" Target="media/image9.emf"/><Relationship Id="rId11" Type="http://schemas.openxmlformats.org/officeDocument/2006/relationships/image" Target="media/image10.emf"/><Relationship Id="rId12" Type="http://schemas.openxmlformats.org/officeDocument/2006/relationships/image" Target="media/image11.emf"/><Relationship Id="rId13" Type="http://schemas.openxmlformats.org/officeDocument/2006/relationships/image" Target="media/image12.emf"/><Relationship Id="rId14" Type="http://schemas.openxmlformats.org/officeDocument/2006/relationships/image" Target="media/image13.emf"/><Relationship Id="rId15" Type="http://schemas.openxmlformats.org/officeDocument/2006/relationships/image" Target="media/image14.emf"/><Relationship Id="rId16" Type="http://schemas.openxmlformats.org/officeDocument/2006/relationships/image" Target="media/image15.emf"/><Relationship Id="rId17" Type="http://schemas.openxmlformats.org/officeDocument/2006/relationships/image" Target="media/image16.emf"/><Relationship Id="rId18" Type="http://schemas.openxmlformats.org/officeDocument/2006/relationships/image" Target="media/image17.emf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5T15:39:00Z</dcterms:created>
  <dc:creator>CNTI</dc:creator>
  <dc:description/>
  <dc:language>en-US</dc:language>
  <cp:lastModifiedBy>CNTI</cp:lastModifiedBy>
  <dcterms:modified xsi:type="dcterms:W3CDTF">2000-05-10T06:25:00Z</dcterms:modified>
  <cp:revision>2</cp:revision>
  <dc:subject/>
  <dc:title>ГОСТ 5091-78</dc:title>
</cp:coreProperties>
</file>