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20.emf" ContentType="image/x-emf"/>
  <Override PartName="/word/media/image57.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31.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111-7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1.175.743:006.354                                                                                               Группа Ж1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я погонажные профильные поливинилхлорид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VC shaped linear article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78-07-0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ЫЕ ДАННЫ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промышленности строительных материалов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Макотинский (руководитель темы), А.Т.Бублик, А.И.Фомин, Г.Д.Дьячков, А.Н.Алексе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комитета Совета Министров СССР по делам строительства от 22.08.77 № 12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5.458-70, ГОСТ 5.1281-72, ГОСТ 19111-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 (Н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60" w:type="dxa"/>
        <w:jc w:val="left"/>
        <w:tblInd w:w="-7" w:type="dxa"/>
        <w:tblLayout w:type="fixed"/>
        <w:tblCellMar>
          <w:top w:w="0" w:type="dxa"/>
          <w:left w:w="105" w:type="dxa"/>
          <w:bottom w:w="0" w:type="dxa"/>
          <w:right w:w="105" w:type="dxa"/>
        </w:tblCellMar>
      </w:tblPr>
      <w:tblGrid>
        <w:gridCol w:w="4410"/>
        <w:gridCol w:w="3450"/>
      </w:tblGrid>
      <w:tr>
        <w:trPr/>
        <w:tc>
          <w:tcPr>
            <w:tcW w:w="4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НТД, на который дана ссыл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251-7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1529-7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4.6, 4.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4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475-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5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Июнь 1992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профильные погонажные изделия различного поперечного сечения, изготовляемые способом экструзии на основе поливинилхлорида или его сополимеров с различными добавками и предназначаемые для применения в строительстве (далее - издел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относят к группе сгораемых.     </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 xml:space="preserve">1. Виды и основные размеры </w:t>
      </w:r>
    </w:p>
    <w:p>
      <w:pPr>
        <w:pStyle w:val="Normal"/>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По показателям физико-механических свойств (твердости и гибкости) изделия подразделяют на мягкие, полужесткие и жестк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о функциональному назначению изделия подразделяют на поручни, плинтусы, порожки дверных проемов, наличники, накладки на проступи лестничных маршей, раскладки для крепления облицовочных листов, прокладки для окон, нащельники, элементы внутренних облицовок, накладки угловые, труб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зделия в зависимости от их вида должны поставляться в бухтах или мерных отрезках и иметь длину в соответствии с табл.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Форма и основные размеры поперечного профиля изделий должны соответствовать указанным в табл.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о соглашению между предприятием-изготовителем и потребителем допускается изготовление изделий другой формы и номинальных размеров поперечного профиля при условии соответствия показателей их физико-механических свойств требованиям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418"/>
        <w:gridCol w:w="4111"/>
        <w:gridCol w:w="1134"/>
        <w:gridCol w:w="1701"/>
      </w:tblGrid>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м, не менее </w:t>
            </w:r>
          </w:p>
        </w:tc>
      </w:tr>
      <w:tr>
        <w:trPr/>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издел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здел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бухта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ерных отрезках </w:t>
            </w:r>
          </w:p>
        </w:tc>
      </w:tr>
      <w:tr>
        <w:trPr/>
        <w:tc>
          <w:tcPr>
            <w:tcW w:w="1418"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е</w:t>
            </w:r>
          </w:p>
        </w:tc>
        <w:tc>
          <w:tcPr>
            <w:tcW w:w="411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нтусы</w:t>
            </w:r>
          </w:p>
        </w:tc>
        <w:tc>
          <w:tcPr>
            <w:tcW w:w="113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36; 48 </w:t>
            </w:r>
          </w:p>
        </w:tc>
        <w:tc>
          <w:tcPr>
            <w:tcW w:w="17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3,00; 3,60</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и для окон</w:t>
            </w:r>
          </w:p>
        </w:tc>
        <w:tc>
          <w:tcPr>
            <w:tcW w:w="113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36; 48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щельники</w:t>
            </w:r>
          </w:p>
        </w:tc>
        <w:tc>
          <w:tcPr>
            <w:tcW w:w="113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20 </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2,50 </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ки</w:t>
            </w:r>
          </w:p>
        </w:tc>
        <w:tc>
          <w:tcPr>
            <w:tcW w:w="113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36; 48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18" w:type="dxa"/>
            <w:tcBorders>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учни</w:t>
            </w:r>
          </w:p>
        </w:tc>
        <w:tc>
          <w:tcPr>
            <w:tcW w:w="1134" w:type="dxa"/>
            <w:tcBorders>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21 </w:t>
            </w:r>
          </w:p>
        </w:tc>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w:t>
            </w:r>
          </w:p>
        </w:tc>
      </w:tr>
      <w:tr>
        <w:trPr/>
        <w:tc>
          <w:tcPr>
            <w:tcW w:w="1418"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жесткие</w:t>
            </w:r>
          </w:p>
        </w:tc>
        <w:tc>
          <w:tcPr>
            <w:tcW w:w="411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нтусы сплошного поперечного профиля</w:t>
            </w:r>
          </w:p>
        </w:tc>
        <w:tc>
          <w:tcPr>
            <w:tcW w:w="113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24; 36</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3,00; 3,60</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нтусы с каналами для электропроводки</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3,00; 3,60</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ники сплошного поперечного профиля</w:t>
            </w:r>
          </w:p>
        </w:tc>
        <w:tc>
          <w:tcPr>
            <w:tcW w:w="113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0; 27</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10; 2,40; 2,70</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ники с каналами для электропроводки</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10; 2,40; 2,70</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жки дверных проемов</w:t>
            </w:r>
          </w:p>
        </w:tc>
        <w:tc>
          <w:tcPr>
            <w:tcW w:w="113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24; 27</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80; 3,00</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учни</w:t>
            </w:r>
          </w:p>
        </w:tc>
        <w:tc>
          <w:tcPr>
            <w:tcW w:w="113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21</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ладки на проступи лестничных маршей</w:t>
            </w:r>
          </w:p>
        </w:tc>
        <w:tc>
          <w:tcPr>
            <w:tcW w:w="113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22; 24</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1,15; 1,35; 1,60</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кладки для крепления облицовочных листов</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3,00; 3,50</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ладки угловые</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2,50; 3,25</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щельники</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2,50; 3,25</w:t>
            </w:r>
          </w:p>
        </w:tc>
      </w:tr>
      <w:tr>
        <w:trPr/>
        <w:tc>
          <w:tcPr>
            <w:tcW w:w="1418" w:type="dxa"/>
            <w:tcBorders>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ки</w:t>
            </w:r>
          </w:p>
        </w:tc>
        <w:tc>
          <w:tcPr>
            <w:tcW w:w="1134" w:type="dxa"/>
            <w:tcBorders>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24; 36</w:t>
            </w:r>
          </w:p>
        </w:tc>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2,50; 3,25</w:t>
            </w:r>
          </w:p>
        </w:tc>
      </w:tr>
      <w:tr>
        <w:trPr/>
        <w:tc>
          <w:tcPr>
            <w:tcW w:w="1418"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сткие</w:t>
            </w:r>
          </w:p>
        </w:tc>
        <w:tc>
          <w:tcPr>
            <w:tcW w:w="411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нтусы с каналами для электропроводки</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3,00; 3,60</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ники сплошного поперечного профиля</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10; 2,40; 2,70</w:t>
            </w:r>
          </w:p>
        </w:tc>
      </w:tr>
      <w:tr>
        <w:trPr/>
        <w:tc>
          <w:tcPr>
            <w:tcW w:w="1418"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ники с каналами для электропроводки</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10; 2,40; 2,70</w:t>
            </w:r>
          </w:p>
        </w:tc>
      </w:tr>
      <w:tr>
        <w:trPr/>
        <w:tc>
          <w:tcPr>
            <w:tcW w:w="1418" w:type="dxa"/>
            <w:tcBorders>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ы внутренних облицовок</w:t>
            </w:r>
          </w:p>
        </w:tc>
        <w:tc>
          <w:tcPr>
            <w:tcW w:w="1134"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3,00; 3,50; 4,00</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римечания: </w:t>
      </w:r>
    </w:p>
    <w:p>
      <w:pPr>
        <w:pStyle w:val="Preforma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Preforma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о соглашению между предприятием-изготовителем и потребителем допускается поставка изделий другой длины отрезков или бухт.</w:t>
      </w:r>
    </w:p>
    <w:p>
      <w:pPr>
        <w:pStyle w:val="Preforma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Мягкие и полужесткие изделия допускается поставлять в бухтах при условии,  что  при  их  свертывании  в бухты  не происходит изменения геометрической формы поперечного профиля изделия.</w:t>
      </w:r>
    </w:p>
    <w:p>
      <w:pPr>
        <w:pStyle w:val="Preforma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Отклонения размеров по длине бухт не должны превышать +5%, мерных отрезков +10 мм.</w:t>
      </w:r>
    </w:p>
    <w:p>
      <w:pPr>
        <w:pStyle w:val="Preforma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5387"/>
        <w:gridCol w:w="992"/>
        <w:gridCol w:w="969"/>
        <w:gridCol w:w="1016"/>
      </w:tblGrid>
      <w:tr>
        <w:trPr/>
        <w:tc>
          <w:tcPr>
            <w:tcW w:w="538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тип</w:t>
            </w:r>
          </w:p>
        </w:tc>
        <w:tc>
          <w:tcPr>
            <w:tcW w:w="297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размеры поперечного профиля, мм </w:t>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ых профиле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H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Ширина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Толщина </w:t>
            </w:r>
            <w:r>
              <w:rPr>
                <w:rFonts w:eastAsia="Times New Roman Cyr" w:cs="Times New Roman Cyr" w:ascii="Times New Roman Cyr" w:hAnsi="Times New Roman Cyr"/>
                <w:sz w:val="20"/>
                <w:szCs w:val="20"/>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ягкие</w:t>
            </w:r>
          </w:p>
        </w:tc>
        <w:tc>
          <w:tcPr>
            <w:tcW w:w="992"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нтусы. Тип 1.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13790" cy="227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13790" cy="227711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 120 </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 30 </w:t>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1,5 </w:t>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и для око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1.2.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152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71525" cy="8572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1.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3345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33450" cy="9144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 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1.2.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1390"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61390" cy="9239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1.2.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85190" cy="1094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85190" cy="109474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1.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33450"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33450" cy="10382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 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 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1.2.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18540" cy="93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18540" cy="93281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 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щельники для ван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1.3.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66265" cy="2323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66265" cy="232346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1.3.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23975"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23975" cy="2143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 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 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щельники-канаты. Тип 1.4.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42975" cy="112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42975" cy="11239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ки. Тип 1.5.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76300"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76300" cy="10287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6 - 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учни. Тип 1.6.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65655" cy="1275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65655" cy="127571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5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1.6.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22805" cy="1066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122805" cy="106616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 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 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лужесткие</w:t>
            </w:r>
          </w:p>
        </w:tc>
        <w:tc>
          <w:tcPr>
            <w:tcW w:w="992"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интусы сплошного поперечного профил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18540" cy="1465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18540" cy="146558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 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47775" cy="1715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47775" cy="17151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нтусы с каналами для электропровод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 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2.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71550" cy="1560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71550" cy="156083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 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94715" cy="1496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94715" cy="149606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 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 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ники сплошного поперечного профил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3.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71065" cy="800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171065" cy="8001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3.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46630" cy="799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46630" cy="79946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3.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43760" cy="94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143760" cy="942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3.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09800" cy="1056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09800" cy="105664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835" cy="1019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981835" cy="10191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ники с каналами для электропровод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4.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56105" cy="1399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56105" cy="139954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ожки дверных проем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5.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00300"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400300" cy="8477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 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5.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14625" cy="714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714625" cy="7143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 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5.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28800" cy="666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828800" cy="6667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учн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6.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41830" cy="1314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941830" cy="13144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5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6.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28825" cy="1343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028825" cy="13430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 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6.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29485" cy="1190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29485" cy="11906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 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6.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215" cy="1323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847215" cy="132334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 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52040" cy="1247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352040" cy="124714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 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 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6.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10385"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810385" cy="1371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 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ладки на проступ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7.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96795" cy="1334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296795" cy="13341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 4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 1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7.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46655" cy="1266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446655" cy="12668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 4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7.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71650" cy="68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771650" cy="6858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кладки для крепления облицовочных лист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8.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33575" cy="800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933575" cy="8001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 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8.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38300" cy="838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638300" cy="838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 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8.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38300" cy="1447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38300" cy="14478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8.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71650" cy="1476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771650" cy="14763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85850" cy="971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085850" cy="9715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ладки угловы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9.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67535" cy="1733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867535" cy="17335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9.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23390" cy="1666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723390" cy="16668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щельники для внутренних стыков панеле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1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95475" cy="723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895475" cy="7239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18640" cy="1543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818640" cy="15430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щельники для ванн. Тип 2.1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профиля -см. тип 1.3.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 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11.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профиля -см. тип 1.3.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 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 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2.12.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71550" cy="904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971550" cy="9048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10 - 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Жестк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нтусы с каналами для электропровод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3.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04975" cy="2314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704975" cy="23145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 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 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ники сплошного поперечного профил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3.2.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76475" cy="6756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276475" cy="67564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3.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14575" cy="752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314575" cy="7524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ники с каналами для электропроводок. Тип 3.3.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профиля -см. тип 2.4.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ы внутренних облицо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3.4.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33575" cy="819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933575" cy="8191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 1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3.4.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33750" cy="904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333750" cy="9048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 1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3.4.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90825" cy="714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790825" cy="7143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 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3.4.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33550" cy="1571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733550" cy="15716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Изделия должны изготовляться в соответствии с требованиями настоящего стандарта по утвержденным рабочим чертеж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тклонения в размерах, установленных рабочими чертежами, в миллиметрах не должны превыш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х размеров поперечного профиля                     + 2,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толщины элементов поперечного профиля                   </w:t>
      </w:r>
      <w:r>
        <w:rPr>
          <w:rFonts w:eastAsia="Times New Roman Cyr" w:cs="Times New Roman Cyr" w:ascii="Times New Roman Cyr" w:hAnsi="Times New Roman Cyr"/>
          <w:sz w:val="20"/>
          <w:szCs w:val="20"/>
        </w:rPr>
        <w:drawing>
          <wp:inline distT="0" distB="0" distL="0" distR="0">
            <wp:extent cx="14287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 xml:space="preserve">2. Технические требования </w:t>
      </w:r>
    </w:p>
    <w:p>
      <w:pPr>
        <w:pStyle w:val="Normal"/>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Материалы, применяемые для изготовления поливинилхлоридных изделий, должны соответствовать требованиям действующих стандартов или технически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оказатели физико-механических свойств изделий должны соответствовать нормам, указанным в табл.3.</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65" w:type="dxa"/>
        <w:jc w:val="left"/>
        <w:tblInd w:w="-7" w:type="dxa"/>
        <w:tblLayout w:type="fixed"/>
        <w:tblCellMar>
          <w:top w:w="0" w:type="dxa"/>
          <w:left w:w="105" w:type="dxa"/>
          <w:bottom w:w="0" w:type="dxa"/>
          <w:right w:w="105" w:type="dxa"/>
        </w:tblCellMar>
      </w:tblPr>
      <w:tblGrid>
        <w:gridCol w:w="3060"/>
        <w:gridCol w:w="1051"/>
        <w:gridCol w:w="992"/>
        <w:gridCol w:w="993"/>
        <w:gridCol w:w="2469"/>
      </w:tblGrid>
      <w:tr>
        <w:trPr/>
        <w:tc>
          <w:tcPr>
            <w:tcW w:w="30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36"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для издел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9"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зделий,</w:t>
            </w:r>
          </w:p>
        </w:tc>
      </w:tr>
      <w:tr>
        <w:trPr/>
        <w:tc>
          <w:tcPr>
            <w:tcW w:w="30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оказател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1"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ягки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у- жестки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стки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оторые распространяются норм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ая деформация при вдавливании стального шарика в материал изделия, при применении одного из следующих приборов,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1"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9"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илии 1 кгс на шарик диаметром 3 мм (тип ТШМ-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1"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0,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0,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0,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издел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илии 10 кгс на шарик диаметром 5 мм (тип ПВ-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1"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авливаемость, %, не ме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1"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е линейных размеров, %, не бол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1"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оглощение, % по массе, не бол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1"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норми- руетс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нтусы, порожки дверных проемов, накладки на проступи, нащельники для ван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ираемость на машине МИ-2, </w:t>
            </w:r>
          </w:p>
          <w:p>
            <w:pPr>
              <w:pStyle w:val="Normal"/>
              <w:rPr/>
            </w:pPr>
            <w:r>
              <w:rPr>
                <w:rFonts w:eastAsia="Times New Roman Cyr" w:cs="Times New Roman Cyr" w:ascii="Times New Roman Cyr" w:hAnsi="Times New Roman Cyr"/>
                <w:sz w:val="20"/>
                <w:szCs w:val="20"/>
              </w:rPr>
              <w:t>г/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1"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норми- руетс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ладки на проступи, порожки дверных проем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ираемость, мкм, не бол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1"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 руетс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норми- руетс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ладки на проступи, порожки дверных проем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бкость, характеризуемая отсутствием трещин, разрывов, изломов, вмятин и др. дефектов на поверхности образца при его изгибании на круглом стержне; диаметр стержня,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издел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pPr>
      <w:r>
        <w:rPr>
          <w:rFonts w:eastAsia="Times New Roman Cyr" w:cs="Times New Roman Cyr" w:ascii="Times New Roman Cyr" w:hAnsi="Times New Roman Cyr"/>
          <w:b/>
          <w:bCs/>
        </w:rPr>
        <w:t xml:space="preserve">Примечание. </w:t>
      </w:r>
      <w:r>
        <w:rPr>
          <w:rFonts w:eastAsia="Times New Roman Cyr" w:cs="Times New Roman Cyr" w:ascii="Times New Roman Cyr" w:hAnsi="Times New Roman Cyr"/>
        </w:rPr>
        <w:t>Показатель истираемости на машине МИВОВ-2 вводится в качестве обязательного с1 января 1980 г. взамен показателя, определяемого на машине МИ-2. Несоблюдение показателя восстанавливаемости не является браковочным признаком до 01.01.91.</w:t>
      </w:r>
    </w:p>
    <w:p>
      <w:pPr>
        <w:pStyle w:val="Normal"/>
        <w:ind w:firstLine="2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rPr>
          <w:rFonts w:ascii="Times New Roman Cyr" w:hAnsi="Times New Roman Cyr" w:eastAsia="Times New Roman Cyr" w:cs="Times New Roman Cyr"/>
          <w:b/>
          <w:b/>
          <w:bCs/>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 xml:space="preserve">Измененная редакция, поправка 1988 г. </w:t>
      </w:r>
      <w:r>
        <w:rPr>
          <w:rFonts w:eastAsia="Times New Roman" w:cs="Times New Roman" w:ascii="Times New Roman" w:hAnsi="Times New Roman"/>
          <w:b/>
          <w:bCs/>
          <w:sz w:val="20"/>
          <w:szCs w:val="20"/>
          <w:lang w:val="en-US"/>
        </w:rPr>
        <w:t>)</w:t>
      </w:r>
    </w:p>
    <w:p>
      <w:pPr>
        <w:pStyle w:val="Normal"/>
        <w:ind w:firstLine="225"/>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Мерные отрезки жестких изделий должны быть прямолинейными по всей длине.</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Конструкция изделий с каналами для электропроводок должна предусматривать простое и надежное соединение между собой отдельных элементов и обеспечивать возможность многократного доступа к электропроводке, удобное сопряжение плинтуса в углах помещений, местах выпуска проводов к электроприборам и примыкание плинтуса к наличнику.</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Изделия выпускаются разных цветов с глянцевой или матовой поверхностью. Лицевая поверхность изделий должна быть без наплывов, бугорков, раковин, царапин, пятен и инородных включений. Кромки изделий не должны иметь местных искривлений, надрывов и зазубрин. Торцы изделий должны быть ровно обрезаны под прямым углом к оси изделия и не должны иметь заусенцев и других неровностей.</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оверхность, фактура и цвет изделий должны соответствовать эталонам, утвержденным в установленном порядке.</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Изделия не должны выделять в окружающую среду вредные химические вещества и иметь стойкий запах.</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ыделяемых вредных химических веществ определяют при каждом изменении рецептуры и технологических параметров по методике, утвержденной в установленном порядке.</w:t>
      </w:r>
    </w:p>
    <w:p>
      <w:pPr>
        <w:pStyle w:val="Normal"/>
        <w:ind w:firstLine="225"/>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 xml:space="preserve">3. Правила приемки </w:t>
      </w:r>
    </w:p>
    <w:p>
      <w:pPr>
        <w:pStyle w:val="Normal"/>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Изделия принимают партиями. Размер партии устанавливают в количестве суточной или сменной выработки изделий на одной технологической линии, одного вида и цвета, но не более 1000 пог.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Для проверки качества изделий применяют указанные ниже правила отбора образцов и методы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Предприятие-изготовитель обязано по требованию потребителя поставлять необходимое количество клеящей мастики для приклеивания издел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аждой партии изделий должна прилагаться инструкция по их примен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При проверке соответствия изделий требованиям настоящего стандарта от каждой партии отбирают не менее десяти мерных отрезков или двух бухт для внешнего осмотра и определения размеров. От одного из отрезков или от одной из бухт отрезают кусок изделия длиной 2 м, из которого изготовляют образцы для испытаний. </w:t>
      </w:r>
    </w:p>
    <w:p>
      <w:pPr>
        <w:pStyle w:val="Norma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rPr/>
      </w:pPr>
      <w:r>
        <w:rPr>
          <w:rFonts w:eastAsia="Times New Roman Cyr" w:cs="Times New Roman Cyr" w:ascii="Times New Roman Cyr" w:hAnsi="Times New Roman Cyr"/>
          <w:b/>
          <w:bCs/>
          <w:sz w:val="18"/>
          <w:szCs w:val="18"/>
        </w:rPr>
        <w:t>Примечание.</w:t>
      </w:r>
      <w:r>
        <w:rPr>
          <w:rFonts w:eastAsia="Times New Roman Cyr" w:cs="Times New Roman Cyr" w:ascii="Times New Roman Cyr" w:hAnsi="Times New Roman Cyr"/>
          <w:sz w:val="18"/>
          <w:szCs w:val="18"/>
        </w:rPr>
        <w:t xml:space="preserve"> Для проведения испытаний разрешается изготовлять образцы из поливинилхлоридной полосы толщиной не менее 3 мм, формуемой на экструдере из той же массы,  которая  идет  на  изготовление партии,  с  сохранением технологических параметров экструдир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b/>
          <w:b/>
          <w:bCs/>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 xml:space="preserve">Измененная редакция, поправка 1988 г. </w:t>
      </w:r>
      <w:r>
        <w:rPr>
          <w:rFonts w:eastAsia="Times New Roman" w:cs="Times New Roman" w:ascii="Times New Roman" w:hAnsi="Times New Roman"/>
          <w:b/>
          <w:bCs/>
          <w:sz w:val="20"/>
          <w:szCs w:val="20"/>
          <w:lang w:val="en-US"/>
        </w:rPr>
        <w:t>)</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Основные размеры, абсолютную деформацию при вдавливании, восстанавливаемость, изменения линейных размеров, внешний вид и качество лицевой поверхности изделий проверяют на каждой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b/>
          <w:b/>
          <w:bCs/>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 xml:space="preserve">Измененная редакция, поправка 1988 г. </w:t>
      </w:r>
      <w:r>
        <w:rPr>
          <w:rFonts w:eastAsia="Times New Roman" w:cs="Times New Roman" w:ascii="Times New Roman" w:hAnsi="Times New Roman"/>
          <w:b/>
          <w:bCs/>
          <w:sz w:val="20"/>
          <w:szCs w:val="20"/>
          <w:lang w:val="en-US"/>
        </w:rPr>
        <w:t>)</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Водопоглощение, истираемость и гибкость материала изделий определяют не реже одного раза в месяц и при каждом изменении рецептуры и параметров технологического режи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b/>
          <w:b/>
          <w:bCs/>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 xml:space="preserve">Измененная редакция, поправка 1988 г. </w:t>
      </w:r>
      <w:r>
        <w:rPr>
          <w:rFonts w:eastAsia="Times New Roman" w:cs="Times New Roman" w:ascii="Times New Roman" w:hAnsi="Times New Roman"/>
          <w:b/>
          <w:bCs/>
          <w:sz w:val="20"/>
          <w:szCs w:val="20"/>
          <w:lang w:val="en-US"/>
        </w:rPr>
        <w:t>)</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ри неудовлетворительных результатах испытаний хотя бы по одному из показателей, проводят по нему повторные испытания удвоенного количества образцов, взятых от той же партии. При неудовлетворительных результатах повторных испытаний партию признают не соответствующей требованиям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 xml:space="preserve">4. Методы испытаний </w:t>
      </w:r>
    </w:p>
    <w:p>
      <w:pPr>
        <w:pStyle w:val="Normal"/>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Normal"/>
        <w:ind w:firstLine="225"/>
        <w:jc w:val="both"/>
        <w:rPr/>
      </w:pPr>
      <w:r>
        <w:rPr>
          <w:rFonts w:eastAsia="Times New Roman Cyr" w:cs="Times New Roman Cyr" w:ascii="Times New Roman Cyr" w:hAnsi="Times New Roman Cyr"/>
          <w:sz w:val="20"/>
          <w:szCs w:val="20"/>
        </w:rPr>
        <w:t>4.1. Перед испытаниями образцы должны быть выдержаны при температуре (22</w:t>
      </w:r>
      <w:r>
        <w:rPr>
          <w:rFonts w:eastAsia="Times New Roman Cyr" w:cs="Times New Roman Cyr" w:ascii="Times New Roman Cyr" w:hAnsi="Times New Roman Cyr"/>
          <w:sz w:val="20"/>
          <w:szCs w:val="20"/>
        </w:rPr>
        <w:drawing>
          <wp:inline distT="0" distB="0" distL="0" distR="0">
            <wp:extent cx="142875"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С не менее 5 ч. При этой же температуре должны выполняться испытания, предусмотренные пп. 4.2-4.1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Длины мерных отрезков и бухт изделий должны измеряться металлическим мерительным инструментом с погрешностью до 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Размеры поперечного профиля изделий следует проверять металлическими шаблонами. При изготовлении шаблонов размеры профиля принимают с предельными отклонениями, указанными в п.1.7. При измерении изделие по всей длине должно свободно проходить через отверстие шабл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у отклонений размеров профиля от шаблона определяют на двух образцах длиной по 1 м. Измерения производят щупом с погрешностью 0,05 мм в трех местах по длине отрез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результат принимают максимальную величину отклонения размеров поперечного профиля от шаблона, полученную при измерении двух отрез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Абсолютную деформацию при вдавливании и восстанавливаемость изделий определяют на шариковом твердомере ТШМ-2 со стальным шариком диаметром 3 мм. Из изделия вырубают 3 образца размером (20х20) мм и толщиной не менее 3 мм. При толщине изделия менее указанной необходимая минимальная толщина образца для испытания должна быть получена наложением нескольких слоев изделия друг на друга без склеивания их между соб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ные для испытания образцы должны иметь параллельные наружные плоскости, а многослойные образцы - и внутренние плоскости без неровностей на них. Образец помещают под шарик твердомера лицевой поверхностью вверх так, чтобы шарик индентора находился против центра плоскости образца. Нижняя поверхность и все слои образца должны плотно прилегать друг к другу и к металлической плите приб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Шарик твердомера приводят в соприкосновение с поверхностью образца. Большую стрелку индикатора устанавливают на нуль, при этом она должна сделать приблизительно два оборота. Затем шарику твердомера сообщают усилие 1 кгс. По истечении 60 с фиксируют новое положение стрелки и определяют с погрешностью до 0,01 мм глубину </w:t>
      </w:r>
      <w:r>
        <w:rPr>
          <w:rFonts w:eastAsia="Times New Roman Cyr" w:cs="Times New Roman Cyr" w:ascii="Times New Roman Cyr" w:hAnsi="Times New Roman Cyr"/>
          <w:sz w:val="20"/>
          <w:szCs w:val="20"/>
        </w:rPr>
        <w:drawing>
          <wp:inline distT="0" distB="0" distL="0" distR="0">
            <wp:extent cx="1238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погружения стержня в образец. После этого нагрузку снимают, образец оставляют в течение 60 с ненагруженным и по новому показанию индикатора определяют с той же погрешностью величину </w:t>
      </w:r>
      <w:r>
        <w:rPr>
          <w:rFonts w:eastAsia="Times New Roman Cyr" w:cs="Times New Roman Cyr" w:ascii="Times New Roman Cyr" w:hAnsi="Times New Roman Cyr"/>
          <w:sz w:val="20"/>
          <w:szCs w:val="20"/>
        </w:rPr>
        <w:drawing>
          <wp:inline distT="0" distB="0" distL="0" distR="0">
            <wp:extent cx="16192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остаточной деформ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лубину погружения шарика в образец под нагрузкой </w:t>
      </w:r>
      <w:r>
        <w:rPr>
          <w:rFonts w:eastAsia="Times New Roman Cyr" w:cs="Times New Roman Cyr" w:ascii="Times New Roman Cyr" w:hAnsi="Times New Roman Cyr"/>
          <w:sz w:val="20"/>
          <w:szCs w:val="20"/>
        </w:rPr>
        <w:drawing>
          <wp:inline distT="0" distB="0" distL="0" distR="0">
            <wp:extent cx="1238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миллиметрах принимают за показатель абсолютной деформации при вдавливании материала издел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Восстанавливаемость материала изделия </w:t>
      </w:r>
      <w:r>
        <w:rPr>
          <w:rFonts w:eastAsia="Times New Roman" w:cs="Times New Roman" w:ascii="Times New Roman" w:hAnsi="Times New Roman"/>
          <w:sz w:val="20"/>
          <w:szCs w:val="20"/>
          <w:lang w:val="en-US"/>
        </w:rPr>
        <w:t xml:space="preserve">E </w:t>
      </w:r>
      <w:r>
        <w:rPr>
          <w:rFonts w:eastAsia="Times New Roman Cyr" w:cs="Times New Roman Cyr" w:ascii="Times New Roman Cyr" w:hAnsi="Times New Roman Cyr"/>
          <w:sz w:val="20"/>
          <w:szCs w:val="20"/>
        </w:rPr>
        <w:t xml:space="preserve">в процентах вычис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position w:val="-1"/>
          <w:sz w:val="20"/>
          <w:szCs w:val="20"/>
          <w:lang w:val="en-US"/>
        </w:rPr>
        <w:t>h</w:t>
      </w:r>
      <w:r>
        <w:rPr>
          <w:rFonts w:eastAsia="Times New Roman Cyr" w:cs="Times New Roman Cyr" w:ascii="Times New Roman Cyr" w:hAnsi="Times New Roman Cyr"/>
          <w:sz w:val="20"/>
          <w:szCs w:val="20"/>
        </w:rPr>
        <w:t xml:space="preserve"> -  глубина погружения стержня,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67"/>
        <w:jc w:val="both"/>
        <w:rPr/>
      </w:pP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1</w:t>
      </w:r>
      <w:r>
        <w:rPr>
          <w:rFonts w:eastAsia="Times New Roman Cyr" w:cs="Times New Roman Cyr" w:ascii="Times New Roman Cyr" w:hAnsi="Times New Roman Cyr"/>
          <w:sz w:val="20"/>
          <w:szCs w:val="20"/>
        </w:rPr>
        <w:t>- величина остаточной деформации,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ую деформацию при вдавливании и восстанавливаемость материала изделий партии определяют как среднее арифметическое значение результатов испытаний трех образцов.</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rPr>
          <w:rFonts w:ascii="Times New Roman Cyr" w:hAnsi="Times New Roman Cyr" w:eastAsia="Times New Roman Cyr" w:cs="Times New Roman Cyr"/>
          <w:b/>
          <w:b/>
          <w:bCs/>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 xml:space="preserve">Измененная редакция, поправка 1988 г. </w:t>
      </w:r>
      <w:r>
        <w:rPr>
          <w:rFonts w:eastAsia="Times New Roman" w:cs="Times New Roman" w:ascii="Times New Roman" w:hAnsi="Times New Roman"/>
          <w:b/>
          <w:bCs/>
          <w:sz w:val="20"/>
          <w:szCs w:val="20"/>
          <w:lang w:val="en-US"/>
        </w:rPr>
        <w:t>)</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pPr>
      <w:r>
        <w:rPr>
          <w:rFonts w:eastAsia="Times New Roman Cyr" w:cs="Times New Roman Cyr" w:ascii="Times New Roman Cyr" w:hAnsi="Times New Roman Cyr"/>
          <w:sz w:val="20"/>
          <w:szCs w:val="20"/>
        </w:rPr>
        <w:t>4.5. Абсолютную деформацию при вдавливании и восстанавливаемость определяют по ГОСТ 11529 со стальным шариком диаметром 5 мм при основной нагрузке (10</w:t>
      </w:r>
      <w:r>
        <w:rPr>
          <w:rFonts w:eastAsia="Times New Roman Cyr" w:cs="Times New Roman Cyr" w:ascii="Times New Roman Cyr" w:hAnsi="Times New Roman Cyr"/>
          <w:sz w:val="20"/>
          <w:szCs w:val="20"/>
        </w:rPr>
        <w:drawing>
          <wp:inline distT="0" distB="0" distL="0" distR="0">
            <wp:extent cx="14287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0,1) кгс и выдержке образца под нагрузкой в течение 60 с. При этом твердомер должен обеспечивать создание вертикально действующей предварительной нагрузки 0,3 кгс и основной 10 кг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для испытаний готовят в соответствии с п.4.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проводят в следующем порядке. Шарик твердомера приводят в соприкосновение с поверхностью образца под предварительной нагрузкой, устанавливая большую стрелку индикатора на нулевое деление шкалы. Затем постепенно шарик твердомера нагружают основной нагрузкой, доводя ее до максимального значения в течение 5-7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од основной нагрузкой образец выдерживают в течение 60 с и по показанию индикатора определяют глубину </w:t>
      </w:r>
      <w:r>
        <w:rPr>
          <w:rFonts w:eastAsia="Times New Roman Cyr" w:cs="Times New Roman Cyr" w:ascii="Times New Roman Cyr" w:hAnsi="Times New Roman Cyr"/>
          <w:sz w:val="20"/>
          <w:szCs w:val="20"/>
        </w:rPr>
        <w:drawing>
          <wp:inline distT="0" distB="0" distL="0" distR="0">
            <wp:extent cx="18097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давливания шарика в материал образца с погрешностью до 0,01 мм. Затем нагрузку уменьшают до величины предварительной и оставляют образец под этой нагрузкой в течение 60 с, после чего определяют с той же погрешностью значение остаточной деформации </w:t>
      </w:r>
      <w:r>
        <w:rPr>
          <w:rFonts w:eastAsia="Times New Roman Cyr" w:cs="Times New Roman Cyr" w:ascii="Times New Roman Cyr" w:hAnsi="Times New Roman Cyr"/>
          <w:sz w:val="20"/>
          <w:szCs w:val="20"/>
        </w:rPr>
        <w:drawing>
          <wp:inline distT="0" distB="0" distL="0" distR="0">
            <wp:extent cx="161925" cy="200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лубину погружения шарика в образец под основной нагрузкой </w:t>
      </w:r>
      <w:r>
        <w:rPr>
          <w:rFonts w:eastAsia="Times New Roman Cyr" w:cs="Times New Roman Cyr" w:ascii="Times New Roman Cyr" w:hAnsi="Times New Roman Cyr"/>
          <w:sz w:val="20"/>
          <w:szCs w:val="20"/>
        </w:rPr>
        <w:drawing>
          <wp:inline distT="0" distB="0" distL="0" distR="0">
            <wp:extent cx="180975"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 миллиметрах принимают за показатель твердости материала издел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ую деформацию при вдавливании и восстанавливаемость партии определяют как среднее арифметическое значение результатов испытаний трех образцов.</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rPr>
          <w:rFonts w:ascii="Times New Roman Cyr" w:hAnsi="Times New Roman Cyr" w:eastAsia="Times New Roman Cyr" w:cs="Times New Roman Cyr"/>
          <w:b/>
          <w:b/>
          <w:bCs/>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 xml:space="preserve">Измененная редакция, поправка 1988 г. </w:t>
      </w:r>
      <w:r>
        <w:rPr>
          <w:rFonts w:eastAsia="Times New Roman" w:cs="Times New Roman" w:ascii="Times New Roman" w:hAnsi="Times New Roman"/>
          <w:b/>
          <w:bCs/>
          <w:sz w:val="20"/>
          <w:szCs w:val="20"/>
          <w:lang w:val="en-US"/>
        </w:rPr>
        <w:t>)</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Изменение линейных размеров изделий определяют при помощи прибора, указанного на чертеж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61690" cy="1666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3361690" cy="166624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стальная плита; 2 - испытуемый образец; 3 - металлический вкладыш длиной 244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прижимной груз; 5 - головка индикатора с металлическим диском диаметро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мм и толщиной 1 мм; 6 - индикатор с точностью измерения 0,01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дения испытаний отрезают три образца длиной 250 мм каждый. Стальным полукольцовым шаблоном или любым другим способом торцам образца придают закругленную форму диаметром не более 100 мм. Центры дуг торцов образца должны находиться на продольной оси симметрии плоской стороны образца. Длину образца определяют расстоянием между точками дуг по оси симмет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Образец 2 укладывают лицевой стороной вниз на стальную плиту 1 между дисками головок индикаторов 5 так, чтобы ось симметрии плоской стороны образца совпадала с осями головок индикаторов, а торцы образца выступали за края стальной плиты на 3 мм с каждой стороны. Образец выравнивают с помощью металлического вкладыша </w:t>
      </w:r>
      <w:r>
        <w:rPr>
          <w:rFonts w:eastAsia="Times New Roman Cyr" w:cs="Times New Roman Cyr" w:ascii="Times New Roman Cyr" w:hAnsi="Times New Roman Cyr"/>
          <w:i/>
          <w:iCs/>
          <w:sz w:val="20"/>
          <w:szCs w:val="20"/>
        </w:rPr>
        <w:t>3</w:t>
      </w:r>
      <w:r>
        <w:rPr>
          <w:rFonts w:eastAsia="Times New Roman Cyr" w:cs="Times New Roman Cyr" w:ascii="Times New Roman Cyr" w:hAnsi="Times New Roman Cyr"/>
          <w:sz w:val="20"/>
          <w:szCs w:val="20"/>
        </w:rPr>
        <w:t xml:space="preserve"> и прижимного груза </w:t>
      </w:r>
      <w:r>
        <w:rPr>
          <w:rFonts w:eastAsia="Times New Roman Cyr" w:cs="Times New Roman Cyr" w:ascii="Times New Roman Cyr" w:hAnsi="Times New Roman Cyr"/>
          <w:i/>
          <w:iCs/>
          <w:sz w:val="20"/>
          <w:szCs w:val="20"/>
        </w:rPr>
        <w:t>4</w:t>
      </w:r>
      <w:r>
        <w:rPr>
          <w:rFonts w:eastAsia="Times New Roman Cyr" w:cs="Times New Roman Cyr" w:ascii="Times New Roman Cyr" w:hAnsi="Times New Roman Cyr"/>
          <w:sz w:val="20"/>
          <w:szCs w:val="20"/>
        </w:rPr>
        <w:t xml:space="preserve">. Посредством винтов индикатора </w:t>
      </w:r>
      <w:r>
        <w:rPr>
          <w:rFonts w:eastAsia="Times New Roman Cyr" w:cs="Times New Roman Cyr" w:ascii="Times New Roman Cyr" w:hAnsi="Times New Roman Cyr"/>
          <w:i/>
          <w:iCs/>
          <w:sz w:val="20"/>
          <w:szCs w:val="20"/>
        </w:rPr>
        <w:t>6</w:t>
      </w:r>
      <w:r>
        <w:rPr>
          <w:rFonts w:eastAsia="Times New Roman Cyr" w:cs="Times New Roman Cyr" w:ascii="Times New Roman Cyr" w:hAnsi="Times New Roman Cyr"/>
          <w:sz w:val="20"/>
          <w:szCs w:val="20"/>
        </w:rPr>
        <w:t xml:space="preserve"> диски их головок доводят до упора с закругленными торцами образца и на основании показаний индикаторов вычисляют первоначальную длину образца с погрешностью до 0,01 мм. Затем образец помещают в сушильный шкаф, где его подвергают термической обработке в течение 5 ч при температуре (70</w:t>
      </w:r>
      <w:r>
        <w:rPr>
          <w:rFonts w:eastAsia="Times New Roman Cyr" w:cs="Times New Roman Cyr" w:ascii="Times New Roman Cyr" w:hAnsi="Times New Roman Cyr"/>
          <w:sz w:val="20"/>
          <w:szCs w:val="20"/>
        </w:rPr>
        <w:drawing>
          <wp:inline distT="0" distB="0" distL="0" distR="0">
            <wp:extent cx="142875"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2)°С. По извлечении из сушильного шкафа образец охлаждают до температуры (20</w:t>
      </w:r>
      <w:r>
        <w:rPr>
          <w:rFonts w:eastAsia="Times New Roman Cyr" w:cs="Times New Roman Cyr" w:ascii="Times New Roman Cyr" w:hAnsi="Times New Roman Cyr"/>
          <w:sz w:val="20"/>
          <w:szCs w:val="20"/>
        </w:rPr>
        <w:drawing>
          <wp:inline distT="0" distB="0" distL="0" distR="0">
            <wp:extent cx="142875"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2)°С, а затем вновь измеряют его длину в ранее указанной последовательности и с той же погрешность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Усадку (</w:t>
      </w:r>
      <w:r>
        <w:rPr>
          <w:rFonts w:eastAsia="Times New Roman Cyr" w:cs="Times New Roman Cyr" w:ascii="Times New Roman Cyr" w:hAnsi="Times New Roman Cyr"/>
          <w:sz w:val="20"/>
          <w:szCs w:val="20"/>
        </w:rPr>
        <w:drawing>
          <wp:inline distT="0" distB="0" distL="0" distR="0">
            <wp:extent cx="123825" cy="123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в процентах вычис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1019175"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19175" cy="4286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382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238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первоначальная длина образца,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567"/>
        <w:jc w:val="both"/>
        <w:rPr/>
      </w:pPr>
      <w:r>
        <w:rPr>
          <w:rFonts w:eastAsia="Times New Roman Cyr" w:cs="Times New Roman Cyr" w:ascii="Times New Roman Cyr" w:hAnsi="Times New Roman Cyr"/>
          <w:sz w:val="20"/>
          <w:szCs w:val="20"/>
        </w:rPr>
        <w:drawing>
          <wp:inline distT="0" distB="0" distL="0" distR="0">
            <wp:extent cx="152400"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524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ина образца после термообработки,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чину усадки изделий, входящих в состав партии, определяют как среднее арифметическое значение результатов испытаний трех образцов.     </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rPr/>
      </w:pPr>
      <w:r>
        <w:rPr>
          <w:rFonts w:eastAsia="Times New Roman Cyr" w:cs="Times New Roman Cyr" w:ascii="Times New Roman Cyr" w:hAnsi="Times New Roman Cyr"/>
          <w:b/>
          <w:bCs/>
          <w:sz w:val="18"/>
          <w:szCs w:val="18"/>
        </w:rPr>
        <w:t>Примечание.</w:t>
      </w:r>
      <w:r>
        <w:rPr>
          <w:rFonts w:eastAsia="Times New Roman Cyr" w:cs="Times New Roman Cyr" w:ascii="Times New Roman Cyr" w:hAnsi="Times New Roman Cyr"/>
          <w:sz w:val="18"/>
          <w:szCs w:val="18"/>
        </w:rPr>
        <w:t xml:space="preserve"> Допускается величину  изменения  линейных  размеров определять по ГОСТ 11529 по рискам в продольном направлении, при этом на каждый образец наносят одну линию.    </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rPr>
          <w:rFonts w:ascii="Times New Roman Cyr" w:hAnsi="Times New Roman Cyr" w:eastAsia="Times New Roman Cyr" w:cs="Times New Roman Cyr"/>
          <w:b/>
          <w:b/>
          <w:bCs/>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 xml:space="preserve">Измененная редакция, поправка 1988 г. </w:t>
      </w:r>
      <w:r>
        <w:rPr>
          <w:rFonts w:eastAsia="Times New Roman" w:cs="Times New Roman" w:ascii="Times New Roman" w:hAnsi="Times New Roman"/>
          <w:b/>
          <w:bCs/>
          <w:sz w:val="20"/>
          <w:szCs w:val="20"/>
          <w:lang w:val="en-US"/>
        </w:rPr>
        <w:t>)</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pPr>
      <w:r>
        <w:rPr>
          <w:rFonts w:eastAsia="Times New Roman Cyr" w:cs="Times New Roman Cyr" w:ascii="Times New Roman Cyr" w:hAnsi="Times New Roman Cyr"/>
          <w:sz w:val="20"/>
          <w:szCs w:val="20"/>
        </w:rPr>
        <w:t>4.7. Водопоглощение изделий определяют на трех образцах длиной 100 мм каждый. Перед испытанием образцы взвешивают с погрешностью до 0,01 г. Образец помещают на решетку, погружают в воду температурой (20</w:t>
      </w:r>
      <w:r>
        <w:rPr>
          <w:rFonts w:eastAsia="Times New Roman Cyr" w:cs="Times New Roman Cyr" w:ascii="Times New Roman Cyr" w:hAnsi="Times New Roman Cyr"/>
          <w:sz w:val="20"/>
          <w:szCs w:val="20"/>
        </w:rPr>
        <w:drawing>
          <wp:inline distT="0" distB="0" distL="0" distR="0">
            <wp:extent cx="14287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2)°С на 24 ч так, чтобы снизу и сверху образца слой воды был не менее 3-4 см. По истечении указанного времени образец вынимают, обтирают фильтровальной бумагой и вновь взвешивают с той же погреш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Водопоглощение (</w:t>
      </w:r>
      <w:r>
        <w:rPr>
          <w:rFonts w:eastAsia="Times New Roman Cyr" w:cs="Times New Roman Cyr" w:ascii="Times New Roman Cyr" w:hAnsi="Times New Roman Cyr"/>
          <w:sz w:val="20"/>
          <w:szCs w:val="20"/>
        </w:rPr>
        <w:drawing>
          <wp:inline distT="0" distB="0" distL="0" distR="0">
            <wp:extent cx="18097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80975" cy="152400"/>
                    </a:xfrm>
                    <a:prstGeom prst="rect">
                      <a:avLst/>
                    </a:prstGeom>
                  </pic:spPr>
                </pic:pic>
              </a:graphicData>
            </a:graphic>
          </wp:inline>
        </w:drawing>
      </w:r>
      <w:r>
        <w:rPr>
          <w:rFonts w:eastAsia="Times New Roman Cyr" w:cs="Times New Roman Cyr" w:ascii="Times New Roman Cyr" w:hAnsi="Times New Roman Cyr"/>
          <w:sz w:val="20"/>
          <w:szCs w:val="20"/>
        </w:rPr>
        <w:t>) в процентах вычис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1114425" cy="390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114425" cy="3905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66700" cy="123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66700" cy="123825"/>
                    </a:xfrm>
                    <a:prstGeom prst="rect">
                      <a:avLst/>
                    </a:prstGeom>
                  </pic:spPr>
                </pic:pic>
              </a:graphicData>
            </a:graphic>
          </wp:inline>
        </w:drawing>
      </w:r>
      <w:r>
        <w:rPr>
          <w:rFonts w:eastAsia="Times New Roman Cyr" w:cs="Times New Roman Cyr" w:ascii="Times New Roman Cyr" w:hAnsi="Times New Roman Cyr"/>
          <w:sz w:val="20"/>
          <w:szCs w:val="20"/>
        </w:rPr>
        <w:t xml:space="preserve"> масса образца до насыщения водой,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67"/>
        <w:jc w:val="both"/>
        <w:rPr/>
      </w:pPr>
      <w:r>
        <w:rPr>
          <w:rFonts w:eastAsia="Times New Roman Cyr" w:cs="Times New Roman Cyr" w:ascii="Times New Roman Cyr" w:hAnsi="Times New Roman Cyr"/>
          <w:sz w:val="20"/>
          <w:szCs w:val="20"/>
        </w:rPr>
        <w:drawing>
          <wp:inline distT="0" distB="0" distL="0" distR="0">
            <wp:extent cx="333375" cy="200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3333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асса образца после насыщения водой, г.</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у водопоглощения изделий, входящих в состав партии, определяют как среднее арифметическое значение результатов испытаний трех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Истираемость изделий на машине МИ-2 (типа Грассели) определяют по ГОСТ 16475. Лицевая и обратная стороны образцов должны быть параллельны между собой, без следов рельефа и других неровн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Истираемость определяют по ГОСТ 11529 на машине барабанного типа на трех образцах диаметром 16 мм, вырезаемых из трех разных изделий из одной и той же партии. Лицевая и обратная стороны образцов должны быть параллельны между собой, без следов рельефа и других неровностей.</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rPr>
          <w:rFonts w:ascii="Times New Roman Cyr" w:hAnsi="Times New Roman Cyr" w:eastAsia="Times New Roman Cyr" w:cs="Times New Roman Cyr"/>
          <w:b/>
          <w:b/>
          <w:bCs/>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 xml:space="preserve">Измененная редакция, поправка 1988 г. </w:t>
      </w:r>
      <w:r>
        <w:rPr>
          <w:rFonts w:eastAsia="Times New Roman" w:cs="Times New Roman" w:ascii="Times New Roman" w:hAnsi="Times New Roman"/>
          <w:b/>
          <w:bCs/>
          <w:sz w:val="20"/>
          <w:szCs w:val="20"/>
          <w:lang w:val="en-US"/>
        </w:rPr>
        <w:t>)</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Гибкость изделий, поставляемых в бухтах, определяют на круглых металлических стержнях диаметром 30, 60 и длиной 200 мм. Испытанию подвергают три образца длиной 150 мм каждый. Образцы мягких и полужестких изделий, предназначенных для свертывания в бухты, огибают накатыванием вокруг стержней диаметром соответственно 30 и 60 мм и выдерживают в таком состоянии 15-2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шним осмотром образца, накатанного на стержень, определяют наличие или отсутствие дефектов, указанных в табл.3. Наличие одного из указанных дефектов хотя бы на одном образце, является показателем непригодности изделия для поставки в бух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Отклонение от прямолинейности мерных отрезков жестких изделий проверяют на изделиях, отобранных согласно п.3.4. Отобранный отрезок прикладывают поочередно лицевой стороной и одной из боковых сторон к гладкой и ровной поверхности стола и определяют величину зазора при помощи щупа по всей длине отрезка. Максимальная величина зазора между поверхностями изделия и стола не должна превышать 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Надежность соединения между собой элементов составных изделий (например, корпуса и крышки) определяют на образцах длиной 100 мм каждый. Составные элементы изделия после 10-кратного соединения и разъединения вручную в соединенном виде закрепляют в разрывной машине любого типа так, чтобы направления растягивающих усилий были перпендикулярны к плоскости составных элементов и проходили через их общий геометрический центр. Элементы не должны разъединяться при общем растягивающем усилии менее 0,5 кг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Качество лицевой поверхности изделий определяют внешним осмотром на расстоянии не более 0,5 м.</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 xml:space="preserve">5. Упаковка, маркировка, транспортирование и хранение </w:t>
      </w:r>
    </w:p>
    <w:p>
      <w:pPr>
        <w:pStyle w:val="Normal"/>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Каждая партия поставляемых изделий должна сопровождаться паспортом, удостоверяющим соответствие их требованиям настоящего стандарта, в котором указы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именование организации, в систему которой входит предприятие-изготови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именование предприятия-изготовителя и его адре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именование изделия, его вид, тип и цв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омер партии и дату выпуска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количество изделий в партии (общая длина, масса, количество пакетов или бух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результаты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обозначение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Изделия в бухтах и мерных отрезках упаковывают в два слоя плотной бумаги или полиэтиленовую пленку и обвязывают шпагатом. В один пакет допускается упаковывать изделия только одного типа, цвета и одинаковой длины. Общая масса пакета не должна превышать 32 кг. По соглашению между предприятием-изготовителем и потребителем пакеты изделий в мерных отрезках могут дополнительно упаковываться в деревянную решетчатую та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Каждый пакет с упакованными изделиями снабжают этикетками-паспортами, одну из которых наклеивают на наружную сторону пакета, а другую укладывают внутрь пакета. На этикетках-паспортах должно быть указ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именование предприятия-изготовителя и его адре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штамп ОТ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омер партии и дата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именование изделия, его вид, тип и цв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бщая длина изделий в пакете или бухте и мас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бозначение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На этикетках-паспортах должна быть полоса условного цвета, позволяющая различать упакованные изделия по степени жест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ягких - светло-голубого цвета; для полужестких - красного; для жестких - темно-зеленого. Условная полоса шириной не менее 7 мм должна проходить по диагонали этикетки из ее нижнего левого уг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Транспортировать изделия допускается любыми видами крытого транспорта при температуре не ниже минус 30°С с защитой изделий от воздействия атмосферных осад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Не допускается бросать, перегибать и деформировать бухты и пачки изделий при погрузочно-разгрузочных, складских и производственных операц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Изделия должны храниться в сухом помещении при температуре не ниже 10°С. При хранении бухты должны укладываться в горизонтальное положение. Допускается укладывать бухты друг на друга не более 5 рядов по высоте. Мерные отрезки в пакетах должны храниться на стеллажах длиной не менее длины мерных отрезков. Изделия с государственным Знаком качества должны храниться отдельно от других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Распаковка изделий должна производиться при температуре не ниже 15°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распаковкой  изделия должны выдерживаться при указанной  температуре не менее 12 ч, если они до этого находились при температуре от 0 до 10°С, и не менее 2 сут - при нахождении их при температуре ниже 0°С.</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 xml:space="preserve">6. Гарантии изготовителя </w:t>
      </w:r>
    </w:p>
    <w:p>
      <w:pPr>
        <w:pStyle w:val="Normal"/>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Изделия должны быть приняты техническим контролем предприятия-изготовителя. Предприятие-изготовитель должно гарантировать соответствие изделий требованиям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Гарантийный срок - один год со дня отгрузки изделий потребителю.    </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Виды и основные размер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Техническ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Правила прием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Методы испытан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Упаковка, маркировка, транспортирование и хран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Гарантии изготовител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4.emf"/><Relationship Id="rId57" Type="http://schemas.openxmlformats.org/officeDocument/2006/relationships/image" Target="media/image55.emf"/><Relationship Id="rId58" Type="http://schemas.openxmlformats.org/officeDocument/2006/relationships/image" Target="media/image56.emf"/><Relationship Id="rId59" Type="http://schemas.openxmlformats.org/officeDocument/2006/relationships/image" Target="media/image55.emf"/><Relationship Id="rId60" Type="http://schemas.openxmlformats.org/officeDocument/2006/relationships/image" Target="media/image54.emf"/><Relationship Id="rId61" Type="http://schemas.openxmlformats.org/officeDocument/2006/relationships/image" Target="media/image57.emf"/><Relationship Id="rId62" Type="http://schemas.openxmlformats.org/officeDocument/2006/relationships/image" Target="media/image58.emf"/><Relationship Id="rId63" Type="http://schemas.openxmlformats.org/officeDocument/2006/relationships/image" Target="media/image57.emf"/><Relationship Id="rId64" Type="http://schemas.openxmlformats.org/officeDocument/2006/relationships/image" Target="media/image59.emf"/><Relationship Id="rId65" Type="http://schemas.openxmlformats.org/officeDocument/2006/relationships/image" Target="media/image54.emf"/><Relationship Id="rId66" Type="http://schemas.openxmlformats.org/officeDocument/2006/relationships/image" Target="media/image54.emf"/><Relationship Id="rId67" Type="http://schemas.openxmlformats.org/officeDocument/2006/relationships/image" Target="media/image60.emf"/><Relationship Id="rId68" Type="http://schemas.openxmlformats.org/officeDocument/2006/relationships/image" Target="media/image61.emf"/><Relationship Id="rId69" Type="http://schemas.openxmlformats.org/officeDocument/2006/relationships/image" Target="media/image62.emf"/><Relationship Id="rId70" Type="http://schemas.openxmlformats.org/officeDocument/2006/relationships/image" Target="media/image63.emf"/><Relationship Id="rId71" Type="http://schemas.openxmlformats.org/officeDocument/2006/relationships/image" Target="media/image54.emf"/><Relationship Id="rId72" Type="http://schemas.openxmlformats.org/officeDocument/2006/relationships/image" Target="media/image64.emf"/><Relationship Id="rId73" Type="http://schemas.openxmlformats.org/officeDocument/2006/relationships/image" Target="media/image65.emf"/><Relationship Id="rId74" Type="http://schemas.openxmlformats.org/officeDocument/2006/relationships/image" Target="media/image66.emf"/><Relationship Id="rId75" Type="http://schemas.openxmlformats.org/officeDocument/2006/relationships/image" Target="media/image67.e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6:07:00Z</dcterms:created>
  <dc:creator>CNTI</dc:creator>
  <dc:description/>
  <dc:language>en-US</dc:language>
  <cp:lastModifiedBy>CNTI</cp:lastModifiedBy>
  <dcterms:modified xsi:type="dcterms:W3CDTF">1999-11-25T08:24:00Z</dcterms:modified>
  <cp:revision>4</cp:revision>
  <dc:subject/>
  <dc:title>ГОСТ 19111-77</dc:title>
</cp:coreProperties>
</file>