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22406-77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24.011.1:620.193.23:006.354                                                                              Группа Ж39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ЕТАЛИ И ИЗДЕЛИЯ ИЗ ДРЕВЕСИН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ЛЯ СТРОИТЕЛЬСТВ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Метод определения условной влагопроницаемост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лагозащитных покрытий и пропиток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Timber elements and рroducts for building.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Met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od of determining conditional moisture</w:t>
      </w:r>
    </w:p>
    <w:p>
      <w:pPr>
        <w:pStyle w:val="Heading"/>
        <w:jc w:val="center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рermeability of moisture-рrotecting finis</w:t>
      </w: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  <w:t>h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e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and imрregnating comрound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Дата введения 1978-01-01 </w:t>
      </w:r>
    </w:p>
    <w:p>
      <w:pPr>
        <w:pStyle w:val="Normal"/>
        <w:ind w:firstLine="13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УТВЕРЖДЕН И ВВЕДЕН В ДЕЙСТВИЕ Постановлением Государственного комитета Совета Министров СССР по делам строительства от 11 марта 1977 г. № 12 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ЕРЕИЗДАНИЕ. Февраль 1987 г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Настоящий стандарт распространяется на строительные детали, изделия и конструкции из древесины (в том числе клееные) и устанавливает метод определения условной влагонепроницаемости (в дальнейшем - влагопроницаемость) влагозащитных покрытий и пропит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тандарт не распространяется на детали, изделия и конструкции из древесноволокнистых, древесностружечных плит и фанеры и композиций из этих материалов, в том числе с древесиной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Сущность метода заключается в определении величины отношения максимальных деформаций стесненного коробления защищенного покрытием или пропиткой и незащищенного (контрольного) образцов, при их одностороннем увлажнени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од стесненным короблением понимается изменение формы образца, ограниченное воздействием внешних сил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АППАРАТУРА И МАТЕРИАЛ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рибор конструкции ЦНИИСK для измерения деформаций стесненного коробления (черт. 1). Описание принципа работы и конструкции прибора представлено в обязательном приложении 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object w:dxaOrig="5416" w:dyaOrig="49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8pt;height:248.3pt" filled="f" o:ole="">
            <v:imagedata r:id="rId3" o:title=""/>
          </v:shape>
          <o:OLEObject Type="Embed" ProgID="" ShapeID="ole_rId2" DrawAspect="Content" ObjectID="_1145927292" r:id="rId2"/>
        </w:objec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2486025" cy="355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 - образец; 2 - призматические опоры; 3 - стойки; 4 - ригель; 5 - упругие элементы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6 - прижимные планки; 7 - обоймы-зажимы; 8 - ролики; 9 - прижимные винты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0 - распределительные накладки; 11 - кронштейны; 12 - индикаторы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Черт. 1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дикатор часового типа - по ГОСТ 577-68 с ценой деления 0,0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Штангенциркуль - по ГОСТ 166-80 с точностью измерения до 0,1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Ванна для воды размерами 50х120х220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Питьевая вода - по ГОСТ 2874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Эпоксидная шпатлевка ЭП-0010 - по ГОСТ 10277-76 или перхлорвиниловый лак ХВ-784 по ГОСТ 7313-75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Аппаратура и материалы - по ГОСТ 16483.7-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К ИСПЫТАНИЮ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ценку влагонепроницаемости проводят на образцах ядровой древесины сосны или ел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Влажность древесины образца должна быть (8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2)%. Влажность определяют по ГОСТ 16483.7-7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Древесина образца не должна иметь пороков по ГОСТ 2140-81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2.4. Форма, размеры и направление волокон образца должны соответствовать указанным на черт. 2. Отклонения от указанных размеров не должны превышать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 мм. Стрела прогиба внутренней пласти от коробления образца не должна быть более 0,5 мм. На торцевой грани образца годовые кольца должны быть симметричны относительно центральной поперечной ос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Шероховатость поверхности образца должна соответствовать указанной на черт. 2.</w:t>
      </w:r>
    </w:p>
    <w:p>
      <w:pPr>
        <w:pStyle w:val="Normal"/>
        <w:ind w:firstLine="40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3350895" cy="22180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1 - наружная пласть образца; 2 - внутренняя пласть образца;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3 - центральная поперечная ось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Черт.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Образцы выпиливают последовательно один за другим из заготовки с тангентальным расположением годовых слоев. Соседние по направлению волокон древесины образцы считают парными и соответственно маркируют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7. Для испытаний подготавливают пять пар образцов. Один образец от каждой пары является основным, другой - контрольны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8. Торцы и кромки основных и контрольных образцов покрывают эпоксидной шпатлевкой или перхлорвиниловым лако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9. Шпатлевку наносят в два слоя. Для первого слоя шпатлевку разбавляют растворителем № 646 по ГОСТ 18188-72 до вязкости (5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 с по вискозиметру ВЗ-4 (ГОСТ 8420-74). При нанесении второго слоя используют неразбавленную шпатлевку. Общая толщина покрытия должна быть (44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) мкм. Толщину покрытия проверяют по ГОСТ 14644-86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0. Лак вязкостью от 20 до 50 с по вискозиметру ВЗ-4 наносят в несколько слоев. Общая толщина покрытия должна быть (11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10) мкм. Толщину покрытия проверяют по ГОСТ 13639-8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1. Пласти основных образцов защищают от увлажнения исследуемым материалом, а пласти контрольных образцов оставляют без защи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2. Технологические параметры и исходные данные исследуемого влагозащитного материала должны соответствовать стандарту на данный материал или другой технической документации, утвержденной в установленном порядк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3. До испытаний образцы выдерживают в течение 10 суток при температуре (20+/-2)°С и относительной влажности воздуха (55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%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ПРОВЕДЕНИЕ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 Установка образца в прибор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1. Образец помещают наружной пластью на основания обойм прибора. На концы внутренней пласти образца устанавливают распределительные накладки и закрепляют образец в обоймах прижимными ви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2. Обоймы с закрепленным образцом устанавливают на призматические опоры прибора. Точки касания роликов обойм и упругих элементов должны совпадать с осями ножек индик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1.3. Центральная поперечная ось образца должна совпадать с серединой рабочего пролета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2. Прибор с образцом помещают в ванну и фиксируют начальные показания индикатор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3. Ванну наполняют водой температурой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 до уровня, обеспечивающего погружение образца на половину его высоты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3.4. В процессе испытаний температура окружающего воздуха должна быть (2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5)°С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5. Показания индикаторов фиксируют в начале, середине и конце рабочего дня. Испытания каждого образца проводят до получения максимального показания одного из индикаторов. Показание другого индикатора условно принимают за максимальное. Продолжительность испытания должна быть не более пяти суток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6. Методика испытаний основных и контрольных образцов одинаков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ОБРАБОТКА РЕЗУЛЬТАТОВ ИСПЫТАН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1. Максимальное значение деформаций стесненного коробления образца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14300" cy="123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с точностью до 0,01 по формуле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628900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8577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667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максимальное и начальное показания правого индикатора, мм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и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419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соответственно максимальное и начальное показания левого индикатора, мм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4.2. Влагопроницаемость защитных покрытий и пропиток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определяют с точностью до 0,01 по формуле    </w:t>
      </w:r>
    </w:p>
    <w:p>
      <w:pPr>
        <w:pStyle w:val="Normal"/>
        <w:ind w:firstLine="90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561975" cy="4476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где 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- максимальная деформация стесненного коробления основного образца;</w:t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70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180975" cy="2190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- максимальная деформация стесненного коробления контрольного образца.</w:t>
      </w:r>
    </w:p>
    <w:p>
      <w:pPr>
        <w:pStyle w:val="Normal"/>
        <w:ind w:firstLine="27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Значение </w:t>
      </w: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>K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находится в пределах </w:t>
      </w:r>
      <w:r>
        <w:rPr>
          <w:rFonts w:eastAsia="Times New Roman Cyr" w:cs="Times New Roman Cyr" w:ascii="Times New Roman Cyr" w:hAnsi="Times New Roman Cyr"/>
          <w:sz w:val="20"/>
          <w:szCs w:val="20"/>
        </w:rPr>
        <w:drawing>
          <wp:inline distT="0" distB="0" distL="0" distR="0">
            <wp:extent cx="609600" cy="1809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0"/>
          <w:szCs w:val="20"/>
        </w:rPr>
        <w:t>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3. За результат испытаний принимают среднее арифметическое значение параллельных испытаний пяти пар образцов. Анормальные результаты испытаний в расчет не принимают и их количество восполняют испытанием новых образцов. Оценку анормальности результатов испытаний производят по ГОСТ 11.002-73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4. Показания индикаторов и результаты расчета записывают в журнал испытаний (см. обязательное приложение 2)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5. Защитные материалы в зависимости от величины влагопроницаемости разделяют на категории по степени защиты от увлажнения для условной эксплуатации, приведенных в таблице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2835"/>
        <w:gridCol w:w="297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еличина влагопроницаемости </w:t>
            </w:r>
            <w:r>
              <w:rPr>
                <w:rFonts w:eastAsia="Times New Roman" w:cs="Times New Roman" w:ascii="Times New Roman" w:hAnsi="Times New Roman"/>
                <w:i/>
                <w:iCs/>
                <w:position w:val="-4"/>
                <w:sz w:val="20"/>
                <w:szCs w:val="20"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атегория защитных покрытий и пропиток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тносительная влажность эксплуатационной среды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42875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, %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0,70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Невлагозащитные (декоративные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6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0,70-0,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граниченно влагозащитны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65-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енее 0,35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гозащитные 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Более 75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ПИСАНИЕ ПРИБОРА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1. Принцип работы прибора (см. черт. 1 настоящего стандарта) состоит в том, что усилие коробления односторонне увлажняемого образца воспринимается и частично уравновешивается упругими элементами определенной жесткости, по деформациям которых определяют величину стесненного коробления испытываемого образц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>1.2. Базой измерения прибора является вылет консоли упругого элемента, который должен быть равен (30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yr" w:cs="Times New Roman Cyr" w:ascii="Times New Roman Cyr" w:hAnsi="Times New Roman Cyr"/>
          <w:sz w:val="20"/>
          <w:szCs w:val="20"/>
        </w:rPr>
        <w:t>0,5) мм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3. Прибор состоит из следующих деталей: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призматических опор 2 с закрепленными на них стойками 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ригеля 4, укрепленного на стойках 3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упругих элементов 5 размерами 1х15х60 мм, изготавливаемых из стали 45 по ГОСТ 1050-74, закрепляемых на ригеле 4 прижимными планками 6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жестких обойм коробчатого сечения 7, имеющих на верхней грани выполненные из шарикоподшипников ролики 8, прижимные винты 9 и распределительные накладки 10 для закрепления образца 1. Поверхности оснований обойм 7 и накладок 10, соприкасающиеся с образцом 1, должны иметь рифление;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двух кронштейнов 11, укрепленных на стойках 3, для установки индикаторов 12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4. Все детали прибора должны иметь защиту от действия влаг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ПОДГОТОВКА ПРИБОРА К РАБОТЕ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1. Отпускают винты крепления ригеля к стойкам для свободного перемещения его в вертикальной плоскост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2. Закрепляют шаблон в виде правильного параллелепипеда в обоймах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3. Обоймы с закрепленным шаблоном устанавливают на призматические опоры прибор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4. Ригель с укрепленными на нем упругими элементами устанавливают так, чтобы ролики обойм касались нижних поверхностей упругих элементов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5. После закрепления ригеля на стойках ролики обойм должны свободно проворачиваться на осях, не теряя контакта с упругими элементами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6. На кронштейнах стоек устанавливают и закрепляют индикаторы часового типа.</w:t>
      </w:r>
    </w:p>
    <w:p>
      <w:pPr>
        <w:pStyle w:val="Normal"/>
        <w:ind w:firstLine="225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язательное</w:t>
      </w:r>
    </w:p>
    <w:p>
      <w:pPr>
        <w:pStyle w:val="Preformat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ЖУРНАЛ ИСПЫТАНИЙ ЗАЩИТНЫХ ПОКРЫТИЙ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 ПРОПИТОК НА ВЛАГОПРОНИЦАЕМОСТ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828"/>
      </w:tblGrid>
      <w:tr>
        <w:trPr/>
        <w:tc>
          <w:tcPr>
            <w:tcW w:w="4644" w:type="dxa"/>
            <w:tcBorders/>
          </w:tcPr>
          <w:p>
            <w:pPr>
              <w:pStyle w:val="Heading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орода древесины ________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Температура воздуха, °С 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Марка материала покрытия, ГОСТ или ТУ 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right="176"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е параметры покрытия:</w:t>
            </w:r>
          </w:p>
          <w:p>
            <w:pPr>
              <w:pStyle w:val="Normal"/>
              <w:ind w:right="176" w:firstLine="225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1. Вязкость материала по ВЗ-4, с 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2. Способ нанесения _________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3. Kоличество нанесенных слоев  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4. Время отверждения слоев, ч  ____________</w:t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Preformat"/>
              <w:ind w:right="176"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</w:rPr>
              <w:t>5.Толщина покрытия, мкм ________________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828" w:type="dxa"/>
            <w:tcBorders/>
          </w:tcPr>
          <w:p>
            <w:pPr>
              <w:pStyle w:val="Preformat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меняемый пропиточный состав _____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___________________________________</w:t>
            </w:r>
          </w:p>
          <w:p>
            <w:pPr>
              <w:pStyle w:val="Preformat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Технологические параметры пропитки:</w:t>
            </w:r>
          </w:p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. Способ и вид пропитки _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. Температура состава, °С ______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. Продолжительность пропитки, ч ___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. Количество повторных пропиток __</w:t>
            </w:r>
          </w:p>
          <w:p>
            <w:pPr>
              <w:pStyle w:val="Heading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792"/>
        <w:gridCol w:w="909"/>
        <w:gridCol w:w="773"/>
        <w:gridCol w:w="771"/>
        <w:gridCol w:w="1"/>
        <w:gridCol w:w="1"/>
        <w:gridCol w:w="1147"/>
        <w:gridCol w:w="1418"/>
        <w:gridCol w:w="1276"/>
        <w:gridCol w:w="1134"/>
      </w:tblGrid>
      <w:tr>
        <w:trPr/>
        <w:tc>
          <w:tcPr>
            <w:tcW w:w="2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Маркировка образцов</w:t>
            </w:r>
          </w:p>
        </w:tc>
        <w:tc>
          <w:tcPr>
            <w:tcW w:w="3246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казания индикаторов, мм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Максимальная деформация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Условная 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</w:t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ый </w:t>
            </w:r>
          </w:p>
        </w:tc>
        <w:tc>
          <w:tcPr>
            <w:tcW w:w="1701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сновной образец</w:t>
            </w:r>
          </w:p>
        </w:tc>
        <w:tc>
          <w:tcPr>
            <w:tcW w:w="1544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Контрольный образец</w:t>
            </w:r>
          </w:p>
        </w:tc>
        <w:tc>
          <w:tcPr>
            <w:tcW w:w="2567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стесненного коробления, мм</w:t>
            </w:r>
          </w:p>
        </w:tc>
        <w:tc>
          <w:tcPr>
            <w:tcW w:w="241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влагопроницаемость </w:t>
            </w: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61925" cy="1619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ец</w:t>
            </w:r>
          </w:p>
        </w:tc>
        <w:tc>
          <w:tcPr>
            <w:tcW w:w="1417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образец</w:t>
            </w:r>
          </w:p>
        </w:tc>
        <w:tc>
          <w:tcPr>
            <w:tcW w:w="792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а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762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ле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00025" cy="2667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равый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266700" cy="2762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Основной образец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Контрольный образец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drawing>
                <wp:inline distT="0" distB="0" distL="0" distR="0">
                  <wp:extent cx="180975" cy="2190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одной паре образц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 xml:space="preserve">По пяти парам образцов 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77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4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" ____ "  _______________ 19___ г.                                                        Подпись _______________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СОДЕРЖАНИЕ </w:t>
      </w:r>
    </w:p>
    <w:p>
      <w:pPr>
        <w:pStyle w:val="Preforma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АППАРАТУРА И МАТЕРИАЛЫ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1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ГОТОВКА К ИСПЫТАНИЮ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ерт. 2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ПРОВЕДЕНИЕ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ОБРАБОТКА РЕЗУЛЬТАТОВ ИСПЫТАНИЙ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1 (обязательное). 1. ОПИСАНИЕ ПРИБОРА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ПОДГОТОВКА ПРИБОРА К РАБОТЕ</w:t>
      </w:r>
    </w:p>
    <w:p>
      <w:pPr>
        <w:pStyle w:val="Lis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2 (обязательное). ЖУРНАЛ ИСПЫТАНИЙ ЗАЩИТНЫХ ПОКРЫТИЙ И ПРОПИТОК НА ВЛАГОПРОНИЦАЕМОСТЬ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image" Target="media/image19.emf"/><Relationship Id="rId22" Type="http://schemas.openxmlformats.org/officeDocument/2006/relationships/image" Target="media/image11.emf"/><Relationship Id="rId23" Type="http://schemas.openxmlformats.org/officeDocument/2006/relationships/image" Target="media/image12.e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7T13:08:00Z</dcterms:created>
  <dc:creator>CNTI</dc:creator>
  <dc:description/>
  <dc:language>en-US</dc:language>
  <cp:lastModifiedBy>CNTI</cp:lastModifiedBy>
  <dcterms:modified xsi:type="dcterms:W3CDTF">1999-11-26T04:41:00Z</dcterms:modified>
  <cp:revision>3</cp:revision>
  <dc:subject/>
  <dc:title>ГОСТ 22406-77</dc:title>
</cp:coreProperties>
</file>