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Р ИСО 9003-9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Т59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РОССИЙСКОЙ ФЕДЕРАЦИ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Ы КАЧЕСТВА</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ель обеспечения качества</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окончательном контроле и испытаниях</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Quality system. Model for quality assurance in</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final inspection and tes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С 03.120.1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СТУ 0025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ведения 1997-01-01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Всероссийским научно-исследовательским институтом сертификации (ВНИИ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Управлением технической политики в области сертификации Госстандарт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НЯТ И ВВЕДЕН В ДЕЙСТВИЕ Постановлением Госстандарта России от 17.07.96 N 46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Настоящий стандарт представляет собой аутентичный текст международного стандарта ИСО 9003-94 "Системы качества. Модель обеспечения качества при окончательном контроле и испыт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ВЕДЕН ВПЕР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 приводится в редакции, отличной от ИСО 9003-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государственный стандарт является одним из трех государственных стандартов, содержащих требования к системе качества, которые можно использовать для внешнего обеспечения качества. Модели обеспечения качества, установленные в стандартах, перечисленных ниже, представляют собой три четко различимые формы требований к системе качества, пригодные для демонстрации поставщиком своих возможностей и оценки этих возможностей внешними сторо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ГОСТ Р ИСО 9001-96 Системы качества. Модель обеспечения качества при проектировании, разработке, производстве, монтаже и обслужи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ГОСТ Р ИСО 9002-96 Системы качества. Модель обеспечения качества при производстве, монтаже и обслужи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СТ Р ИСО 9003-96 Системы качества. Модель обеспечения качества при окончательном контроле и испыт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что требования к системе качества, установленные в настоящем стандарте, в ГОСТ Р ИСО 9001-96 и ГОСТ Р ИСО 9002-96, являются дополнительными (не альтернатив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ы качества. Целью этих государственных стандартов не является навязывание единообразия системам качества. Стандарты являются общими и не зависят от конкретной отрасли промышленности или сектора экономики. На разработку и внедрение системы качества оказывают влияние специфика потребностей организации, ее конкретные задачи, поставляемая продукция и услуги, а также применяемые процессы и практический опы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этих государственных стандартов в настоящем виде может возникнуть необходимость добавления или изъятия определенных требований к системе качества в зависимости от конкретных контрактных ситуаций. Международный стандарт ИСО 9000-1 содержит указания по такой адаптации, а также по выбору соответствующей модели обеспечения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требования к системе качества, необходимые для оценки возможности поставщика выявлять любые несоответствия продукции и управлять утилизацией этой продукции в процессе окончательного контроля и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применяется в ситуациях, когда соответствие продукции установленным требованиям может быть продемонстрировано с достаточной уверенностью при условии, что определенные возможности поставщика проводить контроль и испытания изготовленной продукции могут быть подтверждены удовлетворительным образ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Справочные ссылки приведены в приложении 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Нормативная ссыл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 приведен в редакции, отличной от ИСО 9003-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й ниже стандарт содержит положения, которые посредством ссылок в этом тексте составляют положения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которым предстоит заключить соглашения, базирующиеся на настоящем стандарте, должны изучить возможности применения последнего издания указанного ниже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О 8402-94 Управление качеством и обеспечение качества. Словар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Опред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уют определения, данные в ИСО 8402, а также определения, приведенные ни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Продукция - результат деятельности или проце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одукция может включать услуги, оборудование, перерабатываемые материалы, программное обеспечение или комбинацию из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одукция может быть материальной (например, узлы или перерабатываемые материалы) или нематериальной (например, информация или понятия) или комбинацией из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настоящем стандарте термин "продукция" применяется только к предлагаемой преднамеренной продукции и не применяется к непреднамеренной "побочной продукции", влияющей на окружающую среду. В этом состоит отличие от определения, данного в ИСО 8402-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Заявка на подряд - предложение, сделанное поставщиком в ответ на приглашение выполнить подряд на поставку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Контракт - согласованные между поставщиком и потребителем требования, переданные с помощью любы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ебования к системе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тветственность руково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Политика в области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ставщика, несущее административную ответственность, должно определить и документально оформить политику, задачи и свое обязательство в области качества. Политика в области качества должна быть согласована с организационными целями поставщика, ожиданиями и потребностями потребителей. Поставщик должен обеспечить понимание этой политики, ее проведение и поддержку на всех уровнях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Организ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 Ответственность и полномоч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полномочия и взаимодействие персонала, который руководит, выполняет и проверяет работу, требования к которой определены настоящим стандартом, должны быть определены и документально оформлены. Особенно это касается персонала, которому необходимы организационная свобода и полномочия д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оведения окончательного контроля и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обеспечения того, что готовая продукция, не соответствующая установленным требованиям, не будет использована или постав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2 Ресур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определить требования к ресурсам и обеспечить соответствующими ресурсами, в том числе назначить подготовленный персонал (4.18) для руководства, выполнения работы и проверок, включая внутренние проверки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3 Представитель руково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ставщика, несущее административную ответственность, должно назначить члена своей администрации, который независимо от других возложенных на него обязанностей должен иметь определенные полномочия д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беспечения разработки, внедрения и поддержки в рабочем состоянии системы качества в соответствии с настоящим стандар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едставления отчетов руководству поставщика о функционировании системы качества с целью анализа и использования как основы для улучшения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В обязанность представителя руководства может также входить поддержание связи с внешними сторонами по вопросам системы качества постав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Анализ со стороны руково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ставщика, несущее административную ответственность, должно анализировать систему качества через определенные промежутки времени, достаточные для того, чтобы обеспечить ее постоянную пригодность и эффективность при удовлетворении требований настоящего стандарта, а также реализацию установленных поставщиком политики и задач в области качества (4.1.1). Следует вести протоколы (регистрацию данных)* таких анализов (4.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настоящем стандарте используют более широкое понятие "регистрация данных" по сравнению с понятием "протокол", приведенным в русской версии ИСО 8402-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Система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документально оформить и поддерживать в рабочем состоянии систему качества как средство, обеспечивающее соответствие готовой продукции установленным требованиям. Поставщик должен разработать руководство по качеству, охватывающее требования настоящего стандарта. Руководство по качеству должно включать методики (далее по тексту - процедуры)* системы качества или содержать ссылки на них и кратко описывать структуру документации, используемой в системе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настоящее время в рамках ИСО/ТК 176 используется широкое толкование термина "procedure", соответствующее в большей степени термину "процедура" или "документированная процедура", нежели термину "методика" или "документальная методика", приведенному в русской версии ИСО 8402-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В ИСО 10013 приведены методические указания, касающиеся разработки руководств по кaчecтв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 Процедуры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разработать документальные методики (далее по тексту -документированные процедуры)*, отвечающие требованиям настоящего стандарта и установленной политике поставщика в области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настоящее время в рамках ИСО/ТК 176 используется широкое толкование термина "procedure", соответствующее в большей степени термину "процедура" или "документированная процедура", нежели термину "методика" или "документальная методика", приведенному в русской версии ИСО 8402-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эффективно применять систему качества и ее документированные процед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ительно к настоящему стандарту масштаб и степень подробности процедур, которые составляют часть системы качества, должны зависеть от сложности работы, используемых методов, необходимых навыков и подготовки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Документированные процедуры могут содержать ссылки на рабочие инструкции, которые определяют, как выполнять рабо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 Планирование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определить и документально оформить действия по реализации требований к качеству готовой продукции. Планирование качества должно соответствовать всем другим требованиям системы качества поставщика и должно быть документировано в форме, отвечающей методам работы постав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уделить внимание следующим видам деятельности, если это умест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одготовке программ качества применительно к окончательному контролю и испыт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идентификации и приобретению необходимой для окончательного контроля контрольно-измерительной и испытательной аппаратуры, ресурсов, а также навыков, которые могут понадобиться для достижения требуемого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актуализации, если это необходимо, методов окончательного контроля и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идентификации любого требования в области измерений применительно к окончательному контролю и испытаниям, включая возможности, превышающие современный уровень, для своевременного их разви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идентификации соответствующей проверки на окончательной стадии выпуска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разъяснению норм приемки, касающихся всех характеристик и требований, включая те, что содержат элемент субъектив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идентификации и подготовке данных о качестве (4.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 Указанные программы качества (4.2.3а) могут быть представлены в форме ссылок на соответствующие документированные процедуры, составляющие неотъемлемую часть системы качест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Анализ контра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и поддерживать в рабочем состоянии документированные процедуры, обеспечивающие проведение анализа контракта и координацию этой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 Анали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подачи заявки на подряд или до заключения контракта или заказа (формулирования требований) поставщик должен проанализировать заявку на подряд, контракт или заказ для того, чтобы гарантир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адекватное определение и документирование требований. Если заказ был получен в устной форме, поставщик должен обеспечить согласование этих требований до их прин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странение любых различий между требованиями контракта или заказа и требованиями заявки на подря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озможность выполнить требования контракта или заказа по готовой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3 Поправка к контрак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проверить оформление поправки к контракту и доведение ее до заинтересованных служб в рамках организации постав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4 Регистрация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вести регистрацию данных анализа контрактов (4.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По этим вопросам контракта следует установить каналы связи и взаимодействия с организацией потреб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Управление проектиров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ласть применения настоящего стандарта не включает требования системы качества к управлению проектированием. Этот подраздел включен для сохранения нумерации подразделов, принятой в ИСО 90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Управление документацией и дан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и поддерживать в рабочем состоянии документированные процедуры управления всеми документами и данными, относящимися к требованиям настоящего стандарта, включая, насколько это применимо, документы внешнего происхождения (стандарты и чертежи потреб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Документы и данные могут быть на любом бумажном или электронном носите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 Утверждение и выпуск документации и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полномоченный персонал должен анализировать и утверждать документы и данные на предмет их адекватности до выпуска. Следует разработать и поддерживать в готовности основной перечень или эквивалентную процедуру управления документацией, показывающие статус пересмотра документов, с тем чтобы предотвратить использование недействующих и (или) устаревших документов. Такое управление должно обеспеч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доступность соответствующих документов на всех участках, где проводятся работы, от которых зависит эффективное функционирование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изъятие из всех пунктов рассылки или применения недействующих и (или) устаревших документов или другие меры по предотвращению их непреднамеренного ис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идентификацию любых устаревших документов, оставленных для юридических целей и (или) для сохранения информ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 Изменения документов и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документов и данных должны быть проанализированы и утверждены теми же службами и (или) организациями, которые проводили первоначальный анализ и утверждали эту документацию, если особо не оговорено иначе. Эти назначенные службы и (или) организации должны иметь доступ к соответствующей исходной информации, на которой они базируют свои анализ и утверж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м, где это целесообразно, характер изменения должен идентифицироваться в документе или соответствующих прилож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Закуп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ласть применения настоящего стандарта не включает требования системы качества к закупкам. Этот подраздел включен для сохранения нумерации подразделов, принятой в ИСО 90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Управление продукцией, поставляемой потреб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и поддерживать в рабочем состоянии документированные процедуры управления проверкой, хранением и техническим обслуживанием продукции, поставляемой потребителем и предназначенной для включения в готовую продукцию или для соответствующей деятельности. Все случаи потери продукции, нанесения ей повреждения или других разновидностей непригодности к использованию должны быть зарегистрированы и сообщены потребителю (4.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поставщиком не освобождает потребителя от ответственности за обеспечение приемлемой продук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Идентификация и прослеживаемость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ослеживаемость продукции является установленным требованием, поставщик должен разработать и поддерживать в рабочем состоянии документированные процедуры особой идентификации отдельных единиц или партий продукции. Такая идентификация должна быть зарегистрирована (4.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Управление процесс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ласть применения настоящего стандарта не включает требования системы качества к управлению процессами. Этот подраздел включен для сохранения нумерации подразделов, принятой в ИСО 90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 Контроль и испы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и поддерживать в рабочем состоянии документированные процедуры окончательного контроля и испытаний для проверки выполнения установленных требований к готовой продукции. Необходимые виды окончательного контроля, испытаний и регистрации должны быть подробно изложены в программе качества или документированных процеду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2 Окончательный контроль и испы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проводить все виды окончательного контроля и испытаний в соответствии с программой качества и (или) документированными процедурами, а также поддерживать в рабочем состоянии необходимые данные, подтверждающие соответствие продукции установленным требованиям. Если соответствие установленным требованиям не может быть полностью проверено на готовой продукции, следует проверить приемлемые результаты других необходимых видов контроля и испытаний, проводимых ра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егистрации необходимо указывать полномочный контролирующий орган, ответственный за выпуск продукции (4.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 Управление контрольным, измерительным и испытательны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раздела 4.11 применяются наряду с метрологическими правилами и нормами, имеющими обязательную силу на территории Российской Федерации, которые содержатся в нормативных документах по обеспечению единства измерений, утверждаемых Госстандартом России в соответствии с Законом Российской Федерации "Об обеспечении единства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и поддерживать в рабочем состоянии документированные процедуры управления, калибрования и технического обслуживания контрольного, измерительного и испытательного оборудования (включая программное обеспечение испытаний), используемого при окончательном контроле с целью подтверждения соответствия продукции установленным требованиям. Контрольное, измерительное и испытательное оборудование следует использовать таким образом, чтобы была уверенность в том, что погрешность измерения известна и совместима с возможностью проведения требуемых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ограммное обеспечение или сравнительные эталоны, такие, как аппаратное обеспечение испытания, используют как пригодную форму контроля, следует убедиться в их способности проверять принимаемую продукцию до их выпуска для использования при окончательном контроле и испытаниях. Через определенные промежутки времени их следует подвергать очередной проверке. Поставщик должен установить объем и частоту проведения таких проверок и вести регистрацию данных как доказательство управления (4.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личие технических данных о контрольном, измерительном и испытательном оборудовании является установленным требованием, то такие данные должны предоставляться по требованию потребителя или его представителя для подтверждения того, что это контрольное, измерительное и испытательное оборудование является функционально адекват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Применительно к настоящему стандарту термин "измерительное оборудование" включает в себя измерительные приб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2 Процедуры упр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пределить, какие измерения следует проводить и с какой точностью, выбрать соответствующее контрольное, измерительное и испытательное оборудование, способное обеспечить необходимую точность и сходимость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идентифицировать все контрольное, измерительное и испытательное оборудование, которое может влиять на качество продукции, поверять и регулировать его через определенные промежутки времени или до его применения в сравнении с сертифицированным оборудованием, поверенным в соответствии с международно или национально признанными стандартами. В случае отсутствия таких стандартов база, использованная для поверки, должна быть документиров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пределять процесс, применяемый для поверки контрольного, измерительного и испытательного оборудования, включая детализацию типов оборудования, особую идентификацию, место расположения, периодичность поверок, метод поверки, критерии приемки и разработку мер, предпринимаемых в случае получения неудовлетворительных результ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идентифицировать контрольное, измерительное и испытательное оборудование с помощью соответствующих обозначений или утвержденной записи об идентификации, чтобы показать статус пове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вести регистрацию о поверке контрольного, измерительного и испытательного оборудования (4.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оценить предыдущие результаты контроля и испытаний и документировать их действенность, если обнаружено, что поверка контрольного, измерительного и испытательного оборудования утратила сил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обеспечить пригодность условий окружающей среды для проведения поверок, контроля, измерений и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обеспечить проведение погрузочно-разгрузочных работ, консервации и хранения таким образом, чтобы точность и пригодность контрольного, измерительного и испытательного оборудования были сохран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не допускать регулировок контрольных, измерительных и испытательных средств, включая аппаратное и программное обеспечение испытаний, которые сделали бы недействительной ранее осуществленную повер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Система подтверждения метрологической пригодности измерительного оборудования, приведенная в ИСО 10012, может использоваться как методические ука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Статус контроля и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тус контроля и испытаний продукции должен быть идентифицирован с помощью подходящих средств, указывающих на соответствие или несоответствие продукции в отношении проведенного контроля и испытаний. Идентификация статуса контроля и испытаний должна осуществляться, как определено в программе качества и (или) документированных процедурах, чтобы гарантировать отправку только той продукции, которая прошла необходимый окончательный контроль и испытания [или была выпущена на основании разрешения на отклонение (4.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Управление несоответствующей продук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и поддерживать в рабочем состоянии процедуры управления продукцией, гарантирующие, что непреднамеренно не используется или не поставляется продукция, не соответствующая установленны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должно включать идентификацию, документирование, оценку, отделение (когда это практически выполнимо), утилизацию несоответствующей продукции, а также уведомление заинтересованных служ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ие ремонтных работ и любого оговоренного несоответствия на основании разрешения на отклонение должно быть зарегистрировано для обозначения фактического состояния (4.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ремонтированная и (или) переделанная продукция должна подвергнуться повторному контролю в соответствии с программой качества и (или) документированными процеду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 Корректирующие 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изучить несоответствия, выявленные в результате анализа отчетов об окончательном контроле и испытаниях, а также жалоб потребителей на продук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определить и предпринять соответствующие корректирующие действия по несоответств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добиться, чтобы соответствующая информация по предпринятым действиям сообщалась для анализа со стороны руководства (4.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 Погрузочно-разгрузочные работы, хранение, упаковка, консервация и постав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и поддерживать в рабочем состоянии документированные процедуры погрузочно-разгрузочных работ, хранения, упаковки, консервации и поставки готовой продукции после окончательного контроля и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2 Погрузочно-разгрузоч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предусматривать методы погрузочно-разгрузочных работ, предупреждающие повреждение или порчу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3 Хра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использовать предназначенные для хранения склады и помещения с целью предупреждения повреждения или порчи продукции до ее поставки. Следует оговаривать соответствующие методы, регламентирующие приемку продукции в такие складские помещения и ее отпра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целью выявления порчи должна проводиться периодическая оценка состояния продукции, хранящейся на скла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4 Упаков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управлять процессами укладки в тару, упаковки и маркировки продукции (включая используемые материалы) в той мере, которая необходима для обеспечения соответствия установленны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5 Консерв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применять соответствующие методы консервации и отделения продукции, когда она находится в сфере управления постав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6 Постав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принять меры по сохранению качества продукции после проведения окончательного контроля и испытаний. Если это предусмотрено контрактом, то сохранение должно осуществляться вплоть до поставки продукции к месту на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 Управление регистрацией данных о каче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и поддерживать в рабочем состоянии управление соответствующими зарегистрированными данными о качестве для подтверждения соответствия готовой продукции установленным требованиям и эффективности действия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о качестве должны быть разборчивыми и легко идентифицируемыми. Данные о качестве, содержащие сведения о соответствии готовой продукции установленным требованиям и эффективности действия системы качества, должны храниться в течение согласованного периода времени и выдаваться по треб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Зарегистрированные данные мoгут быть на любом бумажном или электронном носите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7 Внутренние проверки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проводить внутренние проверки качества, чтобы удостовериться в соответствии деятельности в области качества и связанных с ней результатов запланированным мероприятиям и для определения эффективности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е проверки качества следует планировать на основе статуса и важности проверяемой деятельности. Они должны осуществляться персоналом, не зависимым от лиц, которые несут непосредственную ответственность за проверяемую деятель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верок должны быть зарегистрированы (4.16) и доведены до сведения персонала, ответственного за проверенный участок работы. Руководящий персонал, ответственный за этот участок, должен своевременно осуществлять корректирующие действия по устранению недостатков, выявленных в процессе прове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ледующих проверках должны контролироваться и регистрироваться выполнение и эффективность предпринятых корректирующих действий (4.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езультаты внутренних проверок качества образуют составную часть входных данных для анализа со стороны руководства (4.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Методические указания по проверкам систем качества приведены в ГОСТ Р ИСО 10011-1-9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8 Подготовка кад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сонал, осуществляющий деятельность по окончательному контролю и испытаниям в соответствии с требованиями настоящего стандарта, должен обладать необходимым опытом работы и (или) пройти соответствующую подготовку, в том числе иметь необходимую квалификацию для выполнения конкретных задач. Следует вести соответствующую регистрацию данных о подготовке кадров (4.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9 Обслужи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ласть применения настоящего стандарта не включает требования системы качества к обслуживанию. Этот подраздел включен для сохранения нумерации подразделов, принятой в ИСО 90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0 Статистические мет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пределить потребности в статистических методах, необходимых для принятия характеристик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недрять статистические методы и управлять их примен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Е 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ложение приводится в редакции, отличной от ИСО 9003-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еречень нормативных документов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О 9000-1-94           Стандарты по общему руководству каче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обеспечению качества. Часть 1.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ководящие указания по выбору 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н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ИСО 9001-96      Системы качества. Модель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а при проектировании, разработ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 монтаже и обслужи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ИСО 9002-96      Системы качества. Модель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а при производстве, монтаже 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ужи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ИСО 10011-1-93   Руководящие указания по проверке сист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а. Часть 1. Провер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ИСО 10011-2-93   Руководящие указания по проверке сист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чества. Часть 2. Квалификационны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терии для экспертов-ауди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ИСО 10011-3-93   Руководящие указания по проверке сист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а. Часть 3. Руководство программ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О 10012-1-92          Требования, гарантирующие каче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рительного оборудования. Часть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подтверждения метрологичес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дности измеритель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О 10013-95            Руководящие указания по разработ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оводств по качеств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AciaoeaHTML">
    <w:name w:val="?aciaoea HTML"/>
    <w:qFormat/>
    <w:rPr>
      <w:vanish/>
      <w:color w:val="FF0000"/>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H3">
    <w:name w:val="H3"/>
    <w:basedOn w:val="Normal"/>
    <w:next w:val="Normal"/>
    <w:qFormat/>
    <w:pPr>
      <w:keepNext w:val="true"/>
      <w:widowControl w:val="false"/>
      <w:spacing w:before="100" w:after="10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5:22:00Z</dcterms:created>
  <dc:creator> Попов </dc:creator>
  <dc:description/>
  <dc:language>en-US</dc:language>
  <cp:lastModifiedBy>CNTI</cp:lastModifiedBy>
  <cp:lastPrinted>1998-06-10T09:52:00Z</cp:lastPrinted>
  <dcterms:modified xsi:type="dcterms:W3CDTF">1999-07-27T05:33:00Z</dcterms:modified>
  <cp:revision>3</cp:revision>
  <dc:subject/>
  <dc:title>ГОСТ Р ИСО 9003-96</dc:title>
</cp:coreProperties>
</file>