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emf" ContentType="image/x-emf"/>
  <Override PartName="/word/media/image55.emf" ContentType="image/x-emf"/>
  <Override PartName="/word/media/image54.emf" ContentType="image/x-emf"/>
  <Override PartName="/word/media/image53.emf" ContentType="image/x-emf"/>
  <Override PartName="/word/media/image52.emf" ContentType="image/x-emf"/>
  <Override PartName="/word/media/image51.emf" ContentType="image/x-emf"/>
  <Override PartName="/word/media/image50.emf" ContentType="image/x-emf"/>
  <Override PartName="/word/media/image46.emf" ContentType="image/x-emf"/>
  <Override PartName="/word/media/image45.emf" ContentType="image/x-emf"/>
  <Override PartName="/word/media/image44.emf" ContentType="image/x-emf"/>
  <Override PartName="/word/media/image43.emf" ContentType="image/x-emf"/>
  <Override PartName="/word/media/image42.emf" ContentType="image/x-emf"/>
  <Override PartName="/word/media/image41.emf" ContentType="image/x-emf"/>
  <Override PartName="/word/media/image40.emf" ContentType="image/x-emf"/>
  <Override PartName="/word/media/image20.emf" ContentType="image/x-emf"/>
  <Override PartName="/word/media/image57.emf" ContentType="image/x-emf"/>
  <Override PartName="/word/media/image21.emf" ContentType="image/x-emf"/>
  <Override PartName="/word/media/image58.emf" ContentType="image/x-emf"/>
  <Override PartName="/word/media/image22.emf" ContentType="image/x-emf"/>
  <Override PartName="/word/media/image59.emf" ContentType="image/x-emf"/>
  <Override PartName="/word/media/image23.emf" ContentType="image/x-emf"/>
  <Override PartName="/word/media/image60.emf" ContentType="image/x-emf"/>
  <Override PartName="/word/media/image73.emf" ContentType="image/x-emf"/>
  <Override PartName="/word/media/image24.emf" ContentType="image/x-emf"/>
  <Override PartName="/word/media/image61.emf" ContentType="image/x-emf"/>
  <Override PartName="/word/media/image72.emf" ContentType="image/x-emf"/>
  <Override PartName="/word/media/image71.emf" ContentType="image/x-emf"/>
  <Override PartName="/word/media/image29.emf" ContentType="image/x-emf"/>
  <Override PartName="/word/media/image69.emf" ContentType="image/x-emf"/>
  <Override PartName="/word/media/image32.emf" ContentType="image/x-emf"/>
  <Override PartName="/word/media/image14.emf" ContentType="image/x-emf"/>
  <Override PartName="/word/media/image2.emf" ContentType="image/x-emf"/>
  <Override PartName="/word/media/image70.emf" ContentType="image/x-emf"/>
  <Override PartName="/word/media/image28.emf" ContentType="image/x-emf"/>
  <Override PartName="/word/media/image68.emf" ContentType="image/x-emf"/>
  <Override PartName="/word/media/image31.emf" ContentType="image/x-emf"/>
  <Override PartName="/word/media/image67.emf" ContentType="image/x-emf"/>
  <Override PartName="/word/media/image30.emf" ContentType="image/x-emf"/>
  <Override PartName="/word/media/image66.emf" ContentType="image/x-emf"/>
  <Override PartName="/word/media/image65.emf" ContentType="image/x-emf"/>
  <Override PartName="/word/media/image64.emf" ContentType="image/x-emf"/>
  <Override PartName="/word/media/image26.emf" ContentType="image/x-emf"/>
  <Override PartName="/word/media/image63.emf" ContentType="image/x-emf"/>
  <Override PartName="/word/media/image25.emf" ContentType="image/x-emf"/>
  <Override PartName="/word/media/image62.emf" ContentType="image/x-emf"/>
  <Override PartName="/word/media/image15.emf" ContentType="image/x-emf"/>
  <Override PartName="/word/media/image3.emf" ContentType="image/x-emf"/>
  <Override PartName="/word/media/image33.emf" ContentType="image/x-emf"/>
  <Override PartName="/word/media/image27.emf" ContentType="image/x-emf"/>
  <Override PartName="/word/media/image16.emf" ContentType="image/x-emf"/>
  <Override PartName="/word/media/image4.emf" ContentType="image/x-emf"/>
  <Override PartName="/word/media/image34.emf" ContentType="image/x-emf"/>
  <Override PartName="/word/media/image17.emf" ContentType="image/x-emf"/>
  <Override PartName="/word/media/image5.emf" ContentType="image/x-emf"/>
  <Override PartName="/word/media/image35.emf" ContentType="image/x-emf"/>
  <Override PartName="/word/media/image10.emf" ContentType="image/x-emf"/>
  <Override PartName="/word/media/image47.emf" ContentType="image/x-emf"/>
  <Override PartName="/word/media/image18.emf" ContentType="image/x-emf"/>
  <Override PartName="/word/media/image6.emf" ContentType="image/x-emf"/>
  <Override PartName="/word/media/image36.emf" ContentType="image/x-emf"/>
  <Override PartName="/word/media/image11.emf" ContentType="image/x-emf"/>
  <Override PartName="/word/media/image48.emf" ContentType="image/x-emf"/>
  <Override PartName="/word/media/image19.emf" ContentType="image/x-emf"/>
  <Override PartName="/word/media/image7.emf" ContentType="image/x-emf"/>
  <Override PartName="/word/media/image37.emf" ContentType="image/x-emf"/>
  <Override PartName="/word/media/image12.emf" ContentType="image/x-emf"/>
  <Override PartName="/word/media/image49.emf" ContentType="image/x-emf"/>
  <Override PartName="/word/media/image8.emf" ContentType="image/x-emf"/>
  <Override PartName="/word/media/image38.emf" ContentType="image/x-emf"/>
  <Override PartName="/word/media/image1.emf" ContentType="image/x-emf"/>
  <Override PartName="/word/media/image13.emf" ContentType="image/x-emf"/>
  <Override PartName="/word/media/image9.emf" ContentType="image/x-emf"/>
  <Override PartName="/word/media/image39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 СЭВ 5060-85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ДК 624.011.78.001.2                                                                                                       Группа Ж02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АНДАРТ СОВЕТА ЭКОНОМИЧЕСКОЙ ВЗАИМОПОМОЩИ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адежность строительных конструкций и оснований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НСТРУКЦИИ ПЛАСТМАССОВЫЕ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сновные положения по расчету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НФОРМАЦИОННЫЕ ДАННЫЕ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18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ТВЕРЖДЕН Постоянной комиссией по сотрудничеству в области стандартизации, Берлин, июль 1985 г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 Автор - делегация ВНР в Постоянной комиссии по сотрудничеству в области строительства.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Тема  - 22.200.28-82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Стандарт СЭВ утвержден на 57-м заседании ПКС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Сроки начала применения стандарта СЭВ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08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995"/>
        <w:gridCol w:w="3270"/>
        <w:gridCol w:w="2815"/>
      </w:tblGrid>
      <w:tr>
        <w:trPr/>
        <w:tc>
          <w:tcPr>
            <w:tcW w:w="19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роки начала применения стандарта СЭВ</w:t>
            </w:r>
          </w:p>
        </w:tc>
      </w:tr>
      <w:tr>
        <w:trPr/>
        <w:tc>
          <w:tcPr>
            <w:tcW w:w="19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траны - члены СЭВ </w:t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 договорно-правовых отношениях по экономическому и научно-техническому сотрудничеству 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народном хозяйстве</w:t>
            </w:r>
          </w:p>
        </w:tc>
      </w:tr>
      <w:tr>
        <w:trPr/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РБ</w:t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Январь 1987 г.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НР</w:t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юль 1986 г.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юль 1986 г.</w:t>
            </w:r>
          </w:p>
        </w:tc>
      </w:tr>
      <w:tr>
        <w:trPr/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РВ</w:t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ДР</w:t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спублика Куба</w:t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НР</w:t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НР</w:t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РР</w:t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ССР</w:t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юль 1986 г.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юль 1986 г.</w:t>
            </w:r>
          </w:p>
        </w:tc>
      </w:tr>
      <w:tr>
        <w:trPr/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ССР</w:t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Январь 1988 г.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Январь 1988 г.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 Срок  проверки - 1992 г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СЭВ является обязательным в рамках Конвенции о применении стандартов СЭ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СЭВ распространяется на конструкции из пластмасс и конструкции с применением пластмасс (в дальнейшем - пластмассовые конструкции) и устанавливает основные положения по расчету этих конструкций по предельным состояниям.</w:t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 ОБЩИЕ ПОЛОЖЕНИЯ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 К конструкциям с применением пластмасс относятся конструкции, выполненные из пластмасс в сочетании с другими материалами, если для конструкций в целом или в отдельных частях возможность достижения одного или нескольких предельных состояний зависит от прочностных или деформационных свойств  пластмасс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 Пластмассовые конструкции следует рассчитывать по предельным состояниям, указанным в СТ СЭВ 384-76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 При расчете пластмассовых конструкций следует учитывать изменение прочностных и деформационных характеристик пластмасс вследствие действия нагрузок и воздействий, а также вследствие влияния факторов окружающей среды (например, температуры, влажности, химической агрессии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4. В проектной  документации должен быть указан расчетный срок службы пластмассовых конструкци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МАТЕРИАЛЫ И ИХ НОРМАТИВНЫЕ ХАРАКТЕРИСТИКИ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1. Выбор видов и марок пластмасс следует производить в зависимости от требований эксплуатации, от расчетного срока службы (учитывая возможность ремонта или замены), от технологии изготовления и монтажа конструкций. При этом необходимо учитывать физико-механические свойства пластмасс, в том числе твердость, выносливость, стойкость к воздействию повышенных и пониженных температур, ультрафиолетовых излучений, химической и биологической среды.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 В качестве основных характеристик сопротивления конструкционных пластмасс силовым воздействиям принимаются нормативные сопротивления (приложение 1) или нормативные относительные деформации и нормативные податливости (приложение 2).  Нормативные сопротивления и нормативные относительные деформации принимают с вероятностью не менее 0,95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 Нормативные податливости и другие нормативные характеристики (например, модули упругости и сдвига, коэффициенты линейного расширения) принимают по средним значениям статистических данных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 Нормативные характеристики конструкционных пластмасс следует устанавливать, как правило, для нормальной  атмосферы 23/50 со стандартным допускаемым отклонением по СТ СЭВ 885-78, за исключением нормативных характеристик для материалов, предназначенных для применения при действии специальных факторов окружающей среды (например, высокой температуры, химической агрессии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РАСЧЕТНЫЕ ХАРАКТЕРИСТИКИ МАТЕРИАЛОВ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. Значения расчетных сопротивлений и других расчетных характеристик пластмасс получают делением их нормативных значений на соответствующие коэффициенты надежности по материалу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. Расчетные сопротивления и расчетные относительные деформации, а также расчетные податливости пластмасс следует принимать, как указано в приложениях 1 и 2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 НАГРУЗКИ И ВОЗДЕЙСТВИЯ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 Классификацию и нормативные значения нагрузок, коэффициенты надежности по нагрузке и сочетания  нагрузок следует принимать по СТ СЭВ 1407-78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 Нагрузки от мостовых или подвесных кранов и нагрузки от снегового покрова учитывают полностью как кратковременные нагрузк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 В необходимых случаях следует учитывать при расчете воздействия, не предусмотренные СТ СЭВ 1407-78 (например, усадка или изменение влажности материалов), если эти воздействия вызывают деформации и/или усилия в элементах конструкци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оздействия, которые не вызывают деформаций и усилий в элементах конструкций, но влияют на прочностные и деформационные характеристики  материалов, следует учитывать при расчете как  факторы окружающей среды (например, воздействие влажности на скорость ползучести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 Для временных нагрузок и воздействий,  кроме их нормативных значений, следует учитывать характеристики изменчивости нагрузок во времени. Для этого следует представлять  изменение интенсивности нагрузок во времени в виде случайных или детерминированных процессов (непрерывных или дискретных), принимая их числовые характеристики на основании соответствующих статистических данных (например, для метеорологических воздействий - на основании регулярно регистрируемых и статистически обработанных данных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 РАСЧЕТНАЯ МОДЕЛЬ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1. При расчете пластмассовых конструкций номинальные размеры конструкций и их элементов следует принимать с учетом возможных изменений их геометрических размеров и формы до установки в проектное положение. Предельные допускаемые значения возможных изменений геометрических размеров и формы конструкции устанавливают нормами   проектирования или указывают в проектной документаци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2. При расчете усилий и напряжений, а также перемещений и деформаций конструкций следует применять методы, основанные  на теории вязкоупругости, с использованием упругой модели в качестве первого приближения, и учитывать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) анизотропию пластмасс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) нелинейное поведение пластмасс за пределом линейной термовязкоупругости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) геометрически нелинейное поведение конструкций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) локальное напряженно-деформированное состояние конструкций в местах приложения сосредоточенных нагрузок или резкого изменения сечений элементо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3. При относительных деформациях, не превышающих предела термовязкоупругости материалов, а также в других  случаях, предусмотренных нормами проектирования конструкций, допускается раздельно учитывать влияние усилий и напряжений от нагрузок и воздействий и влияние факторов окружающей  среды на прочностные и деформационные характеристики пластмасс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4. При относительных деформациях, не превышающих предела линейной термовязкоупругости, для геометрически линейной расчетной модели конструкции допускается независимо определять перемещения и деформации от различных нагрузок и воздействий, в том числе остаточные деформации после прекращения  действия нагрузок, с последующим их суммирование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5. В местах приложения сосредоточенных нагрузок, а также в местах резкого изменения сечений элементов  пластические деформации материала не допускаютс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 РАСЧЕТ КОНСТРУКЦИЙ ПО ПРЕДЕЛЬНЫМ СОСТОЯНИЯМ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РВОЙ ГРУППЫ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1. При расчете конструкций по предельным состояниям первой группы при всех возможных основных и особых сочетаниях нагрузок и воздействий (включая напряжения и деформации от изменения температуры, влажности, факторов окружающей среды или от технологических процессов при эксплуатации), следует обеспечивать в течение всего расчетного срока службы выполнение одного из следующих условий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) напряжения в элементах конструкций не должны превышать расчетных сопротивлений, определяемых, как указано в приложении 1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) относительные деформации, определяемые по п. 6.2, не  должны превышать расчетных относительных деформаций, определяемых, как указано в приложении 2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2. Относительные деформации элементов конструкций определяют умножением напряжений на расчетные податливости, определяемые по п. 5 приложения 2. При этом относительные деформации допускается определять с учетом их восстановления в соответствии с процессом действия нагрузок и воздействий по п. 7 приложения 2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3. Расчет устойчивости формы элементов конструкций следует  производить  с учетом возможных неблагоприятных отклонений характеристик  материалов от  нормативных, а также с учетом неблагоприятных отклонений размеров элементов от номинальных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4. В случаях, когда расчетные сопротивления материалов по перечислению 3 п. 2 приложения 1 не установлены, следует производить расчет несущей способности конструкций по перечислению 1 п. 6.1 из условия, что напряжения  в элементах конструкции в течение всего расчетного срока службы не должны превышать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) при расчете на основные сочетания нагрузок, а также на постоянные и временные нагрузки, включенные в особые сочетания,  - расчетных   сопротивлений по перечислению 2 п.2 приложения 1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) при расчете на особые сочетания нагрузок - расчетных сопротивлений по перечислению 1 п. 2 приложения 1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 РАСЧЕТ КОНСТРУКЦИЙ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 ПРЕДЕЛЬНЫМ СОСТОЯНИЯМ ВТОРОЙ ГРУППЫ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1. Расчет конструкций по предельным состояниям второй группы при всех возможных сочетаниях  нагрузок и воздействий (включая напряжения и деформации от изменения температуры, влажности, факторов окружающей среды или от технологических процессов при эксплуатации) следует производить из условия, что в течение всего расчетного срока службы значения прогибов, поворотов, осадок, амплитуд колебаний и других перемещений конструкции не должны превышать предельных значений, установленных нормами проектирования конструкци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2. Перемещения конструкций допускается определять с учетом восстановления по п. 6.2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3. При расчете колебаний конструкций следует учитывать свойственное пластмассам поглощение энергии  (демпфирующие свойства) и его последствия (например, разогрев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ПРИЛОЖЕНИЕ 1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АТИВНЫЕ И РАСЧЕТНЫЕ СОПРОТИВЛЕНИЯ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КОНСТРУКЦИОННЫХ ПЛАСТМАСС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Нормативные сопротивления конструкционных пластмасс устанавливают по пределу прочности либо по напряжению, соответствующему изменению физического состояния материала (например, по пределу текучести, по пределу трещиностойкости), если это изменение может привести к достижению предельного состояния конструкции при кратковременном (порядка 1 мин) испытании монотонно возрастающей деформацией по СТ СЭВ 892-78, СТ СЭВ 1199-78 и СТ СЭВ 2896-78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Расчетные сопротивления конструкционных пластмасс устанавливают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) при кратковременном испытании монотонно возрастающей   деформацией - по п. 1 приложения 1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) при длительном действии постоянного усилия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) при режимах нагружения, отличающихся от указанных в перечислениях 1 и 2 данного пункта и соответствующих изменению во времени напряженного состояния элементов конструкций, вызываемому нагрузками и воздействиями, с учетом расчетного срока службы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Значения расчетных сопротивлений по перечислениям 2 и 3 п. 2 приложения 1 определяют через значения расчетных  сопротивлений по перечислению 1 п. 2 приложения 1 при помощи соответствующих коэффициентов условий работы по режиму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При установлении расчетных сопротивлений для расчета конструкций по предельным состояниям первой группы коэффициент надежности по материалу во всех случаях следует принимать большим 1,0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 Расчетные характеристики пластмасс допускается  принимать в виде детерминированных функций связи этих характеристик с другими  физическими величинами (например, зависимость модуля деформации от времени при определенном законе изменения напряжения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 Влияние факторов окружающей среды, отличающихся от параметров стандартной атмосферы, следует  учитывать при помощи коэффициентов условий работы.</w:t>
      </w:r>
    </w:p>
    <w:p>
      <w:pPr>
        <w:pStyle w:val="Normal"/>
        <w:ind w:firstLine="45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45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2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АТИВНЫЕ И РАСЧЕТНЫЕ ОТНОСИТЕЛЬНЫЕ ДЕФОРМАЦИИ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 ПОДАТЛИВОСТИ КОНСТРУКЦИОННЫХ ПЛАСТМАСС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 Нормативные относительные деформации предела термовязкоупругости конструкционных пластмасс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71475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устанавливают по относительной деформации,  соответствующей необратимому изменению физико-механических свойств материал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е. Под необратимым   изменением   физико-механических свойств понимают расслоения, образование микротрещин, нарушение начальной адгезии между волокнами и матрицей, разрыв части армирующих волокон - для композиционных материалов, "крезинг" - для термопластов, нарушение ячеистой структуры - для пенопластов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 Нормативные относительные деформации предела линейной термовязкоупругости конструкционных пластмасс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429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устанавливают по относительной деформации, при которой отклонение от прямой изохронной зависимости между напряжением и деформацией при температуре 23 °С на базе времен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04800" cy="180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не превышает 5 % (черт. 1).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Изохронная кривая напряжение-деформация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229610" cy="2730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9610" cy="273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ерт. 1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При расчете конструкций по предельным состояниям первой группы, в зависимости от типа материала и конструкции, расчетная относительная деформация устанавливается по нормативной относительной деформации по п. 1 или по п. 2 приложения 2. Коэффициент надежности по материалу принимают равным или большим 1,0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 случае, если значени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4290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ревышает значени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71475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расчетную относительную деформацию устанавливают по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71475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 Нормативную податливость определяют при кратковременном (порядка 1 min) испытании материала  монотонно возрастающей   деформацией как отношение нормативной относительной деформаци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71475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л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42900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к соответствующему напряжению. 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. Расчетную податливость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33375" cy="1714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2875" cy="1524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61925" cy="190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ри нормальном напряжении определяют по формуле</w:t>
      </w:r>
    </w:p>
    <w:p>
      <w:pPr>
        <w:pStyle w:val="Normal"/>
        <w:ind w:firstLine="27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90525" cy="2000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2875" cy="1524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61925" cy="1905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904875" cy="2000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                                    (1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000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нормативная податливость при нормальном напряжении,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04800" cy="2190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;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28600" cy="2000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коэффициент ползучести;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000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коэффициент температуры;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0500" cy="2000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коэффициент влияния среды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6. При экспериментальном определении коэффициентов ползучести, температуры и влияния среды относительная деформация образца не должна превышать наименьшей из  величин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71475" cy="228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42900" cy="228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7. Податливость при восстановлени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85775" cy="2000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пределяют по формуле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676400" cy="228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                                 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2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23875" cy="228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максимальная остаточная податливость при нормальном напряжении,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04800" cy="2190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;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2000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коэффициент восстановления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опускается принимать податливость при нагружении и при разгружении одинаковой и определять максимальную остаточную податливость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23875" cy="228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о формуле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752600" cy="228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                              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3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ремя полного восстановления допускается принимать равным 10-кратной продолжительности действия нагрузки, если разница температур за время нагрузки и разгрузки не превышает 10 °С и прочие условия среды одинаковы. В этом случае коэффициент восстановления определяют по формуле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000125" cy="4572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4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52400" cy="2000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время разгрузки, h;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80975" cy="2286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время нагрузки, h.</w:t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8. Расчетные податливости при сдвиг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95275" cy="1905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80975" cy="1809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61925" cy="1905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57200" cy="2000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пределяют по нормативным податливостям при сдвиг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000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о формулам (1)-(4). При этом принимают коэффициенты, установленные для нормальных напряжений. </w:t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ПРИЛОЖЕНИЕ 3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АСЧЕТ ТОНКОСТЕННЫХ И СЛОИСТЫХ КОНСТРУКЦИЙ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При расчете однослойных тонкостенных конструкций (пластин, оболочек)  допускается применять гипотезу плоских сечений, а  также пренебрегать анизотропией деформационных характеристик  материала, если их значения в различных направлениях  срединной поверхности конструкции отличаются не более  чем на 10 %. В случае применения в конструкции комбинированных соединений (например, клеевинтовых, клеесварных)  их несущую способность следует проверять отдельно  по прочности каждого из соединений (например, для клеевинтового соединения - только клеевого или  только  винтового), при этом суммирование их прочности не допускаетс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При расчете слоистых конструкций (пластин, оболочек), состоящих из двух или более прочно соединенных слоев различных  материалов, следует  принимать перемещения смежных слоев на поверхности их соединения одинаковыми, а также применять для каждого из слоев гипотезу плоских сечений. При клеевом соединении слоев с толщиной клеевой прослойки более 0,4 mm в расчете следует учитывать ее деформационные свойства. При расчете конструкций на распределенные поперечные нагрузки не учитывают нормальные напряжения, перпендикулярные срединной поверхност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расчете трехслойных конструкций с маложестким средним слоем (например, из пенопласта) не учитывают нормальные напряжения в поперечных сечениях среднего слоя и касательные   напряжения в поперечных сечениях  наружных слоев, если их изгибная жесткость не превышает 2 % изгибной жесткости сечения конструкции в целом. При расчете трехслойных конструкций следует учитывать условия  закрепления слоев на контуре (например, свободные кромки или контурное обрамление типа диафрагмы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проверке устойчивости формы и положения слоистых конструкций в целом следует  использовать нормативные характеристики материалов, при проверке местной  устойчивости - характеристики материалов с учетом неблагоприятных отклонений от нормативных (например, для среднего слоя из  пенопласта в трехслойных конструкциях - характеристики, соответствующие возможной минимальной плотности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расчете слоистых конструкций следует учитывать усилия  (напряжения)  и перемещения (деформации), возникающие вследствие изменения температуры или влажности отдельных слоев, с учетам их физических характеристик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ИНФОРМАЦИОННОЕ ПРИЛОЖЕНИЕ 1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Heading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СЧЕТНЫЕ ХАРАКТЕРИСТИКИ НЕКОТОРЫХ КОНСТРУКЦИОННЫХ ПЛАСТМАСС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МЕТОД РАСЧЕТА НА ОСНОВЕ СОПРОТИВЛЕНИЙ)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веденные в настоящем приложении расчетные характеристики допускается использовать только для предварительных расчетов. Для расчета конструкций, изготовленных  из  пластмасс определенного типа и марки, назначение расчетных характеристик следует производить по указаниям приложения 1. Коэффициенты условий работы допускается применять как к расчетным  сопротивлениям, так и к модулям упругости.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счетные сопротивления и расчетные модули упругости приведены в табл. 1. Коэффициенты условий работы приведены  на черт. 2-4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эффициенты условий работы по режиму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постоянном напряжении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362450" cy="249555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- для полиэфирных стеклопластиков; 2 - для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жестких термопластов и пенопластов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 2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Расчетные сопротивления и модули деформации, МР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tbl>
      <w:tblPr>
        <w:tblW w:w="864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843"/>
        <w:gridCol w:w="1559"/>
        <w:gridCol w:w="1724"/>
        <w:gridCol w:w="1970"/>
        <w:gridCol w:w="1551"/>
        <w:gridCol w:w="1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четные сопротивления</w:t>
            </w:r>
          </w:p>
        </w:tc>
        <w:tc>
          <w:tcPr>
            <w:tcW w:w="3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счетные модули деформации 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териал 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ри нормальном напряжении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76225" cy="20002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 сдвиге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76225" cy="22860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ри нормальном напряжении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28600" cy="20002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 сдвиге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28600" cy="20002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лиэфирные стеклопласти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т 8 до 45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т 0,25 до 0,35 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т 6000 до 11000 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300 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Жесткие термопласты: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ливинилхлорид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т 14 до 18 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т 2000 до 35000 </w:t>
            </w:r>
          </w:p>
        </w:tc>
        <w:tc>
          <w:tcPr>
            <w:tcW w:w="1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лиэтилен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"     4  "   5 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"   200  "  800 </w:t>
            </w:r>
          </w:p>
        </w:tc>
        <w:tc>
          <w:tcPr>
            <w:tcW w:w="1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липропилен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"     8  "  12 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"  1000  " 2000 </w:t>
            </w:r>
          </w:p>
        </w:tc>
        <w:tc>
          <w:tcPr>
            <w:tcW w:w="1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Жесткие пенопласты при плотности от 35 до 60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495300" cy="22860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: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лиуретановые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т 0,05 до 0,15 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 0,037 до 0,100</w:t>
            </w:r>
          </w:p>
        </w:tc>
        <w:tc>
          <w:tcPr>
            <w:tcW w:w="1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листирольные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"  0,04  "  0,15 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   0,028  "  0,080</w:t>
            </w:r>
          </w:p>
        </w:tc>
        <w:tc>
          <w:tcPr>
            <w:tcW w:w="1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т 4 до 10 </w:t>
            </w:r>
          </w:p>
        </w:tc>
        <w:tc>
          <w:tcPr>
            <w:tcW w:w="1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т 1,5 до 3 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енольные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"  0,03  "  0,12 </w:t>
            </w:r>
          </w:p>
        </w:tc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   0,023  "  0,067</w:t>
            </w:r>
          </w:p>
        </w:tc>
        <w:tc>
          <w:tcPr>
            <w:tcW w:w="1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я: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 Значения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76225" cy="2286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28600" cy="2000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риведены для стеклопластиков при межслоевом сдвиге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 Значения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76225" cy="20002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для стеклопластиков зависят от содержания и типа стекловолокна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 Значения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28600" cy="20002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для полиэтилена зависят от степени кристаллизации.</w:t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Heading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эффициенты условий работы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по температуре при постоянно действующих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овышенных температурах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804920" cy="215773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4920" cy="215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- для термореактивных смол; 2 - для жестких термопластов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ерт. 3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эффициенты условий работы по влажности при постоянном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оздействии жидкой влаги для полиэфирных стеклопластиков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 поверхностным защитным слоем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694430" cy="266319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4430" cy="266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4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чание. Меньшие значения применяют для растягиваемых элементов, армированных стекломатом, большие значения - для изгибаемых элементов, армированных стеклотканью. 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 4 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ИНФОРМАЦИОНННОЕ ПРИЛОЖЕНИЕ 2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СЧЕТНЫЕ ХАРАКТЕРИСТИКИ НЕКОТОРЫХ КОНСТРУКЦИОННЫХ ПЛАСТМАСС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МЕТОД РАСЧЕТА НА ОСНОВЕ ОТНОСИТЕЛЬНЫХ ДЕФОРМАЦИЙ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веденные в настоящем приложении расчетные характеристики допускается использовать только для предварительных расчето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расчета конструкций, изготовленных из пластмасс  определенного типа и марки, назначение расчетных характеристик следует производить, как указано в приложении 2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счетные относительные деформации и податливости  приведены в табл. 2. Коэффициенты ползучести, температуры  и влияния среды   приведены на черт. 5-7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эффициенты ползучести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при постоянном напряжении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794760" cy="216281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216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- для жестких термопластов и пенопластов;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 - для полиэфирных стеклопластов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ерт. 5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эффициенты температуры при постоянно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действующих повышенных температурах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677920" cy="270319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7920" cy="270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 - для жестких термопластов; 2 - для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рмореактивных смол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 6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эффициенты влияния среды по влажности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постоянном воздействии жидкой влаги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полиэфирных стеклопластиков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 поверхностным защитным слоем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381375" cy="29337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е. Большие значения применяются для растягиваемых элементов, армированных стекломатом, меньшие значения - для изгибаемых элементов, армированных стеклотканью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ерт. 7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АСЧЕТНЫЕ ОТНОСИТЕЛЬНЫЕ ДЕФОРМАЦИИ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И НОРМАТИВНЫЕ ПОДАТЛИВОСТИ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843"/>
        <w:gridCol w:w="1276"/>
        <w:gridCol w:w="1255"/>
        <w:gridCol w:w="1352"/>
        <w:gridCol w:w="1159"/>
        <w:gridCol w:w="1577"/>
        <w:gridCol w:w="1461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счетные относительные деформации предела термовязкоупругости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428625" cy="21907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счетные относительные деформации предела линейной термовязкоупругости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428625" cy="21907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ормативные податливости,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428625" cy="21907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материалов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ри нормальном напряжении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42900" cy="18097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ри сдвиге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23850" cy="19050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ри нормальном напряжении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04800" cy="19050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ри сдвиге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04800" cy="19050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ри нормальном напряжении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3825" cy="12382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ри сдвиге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5250" cy="123825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лиэфирные стеклопласти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т 2 до 4 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т 0,09 до 0,17 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78 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Жесткие термопласты: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ливинилхлорид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 8 до 20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т 2 до 8 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"  0,28  "  0,5 </w:t>
            </w:r>
          </w:p>
        </w:tc>
        <w:tc>
          <w:tcPr>
            <w:tcW w:w="1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лиэтилен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"  8  " 25 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"  2   " 8 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  0,25  "  5</w:t>
            </w:r>
          </w:p>
        </w:tc>
        <w:tc>
          <w:tcPr>
            <w:tcW w:w="1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липропилен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"  8  " 20 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"  2   " 8 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  0,5   "  2</w:t>
            </w:r>
          </w:p>
        </w:tc>
        <w:tc>
          <w:tcPr>
            <w:tcW w:w="1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Жесткие пенопласты при плотности от 35 до 60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495300" cy="22860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: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лиуретановые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 12 до 15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т 24 до 30 </w:t>
            </w:r>
          </w:p>
        </w:tc>
        <w:tc>
          <w:tcPr>
            <w:tcW w:w="1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т 12 до 15 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т 2 до 30 </w:t>
            </w:r>
          </w:p>
        </w:tc>
        <w:tc>
          <w:tcPr>
            <w:tcW w:w="1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т 100 до 250 </w:t>
            </w:r>
          </w:p>
        </w:tc>
        <w:tc>
          <w:tcPr>
            <w:tcW w:w="1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т 300 до 650 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листирольные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   11  "  15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"   18  "  24 </w:t>
            </w:r>
          </w:p>
        </w:tc>
        <w:tc>
          <w:tcPr>
            <w:tcW w:w="1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"   11  "  15 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" 18  "  24 </w:t>
            </w:r>
          </w:p>
        </w:tc>
        <w:tc>
          <w:tcPr>
            <w:tcW w:w="1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"   100  "  250 </w:t>
            </w:r>
          </w:p>
        </w:tc>
        <w:tc>
          <w:tcPr>
            <w:tcW w:w="1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"   300  " 650 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енольные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     9  "  12</w:t>
            </w:r>
          </w:p>
        </w:tc>
        <w:tc>
          <w:tcPr>
            <w:tcW w:w="12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"   15  "  20 </w:t>
            </w:r>
          </w:p>
        </w:tc>
        <w:tc>
          <w:tcPr>
            <w:tcW w:w="13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"    9  "  12 </w:t>
            </w:r>
          </w:p>
        </w:tc>
        <w:tc>
          <w:tcPr>
            <w:tcW w:w="1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"  15  "  20 </w:t>
            </w:r>
          </w:p>
        </w:tc>
        <w:tc>
          <w:tcPr>
            <w:tcW w:w="15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"   100  "  250 </w:t>
            </w:r>
          </w:p>
        </w:tc>
        <w:tc>
          <w:tcPr>
            <w:tcW w:w="1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"   300  " 650 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я: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 Значени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80975" cy="20002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риведено для стеклопластиков при межслоевом сдвиге.</w:t>
      </w:r>
    </w:p>
    <w:p>
      <w:pPr>
        <w:pStyle w:val="Normal"/>
        <w:ind w:firstLine="270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 Значения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71475" cy="2286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20002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для стеклопластиков зависят от содержания и типа  стекловолокна. 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 Значения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81000" cy="2286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 случае, указанном в п. 2 приложения 2, для полиэтилена и полипропилена - не более 8,0.</w: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</w:sect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 Значения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20002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 случае, указанном в п. 2 приложения 2, для полипропилена - не более 1,0.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ИНФОРМАЦИОННОЕ ПРИЛОЖЕНИЕ 3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УСЛОВНЫЕ ОБОЗНАЧЕНИЯ ХАРАКТЕРИСТИК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417"/>
      </w:tblGrid>
      <w:tr>
        <w:trPr/>
        <w:tc>
          <w:tcPr>
            <w:tcW w:w="677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рмативное сопротивление при нормальном напряжении, МР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66700" cy="200025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 же, при сдвиге, МР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66700" cy="22860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четное сопротивление при нормальном напряжении, МР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position w:val="-1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76225" cy="200025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 же, при сдвиге, МР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position w:val="7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76225" cy="22860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рмативный модуль упругости при нормальном напряжении, МР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position w:val="-1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19075" cy="200025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 же, при сдвиге, МР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position w:val="-4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19075" cy="200025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четный модуль упругости  при нормальном напряжении, МР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position w:val="-6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28600" cy="200025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 же, при сдвиге, МР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position w:val="-1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28600" cy="200025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эффициенты условий работы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position w:val="-1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position w:val="-10"/>
                <w:sz w:val="20"/>
                <w:szCs w:val="20"/>
              </w:rPr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 режиму при постоянном усилии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position w:val="-1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80975" cy="200025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 температуре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position w:val="-6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19075" cy="238125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 влиянию среды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position w:val="-1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90500" cy="200025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 влажности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position w:val="-1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66700" cy="200025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ормативная   податливость при нормальном   напряжении,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33375" cy="219075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position w:val="-6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19075" cy="200025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о же, при сдвиге,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33375" cy="219075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position w:val="-4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80975" cy="200025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счетная податливость при нормальном напряжении,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33375" cy="219075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position w:val="-1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28600" cy="200025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о же, при сдвиге,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33375" cy="219075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position w:val="-1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90500" cy="200025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рмативная относительная деформация предела термовязкоупругости при нормальном напряжении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position w:val="-1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52425" cy="228600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 же, при сдвиге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position w:val="-4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71475" cy="228600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рмативная относительная деформация предела линейной термовязкоупругости при нормальном напряжении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position w:val="-7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42900" cy="228600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 же, при сдвиге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position w:val="-7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52425" cy="228600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четная  относительная деформация предела термовязкоупругости  при нормальном напряжении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position w:val="-1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71475" cy="228600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 же, при сдвиге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position w:val="-1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81000" cy="228600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четная относительная деформация предела линейной термовязкоупругости при нормальном напряжении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position w:val="-13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52425" cy="228600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 же, при сдвиге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position w:val="-1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71475" cy="228600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ксимальная остаточная податливость при нормальном напряжении,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95275" cy="219075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position w:val="-7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523875" cy="228600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о же, при сдвиге,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33375" cy="219075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position w:val="-6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523875" cy="228600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эффициент ползучести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position w:val="-13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28600" cy="200025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эффициент восстановлени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position w:val="-6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19075" cy="200025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эффициент температуры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position w:val="-1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19075" cy="238125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эффициент влияния среды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position w:val="-7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90500" cy="200025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эффициент влажности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position w:val="-4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66700" cy="200025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ИНФОРМАЦИОННОЕ ПРИЛОЖЕНИЕ 4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РЕЧЕНЬ КЛЮЧЕВЫХ СЛОВ [ДЕСКРИПТОРОВ]*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Ключевые слова (дескрипторы):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конструкции строительные, основания, надежность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конструкции пластмассовые,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расчет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, состояние  предельное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_____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* Дескрипторы Международного тезауруса СЭВ по стандартизации выделены полужирным шрифтом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iCs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2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2.emf"/><Relationship Id="rId11" Type="http://schemas.openxmlformats.org/officeDocument/2006/relationships/image" Target="media/image5.emf"/><Relationship Id="rId12" Type="http://schemas.openxmlformats.org/officeDocument/2006/relationships/image" Target="media/image6.emf"/><Relationship Id="rId13" Type="http://schemas.openxmlformats.org/officeDocument/2006/relationships/image" Target="media/image7.emf"/><Relationship Id="rId14" Type="http://schemas.openxmlformats.org/officeDocument/2006/relationships/image" Target="media/image5.emf"/><Relationship Id="rId15" Type="http://schemas.openxmlformats.org/officeDocument/2006/relationships/image" Target="media/image6.emf"/><Relationship Id="rId16" Type="http://schemas.openxmlformats.org/officeDocument/2006/relationships/image" Target="media/image7.emf"/><Relationship Id="rId17" Type="http://schemas.openxmlformats.org/officeDocument/2006/relationships/image" Target="media/image8.emf"/><Relationship Id="rId18" Type="http://schemas.openxmlformats.org/officeDocument/2006/relationships/image" Target="media/image9.emf"/><Relationship Id="rId19" Type="http://schemas.openxmlformats.org/officeDocument/2006/relationships/image" Target="media/image10.emf"/><Relationship Id="rId20" Type="http://schemas.openxmlformats.org/officeDocument/2006/relationships/image" Target="media/image11.emf"/><Relationship Id="rId21" Type="http://schemas.openxmlformats.org/officeDocument/2006/relationships/image" Target="media/image12.emf"/><Relationship Id="rId22" Type="http://schemas.openxmlformats.org/officeDocument/2006/relationships/image" Target="media/image13.emf"/><Relationship Id="rId23" Type="http://schemas.openxmlformats.org/officeDocument/2006/relationships/image" Target="media/image1.emf"/><Relationship Id="rId24" Type="http://schemas.openxmlformats.org/officeDocument/2006/relationships/image" Target="media/image2.emf"/><Relationship Id="rId25" Type="http://schemas.openxmlformats.org/officeDocument/2006/relationships/image" Target="media/image14.emf"/><Relationship Id="rId26" Type="http://schemas.openxmlformats.org/officeDocument/2006/relationships/image" Target="media/image15.emf"/><Relationship Id="rId27" Type="http://schemas.openxmlformats.org/officeDocument/2006/relationships/image" Target="media/image16.emf"/><Relationship Id="rId28" Type="http://schemas.openxmlformats.org/officeDocument/2006/relationships/image" Target="media/image10.emf"/><Relationship Id="rId29" Type="http://schemas.openxmlformats.org/officeDocument/2006/relationships/image" Target="media/image17.emf"/><Relationship Id="rId30" Type="http://schemas.openxmlformats.org/officeDocument/2006/relationships/image" Target="media/image16.emf"/><Relationship Id="rId31" Type="http://schemas.openxmlformats.org/officeDocument/2006/relationships/image" Target="media/image18.emf"/><Relationship Id="rId32" Type="http://schemas.openxmlformats.org/officeDocument/2006/relationships/image" Target="media/image19.emf"/><Relationship Id="rId33" Type="http://schemas.openxmlformats.org/officeDocument/2006/relationships/image" Target="media/image20.emf"/><Relationship Id="rId34" Type="http://schemas.openxmlformats.org/officeDocument/2006/relationships/image" Target="media/image21.emf"/><Relationship Id="rId35" Type="http://schemas.openxmlformats.org/officeDocument/2006/relationships/image" Target="media/image22.emf"/><Relationship Id="rId36" Type="http://schemas.openxmlformats.org/officeDocument/2006/relationships/image" Target="media/image23.emf"/><Relationship Id="rId37" Type="http://schemas.openxmlformats.org/officeDocument/2006/relationships/image" Target="media/image7.emf"/><Relationship Id="rId38" Type="http://schemas.openxmlformats.org/officeDocument/2006/relationships/image" Target="media/image24.emf"/><Relationship Id="rId39" Type="http://schemas.openxmlformats.org/officeDocument/2006/relationships/image" Target="media/image25.emf"/><Relationship Id="rId40" Type="http://schemas.openxmlformats.org/officeDocument/2006/relationships/image" Target="media/image26.emf"/><Relationship Id="rId41" Type="http://schemas.openxmlformats.org/officeDocument/2006/relationships/image" Target="media/image27.emf"/><Relationship Id="rId42" Type="http://schemas.openxmlformats.org/officeDocument/2006/relationships/image" Target="media/image28.emf"/><Relationship Id="rId43" Type="http://schemas.openxmlformats.org/officeDocument/2006/relationships/image" Target="media/image29.emf"/><Relationship Id="rId44" Type="http://schemas.openxmlformats.org/officeDocument/2006/relationships/image" Target="media/image30.emf"/><Relationship Id="rId45" Type="http://schemas.openxmlformats.org/officeDocument/2006/relationships/image" Target="media/image31.emf"/><Relationship Id="rId46" Type="http://schemas.openxmlformats.org/officeDocument/2006/relationships/image" Target="media/image28.emf"/><Relationship Id="rId47" Type="http://schemas.openxmlformats.org/officeDocument/2006/relationships/image" Target="media/image30.emf"/><Relationship Id="rId48" Type="http://schemas.openxmlformats.org/officeDocument/2006/relationships/image" Target="media/image27.emf"/><Relationship Id="rId49" Type="http://schemas.openxmlformats.org/officeDocument/2006/relationships/image" Target="media/image29.emf"/><Relationship Id="rId50" Type="http://schemas.openxmlformats.org/officeDocument/2006/relationships/image" Target="media/image32.emf"/><Relationship Id="rId51" Type="http://schemas.openxmlformats.org/officeDocument/2006/relationships/image" Target="media/image33.emf"/><Relationship Id="rId52" Type="http://schemas.openxmlformats.org/officeDocument/2006/relationships/image" Target="media/image34.emf"/><Relationship Id="rId53" Type="http://schemas.openxmlformats.org/officeDocument/2006/relationships/image" Target="media/image35.emf"/><Relationship Id="rId54" Type="http://schemas.openxmlformats.org/officeDocument/2006/relationships/image" Target="media/image36.emf"/><Relationship Id="rId55" Type="http://schemas.openxmlformats.org/officeDocument/2006/relationships/image" Target="media/image37.emf"/><Relationship Id="rId56" Type="http://schemas.openxmlformats.org/officeDocument/2006/relationships/image" Target="media/image37.emf"/><Relationship Id="rId57" Type="http://schemas.openxmlformats.org/officeDocument/2006/relationships/image" Target="media/image38.emf"/><Relationship Id="rId58" Type="http://schemas.openxmlformats.org/officeDocument/2006/relationships/image" Target="media/image39.emf"/><Relationship Id="rId59" Type="http://schemas.openxmlformats.org/officeDocument/2006/relationships/image" Target="media/image40.emf"/><Relationship Id="rId60" Type="http://schemas.openxmlformats.org/officeDocument/2006/relationships/image" Target="media/image41.emf"/><Relationship Id="rId61" Type="http://schemas.openxmlformats.org/officeDocument/2006/relationships/image" Target="media/image42.emf"/><Relationship Id="rId62" Type="http://schemas.openxmlformats.org/officeDocument/2006/relationships/image" Target="media/image43.emf"/><Relationship Id="rId63" Type="http://schemas.openxmlformats.org/officeDocument/2006/relationships/image" Target="media/image44.emf"/><Relationship Id="rId64" Type="http://schemas.openxmlformats.org/officeDocument/2006/relationships/image" Target="media/image31.emf"/><Relationship Id="rId65" Type="http://schemas.openxmlformats.org/officeDocument/2006/relationships/image" Target="media/image45.emf"/><Relationship Id="rId66" Type="http://schemas.openxmlformats.org/officeDocument/2006/relationships/image" Target="media/image46.emf"/><Relationship Id="rId67" Type="http://schemas.openxmlformats.org/officeDocument/2006/relationships/image" Target="media/image47.emf"/><Relationship Id="rId68" Type="http://schemas.openxmlformats.org/officeDocument/2006/relationships/image" Target="media/image46.emf"/><Relationship Id="rId69" Type="http://schemas.openxmlformats.org/officeDocument/2006/relationships/image" Target="media/image47.emf"/><Relationship Id="rId70" Type="http://schemas.openxmlformats.org/officeDocument/2006/relationships/image" Target="media/image48.emf"/><Relationship Id="rId71" Type="http://schemas.openxmlformats.org/officeDocument/2006/relationships/image" Target="media/image49.emf"/><Relationship Id="rId72" Type="http://schemas.openxmlformats.org/officeDocument/2006/relationships/image" Target="media/image27.emf"/><Relationship Id="rId73" Type="http://schemas.openxmlformats.org/officeDocument/2006/relationships/image" Target="media/image50.emf"/><Relationship Id="rId74" Type="http://schemas.openxmlformats.org/officeDocument/2006/relationships/image" Target="media/image51.emf"/><Relationship Id="rId75" Type="http://schemas.openxmlformats.org/officeDocument/2006/relationships/image" Target="media/image52.emf"/><Relationship Id="rId76" Type="http://schemas.openxmlformats.org/officeDocument/2006/relationships/image" Target="media/image53.emf"/><Relationship Id="rId77" Type="http://schemas.openxmlformats.org/officeDocument/2006/relationships/image" Target="media/image54.emf"/><Relationship Id="rId78" Type="http://schemas.openxmlformats.org/officeDocument/2006/relationships/image" Target="media/image55.emf"/><Relationship Id="rId79" Type="http://schemas.openxmlformats.org/officeDocument/2006/relationships/image" Target="media/image56.emf"/><Relationship Id="rId80" Type="http://schemas.openxmlformats.org/officeDocument/2006/relationships/image" Target="media/image57.emf"/><Relationship Id="rId81" Type="http://schemas.openxmlformats.org/officeDocument/2006/relationships/image" Target="media/image58.emf"/><Relationship Id="rId82" Type="http://schemas.openxmlformats.org/officeDocument/2006/relationships/image" Target="media/image59.emf"/><Relationship Id="rId83" Type="http://schemas.openxmlformats.org/officeDocument/2006/relationships/image" Target="media/image47.emf"/><Relationship Id="rId84" Type="http://schemas.openxmlformats.org/officeDocument/2006/relationships/image" Target="media/image59.emf"/><Relationship Id="rId85" Type="http://schemas.openxmlformats.org/officeDocument/2006/relationships/image" Target="media/image60.emf"/><Relationship Id="rId86" Type="http://schemas.openxmlformats.org/officeDocument/2006/relationships/image" Target="media/image59.emf"/><Relationship Id="rId87" Type="http://schemas.openxmlformats.org/officeDocument/2006/relationships/image" Target="media/image61.emf"/><Relationship Id="rId88" Type="http://schemas.openxmlformats.org/officeDocument/2006/relationships/image" Target="media/image59.emf"/><Relationship Id="rId89" Type="http://schemas.openxmlformats.org/officeDocument/2006/relationships/image" Target="media/image62.emf"/><Relationship Id="rId90" Type="http://schemas.openxmlformats.org/officeDocument/2006/relationships/image" Target="media/image63.emf"/><Relationship Id="rId91" Type="http://schemas.openxmlformats.org/officeDocument/2006/relationships/image" Target="media/image64.emf"/><Relationship Id="rId92" Type="http://schemas.openxmlformats.org/officeDocument/2006/relationships/image" Target="media/image2.emf"/><Relationship Id="rId93" Type="http://schemas.openxmlformats.org/officeDocument/2006/relationships/image" Target="media/image65.emf"/><Relationship Id="rId94" Type="http://schemas.openxmlformats.org/officeDocument/2006/relationships/image" Target="media/image46.emf"/><Relationship Id="rId95" Type="http://schemas.openxmlformats.org/officeDocument/2006/relationships/image" Target="media/image66.emf"/><Relationship Id="rId96" Type="http://schemas.openxmlformats.org/officeDocument/2006/relationships/image" Target="media/image67.emf"/><Relationship Id="rId97" Type="http://schemas.openxmlformats.org/officeDocument/2006/relationships/image" Target="media/image68.emf"/><Relationship Id="rId98" Type="http://schemas.openxmlformats.org/officeDocument/2006/relationships/image" Target="media/image59.emf"/><Relationship Id="rId99" Type="http://schemas.openxmlformats.org/officeDocument/2006/relationships/image" Target="media/image16.emf"/><Relationship Id="rId100" Type="http://schemas.openxmlformats.org/officeDocument/2006/relationships/image" Target="media/image59.emf"/><Relationship Id="rId101" Type="http://schemas.openxmlformats.org/officeDocument/2006/relationships/image" Target="media/image69.emf"/><Relationship Id="rId102" Type="http://schemas.openxmlformats.org/officeDocument/2006/relationships/image" Target="media/image11.emf"/><Relationship Id="rId103" Type="http://schemas.openxmlformats.org/officeDocument/2006/relationships/image" Target="media/image70.emf"/><Relationship Id="rId104" Type="http://schemas.openxmlformats.org/officeDocument/2006/relationships/image" Target="media/image71.emf"/><Relationship Id="rId105" Type="http://schemas.openxmlformats.org/officeDocument/2006/relationships/image" Target="media/image72.emf"/><Relationship Id="rId106" Type="http://schemas.openxmlformats.org/officeDocument/2006/relationships/image" Target="media/image73.emf"/><Relationship Id="rId107" Type="http://schemas.openxmlformats.org/officeDocument/2006/relationships/fontTable" Target="fontTable.xml"/><Relationship Id="rId10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6T06:56:00Z</dcterms:created>
  <dc:creator>ЦНТИ</dc:creator>
  <dc:description/>
  <dc:language>en-US</dc:language>
  <cp:lastModifiedBy>ЦНТИ</cp:lastModifiedBy>
  <dcterms:modified xsi:type="dcterms:W3CDTF">1999-10-16T06:12:00Z</dcterms:modified>
  <cp:revision>3</cp:revision>
  <dc:subject/>
  <dc:title>СТ СЭВ 5060-85</dc:title>
</cp:coreProperties>
</file>