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992-8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4.012.45:006.354                                                                                               Группа Ж3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Ы ЖЕЛЕЗОБЕТОННЫЕ ДЛЯ ПОКРЫТИЙ ЗДАНИЙ ПРОМЫШЛЕН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ЕЛЬСКОХОЗЯЙСТВЕННЫХ ПРЕДПРИЯТ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purlins for roofings in industri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d agricultural building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250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7-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Центральным научно-исследовательским и проектно-экспериментальным институтом промышленных зданий и сооружений (ЦНИИпромзданий)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о-исследовательским институтом бетона и железобетона (НИИЖБ)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м агропромышленным комитетом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Бажанова (руководитель темы); Д.Г.Родина; В.И.Пименова; Г.И.Бердичевский, д-р техн. наук; А.И.Мангушев, канд.техн.наук; Р.Д.Федотова, канд. техн. наук; В.М.Скуб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ЕСЕН ЦНИИпромзданий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ТВЕРЖДЕН И ВВЕДЕН В ДЕЙСТВИЕ Постановлением Государственного комитета СССР по делам строительства от 21 июня 1986 г. № 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410"/>
        <w:gridCol w:w="1985"/>
        <w:gridCol w:w="2109"/>
        <w:gridCol w:w="1860"/>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tc>
        <w:tc>
          <w:tcPr>
            <w:tcW w:w="18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81-82 </w:t>
            </w:r>
          </w:p>
        </w:tc>
        <w:tc>
          <w:tcPr>
            <w:tcW w:w="1985"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2.9 </w:t>
            </w:r>
          </w:p>
        </w:tc>
        <w:tc>
          <w:tcPr>
            <w:tcW w:w="2109"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624-78 </w:t>
            </w:r>
          </w:p>
        </w:tc>
        <w:tc>
          <w:tcPr>
            <w:tcW w:w="186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727-80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105.1-80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829-85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362-80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060-78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690.0-77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80-90</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690.1-77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884-81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2.9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690.2-77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922-90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690.3-77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30.0-78</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690.4-77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730.5-84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633-85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015.0-83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2.5, 2.13, 3.1, 4.8, 5.1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2.01.01-82 </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ная часть </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015.1-81 </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2.03.01-84 </w:t>
            </w:r>
          </w:p>
        </w:tc>
        <w:tc>
          <w:tcPr>
            <w:tcW w:w="186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015.2-81</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04-84</w:t>
            </w:r>
          </w:p>
        </w:tc>
        <w:tc>
          <w:tcPr>
            <w:tcW w:w="186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015.3-81</w:t>
            </w:r>
          </w:p>
        </w:tc>
        <w:tc>
          <w:tcPr>
            <w:tcW w:w="198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210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w:t>
            </w:r>
          </w:p>
        </w:tc>
        <w:tc>
          <w:tcPr>
            <w:tcW w:w="18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015.4-84</w:t>
            </w:r>
          </w:p>
        </w:tc>
        <w:tc>
          <w:tcPr>
            <w:tcW w:w="198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2109"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5.05-06-80 </w:t>
            </w:r>
          </w:p>
        </w:tc>
        <w:tc>
          <w:tcPr>
            <w:tcW w:w="186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РЕИЗДАНИЕ. Июнь 199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прогоны таврового сечения длиной 6 м с переменной высотой стенки, изготовляемые из тяжелого бетона и предназначенные для применения в покрытиях зданий промышленных и сельскохозяйственных предприятий при уклоне кровли до 5 и до 25 % вклю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ы изготовляют по рабочим чертежам серии 1.462-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ы предназначены для покрытий з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отапливаемых с кровлей из асбестоцементных волнистых листов, укладываемых непосредственно по прого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апливаемых с кровлей из асбестоцементных волнистых листов, укладываемых по утепленным плит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апливаемых с легкими ограждающими конструкциями (при уклоне кровли до 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ы примен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неотапливаемых зданий и на открытом воздухе при расчетной температуре наружного воздуха (средней температуре воздуха наиболее холодной пятидневки района строительства согласно СНиП 2.01.01) до минус 40°С вклю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даний, возводимых в районах с сейсмичностью менее 7 бал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еагрессивной, слабо- и cреднеагрессивной степенях воздействия газовой среды на железобетонные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условиях систематического воздействия технологических температур до 50 °С вклю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прогоны в неотапливаемых зданиях и на открытом воздухе при расчетной температуре наружного воздуха ниже минус 40°С, а также в условиях систематического воздействия технологических температур выше 50°С при соблюдении требований, установленных проектной документацией конкретного здания (согласно СНиП 2.03.01, СНиП 2.03.04) и указанных в заказе на изготовление прог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основные параметры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огоны подразделяют на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полкой, перпендикулярной к ребру прогона (черт.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даний с уклоном кровли до 25 % включ.:</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Р - с ненапрягаемой продольной арматурой,</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Р - предварительно напряже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даний с уклоном кровли до 5 % включ.:</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Р - предварительно напряже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 косой полкой для зданий с уклоном кровли 25 % (черт. 2):</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Р - с ненапрягаемой продольной арматурой,</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Р - предварительно напряже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орма и основные размеры прогонов типов 1ПР - 3ПР должны соответствовать указанным на черт. 1, прогонов типов 4ПР и 5ПР - на черт.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оны типов 1ПР-3П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2912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9125" cy="39624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ы типов 4ПР и 5П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7675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0" cy="3905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арки прогонов и их основные параметры приведены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огоны изготовляют со строповочными отверстиями диаметром до 50 мм для подъема и монтажа прогонов с применением специальных захват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место строповочных отверстий предусматривать замкнутые монтажные петли треугольной формы по серии 3.40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а прогона состоит из буквенно-цифровых групп, разделенных дефис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прогонов, приведенных в табл. 1, содержат следующие обозначения основных характеристик прог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вая группа - тип прогона (п.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торая группа - порядковый номер прогона по несущей способности (табл. 1), а также класс напрягаемой продольной арматуры для предварительно напряженных прог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тья группа - дополнительные характеристики, отражающие стойкость к воздействию агрессивной среды, характеризуемую показателем 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бетон нормальной 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 бетон пониженной 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прогонах дополнительных закладных изделий в третьей группе приводят их обозначения строчными буквами русского алфав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прогона типа 1ПР, третьей несущей способ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Р-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а 3ПР, пятой несущей способности, с напрягаемой продольной арматурой класса Ат-VCK, предназначенного для применения в покрытиях зданий с среднеагрессивной степенью воздействия газовой среды на железобетонные конструк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Р-5AтVCК-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05" w:type="dxa"/>
        <w:jc w:val="left"/>
        <w:tblInd w:w="-7" w:type="dxa"/>
        <w:tblLayout w:type="fixed"/>
        <w:tblCellMar>
          <w:top w:w="0" w:type="dxa"/>
          <w:left w:w="30" w:type="dxa"/>
          <w:bottom w:w="0" w:type="dxa"/>
          <w:right w:w="30" w:type="dxa"/>
        </w:tblCellMar>
      </w:tblPr>
      <w:tblGrid>
        <w:gridCol w:w="1843"/>
        <w:gridCol w:w="1276"/>
        <w:gridCol w:w="850"/>
        <w:gridCol w:w="851"/>
        <w:gridCol w:w="850"/>
        <w:gridCol w:w="1276"/>
        <w:gridCol w:w="1559"/>
      </w:tblGrid>
      <w:tr>
        <w:trPr/>
        <w:tc>
          <w:tcPr>
            <w:tcW w:w="1843"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к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четн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грузка,  </w:t>
            </w:r>
          </w:p>
        </w:tc>
        <w:tc>
          <w:tcPr>
            <w:tcW w:w="1701"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териалов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рк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она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ус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повой    </w:t>
            </w:r>
          </w:p>
        </w:tc>
      </w:tr>
      <w:tr>
        <w:trPr/>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го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Н/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гс/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15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а</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т</w:t>
            </w:r>
          </w:p>
        </w:tc>
        <w:tc>
          <w:tcPr>
            <w:tcW w:w="1559"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ектной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ации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ии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462-14 </w:t>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без предварительного напряжени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1-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2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1-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2-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4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2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2-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3-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 (5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3-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4-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6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4-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5-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 (8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ПР-5-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с напрягаемой арматурой класса Aт-V (A-V)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 (3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 (4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9 (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6 (7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2 (9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 (3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 (5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 (6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 (8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9 (11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6AтV (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1 (13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с напрягаемой арматурой класса Aт-IVc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 (3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 (4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 (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6 (7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7 (8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4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4 (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 (6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 (8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10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с напрягаемой арматурой класса A-IV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3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V-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3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V-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4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5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7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7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8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8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4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4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6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 (8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7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3</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10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9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с напрягаемой арматурой класса A-IIIв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 (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2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 (4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 (5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6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 (8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4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4 (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 (6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II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IIв-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1 (8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IIIв-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7"/>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с напрягаемой арматурой класса Aт-VСК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тVСК-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3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1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4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2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5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3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7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4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8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5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тVСК-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3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1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4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2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6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3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4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10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5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6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12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ПР-6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4" w:type="dxa"/>
        <w:jc w:val="left"/>
        <w:tblInd w:w="-7" w:type="dxa"/>
        <w:tblLayout w:type="fixed"/>
        <w:tblCellMar>
          <w:top w:w="0" w:type="dxa"/>
          <w:left w:w="30" w:type="dxa"/>
          <w:bottom w:w="0" w:type="dxa"/>
          <w:right w:w="30" w:type="dxa"/>
        </w:tblCellMar>
      </w:tblPr>
      <w:tblGrid>
        <w:gridCol w:w="1701"/>
        <w:gridCol w:w="1276"/>
        <w:gridCol w:w="851"/>
        <w:gridCol w:w="850"/>
        <w:gridCol w:w="1095"/>
        <w:gridCol w:w="17"/>
        <w:gridCol w:w="1298"/>
        <w:gridCol w:w="75"/>
        <w:gridCol w:w="1361"/>
      </w:tblGrid>
      <w:tr>
        <w:trPr/>
        <w:tc>
          <w:tcPr>
            <w:tcW w:w="1701"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к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четная    нагрузка,  </w:t>
            </w:r>
          </w:p>
        </w:tc>
        <w:tc>
          <w:tcPr>
            <w:tcW w:w="1701"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материалов  </w:t>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рка  бетона </w:t>
            </w:r>
          </w:p>
        </w:tc>
        <w:tc>
          <w:tcPr>
            <w:tcW w:w="13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сса     </w:t>
            </w:r>
          </w:p>
        </w:tc>
        <w:tc>
          <w:tcPr>
            <w:tcW w:w="143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выпуска   типовой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гона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Н/м       (кгс/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Бетон, </w:t>
            </w:r>
            <w:r>
              <w:rPr>
                <w:rFonts w:eastAsia="Times New Roman Cyr" w:cs="Times New Roman Cyr" w:ascii="Times New Roman Cyr" w:hAnsi="Times New Roman Cyr"/>
                <w:sz w:val="20"/>
                <w:szCs w:val="20"/>
              </w:rPr>
              <w:drawing>
                <wp:inline distT="0" distB="0" distL="0" distR="0">
                  <wp:extent cx="18415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15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  кг </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гона    (справочная), т        </w:t>
            </w:r>
          </w:p>
        </w:tc>
        <w:tc>
          <w:tcPr>
            <w:tcW w:w="143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ектной  документации   серии          1.462-14  </w:t>
            </w:r>
          </w:p>
        </w:tc>
      </w:tr>
      <w:tr>
        <w:trPr/>
        <w:tc>
          <w:tcPr>
            <w:tcW w:w="8524" w:type="dxa"/>
            <w:gridSpan w:val="9"/>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гоны без предварительного напряжения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1-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 (2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1-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2-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 (3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2-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3-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 (4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3-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4-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 (6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4-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5-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9 (9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Р-5-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24" w:type="dxa"/>
            <w:gridSpan w:val="9"/>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Прогоны с напрягаемой арматурой класса A-V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 (6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 (8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2 (10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24" w:type="dxa"/>
            <w:gridSpan w:val="9"/>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Прогоны с напрягаемой арматурой класса Aт-IVC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 (5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 (7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тIVC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 (8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24" w:type="dxa"/>
            <w:gridSpan w:val="9"/>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Прогоны с напрягаемой арматурой класса A-IV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 (5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4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 (7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6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п.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I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 (8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IV-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IV-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2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Прогоны с напрягаемой арматурой класса Aт-VСК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тVСК-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5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1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7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2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тVСК-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9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3AтVСК-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 табл. 1 и 2. В таблицах указана расчетная полезная нагрузка, действующая в вертикальной плос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огоны следует изготовлять в соответствии с требованиями настоящего стандарта и технологической документации, утвержденной в установленном порядке, по рабочим чертежам серии 1.462-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гоны должны удовлетворять требованиям ГОСТ 130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прочности, жесткости и трещин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показателям фактической прочности бетона (в проектном возрасте, передаточной и отпуск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морозостойкости и водоне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качеству материалов, применяемых для приготовл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 бетону, а также к материалам для приготовления бетона прогонов, применяемых в условиях воздействия агрессивно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 формам и размерам арматурных и закладных изделий и их положению в прого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 маркам стали для арматурных и заклад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отклонению толщины защитного слоя бетона до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применению форм для изготовления прогонов.</w:t>
      </w:r>
    </w:p>
    <w:p>
      <w:pPr>
        <w:pStyle w:val="Normal"/>
        <w:ind w:firstLine="225"/>
        <w:jc w:val="both"/>
        <w:rPr/>
      </w:pPr>
      <w:r>
        <w:rPr>
          <w:rFonts w:eastAsia="Times New Roman Cyr" w:cs="Times New Roman Cyr" w:ascii="Times New Roman Cyr" w:hAnsi="Times New Roman Cyr"/>
          <w:sz w:val="20"/>
          <w:szCs w:val="20"/>
        </w:rPr>
        <w:t>2.3. Прогоны следует изготовлять из тяжелого бетона (средней плотности более 2200 до 2500 кг/</w:t>
      </w:r>
      <w:r>
        <w:rPr>
          <w:rFonts w:eastAsia="Times New Roman Cyr" w:cs="Times New Roman Cyr" w:ascii="Times New Roman Cyr" w:hAnsi="Times New Roman Cyr"/>
          <w:sz w:val="20"/>
          <w:szCs w:val="20"/>
        </w:rPr>
        <w:drawing>
          <wp:inline distT="0" distB="0" distL="0" distR="0">
            <wp:extent cx="184150"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15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включ.) марок по прочности на сжатие, указанных в табл. 1 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должен удовлетворять требованиям ГОСТ 266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гонов, предназначенных для эксплуатации при слабоагрессивной степени воздействия газовой среды, следует применять бетон нормальной проницаемости, а для плит, предназначенных для эксплуатации при среднеагрессивной степени воздействия газовой среды, - бетон пониженной проницаемости согласно СНиП 2.03.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ередачу усилий обжатия на бетон (отпуск натяжения арматуры) следует производить после достижения бетоном требуемой передаточной пр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ая передаточная прочность бетона должна соответствовать установленной типовой проектной документацией на прог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Значение нормируемой отпускной прочности бетона предварительно напряженных прогонов принимают равным значению нормируемой передаточной прочности бетона, а прогонов с ненапрягаемой продольной арматурой - 70 % марки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прогонов в холодный период года (по ГОСТ 13015.0) допускается повышать значение нормируемой отпускной прочности бетона до 90% марки бетона по прочности на сжатие. При этом значение нормируемой отпускной прочности бетона должно соответствовать установленной проектной документацией на конкретное здание или сооружение согласно требованиям ГОСТ 13015.0 и указанной в заказе на изготовление прог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оэффициент вариации прочности бетона в партии для прогонов высшей категории качества должен быть не более 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 качестве напрягаемой продольной арматуры прогонов, предназначенных для эксплуатации в неагрессивной среде, следует применять стержневую арматурную ста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мически и термомеханически упрочненную классов Aт-V и Aт-IV по ГОСТ 108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рячекатаную классов A-V и A-IV по ГОСТ 5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гонах первой категории качества допускается применение горячекатаной стержневой арматурной стали класса А-IIIв, упрочненной вытяжкой с контролем величины напряжения и предельного удлинения, по ТУ 65.05-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качестве напрягаемой продольной арматуры прогонов, предназначенных для работы в условиях воздействия агрессивной среды, следует применять стержневую армату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ермомеханически и термически упрочненную с повышенной стойкостью против коррозионного растрескивания классов Aт-VCK и Aт-IVK;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рячекатаную классов A-IV и A-III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 качестве ненапрягаемой арматуры прогонов в сварных каркасах и сетках следует примен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ержневую горячекатаную арматуру класса А-III по ГОСТ 5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момеханически упрочненную арматуру класса Ат-IIIС по ГОСТ 10884 (для прогонов, применяемых в неагрессивной, а также слабоагрессивной газовых сред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рматурную проволоку периодического профиля класса Вр-I и гладкую класса В-I по ГОСТ 672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Натяжение напрягаемой арматуры следует производить электротермическим или механическим способом на упоры 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Значения величин напряжения в арматуре должны соответствовать приведенным в типовой проектной документации на прогоны. Предельное отклонение величины напряжения не должно превышать:</w:t>
      </w:r>
    </w:p>
    <w:p>
      <w:pPr>
        <w:pStyle w:val="Preforma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электротермическом способе натяжения ... </w:t>
      </w:r>
      <w:r>
        <w:rPr>
          <w:rFonts w:eastAsia="Times New Roman Cyr" w:cs="Times New Roman Cyr" w:ascii="Times New Roman Cyr" w:hAnsi="Times New Roman Cyr"/>
        </w:rPr>
        <w:drawing>
          <wp:inline distT="0" distB="0" distL="0" distR="0">
            <wp:extent cx="127000" cy="13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rPr>
        <w:t>90 МПа (900 кгс/</w:t>
      </w:r>
      <w:r>
        <w:rPr>
          <w:rFonts w:eastAsia="Times New Roman Cyr" w:cs="Times New Roman Cyr" w:ascii="Times New Roman Cyr" w:hAnsi="Times New Roman Cyr"/>
        </w:rPr>
        <w:drawing>
          <wp:inline distT="0" distB="0" distL="0" distR="0">
            <wp:extent cx="24193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1935" cy="172720"/>
                    </a:xfrm>
                    <a:prstGeom prst="rect">
                      <a:avLst/>
                    </a:prstGeom>
                  </pic:spPr>
                </pic:pic>
              </a:graphicData>
            </a:graphic>
          </wp:inline>
        </w:drawing>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механическом способе натяжения ......... </w:t>
      </w:r>
      <w:r>
        <w:rPr>
          <w:rFonts w:eastAsia="Times New Roman Cyr" w:cs="Times New Roman Cyr" w:ascii="Times New Roman Cyr" w:hAnsi="Times New Roman Cyr"/>
          <w:sz w:val="20"/>
          <w:szCs w:val="20"/>
        </w:rPr>
        <w:drawing>
          <wp:inline distT="0" distB="0" distL="0" distR="0">
            <wp:extent cx="127000" cy="13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начения действительных отклонений, геометрических параметров прогонов не должны превышать предельных, указанных в табл.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47" w:type="dxa"/>
        <w:jc w:val="left"/>
        <w:tblInd w:w="-7" w:type="dxa"/>
        <w:tblLayout w:type="fixed"/>
        <w:tblCellMar>
          <w:top w:w="0" w:type="dxa"/>
          <w:left w:w="30" w:type="dxa"/>
          <w:bottom w:w="0" w:type="dxa"/>
          <w:right w:w="30" w:type="dxa"/>
        </w:tblCellMar>
      </w:tblPr>
      <w:tblGrid>
        <w:gridCol w:w="2977"/>
        <w:gridCol w:w="396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тклонения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ометрического  параметр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геометрическог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мет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д.отк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линейного разме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прог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и высота прог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выступов, выемок и отверст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закладных издел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 плоскости прог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 плоскости прог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линейность профил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евой поверхности прог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сей его дли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7000" cy="13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6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7000" cy="138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Устанавливаются следующие категории бетонных поверхностей прог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6 - поверхностей продольного ребра и низа по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7 - остальны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ачеству поверхностей и внешнему виду прогонов, в том числе к допустимой ширине раскрытия трещин - по ГОСТ 130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прогонов следует производить партиями в соответствии с требованиями ГОСТ 13015.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прогонов по показателям их прочности, жесткости и трещиностойкости, по морозостойкости и водонепроницаемости бетона следует производить по результатам периодическ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ку прогонов по показателям прочности бетона (классу или марке бетона по прочности на сжатие, передаточной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ой поверхности следует производить по результатам приемо-сдаточных испытаний 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случаях, если при проверке будет установлено, что фактическая отпускная прочность бетона ниже требуемой отпускной прочности, поставку прогонов потребителю следует производить после достижения бетоном прочности, соответствующей классу или марке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емку прогонов по показателям точности геометрических параметров, толщины слоя бетона до арматуры, категории бетонной поверхности, ширины раскрытия технологических трещин следует осуществлять по результатам одноступенчатого выборочн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контроля и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онтроль и оценку прочности, жесткости и трещиностойкости прогонов следует осуществлять по ГОСТ 882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прогонов нагружением для контроля их прочности, жесткости и трещиностойкости следует проводить перед началом массового изготовления прогонов и в дальнейшем при изменении технологии изготовления, вида и качества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прогонов следует определять по ГОСТ 10180 на серии образцов, изготовленных из бетонной смеси рабочего состава и хранившихся в условиях по ГОСТ 18105.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прогонов неразрушающими методами фактическую передаточную и отпускную прочность бетона на сжатие следует определять ультразвуковым методом по ГОСТ 17624 или приборами механического действия по ГОСТ 22690.0 - ГОСТ 22690.4, а также другими методами, предусмотренными стандартами на методы испыта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следует определять по ГОСТ 1006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одонепроницаемость бетона прогонов, предназначенных для эксплуатации в условиях воздействия агрессивной среды, следует определять по ГОСТ 12730.0 и ГОСТ 1273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етоды контроля и испытаний арматурных и закладных изделий - по ГОСТ 109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Измерение напряжений в напрягаемой арматуре, контролируемых по окончании натяжения, следует проводить по ГОСТ 2236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Методы контроля и испытаний исходных сырьевых материалов, применяемых для изготовления прогонов, должны соответствовать установленным стандартами или техническими условиями на эт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Размеры, отклонение от прямолинейности, толщину защитного слоя бетона до арматуры, положение закладных изделий, качество бетонных поверхностей и внешний вид прогонов следует проверять методами, установленными ГОСТ 130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аркировка прогонов - по ГОСТ 13015.2. Маркировочные надписи и знаки следует наносить на торцевой стороне или на концевом участке ребра каждого прогона. На торцевой стороне прогонов, имеющих строповочные отверстия (вместо монтажных петель), должен быть нанесен монтажный знак "Верх изделия" по ГОСТ 13015.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ебования к документу о качестве прогонов, поставляемых потребителю, - по ГОСТ 1301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 в документе о качестве прогонов должна быть приведена марка бетона по морозостойкости, а для прогонов, предназначенных для эксплуатации в среде с агрессивным воздействием, - показатель проницаемости бетона (если этот показатель оговорен в заказе на изготовление прог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анспортировать и хранить прогоны следует в соответствии с требованиями ГОСТ 13015.4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Прогоны следует транспортировать и хранить в положении, при котором ребро прогона находится в вертикальной плоскости. Прогоны должны укладываться на инвентарные прокладки в зоне опорных закладных изделий. Прокладки необходимо располагать строго по одной вертик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Расположение прокладок и подкладок между рядами прогонов должно соответствовать указанному на черт. 3 для прогонов типов 1ПР - 3ПР и на черт. 4 - для прогонов типов 4ПР и 5П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Высота штабеля прогонов должна быть не более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drawing>
          <wp:inline distT="0" distB="0" distL="0" distR="0">
            <wp:extent cx="50863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86350" cy="4019550"/>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95900" cy="3219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95900" cy="3219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5:01:00Z</dcterms:created>
  <dc:creator> ЦНТИ</dc:creator>
  <dc:description/>
  <dc:language>en-US</dc:language>
  <cp:lastModifiedBy>CNTI</cp:lastModifiedBy>
  <dcterms:modified xsi:type="dcterms:W3CDTF">1999-10-26T03:35:00Z</dcterms:modified>
  <cp:revision>3</cp:revision>
  <dc:subject/>
  <dc:title>ГОСТ 26992-86</dc:title>
</cp:coreProperties>
</file>