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538-8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2.4:006.354                                                                                                  Группа Ж3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И ИЗДЕЛИЯ ЖЕЛЕЗОБЕТО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ШАХТ ЛИФТОВ ЖИЛЫХ ЗД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einforced concrete constructions and products for lift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hafts of residential building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pecifica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8 9620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ата введения 1983-01-0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РАБОТАН  И ВНЕСЕН Государственным комитетом по гражданскому строительству и архитектуре при Госстрое СССР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ЧИКИ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.С. Волга, канд. техн. наук (руководитель темы); С.Н. Петрук; В.Ф. Блинов; М.Я. Энштейн; А.Н. Мокеев; С.А. Каган, канд. техн. наук; М.Л. Зайченко, канд. техн. наук; Е.Н. Райков; В.И. Пименова; В.И. Деньщиков 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делам строительства от 20 апреля 1982 г. № 100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17538-7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4" w:type="dxa"/>
        <w:jc w:val="left"/>
        <w:tblInd w:w="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2"/>
        <w:gridCol w:w="1939"/>
        <w:gridCol w:w="2236"/>
        <w:gridCol w:w="1937"/>
      </w:tblGrid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ункта, подпункта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ункта, подпункта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746-8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дная часть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623-8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4</w:t>
            </w:r>
          </w:p>
        </w:tc>
      </w:tr>
      <w:tr>
        <w:trPr/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781-82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0.4</w:t>
            </w:r>
          </w:p>
        </w:tc>
        <w:tc>
          <w:tcPr>
            <w:tcW w:w="2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624-87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2</w:t>
            </w:r>
          </w:p>
        </w:tc>
      </w:tr>
      <w:tr>
        <w:trPr/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060.0-95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060.4-95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3</w:t>
            </w:r>
          </w:p>
        </w:tc>
        <w:tc>
          <w:tcPr>
            <w:tcW w:w="2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625-83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6</w:t>
            </w:r>
          </w:p>
        </w:tc>
      </w:tr>
      <w:tr>
        <w:trPr/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180-90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2</w:t>
            </w:r>
          </w:p>
        </w:tc>
        <w:tc>
          <w:tcPr>
            <w:tcW w:w="2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105-86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9.1, 2.11, 5.2</w:t>
            </w:r>
          </w:p>
        </w:tc>
      </w:tr>
      <w:tr>
        <w:trPr/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922-90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0.2, 5.5</w:t>
            </w:r>
          </w:p>
        </w:tc>
        <w:tc>
          <w:tcPr>
            <w:tcW w:w="2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690-88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2</w:t>
            </w:r>
          </w:p>
        </w:tc>
      </w:tr>
      <w:tr>
        <w:trPr/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730.0-78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4</w:t>
            </w:r>
          </w:p>
        </w:tc>
        <w:tc>
          <w:tcPr>
            <w:tcW w:w="2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904-93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6</w:t>
            </w:r>
          </w:p>
        </w:tc>
      </w:tr>
      <w:tr>
        <w:trPr/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730.1-78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4</w:t>
            </w:r>
          </w:p>
        </w:tc>
        <w:tc>
          <w:tcPr>
            <w:tcW w:w="2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009-78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015.0-83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9.3,2.11, 2.12.8,</w:t>
            </w:r>
          </w:p>
        </w:tc>
        <w:tc>
          <w:tcPr>
            <w:tcW w:w="2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279-85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0.2</w:t>
            </w:r>
          </w:p>
        </w:tc>
      </w:tr>
      <w:tr>
        <w:trPr/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3.1, 2.13.3</w:t>
            </w:r>
          </w:p>
        </w:tc>
        <w:tc>
          <w:tcPr>
            <w:tcW w:w="2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858-79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5</w:t>
            </w:r>
          </w:p>
        </w:tc>
      </w:tr>
      <w:tr>
        <w:trPr/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015.1-81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  <w:tc>
          <w:tcPr>
            <w:tcW w:w="2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20-83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9.2</w:t>
            </w:r>
          </w:p>
        </w:tc>
      </w:tr>
      <w:tr>
        <w:trPr/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015.2-81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1</w:t>
            </w:r>
          </w:p>
        </w:tc>
        <w:tc>
          <w:tcPr>
            <w:tcW w:w="2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433.0-85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6</w:t>
            </w:r>
          </w:p>
        </w:tc>
      </w:tr>
      <w:tr>
        <w:trPr/>
        <w:tc>
          <w:tcPr>
            <w:tcW w:w="2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015.4-84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3</w:t>
            </w:r>
          </w:p>
        </w:tc>
        <w:tc>
          <w:tcPr>
            <w:tcW w:w="2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33-91</w:t>
            </w:r>
          </w:p>
        </w:tc>
        <w:tc>
          <w:tcPr>
            <w:tcW w:w="1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9.2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ЕРЕИЗДАНИЕ (ноябрь 1999 г.) с Изменениями № 1, 2, утвержденными в ноябре 1986 г., августе 1988 г. (ИУС 2-87, 12-88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железобетонные конструкции и изделия (далее - конструкции), изготовляемые из тяжелого бетона или легкого конструкционного  бетона и предназначенные для устройства шахт пассажирских лифтов по ГОСТ 5746 в жилых зданиях, а также в гостиницах, пансионатах, домах отдыха и других зданиях с высотами этажей 2,8 и 3,0 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, ОСНОВНЫЕ ПАРАМЕТРЫ И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Конструкции шахт лифтов в зависимости от назначения и расположения по высоте шахты (черт. 1) подразделяются на следующие типы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а шахты лифта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82010" cy="552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552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плита перекрытия над шахтой лифта; 2 - верхний блок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- чердачное перекрытие; 4 - средние блоки; 5 - лестничные площадки;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- междуэтажные перекрытия; 7 - нижний блок; 8 - тумба под буфер кабины;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 - плита пола приямка;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ысота этажа здания 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ШЛН - объемные блоки шахт лифтов (далее - блоки) нижние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ШЛС - блоки средние (основные)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ЛВ - блоки верх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Л - плиты перекрытия над шахтами лифтов (далее - плиты перекрытия)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П - плиты пола приямка шахт лифтов (далее - плиты приямка)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Л - тумбы под буферы кабин лифтов (далее - тумбы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онструкции шахт лифтов (за исключением тумб) в зависимости от расположения противовеса по отношению к кабине лифта изготовляют в двух исполнениях: противовес сзади кабины, противовес справа каб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, 1.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а и основные размеры конструкций должны соответствовать указанным на черт. 2-4, 6-8 и в табл. 1. На действующем оборудовании допускается изготовлять до 01.01.91 конструкции размерами, указанными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а, 2б, 6-9 и в табл. 1а - для шахт лифтов грузоподъемностью 320 и 400 кг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а, 4а, 6-9 и в табл. 1б - для шахт лифтов грузоподъемностью 500 и 630 кг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тенок блоков устанавливается рабочими чертежами на эти блоки. Конструкция плит приямка устанавливается рабочими чертежами конкретных зданий с учетом обязательного опирания этих плит на конструкции нулевого цикла. Допускается устройство плит приямка из монолитного железобетона одновременно с возведением конструкций нулевого цикла, а также предусматривать плиту приямка, объединенную с нижним блоком. В зависимости от принятой конструкции приямка высоту нижнего блока шахт лифтов со скоростью движения 1, 6 м/с, указанную в табл. 1, 1а, 1б, допускается изменять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ие блоки могут быть объединены с плитами перекрытий над шахтами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оминальную толщину стенок  блоков принимают кратной 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ЛАНЫ ШАХТ ЛИФТОВ ГРУЗОПОДЪЕМНОСТЬЮ 400 И 320 кг </w:t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тивовес сзади кабины                              Противовес справа кабины</w:t>
      </w:r>
    </w:p>
    <w:p>
      <w:pPr>
        <w:pStyle w:val="Preforma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76190" cy="2315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ерт. 2                                      Черт. 2а                                        Черт. 2б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ЛАНЫ ШАХТ ЛИФТОВ ГРУЗОПОДЪЕМНОСТЬЮ 630 И 500 кг 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отивовес сзади кабин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45380" cy="2637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. 3                                                           Черт. 3а 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к черт. 2а, 2б и 3а. Размеры без скобок для блоков - по табл. 1, в скобках - по табл.1а и 1б.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тивовес справа кабины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457700" cy="3286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. 4                                                   Черт. 4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5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ижний и верхний блоки                                                 Средний блок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54245" cy="2828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. 6*                                                                         Черт. 7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к черт. 7. Размеры без скобок для блоков - по табл. 1, в скобках - по табл. 1а и 1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лита перекрытия                                                                             Тумба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08855" cy="1485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. 8                                                                          Черт. 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428" w:type="dxa"/>
        <w:jc w:val="left"/>
        <w:tblInd w:w="1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21"/>
        <w:gridCol w:w="1276"/>
        <w:gridCol w:w="1559"/>
        <w:gridCol w:w="1345"/>
        <w:gridCol w:w="1"/>
        <w:gridCol w:w="13"/>
        <w:gridCol w:w="739"/>
        <w:gridCol w:w="10"/>
        <w:gridCol w:w="1"/>
        <w:gridCol w:w="853"/>
        <w:gridCol w:w="1"/>
        <w:gridCol w:w="3"/>
        <w:gridCol w:w="930"/>
        <w:gridCol w:w="2"/>
        <w:gridCol w:w="9"/>
        <w:gridCol w:w="1"/>
        <w:gridCol w:w="1237"/>
        <w:gridCol w:w="2"/>
        <w:gridCol w:w="1"/>
        <w:gridCol w:w="919"/>
        <w:gridCol w:w="2"/>
        <w:gridCol w:w="1"/>
        <w:gridCol w:w="2"/>
      </w:tblGrid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констру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ая скорост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оложение противовеса</w:t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конструкции</w:t>
            </w:r>
          </w:p>
        </w:tc>
        <w:tc>
          <w:tcPr>
            <w:tcW w:w="2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размеры конструкции, мм</w:t>
            </w:r>
          </w:p>
        </w:tc>
        <w:tc>
          <w:tcPr>
            <w:tcW w:w="12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конструкции 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чертежа</w:t>
            </w:r>
          </w:p>
        </w:tc>
      </w:tr>
      <w:tr>
        <w:trPr/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фта, м/с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23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(глубина)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23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(толщина)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4775" cy="13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правочная), т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4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онструкции шахт лифтов грузоподъемностью 400 к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жний бл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 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Н14-40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й блок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28-40 ШЛС30-40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и 7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хний бл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В9-40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В16-40</w:t>
            </w:r>
          </w:p>
        </w:tc>
        <w:tc>
          <w:tcPr>
            <w:tcW w:w="7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а перекр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0.18-40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0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4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онструкции шахт лифтов грузоподъемностью 630 к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жний бл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 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Н14-63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а кабины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Н14пр-63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0</w:t>
            </w:r>
          </w:p>
        </w:tc>
        <w:tc>
          <w:tcPr>
            <w:tcW w:w="9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</w:t>
            </w:r>
          </w:p>
        </w:tc>
        <w:tc>
          <w:tcPr>
            <w:tcW w:w="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зади кабины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28-63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и 7</w:t>
            </w:r>
          </w:p>
        </w:tc>
      </w:tr>
      <w:tr>
        <w:trPr/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а кабины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28пр-63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0</w:t>
            </w:r>
          </w:p>
        </w:tc>
        <w:tc>
          <w:tcPr>
            <w:tcW w:w="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9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и 7</w:t>
            </w:r>
          </w:p>
        </w:tc>
      </w:tr>
      <w:tr>
        <w:trPr/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й бло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 и 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30-63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9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и 7</w:t>
            </w:r>
          </w:p>
        </w:tc>
      </w:tr>
      <w:tr>
        <w:trPr/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а кабины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30пр-63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0</w:t>
            </w:r>
          </w:p>
        </w:tc>
        <w:tc>
          <w:tcPr>
            <w:tcW w:w="9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и 7</w:t>
            </w:r>
          </w:p>
        </w:tc>
      </w:tr>
      <w:tr>
        <w:trPr/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В9-63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хний блок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а кабины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В9пр-63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0</w:t>
            </w:r>
          </w:p>
        </w:tc>
        <w:tc>
          <w:tcPr>
            <w:tcW w:w="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В16-63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а кабины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В16пр-63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0</w:t>
            </w:r>
          </w:p>
        </w:tc>
        <w:tc>
          <w:tcPr>
            <w:tcW w:w="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</w:t>
            </w:r>
          </w:p>
        </w:tc>
        <w:tc>
          <w:tcPr>
            <w:tcW w:w="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9.28-63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0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крыт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а кабины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8.21пр-63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0</w:t>
            </w:r>
          </w:p>
        </w:tc>
        <w:tc>
          <w:tcPr>
            <w:tcW w:w="9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759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35"/>
        <w:gridCol w:w="1209"/>
        <w:gridCol w:w="1417"/>
        <w:gridCol w:w="1418"/>
        <w:gridCol w:w="1439"/>
        <w:gridCol w:w="2"/>
        <w:gridCol w:w="827"/>
        <w:gridCol w:w="909"/>
        <w:gridCol w:w="933"/>
        <w:gridCol w:w="1200"/>
        <w:gridCol w:w="1"/>
        <w:gridCol w:w="1068"/>
        <w:gridCol w:w="1"/>
      </w:tblGrid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конструкци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ая скорость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оложение противовеса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конструкции шахты лифта грузоподъемностью, кг</w:t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размеры конструкции, м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конструкции 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чертежа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фта, м/с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23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(глубина)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23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(толщина)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4775" cy="133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правочная), т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жний блок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Н14-3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Н14-40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а кабины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Н14пр-32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Н14пр-40а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28-3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28-40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0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а и 7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й блок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а кабины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28пр-32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28пр-40а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б и 7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30-3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30-4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0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а и 7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а каб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30пр-3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30пр-40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б и 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1 и 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В9-3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В9-40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0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хний блок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а кабины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В9пр-32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Впр-40а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В14-3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9.18-3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9.18-40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крытия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а кабины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8.19-32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8.19-40а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0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0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мб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Л4-3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Л5-3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б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66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76"/>
        <w:gridCol w:w="1276"/>
        <w:gridCol w:w="1417"/>
        <w:gridCol w:w="1418"/>
        <w:gridCol w:w="1431"/>
        <w:gridCol w:w="1035"/>
        <w:gridCol w:w="1417"/>
        <w:gridCol w:w="1559"/>
        <w:gridCol w:w="1593"/>
        <w:gridCol w:w="123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констру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ая скорость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оложение противовеса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конструкции шахты лифта грузоподъемностью, кг </w:t>
            </w:r>
          </w:p>
        </w:tc>
        <w:tc>
          <w:tcPr>
            <w:tcW w:w="4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размеры конструкции, м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конструкции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чертежа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фта, м/с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238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(глубина)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23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(толщина)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4775" cy="133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правочная), т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жний бл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а каб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Н14-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Н14пр-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Н14-63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Н14пр-63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й бл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 Справа каб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28-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28пр-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28-63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28пр-63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а и 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а и 7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а каб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30-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30пр-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ЛС30-63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С30пр-63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а и 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б и 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хний бл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а каб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В9-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В9пр-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ЛВ9-63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Впр-63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а каб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В14-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В14пр-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кр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ади кабин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а каб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9.29-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8.21пр-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9.29-63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8.21-63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мб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Л4-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</w:tbl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 к табл. 1, 1а, 1б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ры плиты перекрытия по длине и ширине приведены для случая их опирания на верхние блоки со стенками толщиной 100 мм. При другой толщине стенок блоков длина и ширина плиты перекрытия должны быть соответственно изменены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правочная масса конструкций подсчитана для блоков со стенками толщиной 100 мм и средней плотности железобетона 2500 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а действующем оборудовании, предназначенном для изготовления блоков шахт лифтов грузоподъемностью 320 кг с противовесом сзади кабины, допускалось изготовлять до 01.01.91 блоки шахт шириной 1730 мм и глубиной 1580 мм для лифтов грузоподъемностью 400 кг, указанных в табл. 1. При этом дверной проем в среднем блоке следует устраивать на одной из длинных сторон бло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2)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Конструкция блоков должна предусматривать возможность их фиксации и установки в проектное положение в процессе монтажа, в том числе с помощью инвентарных монтажных приспособл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устройства технологических уклонов стенок блоков следует предусматривать их только на глухих стенках (без дверного проема). Уклоны следует обеспечивать за счет утолщения стенок в верхнем сечении вовнутрь на величину до 1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В блоках шириной 1730 мм и глубиной 1580 мм для шахт лифтов грузоподъемностью 400 кг, изготовляемых на действующем оборудовании для выпуска блоков шахт лифтов грузоподъемностью 320 кг  с противовесом сзади кабины, допускается устройство технологического уклона стенок, где расположены дверные проем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Конструкции шахт лифтов следует обозначать в соответствии с требованиями ГОСТ 2300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а конструкций состоит из буквенно-цифровых групп, разделенных дефис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ая группа содержит обозначение типа конструкции и ее номинальные размеры в дециметрах (значения которых округляют до целого числа): для блоков  - высоту, для плит перекрытий и приямков - длину и ширину, для тумб - высоту. Первую группу, при необходимости, дополняют строчными буквами  "пр" - при расположении противовеса с правой стороны каб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торой группе приводя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зоподъемность лифта (в десятках килограммов) для блоков, плит перекрытий, приямков и тумб; блоки, плиты перекрытий и приямков для шахт лифтов грузоподъемностью 400 и 630 кг, имеющие ограниченный срок применения (табл. 1а и 1б), дополнительно обозначают строчной буквой "а"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писную букву "Л" для конструкций, изготовляемых из легкого бето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(марки) блока типа ШЛС высотой 2980 мм, с противовесом сзади кабины, для шахты  лифта грузоподъемностью 400 кг, из легкого бето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ШЛС30-40Л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vanish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плиты перекрытия типа ПЛ длиной 2780 мм, шириной 2080 мм, с противовесом с правой стороны кабины, для шахты лифта грузоподъемностью 630 кг, из тяжелого бето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Л28.21пр-63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тумбы типа ТЛ, высотой 425 мм, для шахты  лифта грузоподъемностью 320 кг, из тяжелого бетона: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ТЛ4-32 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нимать обозначения марок конструкций шахт в соответствии с рабочими чертежами конструкций до их пересмот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2)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онструкции шахт лифтов следует изготовлять в соответствии с требованиями настоящего стандарта по рабочим чертежам,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Блоки должны быть цельноформованными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Конструкции шахт должны удовлетворять установленным при проектировании требованиям по прочности, жесткости и трещиностойк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, 2.3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В случаях, предусмотренных рабочими чертежами, блоки должны име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менты для фиксации и установки блоков в проектное положе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ладные изделия для крепления кронштейнов направляющих кабин и противовесов, а также для крепления дверей шахты; по согласованию с организацией, осуществляющей монтаж лифтов, блоки могут изготовляться без закладных изделий  в случае выполнения указанных креплений с помощью болтовых соединений или с применением других реш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мы и отверстия для установки сигнальной и вызывной электроаппаратуры, для аварийного отпирания дверей шахты, а также ниши (или закладные изделия) для установки брусьев под настилы, с которых выполняется монтаж оборудования лифта, и для других устрой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ие блоки должны иметь металлические скобы (под дверным проемом среднего блока первого этажа) для спуска в приямок шах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ие блоки, предназначаемые для зданий высотой 10 этажей и более, должны иметь проем для воздуховода вентиляционной системы подпора воздуха согласно проекту конкретного зд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В плитах перекрытия должны быть предусмотрены проемы для пропуска тяговых канатов, канатов ограничителя скорости и электропроводки внутри шахты, закладные изделия для крепления приводных механизмов, а также каналы для скрытой прокладки электропроводки по машинному помещению, закрываемые металлическими крышками, а в плитах приямка - закладные изделия для крепления тум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Тумбы следует изготовлять с закладными изделиями для крепления к плите приямка и установки стаканов буфе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Для строительства в сейсмических районах и в случаях, требующих усиления монолитности узловых соединений элементов шахт лифтов и зданий, блоки и плиты могут изготовляться с дополнительными закладными изделиями, с выпусками арматуры, шпонками и другими конструктивными деталями для увеличения связи между элемен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Бето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1. Фактическая прочность бетона конструкций (в проектном возрасте и отпускная) должна соответствовать требуемой, назначаемой по ГОСТ 18105  в зависимости от нормируемой прочности бетона, указанной в рабочих чертежах, и от показателя фактической однородности прочности бето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№ 1,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2. Конструкции шахт следует изготовлять из тяжелого бетона по ГОСТ 26633 или легкого бетона плотной структуры по ГОСТ 2582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3. Требования к морозостойкости бетона и к средней плотности легкого бетона конструкций - по ГОСТ 13015.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4. Качество материалов, применяемых для приготовления бетона, должно обеспечивать выполнение технических требований к бетону, установленных настоящим станда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9.2-2.9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Арматурные и закладные издел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1. Форма и размеры арматурных и закладных изделий должны соответствовать указанным в рабочих чертежах конструкций шахт лиф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2. Сварные арматурные и закладные изделия должны удовлетворять требованиям ГОСТ 10922, а сварные сетки - требованиям ГОСТ 232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3. Арматурные стали должны удовлетворять требованиям государственных стандартов или технических условий на эти стали, утвержденных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4. Для изготовления монтажных петель конструкций следует применять стержневую гладкую горячекатаную арматуру класса A-I марок ВСт3пс2 и ВСт3сп2 или периодического профиля класса Aс-II марки 10ГТ по ГОСТ 57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ль марки ВСт3пс2 не допускается применять для монтажных петель, предназначенных для подъема и монтажа конструкций шахт лифтов при температуре ниже минус 40 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Поставку конструкций потребителю следует производить после достижения бетоном требуемой отпускной прочности (п. 2.9.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нормируемой отпускной прочности бетона конструкций принимают равным 70 % класса или марки бетона по прочности на сжатие. При  поставке конструкций в холодный период года значение нормируемой отпускной прочности бетона может  быть  повышено, но не более 85 % класса или марки по прочности на сжатие. Значение нормируемой отпускной прочности бетона следует принимать по проектной документации на конкретное  здание в соответствии с требованиями ГОСТ 13015.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вку конструкций с отпускной прочностью бетона ниже прочности, соответствующей его классу или  марке по прочности на сжатие, производят при условии, если изготовитель гарантирует достижение бетоном конструкций требуемой прочности в проектном возрасте, определяемой по результатам испытаний контрольных образцов, изготовленных из бетонной смеси рабочего состава и хранившихся в условиях согласно ГОСТ 1810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0.4, 2.11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Точность изготовления конструкц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1. Отклонения действительных размеров конструкций от номинальных, указанных в рабочих чертежах, не должны превышать, м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1703"/>
      </w:tblGrid>
      <w:tr>
        <w:trPr/>
        <w:tc>
          <w:tcPr>
            <w:tcW w:w="4817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длине (глубине) и ширине изнутри блока</w:t>
            </w:r>
          </w:p>
        </w:tc>
        <w:tc>
          <w:tcPr>
            <w:tcW w:w="1703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; -6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высоте блока</w:t>
            </w:r>
          </w:p>
        </w:tc>
        <w:tc>
          <w:tcPr>
            <w:tcW w:w="1703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; -10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толщине стенки блока</w:t>
            </w:r>
          </w:p>
        </w:tc>
        <w:tc>
          <w:tcPr>
            <w:tcW w:w="1703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5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длине, ширине и высоте (толщине) плиты перекрытия (или приямка) и тумбы</w:t>
            </w:r>
          </w:p>
        </w:tc>
        <w:tc>
          <w:tcPr>
            <w:tcW w:w="1703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8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высоте и ширине дверного проема</w:t>
            </w:r>
          </w:p>
        </w:tc>
        <w:tc>
          <w:tcPr>
            <w:tcW w:w="1703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10, -6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размерам проемов, отверстий и ниш</w:t>
            </w:r>
          </w:p>
        </w:tc>
        <w:tc>
          <w:tcPr>
            <w:tcW w:w="1703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3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размерам фиксирующих монтажных устройств, а также отверстий под болтовые соединения</w:t>
            </w:r>
          </w:p>
        </w:tc>
        <w:tc>
          <w:tcPr>
            <w:tcW w:w="1703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2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 согласованию с проектной организацией - автором проекта или привязки проекта здания на основе расчета точности по ГОСТ 21780 и учета конкретного конструктивного решения здания и условий его строительства назначать предельные значения отклонений размеров конструкций, отличные от вышеуказанных, в случаях, если эти конструкции изготовляют на предприятиях, входящих в состав комбинатов или объединений, осуществляющих производство конструкций и строительство зданий из них.</w:t>
      </w:r>
    </w:p>
    <w:p>
      <w:pPr>
        <w:pStyle w:val="Normal"/>
        <w:ind w:firstLine="31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2.2. Отклонение положения дверного проема и других проемов, отверстий и ниш в конструкциях от номинального, указанного в рабочих чертежах, не должно превышать 8 мм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положения фиксирующих монтажных устройств в плоскости верхней и нижней (опорной) граней блоков от номинального не должно превышать 2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3. Отклонения положения стальных закладных изделий от номинального, указанного в рабочих чертежах, не должны превышать, м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701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лоскости грани конструк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лоскости грани конструк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2.1-2.12.3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2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5. Разности длин диагоналей боковых наружных плоскостей, верхней (снаружи и изнутри) и нижней (опорной) плоскостей блоков (изнутри) не должны превышать 16 мм. Разность длин диагоналей дверных проемов не должны превышать 1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2.6. Отклонение от плоскостности опорной (нижней)  грани блока в угловой точке (относительно плоскости, проведенной  через три   другие угловые точки)  не должно превышать 6 мм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7. Отклонение от прямолинейности профиля наружной поверхности блока в любом сечении на всю его длину, ширину и высоту, а также профиля верхней поверхности  блока на всю длину каждой его стороны  не должно превышать 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8. Требования к толщине защитного слоя бетона, а также предельные отклонения толщины защитного слоя бетона  до арматуры -  по ГОСТ 13015.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2.5-2.12.8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Качество поверхностей и внешний вид конструкц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1. Требования к качеству поверхностей и внешнему виду конструкций шахт - по ГОСТ 13015.0. При этом качество бетонных конструкций  должно удовлетворять требованиям, установленным для  категор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2 - наружных поверхностей блоков, подготовленных под окраск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6 - внутренних и торцовых поверхностей блоков, верхних и нижних поверхностей плит перекрытий, верхних и боковых поверхностей тумб, к которым не предъявляют требований по качеству отдел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7 - нелицевых поверхностей конструкций, не видимых в условиях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изготовителя с потребителем подготовленные под окраску наружные поверхности блоков могут быть категории А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2. Открытые поверхности стальных закладных изделий, монтажные петли, а также кромки отверстий, ниш и проемов должны быть очищены от наплывов бетона или раств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3. Требования к защите от коррозии стальных закладных изделий - по ГОСТ 13015.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3.1-2.13.3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3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ы, Изм. № 2)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КОМПЛЕКТНОСТ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Комплектность поставки конструкций шахт устанавливают по согласованию предприятия-изготовителя с потребите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ЕМ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емка конструкций шахт - по ГОСТ 13015.1 и настоящему стандар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конструкции шахт приним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результатам периодических испытаний - по показателям морозостойкости бетон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результатам приемо-сдаточных испытаний - по показателям прочности бетона (классу или марке по прочности на сжатие и отпускной прочности), средней плотности легкого бетона, соответствия арматурных изделий рабочим чертежам, прочности сварных соединений, точности геометрических параметров, толщины защитного слоя бетона до арматуры, ширины раскрытия технологических трещин, категории бетонных поверхностей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я конструкций нагружением при контроле их прочности, жесткости и трещиностойкости не проводя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. 4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ЕТОДЫ КОНТРОЛЯ И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сключен, Изм. № 2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Прочность бетона на сжатие следует определять по ГОСТ 10180 на серии образцов, изготовленных из бетонной смеси рабочего состава и хранившихся в условиях, установленных ГОСТ 1810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ытании конструкций шахт лифтов неразрушающими методами фактическую отпускную прочность бетона на сжатие следует определя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льтразвуковым методом по ГОСТ 17624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ами механического действия по ГОСТ 2269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Морозостойкость бетона следует определять по ГОСТ 10060.0 - 10060.4 на серии образцов, изготовленных из бетонной смеси рабочего соста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, 5.3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Среднюю плотность бетона следует определять по ГОСТ 12730.0 и ГОСТ 12730.1 на образцах, изготовленных из бетонной смеси рабочего соста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юю плотность бетона радиоизотопным методом следует определять по ГОСТ 1762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Методы контроля и испытаний сварных арматурных и закладных изделий следует принимать по ГОСТ 10922 и ГОСТ 2385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Размеры, отклонения от прямолинейности, плоскостности  и равенства диагоналей поверхности конструкций, ширину раскрытия технологических трещин, размеры раковин, наплывов и околов бетона  конструкций следует проверять методами, установленными ГОСТ 26433.0 и ГОСТ 13015.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и положение арматурных изделий, толщину защитного слоя бетона до арматуры следует определять по ГОСТ 17625 и ГОСТ 22904. При отсутствии необходимых приборов допускается вырубка борозд и обнажение арматуры конструкций с последующей заделкой бороз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Размеры блоков по длине (глубине) и ширине должны измеряться в опорном и верхнем сечениях бло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блоков по высоте должны измеряться снаружи во всех углах и в середине каждой гран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я с целью определения фактического положения фиксирующих монтажных устройств проводят для каждого устро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соответствия размеров блоков и положения их элементов требованиям настоящего стандарта учитывают результаты каждого измер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6, 5.7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МАРКИРОВКА, ХРАНЕНИЕ И ТРАНСПОРТИРОВА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Маркировка конструкций шахт лифтов - по ГОСТ 13015.2. Маркировочные надписи и знаки следует наносить на внутренней поверхности блока, расположенной сзади кабины лифта, а также на верхних поверхностях плит и боковых поверхностях тум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сключен, Изм. №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Транспортировать и хранить конструкции следует в соответствии с требованиями  ГОСТ 13015.4 и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локи и плиты должны храниться в рабочем положении, тумбы в горизонтальном положении, установленными на подкладки  толщиной не менее 3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ие блоки должны устанавливаться на складе в один ряд, а нижние и верхние блоки допускается устанавливать не более чем в два ряда по высоте. Плиты и тумбы должны храниться в штабелях высотой не более 2,5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хранении в штабелях между конструкциями должны быть уложены  прокладки толщиной не менее 30 мм, а при наличии выступающих монтажных петель - не менее чем на 20 мм больше высоты выступающей части петель. Прокладки всех вышележащих конструкций должны быть расположены одна над другой по вертикали в местах, указанных в рабочих чертежах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сключен, Изм. №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5:10:00Z</dcterms:created>
  <dc:creator>CNTI</dc:creator>
  <dc:description/>
  <dc:language>en-US</dc:language>
  <cp:lastModifiedBy>CNTI</cp:lastModifiedBy>
  <dcterms:modified xsi:type="dcterms:W3CDTF">2000-05-18T06:44:00Z</dcterms:modified>
  <cp:revision>15</cp:revision>
  <dc:subject/>
  <dc:title>ГОСТ 17538-82  </dc:title>
</cp:coreProperties>
</file>