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25-7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32-412(083.74)                                                                                                  Группа Ж33</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ПОДЫ ДЛЯ БЕРЕГОЗАЩИТ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ГРАДИТЕЛЬНЫХ СООРУЖ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crete Tetrapod for Cost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otecting Install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76-01-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ТВЕРЖДЕН И ВВЕДЕН В ДЕЙСТВИЕ Постановлением Государственного комитета Совета Министров СССР по делам строительства от 18 декабря 1974 г. N 24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Июнь 198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фигурные бетонные блоки - тетраподы, предназначенные для берегозащитных и оградитель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ОРМА, МАРКИ И ОСНОВНЫЕ РАЗМЕ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Форма, марки и основные размеры тетраподов должны соответствовать указанным на чертеже и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30" w:type="dxa"/>
        <w:jc w:val="left"/>
        <w:tblInd w:w="-115" w:type="dxa"/>
        <w:tblLayout w:type="fixed"/>
        <w:tblCellMar>
          <w:top w:w="0" w:type="dxa"/>
          <w:left w:w="108" w:type="dxa"/>
          <w:bottom w:w="0" w:type="dxa"/>
          <w:right w:w="108" w:type="dxa"/>
        </w:tblCellMar>
      </w:tblPr>
      <w:tblGrid>
        <w:gridCol w:w="959"/>
        <w:gridCol w:w="1134"/>
        <w:gridCol w:w="1276"/>
        <w:gridCol w:w="1275"/>
        <w:gridCol w:w="1296"/>
        <w:gridCol w:w="1296"/>
        <w:gridCol w:w="1088"/>
        <w:gridCol w:w="6"/>
      </w:tblGrid>
      <w:tr>
        <w:trPr/>
        <w:tc>
          <w:tcPr>
            <w:tcW w:w="959" w:type="dxa"/>
            <w:tcBorders>
              <w:top w:val="single" w:sz="6" w:space="0" w:color="000000"/>
              <w:left w:val="single" w:sz="6" w:space="0" w:color="000000"/>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размеры, см</w:t>
            </w:r>
          </w:p>
        </w:tc>
      </w:tr>
      <w:tr>
        <w:trPr/>
        <w:tc>
          <w:tcPr>
            <w:tcW w:w="959"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та тетрапода </w:t>
            </w:r>
            <w:r>
              <w:rPr>
                <w:rFonts w:eastAsia="Times New Roman Cyr" w:cs="Times New Roman Cyr" w:ascii="Times New Roman Cyr" w:hAnsi="Times New Roman Cyr"/>
              </w:rPr>
              <w:drawing>
                <wp:inline distT="0" distB="0" distL="0" distR="0">
                  <wp:extent cx="1809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52400"/>
                          </a:xfrm>
                          <a:prstGeom prst="rect">
                            <a:avLst/>
                          </a:prstGeom>
                        </pic:spPr>
                      </pic:pic>
                    </a:graphicData>
                  </a:graphic>
                </wp:inline>
              </w:drawing>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от плоскости малого основания усеченного конуса до центра тетрапода </w:t>
            </w:r>
            <w:r>
              <w:rPr>
                <w:rFonts w:eastAsia="Times New Roman Cyr" w:cs="Times New Roman Cyr" w:ascii="Times New Roman Cyr" w:hAnsi="Times New Roman Cyr"/>
              </w:rPr>
              <w:drawing>
                <wp:inline distT="0" distB="0" distL="0" distR="0">
                  <wp:extent cx="1238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161925"/>
                          </a:xfrm>
                          <a:prstGeom prst="rect">
                            <a:avLst/>
                          </a:prstGeom>
                        </pic:spPr>
                      </pic:pic>
                    </a:graphicData>
                  </a:graphic>
                </wp:inline>
              </w:drawing>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та усеченного конуса </w:t>
            </w:r>
            <w:r>
              <w:rPr>
                <w:rFonts w:eastAsia="Times New Roman Cyr" w:cs="Times New Roman Cyr" w:ascii="Times New Roman Cyr" w:hAnsi="Times New Roman Cyr"/>
              </w:rPr>
              <w:drawing>
                <wp:inline distT="0" distB="0" distL="0" distR="0">
                  <wp:extent cx="1619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200025"/>
                          </a:xfrm>
                          <a:prstGeom prst="rect">
                            <a:avLst/>
                          </a:prstGeom>
                        </pic:spPr>
                      </pic:pic>
                    </a:graphicData>
                  </a:graphic>
                </wp:inline>
              </w:drawing>
            </w:r>
          </w:p>
        </w:tc>
        <w:tc>
          <w:tcPr>
            <w:tcW w:w="129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большого основания усеченного конуса </w:t>
            </w:r>
            <w:r>
              <w:rPr>
                <w:rFonts w:eastAsia="Times New Roman Cyr" w:cs="Times New Roman Cyr" w:ascii="Times New Roman Cyr" w:hAnsi="Times New Roman Cyr"/>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152400"/>
                          </a:xfrm>
                          <a:prstGeom prst="rect">
                            <a:avLst/>
                          </a:prstGeom>
                        </pic:spPr>
                      </pic:pic>
                    </a:graphicData>
                  </a:graphic>
                </wp:inline>
              </w:drawing>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малого основания усеченного конуса </w:t>
            </w:r>
            <w:r>
              <w:rPr>
                <w:rFonts w:eastAsia="Times New Roman Cyr" w:cs="Times New Roman Cyr" w:ascii="Times New Roman Cyr" w:hAnsi="Times New Roman Cyr"/>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61925"/>
                          </a:xfrm>
                          <a:prstGeom prst="rect">
                            <a:avLst/>
                          </a:prstGeom>
                        </pic:spPr>
                      </pic:pic>
                    </a:graphicData>
                  </a:graphic>
                </wp:inline>
              </w:drawing>
            </w:r>
          </w:p>
        </w:tc>
        <w:tc>
          <w:tcPr>
            <w:tcW w:w="1088"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тетрапода</w:t>
            </w:r>
            <w:r>
              <w:rPr>
                <w:rFonts w:eastAsia="Times New Roman Cyr" w:cs="Times New Roman Cyr" w:ascii="Times New Roman Cyr" w:hAnsi="Times New Roman Cy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r>
      <w:tr>
        <w:trPr/>
        <w:tc>
          <w:tcPr>
            <w:tcW w:w="959"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1,5</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1275"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129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129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088"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4</w:t>
            </w:r>
          </w:p>
        </w:tc>
      </w:tr>
      <w:tr>
        <w:trPr/>
        <w:tc>
          <w:tcPr>
            <w:tcW w:w="959"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3,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29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08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r>
      <w:tr>
        <w:trPr/>
        <w:tc>
          <w:tcPr>
            <w:tcW w:w="959"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29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08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959"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7,8</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5</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29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08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r>
      <w:tr>
        <w:trPr/>
        <w:tc>
          <w:tcPr>
            <w:tcW w:w="959"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13</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9</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29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08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94</w:t>
            </w:r>
          </w:p>
        </w:tc>
      </w:tr>
      <w:tr>
        <w:trPr/>
        <w:tc>
          <w:tcPr>
            <w:tcW w:w="959"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2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c>
          <w:tcPr>
            <w:tcW w:w="1275"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29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129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108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r>
      <w:tr>
        <w:trPr/>
        <w:tc>
          <w:tcPr>
            <w:tcW w:w="959" w:type="dxa"/>
            <w:tcBorders>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25</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5</w:t>
            </w:r>
          </w:p>
        </w:tc>
        <w:tc>
          <w:tcPr>
            <w:tcW w:w="1276"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1275"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1296"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9</w:t>
            </w:r>
          </w:p>
        </w:tc>
        <w:tc>
          <w:tcPr>
            <w:tcW w:w="129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08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6</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Цифры в обозначении марки означают массу тетрапода в тоннах.</w:t>
      </w:r>
    </w:p>
    <w:p>
      <w:pPr>
        <w:pStyle w:val="Normal"/>
        <w:ind w:firstLine="225"/>
        <w:jc w:val="both"/>
        <w:rPr/>
      </w:pPr>
      <w:r>
        <w:rPr/>
        <w:t>1.2. Отклонения от проектных размеров тетраподов не должны превышать следующих величин:</w:t>
      </w:r>
    </w:p>
    <w:tbl>
      <w:tblPr>
        <w:tblW w:w="7371" w:type="dxa"/>
        <w:jc w:val="left"/>
        <w:tblInd w:w="426" w:type="dxa"/>
        <w:tblLayout w:type="fixed"/>
        <w:tblCellMar>
          <w:top w:w="0" w:type="dxa"/>
          <w:left w:w="108" w:type="dxa"/>
          <w:bottom w:w="0" w:type="dxa"/>
          <w:right w:w="108" w:type="dxa"/>
        </w:tblCellMar>
      </w:tblPr>
      <w:tblGrid>
        <w:gridCol w:w="5528"/>
        <w:gridCol w:w="1843"/>
      </w:tblGrid>
      <w:tr>
        <w:trPr/>
        <w:tc>
          <w:tcPr>
            <w:tcW w:w="5528" w:type="dxa"/>
            <w:tcBorders/>
          </w:tcPr>
          <w:p>
            <w:pPr>
              <w:pStyle w:val="Preformat"/>
              <w:rPr/>
            </w:pPr>
            <w:r>
              <w:rPr>
                <w:rFonts w:eastAsia="Times New Roman Cyr" w:cs="Times New Roman Cyr" w:ascii="Times New Roman Cyr" w:hAnsi="Times New Roman Cyr"/>
              </w:rPr>
              <w:t xml:space="preserve">по диаметру малого основания усеченного конуса </w:t>
            </w:r>
            <w:r>
              <w:rPr>
                <w:rFonts w:eastAsia="Times New Roman Cyr" w:cs="Times New Roman Cyr" w:ascii="Times New Roman Cyr" w:hAnsi="Times New Roman Cyr"/>
                <w:i/>
                <w:iCs/>
              </w:rPr>
              <w:t>d</w:t>
            </w:r>
            <w:r>
              <w:rPr>
                <w:rFonts w:eastAsia="Times New Roman Cyr" w:cs="Times New Roman Cyr" w:ascii="Times New Roman Cyr" w:hAnsi="Times New Roman Cyr"/>
              </w:rPr>
              <w:t>, мм</w:t>
            </w:r>
          </w:p>
        </w:tc>
        <w:tc>
          <w:tcPr>
            <w:tcW w:w="1843"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528"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 высоте Н, мм</w:t>
            </w:r>
          </w:p>
        </w:tc>
        <w:tc>
          <w:tcPr>
            <w:tcW w:w="1843"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5528"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 наклону образующей усеченного конуса, %</w:t>
            </w:r>
          </w:p>
        </w:tc>
        <w:tc>
          <w:tcPr>
            <w:tcW w:w="1843"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2</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етраподы всех марок изготовляют без подъемных петель. Подъем и установку тетраподов в сооружение следует производить при помощи специальных приспособлений. По соглашению с потребителем тетраподы могут изготовляться с подъемными петлями, расположенными по оси каждого конуса или с одной петлей, расположенной по оси одного из конусов осн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етраподы должны изготовляться в соответствии с требованиями настоящего стандарта по рабочим чертежа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етраподы должны изготовляться из гидротехнического бетона марки не ниже 300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етраподы, предназначаемые для работы в условиях агрессивной воды-среды, должны изготовляться с учетом соответствующих мероприятий, обеспечивающих надежную стойкость бетона против действия агрессивной воды-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етраподы должны быть морозостойкими и водонепроницаемыми. Марки бетона тетраподов по морозостойкости и водонепроницаемости назначаются проектной организацией в зависимости от климатических условий района строительства и для сооружений I - II классов капитальности должны быть не ниже указанных в табл. 2. Для сооружений III - IV классов капитальности марки бетона по морозостойкости и водонепроницаемости должны быть снижены на одну ступень, но не ниже Мрз 100 и В6 для морских сооружений и Мрз 75 и В4 для речны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30" w:type="dxa"/>
        <w:jc w:val="left"/>
        <w:tblInd w:w="-115" w:type="dxa"/>
        <w:tblLayout w:type="fixed"/>
        <w:tblCellMar>
          <w:top w:w="0" w:type="dxa"/>
          <w:left w:w="108" w:type="dxa"/>
          <w:bottom w:w="0" w:type="dxa"/>
          <w:right w:w="108" w:type="dxa"/>
        </w:tblCellMar>
      </w:tblPr>
      <w:tblGrid>
        <w:gridCol w:w="2660"/>
        <w:gridCol w:w="1417"/>
        <w:gridCol w:w="1560"/>
        <w:gridCol w:w="1417"/>
        <w:gridCol w:w="1276"/>
      </w:tblGrid>
      <w:tr>
        <w:trPr/>
        <w:tc>
          <w:tcPr>
            <w:tcW w:w="2660"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температура</w:t>
            </w:r>
          </w:p>
        </w:tc>
        <w:tc>
          <w:tcPr>
            <w:tcW w:w="5670"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тетраподов</w:t>
            </w:r>
          </w:p>
        </w:tc>
      </w:tr>
      <w:tr>
        <w:trPr/>
        <w:tc>
          <w:tcPr>
            <w:tcW w:w="2660"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ого воздуха</w:t>
            </w:r>
          </w:p>
        </w:tc>
        <w:tc>
          <w:tcPr>
            <w:tcW w:w="2977"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о морозостойкости</w:t>
            </w:r>
          </w:p>
        </w:tc>
        <w:tc>
          <w:tcPr>
            <w:tcW w:w="2693"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о водонепроницаемости</w:t>
            </w:r>
          </w:p>
        </w:tc>
      </w:tr>
      <w:tr>
        <w:trPr/>
        <w:tc>
          <w:tcPr>
            <w:tcW w:w="2660"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 температура наиболее холодной пятидневки) в районе строительства</w:t>
            </w:r>
          </w:p>
        </w:tc>
        <w:tc>
          <w:tcPr>
            <w:tcW w:w="1417"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для морских сооружений</w:t>
            </w:r>
          </w:p>
        </w:tc>
        <w:tc>
          <w:tcPr>
            <w:tcW w:w="1560"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для речных сооружений</w:t>
            </w:r>
          </w:p>
        </w:tc>
        <w:tc>
          <w:tcPr>
            <w:tcW w:w="1417"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для морских сооружений</w:t>
            </w:r>
          </w:p>
        </w:tc>
        <w:tc>
          <w:tcPr>
            <w:tcW w:w="12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для речных сооружений</w:t>
            </w:r>
          </w:p>
        </w:tc>
      </w:tr>
      <w:tr>
        <w:trPr/>
        <w:tc>
          <w:tcPr>
            <w:tcW w:w="2660" w:type="dxa"/>
            <w:tcBorders>
              <w:top w:val="dashed" w:sz="6" w:space="0" w:color="auto"/>
              <w:left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минус 35°С</w:t>
            </w:r>
          </w:p>
        </w:tc>
        <w:tc>
          <w:tcPr>
            <w:tcW w:w="1417"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300</w:t>
            </w:r>
          </w:p>
        </w:tc>
        <w:tc>
          <w:tcPr>
            <w:tcW w:w="1560"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200</w:t>
            </w:r>
          </w:p>
        </w:tc>
        <w:tc>
          <w:tcPr>
            <w:tcW w:w="1417"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6</w:t>
            </w:r>
          </w:p>
        </w:tc>
        <w:tc>
          <w:tcPr>
            <w:tcW w:w="1276"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4</w:t>
            </w:r>
          </w:p>
        </w:tc>
      </w:tr>
      <w:tr>
        <w:trPr/>
        <w:tc>
          <w:tcPr>
            <w:tcW w:w="2660" w:type="dxa"/>
            <w:tcBorders>
              <w:left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минус 20°С, но не ниже минус 35°С</w:t>
            </w:r>
          </w:p>
        </w:tc>
        <w:tc>
          <w:tcPr>
            <w:tcW w:w="1417"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200</w:t>
            </w:r>
          </w:p>
        </w:tc>
        <w:tc>
          <w:tcPr>
            <w:tcW w:w="1560"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150</w:t>
            </w:r>
          </w:p>
        </w:tc>
        <w:tc>
          <w:tcPr>
            <w:tcW w:w="1417"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6</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4</w:t>
            </w:r>
          </w:p>
        </w:tc>
      </w:tr>
      <w:tr>
        <w:trPr/>
        <w:tc>
          <w:tcPr>
            <w:tcW w:w="2660" w:type="dxa"/>
            <w:tcBorders>
              <w:left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Ниже минус 5°С, но не ниже минус 20°С</w:t>
            </w:r>
          </w:p>
        </w:tc>
        <w:tc>
          <w:tcPr>
            <w:tcW w:w="1417"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150</w:t>
            </w:r>
          </w:p>
        </w:tc>
        <w:tc>
          <w:tcPr>
            <w:tcW w:w="1560"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100</w:t>
            </w:r>
          </w:p>
        </w:tc>
        <w:tc>
          <w:tcPr>
            <w:tcW w:w="1417"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6</w:t>
            </w:r>
          </w:p>
        </w:tc>
        <w:tc>
          <w:tcPr>
            <w:tcW w:w="1276"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4</w:t>
            </w:r>
          </w:p>
        </w:tc>
      </w:tr>
      <w:tr>
        <w:trPr/>
        <w:tc>
          <w:tcPr>
            <w:tcW w:w="2660" w:type="dxa"/>
            <w:tcBorders>
              <w:left w:val="single" w:sz="6" w:space="0" w:color="000000"/>
              <w:bottom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Выше минус 5°С</w:t>
            </w:r>
          </w:p>
        </w:tc>
        <w:tc>
          <w:tcPr>
            <w:tcW w:w="1417"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100</w:t>
            </w:r>
          </w:p>
        </w:tc>
        <w:tc>
          <w:tcPr>
            <w:tcW w:w="1560"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Мрз 75</w:t>
            </w:r>
          </w:p>
        </w:tc>
        <w:tc>
          <w:tcPr>
            <w:tcW w:w="1417"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6</w:t>
            </w:r>
          </w:p>
        </w:tc>
        <w:tc>
          <w:tcPr>
            <w:tcW w:w="1276"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4</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Расчетную температуру наружного воздуха (среднюю температуру наиболее холодной пятидневки)  следует принимать  по  главе СНиП II-А.6-72"Строительная климатология и геофизика. Основные положения проектирования".</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трапод. Общий вид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14750" cy="616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14750" cy="61626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етраподы для берегозащитных сооружений, расположенных в приурезовой зоне побережья с галечными наносами с интенсивным волнением и подвергающихся действию льда, должны изготовляться из гидротехнического бетона марки не ниже 400 по прочности на сжатие и водонепроницаемостью не ниже В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ачество бетона должно соответствовать требованиям ГОСТ 26635-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Отпускная прочность бетона тетраподов в момент отгрузки их с предприятия-изготовителя должна быть не менее 70% от проект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нешний вид и качество поверхности тетраподов должны удовлетворя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е наплывы и вмятины не должны иметь глубину более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ковины и воздушные поры (местные) не должны иметь глубину более 20 мм и длину более 200 мм и общую площадь раковин более 3% от площади поверхности тетрап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е усадочные поверхностные трещины не должны иметь ширину более 0,2 мм и длину более 1/4 длины образующей кону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ы бетона конусов тетрапода не должны иметь глубину более 10 мм и длину более 50 мм на 1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озные трещины, трещины у основания усеченного конуса или вдоль образующей конуса на всей его длине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и изготовлении тетраподов с подъемными петлями эти петли должны изготовляться из горячекатаной гладкой арматурной стали класса А-I марок ВСт3пс2 по ГОСТ 5781-82 и ГОСТ 380-71* по рабочим чертежам, утвержденным в установленном порядке. При этом смещение положения подъемных петель от оси конуса допускается не более чем на 10 мм. Петли должны быть очищены от наплывов бетона. Изготовление тетраподов с подъемными петлями для районов строительства с расчетной температурой наружного воздуха (средней температурой наиболее холодной пятидневки) ниже минус 35 °С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отовые тетраподы должны быть приняты техническим контролем предприятия-изготовителя, которое обязано гарантировать качество изготовленных тетраподов в соответствии с требованиям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ставка тетраподов должна производиться партиями. В каждой партии должны быть тетраподы одного типа, изготовленные из материалов одного качества и по одной технолог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Размер партии устанавливают в количестве не более 10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ля проверки качества продукции от каждой партии отбирают тетраподы в следующем количе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размеров - 5%, но не менее 3 шт. от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я на прочность - 2 шт. от партии (образцы получают путем выпиливания их из тетрап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выявления дефектов и повреждений на поверхности тетраподов производят осмотр всей партии, предъявленной к прием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едприятие-изготовитель должно производить испытания бетона тетраподов на морозостойкость не реже одного раза в год, а также при замене материалов, изменении технологии приготовления бетонной смеси или условий твердения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и получении неудовлетворительных результатов проверки соответствия требований настоящего стандарта хотя бы по одному тетраподу, производят проверку удвоенного количества тетраподов. Если при повторной проверке окажется хотя бы один тетрапод, не соответствующий требованиям настоящего стандарта, то приемку тетраподов производят поштуч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требитель имеет право производить контрольную проверку качества готовых тетраподов, применяя при этом порядок отбора тетраподов и методы их испытания, предусмотр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змеры тетраподов и наклон образующих конусов проверяют металлическими измерительными инструментами с точностью измерений до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определяют по ГОСТ  18105-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определяют по ГОСТ 10060-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одонепроницаемость бетона определяют по ГОСТ 12730.5-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 01.01.90 вводится в действие ГОСТ 380-88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АРКИРОВКА, ХРАНЕНИЕ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 наружной поверхности тетрапода должны быть нанесены несмываемой краской следующие маркировочные зна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варный знак предприятия-изготовителя или его краткое наименов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арка тетрап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ата изготовления и заводской порядковый номер издел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едприятие-изготовитель должно сопровождать каждую отгружаемую партию тетраподов паспортом, в котором должны указыва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е и адрес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ата составления и номер па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именование марки тетрап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личество тетраподов каждой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ата изготовления тетрап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ектная марка бетона по прочности на сжатие и отпускная прочность бетона тетрап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марка бетона тетраподов по морозостойкости и водонепроницаем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етраподы должны храниться на горизонтальной площадке рассортированными по маркам. При этом должна быть обеспечена возможность захвата и свободный подъем каждого тетрап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одъем, погрузка и выгрузка тетраподов должны производиться краном при помощи специальных приспособ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дъем тетраподов за монтажные подъемные пет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еретаскивание тетраподов волоком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грузка, транспортирование и разгрузка тетраподов должны проводиться с соблюдением мер, исключающих возможность их повре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8:10:00Z</dcterms:created>
  <dc:creator>CNTI</dc:creator>
  <dc:description/>
  <dc:language>en-US</dc:language>
  <cp:lastModifiedBy>CNTI</cp:lastModifiedBy>
  <dcterms:modified xsi:type="dcterms:W3CDTF">1999-10-29T09:17:00Z</dcterms:modified>
  <cp:revision>7</cp:revision>
  <dc:subject/>
  <dc:title>ГОСТ 20425-75</dc:title>
</cp:coreProperties>
</file>