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1174-7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ДК 625.142.4(083.74)                                                                                              Группа Ж83 </w:t>
      </w:r>
    </w:p>
    <w:p>
      <w:pPr>
        <w:pStyle w:val="Preformat"/>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ПАЛЫ ЖЕЛЕЗОБЕТОННЫЕ ПРЕДВАРИТЕЛЬНО</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ЯЖЕННЫЕ ДЛЯ ТРАМВАЙНЫХ ПУТЕЙ</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ОКОЙ КОЛЕ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restressed reinforced concrete sleepers</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for the wide-gauge tramways</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введения 1976-07-01 </w:t>
      </w:r>
    </w:p>
    <w:p>
      <w:pPr>
        <w:pStyle w:val="Preformat"/>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 И ВВЕДЕН В ДЕЙСТВИЕ Постановлением Государственного комитета Совета Министров СССР по делам строительства от 29 сентября 1975 г. № 16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ИЗДАНИЕ. Январь 1987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брусковые железобетонные предварительно напряженные шпалы, применяемые в прямых и кривых участках трамвайных путей широкой колеи бесстыковых и со стыками, с дорожным покрытием и без него. Шпалы предназначены для применения с рельсами типов Тв60, Тв65, Р43, Р50, Р65, Р75 и промежуточными скреплениями типа ЛС-05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ные нагрузки на шпалы и расход материалов приведены в приложениях 1 и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ТИП И ОСНОВНЫЕ РАЗМЕРЫ</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Шпалы должны изготовляться типа ЛШ-5. Шпалы, армированные проволокой диаметром 3 мм, изготовляются в двух исполнениях - 1 и 2, армированные проволокой диаметром 5 мм - в одном исполн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Форма и основные размеры шпал должны соответствовать указанным на черт. 1 - 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4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059045" cy="231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59045" cy="231521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1 </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486275" cy="498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86275" cy="4981575"/>
                    </a:xfrm>
                    <a:prstGeom prst="rect">
                      <a:avLst/>
                    </a:prstGeom>
                  </pic:spPr>
                </pic:pic>
              </a:graphicData>
            </a:graphic>
          </wp:inline>
        </w:drawing>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А - вариант очертания поверхности шпалы;  Б - арматура показана пунктиром.</w:t>
      </w:r>
    </w:p>
    <w:p>
      <w:pPr>
        <w:pStyle w:val="Preformat"/>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2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076700" cy="3533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76700" cy="353377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229860" cy="3686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29860" cy="368617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4 </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ТЕХНИЧЕСКИЕ ТРЕБОВАНИЯ</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Шпалы изготовляют в соответствии с требованиями настоящего стандарта по технологическим инструкциям и картам, утвержденным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Шпалы должны изготовляться из тяжелого цементного бетона марки по прочности на сжатие не ниже 50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Поставку шпал потребителю производят при достижении бетоном отпускной прочности, равной 90% проектной мар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вод-изготовитель обязан гарантировать достижение бетоном проектной марки через 28 суток со дня изготовления шпал при твердении бетона в нормальных услов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2.4. Прочность бетона на сжатие при передаче на него предварительного напряжения должна быть не менее 350 кгс/</w:t>
      </w:r>
      <w:r>
        <w:rPr>
          <w:rFonts w:eastAsia="Times New Roman Cyr" w:cs="Times New Roman Cyr" w:ascii="Times New Roman Cyr" w:hAnsi="Times New Roman Cyr"/>
          <w:sz w:val="20"/>
          <w:szCs w:val="20"/>
        </w:rPr>
        <w:drawing>
          <wp:inline distT="0" distB="0" distL="0" distR="0">
            <wp:extent cx="2667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6700" cy="190500"/>
                    </a:xfrm>
                    <a:prstGeom prst="rect">
                      <a:avLst/>
                    </a:prstGeom>
                  </pic:spPr>
                </pic:pic>
              </a:graphicData>
            </a:graphic>
          </wp:inline>
        </w:drawing>
      </w:r>
      <w:r>
        <w:rPr>
          <w:rFonts w:eastAsia="Times New Roman Cyr" w:cs="Times New Roman Cyr" w:ascii="Times New Roman Cyr" w:hAnsi="Times New Roman Cyr"/>
          <w:sz w:val="20"/>
          <w:szCs w:val="20"/>
        </w:rPr>
        <w:t xml:space="preserve"> (35 МП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Марка бетона шпал по морозостойкости должна быть не ниже Мрз 20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Для изготовления шпал применя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а) портландцемент по ГОСТ 10178-85 марки не ниже 500 с содержанием добавок в количестве не более 5% и трехкальцевого алюмината (</w:t>
      </w:r>
      <w:r>
        <w:rPr>
          <w:rFonts w:eastAsia="Times New Roman Cyr" w:cs="Times New Roman Cyr" w:ascii="Times New Roman Cyr" w:hAnsi="Times New Roman Cyr"/>
          <w:sz w:val="20"/>
          <w:szCs w:val="20"/>
        </w:rPr>
        <w:drawing>
          <wp:inline distT="0" distB="0" distL="0" distR="0">
            <wp:extent cx="314325"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14325" cy="200025"/>
                    </a:xfrm>
                    <a:prstGeom prst="rect">
                      <a:avLst/>
                    </a:prstGeom>
                  </pic:spPr>
                </pic:pic>
              </a:graphicData>
            </a:graphic>
          </wp:inline>
        </w:drawing>
      </w:r>
      <w:r>
        <w:rPr>
          <w:rFonts w:eastAsia="Times New Roman Cyr" w:cs="Times New Roman Cyr" w:ascii="Times New Roman Cyr" w:hAnsi="Times New Roman Cyr"/>
          <w:sz w:val="20"/>
          <w:szCs w:val="20"/>
        </w:rPr>
        <w:t>) в количестве не более 6%. По соглашению сторон допускается применение портландцемента марки 400 по ГОСТ 10178-85 без добавок при условии обеспечения заданной прочности и морозостойкости бетона шпа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щебень или щебень из гравия фракции 5 - 20 мм по ГОСТ 10268-80 с содержанием зерен пластинчатой (лещадной) и игловатой формы в количестве не более 25% по массе; марка щебня по прочности должна быть не ниже 1200 для щебня из изверженных пород и 1000 для щебня из осадочных пор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иродный обогащенный песок по ГОСТ 10268-8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стальная проволока периодического профиля диаметром 3 и 5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Количество арматурных проволок в зависимости от их диаметра и величины предварительного напряжения арматуры должны соответствовать указанным в табл.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30" w:type="dxa"/>
          <w:bottom w:w="0" w:type="dxa"/>
          <w:right w:w="30" w:type="dxa"/>
        </w:tblCellMar>
      </w:tblPr>
      <w:tblGrid>
        <w:gridCol w:w="5245"/>
        <w:gridCol w:w="1559"/>
        <w:gridCol w:w="1560"/>
      </w:tblGrid>
      <w:tr>
        <w:trPr/>
        <w:tc>
          <w:tcPr>
            <w:tcW w:w="5245" w:type="dxa"/>
            <w:tcBorders>
              <w:top w:val="single" w:sz="6" w:space="0" w:color="000000"/>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затели арматуры </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арматурной</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оволоки, мм </w:t>
            </w:r>
          </w:p>
        </w:tc>
      </w:tr>
      <w:tr>
        <w:trPr/>
        <w:tc>
          <w:tcPr>
            <w:tcW w:w="52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сло проволок, ш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личина предварительного напряжения арматуры,</w:t>
            </w:r>
          </w:p>
          <w:p>
            <w:pPr>
              <w:pStyle w:val="Normal"/>
              <w:ind w:firstLine="284"/>
              <w:jc w:val="both"/>
              <w:rPr/>
            </w:pPr>
            <w:r>
              <w:rPr>
                <w:rFonts w:eastAsia="Times New Roman Cyr" w:cs="Times New Roman Cyr" w:ascii="Times New Roman Cyr" w:hAnsi="Times New Roman Cyr"/>
                <w:sz w:val="20"/>
                <w:szCs w:val="20"/>
              </w:rPr>
              <w:t>кгс/</w:t>
            </w:r>
            <w:r>
              <w:rPr>
                <w:rFonts w:eastAsia="Times New Roman Cyr" w:cs="Times New Roman Cyr" w:ascii="Times New Roman Cyr" w:hAnsi="Times New Roman Cyr"/>
                <w:sz w:val="20"/>
                <w:szCs w:val="20"/>
              </w:rPr>
              <w:drawing>
                <wp:inline distT="0" distB="0" distL="0" distR="0">
                  <wp:extent cx="3048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4800" cy="190500"/>
                          </a:xfrm>
                          <a:prstGeom prst="rect">
                            <a:avLst/>
                          </a:prstGeom>
                        </pic:spPr>
                      </pic:pic>
                    </a:graphicData>
                  </a:graphic>
                </wp:inline>
              </w:drawing>
            </w:r>
            <w:r>
              <w:rPr>
                <w:rFonts w:eastAsia="Times New Roman Cyr" w:cs="Times New Roman Cyr" w:ascii="Times New Roman Cyr" w:hAnsi="Times New Roman Cyr"/>
                <w:sz w:val="20"/>
                <w:szCs w:val="20"/>
              </w:rPr>
              <w:t xml:space="preserve">(МП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ее усилие предварительного напряжения арм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ры, тс (кН)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8 (26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 (1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8 (24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положение арматурных проволок в шпалах должно соответствовать указанному на черт. 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Общее усилие контролируемого предварительного напряжения арматуры шпалы должно быть не менее указанного в табл. 1. Величина контролируемого предварительного напряжения отдельных проволок при проектном армировании не должна отличаться от указанной в табл. 1 более чем на 1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тяжении арматуры допускается обрыв или проскальзывание в захватах с полной потерей предварительного натяжения не более двух проволок диаметром 3 мм или одной проволоки диаметром 5 мм при условии, что общее усилие предварительного напряжения оставшихся проволок будет не менее величины, указанной в табл.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Опорные шайбы, служащие для удержания закладных болтов рельсового скрепления, должны изготовляться из сталей марки 15ХСНД или 15ХГ2СФМР. Форма и размеры шайб должны соответствовать указанным на черт. 5. Схема установки на шпале скрепления типа ЛС-053 показана на черт. 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По согласованию с потребителем допускается изготовлять шпалы без металлических закладных шайб, с гнездами для размещения съемных пластмассовых вкладышей для закладных бол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айба опорная</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4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008755" cy="4450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008755" cy="445008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 Отклонения от проектных размеров шпал не должны превышать следующих величин в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28" w:type="dxa"/>
        <w:jc w:val="left"/>
        <w:tblInd w:w="-108" w:type="dxa"/>
        <w:tblLayout w:type="fixed"/>
        <w:tblCellMar>
          <w:top w:w="0" w:type="dxa"/>
          <w:left w:w="108" w:type="dxa"/>
          <w:bottom w:w="0" w:type="dxa"/>
          <w:right w:w="108" w:type="dxa"/>
        </w:tblCellMar>
      </w:tblPr>
      <w:tblGrid>
        <w:gridCol w:w="6912"/>
        <w:gridCol w:w="1616"/>
      </w:tblGrid>
      <w:tr>
        <w:trPr/>
        <w:tc>
          <w:tcPr>
            <w:tcW w:w="6912"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длине</w:t>
            </w:r>
          </w:p>
        </w:tc>
        <w:tc>
          <w:tcPr>
            <w:tcW w:w="1616" w:type="dxa"/>
            <w:tcBorders/>
          </w:tcPr>
          <w:p>
            <w:pPr>
              <w:pStyle w:val="Normal"/>
              <w:jc w:val="center"/>
              <w:rPr/>
            </w:pPr>
            <w:r>
              <w:rPr>
                <w:rFonts w:eastAsia="Times New Roman Cyr" w:cs="Times New Roman Cyr" w:ascii="Times New Roman Cyr" w:hAnsi="Times New Roman Cyr"/>
                <w:sz w:val="20"/>
                <w:szCs w:val="20"/>
              </w:rPr>
              <w:drawing>
                <wp:inline distT="0" distB="0" distL="0" distR="0">
                  <wp:extent cx="14287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16</w:t>
            </w:r>
          </w:p>
        </w:tc>
      </w:tr>
      <w:tr>
        <w:trPr/>
        <w:tc>
          <w:tcPr>
            <w:tcW w:w="6912"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ширине</w:t>
            </w:r>
          </w:p>
        </w:tc>
        <w:tc>
          <w:tcPr>
            <w:tcW w:w="1616" w:type="dxa"/>
            <w:tcBorders/>
          </w:tcPr>
          <w:p>
            <w:pPr>
              <w:pStyle w:val="Normal"/>
              <w:jc w:val="center"/>
              <w:rPr/>
            </w:pPr>
            <w:r>
              <w:rPr>
                <w:rFonts w:eastAsia="Times New Roman Cyr" w:cs="Times New Roman Cyr" w:ascii="Times New Roman Cyr" w:hAnsi="Times New Roman Cyr"/>
                <w:sz w:val="20"/>
                <w:szCs w:val="20"/>
              </w:rPr>
              <w:drawing>
                <wp:inline distT="0" distB="0" distL="0" distR="0">
                  <wp:extent cx="14287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8</w:t>
            </w:r>
          </w:p>
        </w:tc>
      </w:tr>
      <w:tr>
        <w:trPr/>
        <w:tc>
          <w:tcPr>
            <w:tcW w:w="6912"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высоте</w:t>
            </w:r>
          </w:p>
        </w:tc>
        <w:tc>
          <w:tcPr>
            <w:tcW w:w="1616"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3</w:t>
            </w:r>
          </w:p>
        </w:tc>
      </w:tr>
      <w:tr>
        <w:trPr/>
        <w:tc>
          <w:tcPr>
            <w:tcW w:w="6912"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азности высот шпалы, измеренной в одном поперечном сечении</w:t>
            </w:r>
          </w:p>
        </w:tc>
        <w:tc>
          <w:tcPr>
            <w:tcW w:w="1616"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r>
      <w:tr>
        <w:trPr/>
        <w:tc>
          <w:tcPr>
            <w:tcW w:w="6912" w:type="dxa"/>
            <w:tcBorders/>
          </w:tcPr>
          <w:p>
            <w:pPr>
              <w:pStyle w:val="Normal"/>
              <w:jc w:val="both"/>
              <w:rPr/>
            </w:pPr>
            <w:r>
              <w:rPr>
                <w:rFonts w:eastAsia="Times New Roman Cyr" w:cs="Times New Roman Cyr" w:ascii="Times New Roman Cyr" w:hAnsi="Times New Roman Cyr"/>
                <w:sz w:val="20"/>
                <w:szCs w:val="20"/>
              </w:rPr>
              <w:t xml:space="preserve">по расстоянию </w:t>
            </w:r>
            <w:r>
              <w:rPr>
                <w:rFonts w:eastAsia="Times New Roman Cyr" w:cs="Times New Roman Cyr" w:ascii="Times New Roman Cyr" w:hAnsi="Times New Roman Cyr"/>
                <w:sz w:val="20"/>
                <w:szCs w:val="20"/>
              </w:rPr>
              <w:drawing>
                <wp:inline distT="0" distB="0" distL="0" distR="0">
                  <wp:extent cx="123825" cy="123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23825" cy="123825"/>
                          </a:xfrm>
                          <a:prstGeom prst="rect">
                            <a:avLst/>
                          </a:prstGeom>
                        </pic:spPr>
                      </pic:pic>
                    </a:graphicData>
                  </a:graphic>
                </wp:inline>
              </w:drawing>
            </w:r>
            <w:r>
              <w:rPr>
                <w:rFonts w:eastAsia="Times New Roman Cyr" w:cs="Times New Roman Cyr" w:ascii="Times New Roman Cyr" w:hAnsi="Times New Roman Cyr"/>
                <w:sz w:val="20"/>
                <w:szCs w:val="20"/>
              </w:rPr>
              <w:t xml:space="preserve"> между наружными кромками углубления в подрельсовых площадках разных концов шпалы</w:t>
            </w:r>
          </w:p>
        </w:tc>
        <w:tc>
          <w:tcPr>
            <w:tcW w:w="1616"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rPr>
              <w:drawing>
                <wp:inline distT="0" distB="0" distL="0" distR="0">
                  <wp:extent cx="142875"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rPr>
              <w:t>2</w:t>
            </w:r>
          </w:p>
        </w:tc>
      </w:tr>
      <w:tr>
        <w:trPr/>
        <w:tc>
          <w:tcPr>
            <w:tcW w:w="6912" w:type="dxa"/>
            <w:tcBorders/>
          </w:tcPr>
          <w:p>
            <w:pPr>
              <w:pStyle w:val="Normal"/>
              <w:jc w:val="both"/>
              <w:rPr/>
            </w:pPr>
            <w:r>
              <w:rPr>
                <w:rFonts w:eastAsia="Times New Roman Cyr" w:cs="Times New Roman Cyr" w:ascii="Times New Roman Cyr" w:hAnsi="Times New Roman Cyr"/>
                <w:sz w:val="20"/>
                <w:szCs w:val="20"/>
              </w:rPr>
              <w:t xml:space="preserve">по расстоянию </w:t>
            </w:r>
            <w:r>
              <w:rPr>
                <w:rFonts w:eastAsia="Times New Roman Cyr" w:cs="Times New Roman Cyr" w:ascii="Times New Roman Cyr" w:hAnsi="Times New Roman Cyr"/>
                <w:sz w:val="20"/>
                <w:szCs w:val="20"/>
              </w:rPr>
              <w:drawing>
                <wp:inline distT="0" distB="0" distL="0" distR="0">
                  <wp:extent cx="12382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2382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между кромками углублений в подрельсовой площадке одного конца шпалы</w:t>
            </w:r>
          </w:p>
        </w:tc>
        <w:tc>
          <w:tcPr>
            <w:tcW w:w="1616"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rPr>
              <w:t>+3, -1</w:t>
            </w:r>
          </w:p>
        </w:tc>
      </w:tr>
      <w:tr>
        <w:trPr/>
        <w:tc>
          <w:tcPr>
            <w:tcW w:w="6912" w:type="dxa"/>
            <w:tcBorders/>
          </w:tcPr>
          <w:p>
            <w:pPr>
              <w:pStyle w:val="Normal"/>
              <w:jc w:val="both"/>
              <w:rPr/>
            </w:pPr>
            <w:r>
              <w:rPr>
                <w:rFonts w:eastAsia="Times New Roman Cyr" w:cs="Times New Roman Cyr" w:ascii="Times New Roman Cyr" w:hAnsi="Times New Roman Cyr"/>
                <w:sz w:val="20"/>
                <w:szCs w:val="20"/>
              </w:rPr>
              <w:t xml:space="preserve">по расстоянию </w:t>
            </w:r>
            <w:r>
              <w:rPr>
                <w:rFonts w:eastAsia="Times New Roman Cyr" w:cs="Times New Roman Cyr" w:ascii="Times New Roman Cyr" w:hAnsi="Times New Roman Cyr"/>
                <w:sz w:val="20"/>
                <w:szCs w:val="20"/>
              </w:rPr>
              <w:drawing>
                <wp:inline distT="0" distB="0" distL="0" distR="0">
                  <wp:extent cx="114300" cy="123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14300" cy="123825"/>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114300" cy="123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14300" cy="123825"/>
                          </a:xfrm>
                          <a:prstGeom prst="rect">
                            <a:avLst/>
                          </a:prstGeom>
                        </pic:spPr>
                      </pic:pic>
                    </a:graphicData>
                  </a:graphic>
                </wp:inline>
              </w:drawing>
            </w:r>
            <w:r>
              <w:rPr>
                <w:rFonts w:eastAsia="Times New Roman Cyr" w:cs="Times New Roman Cyr" w:ascii="Times New Roman Cyr" w:hAnsi="Times New Roman Cyr"/>
                <w:sz w:val="20"/>
                <w:szCs w:val="20"/>
              </w:rPr>
              <w:t xml:space="preserve"> между осями отверстий  закладных болтов и наружной кромкой углубления в подрельсовой площадке одного конца шпалы</w:t>
            </w:r>
          </w:p>
        </w:tc>
        <w:tc>
          <w:tcPr>
            <w:tcW w:w="1616" w:type="dxa"/>
            <w:tcBorders/>
          </w:tcPr>
          <w:p>
            <w:pPr>
              <w:pStyle w:val="Normal"/>
              <w:jc w:val="center"/>
              <w:rPr/>
            </w:pPr>
            <w:r>
              <w:rPr>
                <w:rFonts w:eastAsia="Times New Roman Cyr" w:cs="Times New Roman Cyr" w:ascii="Times New Roman Cyr" w:hAnsi="Times New Roman Cyr"/>
                <w:sz w:val="20"/>
                <w:szCs w:val="20"/>
              </w:rPr>
              <w:drawing>
                <wp:inline distT="0" distB="0" distL="0" distR="0">
                  <wp:extent cx="142875"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2</w:t>
            </w:r>
          </w:p>
        </w:tc>
      </w:tr>
      <w:tr>
        <w:trPr/>
        <w:tc>
          <w:tcPr>
            <w:tcW w:w="6912" w:type="dxa"/>
            <w:tcBorders/>
          </w:tcPr>
          <w:p>
            <w:pPr>
              <w:pStyle w:val="Normal"/>
              <w:jc w:val="both"/>
              <w:rPr/>
            </w:pPr>
            <w:r>
              <w:rPr>
                <w:rFonts w:eastAsia="Times New Roman Cyr" w:cs="Times New Roman Cyr" w:ascii="Times New Roman Cyr" w:hAnsi="Times New Roman Cyr"/>
                <w:sz w:val="20"/>
                <w:szCs w:val="20"/>
              </w:rPr>
              <w:t xml:space="preserve">по глубине  </w:t>
            </w:r>
            <w:r>
              <w:rPr>
                <w:rFonts w:eastAsia="Times New Roman Cyr" w:cs="Times New Roman Cyr" w:ascii="Times New Roman Cyr" w:hAnsi="Times New Roman Cyr"/>
                <w:sz w:val="20"/>
                <w:szCs w:val="20"/>
              </w:rPr>
              <w:drawing>
                <wp:inline distT="0" distB="0" distL="0" distR="0">
                  <wp:extent cx="13335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33350" cy="152400"/>
                          </a:xfrm>
                          <a:prstGeom prst="rect">
                            <a:avLst/>
                          </a:prstGeom>
                        </pic:spPr>
                      </pic:pic>
                    </a:graphicData>
                  </a:graphic>
                </wp:inline>
              </w:drawing>
            </w:r>
            <w:r>
              <w:rPr>
                <w:rFonts w:eastAsia="Times New Roman Cyr" w:cs="Times New Roman Cyr" w:ascii="Times New Roman Cyr" w:hAnsi="Times New Roman Cyr"/>
                <w:sz w:val="20"/>
                <w:szCs w:val="20"/>
              </w:rPr>
              <w:t xml:space="preserve"> заделки в бетон закладных шайб по поперечным размерам отверстий для закладного болта</w:t>
            </w:r>
          </w:p>
        </w:tc>
        <w:tc>
          <w:tcPr>
            <w:tcW w:w="1616"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2</w:t>
            </w:r>
          </w:p>
        </w:tc>
      </w:tr>
      <w:tr>
        <w:trPr/>
        <w:tc>
          <w:tcPr>
            <w:tcW w:w="6912"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толщине защитного слоя бетона над верхним рядом напряженной  арматуры и расстоянию по вертикали от каждого ряда проволок до верхней кромки торца шпалы</w:t>
            </w:r>
          </w:p>
        </w:tc>
        <w:tc>
          <w:tcPr>
            <w:tcW w:w="1616"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3</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rPr>
        <w:t xml:space="preserve">Примечание. Размеры </w:t>
      </w:r>
      <w:r>
        <w:rPr>
          <w:rFonts w:eastAsia="Times New Roman Cyr" w:cs="Times New Roman Cyr" w:ascii="Times New Roman Cyr" w:hAnsi="Times New Roman Cyr"/>
        </w:rPr>
        <w:drawing>
          <wp:inline distT="0" distB="0" distL="0" distR="0">
            <wp:extent cx="123825" cy="123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23825" cy="123825"/>
                    </a:xfrm>
                    <a:prstGeom prst="rect">
                      <a:avLst/>
                    </a:prstGeom>
                  </pic:spPr>
                </pic:pic>
              </a:graphicData>
            </a:graphic>
          </wp:inline>
        </w:drawing>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drawing>
          <wp:inline distT="0" distB="0" distL="0" distR="0">
            <wp:extent cx="123825"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23825" cy="161925"/>
                    </a:xfrm>
                    <a:prstGeom prst="rect">
                      <a:avLst/>
                    </a:prstGeom>
                  </pic:spPr>
                </pic:pic>
              </a:graphicData>
            </a:graphic>
          </wp:inline>
        </w:drawing>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drawing>
          <wp:inline distT="0" distB="0" distL="0" distR="0">
            <wp:extent cx="114300" cy="123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14300" cy="123825"/>
                    </a:xfrm>
                    <a:prstGeom prst="rect">
                      <a:avLst/>
                    </a:prstGeom>
                  </pic:spPr>
                </pic:pic>
              </a:graphicData>
            </a:graphic>
          </wp:inline>
        </w:drawing>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drawing>
          <wp:inline distT="0" distB="0" distL="0" distR="0">
            <wp:extent cx="114300" cy="123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14300" cy="123825"/>
                    </a:xfrm>
                    <a:prstGeom prst="rect">
                      <a:avLst/>
                    </a:prstGeom>
                  </pic:spPr>
                </pic:pic>
              </a:graphicData>
            </a:graphic>
          </wp:inline>
        </w:drawing>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drawing>
          <wp:inline distT="0" distB="0" distL="0" distR="0">
            <wp:extent cx="13335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33350" cy="152400"/>
                    </a:xfrm>
                    <a:prstGeom prst="rect">
                      <a:avLst/>
                    </a:prstGeom>
                  </pic:spPr>
                </pic:pic>
              </a:graphicData>
            </a:graphic>
          </wp:inline>
        </w:drawing>
      </w:r>
      <w:r>
        <w:rPr>
          <w:rFonts w:eastAsia="Times New Roman Cyr" w:cs="Times New Roman Cyr" w:ascii="Times New Roman Cyr" w:hAnsi="Times New Roman Cyr"/>
        </w:rPr>
        <w:t xml:space="preserve"> указаны на черт. 1 - 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 Подуклонка подрельсовых площадок должна быть равной 1:20. Допускается отклонение величины подуклонки в пределах 1:19 - 1:2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 установки скрепления типа ЛС-053</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007995" cy="2791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007995" cy="2791460"/>
                    </a:xfrm>
                    <a:prstGeom prst="rect">
                      <a:avLst/>
                    </a:prstGeom>
                  </pic:spPr>
                </pic:pic>
              </a:graphicData>
            </a:graphic>
          </wp:inline>
        </w:drawing>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 прижимная клемма; 2 - резиновая прокладка; 3 - болт М22х175-01 ГОСТ 16017-79; </w:t>
      </w:r>
    </w:p>
    <w:p>
      <w:pPr>
        <w:pStyle w:val="Preformat"/>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 текстолитовая втулка ВИ-22-00; 5 - двухвитковая или трехвитковая пружинная шайба; </w:t>
      </w:r>
    </w:p>
    <w:p>
      <w:pPr>
        <w:pStyle w:val="Preformat"/>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6 - гайка М22х22-01 ГОСТ 16018-79; 7 - шайба 25.</w:t>
      </w:r>
    </w:p>
    <w:p>
      <w:pPr>
        <w:pStyle w:val="Preformat"/>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6 </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 Угол взаимного поворота подрельсовых площадок разных концов шпалы относительно ее продольной оси ("пропеллерность") не должен превышать 0,015 ра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 В шпалах не допуска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трещины, за исключением усадочных поверхностны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бнажения арматуры, за исключением концов напряженной арматуры, которые не должны выступать за плоскость торцов шпалы более чем на 15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устоты вокруг проволок на торцах шпа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околы рабочих кромок подрельсовых площад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наплывы бетона в отверстиях для закладных бол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раковины, местные неровности и околы, размеры которых превышают указанные в табл.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30" w:type="dxa"/>
          <w:bottom w:w="0" w:type="dxa"/>
          <w:right w:w="30" w:type="dxa"/>
        </w:tblCellMar>
      </w:tblPr>
      <w:tblGrid>
        <w:gridCol w:w="1276"/>
        <w:gridCol w:w="992"/>
        <w:gridCol w:w="1276"/>
        <w:gridCol w:w="2126"/>
        <w:gridCol w:w="1418"/>
        <w:gridCol w:w="1276"/>
      </w:tblGrid>
      <w:tr>
        <w:trPr/>
        <w:tc>
          <w:tcPr>
            <w:tcW w:w="1276" w:type="dxa"/>
            <w:tcBorders>
              <w:top w:val="single" w:sz="6" w:space="0" w:color="000000"/>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       </w:t>
            </w:r>
          </w:p>
        </w:tc>
        <w:tc>
          <w:tcPr>
            <w:tcW w:w="7088"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едельные размеры,  мм </w:t>
            </w:r>
          </w:p>
        </w:tc>
      </w:tr>
      <w:tr>
        <w:trPr/>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ерхности</w:t>
            </w:r>
          </w:p>
        </w:tc>
        <w:tc>
          <w:tcPr>
            <w:tcW w:w="2268"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аковины      </w:t>
            </w:r>
          </w:p>
        </w:tc>
        <w:tc>
          <w:tcPr>
            <w:tcW w:w="21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естные неровности </w:t>
            </w:r>
          </w:p>
        </w:tc>
        <w:tc>
          <w:tcPr>
            <w:tcW w:w="2694"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колы бетона </w:t>
            </w:r>
          </w:p>
        </w:tc>
      </w:tr>
      <w:tr>
        <w:trPr/>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глубин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2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и глубина)</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на 1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шпалы    </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рхня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ч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рельсовые площадки должны быть плоскими. Непрямолинейность (выпуклость или вогнутость) подрельсовых площадок не должна превышать 1 мм на всей их длине. Местные неровности на поверхности подрельсовых площадок не допуска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аждой подрельсовой площадке допускается не более одной раковины и одного окола бетона. Размеры этих раковин или околов не должны превышать указанных в табл. 2 для верхней поверхности шпа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4. Заделка раковин и околов на поверхности шпал, а также заделка пустот вокруг проволок на торцах шпал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5. При испытаниях на трещиностойкость в шпалах не должны появляться видимые трещины длиной более 30 мм и шириной раскрытия у основания более 0,05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АВИЛА ПРИЕМКИ</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Готовые шпалы должны быть приняты техническим контролем предприятия-изготов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Приемку шпал производят партиями. В состав партии должны входить шпалы, последовательно изготовленные в течение не более одних суток из одних и тех же материалов и по одной и той же технолог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Для проверки размеров, формы и внешнего вида шпал от каждой партии до 1000 шпал отбирают образцы в количестве 2%, но не менее 10 шт., а от партии более 1000 шпал - 1%, но не менее 20 ш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Партия шпал может быть принята по размерам и внешнему виду, если ни на одном из проверяемых образцов не обнаружено отклонений, превышающих допускаем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тию шпал более 1000 шт., в которой хотя бы на одном отобранном образце обнаружены отклонения, превышающие допускаемые, разрешается разделить на мелкие партии по 100 шт. в каждой и предъявлять их для повторной проверки размеров и внешнего вида в соответствии с требованиями настоящего станда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неудовлетворительных результатов повторной проверки партию не принимают и производят поштучную приемку шпал всей парт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При определении прочности бетона шпал нормы и порядок отбора проб бетона и правила подсчета результатов принимают по ГОСТ 18105-8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чность бетона шпал определяют на образцах-кубах, изготовленных из той же, что и шпалы, бетонной смеси и прошедших тепловую обработку в одинаковых условиях со шпал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и проверке окажется, что прочность бетона шпал ниже отпускной, то шпалы могут быть предъявлены к повторной проверке после достижения бетоном отпускной проч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Для испытания шпал на трещиностойкость от каждой партии шпал отбирают образцы в количестве 0,5% партии, но не менее 3 ш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Партия шпал считается выдержавшей испытания на трещиностойкость, если все шпалы, отобранные из этой партии в соответствии с п.3.5, выдержали контрольные нагрузки, указанные в п.4.1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В случае неудовлетворительных результатов испытания на трещиностойкость допускается разделить крупную партию шпал на мелкие партии по 100 шт. в каждой и проводить повторные испытания на трещиностойкость отдельно для каждой из этих мелких партий по той же методи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и повторной проверке хотя бы одна шпала не выдержит испытаний на трещиностойкость, то всю партию из 100 шпал считают некондиционн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Испытания образцов бетона на морозостойкость производят не реже одного раза в год, а также при изменении состава бетона, вида материалов, технологии приготовления и укладки бетонной смеси и условий твердения бето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 Потребитель имеет право производить контрольную проверку качества шпал, применяя для этого правила отбора образцов и методы испытаний, предусмотренные настоящим стандар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МЕТОДЫ ИСПЫТАНИЙ</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Размеры шпал, а также наличие дефектов на их поверхности (раковины, околы и др.) проверяют измерительной рулеткой по ГОСТ 7502-80, штангенциркулем по ГОСТ 166-80 и специальным шаблоном с точностью до 1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4.2. Размеры </w:t>
      </w:r>
      <w:r>
        <w:rPr>
          <w:rFonts w:eastAsia="Times New Roman Cyr" w:cs="Times New Roman Cyr" w:ascii="Times New Roman Cyr" w:hAnsi="Times New Roman Cyr"/>
          <w:sz w:val="20"/>
          <w:szCs w:val="20"/>
        </w:rPr>
        <w:drawing>
          <wp:inline distT="0" distB="0" distL="0" distR="0">
            <wp:extent cx="123825" cy="123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23825" cy="1238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23825"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2382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14300" cy="123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14300" cy="1238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14300" cy="123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14300" cy="123825"/>
                    </a:xfrm>
                    <a:prstGeom prst="rect">
                      <a:avLst/>
                    </a:prstGeom>
                  </pic:spPr>
                </pic:pic>
              </a:graphicData>
            </a:graphic>
          </wp:inline>
        </w:drawing>
      </w:r>
      <w:r>
        <w:rPr>
          <w:rFonts w:eastAsia="Times New Roman Cyr" w:cs="Times New Roman Cyr" w:ascii="Times New Roman Cyr" w:hAnsi="Times New Roman Cyr"/>
          <w:sz w:val="20"/>
          <w:szCs w:val="20"/>
        </w:rPr>
        <w:t xml:space="preserve"> (табл. 2), подуклонку и "пропеллерность" подрельсовых площадок измеряют специальными шаблон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Поперечные размеры шпал по ширине и высоте проверяют в сечениях, расположенных по оси каждой подрельсовой площадки и в среднем сечении шпал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Проверку размеров шпал производят после удаления с поверхности шпал местных неровност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Состояние отверстий для закладных болтов и глубину заделки закладных шайб проверяют специальным шаблон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Проверку толщины защитного слоя бетона над верхним рядом арматуры производят на торцах и в средней части шпалы. Толщину защитного слоя бетона в средней части шпалы определяют при помощи специального устройства без вырубки бето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Шаблоны должны проходить проверку не реже одного раза в год и иметь соответствующее клеймо о провер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Прочность бетона шпал определяют по ГОСТ 10180-7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 Морозостойкость бетона шпал определяют по ГОСТ 10060-7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 Усилие предварительного напряжения арматуры контролируют в процессе изготовления шпал с применением соответствующей аппарату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4.11. Испытание шпал на трещиностойкость проводят статической нагрузкой на прессе, обеспечивающем точность нагрузки с погрешностью не более </w:t>
      </w:r>
      <w:r>
        <w:rPr>
          <w:rFonts w:eastAsia="Times New Roman Cyr" w:cs="Times New Roman Cyr" w:ascii="Times New Roman Cyr" w:hAnsi="Times New Roman Cyr"/>
          <w:sz w:val="20"/>
          <w:szCs w:val="20"/>
        </w:rPr>
        <w:drawing>
          <wp:inline distT="0" distB="0" distL="0" distR="0">
            <wp:extent cx="142875"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3%, проверенном органами государственного метрологического контроля и имеющем об этом соответствующий аттестат. Аттестация пресса должна производиться не реже одного раза в два года. В промежутках между государственными проверками не реже одного раза в год производят ведомственную проверку прес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ую шпалу, отобранную для испытания на трещиностойкость, испытывают последовательно в обоих подрельсовых сечениях по схеме, показанной на черт. 7, и в среднем сечении по схеме, показанной на черт. 8. Величины контрольных нагрузок должны быть рав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тс (70 кН) - в подрельсовом сечении шпал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тс (80 кН) - в среднем сечении шпал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ерхность шпал при испытании на трещиностойкость должны быть удобными для осмотра и иметь освещенность не менее 3000 л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 испытания шпалы</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трещиностойкость в подрельсовом сечении</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972685" cy="3009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4972685" cy="3009900"/>
                    </a:xfrm>
                    <a:prstGeom prst="rect">
                      <a:avLst/>
                    </a:prstGeom>
                  </pic:spPr>
                </pic:pic>
              </a:graphicData>
            </a:graphic>
          </wp:inline>
        </w:drawing>
      </w:r>
    </w:p>
    <w:p>
      <w:pPr>
        <w:pStyle w:val="Preformat"/>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 стальная пластина размером 200х100х25 мм; </w:t>
      </w:r>
    </w:p>
    <w:p>
      <w:pPr>
        <w:pStyle w:val="Preformat"/>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 деревянная прокладка с уклоном нижнего основания 1:20; </w:t>
      </w:r>
    </w:p>
    <w:p>
      <w:pPr>
        <w:pStyle w:val="Preformat"/>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 деревянная прокладка размером 200х100х25 мм; </w:t>
      </w:r>
    </w:p>
    <w:p>
      <w:pPr>
        <w:pStyle w:val="Preformat"/>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4 - стальной валик диаметром 30 - 40 мм и длиной 200 мм.</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7 </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 испытания шпалы</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трещиностойкость в среднем сечении</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14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693285" cy="19710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693285" cy="1971040"/>
                    </a:xfrm>
                    <a:prstGeom prst="rect">
                      <a:avLst/>
                    </a:prstGeom>
                  </pic:spPr>
                </pic:pic>
              </a:graphicData>
            </a:graphic>
          </wp:inline>
        </w:drawing>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стальная пластина размером 200х100х25 мм;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деревянная прокладка размером 200х100х25 мм;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деревянная прокладка размером 200х100х25 мм со скошенным краем;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 стальной валик диаметром 30 -40 мм и длиной 250 мм.</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грузку пресса увеличивают равномерно со скоростью не более 100 кгс/с (1 кН/с) и доводят до контрольной нагруз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ную нагрузку поддерживают постоянной в течение 3 мин и производят тщательный осмотр поверхности шпалы у испытываемого сечения с целью обнаружения трещин в растянутой зоне бето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е ширины раскрытия трещин должно производиться лупами или микроскопами, обеспечивающими точность измерения 0,05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палу считают выдержавшей испытание на трещиностойкость, если при контрольной нагрузке во всех трех испытанных сечениях трещины, превышающие указанные в п. 2.15, не обнаруж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МАРКИРОВКА, ХРАНЕНИЕ И ТРАНСПОРТИРОВАНИЕ</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На верхней поверхности каждой шпалы должна быть нанесена вдавливанием в бетон при изготовлении следующая маркиров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товарный знак предприятия-изготов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год изготовления шпалы (двумя последними цифр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ина вдавливания знаков и цифр должна быть равна 3 мм, размер знаков и цифр по высоте - не менее 50 мм. Места нанесения маркировки указаны на черт. 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 маркировки шпал</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572635" cy="30010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4572635" cy="3001010"/>
                    </a:xfrm>
                    <a:prstGeom prst="rect">
                      <a:avLst/>
                    </a:prstGeom>
                  </pic:spPr>
                </pic:pic>
              </a:graphicData>
            </a:graphic>
          </wp:inline>
        </w:drawing>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омер партии; 2 -товарный знак предприятия-изготовителя</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год изготовления шпалы; 3 -знак некондиционной шпалы.</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9 </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В концевой части на расстоянии 120 мм от торца шпалы наносят несмываемой краской номер партии и клеймо отдела технического контроля предприятия-изготовителя. Размер знаков по высоте должен быть не менее 5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На концах шпал, признанных некондиционными, наносят несмываемой черной краской поперечную полосу шириной 20 - 3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Предприятие-изготовитель должно сопровождать каждую поставляемую потребителю партию шпал паспортом, в котором указыва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аименование и адрес предприятия-изготов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номер и дату выдачи паспо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ип шпа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количество отгруженных шпал в парт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номер парт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дату изготовления шпа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проектную марку и отпускную прочность бетона шпа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марку бетона шпал по морозостойкости (по данным испытаний за последний г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обозначение настоящего станда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Шпалы, признанные некондиционными, должны храниться отдель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Шпалы при хранении и транспортировании должны укладываться горизонтальными рядами в рабочем положении (основанием вниз). Высота штабеля не должна превышать 16 рядов. Между рядами должны быть уложены деревянные прокладки толщиной 40 мм на расстоянии 450 мм от концов шпал. Укладка прокладок посередине шпал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 Шпалы транспортируют в открытых вагонах или автомобилях. Погрузку шпал производят способами, исключающими удары шпал друг о друга и их поврежд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Транспортирование стандартных и некондиционных шпал в одном вагоне или автомобиле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ГАРАНТИИ ИЗГОТОВ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Предприятие-изготовитель должно гарантировать соответствие шпал требованиям настоящего стандарта, при соблюдении потребителем установленных правил эксплуатации транспортирования и хра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Гарантийный срок устанавливается два года со дня отгрузки шпал предприятием-изготовителем. Изготовитель обязан безвозмездно заменять те шпалы, у которых в течение указанного гарантийного срока будут обнаружены отступления от требований настоящего стандарта, возникшие по вине предприятия-изготов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НЫЕ  НАГРУЗКИ</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я шпалы рассчитана на воздействие на рельс двухосного вагона с давлением на колесо 6 тс (60 кН) и четырехосного с давлением на колесо 5,5 тс (55 к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счетах шпалы на прочность принято максимальное вероятное значение давления рельса на шпалу, равное наибольшему эксплуатационному плюс 2,5 среднеквадратических отклонения. Наибольшее эксплуатационное значение указанного давления имеет место при стечении следующих обстоятельств: рельс с износом, смежные шпалы в процессе эксплуатации выведены из строя, вагон движется со скоростью 80 км/ч. В этих условиях нагрузка на шпалы в расчетах на прочность составляет 7 тс (70 к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счетах шпалы на трещиностойкость принято наибольшее эксплуатационное значение давления, наиболее часто повторяемого в эксплуатационных условиях, равное 5,6 тс (56 к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палы рассчитаны также на нагрузку безрельсовым транспортом, передаваемую через конструкцию дорожного покрытия на среднюю часть шпалы при применении в закрытых пут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2</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Справочное</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ХОД МАТЕРИАЛОВ НА ШПАЛУ</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30" w:type="dxa"/>
          <w:bottom w:w="0" w:type="dxa"/>
          <w:right w:w="30" w:type="dxa"/>
        </w:tblCellMar>
      </w:tblPr>
      <w:tblGrid>
        <w:gridCol w:w="5387"/>
        <w:gridCol w:w="1559"/>
        <w:gridCol w:w="1418"/>
      </w:tblGrid>
      <w:tr>
        <w:trPr/>
        <w:tc>
          <w:tcPr>
            <w:tcW w:w="5387" w:type="dxa"/>
            <w:tcBorders>
              <w:top w:val="single" w:sz="6" w:space="0" w:color="000000"/>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атериалы          </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иаметр арматурной</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оволоки, мм </w:t>
            </w:r>
          </w:p>
        </w:tc>
      </w:tr>
      <w:tr>
        <w:trPr/>
        <w:tc>
          <w:tcPr>
            <w:tcW w:w="538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тон марки 500,</w:t>
            </w:r>
            <w:r>
              <w:rPr>
                <w:rFonts w:eastAsia="Times New Roman Cyr" w:cs="Times New Roman Cyr" w:ascii="Times New Roman Cyr" w:hAnsi="Times New Roman Cyr"/>
                <w:sz w:val="20"/>
                <w:szCs w:val="20"/>
              </w:rPr>
              <w:drawing>
                <wp:inline distT="0" distB="0" distL="0" distR="0">
                  <wp:extent cx="200025"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00025" cy="219075"/>
                          </a:xfrm>
                          <a:prstGeom prst="rect">
                            <a:avLst/>
                          </a:prstGeom>
                        </pic:spPr>
                      </pic:pic>
                    </a:graphicData>
                  </a:graphic>
                </wp:inline>
              </w:drawing>
            </w:r>
          </w:p>
        </w:tc>
        <w:tc>
          <w:tcPr>
            <w:tcW w:w="2977"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9</w:t>
            </w:r>
          </w:p>
        </w:tc>
      </w:tr>
      <w:tr>
        <w:trPr/>
        <w:tc>
          <w:tcPr>
            <w:tcW w:w="538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матура - стальная проволока периодического профиля</w:t>
            </w:r>
          </w:p>
        </w:tc>
        <w:tc>
          <w:tcPr>
            <w:tcW w:w="15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число проволок, шт.</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r>
      <w:tr>
        <w:trPr/>
        <w:tc>
          <w:tcPr>
            <w:tcW w:w="538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бщая длина проволок, м</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r>
      <w:tr>
        <w:trPr/>
        <w:tc>
          <w:tcPr>
            <w:tcW w:w="538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асса проволок, кг</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0</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0</w:t>
            </w:r>
          </w:p>
        </w:tc>
      </w:tr>
      <w:tr>
        <w:trPr/>
        <w:tc>
          <w:tcPr>
            <w:tcW w:w="538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асса 4 шт. опорных шайб, кг</w:t>
            </w:r>
          </w:p>
        </w:tc>
        <w:tc>
          <w:tcPr>
            <w:tcW w:w="2977"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w:t>
            </w:r>
          </w:p>
        </w:tc>
      </w:tr>
      <w:tr>
        <w:trPr/>
        <w:tc>
          <w:tcPr>
            <w:tcW w:w="538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того масса металла, кг</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8</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8</w:t>
            </w:r>
          </w:p>
        </w:tc>
      </w:tr>
      <w:tr>
        <w:trPr/>
        <w:tc>
          <w:tcPr>
            <w:tcW w:w="538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ая масса шпалы, кг</w:t>
            </w:r>
          </w:p>
        </w:tc>
        <w:tc>
          <w:tcPr>
            <w:tcW w:w="2977"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9</w:t>
            </w:r>
          </w:p>
        </w:tc>
      </w:tr>
      <w:tr>
        <w:trPr/>
        <w:tc>
          <w:tcPr>
            <w:tcW w:w="5387" w:type="dxa"/>
            <w:tcBorders>
              <w:left w:val="single" w:sz="6" w:space="0" w:color="000000"/>
              <w:bottom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77" w:type="dxa"/>
            <w:gridSpan w:val="2"/>
            <w:tcBorders>
              <w:left w:val="single" w:sz="6" w:space="0" w:color="000000"/>
              <w:bottom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ДЕРЖАНИЕ </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ТИП И ОСНОВНЫЕ РАЗМЕРЫ</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ерт. 1</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ерт. 2</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ерт. 3</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ерт. 4</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ТЕХНИЧЕСКИЕ ТРЕБОВАНИЯ</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айба опорная</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хема установки скрепления типа ЛС-053</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ПРАВИЛА ПРИЕМКИ</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МЕТОДЫ ИСПЫТАНИЙ </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хема испытания шпалы на трещиностойкость в подрельсовом сечении</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хема испытания шпалы на трещиностойкость в среднем сечении</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МАРКИРОВКА, ХРАНЕНИЕ И ТРАНСПОРТИРОВАНИЕ</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хема маркировки шпал</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ГАРАНТИИ ИЗГОТОВИТЕЛЯ</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1 РАСЧЕТНЫЕ НАГРУЗКИ</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2 (справочное). РАСХОД МАТЕРИАЛОВ НА ШПАЛУ</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9.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9.emf"/><Relationship Id="rId18" Type="http://schemas.openxmlformats.org/officeDocument/2006/relationships/image" Target="media/image14.emf"/><Relationship Id="rId19" Type="http://schemas.openxmlformats.org/officeDocument/2006/relationships/image" Target="media/image10.emf"/><Relationship Id="rId20" Type="http://schemas.openxmlformats.org/officeDocument/2006/relationships/image" Target="media/image11.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9.emf"/><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image" Target="media/image19.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07:42:00Z</dcterms:created>
  <dc:creator>ЦНТИ</dc:creator>
  <dc:description/>
  <dc:language>en-US</dc:language>
  <cp:lastModifiedBy>ЦНТИ</cp:lastModifiedBy>
  <dcterms:modified xsi:type="dcterms:W3CDTF">2000-01-21T10:49:00Z</dcterms:modified>
  <cp:revision>4</cp:revision>
  <dc:subject/>
  <dc:title>ГОСТ 21174-75  </dc:title>
</cp:coreProperties>
</file>